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rFonts w:ascii="Times New Roman" w:hAnsi="Times New Roman" w:cs="Times New Roman"/>
          <w:sz w:val="24"/>
          <w:szCs w:val="24"/>
        </w:rPr>
      </w:pPr>
      <w:r>
        <w:rPr>
          <w:rFonts w:cs="Times New Roman" w:ascii="Times New Roman" w:hAnsi="Times New Roman"/>
        </w:rPr>
        <w:t>Снохождение</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Пролог</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ё началось с того, что она начала странно себя вести.</w:t>
      </w:r>
    </w:p>
    <w:p>
      <w:pPr>
        <w:pStyle w:val="Style15"/>
        <w:suppressAutoHyphens w:val="false"/>
        <w:ind w:firstLine="340"/>
        <w:jc w:val="both"/>
        <w:rPr/>
      </w:pPr>
      <w:r>
        <w:rPr>
          <w:rFonts w:cs="Times New Roman" w:ascii="Times New Roman" w:hAnsi="Times New Roman"/>
          <w:sz w:val="24"/>
          <w:szCs w:val="24"/>
        </w:rPr>
        <w:t>Итак, до семи лет всё было хорошо: росла, как все львята и львёны, ни в чём не отставая, ни в чём не блистая — хорошенькая, миловидная, игриво-весёлая; как все дети её возраста, вошла в первый год обязательного в Империи пятилетнего образования, посещая добротную школу посёлка, где ей училось легко и скучно, потому что и мелко считать, и писать научила мать — частью из любви к знаниям, частью из лёгких способностей младшей дочери, и частью потому, что мать была учётчицей немалого хозяйства ро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потом в род пришло… нет, не несчастье, а нечто неясное, мрачное.</w:t>
      </w:r>
    </w:p>
    <w:p>
      <w:pPr>
        <w:pStyle w:val="Style15"/>
        <w:suppressAutoHyphens w:val="false"/>
        <w:ind w:firstLine="340"/>
        <w:jc w:val="both"/>
        <w:rPr/>
      </w:pPr>
      <w:r>
        <w:rPr>
          <w:rFonts w:cs="Times New Roman" w:ascii="Times New Roman" w:hAnsi="Times New Roman"/>
          <w:sz w:val="24"/>
          <w:szCs w:val="24"/>
        </w:rPr>
        <w:t>Она с чего-то решила, что темнота — страшна, и стала пугаться её, объясняя, что в ней что-то есть, «много чего». Тем не менее, забредала в тёмные углы дома; там могла начать кричать, словно испугавшись собственной смелости. Её приходилось вытаскивать. Целый день могла не проронить ни слова, а иногда полдня щебетала без умолку, сочиняя совершенно невероятные, нелепые, в чём-то даже завораживающие истории. Завела манер беседовать с игрушками и вещами. Несколько раз пускалась в одиночные путешествия по окрестностям, от чего спасал отец. Бродила по дорогам. Могла проспать весь день. Впала в поклонение огню и всё просила отца разжечь в дворе огромный костёр; после отказа довольствовалась тем, что сидела у очага, не шевелясь. Огонь непременно нарекала «красивым», всякое пламя привлекало внимание. С подругами была добра и отзывчива, как прежде, но играла меньше, да и они как-то отчуждились; но, похоже, она сим не слишком тяготилась. Однажды решила предсказать судьбу двум молодым львицам, что несли воду, объявив одной, что ей не суждено стать матерью; совершился небольшой скандал.</w:t>
      </w:r>
    </w:p>
    <w:p>
      <w:pPr>
        <w:pStyle w:val="Style15"/>
        <w:suppressAutoHyphens w:val="false"/>
        <w:ind w:firstLine="340"/>
        <w:jc w:val="both"/>
        <w:rPr/>
      </w:pPr>
      <w:r>
        <w:rPr>
          <w:rFonts w:cs="Times New Roman" w:ascii="Times New Roman" w:hAnsi="Times New Roman"/>
          <w:sz w:val="24"/>
          <w:szCs w:val="24"/>
        </w:rPr>
        <w:t>Но главное её преступление — утратила покой по ночам. Да, таких обходчиво зовут «детьми Сикстимы», но чаще ухо слышит менее лестные прозвища. Суть проста: вставая по ночам с закрытыми глазами, она бродила по немалому двухэтажному дому, заставляя мать срываться с постели; не имея силы отпереть засов двери, вылазила через окна наружу и однажды улеглась прямо в саду.</w:t>
      </w:r>
    </w:p>
    <w:p>
      <w:pPr>
        <w:pStyle w:val="Style15"/>
        <w:suppressAutoHyphens w:val="false"/>
        <w:ind w:firstLine="340"/>
        <w:jc w:val="both"/>
        <w:rPr/>
      </w:pPr>
      <w:r>
        <w:rPr>
          <w:rFonts w:cs="Times New Roman" w:ascii="Times New Roman" w:hAnsi="Times New Roman"/>
          <w:sz w:val="24"/>
          <w:szCs w:val="24"/>
        </w:rPr>
        <w:t>В общем, с Миланэ стало что-то</w:t>
      </w:r>
      <w:r>
        <w:rPr>
          <w:rFonts w:cs="Times New Roman" w:ascii="Times New Roman" w:hAnsi="Times New Roman"/>
          <w:i/>
          <w:iCs/>
          <w:sz w:val="24"/>
          <w:szCs w:val="24"/>
        </w:rPr>
        <w:t xml:space="preserve"> не так</w:t>
      </w:r>
      <w:r>
        <w:rPr>
          <w:rFonts w:cs="Times New Roman" w:ascii="Times New Roman" w:hAnsi="Times New Roman"/>
          <w:sz w:val="24"/>
          <w:szCs w:val="24"/>
        </w:rPr>
        <w:t>.</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чём, похоже, её всё устраивало в сем образе жизнедействий. Но не родителей. И сейчас мать, львица того возраста, о котором говорят «ещё молодая», с опаской и сомнением выглядывала в ок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шь, надо посоветоваться? — отдёрнув занавесь, скрестила руки на груд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ё бы. Такая возможность, — спокойно ответил отец, почёсывая подбород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всегда спокоен, такая натура. Беспокойным как-то не умеет бы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анс сам в зубы прыгнул, — ещё раз отмети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сли она скажет, что с Миланэ что-то… ч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скажет, — пожал отец плечами и тяжело сел на стул.</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скажет»! — злобно перекривила мать. — Скажет... Ай-ай, идёт! — встрепенулась, навострились уши. — Пошли встречать.</w:t>
      </w:r>
    </w:p>
    <w:p>
      <w:pPr>
        <w:pStyle w:val="Style15"/>
        <w:suppressAutoHyphens w:val="false"/>
        <w:ind w:firstLine="340"/>
        <w:jc w:val="both"/>
        <w:rPr/>
      </w:pPr>
      <w:r>
        <w:rPr>
          <w:rFonts w:cs="Times New Roman" w:ascii="Times New Roman" w:hAnsi="Times New Roman"/>
          <w:sz w:val="24"/>
          <w:szCs w:val="24"/>
        </w:rPr>
        <w:t xml:space="preserve">В их посёлок, Стаймлау, пожаловала жрица сестринства </w:t>
      </w:r>
      <w:r>
        <w:rPr>
          <w:rFonts w:cs="Times New Roman" w:ascii="Times New Roman" w:hAnsi="Times New Roman"/>
          <w:i/>
          <w:iCs/>
          <w:sz w:val="24"/>
          <w:szCs w:val="24"/>
        </w:rPr>
        <w:t>Ашаи-Китрах,</w:t>
      </w:r>
      <w:r>
        <w:rPr>
          <w:rFonts w:cs="Times New Roman" w:ascii="Times New Roman" w:hAnsi="Times New Roman"/>
          <w:sz w:val="24"/>
          <w:szCs w:val="24"/>
        </w:rPr>
        <w:t xml:space="preserve"> из соседнего селения. Стаймлау богаче и больше, но так уж повелось в последние пять десятков лет, что в нём своей Ашаи не было и нет; потому приходится довольствоваться тем, что есть только одна </w:t>
      </w:r>
      <w:r>
        <w:rPr>
          <w:rFonts w:cs="Times New Roman" w:ascii="Times New Roman" w:hAnsi="Times New Roman"/>
          <w:i/>
          <w:iCs/>
          <w:sz w:val="24"/>
          <w:szCs w:val="24"/>
        </w:rPr>
        <w:t>львица Ваала</w:t>
      </w:r>
      <w:r>
        <w:rPr>
          <w:rFonts w:cs="Times New Roman" w:ascii="Times New Roman" w:hAnsi="Times New Roman"/>
          <w:sz w:val="24"/>
          <w:szCs w:val="24"/>
        </w:rPr>
        <w:t xml:space="preserve"> на три посёлка. Что поделать — в провинции сестёр Ашаи-Китрах часто не хватает, даже в такой благополучной и зажиточной. Но особой беды нет: эта сестра успевает повсюду, а где не успевает, то помогают и её заменяют два светских доктора, три повитухи и несколько «ведающих» львиц или «львиц веды», как говорят о тех, что знают травы и коренья. Так что на её совести, по большинству, лишь обязательные праздничные церемонии, свадьбы да траурные сожжения.</w:t>
      </w:r>
    </w:p>
    <w:p>
      <w:pPr>
        <w:pStyle w:val="Style15"/>
        <w:suppressAutoHyphens w:val="false"/>
        <w:ind w:firstLine="340"/>
        <w:jc w:val="both"/>
        <w:rPr/>
      </w:pPr>
      <w:r>
        <w:rPr>
          <w:rFonts w:cs="Times New Roman" w:ascii="Times New Roman" w:hAnsi="Times New Roman"/>
          <w:sz w:val="24"/>
          <w:szCs w:val="24"/>
        </w:rPr>
        <w:t>Сегодня эта Ашаи-Китрах, с именем Ваалу-Мрууна, прибыла неспроста, а по случаю окончания праздничной луны — Ай-Юлассая. Дело было нехитрым: требовалось церемонно погасить огонь чаши Ваала в главном холле посёлка, что горел всю луну, большой красной тканью. Ну, не совсем нехитрым: это требует сноровки, иначе даже плотная ткань прогорит. Безусловно, гостеприимство не позволяло отпустить её просто так, посему любой добрый род посёлка мог пригласить сестру Ашаи-Китрах в свой дом. И так получилось — не без помощи сердобольных, соседей, которые уже носили кривотолки о странностях младшедочери львицы Смиланы — что Ашаи-Китрах согласилась пойти именно к ним; но прежде ей требовалось закончить дела в посёлке, потому Смилана ждала её дома, со всем готовы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И вот, она пришла. За большим столом витало ощущение пустоты: только отец, мать и неприступно-строгая, точёных черт сестра-Ашаи. Мать почти ничего не ела, Ваалу-Мрууна — так тоже. Отец молчал, иногда постукивая когтями по столу. Чуть слышно позвякивали браслет на левой руке и серебряные подвески в ушах Мрууны. Чувствовалось стеснение, общее неудобство, хотя без видимых причин: и к Мрууне они относились очень хорошо, и знались не первый год, конечно, не очень тесно, но как подобает.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ятельная почти ничего не ест. Невкусно? — нарушила тишину мать с вымученной улыбко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очень даже, — вежливо ответила Мрууна, впрочем, отодвинув тарелку с телятиной. — Но сейчас мне невольно угождаться, в том числе — много есть. Веселиться тоже нельз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с испуганно-преувеличенным вздохом ахнула Смилана. — У сиятельной некий траур? Горе?</w:t>
      </w:r>
    </w:p>
    <w:p>
      <w:pPr>
        <w:pStyle w:val="Style15"/>
        <w:suppressAutoHyphens w:val="false"/>
        <w:ind w:firstLine="340"/>
        <w:jc w:val="both"/>
        <w:rPr/>
      </w:pPr>
      <w:r>
        <w:rPr>
          <w:rFonts w:cs="Times New Roman" w:ascii="Times New Roman" w:hAnsi="Times New Roman"/>
          <w:sz w:val="24"/>
          <w:szCs w:val="24"/>
        </w:rPr>
        <w:t>Ваалу-Мрууна поглядела на мать, а потом в окно, чинно откинувшись на спинку стула, соблюдая отличную осанку; она словно размышляла — отвечать по сути или отмахнуться чем-то вежливо-неопределённым. Надумав, начала рассказывать странным, словно очень усталым голосо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жизни многих сестёр наступает момент, когда чувствуется необходимость найти ученицу. Согласно традиции, перед началом поисков надо держаться в строгости целую луну, точнее — двадцать восемь дней. Некоторые готовятся и дольше. По этой причине я не могу долго злоупотреблять вашим гостеприимством, добрые Сунг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тец и мать переглянул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 так, что у сиятельной нет времени, то мы бы хотели кое-что… — начал отец.</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мы нуждаемся в совете сиятельной, — закончила м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рууна давно уже прочувствовала — ей желают что-то сказ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имя Ваала, слушаю.</w:t>
      </w:r>
    </w:p>
    <w:p>
      <w:pPr>
        <w:pStyle w:val="Style15"/>
        <w:suppressAutoHyphens w:val="false"/>
        <w:ind w:firstLine="340"/>
        <w:jc w:val="both"/>
        <w:rPr/>
      </w:pPr>
      <w:r>
        <w:rPr>
          <w:rFonts w:cs="Times New Roman" w:ascii="Times New Roman" w:hAnsi="Times New Roman"/>
          <w:sz w:val="24"/>
          <w:szCs w:val="24"/>
        </w:rPr>
        <w:t>Смилана подвинула ближе свой стул, облокотилась о стол. Она явно очень волновалась; раздирало противоречивое: и не хотелось быть навязчивой, хотелось соблюсти приличия, но и желалось по-настоящему понять, что происходит с дочерью.</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чь наша, Миланэ, — округло начала Смилана, — стала… немножечко странновато поводиться. Раньше — такая обычная львёна, </w:t>
      </w:r>
      <w:r>
        <w:rPr>
          <w:rFonts w:cs="Times New Roman" w:ascii="Times New Roman" w:hAnsi="Times New Roman"/>
          <w:i/>
          <w:iCs/>
          <w:sz w:val="24"/>
          <w:szCs w:val="24"/>
        </w:rPr>
        <w:t>нормальная</w:t>
      </w:r>
      <w:r>
        <w:rPr>
          <w:rFonts w:cs="Times New Roman" w:ascii="Times New Roman" w:hAnsi="Times New Roman"/>
          <w:sz w:val="24"/>
          <w:szCs w:val="24"/>
        </w:rPr>
        <w:t>, как все, а тут будто подменили… Я очень боюсь, чтоб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лет? — Мрууна перехватила разговор, зная, насколь могут затянуться эти вступл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мь, — торопливо ответила м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родная Ваалу-Мрууна, что это может быть? — несильно ударил по столу отец. — Она не спит по ночам. Тёмного боится! — заметил грозным голосом, будто бы дочь сим вершила величайшее посягательств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львён в таком возрасте — от шести до девяти — проявляются многие расстройства души, — уклончиво ответила сестра. — Или просто меняется характер, по возрасту. Но также её могло что-то испугать или опозорить. </w:t>
      </w:r>
    </w:p>
    <w:p>
      <w:pPr>
        <w:pStyle w:val="Style15"/>
        <w:suppressAutoHyphens w:val="false"/>
        <w:ind w:firstLine="340"/>
        <w:jc w:val="both"/>
        <w:rPr/>
      </w:pPr>
      <w:r>
        <w:rPr>
          <w:rFonts w:cs="Times New Roman" w:ascii="Times New Roman" w:hAnsi="Times New Roman"/>
          <w:sz w:val="24"/>
          <w:szCs w:val="24"/>
        </w:rPr>
        <w:t>Ашаи-Китрах замолчала; мать испуганно смотрела на неё, отец отошёл к окну, заложив руки за спи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бо, что много реже — это знак назначения путям Ашаи-Китрах, — вдруг добавила она с равнодушием сомн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у нас не было Ашаи-Китрах в роду, никогда. И в твоём, Смилан, не было, 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было…</w:t>
      </w:r>
    </w:p>
    <w:p>
      <w:pPr>
        <w:pStyle w:val="Style15"/>
        <w:suppressAutoHyphens w:val="false"/>
        <w:ind w:firstLine="340"/>
        <w:jc w:val="both"/>
        <w:rPr/>
      </w:pPr>
      <w:r>
        <w:rPr>
          <w:rFonts w:cs="Times New Roman" w:ascii="Times New Roman" w:hAnsi="Times New Roman"/>
          <w:sz w:val="24"/>
          <w:szCs w:val="24"/>
        </w:rPr>
        <w:t>Смилану очень взволновал простой вопрос мужа: она сильно сжала ладони, глубоко вдохнула, предательски вздёрнулся хвост; Ваалу-Мрууна пригляделась к ней, сощурилась, поймала взгляд. Всё поняв, внутренне улыбнулас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больные на вот здесь, — отец двумя пальцами постучал по гривастой голове, — были. Я знаю свой род до пятого предка. 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овори глупостей! — резко оборвала мать, отвернувшись, словно её обнял стыд и страх от такого нападения на собственного сам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рууна уверенно подняла ладонь в знак приглашения к поко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мне надо её видеть. Это возможно? — обратилась она к мате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 Сейчас. Я позову.</w:t>
      </w:r>
    </w:p>
    <w:p>
      <w:pPr>
        <w:pStyle w:val="Style15"/>
        <w:suppressAutoHyphens w:val="false"/>
        <w:ind w:firstLine="340"/>
        <w:jc w:val="both"/>
        <w:rPr/>
      </w:pPr>
      <w:r>
        <w:rPr>
          <w:rFonts w:cs="Times New Roman" w:ascii="Times New Roman" w:hAnsi="Times New Roman"/>
          <w:sz w:val="24"/>
          <w:szCs w:val="24"/>
        </w:rPr>
        <w:t>Мать ушла, нечаянно-сильно хлопнув дверью. Послышалось преувеличенно ласковое, благостно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Миланэ! — так зовут детей, когда надо выпить очень горькую настой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ама? — послышался кроткий, спокойный голосочек.</w:t>
      </w:r>
    </w:p>
    <w:p>
      <w:pPr>
        <w:pStyle w:val="Style15"/>
        <w:suppressAutoHyphens w:val="false"/>
        <w:ind w:firstLine="340"/>
        <w:jc w:val="both"/>
        <w:rPr/>
      </w:pPr>
      <w:r>
        <w:rPr>
          <w:rFonts w:cs="Times New Roman" w:ascii="Times New Roman" w:hAnsi="Times New Roman"/>
          <w:sz w:val="24"/>
          <w:szCs w:val="24"/>
        </w:rPr>
        <w:t xml:space="preserve">Через миг Смилана вошла в столовую вместе с дочерью за руку. Львёна была худощавая для своего возраста, миловидная, с первыми знаками обаятельной маминой красоты: округлыми андарианскими чертами, маленьким подбородком и непременной тёмной каймой на кончиках ушей; ничего резкого. Окрас оказался немного темнее, чем у матери и отца — тёмноянтарь — что всегда объяснялось наследством от более давних предков. Улыбчивая и ласковая из виду, она имела забавное отличие: всё чуть прижимала уши, словно в знак неведомой вины; такое кокетство хорошо известно в среде молодых львиц, особенно городских (уши чуть прижми, голову опусти, засмейся). Выразительные серо-зелёные глаза. </w:t>
      </w:r>
    </w:p>
    <w:p>
      <w:pPr>
        <w:pStyle w:val="Style15"/>
        <w:suppressAutoHyphens w:val="false"/>
        <w:ind w:firstLine="340"/>
        <w:jc w:val="both"/>
        <w:rPr/>
      </w:pPr>
      <w:r>
        <w:rPr>
          <w:rFonts w:cs="Times New Roman" w:ascii="Times New Roman" w:hAnsi="Times New Roman"/>
          <w:sz w:val="24"/>
          <w:szCs w:val="24"/>
        </w:rPr>
        <w:t>Сзади плелась старшая сестра, лет одиннадцати от роду, усвоившая внешность рода отца — угловатая, нескладная, грубоватая. Когда мать и Миланэ с небольшой неловкостью встали рядом с сестрою-Ашаи, то она обошла их, вильнув хвостом, вежливо поздоровалась, села себе на стул и начала распоряжаться на столе, накладывая пое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аалу-Мрууна не проронила ни слова, лишь смотрела в глаза Миланэ. От этого взгляда львёна чуть поникла и застесня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дитесь, дети, садитесь, — запоздало спохватилась Смилана, оставив Миланэ в одиночестве перед Аша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ложив руки на платьице, львёна не двигалась, спокойно ожидая своей уча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саживайся возле, — пригласила её Мрууна. — Наверное, ты знаешь, что меня зовут Ваалу-Мрууна. А теб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Белсарра, сиятельн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ю звать просто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Все так зову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е с нами кушать? — с суетливой заботливостью спросила мать, уже накладывая дочери всё подряд, без разбор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Я и Дайни только что... поели, — застеснялась Миланэ, но ослушаться не посмела и придвинула тарел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гляди, твоя сестрица всё равно кушает, — заметила 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Растерявшись, Миланэ не нашлась с иным объяснени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любит пое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 обиделась та, со звоном бросив лож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и! Дайни! Ведитесь прилично!</w:t>
      </w:r>
    </w:p>
    <w:p>
      <w:pPr>
        <w:pStyle w:val="Style15"/>
        <w:suppressAutoHyphens w:val="false"/>
        <w:ind w:firstLine="340"/>
        <w:jc w:val="both"/>
        <w:rPr/>
      </w:pPr>
      <w:r>
        <w:rPr>
          <w:rFonts w:cs="Times New Roman" w:ascii="Times New Roman" w:hAnsi="Times New Roman"/>
          <w:sz w:val="24"/>
          <w:szCs w:val="24"/>
        </w:rPr>
        <w:t>Но далее разговор потёк вполне чинно. Мрууна взялась расспрашивать Миланэ тою самой сахарной манерой, что любят взрослые: а сколько тебе лет? а в школу ходишь? ну и как тебе, что успехи? во что любишь играть, чем заниматься? какие праздники больше всего веселят? знаешь ли двенадцать велений Ваала для жизни Сунгов? знаешь? ты хорошая, маленькая Сунга? Отлично. Каковы были вопросы, таковы и ответы — без энтузиазма, натянутые. Тем не менее, Миланэ отвечала очень вежливо, с подбором слова, не по возрасту храня уважение к собеседнику и беседе. Но в какой-то момент Миланэ снизу вверх посмотрела на сестру-Ашаи, словно давая понять о подозрении: хватит сего, ты пришла с чем-то — так с чем?</w:t>
      </w:r>
    </w:p>
    <w:p>
      <w:pPr>
        <w:pStyle w:val="Style15"/>
        <w:suppressAutoHyphens w:val="false"/>
        <w:ind w:firstLine="340"/>
        <w:jc w:val="both"/>
        <w:rPr/>
      </w:pPr>
      <w:r>
        <w:rPr>
          <w:rFonts w:cs="Times New Roman" w:ascii="Times New Roman" w:hAnsi="Times New Roman"/>
          <w:sz w:val="24"/>
          <w:szCs w:val="24"/>
        </w:rPr>
        <w:t>Этот взгляд произвел необыкновенное влияние на Ваалу-Мрууну. Она заметно отшатнулась, даже уцепилась когтями в край стола со слышным звуком; потом, с обретением самообладания, поднялась и ещё раз уселась, расправив подол одежд.</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тела бы побеседовать с Миланэ наедине, — и отметив дружный кивок матери с отцом, теперь спросила у неё: — Ты не проти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с улыбкой пожала плечами львёна.</w:t>
      </w:r>
    </w:p>
    <w:p>
      <w:pPr>
        <w:pStyle w:val="Style15"/>
        <w:suppressAutoHyphens w:val="false"/>
        <w:ind w:firstLine="340"/>
        <w:jc w:val="both"/>
        <w:rPr/>
      </w:pPr>
      <w:r>
        <w:rPr>
          <w:rFonts w:cs="Times New Roman" w:ascii="Times New Roman" w:hAnsi="Times New Roman"/>
          <w:sz w:val="24"/>
          <w:szCs w:val="24"/>
        </w:rPr>
        <w:t xml:space="preserve">Мрууна увела её в соседнее помещение, уютное и большое, с двумя картинами, изображающих охотников и всяких зверей, целой стеной со всякими рукодельными вещами, как-то маленькие тарелки, расшитые куски ткани, амулеты, ленточки и прочее. Там львёна должна была быть усажена на диван, но оказалось всё чуть иначе, и Миланэ предложила место для сестры-Ашаи, а сама уселась рядом — ну, право, хозяйк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есть маленький разговор. Мама очень волнуется, она говорит, что в последнее время ты измени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знаю, что мама стала чаять меня странной, слышала разгово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слушивать — плох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великая. Пусть простится. Но я должна быть честной; ведаю, что Ашаи-Китрах нельзя вра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авда, — как-то тяжко согласилась Мрууна, словно это было великим наказанием, а не благом. — А ты тоже так считаешь? Ты измени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чень просто ответ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егонько хлопнув в ладоши, Мрууна поудобнее уселась, упрятав хвост под лап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 уж мы беседуем откровенно, то ответь: ты спишь хорош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тветила львёна после небольшого раздумь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нишь, что видишь во с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на миг поглядела в потолок, потирая шёрстку на предплечья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е-что. Но не так, как помню что-то наяву, — на выдохе сказала 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ишь играть с подругами? У тебя много подруг, друз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лю. Не так много, — начала считать она на маленьких когтях, но бросила. — Им тоже известно, что я по ночам брожу. Им это смеш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ижаешься? — сощурилась Мруу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с отрицанием покачала головой Миланэ, всё глядя не в глаза, а куда-то вниз.</w:t>
      </w:r>
    </w:p>
    <w:p>
      <w:pPr>
        <w:pStyle w:val="Style15"/>
        <w:suppressAutoHyphens w:val="false"/>
        <w:ind w:firstLine="340"/>
        <w:jc w:val="both"/>
        <w:rPr/>
      </w:pPr>
      <w:r>
        <w:rPr>
          <w:rFonts w:cs="Times New Roman" w:ascii="Times New Roman" w:hAnsi="Times New Roman"/>
          <w:sz w:val="24"/>
          <w:szCs w:val="24"/>
        </w:rPr>
        <w:t xml:space="preserve">Да, Ашаи уже заметила, что маленькая собеседница вдруг пленилась </w:t>
      </w:r>
      <w:r>
        <w:rPr>
          <w:rFonts w:cs="Times New Roman" w:ascii="Times New Roman" w:hAnsi="Times New Roman"/>
          <w:i/>
          <w:iCs/>
          <w:sz w:val="24"/>
          <w:szCs w:val="24"/>
        </w:rPr>
        <w:t>кинжалом-сирной</w:t>
      </w:r>
      <w:r>
        <w:rPr>
          <w:rFonts w:cs="Times New Roman" w:ascii="Times New Roman" w:hAnsi="Times New Roman"/>
          <w:sz w:val="24"/>
          <w:szCs w:val="24"/>
        </w:rPr>
        <w:t xml:space="preserve"> на её поясе. Как и все стеснительные львёны, она просто мельком, искоса глядела на предмет интереса, а потом продолжала высматривать по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симпатия? Ты в кого-то влюбилась? — продолжила расспрос Мруу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еет, — застеснялась Миланэ, и стало понятно, что «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ся труд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чень просто. Скуч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хала, ты боишься темнот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стала бояться, — закивала Миланэ и начала болтать лапами; когти заскрежетали по полу.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шь ответить, почем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знаю, — неуверенно ответила она. — Там что-то есть. Другие не видя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 видишь? — Ваалу-Мрууна сняла с пояса сирну и поставила возле Миланэ; но львёна не осмелилась притрону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не вижу. Я просто знаю. День это знание как бы… смахивает. А ночь всё раскрывает сызнову. А мож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тела бы посмотреть, только потрогать... — Миланэ осторожно указывала на сир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обще-то нельзя. Но сделаю исключение, если ты никому не скажеш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кажу, — с готовностью поклялась Миланэ и тут же, одухотворённая кивком Мрууны, взяла в ладони ножны сирны. Повертев их, она наполовину вынула кинжал Ашаи, нашла на поверхности клинка своё нестройное отраж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где нечаянно не падала, не ушиблась? Бывает такое, что болит голо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отдав обратно сирну, ответила Миланэ.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алось нечто, что сильно испугало? Или обидел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ичего такого. Разве что папа закрыл загон для быков, а я в нём была, и быки меня чуть не затоптали. А ещё… мы с папой пошли на рынок в Ходниан, и там один лев сказал папе, что у него роскошная доч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транный эпитет, спору 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 всё же спросила Ваалу-Мруу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 плохим намерением сказал, этот лев. Он смотрел на мен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знаешь, что с плохи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 с бесконечной уверенностью ответ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Спрашивать особо больше нечего. Эта львёна — здорова; у неё нет душевного расстройства в обычном смысле. Знамо: так с нею будет около года или двух, а потом она перерастёт, и станет поздно.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м ты хочешь стать, когда вырастешь? — приосанилась Мруун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Кем бы я ни стала, я хочу быть ею хорош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десь нечего думать. Здесь всё очень ясно.</w:t>
      </w:r>
    </w:p>
    <w:p>
      <w:pPr>
        <w:pStyle w:val="Style15"/>
        <w:suppressAutoHyphens w:val="false"/>
        <w:ind w:firstLine="340"/>
        <w:jc w:val="both"/>
        <w:rPr/>
      </w:pPr>
      <w:r>
        <w:rPr>
          <w:rFonts w:cs="Times New Roman" w:ascii="Times New Roman" w:hAnsi="Times New Roman"/>
          <w:sz w:val="24"/>
          <w:szCs w:val="24"/>
        </w:rPr>
        <w:t xml:space="preserve">Ваалу-Мрууна была уже немолодой Ашаи. Ей перевалило за сорок, а есть такие, что обзаводятся ученицами к тридцати. Потому она успела наслышаться, кто и при каких обстоятельствах встретился со своею первой ученицей. Но все говорили, что ощущение предназначения вот этой, именно этой конкретной души, ещё заключенной в маленьком теле, </w:t>
      </w:r>
      <w:r>
        <w:rPr>
          <w:rFonts w:cs="Times New Roman" w:ascii="Times New Roman" w:hAnsi="Times New Roman"/>
          <w:i/>
          <w:iCs/>
          <w:sz w:val="24"/>
          <w:szCs w:val="24"/>
        </w:rPr>
        <w:t>хламай</w:t>
      </w:r>
      <w:r>
        <w:rPr>
          <w:rFonts w:cs="Times New Roman" w:ascii="Times New Roman" w:hAnsi="Times New Roman"/>
          <w:sz w:val="24"/>
          <w:szCs w:val="24"/>
        </w:rPr>
        <w:t xml:space="preserve"> — ощущение незабываемое, нельзя его спутать ни с чем, в своём роде страшное, но с иной стороны — полное торжества. «Как придёт — так узнаешь». </w:t>
      </w:r>
    </w:p>
    <w:p>
      <w:pPr>
        <w:pStyle w:val="Style15"/>
        <w:suppressAutoHyphens w:val="false"/>
        <w:ind w:firstLine="340"/>
        <w:jc w:val="both"/>
        <w:rPr/>
      </w:pPr>
      <w:r>
        <w:rPr>
          <w:rFonts w:cs="Times New Roman" w:ascii="Times New Roman" w:hAnsi="Times New Roman"/>
          <w:sz w:val="24"/>
          <w:szCs w:val="24"/>
        </w:rPr>
        <w:t xml:space="preserve">Но кто мог подумать, что оно именно таково: словно бездна посмотрела в тебя. В нём оказалось так мало доброго, что умом Мрууна засомневалась: а оно ли? Нет ли ошибки? Конечно, </w:t>
      </w:r>
      <w:r>
        <w:rPr>
          <w:rFonts w:cs="Times New Roman" w:ascii="Times New Roman" w:hAnsi="Times New Roman"/>
          <w:i/>
          <w:iCs/>
          <w:sz w:val="24"/>
          <w:szCs w:val="24"/>
        </w:rPr>
        <w:t>эмпатия</w:t>
      </w:r>
      <w:r>
        <w:rPr>
          <w:rFonts w:cs="Times New Roman" w:ascii="Times New Roman" w:hAnsi="Times New Roman"/>
          <w:sz w:val="24"/>
          <w:szCs w:val="24"/>
        </w:rPr>
        <w:t xml:space="preserve"> велела, эмпатия указывала, что — оно. Но видеть чужую судьбу за краткий миг, потом сразу забыть, сидеть с пустой душой после всего и вмиг вершить выводы, брать ответственность — нет, это слишк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Мрууна решила схитрить, подсунуть судьбе подделку; обвести её, жестокую, вокруг хвоста; пожалеть себя и маленькую львёну.</w:t>
      </w:r>
    </w:p>
    <w:p>
      <w:pPr>
        <w:pStyle w:val="Style15"/>
        <w:suppressAutoHyphens w:val="false"/>
        <w:ind w:firstLine="340"/>
        <w:jc w:val="both"/>
        <w:rPr/>
      </w:pPr>
      <w:r>
        <w:rPr>
          <w:rFonts w:cs="Times New Roman" w:ascii="Times New Roman" w:hAnsi="Times New Roman"/>
          <w:sz w:val="24"/>
          <w:szCs w:val="24"/>
        </w:rPr>
        <w:t>«Мне то что. Хламай не обязывает. Будет иное, будут другие — полегче», — думала, а у самой холодные мурашки ползали по спине, отдавая в хвос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за беседу, Миланэ. Ты очень слав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осталась сидеть львёна, разглядывая лап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 каким-то излишним торжеством сестра возвестила матери с отцом, выйдя из гостин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аких беспокойств. Всё хорош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дойдя ближе, заговорила тиш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раст такой. Уже свои симпатии, она узнаёт мир, и так далее… — Мрууна заговорщически (заметно) и фальшиво (незаметно — Ашаи хорошо прячут ложь) убеждала родителей; и это было легко — Смилана просияла и растая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 с великой надеждой спросила она, совершив замысловатый жест у вис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т-нет-нет, — выставила ладони сестра-Ашаи, застёгивая на лапах жёсткие кожаные кнемиды для дальних дорог. — Никаких причин к беспокойству, живите дальше. Пусть Ваал хранит ваш до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сиятельная Ваалу-Мрууна, — суетилась Смилана вокруг гостьи, провож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оит, не стоит…</w:t>
      </w:r>
    </w:p>
    <w:p>
      <w:pPr>
        <w:pStyle w:val="Style15"/>
        <w:suppressAutoHyphens w:val="false"/>
        <w:ind w:firstLine="340"/>
        <w:jc w:val="both"/>
        <w:rPr/>
      </w:pPr>
      <w:r>
        <w:rPr>
          <w:rFonts w:cs="Times New Roman" w:ascii="Times New Roman" w:hAnsi="Times New Roman"/>
          <w:sz w:val="24"/>
          <w:szCs w:val="24"/>
        </w:rPr>
        <w:t>Пора и честь знать. Сестра Ваалу-Мрууна распрощалась с хозяевами, пообещала в следующий раз зажечь огонь Ваала в их доме, чуть неуместно восторглась гостеприимством; безусловно отклонила всякую попытку благодарности, ибо не за что. Тут она взялась за ручку входной двери, потянула на себя, но ничего не вышло; Мрууна хорошо, на всю жизнь запомнила эту дверь: большая, резная, надёжная, с основательным засовом, тёмная. И вот теперь эта дверь не поддавалась. Сестра дернула её раз, потом второй, затем обернулась в поиске объяснений и помощ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нее, сильнее, — посоветовал отец.</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От такой нелепости мать аж закрыла глаз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моги, наконец, — обернулась к супругу, но тот уже спешил на помощь.</w:t>
      </w:r>
    </w:p>
    <w:p>
      <w:pPr>
        <w:pStyle w:val="Style15"/>
        <w:suppressAutoHyphens w:val="false"/>
        <w:ind w:firstLine="340"/>
        <w:jc w:val="both"/>
        <w:rPr/>
      </w:pPr>
      <w:r>
        <w:rPr>
          <w:rFonts w:cs="Times New Roman" w:ascii="Times New Roman" w:hAnsi="Times New Roman"/>
          <w:sz w:val="24"/>
          <w:szCs w:val="24"/>
        </w:rPr>
        <w:t>Мрууна совершила очень злую попытку таки открыть шакалью дверь; она понимала, что нету никаких причин ей не открываться, и могло быть лишь одно внятное объяснение — некто несмешно шутит и придерживает с той стороны; но этот некто должен быть очень силён, а потому если он и шутит, то наверняка — всерьёз.</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 свидания, преподобная Ваалу-Мрууна, — послышалось сзади, спокойное, но словно с предвечной тоской. Кто имеет уши, тот бы услышал: «Прощай, Мруун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вдруг путь освободил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засов заел. Вот. Всё, — с трудом открыл дверь отец и пригласил к выходу.</w:t>
      </w:r>
    </w:p>
    <w:p>
      <w:pPr>
        <w:pStyle w:val="Style15"/>
        <w:suppressAutoHyphens w:val="false"/>
        <w:ind w:firstLine="340"/>
        <w:jc w:val="both"/>
        <w:rPr/>
      </w:pPr>
      <w:r>
        <w:rPr>
          <w:rFonts w:cs="Times New Roman" w:ascii="Times New Roman" w:hAnsi="Times New Roman"/>
          <w:sz w:val="24"/>
          <w:szCs w:val="24"/>
        </w:rPr>
        <w:t xml:space="preserve">Тут послышался такой звук, словно далеко-далеко затрубило в горный рог десять тысяч львов или запело столько же </w:t>
      </w:r>
      <w:r>
        <w:rPr>
          <w:rFonts w:cs="Times New Roman" w:ascii="Times New Roman" w:hAnsi="Times New Roman"/>
          <w:i/>
          <w:iCs/>
          <w:sz w:val="24"/>
          <w:szCs w:val="24"/>
        </w:rPr>
        <w:t>мансур</w:t>
      </w:r>
      <w:r>
        <w:rPr>
          <w:rFonts w:cs="Times New Roman" w:ascii="Times New Roman" w:hAnsi="Times New Roman"/>
          <w:sz w:val="24"/>
          <w:szCs w:val="24"/>
        </w:rPr>
        <w:t>. От него душа разделялась надвое: лёгкая часть уходила ввысь, тяжёлая — падала в пропа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лышали? — изумилась Ваалу-Мрууна.</w:t>
      </w:r>
    </w:p>
    <w:p>
      <w:pPr>
        <w:pStyle w:val="Style15"/>
        <w:suppressAutoHyphens w:val="false"/>
        <w:ind w:firstLine="340"/>
        <w:jc w:val="both"/>
        <w:rPr/>
      </w:pPr>
      <w:r>
        <w:rPr>
          <w:rFonts w:cs="Times New Roman" w:ascii="Times New Roman" w:hAnsi="Times New Roman"/>
          <w:sz w:val="24"/>
          <w:szCs w:val="24"/>
        </w:rPr>
        <w:t xml:space="preserve">Да, она бы никогда не подумала, что может совершить столько дурацких поступков за столь короткое время.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закономерно спросили отец с матерь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ышала, — отозвалась Миланэ, сделав шажок.</w:t>
      </w:r>
    </w:p>
    <w:p>
      <w:pPr>
        <w:pStyle w:val="Style15"/>
        <w:suppressAutoHyphens w:val="false"/>
        <w:ind w:firstLine="340"/>
        <w:jc w:val="both"/>
        <w:rPr/>
      </w:pPr>
      <w:r>
        <w:rPr>
          <w:rFonts w:cs="Times New Roman" w:ascii="Times New Roman" w:hAnsi="Times New Roman"/>
          <w:sz w:val="24"/>
          <w:szCs w:val="24"/>
        </w:rPr>
        <w:t>Сквозь проём уже открытой двери они заметили львёнка, который бегал возле забора на улице и неумело дудел в маленький воинский рожок, утащенный у от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вон оно что! Хастари, беги отсюда, не шали! — накричала на него мать Миланэ.</w:t>
      </w:r>
    </w:p>
    <w:p>
      <w:pPr>
        <w:pStyle w:val="Style15"/>
        <w:suppressAutoHyphens w:val="false"/>
        <w:ind w:firstLine="340"/>
        <w:jc w:val="both"/>
        <w:rPr/>
      </w:pPr>
      <w:r>
        <w:rPr>
          <w:rFonts w:cs="Times New Roman" w:ascii="Times New Roman" w:hAnsi="Times New Roman"/>
          <w:sz w:val="24"/>
          <w:szCs w:val="24"/>
        </w:rPr>
        <w:t>А Мрууна и дальше стояла молча, застыв у выхода. Она знала, что ничто не может запретить убежать отсюда; не уйти, именно убежать, ибо от зова только убегают. Но ещё она знала, что должна быть послушным орудием в ладонях судьбы, ибо добрая Ашаи — именно такова: не ведёт с нею спор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ману Смилана, сир Далиан, — Мрууна увела их обратно в столовую и обратилась тихим тоном. — Мне всё-таки надо удостовериться, не больна ли ваша доч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Ваал мой, а разве есть ещё сомнения? — удивлённо спросила Смила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х, Смилана. Сомнения лишь из моей трусости. Здесь нечего проверять. Здесь всё ясно, как день. Но боюсь я. Кто мог знать, что во мне нету безжалостия и храбрости настоящей Ашаи-Китрах? Мне и самой было неведомо. Мы ничего о себе не зна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терзает одно ощущение. И это ощущение возникает тогда, если чья-то душа скрыто, но тяжело боль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овь предков!</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или же ей предназначены пути Ашаи-Китрах. Надо это определить, не отлаг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аалу-Мрууна перешла на другой конец сто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для этого надо проверить её ладони </w:t>
      </w:r>
      <w:r>
        <w:rPr>
          <w:rFonts w:cs="Times New Roman" w:ascii="Times New Roman" w:hAnsi="Times New Roman"/>
          <w:i/>
          <w:iCs/>
          <w:sz w:val="24"/>
          <w:szCs w:val="24"/>
        </w:rPr>
        <w:t>игнимарой</w:t>
      </w:r>
      <w:r>
        <w:rPr>
          <w:rFonts w:cs="Times New Roman" w:ascii="Times New Roman" w:hAnsi="Times New Roman"/>
          <w:sz w:val="24"/>
          <w:szCs w:val="24"/>
        </w:rPr>
        <w:t>. Если ваша дочь предназначена для путей Ашаи — она переймёт моё пламя Ваала. Если нет — получит ожоги, что лечатся долго, с луну.</w:t>
      </w:r>
    </w:p>
    <w:p>
      <w:pPr>
        <w:pStyle w:val="Style15"/>
        <w:suppressAutoHyphens w:val="false"/>
        <w:ind w:firstLine="340"/>
        <w:jc w:val="both"/>
        <w:rPr/>
      </w:pPr>
      <w:r>
        <w:rPr>
          <w:rFonts w:cs="Times New Roman" w:ascii="Times New Roman" w:hAnsi="Times New Roman"/>
          <w:sz w:val="24"/>
          <w:szCs w:val="24"/>
        </w:rPr>
        <w:t xml:space="preserve">Не будь Мрууна уверенной в способностях Миланэ, она бы крайне рисковала. Первую игнимару большинство львён получают уже от наставницы, будучи ученицами, готовясь к этому одну или несколько лун. А проверка неподготовленной, незнакомой львёны всегда сопряжена с опасностями. И дело даже не в ожогах, неизменно сопутствующих неудаче (и даже удаче). Если Ашаи-Китрах ошибается, и дитя не пригодно к ученичеству, то негласные, но очень сильные традиции запрещают искать учениц и касаться наставничества, по крайней мере, год.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Мрууна знала, что не ошиблась, знала, что Миланэ пройдёт испытание. В нём не было никакого смысла, кроме одного: испросить у судьбы подтверждения, сжечь за собою мосты, понять, что именно сегодня и сейчас, без всякой подготовленности и ожидания с её стороны, без степенного расчёта — к ней пришла ученица; она всегда считала, что происходит важно и красиво, а вышло: быстро, врывисто, без жал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ен таз с водой. И позовите Миланэ.</w:t>
      </w:r>
    </w:p>
    <w:p>
      <w:pPr>
        <w:pStyle w:val="Style15"/>
        <w:suppressAutoHyphens w:val="false"/>
        <w:ind w:firstLine="340"/>
        <w:jc w:val="both"/>
        <w:rPr/>
      </w:pPr>
      <w:r>
        <w:rPr>
          <w:rFonts w:cs="Times New Roman" w:ascii="Times New Roman" w:hAnsi="Times New Roman"/>
          <w:sz w:val="24"/>
          <w:szCs w:val="24"/>
        </w:rPr>
        <w:t>Вскоре принесли воду и привели саму львёну, чуть испуганную внезапной суматохой, неизвестной перемен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иньте нас, — приказала родителям.</w:t>
      </w:r>
    </w:p>
    <w:p>
      <w:pPr>
        <w:pStyle w:val="Style15"/>
        <w:suppressAutoHyphens w:val="false"/>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рууна отвела Миланэ к окну, села возле него на колени и пригласила Миланэ сделать то самое. Она взяла сначала правую, а потом левую руку львёны, очень внимательно изучила. Мрууна приглаживала мягкую шёрстку, разглядывала маленькие когти, а Миланэ не понимала совершенно, что всё это знач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ятельная, я мыла руки сегодня, честное слово. Они чис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жу, что они чисты, — ответила Ваалу-Мрууна.</w:t>
      </w:r>
    </w:p>
    <w:p>
      <w:pPr>
        <w:pStyle w:val="Style15"/>
        <w:suppressAutoHyphens w:val="false"/>
        <w:ind w:firstLine="340"/>
        <w:jc w:val="both"/>
        <w:rPr/>
      </w:pPr>
      <w:r>
        <w:rPr>
          <w:rFonts w:cs="Times New Roman" w:ascii="Times New Roman" w:hAnsi="Times New Roman"/>
          <w:sz w:val="24"/>
          <w:szCs w:val="24"/>
        </w:rPr>
        <w:t>Пугающий звук, похожий на рычание, вдруг пронзил комнату. Железной хваткой Мрууна сжала левую ладонь Миланэ; звук не прекращался, а усиливался, ужасая монотонностью. Вдруг левой рукой наставница дотронулась к своему правому предплечью, а Миланэ, боясь и ничего не понимая, ощутила покалывание в левой ладони, какое бывает, если отлежать руку или лапу, только намного-намного сильнее. Она инстинктивно захотела отдёрнуть её, и не смогла, а затем ужаснулась: ладонь вместе с ладонью Мрууны пылала ярким синим огнём, большим — он достигал уровня глаз; и затем — она видела — воспылала её правая ладонь, совершенно сама; и затем — она не видела, но чуяла жарким чувством — крохотными, живыми языками пламени занялись кончики ушей.</w:t>
      </w:r>
    </w:p>
    <w:p>
      <w:pPr>
        <w:pStyle w:val="Style15"/>
        <w:suppressAutoHyphens w:val="false"/>
        <w:ind w:firstLine="340"/>
        <w:jc w:val="both"/>
        <w:rPr/>
      </w:pPr>
      <w:r>
        <w:rPr>
          <w:rFonts w:cs="Times New Roman" w:ascii="Times New Roman" w:hAnsi="Times New Roman"/>
          <w:sz w:val="24"/>
          <w:szCs w:val="24"/>
        </w:rPr>
        <w:t>Мрууна быстро отпустила руку львёны. Миланэ завороженно глядела, как её ладони продолжают пылать небольшим, но огнём, а окраска его сменялась с синего на зеленоватый.</w:t>
      </w:r>
    </w:p>
    <w:p>
      <w:pPr>
        <w:pStyle w:val="Style15"/>
        <w:suppressAutoHyphens w:val="false"/>
        <w:ind w:firstLine="340"/>
        <w:jc w:val="both"/>
        <w:rPr/>
      </w:pPr>
      <w:r>
        <w:rPr>
          <w:rFonts w:cs="Times New Roman" w:ascii="Times New Roman" w:hAnsi="Times New Roman"/>
          <w:sz w:val="24"/>
          <w:szCs w:val="24"/>
        </w:rPr>
        <w:t>Заворожение овладело и Мрууной. То, что она увидела, выходило из всяких ожиданий и не вписывалось ни в какие мысленные планы. Мало того, что занялась игнимарой её левая ладонь, так теперь ею обнялась и правая; но самое древне-жуткое — возгорелись кончики ушей Миланэ и неуверенно колыхался эфемерный воздух вокруг глаз.</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гонь через четыре-пять ударов сердца потух сам по себе, а покалывание никуда не делось, оно поползло вверх по руке, сковало тело, прошлось по спине и хвосту, добралось до шеи, и от всего этого Миланэ стало очень плохо. Она слегла на пол, а Ваалу-Мрууна тем временем внимательно осматривала её ладони и ушки, не заботясь об остальн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ичего. Никаких повреждений от огня.</w:t>
      </w:r>
    </w:p>
    <w:p>
      <w:pPr>
        <w:pStyle w:val="Style15"/>
        <w:suppressAutoHyphens w:val="false"/>
        <w:ind w:firstLine="340"/>
        <w:jc w:val="both"/>
        <w:rPr/>
      </w:pPr>
      <w:r>
        <w:rPr>
          <w:rFonts w:cs="Times New Roman" w:ascii="Times New Roman" w:hAnsi="Times New Roman"/>
          <w:sz w:val="24"/>
          <w:szCs w:val="24"/>
        </w:rPr>
        <w:t>Миланэ так и осталась лежать на полу, чувствуя себя плохо и слабо, а Мрууна незамедлительно встала, встряхнув покалывающую левую ладонь, и явилась в дверях перед взорами взволнованных родител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мне придётся переехать в Стаймла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ать заметила, что дочь лежит на полу, слабо шевеля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 н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илана пусть собирает вещи дочери. Мы должны уехать на дней шесть-сем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 мать сделала слабую попытку войти, но Ашаи не дала. Вместо этого она громко, церемонно возглас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этого дня Ваалу-Миланэ-Белсарра, из рода... как имя вашего ро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заи, — ответила Смилан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 рода Нарзаи, становится ученицей Ваалу-Мрууны, из рода Аврау. Восславьте этот день, добрые Сунг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алу-Миланэ-Белсарра? — Смилана изумленно повторила </w:t>
      </w:r>
      <w:r>
        <w:rPr>
          <w:rFonts w:cs="Times New Roman" w:ascii="Times New Roman" w:hAnsi="Times New Roman"/>
          <w:i/>
          <w:iCs/>
          <w:sz w:val="24"/>
          <w:szCs w:val="24"/>
        </w:rPr>
        <w:t>номен</w:t>
      </w:r>
      <w:r>
        <w:rPr>
          <w:rFonts w:cs="Times New Roman" w:ascii="Times New Roman" w:hAnsi="Times New Roman"/>
          <w:sz w:val="24"/>
          <w:szCs w:val="24"/>
        </w:rPr>
        <w:t xml:space="preserve"> дочери. — Мы… 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те несколько мгновений. Сейчас мы выйдем.</w:t>
      </w:r>
    </w:p>
    <w:p>
      <w:pPr>
        <w:pStyle w:val="Style15"/>
        <w:suppressAutoHyphens w:val="false"/>
        <w:ind w:firstLine="340"/>
        <w:jc w:val="both"/>
        <w:rPr/>
      </w:pPr>
      <w:r>
        <w:rPr>
          <w:rFonts w:cs="Times New Roman" w:ascii="Times New Roman" w:hAnsi="Times New Roman"/>
          <w:sz w:val="24"/>
          <w:szCs w:val="24"/>
        </w:rPr>
        <w:t>Решительно закрыв дверь, сестра-Ашаи вернулась к своей воспитаннице, что продолжала лежать на полу, вполне в сознании, но без всяких си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ятельная Ваалу… Мрууна…Не могу встать. Всё так, словно я отлежала всю себя во сне… И покалывает очен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именуй меня наставницей. Полежи, пока не пройдё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рууна присела возле неё; Миланэ лежала тихо, не шевеляс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ныне ты — Ашаи-Китрах, Миланэ. Огонь Ваала пламенеет на твоих ладонях, и ты назначена к этому.</w:t>
      </w:r>
    </w:p>
    <w:p>
      <w:pPr>
        <w:pStyle w:val="Style15"/>
        <w:suppressAutoHyphens w:val="false"/>
        <w:ind w:firstLine="340"/>
        <w:jc w:val="both"/>
        <w:rPr/>
      </w:pPr>
      <w:r>
        <w:rPr>
          <w:rFonts w:cs="Times New Roman" w:ascii="Times New Roman" w:hAnsi="Times New Roman"/>
          <w:sz w:val="24"/>
          <w:szCs w:val="24"/>
        </w:rPr>
        <w:t>Львёна смотрела в окно, лёжа навзничь. Она не выглядела ни удивленной, ни испуганной столь великой переменой в своей маленькой жизни; казалось, она всё только и ждала, когда это произойдёт, и теперь с облегчением созерцает заоконную даль, освободившись от гнета ожида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авница… значит, теперь я перестану бродить во с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рууна развела рук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отив, душа моя. Теперь ты будешь учиться это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6"/>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Хвала вам, дочери духа Сунгов, слава, великие сёстры Ашаи-Китрах, преклонение вам, львицы Ваала. Сунги произошли от Ваала, но Ваал произошёл от Сунгов — честь тому, кто поймёт эту мудрость; и когда Сунги стали сильны, когда дух их стал безграничен, то на земли пришли дочери этого духа — они поняли и познали, а потому стали Ашаи-Китрах — сёстрами понимания. Ты исходишь земли от обильного запада к грязному востоку, от знойного юга к неверному северу — но не увидишь равных жрицам нашей веры, а лишь покорное преклонение, ничтожную ненависть и бессильное подражание. Гордись ими, добрый Сунг, прижимай уши, добрая Сунга, ибо их ученицы слышат Ваала, их сёстры видят Ваала, их ясная душа обретает огонь от Ваала, их ладони чисты, и потому пылают пламенем Ваала. Да, сёстры-Ашаи, вы не боитесь быть слабыми во благо Сунгов. Вы знаете, как быть сильными во славу Сунгов. Да, львицы-Ашаи, нет большей гордости, чем следовать с вами к Нахейму среди вечного Тиамата...</w:t>
      </w:r>
    </w:p>
    <w:p>
      <w:pPr>
        <w:pStyle w:val="Style20"/>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t>«Безупречные дочери истинных Сунгов»</w:t>
      </w:r>
    </w:p>
    <w:p>
      <w:pPr>
        <w:pStyle w:val="Style20"/>
        <w:jc w:val="right"/>
        <w:rPr>
          <w:rFonts w:ascii="Times New Roman" w:hAnsi="Times New Roman" w:cs="Times New Roman"/>
        </w:rPr>
      </w:pPr>
      <w:r>
        <w:rPr>
          <w:rFonts w:cs="Times New Roman" w:ascii="Times New Roman" w:hAnsi="Times New Roman"/>
        </w:rPr>
        <w:t>Ману, из рода Умтаи</w:t>
      </w:r>
    </w:p>
    <w:p>
      <w:pPr>
        <w:pStyle w:val="Style20"/>
        <w:jc w:val="right"/>
        <w:rPr>
          <w:rFonts w:ascii="Times New Roman" w:hAnsi="Times New Roman" w:cs="Times New Roman"/>
        </w:rPr>
      </w:pPr>
      <w:r>
        <w:rPr>
          <w:rFonts w:cs="Times New Roman" w:ascii="Times New Roman" w:hAnsi="Times New Roman"/>
        </w:rPr>
        <w:t>515 год Эры Импер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I</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бросают копья на сто больших шагов. Вот так — фух! — забубнил низкий, уверенный голо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возможно. Они слишком тяжёлые, — отпарировал втор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 шагов. А то и больше.</w:t>
      </w:r>
    </w:p>
    <w:p>
      <w:pPr>
        <w:pStyle w:val="Style15"/>
        <w:suppressAutoHyphens w:val="false"/>
        <w:ind w:firstLine="340"/>
        <w:jc w:val="both"/>
        <w:rPr/>
      </w:pPr>
      <w:r>
        <w:rPr>
          <w:rFonts w:cs="Times New Roman" w:ascii="Times New Roman" w:hAnsi="Times New Roman"/>
          <w:sz w:val="24"/>
          <w:szCs w:val="24"/>
        </w:rPr>
        <w:t>Миланэ сидела, прильнув к борту скрипящей повозки, и наслаждалась приятной полудрёмой. Она заложила лапу за лапу. Хвост спрятан в складках одежды. В этой грязи, если его не прятать, то он вымарается за несколько мгновений, будь ты даже трижды осторожна. Кроме того, самцы не преминут хоть как-то его задеть, дёрнуть, дотронуться любым способом. Потом будет неизменн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ощения, сиятельн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мне простится, благородн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те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щё как хотел.</w:t>
      </w:r>
    </w:p>
    <w:p>
      <w:pPr>
        <w:pStyle w:val="Style15"/>
        <w:suppressAutoHyphens w:val="false"/>
        <w:ind w:firstLine="340"/>
        <w:jc w:val="both"/>
        <w:rPr/>
      </w:pPr>
      <w:r>
        <w:rPr>
          <w:rFonts w:cs="Times New Roman" w:ascii="Times New Roman" w:hAnsi="Times New Roman"/>
          <w:sz w:val="24"/>
          <w:szCs w:val="24"/>
        </w:rPr>
        <w:t xml:space="preserve">А что поделаешь. Она — одна. Их — </w:t>
      </w:r>
      <w:r>
        <w:rPr>
          <w:rFonts w:cs="Times New Roman" w:ascii="Times New Roman" w:hAnsi="Times New Roman"/>
          <w:i/>
          <w:iCs/>
          <w:sz w:val="24"/>
          <w:szCs w:val="24"/>
        </w:rPr>
        <w:t>легион</w:t>
      </w:r>
      <w:r>
        <w:rPr>
          <w:rFonts w:cs="Times New Roman" w:ascii="Times New Roman" w:hAnsi="Times New Roman"/>
          <w:sz w:val="24"/>
          <w:szCs w:val="24"/>
        </w:rPr>
        <w:t>.</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сьмой легион Легаты Империи Сунгов, сражающийся на Ваалом проклятом Востоке.</w:t>
      </w:r>
    </w:p>
    <w:p>
      <w:pPr>
        <w:pStyle w:val="Style15"/>
        <w:suppressAutoHyphens w:val="false"/>
        <w:ind w:firstLine="340"/>
        <w:jc w:val="both"/>
        <w:rPr/>
      </w:pPr>
      <w:r>
        <w:rPr>
          <w:rFonts w:cs="Times New Roman" w:ascii="Times New Roman" w:hAnsi="Times New Roman"/>
          <w:sz w:val="24"/>
          <w:szCs w:val="24"/>
        </w:rPr>
        <w:t xml:space="preserve">Они её не трогают и не обижают — уважают, ибо в крови каждого Сунга сидит знание: нельзя обижать Ашаи-Китрах, а тем более ту, что ступает в сражениях вместе с тобой. Простую львицу уже давно бы измучили вниманием и домогательствами, десять раз бы подрались из-за неё и сто раз куда-то украли. Но она-то не светская львица. Конечно, с ними нужно уметь справляться. В </w:t>
      </w:r>
      <w:r>
        <w:rPr>
          <w:rFonts w:cs="Times New Roman" w:ascii="Times New Roman" w:hAnsi="Times New Roman"/>
          <w:i/>
          <w:iCs/>
          <w:sz w:val="24"/>
          <w:szCs w:val="24"/>
        </w:rPr>
        <w:t xml:space="preserve">дисципларии </w:t>
      </w:r>
      <w:r>
        <w:rPr>
          <w:rFonts w:cs="Times New Roman" w:ascii="Times New Roman" w:hAnsi="Times New Roman"/>
          <w:sz w:val="24"/>
          <w:szCs w:val="24"/>
        </w:rPr>
        <w:t xml:space="preserve">им, ученицам, что отправлялись на четырёхлунное восточное служение, даже прочитали несколько лекций о том, как это делать: не носить ничего вызывающего; почаще использовать капюшон, даже если погода хорошая; прятать хвост (наставницы знали, что говорили!). Вестись поскромнее. Почаще напоминать о своей священной роли. И так далее, и так далее...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раньё всё, — зарычал второй. — Я держал в руках эти копья. Там наконечник такой... очень грубый и тяжёлый. Шесть десятков шагов — ещё куда ни ш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рим? Спорим? Пять кружек пив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ять кружек пива! — противно засмеялся кто-то, и вся повозка взорвалась самцовым смехом. Миланэ потуже прижала к себе руки и уселась поудобнее для дрём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проверишь? — зашепелявил кто-то.</w:t>
      </w:r>
    </w:p>
    <w:p>
      <w:pPr>
        <w:pStyle w:val="Style15"/>
        <w:suppressAutoHyphens w:val="false"/>
        <w:ind w:firstLine="340"/>
        <w:jc w:val="both"/>
        <w:rPr/>
      </w:pPr>
      <w:r>
        <w:rPr>
          <w:rFonts w:cs="Times New Roman" w:ascii="Times New Roman" w:hAnsi="Times New Roman"/>
          <w:sz w:val="24"/>
          <w:szCs w:val="24"/>
        </w:rPr>
        <w:t>Миланэ узнала его по голосу. Новобранец, из провинции Хольц, с какой-то несчастливой звездой: за несколько лун успел лишиться передних зубов (выбили щитом) и получить стрелу в лапу. Она лично выдернула ему сломанный зуб и вытащила стрел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Ах, тяжёлая это наука — вытаскивать стрелы.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маем в плен кого-нибудь из драагов, заставим бросить — посмотри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 кто сдаётся в плен, так не смогут брос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для этого нужна сила. Сильные не сдаются в пле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чушь, сир Тайназ? — все спросили у бывалого ветера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Севере вы не были — вот что. Они бросают копья, мчась на фирранах. И когда северняк бросает копьё, то фирран ему помогает: прыгает вперёд.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это возможно, если у них нет стремян? Они ведь держатся за гриву фирра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детки, радуйтесь, что сюда попали. Тут благость, нет холодов, враги не злые, только леса и болота. Здесь нет северняков, а только туполобые драаг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е засмеялись; смех надоел одному из сотенных дренгиров, что ехал сзади на лошади, и он плашмя застучал мечом по борту повоз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друг сир Тайназ окрикну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х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ут же, спереди по обозу, раздался звук рожка.</w:t>
      </w:r>
    </w:p>
    <w:p>
      <w:pPr>
        <w:pStyle w:val="Style15"/>
        <w:suppressAutoHyphens w:val="false"/>
        <w:ind w:firstLine="340"/>
        <w:jc w:val="both"/>
        <w:rPr/>
      </w:pPr>
      <w:r>
        <w:rPr>
          <w:rFonts w:cs="Times New Roman" w:ascii="Times New Roman" w:hAnsi="Times New Roman"/>
          <w:sz w:val="24"/>
          <w:szCs w:val="24"/>
        </w:rPr>
        <w:t xml:space="preserve">Миланэ недовольно заворочалась. Нет покоя этим львам. Сидят, болтают ни о чём, мешают спать. Наверняка поглядывают на неё жадным взглядом, тут же отворачиваются, сглотнув. Все они одинаковы. Трубят в рожки. Войны устраивают. А ты их лечи, обхаживай, будь их вдохновением, символом веры, вторым знаменем... Зря она не уселась на лошадь к сотенному дренгиру, ох зря. Хоть разговоры были бы поинтереснее. А то только вынырнешь из дрёмы, так услышишь какую-то брань или спор ни о чём. Так уж случилось, что именно в эту повозку побросали все запасы сушёных трав (а разве их бросишь на произвол?), которые она с трудом раздобыла в городке... Ваал мой, как назывался тот городок? Забыла. Кроме того, как учили наставницы, иногда нужно снисходить до простых воинов, общаться с ними, даровать им уверенность. И так далее... Спа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развилке, сле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ва, к бою, слева, слева!</w:t>
      </w:r>
    </w:p>
    <w:p>
      <w:pPr>
        <w:pStyle w:val="Style15"/>
        <w:suppressAutoHyphens w:val="false"/>
        <w:ind w:firstLine="340"/>
        <w:jc w:val="both"/>
        <w:rPr/>
      </w:pPr>
      <w:r>
        <w:rPr>
          <w:rFonts w:cs="Times New Roman" w:ascii="Times New Roman" w:hAnsi="Times New Roman"/>
          <w:sz w:val="24"/>
          <w:szCs w:val="24"/>
        </w:rPr>
        <w:t>Она ощутила, как задрожала повозка под тяжёлыми лапами воинов-Сунгов — они соскакивали вниз. Нехотя открыв глаза, с ленью, под сенью густого леса, поднялась на ровные лапы, мало что понимая; Ваалу-Миланэ-Белсарра ещё не полностью освободилась от снов и пробудилась нехотя, как героиня сказки или легенды. То, что предстало перед её взором, могло потрясти неготовую душу: на хищных фирранах, с пасти которых капала густая слюна, всего в пяти десятках шагов, восседали жуткие, совершенно чужие львы, все тёмной шерсти, все в шкурах, большие и хищные. Но душу Ашаи потрясти сложно, она испытывает это с самых ранних лет, и...</w:t>
      </w:r>
    </w:p>
    <w:p>
      <w:pPr>
        <w:pStyle w:val="Style15"/>
        <w:suppressAutoHyphens w:val="false"/>
        <w:ind w:firstLine="340"/>
        <w:jc w:val="both"/>
        <w:rPr/>
      </w:pPr>
      <w:r>
        <w:rPr>
          <w:rFonts w:cs="Times New Roman" w:ascii="Times New Roman" w:hAnsi="Times New Roman"/>
          <w:sz w:val="24"/>
          <w:szCs w:val="24"/>
        </w:rPr>
        <w:t>…</w:t>
      </w:r>
      <w:r>
        <w:rPr>
          <w:rFonts w:cs="Times New Roman" w:ascii="Times New Roman" w:hAnsi="Times New Roman"/>
          <w:sz w:val="24"/>
          <w:szCs w:val="24"/>
        </w:rPr>
        <w:t>самым жутким был именно этот, по центру, с безумно-косматой гривой, никогда не знавшей ухода, с мордой полностью в крови, тёмный и страшный, как сама смерть; он рычал. Миланэ с слабым удивлением осознала, что драаги на лету, в скаку своих фирранов, этих древнейших друзей и ещё более древних прародителей всего львиного рода, поднимают короткие, коряво-кривые луки, из которых они так метко стреляют, и целятся в неё, вставшую в полный рост, как в самую очевидную, лёгкую, забавную цель. Ещё более удивительно было слышать свист у левого уха, а вот правое что-то чуть-чуть обожгло, словно маленький огонёк; но она не смотрела по сторонам, а смотрела именно на этого льва, с окровавленной мордой. Он пленился этим взором, или хотел быть пленённым, или выдавал себя за пленённого, но сидел смирно, и фирран его тоже стоял смирно. А, может, он уже представлял, как пленит жрицу Сунгов (какая удача!) и будет делать с нею всё, что желает (какое удовольствие!); он знал, что она — жрица Сунгов, что Сунги имеют глупую, странную, жестокую привычку брать на войны некоторых из своих самок, что служат их богу; дело самки — дети и охота, не война; и даже для него, дикого, это очевидно. Тем не менее, самка эта как-то спокойно, даже неспешно взяла большой, стройный лук, натянула ровную стрелу, а он заворожённо следил за всем, будто не веря...</w:t>
      </w:r>
    </w:p>
    <w:p>
      <w:pPr>
        <w:pStyle w:val="Style15"/>
        <w:suppressAutoHyphens w:val="false"/>
        <w:ind w:firstLine="340"/>
        <w:jc w:val="both"/>
        <w:rPr/>
      </w:pPr>
      <w:r>
        <w:rPr>
          <w:rFonts w:cs="Times New Roman" w:ascii="Times New Roman" w:hAnsi="Times New Roman"/>
          <w:sz w:val="24"/>
          <w:szCs w:val="24"/>
        </w:rPr>
        <w:t>…</w:t>
      </w:r>
      <w:r>
        <w:rPr>
          <w:rFonts w:cs="Times New Roman" w:ascii="Times New Roman" w:hAnsi="Times New Roman"/>
          <w:sz w:val="24"/>
          <w:szCs w:val="24"/>
        </w:rPr>
        <w:t xml:space="preserve">Ваалу-Миланэ-Белсарра легко, очень легко отпустила тетиву; всё ей казалось сном, игрой, стрельбой по мишени, как много раз, скучно и нудно, она стреляла вместе со своими сёстрами-дисципларами. И почти в тот же миг страшный лев с тёмно—красной мордой схватился за шею. </w:t>
      </w:r>
    </w:p>
    <w:p>
      <w:pPr>
        <w:pStyle w:val="Style15"/>
        <w:suppressAutoHyphens w:val="false"/>
        <w:ind w:firstLine="340"/>
        <w:jc w:val="both"/>
        <w:rPr/>
      </w:pPr>
      <w:r>
        <w:rPr>
          <w:rFonts w:cs="Times New Roman" w:ascii="Times New Roman" w:hAnsi="Times New Roman"/>
          <w:sz w:val="24"/>
          <w:szCs w:val="24"/>
        </w:rPr>
        <w:t>Тут-то драаги зарычали, создали невообразимый вой и шум. Что-то у них случило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ощутила, что кто-то сильный, очень сильный, сдёргивает её прочь с повозки на сырую землю, держа локтем за шею, как жертву. Мир перед нею превратился в темноту и серость — это прикрыли большим щитом.</w:t>
      </w:r>
    </w:p>
    <w:p>
      <w:pPr>
        <w:pStyle w:val="Style15"/>
        <w:suppressAutoHyphens w:val="false"/>
        <w:ind w:firstLine="340"/>
        <w:jc w:val="both"/>
        <w:rPr/>
      </w:pPr>
      <w:r>
        <w:rPr>
          <w:rFonts w:cs="Times New Roman" w:ascii="Times New Roman" w:hAnsi="Times New Roman"/>
          <w:sz w:val="24"/>
          <w:szCs w:val="24"/>
        </w:rPr>
        <w:t xml:space="preserve">Уже потом воины-Сунги превознесли её, считая полубезумной и отважной, уже потом сотенный дренгир хватался за голову, представляя, что бы случилось, если бы не величайшее везение. Её могли убить, должны были убить — но вместо этого убила она. Она смотрела на мёртвого врага, поверженного её стрелой, и на его фиррана, убитого воинами — верный, он не захотел бросать хозяина.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 в следующий раз не будет такой удачи. Пожалуйста, я прошу: надо укрываться сразу. Сра-зу. Никакой стрельбы из лука. Мои добрые небеса, зачем благородная пошла на такой риск? — спрашивал сотенный, закрывая ладонью глаза и качая голов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ожала плечами, обрабатывая ему мазью рану на ладони. Будто бы она знала. Будто бы каждый из нас в любой миг может отдать отчёт, что и зачем дела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била вожака. У них есть поверье, что если вожака убивают, причём сразу, то это значит, что бог войны отвернулся от них. Поэтому драаги сразу убежа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откинулся наза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верное, им было обидно, что их предводителя убила безгривая, — засмеялся он. Потом спохватился и дотронулся к её ладони: — Прошу прощения, благородная, не хотел обидеть. Они только так львиц называют. Мне рассказывали, что в их языке даже слова «львица» нет. Только нечто вроде «безгривая».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ава Ваалу, что принёс победу, — безразлично молвила Миланэ; гораздо глубже её волновало то, достаточно ли чист кусок ткани, которым перевязывала его ладон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всё это погодя, спустя.</w:t>
      </w:r>
    </w:p>
    <w:p>
      <w:pPr>
        <w:pStyle w:val="Style15"/>
        <w:suppressAutoHyphens w:val="false"/>
        <w:ind w:firstLine="340"/>
        <w:jc w:val="both"/>
        <w:rPr/>
      </w:pPr>
      <w:r>
        <w:rPr>
          <w:rFonts w:cs="Times New Roman" w:ascii="Times New Roman" w:hAnsi="Times New Roman"/>
          <w:sz w:val="24"/>
          <w:szCs w:val="24"/>
        </w:rPr>
        <w:t xml:space="preserve">Тогда, прикрытая щитом, она закрыла глаза. «Надо же, снова не удалось поспать», — тогда подумалось дочери Андарии, воспитаннице Сидны. — «Ничего. Я ещё досмотрю свои сны».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Да, именно Сидна — мать её духа, именно этот дисципларий послал её сюда отдавать служение Сунгам: учиться, каково оно быть с воинами. Когда Миланэ исполнился двадцать и один год, не осталось никаких сомнений, что она отправится на четырёхлунное служение на Востоке: невысокое происхождение, знание траурного церемониала, прекрасная игнимара, познания в фармации — с такой характеристикой нету шансов избежать такого служения. И когда час настал, а настал он двадцать четвёртого дня третьей Луны Вод 807 года Эры Империи, она отправилась из сердца Империи, прямо из дисциплария, на тёмный Восток. Стало даже легче, ведь судьба определилась: надо прожить эти четыре луны, и прожить достойно.</w:t>
      </w:r>
    </w:p>
    <w:p>
      <w:pPr>
        <w:pStyle w:val="Style15"/>
        <w:suppressAutoHyphens w:val="false"/>
        <w:ind w:firstLine="340"/>
        <w:jc w:val="both"/>
        <w:rPr/>
      </w:pPr>
      <w:r>
        <w:rPr>
          <w:rFonts w:cs="Times New Roman" w:ascii="Times New Roman" w:hAnsi="Times New Roman"/>
          <w:sz w:val="24"/>
          <w:szCs w:val="24"/>
        </w:rPr>
        <w:t>Долгим будет рассказ о том, как она пять сотен льенов (и целую неделю) добиралась к Второму Восточному Доминату; как заблудилась, не найдя указателей на дороге; как изумилась, узнав, что в форте сейчас расположилось иное соединение, и придётся идти ещё льенов десять пешком (чего не случилось, так как сжалившийся над нею командир крепости распорядился доставить её лошадьми). И когда она, наконец, прибыла в большой лагерь, находящийся на возвышенном плато, окруженный дикими лесами, состоящий сплошь из палаток, шатров, частокола, телег, оружия, грязи и самцов, то на целых четыре луны — время, показавшееся вечностью — попала в новый, доселе неведомый ей мир.</w:t>
      </w:r>
    </w:p>
    <w:p>
      <w:pPr>
        <w:pStyle w:val="Style15"/>
        <w:suppressAutoHyphens w:val="false"/>
        <w:ind w:firstLine="340"/>
        <w:jc w:val="both"/>
        <w:rPr/>
      </w:pPr>
      <w:r>
        <w:rPr>
          <w:rFonts w:cs="Times New Roman" w:ascii="Times New Roman" w:hAnsi="Times New Roman"/>
          <w:sz w:val="24"/>
          <w:szCs w:val="24"/>
        </w:rPr>
        <w:t xml:space="preserve">Разместили её, как и полагается — возле претория, шатра военачальника; конечно же, отдельно, в личном шатре, что большая роскошь по меркам военного лагеря. Ранее здесь обжилась сестра, некая Ваалу-Свайна, бывшая воспитанница Айнансгарда, которая уехала неделю назад после двухгодичного служения. Она и оставила в наследство Миланэ огромное количество ингредиентов для фармации (правда, мало какие оказались годными), пыль и грязь (в шатёр никто не заходил с дня её отбытия), закопченную чашу огня Ваала, несколько пар неплохих кнемид для лап (Миланэ пришлись маловаты), кучу тряпья, походную кровать, целый сундук рухляди и прочие вещи. У входа воины воткнули круглый символ — </w:t>
      </w:r>
      <w:r>
        <w:rPr>
          <w:rFonts w:cs="Times New Roman" w:ascii="Times New Roman" w:hAnsi="Times New Roman"/>
          <w:i/>
          <w:iCs/>
          <w:sz w:val="24"/>
          <w:szCs w:val="24"/>
        </w:rPr>
        <w:t>ном,</w:t>
      </w:r>
      <w:r>
        <w:rPr>
          <w:rFonts w:cs="Times New Roman" w:ascii="Times New Roman" w:hAnsi="Times New Roman"/>
          <w:sz w:val="24"/>
          <w:szCs w:val="24"/>
        </w:rPr>
        <w:t xml:space="preserve"> обозначающий, что здесь обитает Ашаи. В тот же день Миланэ собрались поприветствовать все воины, выстроившись в открытое каре перед преторием. Командующий легионом, сир Уруз, в отличии миллиара, крупный лев лет сорока, но по облику — значительно старше, с совершенно непроницаемым лицом, выгорелой редкой гривой и выбитым клыком — встал возле неё. Говорил он неожиданно тихо. Ей почему-то казалось, что столь важный и сильный Сунг должен обладать громоподобным голосом.</w:t>
      </w:r>
    </w:p>
    <w:p>
      <w:pPr>
        <w:pStyle w:val="Style15"/>
        <w:suppressAutoHyphens w:val="false"/>
        <w:ind w:firstLine="340"/>
        <w:jc w:val="both"/>
        <w:rPr/>
      </w:pPr>
      <w:r>
        <w:rPr>
          <w:rFonts w:cs="Times New Roman" w:ascii="Times New Roman" w:hAnsi="Times New Roman"/>
          <w:sz w:val="24"/>
          <w:szCs w:val="24"/>
        </w:rPr>
        <w:t>Затем пришла её очередь. Миланэ волновалась, она не знала, что сказать этим суровым и страшным Сунгам, самцам, хотя и готовилась; потому её речь также была краткой, формальной. Поприветствовав их, Ваалу-Миланэ кратко поведала о себе, закончив т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да, что судьба и Ваал даровали возможность служить вам, мои Сунг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том игнимарой она зажгла огонь Ваала в чаше, который разнесли по лагерю факелами и свечными ламп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потекли дни.</w:t>
      </w:r>
    </w:p>
    <w:p>
      <w:pPr>
        <w:pStyle w:val="Style15"/>
        <w:suppressAutoHyphens w:val="false"/>
        <w:ind w:firstLine="340"/>
        <w:jc w:val="both"/>
        <w:rPr/>
      </w:pPr>
      <w:r>
        <w:rPr>
          <w:rFonts w:cs="Times New Roman" w:ascii="Times New Roman" w:hAnsi="Times New Roman"/>
          <w:sz w:val="24"/>
          <w:szCs w:val="24"/>
        </w:rPr>
        <w:t>Легион стоял здесь лагерем почти целую луну, поэтому всё оказалось обжитым. Она ждала, что хлопот будет невпроворот — некогда вверх посмотреть. На самом деле, дел было мало. На второй же день Миланэ споро сообразила наварить мази против москитов и вшей. Ей предложили постоянную охрану из двух воинов, согласно императиве ещё предыдущего правителя Сунгов; но Миланэ знала, что хороший тон — отказываться от этой охраны, так как внутри лагеря Ашаи не должно ничего грозить, а вовне она и так не ходит без сопровождения. Раз в неделю она возжигала огонь Ваала на центральной площади лагеря в хорошую погоду, в плохую — внутри претория. Традиционным стал ужин вместе с командующим легионом и приближенными к нему дренгирами, командирами когорт, во время которого все пытались играть в некий симулякр светскости, и Миланэ искренне подыгрывала, пытаясь скрасить им и себе серые, тоскливые дни.</w:t>
      </w:r>
    </w:p>
    <w:p>
      <w:pPr>
        <w:pStyle w:val="Style15"/>
        <w:suppressAutoHyphens w:val="false"/>
        <w:ind w:firstLine="340"/>
        <w:jc w:val="both"/>
        <w:rPr/>
      </w:pPr>
      <w:r>
        <w:rPr>
          <w:rFonts w:cs="Times New Roman" w:ascii="Times New Roman" w:hAnsi="Times New Roman"/>
          <w:sz w:val="24"/>
          <w:szCs w:val="24"/>
        </w:rPr>
        <w:t>Именно так, тоскливые. Лагерь стоял, ничего не происходило, никуда не двигался и не собирался двигаться. Она привыкла к воинам, они привыкли к ней. К её радости и удивлению, большинство оказались андарианцами — сыновьями её родной земли. Конечно же, она очень часто наведывалась в лазарет, но работы там оказывалось немного, и лечились лишь обычные для лагерей вещи вроде расстройства желудка, мелких, ненарочных ранений и прочего; с этой работой вполне справлялись легатный врач и пятеро его помощников. Формально, всякая дисциплара нуждается в сестре-Ашаи, которая будет наставлять её в служении Легате; но поскольку такой наставницы не было — Ашаи в Легате всегда в большом недостатке — то Миланэ имела право самолично управлять всем врачевательным хозяйством, но пользоваться правом этим не стала, по большинству готовя для врача лекарства на запас.</w:t>
      </w:r>
    </w:p>
    <w:p>
      <w:pPr>
        <w:pStyle w:val="Style15"/>
        <w:suppressAutoHyphens w:val="false"/>
        <w:ind w:firstLine="340"/>
        <w:jc w:val="both"/>
        <w:rPr/>
      </w:pPr>
      <w:r>
        <w:rPr>
          <w:rFonts w:cs="Times New Roman" w:ascii="Times New Roman" w:hAnsi="Times New Roman"/>
          <w:sz w:val="24"/>
          <w:szCs w:val="24"/>
        </w:rPr>
        <w:t>Каждая Ашаи в такой ситуации просто обречена на постоянное внимание. Воины приглядывались к ней и вскоре поняли, что Миланэ: спокойная, тихая, кроткая львица-Ашаи, и с нею никаких скандалов и волнений не будет; таковой она бы и осталась в их памяти. Но Миланэ прославилась, убив стрелой в шею вожака драагов. По сути, она в первый раз оказалась за пределами лагеря всерьёз и надолго; обоз направлялся в тыл, нападения варваров никто не ожидал, поэтому легат и отправил Миланэ вместе с обозом, чтобы и в город вышла, и взяла, что нужно. Безусловно, легат укорял себя за это решение, сотенный переволновался, но новость по лагерю прошла мгновенно, воины пришли в восторг, и тут она враз почувствовала, что её признали уже насовс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ни потекли легче, светлее и даже как-то веселее.</w:t>
      </w:r>
    </w:p>
    <w:p>
      <w:pPr>
        <w:pStyle w:val="Style15"/>
        <w:suppressAutoHyphens w:val="false"/>
        <w:ind w:firstLine="340"/>
        <w:jc w:val="both"/>
        <w:rPr/>
      </w:pPr>
      <w:r>
        <w:rPr>
          <w:rFonts w:cs="Times New Roman" w:ascii="Times New Roman" w:hAnsi="Times New Roman"/>
          <w:sz w:val="24"/>
          <w:szCs w:val="24"/>
        </w:rPr>
        <w:t>Естественно, у Миланэ вызывала волнение ещё одна насущная и весьма деликатная проблема, известная многим-многим поколениям Ашаи-Китрах, которые сопровождали воинов Легаты Сунгов. По неписаной традиции, которой не одна сотня лет, Ашаи должна терпимо относиться к ухаживаниям главного дренгира того соединения, которому она назначена служить, даже если не горит желанием. Она хорошо запомнила, как он на третий день пригласил вечером к себе в преторий; понимая, что случиться может всякое, и этому всякому традиция не велит слишком сопротивляться, она привелась в порядок, вздохнула и вошла к нему, не подавая ви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го вечера, мой лега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был с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 — предложил самое лучшее место в виде единственного стула, встав с него. — Садись, поболтаем, — сам сел на сложенные один на другой щиты.</w:t>
      </w:r>
    </w:p>
    <w:p>
      <w:pPr>
        <w:pStyle w:val="Style15"/>
        <w:suppressAutoHyphens w:val="false"/>
        <w:ind w:firstLine="340"/>
        <w:jc w:val="both"/>
        <w:rPr/>
      </w:pPr>
      <w:r>
        <w:rPr>
          <w:rFonts w:cs="Times New Roman" w:ascii="Times New Roman" w:hAnsi="Times New Roman"/>
          <w:sz w:val="24"/>
          <w:szCs w:val="24"/>
        </w:rPr>
        <w:t>Они сели друг напротив друга. Столом им служили сколоченные доски, поставленные на колышки, что забивают в землю для шатр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думаешь, что я пригласил тебя... как это говорит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ему легату виднее, зачем он меня пригласил. Я, в свою очередь, могу перенести то, что долж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усмехнулся и вытащил на стол две буты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бойся. У меня две дочки, девятнадцать и шестнадцать — такие, как ты. Ещё, наверное, есть дети, но я без понятия, что они да как.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кивну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ка лучше о себе. Выпь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смею отказаться.</w:t>
      </w:r>
    </w:p>
    <w:p>
      <w:pPr>
        <w:pStyle w:val="Style15"/>
        <w:suppressAutoHyphens w:val="false"/>
        <w:ind w:firstLine="340"/>
        <w:jc w:val="both"/>
        <w:rPr/>
      </w:pPr>
      <w:r>
        <w:rPr>
          <w:rFonts w:cs="Times New Roman" w:ascii="Times New Roman" w:hAnsi="Times New Roman"/>
          <w:sz w:val="24"/>
          <w:szCs w:val="24"/>
        </w:rPr>
        <w:t>Их еженедельные посиделки в претории сразу превратились в традицию. Они садились и начинали беседовать обо всём на свете; под конец легат всегда напивался вдрызг и внезапно засыпал (за что каждый раз извинялся на следующий день); Миланэ, конечно, пила чисто символически. Она было посчитала, что он большой любитель виночерпия, но остальные дренгиры уверили, что обычно он вообще ни-ни. Поэтому в один из вечером она решилась об этом спрос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к на меня действуешь, — ответил лега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 опешила 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обой... освобождаешься, вот тут... — постучал себя по виску. — Не хочешь ни о чём думать. С кем я ещё здесь могу искренне поговорить?</w:t>
      </w:r>
    </w:p>
    <w:p>
      <w:pPr>
        <w:pStyle w:val="Style15"/>
        <w:suppressAutoHyphens w:val="false"/>
        <w:ind w:firstLine="340"/>
        <w:jc w:val="both"/>
        <w:rPr/>
      </w:pPr>
      <w:r>
        <w:rPr>
          <w:rFonts w:cs="Times New Roman" w:ascii="Times New Roman" w:hAnsi="Times New Roman"/>
          <w:sz w:val="24"/>
          <w:szCs w:val="24"/>
        </w:rPr>
        <w:t>Так было и в эту тёплую, глубокую ночь. У Миланэ целый день хранилось прекрасное настроение; немало этому способствовало то, что ровно через семь дней ей предписано уехать в Сидну. «Я возвращаюсь!», — тихо ликовала она. Легат где-то ухитрился раздобыть вполне неплохого вина для неё, сам же пил какое-то местное невообразимое варево. Ни он, ни она не говорили ничего, но понимали, что так они сидят в последний раз.</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ощения. Мой легат, сиятельная... Плохие новости, — вдруг вошёл один из когортенны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 спросил легат, и Миланэ впервые в жизни увидела, чтобы кто-то вмиг протрезве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бежал раненный. Сообщил, что на северной дороге разбили обоз.</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ещё обоз? Гд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ле овражного провала, на развил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Развернули карту. Командующий легионом никак не мог внять, какой обоз мог там очутиться. Северная дорога была непроходимой и дикой — это раз. Два — это обоз не появлялся возле их лагеря. И три — он вообще не мог там бы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вели льва. Тот воистину выглядел ужасно: грязный, израненный, еле стоял на лапах. Крупный и сильный с виду, он совсем сдал, и никак не мог внятно объяснить, кем являе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зяйка погибла, хозяйка погибла, — только и повторя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егат поскрёб грив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айти, возьми своих головорезов из первой и сходи туда. Да, лучников Харнаса не забуд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ку там от них, — пожал плечами дренгир когор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не так? Что-то неясно? — осведомился лега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ушаюсь, мой легат. Ваалу-Миланэ, пусть сиятельная займётся этим... — он указал на раненого льв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Style15"/>
        <w:suppressAutoHyphens w:val="false"/>
        <w:ind w:firstLine="340"/>
        <w:jc w:val="both"/>
        <w:rPr/>
      </w:pPr>
      <w:r>
        <w:rPr>
          <w:rFonts w:cs="Times New Roman" w:ascii="Times New Roman" w:hAnsi="Times New Roman"/>
          <w:sz w:val="24"/>
          <w:szCs w:val="24"/>
        </w:rPr>
        <w:t>Она увела того в свой шатёр; заснул он вмиг, как только дотронулся к меховой накидке на кровати, каким-то неестественно быстрым и глубоким сном. Тем временем Миланэ полностью раздела его, осмотрела. Так, он явно от кого-то убегал: на спине виднелся знак сильного удара; также оказался ранен в плечо, но несильно, вскользь. За всё время он даже не пошевелил ухом — так сильно спал; в какой-то миг она посчитала, что вовсе умер, но напрасно.</w:t>
      </w:r>
    </w:p>
    <w:p>
      <w:pPr>
        <w:pStyle w:val="Style15"/>
        <w:suppressAutoHyphens w:val="false"/>
        <w:ind w:firstLine="340"/>
        <w:jc w:val="both"/>
        <w:rPr/>
      </w:pPr>
      <w:r>
        <w:rPr>
          <w:rFonts w:cs="Times New Roman" w:ascii="Times New Roman" w:hAnsi="Times New Roman"/>
          <w:sz w:val="24"/>
          <w:szCs w:val="24"/>
        </w:rPr>
        <w:t>Набросав всякой одежды и несколько шкур на два сундука, Миланэ прилегла поспать; казалось, она проспала лишь кратенький миг, как тут в её шатёр вошёл тот самый когортенны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а, — резко встала Миланэ, притворившись бодрой и вовсе не сонн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еподобную поехать со мн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w:t>
      </w:r>
    </w:p>
    <w:p>
      <w:pPr>
        <w:pStyle w:val="Style15"/>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60"/>
        <w:jc w:val="both"/>
        <w:rPr>
          <w:rFonts w:ascii="Times New Roman" w:hAnsi="Times New Roman" w:cs="Times New Roman"/>
          <w:sz w:val="24"/>
          <w:szCs w:val="24"/>
        </w:rPr>
      </w:pPr>
      <w:r>
        <w:rPr>
          <w:rFonts w:cs="Times New Roman" w:ascii="Times New Roman" w:hAnsi="Times New Roman"/>
          <w:sz w:val="24"/>
          <w:szCs w:val="24"/>
        </w:rPr>
        <w:t>Ранний рассвет.</w:t>
      </w:r>
    </w:p>
    <w:p>
      <w:pPr>
        <w:pStyle w:val="Style15"/>
        <w:suppressAutoHyphens w:val="false"/>
        <w:ind w:firstLine="360"/>
        <w:jc w:val="both"/>
        <w:rPr/>
      </w:pPr>
      <w:r>
        <w:rPr>
          <w:rFonts w:cs="Times New Roman" w:ascii="Times New Roman" w:hAnsi="Times New Roman"/>
          <w:sz w:val="24"/>
          <w:szCs w:val="24"/>
        </w:rPr>
        <w:t xml:space="preserve">Картина её взору предстала, конечно, ужасная. Хоть она и была на Востоке уже почти четыре луны, но настоящих картин смерти почти не видела, во многом благодаря везению — она служила легиону, который сейчас отдыхал от походов. Этот странный обоз состоял из одного, очень богатого дилижанса, уже разбитого и разграбленного дочиста, да большой повозки со всякими вещами, которые были разбросаны по дороге и лесу. На земле осталось десятка два львов; все вооружены и в доспехах, но это были не воины Легаты, а личная охран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ины выставили охранение, осматривали убитых, пытались найти какие-либо бумаги и переворачивали оставшиеся вещ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ужасно... Кто эти Сунги? — спросила Миланэ, когда они с когортенным приехали к мест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сня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очень плохо, но... чем могу помочь, сир Хайти? — спросила она, держась за его плеч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соскочил с фиррана и помог слезть молодой Ашаи. Фирран зарычал, обнажив клы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эй, нэй... — когортенный потрепал его по гриве, ибо фиррана волновал запах крови. — Пошли, сиятельная. Тут всё непросто, есть кое-что. Точнее, кое-к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заметила, что недалеко от дилижанса собрались львы. Все они глядели вниз, но она не могла увидеть, на что именно; кто скрестил руки, кто чесал гриву, кто негромко переговаривался. Узнала командира второй когорты, потом ещё нескольких дренгиров, затем заметила и самого лега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легат, наша Ашаи здес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негромко ответил легат Уруз. — Ваалу-Миланэ, надо бы сюда подойти.</w:t>
      </w:r>
    </w:p>
    <w:p>
      <w:pPr>
        <w:pStyle w:val="Style15"/>
        <w:suppressAutoHyphens w:val="false"/>
        <w:ind w:firstLine="340"/>
        <w:jc w:val="both"/>
        <w:rPr/>
      </w:pPr>
      <w:r>
        <w:rPr>
          <w:rFonts w:cs="Times New Roman" w:ascii="Times New Roman" w:hAnsi="Times New Roman"/>
          <w:sz w:val="24"/>
          <w:szCs w:val="24"/>
        </w:rPr>
        <w:t>На земле лежала молодая львица; как загнанный зверь, она смотрела снизу вверх с полуоткрытым ртом и прижатыми ушами. Собой она прикрывала кого-то, вцепившись в окровавленную одежду когтями, выглядела крайне неважно, нос её почернел, она сильно дрожала то ли от холода, то ли страх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дходите, не троньте, — хрипло повторяла. — Нельзя. Не подходите, не троньт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вот, посмотри, вот пришла Ашаи-Китрах! Посмотри, подними голову! — спохватился один из дренгиров; было ясно, что он провёл немало времени, упрашивая её сдаться и дать себя забрать от того, кого она прикрывала. Удивительно, но никто не делал насильных попыток убрать её от мёртвого те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рисела возле на одно коле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 дотронулась она к щеке львицы, но та с необычайной силой отпряну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Ашаи? — насторожилась; в глазах затеплилась жизнь и хоть какое-то осмысление окружающег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аалу-Миланэ-Белсарра, Сидны дисциплара. Несу служение в этом легионе. Кто ты и кто под тоб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аша госпожа. Её убили, — ответила львица, причём с таким безмерным удивлением, будто бы их госпожа была бессмертной и вдруг случилось невероятн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то твоя госпож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кие-то мгновения от неё не было ответ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естающая</w:t>
      </w:r>
      <w:r>
        <w:rPr>
          <w:rFonts w:cs="Times New Roman" w:ascii="Times New Roman" w:hAnsi="Times New Roman"/>
          <w:sz w:val="24"/>
          <w:szCs w:val="24"/>
        </w:rPr>
        <w:t>, — она приложилась щекой к мёртвому телу. Миланэ попыталась забрать её прочь, но львица воспротивилась. — Нельз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прочем, слова были сказаны слабо, а противление — мягки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можно, я Ашаи, — успокаивала Миланэ, взяв её за подбородок. — Я — мастерица траура. Мне можно. Мне можно. Заберите е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ины с готовностью забрали, взяли на руки и унес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то, — вздохнул кто-то из льв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алу-Миланэ, она нам говорила, но мы не очень верили. Это действительно Вестающая? — спросил Уруз. </w:t>
      </w:r>
    </w:p>
    <w:p>
      <w:pPr>
        <w:pStyle w:val="Style15"/>
        <w:suppressAutoHyphens w:val="false"/>
        <w:ind w:firstLine="340"/>
        <w:jc w:val="both"/>
        <w:rPr/>
      </w:pPr>
      <w:r>
        <w:rPr>
          <w:rFonts w:cs="Times New Roman" w:ascii="Times New Roman" w:hAnsi="Times New Roman"/>
          <w:sz w:val="24"/>
          <w:szCs w:val="24"/>
        </w:rPr>
        <w:t xml:space="preserve">Дисциплара ответила не сразу — осматривала погибшую. Стройная львица тёмной шерсти в некогда превосходном наряде, совсем юная; лицо её сильно обезображено с левой стороны, руки, намертво сложенные у живота — в крови. Пояс разорван — с него сняли кинжал-сирну, </w:t>
      </w:r>
      <w:r>
        <w:rPr>
          <w:rFonts w:cs="Times New Roman" w:ascii="Times New Roman" w:hAnsi="Times New Roman"/>
          <w:i/>
          <w:iCs/>
          <w:sz w:val="24"/>
          <w:szCs w:val="24"/>
        </w:rPr>
        <w:t>стамп</w:t>
      </w:r>
      <w:r>
        <w:rPr>
          <w:rFonts w:cs="Times New Roman" w:ascii="Times New Roman" w:hAnsi="Times New Roman"/>
          <w:sz w:val="24"/>
          <w:szCs w:val="24"/>
        </w:rPr>
        <w:t xml:space="preserve"> и вообще всё, что только можно снять ценного. Серебряного кольца сестринства тоже нет, но Миланэ заметила явный след от него, ведь кольцо Ашаи-Китрах почти никогда не снимаю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не Вестающая. Она ещё не прошла Приятия... Она слишком молода. Это ученица Вестающи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егат прикрыл ладонью глаза и с шумом вздохнул. Воины зашуме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она не давала её осмотре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то, не знаешь? К Вестающим нельзя прикасаться без разрешения, — зашумел кто-то сзад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сли умерла, тогда мож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идишь... наверное, и к мёртвым нельз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легат, что здесь делает ученица Вестающих?</w:t>
      </w:r>
    </w:p>
    <w:p>
      <w:pPr>
        <w:pStyle w:val="Style15"/>
        <w:suppressAutoHyphens w:val="false"/>
        <w:ind w:firstLine="340"/>
        <w:jc w:val="both"/>
        <w:rPr/>
      </w:pPr>
      <w:r>
        <w:rPr>
          <w:rFonts w:cs="Times New Roman" w:ascii="Times New Roman" w:hAnsi="Times New Roman"/>
          <w:sz w:val="24"/>
          <w:szCs w:val="24"/>
        </w:rPr>
        <w:t xml:space="preserve">Осознав произошедшую трагедию, легат совсем приуныл и крепко призадумался. Всё произошло на участке его ответственности, и теперь не миновать крупных неприятностей; с другой стороны, никто ничего не знал о разъезжающей здесь Вестающей... ладно, ученице Вестающих. Наверное, это даже хуже — они будут в ярост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й легат, откуда здесь она? — спросил когортенный Хайти, придерживая своего фиррана, который всё норовил понюхать тело.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w:t>
      </w:r>
    </w:p>
    <w:p>
      <w:pPr>
        <w:pStyle w:val="Style15"/>
        <w:suppressAutoHyphens w:val="false"/>
        <w:ind w:firstLine="340"/>
        <w:jc w:val="both"/>
        <w:rPr/>
      </w:pPr>
      <w:r>
        <w:rPr>
          <w:rFonts w:cs="Times New Roman" w:ascii="Times New Roman" w:hAnsi="Times New Roman"/>
          <w:sz w:val="24"/>
          <w:szCs w:val="24"/>
        </w:rPr>
        <w:t xml:space="preserve">Да уж, вот тебе и событие. Даже если бы они обнаружили здесь мёртвого льва из императорской семьи, то было бы меньше шума. Они-то хоть и очень важной, очень высокой крови, но всё-таки обычные. Простые смертные. Заменимые кем угодно. Здесь же — ученица Вестающих, особых Ашаи-Китрах, избранных среди избранных, отдельной касты, которая умеет то, что совершенно неподвластно другим; Вестающих не шесть тысяч, нет, их даже не шесть сотен. На всю сорокамиллионную Империю Сунгов их всего </w:t>
      </w:r>
      <w:r>
        <w:rPr>
          <w:rFonts w:cs="Times New Roman" w:ascii="Times New Roman" w:hAnsi="Times New Roman"/>
          <w:i/>
          <w:iCs/>
          <w:sz w:val="24"/>
          <w:szCs w:val="24"/>
        </w:rPr>
        <w:t>шестьдесят шесть</w:t>
      </w:r>
      <w:r>
        <w:rPr>
          <w:rFonts w:cs="Times New Roman" w:ascii="Times New Roman" w:hAnsi="Times New Roman"/>
          <w:sz w:val="24"/>
          <w:szCs w:val="24"/>
        </w:rPr>
        <w:t>. И теперь одна из них потеряла учениц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как так... — зашумели вои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кажется... — начал было когортенный, но не успе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хо! — рыкнул легат. — Миланэ, что тепер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то-кто, а мастерица траурного церемониала Миланэ знала, что тепер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орожно возьмите её и пойдём к лагерю. Подберите все вещи, которые сможете найти.</w:t>
      </w:r>
    </w:p>
    <w:p>
      <w:pPr>
        <w:pStyle w:val="Style15"/>
        <w:suppressAutoHyphens w:val="false"/>
        <w:ind w:firstLine="340"/>
        <w:jc w:val="both"/>
        <w:rPr/>
      </w:pPr>
      <w:r>
        <w:rPr>
          <w:rFonts w:cs="Times New Roman" w:ascii="Times New Roman" w:hAnsi="Times New Roman"/>
          <w:sz w:val="24"/>
          <w:szCs w:val="24"/>
        </w:rPr>
        <w:t>Вскоре она была в своём шатре. Несчастного льва, что сумел спастись, пришлось выставить наружу — ему нельзя смотреть на то, что будет. Дисциплара разместила тело ученицы на импровизированном погребальном столе, накрыла его красной льняной тканью; о, у неё в избытке этой ткани, ибо каждого Сунга предписано сжигать на тофете именно в ней; зажгла игнимарой чашу Ваала с маслом и поставила у лап ученицы. Теперь тело надо завить в ткань, и она приступила; это оказалось непросто, и пришлось пользоваться сирной, чтобы освободить окоченевшее тело от одежды; запах уже был явственным: пришлось нанести себе под нос мазь из камфоры, мятного масла и гвоздичного экстракта; от неё щиплет и греет, но стерпится. Как полагается, она напевала себе под нос мотивы погребальных пений и вдруг обнаружила нечто необычное.</w:t>
      </w:r>
    </w:p>
    <w:p>
      <w:pPr>
        <w:pStyle w:val="Style15"/>
        <w:suppressAutoHyphens w:val="false"/>
        <w:ind w:firstLine="340"/>
        <w:jc w:val="both"/>
        <w:rPr/>
      </w:pPr>
      <w:r>
        <w:rPr>
          <w:rFonts w:cs="Times New Roman" w:ascii="Times New Roman" w:hAnsi="Times New Roman"/>
          <w:sz w:val="24"/>
          <w:szCs w:val="24"/>
        </w:rPr>
        <w:t>Ученица получила несколько больших ранений в грудь: её убивали без жалости, даже не пытаясь пленить, что, вообще-то, странно — такая пленница на вес золота. Но под одеждой, под нижней рубашкой Миланэ нашла книгу; именно её ученица прижимала к себе перед смертью. Книга была довольно большая, почти в две ладони в высоту, с дорогой кожаной обложкой; и обложка, и страницы вымарались в крови. Поначалу Миланэ решила, что это нечто вроде дневника, хотя такой большой дневник она видела впервые в жизни. Подумав, что книга может как-то прояснить случившееся, подошла поближе к свет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Раскрыв первые страницы, нахмури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иэль, из рода Млиссари, — прочла вслух. — Сно-хо-жд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еревернула дальше.</w:t>
      </w:r>
    </w:p>
    <w:p>
      <w:pPr>
        <w:pStyle w:val="Style15"/>
        <w:suppressAutoHyphens w:val="false"/>
        <w:ind w:firstLine="340"/>
        <w:jc w:val="both"/>
        <w:rPr/>
      </w:pPr>
      <w:r>
        <w:rPr>
          <w:rFonts w:cs="Times New Roman" w:ascii="Times New Roman" w:hAnsi="Times New Roman"/>
          <w:sz w:val="24"/>
          <w:szCs w:val="24"/>
        </w:rPr>
        <w:t>Там была нарисована какая-то львица-Ашаи: она восседала на нечётко-условной скамейке, заложив лапу за лапу. Нарисована очень хорошо. Взгляд львицы на рисунке излучал доброе расположение, вся её фигура выражала благожелательность. Но приглядевшись, Миланэ заметила, что не всё так просто. Художник мастерски передал выражение, и после некоторой рефлексии и прислушиванию к внутреннему чувству, она определила, что изображена некая зловесёлая мудрость. Оставалась впечатление, что многие хотели поймать и растоптать эту львицу, но та выкрутилась, да ещё с прибылью для себя — и теперь улыбалась неведомой читательнице.</w:t>
      </w:r>
    </w:p>
    <w:p>
      <w:pPr>
        <w:pStyle w:val="Style15"/>
        <w:suppressAutoHyphens w:val="false"/>
        <w:ind w:firstLine="340"/>
        <w:jc w:val="both"/>
        <w:rPr/>
      </w:pPr>
      <w:r>
        <w:rPr>
          <w:rFonts w:cs="Times New Roman" w:ascii="Times New Roman" w:hAnsi="Times New Roman"/>
          <w:sz w:val="24"/>
          <w:szCs w:val="24"/>
        </w:rPr>
        <w:t>«Сколько всего можно нафантазировать с одной картинки», — усмехнулась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шлось ещё кое-что, дописанное карандашом под рисунк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восходной ученице Ам... от наставницы 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мена нельзя было разобрать: краешек затёк кровь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Быстро пролистала, краем глаза заметив, что в книге имелись схемы и рисунки. Остановилась на случайной странице, снова прочла вслух:</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этим вещам не стоит прикасаться, сновидица, а особо, если подле них есть вода. Ты помни: любой поток воды уносит сознание прочь, но уносит непредсказуемо, и только бесконечно уверенные в силе вольны этим пользова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сторожно закрыв книгу, добавила от себ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w:t>
      </w:r>
    </w:p>
    <w:p>
      <w:pPr>
        <w:pStyle w:val="Style15"/>
        <w:suppressAutoHyphens w:val="false"/>
        <w:ind w:firstLine="340"/>
        <w:jc w:val="both"/>
        <w:rPr/>
      </w:pPr>
      <w:r>
        <w:rPr>
          <w:rFonts w:cs="Times New Roman" w:ascii="Times New Roman" w:hAnsi="Times New Roman"/>
          <w:sz w:val="24"/>
          <w:szCs w:val="24"/>
        </w:rPr>
        <w:t>Непонятное. Но Миланэ смекнула: это явно какая-то ценная книга для Вестающих, хотя название показалось очень-очень смутно, но знакомым. Естественно, сновидение — их стезя, а книга именно о нём; тут нечего задумываться простым Ашаи. Есть Ваал, есть вера, есть Сунги — вот и все исти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к бы там ни было, книга не могла ничем помочь; завернув её в попавшуюся под руку чёрную ткань, она поставила свёрток к немногим личным вещам ученицы. Она как раз умывала ладони в большом чане, закончив заворачивать тело в красную ткань, как тут в шатёр зашёл лега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вот же обязанность для молодой львицы: возиться с неживым телом, — сходу сказал он и уверенно опёрся локтем на подпорку шат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во служение Ашаи, — вильнув хвостом, молвила Миланэ и закончила мыть ру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ты ведь не выбирала, кем станешь, — следил он за нею взгляд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ложив полотенце, Миланэ заткнула его за поя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шаи шутят, что никто не выбирает, — скрестила руки на груд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е на... А может вы не шутите?</w:t>
      </w:r>
    </w:p>
    <w:p>
      <w:pPr>
        <w:pStyle w:val="Style15"/>
        <w:suppressAutoHyphens w:val="false"/>
        <w:ind w:firstLine="340"/>
        <w:jc w:val="both"/>
        <w:rPr/>
      </w:pPr>
      <w:r>
        <w:rPr>
          <w:rFonts w:cs="Times New Roman" w:ascii="Times New Roman" w:hAnsi="Times New Roman"/>
          <w:sz w:val="24"/>
          <w:szCs w:val="24"/>
        </w:rPr>
        <w:t>Миланэ вздохнула, посмотрев в сторону. Ну давай же, выговорись. Ты ведь не пришёл за праздным разговоро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не понимаю, — лев тяжело присел на сундук. — Как это могло случиться? Я служу Легате уже двадцать лет. Всякий раз, когда приезжает Вестающая, ученица Вестающей, представитель Вестающей или... — тут он грязно выругался, — ...любимый кот Вестающей, то об этом трубят во все рога. И всякий раз я ненавидел весь этот переполох. Теперь — вот! — бессильно указал он на тело. — Жаль, конечно, 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остановилась напротив него, уставив руки в бо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сира будут руга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т, меня не просто будут ругать, — потёр легат глаза. — По мне так проедутся когтями, ч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очь Андарии поглядела на покойниц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едь действительно ничего не знали, — полувопросительно молвила 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ткуда? Ни одной вести, директивы, приказа, указа, декреталии, циркуляра, императивы — ни-че-го! — легат нервно встал. Потом снова сел: — В общем, гонцы посланы. Завтра её приедут забир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льные уже в лагер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остальные? — закачал он головой, ударяя себя по затыл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гибшие. Им ведь нужно провести сожжение, — с укором львицы сказала Миланэ.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а... Хотя нет, давай с этим не спешить. Завтра приедут умные головы, завтра они посмотрят на них, завтра всё скажут, — выставил он ладо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вздохнула, потирая пальцы. Ей не очень нравился тон и настрой Уруза. Куда-то испарилась его обычная уверенность, самцовая такая, на грани деспот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а львица-прислужница? — увела Миланэ разговор от гнетущей молчан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ит. Как и тот, раненный.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что-нибудь рассказ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али, говорит. Никого не пленили, всех убивали. Необычно для драагов. Выжила, притворившись мёртвой. Ладно... ты остаёшься зде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усть сир прикажет поставить на входе часовых. Я не буду спать всю ночь.</w:t>
      </w:r>
    </w:p>
    <w:p>
      <w:pPr>
        <w:pStyle w:val="Style15"/>
        <w:suppressAutoHyphens w:val="false"/>
        <w:ind w:firstLine="340"/>
        <w:jc w:val="both"/>
        <w:rPr/>
      </w:pPr>
      <w:r>
        <w:rPr>
          <w:rFonts w:cs="Times New Roman" w:ascii="Times New Roman" w:hAnsi="Times New Roman"/>
          <w:sz w:val="24"/>
          <w:szCs w:val="24"/>
        </w:rPr>
        <w:t>И Ваалу-Миланэ осталась одна. В суматохе всего дня некогда было осознавать случившееся, но теперь наступил вечер — время раздумий; в шатре потемнело. Полыхало пламя в чаше Ваала, зажжённое от её ладоней, давая причудливые блики и тен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ж ты поехала, родимая? — тихо сказала Миланэ, оставив наконец наводить порядок в шатре и присев. — Теперь нам поздно чаяться; видишь — теперь мы тут од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онечно, ответа не последовало.</w:t>
      </w:r>
    </w:p>
    <w:p>
      <w:pPr>
        <w:pStyle w:val="Style15"/>
        <w:suppressAutoHyphens w:val="false"/>
        <w:ind w:firstLine="340"/>
        <w:jc w:val="both"/>
        <w:rPr/>
      </w:pPr>
      <w:r>
        <w:rPr>
          <w:rFonts w:cs="Times New Roman" w:ascii="Times New Roman" w:hAnsi="Times New Roman"/>
          <w:sz w:val="24"/>
          <w:szCs w:val="24"/>
        </w:rPr>
        <w:t xml:space="preserve">Хоть её сердце стало чуть тверже за несколько лун, что провела на Востоке, но оттого — ничуть не менее чутким. Потому ей было бесконечно жаль сестру по духу и тропе, львицу-Сунгу неизвестного имени-происхождения, и кто-то наверняка должен ответить за то, что направил её таким гибельным путём. Это ведь была совсем молодая львица, не более двадцати лет.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ейм примет тебя, сестра, Тиамат поглотит тебя, сестра, — пригладила она покойную по лапе, уже давно бессильная чем-то помочь.</w:t>
      </w:r>
    </w:p>
    <w:p>
      <w:pPr>
        <w:pStyle w:val="Style15"/>
        <w:suppressAutoHyphens w:val="false"/>
        <w:ind w:firstLine="340"/>
        <w:jc w:val="both"/>
        <w:rPr/>
      </w:pPr>
      <w:r>
        <w:rPr>
          <w:rFonts w:cs="Times New Roman" w:ascii="Times New Roman" w:hAnsi="Times New Roman"/>
          <w:sz w:val="24"/>
          <w:szCs w:val="24"/>
        </w:rPr>
        <w:t>Полагалось не спать всю ночь, и поскольку Миланэ была здесь одной-единственной Ашаи-Китрах, то сменить её было некому. Она сидела, уставившись на огонь; потом, надумавшись, собрала немногие вещи погибшей в котомку, и среди них нашлось разбитое зеркальце в золотой оправе — отличительный знак того, что погибшая воистину принадлежала к Вестающим. Книгу трогать не стала, так и оставила покоиться в чёрной ткани.</w:t>
      </w:r>
    </w:p>
    <w:p>
      <w:pPr>
        <w:pStyle w:val="Style15"/>
        <w:suppressAutoHyphens w:val="false"/>
        <w:ind w:firstLine="340"/>
        <w:jc w:val="both"/>
        <w:rPr/>
      </w:pPr>
      <w:r>
        <w:rPr>
          <w:rFonts w:cs="Times New Roman" w:ascii="Times New Roman" w:hAnsi="Times New Roman"/>
          <w:sz w:val="24"/>
          <w:szCs w:val="24"/>
        </w:rPr>
        <w:t>Она вспомнила о родине-Андарии, о матери и отце, о родном дисципларии Сидне, о близких подругах: Арасси, Шасне, Айнэсваале. Пришло в голову оторочить маленьким фармационным ножом тёплую накидку, что ей раздобыли воины; благо, на то есть целая ночь. Передумала: Ашаи, занимающаяся рукоделием возле погибшей сестры, выглядит по меньшей мере глупо. Помечтала немного, что вскоре уедет... совсем немного осталось... начала обнимать дрёма.</w:t>
      </w:r>
    </w:p>
    <w:p>
      <w:pPr>
        <w:pStyle w:val="Style15"/>
        <w:suppressAutoHyphens w:val="false"/>
        <w:ind w:firstLine="340"/>
        <w:jc w:val="both"/>
        <w:rPr/>
      </w:pPr>
      <w:r>
        <w:rPr>
          <w:rFonts w:cs="Times New Roman" w:ascii="Times New Roman" w:hAnsi="Times New Roman"/>
          <w:sz w:val="24"/>
          <w:szCs w:val="24"/>
        </w:rPr>
        <w:t xml:space="preserve">Как оно бывает, проснулась Миланэ резко, тревожно, будто совсем не спала, аж одёрнувшись. Всё было, как раньше, только несколько свечей потухли и стало весьма темно; слышался тихий смех часовых; пела ночная птица. Вдруг взгляд пал на чёрную ткань, в которую была завёрнута книга ученицы Вестающих. И всё-таки... Ничего страшного не будет, если она немного полистает. Это ничего, что она чужая, ничего, что книга вся в крови, ничего, что её — а не любую иную ценность! — покойная прятала по одеждой, возле сердца; совсем ничего, что на ней есть личное посвящение. Ах да, она ведь зовётся «Снохождение» — так когда-то называли </w:t>
      </w:r>
      <w:r>
        <w:rPr>
          <w:rFonts w:cs="Times New Roman" w:ascii="Times New Roman" w:hAnsi="Times New Roman"/>
          <w:i/>
          <w:iCs/>
          <w:sz w:val="24"/>
          <w:szCs w:val="24"/>
        </w:rPr>
        <w:t>сновидение</w:t>
      </w:r>
      <w:r>
        <w:rPr>
          <w:rFonts w:cs="Times New Roman" w:ascii="Times New Roman" w:hAnsi="Times New Roman"/>
          <w:sz w:val="24"/>
          <w:szCs w:val="24"/>
        </w:rPr>
        <w:t>; теперь так говорить очень старомодно. Сновидение, оно конечно стезя Вестающих, простой Ашаи-Китрах оно нужно только для видения Ваала и не более, так что эта книга для неё бесполезна, даже в некотором роде вредна, а если раздумать получше — так и вообще запрет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адонь уже лежит на чёрной ткани.</w:t>
      </w:r>
    </w:p>
    <w:p>
      <w:pPr>
        <w:pStyle w:val="Style15"/>
        <w:suppressAutoHyphens w:val="false"/>
        <w:ind w:firstLine="340"/>
        <w:jc w:val="both"/>
        <w:rPr/>
      </w:pPr>
      <w:r>
        <w:rPr>
          <w:rFonts w:cs="Times New Roman" w:ascii="Times New Roman" w:hAnsi="Times New Roman"/>
          <w:sz w:val="24"/>
          <w:szCs w:val="24"/>
        </w:rPr>
        <w:t xml:space="preserve">Миланэ воровато обернулась на вход, от макушки к хвосту прошёл холод. Облизала пересохшие губы, сердце билось бешено; самое чудовищное, что Миланэ никак не могла внять, почему она так разволновалась. </w:t>
      </w:r>
    </w:p>
    <w:p>
      <w:pPr>
        <w:pStyle w:val="Style15"/>
        <w:suppressAutoHyphens w:val="false"/>
        <w:ind w:firstLine="340"/>
        <w:jc w:val="both"/>
        <w:rPr/>
      </w:pPr>
      <w:r>
        <w:rPr>
          <w:rFonts w:cs="Times New Roman" w:ascii="Times New Roman" w:hAnsi="Times New Roman"/>
          <w:sz w:val="24"/>
          <w:szCs w:val="24"/>
        </w:rPr>
        <w:t>«Милани, ты же честная Ашаи. С ума сошла?», — отдёрнула руку. — «</w:t>
      </w:r>
      <w:r>
        <w:rPr>
          <w:rFonts w:cs="Times New Roman" w:ascii="Times New Roman" w:hAnsi="Times New Roman"/>
          <w:i/>
          <w:iCs/>
          <w:sz w:val="24"/>
          <w:szCs w:val="24"/>
        </w:rPr>
        <w:t>Аамсуна</w:t>
      </w:r>
      <w:r>
        <w:rPr>
          <w:rFonts w:cs="Times New Roman" w:ascii="Times New Roman" w:hAnsi="Times New Roman"/>
          <w:sz w:val="24"/>
          <w:szCs w:val="24"/>
        </w:rPr>
        <w:t>!».</w:t>
      </w:r>
    </w:p>
    <w:p>
      <w:pPr>
        <w:pStyle w:val="Style15"/>
        <w:suppressAutoHyphens w:val="false"/>
        <w:ind w:firstLine="340"/>
        <w:jc w:val="both"/>
        <w:rPr/>
      </w:pPr>
      <w:r>
        <w:rPr>
          <w:rFonts w:cs="Times New Roman" w:ascii="Times New Roman" w:hAnsi="Times New Roman"/>
          <w:sz w:val="24"/>
          <w:szCs w:val="24"/>
        </w:rPr>
        <w:t>Побранила себя, сделала несколько кругов по шатру, уселась. Развернув Кодекс сестёр Ашаи-Китрах, единственную книгу, которую советовали брать наставницы на Восток, она начала читать при свете двух ламп, ибо чем-то надо было заняться к рассвет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храни мне, Ваал, веру всех вер... — прошептала она первые строки, а дальше начала читать молч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xml:space="preserve">* *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Каким-то седьмым чувством Ваалу-Миланэ-Белсарра, Сидны дисциплара, смогла ощутить, что к шатру кто-то порывисто приближается, успела подняться и даже встать на лапы.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Ненастный, туманный рассвет. </w:t>
      </w:r>
    </w:p>
    <w:p>
      <w:pPr>
        <w:pStyle w:val="Style15"/>
        <w:suppressAutoHyphens w:val="false"/>
        <w:ind w:firstLine="340"/>
        <w:jc w:val="both"/>
        <w:rPr/>
      </w:pPr>
      <w:r>
        <w:rPr>
          <w:rFonts w:cs="Times New Roman" w:ascii="Times New Roman" w:hAnsi="Times New Roman"/>
          <w:sz w:val="24"/>
          <w:szCs w:val="24"/>
        </w:rPr>
        <w:t xml:space="preserve">Вовнутрь вошла — нет, ворвалась! — некая старшая сестра, быстрая и ярая сестрина. За ней молча вломилась многочисленная свита, причём голов было так много, что Миланэ не понимала, кто есть кто. Но старшая сестра сделала решительный жест, и они все так же исчезли, как появилис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 обратив внимания на Миланэ, та бросилась к погибш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сть сохранят нас предки! Великий Ваал, ты забрал Амарель... ты забрал её от нас... — запричитала она, тяжко качая головой. Уши поникли, хвост влачился по земле в знак траура. </w:t>
      </w:r>
    </w:p>
    <w:p>
      <w:pPr>
        <w:pStyle w:val="Style15"/>
        <w:suppressAutoHyphens w:val="false"/>
        <w:ind w:firstLine="340"/>
        <w:jc w:val="both"/>
        <w:rPr/>
      </w:pPr>
      <w:r>
        <w:rPr>
          <w:rFonts w:cs="Times New Roman" w:ascii="Times New Roman" w:hAnsi="Times New Roman"/>
          <w:sz w:val="24"/>
          <w:szCs w:val="24"/>
        </w:rPr>
        <w:t xml:space="preserve">Тем не менее, она явно не утратила ясность взора и высматривала, всё ли соответствует церемониалу; она осматривала покойную, поглядела на огненную чашу Ваала у её лап.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Ашаи это леги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еличайш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ыла с Ваалу-Амарель всю ноч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довлетворившись ответом, старшая сестра совсем по-свойски, будто здесь и не было никакой покойницы, осмотрелась вокруг.</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х полностью разграби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одошла Миланэ. — Я собрала все личные вещи, которые смогли найти. Вот эта котомка и... вот здесь, — дотронулась к книге, — я завернула.</w:t>
      </w:r>
    </w:p>
    <w:p>
      <w:pPr>
        <w:pStyle w:val="Style15"/>
        <w:suppressAutoHyphens w:val="false"/>
        <w:ind w:firstLine="340"/>
        <w:jc w:val="both"/>
        <w:rPr/>
      </w:pPr>
      <w:r>
        <w:rPr>
          <w:rFonts w:cs="Times New Roman" w:ascii="Times New Roman" w:hAnsi="Times New Roman"/>
          <w:sz w:val="24"/>
          <w:szCs w:val="24"/>
        </w:rPr>
        <w:t xml:space="preserve">Вещи никак не заинтересовали старшую сестру-Ашаи, но вот свёрток с книгой — весьма. Она развернула его и, сощурившись, раскрыла книгу. Пробежалась по страницам. Обратила внимание на потёки крови, посмотрела на собственную ладонь, и хотя на ней не осталось ничего, отряхнула её. Как показалось Миланэ — брезгливо.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й номен, дисциплара, — сурово, холодно спросила старшая сест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Белсарра, превосходная, — дисциплара совершила книксе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здесь кровь? — требовательный тон.</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ойная прятала книгу под одеждой. Мы так и нашли её. Я вытерла, насколько могл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Эта Ашаи-Китрах, лет пятидесяти, возраста силы — молчала долго. Она всё ещё листала книгу, потом захлопнула и мгновенно спрятала в чёрной ткан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w:t>
      </w:r>
    </w:p>
    <w:p>
      <w:pPr>
        <w:pStyle w:val="Style15"/>
        <w:suppressAutoHyphens w:val="false"/>
        <w:ind w:firstLine="340"/>
        <w:jc w:val="both"/>
        <w:rPr/>
      </w:pPr>
      <w:r>
        <w:rPr>
          <w:rFonts w:cs="Times New Roman" w:ascii="Times New Roman" w:hAnsi="Times New Roman"/>
          <w:sz w:val="24"/>
          <w:szCs w:val="24"/>
        </w:rPr>
        <w:t>Она полностью оборвала вопрос на полуслове, как будто передумав. Она не смотрела в глаза, а всё осматривала вокруг, будто искала подсказ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ничего не удивило? Говори прав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ивило... — дотронулась к щеке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имен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аалу-Амарель, пусть примет её Ваал в Нахейме, прятала книгу под одеждой. Наверное, большая личная ценность. Может, дорогая или раритетная. Там ещё есть посвящ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её раскрывала? — вмиг уцепилась старшая сест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начала подумала, что это дневник, что он может помочь. Потом поняла, что это просто книга и всё... сразу закрыла, — торопливо ответ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Цокнув языком и оскалившись, старшая сестра, наконец, посмотрела ей в глаз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Вот что, Ваалу-Миланэ. Ты ещё дисциплара, но я буду говорить с тобой, как с полноценной сестрой. Есть к тебе серьёзная просьб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и уши навострены, превосходн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нигу эту Ваалу-Амарель... украла. У неё была, знаешь, такая... особенность. Любила красть мелочи. Глупая история. Сама понимаешь, как это недостойно Ашаи-Кит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ю, величайшая, — закивала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а была хорошей ученицей. Вестающие в большом трауре из-за её глупой смерти, а наставница слегла в болезни. Ничто не должно омрачать память. Ты понимаешь, о чём 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условно, великосиятельн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акой книги не было. А если и была, то дневник. Поклянись, что забудешь об эт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янусь Ваалом, безупречная, — совершила книксен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только когда сестрина вышла, Миланэ поняла, что не узнала её име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II</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6"/>
        <w:jc w:val="both"/>
        <w:rPr/>
      </w:pPr>
      <w:r>
        <w:rPr>
          <w:rFonts w:cs="Times New Roman" w:ascii="Times New Roman" w:hAnsi="Times New Roman"/>
          <w:sz w:val="24"/>
          <w:szCs w:val="24"/>
        </w:rPr>
        <w:t>Миланэ покоилась на массивной скамье, без смысла и цели вертя свой стамп, ощущая его холодную бронзу, изыскивая красоту в матовом блеске. Повертела длинными пальцами в ладони, несколько раз оценила немалый вес, даже перекинула несколько раз из руки в ру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ватит…», — подумала она, подцепив личную печать к правой стороне пояса. — «Скука — не повод для дурных манер».</w:t>
      </w:r>
    </w:p>
    <w:p>
      <w:pPr>
        <w:pStyle w:val="Style15"/>
        <w:suppressAutoHyphens w:val="false"/>
        <w:ind w:firstLine="340"/>
        <w:jc w:val="both"/>
        <w:rPr/>
      </w:pPr>
      <w:r>
        <w:rPr>
          <w:rFonts w:cs="Times New Roman" w:ascii="Times New Roman" w:hAnsi="Times New Roman"/>
          <w:sz w:val="24"/>
          <w:szCs w:val="24"/>
        </w:rPr>
        <w:t>Правая рука чуть вперёд, ладонью вверх, согнута в локте. Левая ложится на запястье правой. Обхватить пальцами, когти втянуть, руки расслабить, да-да, вот так. Лапы вместе, хвост к лапам.</w:t>
      </w:r>
    </w:p>
    <w:p>
      <w:pPr>
        <w:pStyle w:val="Style15"/>
        <w:suppressAutoHyphens w:val="false"/>
        <w:ind w:firstLine="340"/>
        <w:jc w:val="both"/>
        <w:rPr/>
      </w:pPr>
      <w:r>
        <w:rPr>
          <w:rFonts w:cs="Times New Roman" w:ascii="Times New Roman" w:hAnsi="Times New Roman"/>
          <w:sz w:val="24"/>
          <w:szCs w:val="24"/>
        </w:rPr>
        <w:t>В десяти шагах от неё — две смешливые львицы, юная кровь; они с трудом пытаются сохранить серьёзность здесь, среди царства покоя, тишины и молчания. Стены приёмной отражали звук тихого, назойливого шёпота, предательски усиливая его; и шёпот этот проникал, казалось, в каждую щель, каждый угол Марнской библиоте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мешок. Ещё оди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тарый смотритель перебирал страницы огромной книги-реестра; он больше смотрел на нарушительниц покоя, нежели на сами страниц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асси, смею заметить, не вернула две книги из пяти ранее выданных.</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ак не вернула? — закапризничала львица. — Всё вернула. Лев пусть лучше посмотр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ел. «Семь шагов по лепесткам роз» и «Прогулки под луной» должны быть у ма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ерхнее платье у неё дорогое, очень дорогое. Андарианский шифон, красный, как яркая кровь. Точно он, Миланэ знает, она ведь сама из Андарии: она родилась в посёлке, где каждая вторая львица умеет прясть, вываривать, белить и ткать шелк. У её подруги — поскромнее, но всё равно ничего. Только синий цвет уж как-то выцвел. Кольца в ушах из золота, звенит браслет серебра на левой руке, венец — символ молодой, незамужн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ьву жалко для меня книгу? Обещаю своим именем — я вер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отвернулась, тряхнув браслетом на левой рук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ше имя беспорочно. Но книги — собственность Империи, маасси, не моя. Таков порядок. Когда возвратятся эти книги, то я смогу выдать всё, что маасси пожелает.</w:t>
      </w:r>
    </w:p>
    <w:p>
      <w:pPr>
        <w:pStyle w:val="Style15"/>
        <w:suppressAutoHyphens w:val="false"/>
        <w:ind w:firstLine="340"/>
        <w:jc w:val="both"/>
        <w:rPr/>
      </w:pPr>
      <w:r>
        <w:rPr>
          <w:rFonts w:cs="Times New Roman" w:ascii="Times New Roman" w:hAnsi="Times New Roman"/>
          <w:sz w:val="24"/>
          <w:szCs w:val="24"/>
        </w:rPr>
        <w:t>«Как пусто», — подумала Миланэ, ещё раз окинув взглядом приёмный зал библиотеки. — «Ни души. Где вс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тца просила вернуть книги, — сказала дочь своего отца. — Это он не вернул, никого не прислал. Он ведь никого не присыл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ё подруга, скучая, стучала когтями по дереву стойк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ю уверить, что если бы книги возвратились — тут было бы учтено, — с необычайной лёгкостью старый лев поднял толстую книгу и потряс ею в воздух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он забыл? — робко спросила подруга, прижав уши, словно приняв на себя ви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мотритель степенно дёргал себя за ус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орее всего, — так ответил, немного выждав.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 наверное забыл. Он занятой лев. Он вернёт книги лично. Обещаю, — пригрозилась молодая львица, взмахнув хвостом, на кисточке которого играло золотое кольц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очень не любит кольца на хвост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ивого дня, маасси, — пожелал в пустоту смотритель. Потом улыбнулся и упрятал книгу-реестр.</w:t>
      </w:r>
    </w:p>
    <w:p>
      <w:pPr>
        <w:pStyle w:val="Style15"/>
        <w:suppressAutoHyphens w:val="false"/>
        <w:ind w:firstLine="340"/>
        <w:jc w:val="both"/>
        <w:rPr/>
      </w:pPr>
      <w:r>
        <w:rPr>
          <w:rFonts w:cs="Times New Roman" w:ascii="Times New Roman" w:hAnsi="Times New Roman"/>
          <w:sz w:val="24"/>
          <w:szCs w:val="24"/>
        </w:rPr>
        <w:t>Тем временем львица-маасси с подругой гордо удалялась прочь. Настроение испорчено на ближайший час, но ничего. Молодость отходчива.</w:t>
      </w:r>
    </w:p>
    <w:p>
      <w:pPr>
        <w:pStyle w:val="Style15"/>
        <w:suppressAutoHyphens w:val="false"/>
        <w:ind w:firstLine="340"/>
        <w:jc w:val="both"/>
        <w:rPr/>
      </w:pPr>
      <w:r>
        <w:rPr>
          <w:rFonts w:cs="Times New Roman" w:ascii="Times New Roman" w:hAnsi="Times New Roman"/>
          <w:sz w:val="24"/>
          <w:szCs w:val="24"/>
        </w:rPr>
        <w:t>Миланэ слушала, не двигаясь, как утихал звук шагов львицы; чуткие уши уловили крайне обидное и не слишком тихое «старый кретин»; услыхала, как скрипнула тяжёлая входная дверь, а потом лязгнула, укрыв библиотеку от внешнего мира. Потом Миланэ посмотрела вверх. Высокие потолки, прозрачный купол приёмной. Интересно, сложно ли делать прозрачные купо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еперь лев обратил внимание на неё, щурясь.</w:t>
      </w:r>
    </w:p>
    <w:p>
      <w:pPr>
        <w:pStyle w:val="Style15"/>
        <w:suppressAutoHyphens w:val="false"/>
        <w:ind w:firstLine="340"/>
        <w:jc w:val="both"/>
        <w:rPr/>
      </w:pPr>
      <w:r>
        <w:rPr>
          <w:rFonts w:cs="Times New Roman" w:ascii="Times New Roman" w:hAnsi="Times New Roman"/>
          <w:sz w:val="24"/>
          <w:szCs w:val="24"/>
        </w:rPr>
        <w:t>Что ж, пора. Встать, без суеты. Плавно. Плавнее. Проклятье, ремешок сумки зацепился за ножны кинжала-сирны. Скользнуть рукой по правой стороне, по талии и бедру, проверить, как держится стамп. Глупый случай: однажды небрежно его прикрепила, и он с шумом упал прямо на пол. Испепеляющий взгляд наставницы Хильзари помнится до сих пор. С тех пор и вошло в привыч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подошла к большой, массивной стой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трепетом слушаю, сиятельная дочь Ваала. Чем полезен?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евая рука держит правую, ладонь — вверх. Символ открытости. Так учили. Так принято. Миланэ кивнула, прикрыв глаза. Кивок ближе к левой стороне: так тоже учили. Формальность, церемо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Но жизнь Ашаи-Китрах состоит из этих формальностей.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ного дня льву. Я с поручением из Сид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 взял он небольшой, желтоватый документ, врученный ею. — Я думал…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ев запнулся, но тут же нашелся, увидев её номен на бумаг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 Ваалу-Миланэ-Белсарра пришла, как вольная читательница, — улыбнулся с какой-то хитрец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жалею: не оправдала ожиданий льва, — снова учтиво кивнула она, не сводя с него взгляда. — Но я люблю книги. Мне здесь велено пребывать три дня и я возьму у вас что-то почита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смотрел на неё, очень легко кивая, словно одобряя сло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бывать в библиотеке Марны и не прочесть книги — неслыхан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ятно слышать, — снова улыбнулся смотритель и стал дотошно изучать врученное распоряжение от сестринства Сид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Сидна. Дисципларий Ашаи-Китрах — Сидна. Её обитель уже много лет. </w:t>
      </w:r>
    </w:p>
    <w:p>
      <w:pPr>
        <w:pStyle w:val="Style15"/>
        <w:suppressAutoHyphens w:val="false"/>
        <w:ind w:firstLine="340"/>
        <w:jc w:val="both"/>
        <w:rPr/>
      </w:pPr>
      <w:r>
        <w:rPr>
          <w:rFonts w:cs="Times New Roman" w:ascii="Times New Roman" w:hAnsi="Times New Roman"/>
          <w:sz w:val="24"/>
          <w:szCs w:val="24"/>
        </w:rPr>
        <w:t>Она заметила, как он слегка трёт краешек документа. Где-то слыхала, что опытные библиотекари, архивариусы, писари так определяют качество и тип бумаги. Зная, где какая бумага используется, можно косвенно судить о подлинности докумен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оверяй, но проверяй. Верное руководство для жизн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 поручения я понял, что дочери Ваала требуется доступ в зал Особой литератур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си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ен оставить это у себя, — потряс он поручени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льву угод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ещё попрошу... Небольшая формальность. Все, кто получают доступ к Седьмому залу, расписываются вот здесь, — смотритель ловко вытянул из полки позади ещё одну широкую книгу. — Формальн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мп? — спросила Миланэ, скромно расписавшись, хотя и видела, что для них здесь отведена отдельная колонка: на этой странице, в колонке сплошь стампы, друг за другом — Особый зал посещают, как правило, только Аша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ошу, пожалуйста. И сегодняшнюю дату: пятый день четвёртой Луны Всхода, 810 год.</w:t>
      </w:r>
    </w:p>
    <w:p>
      <w:pPr>
        <w:pStyle w:val="Style15"/>
        <w:suppressAutoHyphens w:val="false"/>
        <w:ind w:firstLine="340"/>
        <w:jc w:val="both"/>
        <w:rPr/>
      </w:pPr>
      <w:r>
        <w:rPr>
          <w:rFonts w:cs="Times New Roman" w:ascii="Times New Roman" w:hAnsi="Times New Roman"/>
          <w:sz w:val="24"/>
          <w:szCs w:val="24"/>
        </w:rPr>
        <w:t>Учат правильно вытягивать стамп. Правильно держать. Правильно убирать. Всегда должны быть чернила на оттиске. Красные, красного оттенка, что изготавливаются по специальному рецепту, с киноварью, чтобы не выцвета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 личной печати Ашаи-Китрах существует свой отдельный этикет.</w:t>
      </w:r>
    </w:p>
    <w:p>
      <w:pPr>
        <w:pStyle w:val="Style15"/>
        <w:suppressAutoHyphens w:val="false"/>
        <w:ind w:firstLine="340"/>
        <w:jc w:val="both"/>
        <w:rPr/>
      </w:pPr>
      <w:r>
        <w:rPr>
          <w:rFonts w:cs="Times New Roman" w:ascii="Times New Roman" w:hAnsi="Times New Roman"/>
          <w:sz w:val="24"/>
          <w:szCs w:val="24"/>
        </w:rPr>
        <w:t>Львица страстно склонилась к лире, но не играет; в её руке — плектр; слева — змея, обвившая кинжал-сирну, справа — птичье перо, внизу написано «803 Э. И.» — год получения стампа, вверху — «</w:t>
      </w:r>
      <w:r>
        <w:rPr>
          <w:rFonts w:cs="Times New Roman" w:ascii="Times New Roman" w:hAnsi="Times New Roman"/>
          <w:i/>
          <w:iCs/>
          <w:sz w:val="24"/>
          <w:szCs w:val="24"/>
        </w:rPr>
        <w:t>Ашаи-но-Сидна</w:t>
      </w:r>
      <w:r>
        <w:rPr>
          <w:rFonts w:cs="Times New Roman" w:ascii="Times New Roman" w:hAnsi="Times New Roman"/>
          <w:sz w:val="24"/>
          <w:szCs w:val="24"/>
        </w:rPr>
        <w:t>», что с древнего означает — «сёстры Сидны». По эскизу её стампа был создан отдельный совет сестрин-наставниц. Ученица не вольна творить эскиз стампа, как угодно, ведь существуют определённые каноны, запрещённые вещи и темы; в последний год перед Совершеннолетием у юной ученицы только и мысли, что об эскизе. В этот год учениц всячески пытают каллиграфией, рисунком, гравюр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молвил смотритель и убрал реестр посетителей Особого зала. — Сидай! Иди сю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з-за неприметного входа слева, за приёмной стойкой, вынырнул из сумерек и пыли молодой, нескладный лев в очень простой, даже бедной роб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астер?</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уп в Седьмой зал. Отправь за Ваалу-Ирмайной, потом сам проведи почтенную Ашаи в Общий з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идай кивнул и бегло начал исполнять порученн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лев простит, но зачем? — спросила Миланэ, положив руку на стой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идай нелепо остановил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ачем»? — с удивлением спросил смотрител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в Общий зал?</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лаю скрасить досуг юной львицы. Стоит взять какую-то книгу из открытого доступа; у нас есть прекрасная сатира Луцеллия, вышла буквально год назад, рекомендую. Очень тонко. Ведь придётся немного подождать — Ваалу-Ирмайны сейчас нету. Именно она надзирает за посещением зала Особой литератур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излишнее, спасибо. Я подож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а уж. Очень пусто. Главная библиотека Империи, в конце концов! Книжная пыль в свете окон. Погожий, ласковый день снаружи, тёплое солнц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усть дочь Ваала пройдёт с Халом. Хал, проведи гостью к Седьмому. И не забудь о кресле — ей придётся жда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астер, — пришёл ещё один лев, высокий, с чуть презрительным выражение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интересуюсь: а где посетители? — снова потрясла браслетом Миланэ, привлекая внима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урная привычка. Нужно избавиться от неё, надо следить за собо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Праздник Героев. Дочь Ваала, вероятно, забыла.</w:t>
      </w:r>
    </w:p>
    <w:p>
      <w:pPr>
        <w:pStyle w:val="Style15"/>
        <w:suppressAutoHyphens w:val="false"/>
        <w:ind w:firstLine="340"/>
        <w:jc w:val="both"/>
        <w:rPr/>
      </w:pPr>
      <w:r>
        <w:rPr>
          <w:rFonts w:cs="Times New Roman" w:ascii="Times New Roman" w:hAnsi="Times New Roman"/>
          <w:sz w:val="24"/>
          <w:szCs w:val="24"/>
        </w:rPr>
        <w:t>Захотелось закрыть руками лицо. Как такое можно забыть? Хотя что тут удивляться: задание наставниц Сидны бередит, оно не даёт поко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шащая Ваала пусть идёт за мной, — обратился Хал к Миланэ, вытащив из кармана робы огромную связку ключ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приятно познакомиться, — учтиво сказал мастер-смотрител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в так добр. Мне то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ёгкий поклон, лева лапа чуть спереди, правая сзади, руки накрест ладонями ввер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шли.</w:t>
      </w:r>
    </w:p>
    <w:p>
      <w:pPr>
        <w:pStyle w:val="Style15"/>
        <w:suppressAutoHyphens w:val="false"/>
        <w:ind w:firstLine="340"/>
        <w:jc w:val="both"/>
        <w:rPr/>
      </w:pPr>
      <w:r>
        <w:rPr>
          <w:rFonts w:cs="Times New Roman" w:ascii="Times New Roman" w:hAnsi="Times New Roman"/>
          <w:sz w:val="24"/>
          <w:szCs w:val="24"/>
        </w:rPr>
        <w:t>Хал, лев средних лет, угрюмый, грубоватый душой и худой телом, шёл впереди по прекрасно освещенному коридору. Он непрестанно звенел-играл ключами в руке, балуясь этой маленькой властью. Миланэ, как и требуется, следует сзади и справа. Слева окна, справа — стена и двери. Планировка у библиотеки Марны квадратная: по краям — коридоры, в центре — залы и книгохранилища. Внутренний двор. Два этажа. Пыль книг в лучах солн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 мраморной лестнице — наверх, на второй этаж.</w:t>
      </w:r>
    </w:p>
    <w:p>
      <w:pPr>
        <w:pStyle w:val="Style15"/>
        <w:suppressAutoHyphens w:val="false"/>
        <w:ind w:firstLine="340"/>
        <w:jc w:val="both"/>
        <w:rPr/>
      </w:pPr>
      <w:r>
        <w:rPr>
          <w:rFonts w:cs="Times New Roman" w:ascii="Times New Roman" w:hAnsi="Times New Roman"/>
          <w:sz w:val="24"/>
          <w:szCs w:val="24"/>
        </w:rPr>
        <w:t>Подошли к массивной дубовой двери, в два львиных роста. Миланэ было подумала, что сейчас Хал откроет её ключом, и уже начала воображать, каких размеров должен быть этот ключ, но нет — дверь открылась от простого толч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на льв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оит благодарить, — ответил Хал, не глядя на неё, да так, что Миланэ поняла: действительно не сто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и вошли в коридор, сравнительно короткий по сравнению с остальными; в нём лишь две двери, справа. Первая, что ближе, очень похожа на остальные. Вторая, дальше — со стальной оковкой. А дальше — тупи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негде сидеть, — развёл руками, подойдя к окованной двери, всё так же не удостаивая ученицу взглядом. — Сейчас что-то принес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оит хлопотать. Я посто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Хал, не слушая, ушё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вздохнула и посмотрела в окно. За библиотекой находится сад, вот он, перед её глазами. Стройные кипарисы. Деревья ига, источающие ароматную смол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правила сумку, перекинутую через плеч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прошу, — её проводник вернулся необычно быстр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в так добр. И я снова благодарна, — молвила Миланэ, усаживаясь в небольшое крес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почему-то хмыкнул.</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гнепламенная пусть ждёт здесь, пока я не приду с Ваалу-Ирмайной. Зал Особой литературы открывается двумя ключами, один из них — у неё. После личного разрешения от неё сиятельная сможет вой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огда зал был переименован?</w:t>
      </w:r>
    </w:p>
    <w:p>
      <w:pPr>
        <w:pStyle w:val="Style15"/>
        <w:suppressAutoHyphens w:val="false"/>
        <w:ind w:firstLine="340"/>
        <w:jc w:val="both"/>
        <w:rPr/>
      </w:pPr>
      <w:r>
        <w:rPr>
          <w:rFonts w:cs="Times New Roman" w:ascii="Times New Roman" w:hAnsi="Times New Roman"/>
          <w:sz w:val="24"/>
          <w:szCs w:val="24"/>
        </w:rPr>
        <w:t>Миланэ знает, что раньше Зал особой литературы носил куда более понятное и красноречивое имя — Зал отступнической и вероборческой литературы; тогда звучало грозно и предупредительно, а не сглажено-фальшиво, как сейчас.</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оследней каталогизации, — почесал Хал за ухом и, наконец, удостоил её взглядом. — Не наша инициатива, указание свыше. Как по мне, эти фонды недостойны такого внимания, а тем более столь тщательного хранения. Этот зал даже вполовину не заполнен. А остальные фонды уж негде хранить, — с реальной эмоцией, истинным раздражением сказал Х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ложив руки накрест, сидя ровно и прямо, Миланэ посмотрела вправо-вниз.</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львица вскоре станет сестрой-Ашаи, а потому я вправе получить ответ на вопро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змахнула ладонью, дрогнул кончик хвос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Слуша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зачем хранить всю эту писанину, которая не стоит и потраченной на неё бумаги? — напористо-возмущённо начал он. — Ведь Палата, Надзор, Круг Девяти признали их никчёмными и вредными. Почему нельзя всё сжечь, освободить место для достойного? </w:t>
      </w:r>
    </w:p>
    <w:p>
      <w:pPr>
        <w:pStyle w:val="Style15"/>
        <w:suppressAutoHyphens w:val="false"/>
        <w:ind w:firstLine="340"/>
        <w:jc w:val="both"/>
        <w:rPr/>
      </w:pPr>
      <w:r>
        <w:rPr>
          <w:rFonts w:cs="Times New Roman" w:ascii="Times New Roman" w:hAnsi="Times New Roman"/>
          <w:sz w:val="24"/>
          <w:szCs w:val="24"/>
        </w:rPr>
        <w:t>Ну, это просто, тут раздумывать не надо. Вот он, ответ, на поверхности, многократно вбитый наставницами: «Чтобы знать благое, нужно познать зло. Эти творения хранятся в назидание будущим поколениям, как примеры глупости, безумия, ухода с тропы, вероборчества и отступничест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у Миланэ нашлись совсем иные слов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для хранителя книг, коим является Хал, ответ на такой вопрос нетруден. Книги нельзя жеч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знаться, её собственный ответ удивил не меньше, чем его разозли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но. Спасибо. Должен оставить львиц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ушёл, скрипнув массивными дверями входа в коридор.</w:t>
      </w:r>
    </w:p>
    <w:p>
      <w:pPr>
        <w:pStyle w:val="Style15"/>
        <w:suppressAutoHyphens w:val="false"/>
        <w:ind w:firstLine="340"/>
        <w:jc w:val="both"/>
        <w:rPr/>
      </w:pPr>
      <w:r>
        <w:rPr>
          <w:rFonts w:cs="Times New Roman" w:ascii="Times New Roman" w:hAnsi="Times New Roman"/>
          <w:sz w:val="24"/>
          <w:szCs w:val="24"/>
        </w:rPr>
        <w:t>Руки перестали держаться накрест, ладони начали нежно поглаживать друг друга. Наедине с собой, наконец-то сама. Расслабилась, плечи чуть опустились, вздох. Теперь можно и вольность: закинула лапу за лапу. В дорожной одежде это удобно и легко. Матерчатые, тёмно-коричневые кнемиды, чтобы не марались лапы; темно-синее одеяние до колен, свира — платье с элементами рубашечного покроя, из прочной льняной ткани, с асимметричным подолом, у которого есть маленькая, короткая драпировка. Ашаи свиру любят за практичность: плотно облегающие рукава на три четверти, не стесняет движений. Асимметричный подол, что поднимается к левой лапе — особенность одеяния Ашаи; как правило, обычные львицы, будь то знатные или нет, такого не носят. Иногда дерзкие молодые Ашаи делают с верхней стороны подола ещё и разрез, подчеркивая свободный нрав.</w:t>
      </w:r>
    </w:p>
    <w:p>
      <w:pPr>
        <w:pStyle w:val="Style15"/>
        <w:suppressAutoHyphens w:val="false"/>
        <w:ind w:firstLine="340"/>
        <w:jc w:val="both"/>
        <w:rPr/>
      </w:pPr>
      <w:r>
        <w:rPr>
          <w:rFonts w:cs="Times New Roman" w:ascii="Times New Roman" w:hAnsi="Times New Roman"/>
          <w:sz w:val="24"/>
          <w:szCs w:val="24"/>
        </w:rPr>
        <w:t>Также, из обязательного: маленькое серебряное кольцо на безымянном пальце левой руки, с тремя волнистыми линиями на ободке — символом дыхания Ваала, что дарит жизнь душам Сунгов; кинжал-сирна на левой стороне, стамп — на правой; серьги в ушах, с небольшими подвесками, в которых по одному камню. Камни могут быть всякие, у Миланэ, например, огранённые хризолиты изумительного качества — предмет зависти подруг-учениц, даже Айнэсваалы, у которой отец — один из самых богатых латифундистов Империи. Безумно дорогой подарок матери и отца, Миланэ плакала, наверное, целый час, когда получила его в тринадцать лет, в начале обучения в Сидне. Она до сих пор не знает, откуда они взяли такие деньги, нет, деньжищи. И, наверное, никогда не узнает — не признаются.</w:t>
      </w:r>
    </w:p>
    <w:p>
      <w:pPr>
        <w:pStyle w:val="Style15"/>
        <w:suppressAutoHyphens w:val="false"/>
        <w:ind w:firstLine="340"/>
        <w:jc w:val="both"/>
        <w:rPr/>
      </w:pPr>
      <w:r>
        <w:rPr>
          <w:rFonts w:cs="Times New Roman" w:ascii="Times New Roman" w:hAnsi="Times New Roman"/>
          <w:sz w:val="24"/>
          <w:szCs w:val="24"/>
        </w:rPr>
        <w:t>Вот простым львицам носить серьги с подвесками нельзя. Это не запрещено законом — украшения запретить нельзя — но воспрещается строгодавним обычаем, который гласит, что уши Ашаи должны прижиматься от тяжести подвесок: так выражается трепет перед волей Ваала; а светской львице это ни к чему. Правда, под тяжёлыми подвесками они скорее отвисают, нежели прижимаются в трепете. Потому Ашаи не любят слишком большого груза для ушей — некрасиво. А красота — дар Ва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сё должно быть красиво. </w:t>
      </w:r>
    </w:p>
    <w:p>
      <w:pPr>
        <w:pStyle w:val="Style15"/>
        <w:suppressAutoHyphens w:val="false"/>
        <w:ind w:firstLine="340"/>
        <w:jc w:val="both"/>
        <w:rPr/>
      </w:pPr>
      <w:r>
        <w:rPr>
          <w:rFonts w:cs="Times New Roman" w:ascii="Times New Roman" w:hAnsi="Times New Roman"/>
          <w:sz w:val="24"/>
          <w:szCs w:val="24"/>
        </w:rPr>
        <w:t>Нет сейчас у Миланэ лишь последнего элемента, он — привилегия сестёр, не учениц, привилегия тех, что прошли Приятие. Нет серебряного амулета с огнём Ваала.</w:t>
      </w:r>
    </w:p>
    <w:p>
      <w:pPr>
        <w:pStyle w:val="Style15"/>
        <w:suppressAutoHyphens w:val="false"/>
        <w:ind w:firstLine="340"/>
        <w:jc w:val="both"/>
        <w:rPr/>
      </w:pPr>
      <w:r>
        <w:rPr>
          <w:rFonts w:cs="Times New Roman" w:ascii="Times New Roman" w:hAnsi="Times New Roman"/>
          <w:sz w:val="24"/>
          <w:szCs w:val="24"/>
        </w:rPr>
        <w:t>Но вскоре будет. Не так много осталось. Будь безупречна, не допускай проступков. И всё будет.</w:t>
      </w:r>
    </w:p>
    <w:p>
      <w:pPr>
        <w:pStyle w:val="Style15"/>
        <w:suppressAutoHyphens w:val="false"/>
        <w:ind w:firstLine="340"/>
        <w:jc w:val="both"/>
        <w:rPr/>
      </w:pPr>
      <w:r>
        <w:rPr>
          <w:rFonts w:cs="Times New Roman" w:ascii="Times New Roman" w:hAnsi="Times New Roman"/>
          <w:sz w:val="24"/>
          <w:szCs w:val="24"/>
        </w:rPr>
        <w:t xml:space="preserve">Открыв сумку из мягкой воловьей кожи, вытащила комментарии, собранные в папку и завёрнутые в длинный кусок материи. Вот эти-то комментарии и нужно разместить в Зале Особой литературы, положив их возле десятка отступнических книг, а старые — забрать с собой в Сидну.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 время путешествия Миланэ имела достаточно времени, чтобы рассмотреть свою ношу. Ведь от Сидны она добралась к ближайшему городу Сарману, потом на большом баркасе спокойно прибыла в Аш-Маар, а уже оттуда приехала в столицу. Можно было взять дилижанс и доехать быстрее, но Миланэ не желала спешить. Она любит воды, тихий всплеск волн реки — зачем ей пыльные дороги?</w:t>
      </w:r>
    </w:p>
    <w:p>
      <w:pPr>
        <w:pStyle w:val="Style15"/>
        <w:suppressAutoHyphens w:val="false"/>
        <w:ind w:firstLine="340"/>
        <w:jc w:val="both"/>
        <w:rPr/>
      </w:pPr>
      <w:r>
        <w:rPr>
          <w:rFonts w:cs="Times New Roman" w:ascii="Times New Roman" w:hAnsi="Times New Roman"/>
          <w:sz w:val="24"/>
          <w:szCs w:val="24"/>
        </w:rPr>
        <w:t>Снова рассмотрела титульную страницу. Красные нити прошивки. Подобные комментарии всегда делают без особого изыска — пишут пером, потом просто прошивают страницы, и всё. Печатные комментарии — большая редкость. Многие видные творения, что признаны отступническими, сопровождаются подобными комментариями, особенно если творение было создано сестрою-Ашаи. Знакомиться с такой литературой можно только по разрешению старших сестёр, и лишь с предварительным прочтением этих комментариев, чтобы во всеоружии встретить неправильные слова и недальновидные мысли. Поэтому вероборческое чтиво и его опровержение всегда неразлучно хранят вместе, как правило, в небольших деревянных ящичк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все не стоит уповать, что к этим творениям хранится бережное отношение или некий пиетет: остальные экземпляры просто уничтожаются, а оригинал или хорошая копия подлинника хранятся здесь, в зале Особой литературы Имперской библиотеки Мар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круг никого, потому ещё одна вольность: Миланэ возложила хвост на левую лапу, которая свободно покоилась на правой.</w:t>
      </w:r>
    </w:p>
    <w:p>
      <w:pPr>
        <w:pStyle w:val="Style15"/>
        <w:suppressAutoHyphens w:val="false"/>
        <w:ind w:firstLine="340"/>
        <w:jc w:val="both"/>
        <w:rPr/>
      </w:pPr>
      <w:r>
        <w:rPr>
          <w:rFonts w:cs="Times New Roman" w:ascii="Times New Roman" w:hAnsi="Times New Roman"/>
          <w:sz w:val="24"/>
          <w:szCs w:val="24"/>
        </w:rPr>
        <w:t>У неё — десяток комментариев, и они почти не интересны Миланэ. Почти, потому что среди них оказалось вот э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rPr>
        <w:t>Верные и полные комментарии к творению с. с. Ашаи-Китрах Малиэль Млиссарской, изгнанной, опороченной, отлученной, полному отступных заблуждений и вероборческих намерений, что известно под именем «Снохождение», 665 г. Эры Империи. Составлено сестринством дисциплария Ашаи-Китрах Сидны, одобрено Кругом Девяти, утверждено Надзором веры Особой палаты дел Ашаи-Китрах и охранения веры, 810 г. Эры Империи.</w:t>
      </w:r>
    </w:p>
    <w:p>
      <w:pPr>
        <w:pStyle w:val="Style20"/>
        <w:rPr>
          <w:rFonts w:ascii="Times New Roman" w:hAnsi="Times New Roman" w:cs="Times New Roman"/>
        </w:rPr>
      </w:pPr>
      <w:r>
        <w:rPr>
          <w:rFonts w:cs="Times New Roman" w:ascii="Times New Roman" w:hAnsi="Times New Roman"/>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ей-то красивый, размашистый почерк. Кто-то из каллиграфов постарал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еревернуть страницу. Эх, смотри, растяпа: маленькое пятнышко оставила на второй странице. Что за пятно, когда? Ваал зна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Жизнеописание было начертано в весьма свободном стил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rPr>
        <w:t>Малиэль, из рода Млиссари. Родилась 621 года Эры Империи в восточной провинции, Сальгаре, в роду зажиточных крестьян. Дата и место смерти — неизвестны. Малиэль, по описанию современников — львица светлой шерсти, роста небольшого, страдала врождённой хромотой, чего стыдилась. Сначала сызмальства училась у местной Ашаи, которая увидела в ней хорошую ученицу; серьёзно поссорившись с нею по неизвестным причинам, убежала в шестнадцать лет прочь из дому с группой бродячих лицедеев и циркачей. О её «блудном» периоде, что продолжался примерно три года, почти ничего не известно. Далее она появляется в приморском городке Фарсале, провинция Хустру, где становится помощницей аптекаря, работая за кров и еду. Её случайно примечает с. с. Ваалу-Омтаала и забирает к себе в город Муур, что находится в двадцати льенах от великого Криммау-Аммау. В будущем Ваалу-Омтаала отречётся от Малиэль…</w:t>
      </w:r>
    </w:p>
    <w:p>
      <w:pPr>
        <w:pStyle w:val="Style20"/>
        <w:rPr>
          <w:rFonts w:ascii="Times New Roman" w:hAnsi="Times New Roman" w:cs="Times New Roman"/>
        </w:rPr>
      </w:pPr>
      <w:r>
        <w:rPr>
          <w:rFonts w:cs="Times New Roman" w:ascii="Times New Roman" w:hAnsi="Times New Roman"/>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Миланэ приложила пальцы к щеке, закрыв глаза. Устала читать, свет солнца слишком ярок. </w:t>
      </w:r>
    </w:p>
    <w:p>
      <w:pPr>
        <w:pStyle w:val="Style15"/>
        <w:suppressAutoHyphens w:val="false"/>
        <w:ind w:firstLine="340"/>
        <w:jc w:val="both"/>
        <w:rPr/>
      </w:pPr>
      <w:r>
        <w:rPr>
          <w:rFonts w:cs="Times New Roman" w:ascii="Times New Roman" w:hAnsi="Times New Roman"/>
          <w:sz w:val="24"/>
          <w:szCs w:val="24"/>
        </w:rPr>
        <w:t>Совершенно ясно, что это маленькое, не особо хлопотное задание — лишь формальность, своего рода проверка, но такая, когда и проверяемая, и проверяющие знают — всё будет сделано, как полагается. Ведь, по сути, его можно было поручить любой ученице, которая только взошла на порог совершеннолетия.</w:t>
      </w:r>
    </w:p>
    <w:p>
      <w:pPr>
        <w:pStyle w:val="Style15"/>
        <w:suppressAutoHyphens w:val="false"/>
        <w:ind w:firstLine="340"/>
        <w:jc w:val="both"/>
        <w:rPr/>
      </w:pPr>
      <w:r>
        <w:rPr>
          <w:rFonts w:cs="Times New Roman" w:ascii="Times New Roman" w:hAnsi="Times New Roman"/>
          <w:sz w:val="24"/>
          <w:szCs w:val="24"/>
        </w:rPr>
        <w:t>«Да какая там проверка...», — Миланэ играла когтем с подвеской, подняв высоко голову, всё так же не глядя на мир. — «Видимо, Хильзари хочет, чтобы я завела первые знакомства в столице. Да и отметку нужно поставить: вот ученица, да, была в библиотеке Марны в Особом зале, да. Чтобы воочию всё увидела, чтобы походила по самой библиоте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ткрыла глаза. Солнечные лучи уже ласкали ладо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Жаль, не оставила иных заданий, даже советов не дала. Зато дано целых три дня, хотя тут можно управиться за час. Что ж, наведаюсь к местным сёстрам…».</w:t>
      </w:r>
    </w:p>
    <w:p>
      <w:pPr>
        <w:pStyle w:val="Style15"/>
        <w:suppressAutoHyphens w:val="false"/>
        <w:ind w:firstLine="340"/>
        <w:jc w:val="both"/>
        <w:rPr/>
      </w:pPr>
      <w:r>
        <w:rPr>
          <w:rFonts w:cs="Times New Roman" w:ascii="Times New Roman" w:hAnsi="Times New Roman"/>
          <w:sz w:val="24"/>
          <w:szCs w:val="24"/>
        </w:rPr>
        <w:t>Перевернуть страничку. Ещё. Решение Круга Девяти, так-так, ну это неинтересно. Резолюция Надзора, ещё скучнее. 679 год Эры Империи. Волей Ваала, от имени Императора. Сила Империи! Мощь духа Сунг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щё страница. Вот и су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ченица Миланэ перечитывала эти строки раз десять. Времени в путешествии было мн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rPr>
      </w:pPr>
      <w:r>
        <w:rPr>
          <w:rFonts w:cs="Times New Roman" w:ascii="Times New Roman" w:hAnsi="Times New Roman"/>
        </w:rPr>
        <w:t>Ваала мы видим, Ваала мы слышим и только Ему покоримся.</w:t>
      </w:r>
    </w:p>
    <w:p>
      <w:pPr>
        <w:pStyle w:val="Style20"/>
        <w:rPr/>
      </w:pPr>
      <w:r>
        <w:rPr>
          <w:rFonts w:cs="Times New Roman" w:ascii="Times New Roman" w:hAnsi="Times New Roman"/>
        </w:rPr>
        <w:t>С. с. Малиэль Млиссарская, что навсегда изгнана, опорочена и отлучена от сестринства Ашаи-Китрах, предалась недостойным Ашаи соблазнам да намерениям, создав и отдав миру своё творение, известное под именем «Снохождение», изданное в году 665 Эры Империи. Сестринство явственно знает, что подобные творения возникают суть от безумного духа, от «мастру нан нйах» — спеси силы. Дух неблагодарности, дурной, отступной гордости витает во строках «Снохождения», а потому не было иного пути, кроме запрещения сего творения, ибо смуты не должны сеяться в душах юных сестёр и несведущих светских, которые осмелятся прочесть эти строки.</w:t>
      </w:r>
    </w:p>
    <w:p>
      <w:pPr>
        <w:pStyle w:val="Style20"/>
        <w:rPr/>
      </w:pPr>
      <w:r>
        <w:rPr>
          <w:rFonts w:cs="Times New Roman" w:ascii="Times New Roman" w:hAnsi="Times New Roman"/>
        </w:rPr>
        <w:t>Все Ашаи-Китрах, и мы в том числе, которым было поручено составить мнение о «Снохождении», в скорби прижимаем уши оттого, что с. с. Малиэль Млиссарская, изгнанная, опороченная и отлученная, некогда не вняла советам верных сестёр, не прислушалась к зову Ваала и доводам разума, отвергнув извечные истины веры всех вер. Её объяла обманчивость превосходства…</w:t>
      </w:r>
    </w:p>
    <w:p>
      <w:pPr>
        <w:pStyle w:val="Style20"/>
        <w:rPr>
          <w:rFonts w:ascii="Times New Roman" w:hAnsi="Times New Roman" w:cs="Times New Roman"/>
        </w:rPr>
      </w:pPr>
      <w:r>
        <w:rPr>
          <w:rFonts w:cs="Times New Roman" w:ascii="Times New Roman" w:hAnsi="Times New Roman"/>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так далее, и тому подобное. Переверни страниц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rPr>
        <w:t>…</w:t>
      </w:r>
      <w:r>
        <w:rPr>
          <w:rFonts w:cs="Times New Roman" w:ascii="Times New Roman" w:hAnsi="Times New Roman"/>
        </w:rPr>
        <w:t>и повинна в вероборчестве, а именно: прямом отрицании избранности духа Сунгов; ужасном сомнении львицы, обладающей знанием Ашаи, в существовании Первосущности Сунгов — Ваала…</w:t>
      </w:r>
    </w:p>
    <w:p>
      <w:pPr>
        <w:pStyle w:val="Style20"/>
        <w:rPr>
          <w:rFonts w:ascii="Times New Roman" w:hAnsi="Times New Roman" w:cs="Times New Roman"/>
        </w:rPr>
      </w:pPr>
      <w:r>
        <w:rPr>
          <w:rFonts w:cs="Times New Roman" w:ascii="Times New Roman" w:hAnsi="Times New Roman"/>
        </w:rPr>
      </w:r>
    </w:p>
    <w:p>
      <w:pPr>
        <w:pStyle w:val="Style15"/>
        <w:suppressAutoHyphens w:val="false"/>
        <w:ind w:firstLine="340"/>
        <w:jc w:val="both"/>
        <w:rPr/>
      </w:pPr>
      <w:r>
        <w:rPr>
          <w:rFonts w:cs="Times New Roman" w:ascii="Times New Roman" w:hAnsi="Times New Roman"/>
          <w:sz w:val="24"/>
          <w:szCs w:val="24"/>
        </w:rPr>
        <w:t>Послышались громкие шаги, чей-то низкий и уверенный тон: голос львицы, хорошо поставленный, привычный к вниманию голос. Так, теперь ты не сама. Осанка. Руки. Положение лап. Ах да, где же сумка? Вот, здесь. Завернуть комментарии обратно в ткань. Когда кто-то войдёт — встать.</w:t>
      </w:r>
    </w:p>
    <w:p>
      <w:pPr>
        <w:pStyle w:val="Style15"/>
        <w:suppressAutoHyphens w:val="false"/>
        <w:ind w:firstLine="340"/>
        <w:jc w:val="both"/>
        <w:rPr/>
      </w:pPr>
      <w:r>
        <w:rPr>
          <w:rFonts w:cs="Times New Roman" w:ascii="Times New Roman" w:hAnsi="Times New Roman"/>
          <w:sz w:val="24"/>
          <w:szCs w:val="24"/>
        </w:rPr>
        <w:t xml:space="preserve">Быстрым, нервным движением открылись двери. Это влетела старшая сестра, за нею семенил — иначе и не скажешь — торопливый Хал, которому такая спешка вовсе не шла, и Миланэ сразу встала, повернувшись к ней лицом, левая лапа впереди, а правая — позади, и вот теперь чуть присесть с кивком головы, да правая рука у сердца, а левая скользит сверху вниз в воздухе, начиная свой путь ото лба и заканчивая далеко позади, у поясницы, за спиной.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ё, как подобает, всё, как положено ученице.</w:t>
      </w:r>
    </w:p>
    <w:p>
      <w:pPr>
        <w:pStyle w:val="Style15"/>
        <w:suppressAutoHyphens w:val="false"/>
        <w:ind w:firstLine="340"/>
        <w:jc w:val="both"/>
        <w:rPr/>
      </w:pPr>
      <w:r>
        <w:rPr>
          <w:rFonts w:cs="Times New Roman" w:ascii="Times New Roman" w:hAnsi="Times New Roman"/>
          <w:sz w:val="24"/>
          <w:szCs w:val="24"/>
        </w:rPr>
        <w:t>Но нипочём это приветствие Ваалу-Ирмайне, львице невысокой, грубоватой в чертах, тёмной шерсти. Маленькие глаза, широкие скулы, надменно-властное выражение рта. Она в лёгком пласисе, с чересчур длинными, отвисающими рукавами, крайне невыразительного светло-серого цвета.</w:t>
      </w:r>
    </w:p>
    <w:p>
      <w:pPr>
        <w:pStyle w:val="Style15"/>
        <w:suppressAutoHyphens w:val="false"/>
        <w:ind w:firstLine="340"/>
        <w:jc w:val="both"/>
        <w:rPr/>
      </w:pPr>
      <w:r>
        <w:rPr>
          <w:rFonts w:cs="Times New Roman" w:ascii="Times New Roman" w:hAnsi="Times New Roman"/>
          <w:sz w:val="24"/>
          <w:szCs w:val="24"/>
        </w:rPr>
        <w:t>«Какой широкий пояс, как всё портит! Ужасные пропорции», — подумала Миланэ, склоняя голо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славим Ваала, видящая его св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дела распоряжение, слышащая, — перебила Ваалу-Ирмайна. — Так что там?</w:t>
      </w:r>
    </w:p>
    <w:p>
      <w:pPr>
        <w:pStyle w:val="Style15"/>
        <w:suppressAutoHyphens w:val="false"/>
        <w:ind w:firstLine="340"/>
        <w:jc w:val="both"/>
        <w:rPr/>
      </w:pPr>
      <w:r>
        <w:rPr>
          <w:rFonts w:cs="Times New Roman" w:ascii="Times New Roman" w:hAnsi="Times New Roman"/>
          <w:sz w:val="24"/>
          <w:szCs w:val="24"/>
        </w:rPr>
        <w:t>Бывает, перед Приятием ученицу всячески испытывают, причём все, кому не лень. Ученица — ещё не сестра, к ней большого пиетета нет. Сейчас Ирмайна воспользовалась подчёркнуто небрежным «слышаща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оручили поместить новые комментарии к вероборческим книгам, а старые забрать в Сид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аалу-Ирмайна ухмыльнулась, протягивая руку за комментария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идится сёстрам в Сидне, всё писаниной… — Ирмайна начала бегло, даже слишком, перелистывать страницы. — …маются. Ладно. Хал, это, давай ключи.</w:t>
      </w:r>
    </w:p>
    <w:p>
      <w:pPr>
        <w:pStyle w:val="Style15"/>
        <w:suppressAutoHyphens w:val="false"/>
        <w:ind w:firstLine="340"/>
        <w:jc w:val="both"/>
        <w:rPr/>
      </w:pPr>
      <w:r>
        <w:rPr>
          <w:rFonts w:cs="Times New Roman" w:ascii="Times New Roman" w:hAnsi="Times New Roman"/>
          <w:sz w:val="24"/>
          <w:szCs w:val="24"/>
        </w:rPr>
        <w:t>Верхний замок Ирмайна открыла ключами Хала; нижний начала открывать своими, но всё никак не могла найти в связке нужный ключ. Потом весьма долго не могла управиться с замком, а потому ей пришлось несколько раз толкнуть плечом дверь. «Что за манеры», — весьма неодобрительно подумала Миланэ, и тут же, сразу, Ваалу-Ирмайна посмотрела на неё. Ученица опустила взгля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аалу-Ирмайна вдруг легко и без усилий провернула ключ, да чуть улыбнулась краешком рта. Улыбкой хитрой, даже хищно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пожалуйста, — открыла дверь и небрежно отдала библиотечные ключи Халу. — Делай, что надо. Книги найдёшь по каталогу. Хал, покажешь ей, где каталог. Понял? Покажешь всё и пойдё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госпож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бежала, дел множество, просто невпроворот, вскоре вернусь. Когда всё сделаешь, то оставайся внут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протянула ученице свои ключи. Это было настолько неожиданно, что Миланэ просто застыла на мес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ри же, — потрясла ими старшая сестра.</w:t>
      </w:r>
    </w:p>
    <w:p>
      <w:pPr>
        <w:pStyle w:val="Style15"/>
        <w:suppressAutoHyphens w:val="false"/>
        <w:ind w:firstLine="340"/>
        <w:jc w:val="both"/>
        <w:rPr/>
      </w:pPr>
      <w:r>
        <w:rPr>
          <w:rFonts w:cs="Times New Roman" w:ascii="Times New Roman" w:hAnsi="Times New Roman"/>
          <w:sz w:val="24"/>
          <w:szCs w:val="24"/>
        </w:rPr>
        <w:t>Миланэ удивилась такому внезапному доверию; она сомневалась, стоит ли благодарить или нет. Пока терзали сомнения, Ваалу-Ирмайна была уже у коридорных двере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Мастру нан нйах</w:t>
      </w:r>
      <w:r>
        <w:rPr>
          <w:rFonts w:cs="Times New Roman" w:ascii="Times New Roman" w:hAnsi="Times New Roman"/>
          <w:sz w:val="24"/>
          <w:szCs w:val="24"/>
        </w:rPr>
        <w:t>, — вполголоса молвила Ирмайна, открывая дверь, не оборачиваясь. — Х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те? — учтиво переспросил Хал, но дверь захлопнулась, и они с Миланэ остались наеди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Глухие шаги уходят проч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алу этого не понять, обыватели не знают древнего. Но он ей неприятен, потому Миланэ не стала переводить — пусть мается неведением. Только она сама не вняла, зачем Ирмайна это сказала. «Просто так? Или какой-то сарказм? Что-то припомнила? Или это обо мне?».</w:t>
      </w:r>
    </w:p>
    <w:p>
      <w:pPr>
        <w:pStyle w:val="Style15"/>
        <w:suppressAutoHyphens w:val="false"/>
        <w:ind w:firstLine="340"/>
        <w:jc w:val="both"/>
        <w:rPr/>
      </w:pPr>
      <w:r>
        <w:rPr>
          <w:rFonts w:cs="Times New Roman" w:ascii="Times New Roman" w:hAnsi="Times New Roman"/>
          <w:sz w:val="24"/>
          <w:szCs w:val="24"/>
        </w:rPr>
        <w:t xml:space="preserve">Тем временем Хал вошёл в Седьмой зал. Немного погодя его примеру последовала и Миланэ. Светлое помещение, с большими окнами, не огромное и не маленькое. Окна не выходят во внутренний двор, как в большинстве залов, а наружу — в сад, в сердце сада. Книги на многоярусных полках, пыль в лучах и на большом читальном столе, но присутствует ощущение объёма — зал не забит битком книгами, они здесь в уютном соседстве или, скорее, в уютном заточении. Текстам, что живут здесь, не положено жить, они должны умирать в одиночестве, забытые умами и временем.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каталог, — Хал его взял с напольной подставки, но тут же положил, ибо он тяжёл, в руках держать неудобно. — В нём пусть львица ищет.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лев помнит, где все книги, чтобы я не иск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жалею, но ничем помочь не смогу. Я не обслуживаю этот з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очнее, не имеешь к нему допуска», — догадалась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Style15"/>
        <w:suppressAutoHyphens w:val="false"/>
        <w:ind w:firstLine="340"/>
        <w:jc w:val="both"/>
        <w:rPr/>
      </w:pPr>
      <w:r>
        <w:rPr>
          <w:rFonts w:cs="Times New Roman" w:ascii="Times New Roman" w:hAnsi="Times New Roman"/>
          <w:sz w:val="24"/>
          <w:szCs w:val="24"/>
        </w:rPr>
        <w:t>«А»… «Б»… «В»… Нужно искать здесь. Ой, что же я, в каталогах имя указывается без приставки. «Г»… Гамон Черкози, «Утешение в разврате». Популярнейшая книжка в некоторых кругах учащихся высших школ. «Д»… ля-лям, ля-лям. «И». Иримэ Эйланская, «Прямо в бездну». Классика ереси, отрицания Ваала, вероборчества и всего самого такого ужасного. Полный букет. Написана ещё триста лет назад. Посмотреть бы ветхий оригинал, вот прямо сейчас. Ведь интересно же, а то знаешь лишь из пересказов наставниц да из книг. Ну, не будем мечтать. «К». Клирр Истальский, «Тщательное и полное исследование некоторых культов Севера». Миланэ смутно помнит эту книгу; когда она только пришла в Сидну, то помогала выносить несколько экземпляров из местной библиотеки. Сначала книга эта казалась заурядным научным трудом, но потом кто-то из Палаты дел Ашаи-Китрах и охранения веры зорко нашёл в ней некое вероборчество, и она была изъята из всех библиотек Империи. Потом служители дисциплария куда-то унесли эти книги; говорят, сожгли, и Миланэ с неприятием представляла себе языки пламени, что пожирают и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вернувшись, Миланэ увидела, что Хал всё ещё здесь и смотрит-рассматривает её сзад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тобы унять тишину, ученица спрос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значит отметка «группа»? Первая, втора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ая группа хранится в опечатанных деревянных ящиках. Вот, — кивнул Хал на стеллажи. — К ней строже допуск. На каждое вскрытие печати требуется отдельное разрешение старшей сестры. Вторую группу можно просматривать, имея лишь разрешение на вход в з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много помолчал, думая, что бы такое сказ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шащая Ваала должна знать такие вещ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его он злой такой? Где моё обаяние?», — даже погрустне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лужительница библиотеки, и никогда ею не была. Пусть лев прост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библиотека в дисципларии есть, правда? — язв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Но там нету разделения по группам. У нас вообще все книги полностью доступны, а веробочерское и запрещённое просто изымае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ладно. В любом случае, я должен побыть здесь, пока львица не завершит свою работу. При вскрытии первой группы должна присутствовать Ваалу-Ирмайна, но, как видим, у неё неотложные дела. Потому мне лично придётся соблюсти эту формальн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а как угодно. Соблюдай-соблюдай. Пялься-пял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 вот первая книга и найде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птун Устоев: «Грязная правда о происхождении ваализма», стеллаж восемь, полка восемь. Номер: восемь-восемь-ноль-девять-оди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то, псевдоним такой? — дурно захихикал Х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лев представит себе, — повела ушами Миланэ, теребя краешек страницы катало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ал ты мой, если уж пишешь тошнотные книжки, то хоть не позорься именем.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настоящее имя Гар-Арас, имя рода забыла. Он пойман и сослан на каторг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слава Ваалу. Так... вторая группа. Прош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ё, новые комментарии прикреплены, старые изъяты.</w:t>
      </w:r>
    </w:p>
    <w:p>
      <w:pPr>
        <w:pStyle w:val="Style15"/>
        <w:suppressAutoHyphens w:val="false"/>
        <w:ind w:firstLine="340"/>
        <w:jc w:val="both"/>
        <w:rPr/>
      </w:pPr>
      <w:r>
        <w:rPr>
          <w:rFonts w:cs="Times New Roman" w:ascii="Times New Roman" w:hAnsi="Times New Roman"/>
          <w:sz w:val="24"/>
          <w:szCs w:val="24"/>
        </w:rPr>
        <w:t>«Л». Лилисси-Садра Нинайская, «Стихи о неблизкой любви». Надо же. Подруга Арасси имеет один экземпляр. Эротическая поэзия, попавшая, как теперь выяснилось, в жернова цензуры. Но достать можно практически в любой книжкой лавке, и ничего не будет. Вторая группа. Цензура усиливается. Благочестиво-придурковатый император. Ой. Крамольная мысль. Ну да лад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шлась вторая книга. Проделано всё то же сам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М». «М…». Вот же. С. с. Малиэль Млиссарская, «Снохождение». О, первая группа, какая-то еле заметная галочка грифелем. Стеллаж пять, полка два. Номер по каталогу: семь-тире-пять-два-тринадца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еллаж пять, полка два… — задумчиво протянула учен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найдё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вери в зал резко открыл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госпожа? — дёрнулся лев, подобрав полу роб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де? — всё так же влетела Ваалу-Ирмай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хоже, спокойно ходить она не умела. В ней вообще нет никакого изящества и благородства Ашаи, втайне отмет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ут, госпож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жу, что тут! — передразнилась сестрина. — Говорила за мной идти! Чего ты здесь ещё дела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Ирмайна ушла, но не положено так… Я остался, чтобы присмотре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еть? Что смотреть? Пошли, нас грандмастер ждёт! Скоро вернусь, — это было адресовано Миланэ. — О Ваал, дай мне сил! Присмотреть решил. Смотрител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рвно хлопнули две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аже стало жаль Хала. Зачем так кричать? У Миланэ мягкий, уступчивый нрав: она не умеет хранить обиды, склонна прощать врагов и обидчиков, сочувствовать попавшим в беды, жалеть одиноких и обделённых судьб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то ж, всё сделаю сама. Стеллаж пять, полка два. О, да здесь ни одной книги — одни ящички, похожие на маленькие склепы. Раз-два… Вроде оно. Семь-пять-два-тринадц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х, какой ты. Тяжеловатый, немаленький.</w:t>
      </w:r>
    </w:p>
    <w:p>
      <w:pPr>
        <w:pStyle w:val="Style15"/>
        <w:suppressAutoHyphens w:val="false"/>
        <w:ind w:firstLine="340"/>
        <w:jc w:val="both"/>
        <w:rPr/>
      </w:pPr>
      <w:r>
        <w:rPr>
          <w:rFonts w:cs="Times New Roman" w:ascii="Times New Roman" w:hAnsi="Times New Roman"/>
          <w:sz w:val="24"/>
          <w:szCs w:val="24"/>
        </w:rPr>
        <w:t xml:space="preserve">Она поставила ящик на читальный стол, возле окна; поправила, чтобы его края были параллельны краям стола — Миланэ любит аккуратность. Сняла с плеча сумку, вытянула комментарии в обёртке, убрала обёртку и снова ж таки аккуратно сложила её и поставила на скамью. Так, теперь коробка. Как открывается? Непонятно… Ах да, крышка отодвигается. Не поддаётся. Печать мешает.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тставив ящичек в сторону, она подошла к окну. Так вдруг захотелось открыть окно, впустить воздух свежести в эту тихую обитель, в это кладбище книг. На окнах решётки, мощные, фигурные; вот же штука: нигде нет решёток, только зде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сов отодвинут, огромные окна нараспашку к себе.</w:t>
      </w:r>
    </w:p>
    <w:p>
      <w:pPr>
        <w:pStyle w:val="Style15"/>
        <w:suppressAutoHyphens w:val="false"/>
        <w:ind w:firstLine="340"/>
        <w:jc w:val="both"/>
        <w:rPr/>
      </w:pPr>
      <w:r>
        <w:rPr>
          <w:rFonts w:cs="Times New Roman" w:ascii="Times New Roman" w:hAnsi="Times New Roman"/>
          <w:sz w:val="24"/>
          <w:szCs w:val="24"/>
        </w:rPr>
        <w:t>Запахи кипарисов, Поры Всхода, жизни и чего-то далекого; они звали в путешествие, в путь без смысла и цели, и Миланэ села на подоконник, забыв о правилах, о задании и прочем, свесив лапу, а вторую поставив прямо на него. Устремиться бы далеко, за горы-леса; там где-то есть всё, что обещается в воздухе здесь, там можно найти истину и забыть о ней, обрести своё счастье, даже понять, что оно есть, и обрести вовсе не трудно, а легко-просто. Где-то всё легче-проще, чем зде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друг испугалась. Ведь здесь нельзя открывать окна. Конечно, нельзя. Зал Особой литературы. Что ты делаешь, ученица? Глупости у порога Приятия?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Окна быстро закрыты, засов покрепче. Делу время, потехе известно что. </w:t>
      </w:r>
    </w:p>
    <w:p>
      <w:pPr>
        <w:pStyle w:val="Style15"/>
        <w:suppressAutoHyphens w:val="false"/>
        <w:ind w:firstLine="340"/>
        <w:jc w:val="both"/>
        <w:rPr/>
      </w:pPr>
      <w:r>
        <w:rPr>
          <w:rFonts w:cs="Times New Roman" w:ascii="Times New Roman" w:hAnsi="Times New Roman"/>
          <w:sz w:val="24"/>
          <w:szCs w:val="24"/>
        </w:rPr>
        <w:t>Кинжалом-сирной она поддела крышку, печать разбилась. Теперь крышка отъехала без особого сопротивления. Миланэ никогда не видела содержимое таких ящиков, потому начала с интересом разглядывать. Сверху — она сразу признала их — находились старые комментарии. По краям коробки пристрочена какая-то серовато-коричневая материя, из дешёвых. Она вынула старые комментарии, надеясь увидеть под ними то самое «Снохождение»; но выяснилось, что внутри есть ещё одна сдвижная перегородка, которую снаружи почти не видно.</w:t>
      </w:r>
    </w:p>
    <w:p>
      <w:pPr>
        <w:pStyle w:val="Style15"/>
        <w:suppressAutoHyphens w:val="false"/>
        <w:ind w:firstLine="340"/>
        <w:jc w:val="both"/>
        <w:rPr/>
      </w:pPr>
      <w:r>
        <w:rPr>
          <w:rFonts w:cs="Times New Roman" w:ascii="Times New Roman" w:hAnsi="Times New Roman"/>
          <w:sz w:val="24"/>
          <w:szCs w:val="24"/>
        </w:rPr>
        <w:t>«Странно. Ведь эту перегородку можно сдвинуть, не повредив печати, если приноровиться. Нелепо как-то получается: печать ничего не сберега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друг смутная догадка пронзила Миланэ. Она быстро подошла обратно к стеллажам и начала рассматривать другие ящички. Опа-па. Всё верно. Все печати стояли там, где подсказывал здравый смысл — по центру ящика, никак не касаясь верхней сдвижной крышки. Это умно: можно свободно прочесть комментарии или вложить новые, но не увидеть основной текст, не прикоснуться к нему и когтем.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в её случае печать наглухо закрывала доступ к комментариям. И теперь она, естественно, сорва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оклятье!», — недовольно выдохнула Миланэ, постучав когтями по столу, и даже огляделась по сторонам, будто кто мог дать ей совет.</w:t>
      </w:r>
    </w:p>
    <w:p>
      <w:pPr>
        <w:pStyle w:val="Style15"/>
        <w:suppressAutoHyphens w:val="false"/>
        <w:ind w:firstLine="340"/>
        <w:jc w:val="both"/>
        <w:rPr/>
      </w:pPr>
      <w:r>
        <w:rPr>
          <w:rFonts w:cs="Times New Roman" w:ascii="Times New Roman" w:hAnsi="Times New Roman"/>
          <w:sz w:val="24"/>
          <w:szCs w:val="24"/>
        </w:rPr>
        <w:t>Она, не имея раньше дела с такими ящиками, полагала, что если дано разрешение на действия с книгой, то можно без опаски срывать печати. Конечно, это не её вина, что кто-то по невнимательности налепил печать вовсе не там, где полагается. Её в любом случае нужно было сорвать, рано или поздно. Но штука в том, что вряд ли она имела право совершить это самостоятельно. Во всяком случае, уже ничего не изменить. Это не нарочно. Зачем ученице срывать печати просто так? Зачем ей смотреть на «Снохожд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сдержалась тогда, сдержится и сейча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Снохождение. Оно же сновидчество, оно же сновидение; слово «снохождение» теперь звучит как глас древности, теперь никто так не говорит. Практика, с которой знакомится каждая Ашаи-Китрах с ранних лет ученичества. </w:t>
      </w:r>
    </w:p>
    <w:p>
      <w:pPr>
        <w:pStyle w:val="Style15"/>
        <w:suppressAutoHyphens w:val="false"/>
        <w:ind w:firstLine="340"/>
        <w:jc w:val="both"/>
        <w:rPr/>
      </w:pPr>
      <w:r>
        <w:rPr>
          <w:rFonts w:cs="Times New Roman" w:ascii="Times New Roman" w:hAnsi="Times New Roman"/>
          <w:sz w:val="24"/>
          <w:szCs w:val="24"/>
        </w:rPr>
        <w:t>Начинается она с пробуждения во сне, осознания себя в мире снов. Через сновидение Ашаи может, в первую и последнюю очередь, чувствовать Ваала, убеждаясь в его несомненном существовании; по очень давней традиции полагается, что ученица может только ощущать или слышать Ваала, но видеть — нет. Это, дескать, могут только сёстры, потому к ним издавна обращаются «видящая». Но на самом деле это, как известно, не так; и, к примеру, многие подруги-ученицы Миланэ утверждали, что видели Ваала, причём каждая — в своём образе; и у неё тоже был подобный опыт — много раз она чувствовала присутствие чего-то безграничного, первосущного и великого, как сам Тиамат. Сама Миланэ — так себе, неважная сновидица. У неё практика сновидчества вызывала многие трудности: она никак не могла добиться устойчивости внимания в картине сновидения, а само оно было преисполнено фантасмагориями, страхами и нелепыми сюжетами, как и обычные сны.</w:t>
      </w:r>
    </w:p>
    <w:p>
      <w:pPr>
        <w:pStyle w:val="Style15"/>
        <w:suppressAutoHyphens w:val="false"/>
        <w:ind w:firstLine="340"/>
        <w:jc w:val="both"/>
        <w:rPr/>
      </w:pPr>
      <w:r>
        <w:rPr>
          <w:rFonts w:cs="Times New Roman" w:ascii="Times New Roman" w:hAnsi="Times New Roman"/>
          <w:sz w:val="24"/>
          <w:szCs w:val="24"/>
        </w:rPr>
        <w:t>Но она не раз утешалась утверждением наставниц: в прежние времена сильно преувеличивалась важность сновидчества для становления духа Ашаи-Китрах. Теперь уже всем кристально ясно, что оно не столь важно, и является, по большей части, прерогативой Вестающих. Несомненно, сновидение, в котором можно себя осознать — великий дар Ваала, но дарованный лишь для того, чтобы молодая Ашаи могла утвердиться в своей вере, не более и не менее. «Обретение силы» и «познание других миров» в сновидении это не более, чем вероборчества и заблуждения давних Ашаи, которые пошли на поводу у дурных знаний и некоторых примитивных культов. Конечно, есть ещё Вестающие, но это особый разговор: им Ваалом дарована особая склонность к сновидчеству, вследствие чего они могут передавать сообщения друг другу, чем и пользуется Империя Сунгов уже восемь столетий, а до этого девять столетий пользовались правители Тёмной Эр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м-то оно требуется по делу, а не по праздност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славно, — молвила себе Миланэ, вынимая старые комментарии и заворачивая их в матери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ставила новые. Можно закрыв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слушалась. Тишина, тишина повсюду.</w:t>
      </w:r>
    </w:p>
    <w:p>
      <w:pPr>
        <w:pStyle w:val="Style15"/>
        <w:suppressAutoHyphens w:val="false"/>
        <w:ind w:firstLine="340"/>
        <w:jc w:val="both"/>
        <w:rPr/>
      </w:pPr>
      <w:r>
        <w:rPr>
          <w:rFonts w:cs="Times New Roman" w:ascii="Times New Roman" w:hAnsi="Times New Roman"/>
          <w:sz w:val="24"/>
          <w:szCs w:val="24"/>
        </w:rPr>
        <w:t>В жизни всегда есть место случайности. И сейчас цепь случайностей дарит возможность одним глазком взглянуть на ветхую книгу, старый текст Ашаи-отступницы; тогда, у тела мёртвой ученицы, она не знала сути этой книги. Когда она прибыла в Сидну, то узнала, какого рода книга волей случая оказалась в её руках, и устрашилась этому; поняла, почему её так просили забыть обо всём, почему безвестная старшая сестра взяла с неё клятву о молчании; а после, когда прошло почти три года после возвращения с Востока, под конец ученичества, пришлось везти эти комментарии в столицу Империи Сунгов; и среди них — случай! — оказались комментарии к «Снохождению». Надо же! Тем не менее, это цепь случайностей, не судьба. Судьба — выдумка слабых. А вот свершение своего пути — изобретение сильны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Фатума нет, есть только воля Ваала. Так учат.</w:t>
      </w:r>
    </w:p>
    <w:p>
      <w:pPr>
        <w:pStyle w:val="Style15"/>
        <w:suppressAutoHyphens w:val="false"/>
        <w:ind w:firstLine="340"/>
        <w:jc w:val="both"/>
        <w:rPr/>
      </w:pPr>
      <w:r>
        <w:rPr>
          <w:rFonts w:cs="Times New Roman" w:ascii="Times New Roman" w:hAnsi="Times New Roman"/>
          <w:sz w:val="24"/>
          <w:szCs w:val="24"/>
        </w:rPr>
        <w:t>Миланэ доселе редко испытывала желание совершать что-то запрещённое и недозволенное; она — дочь спокойной примерности, совершать глупости — не её нрав. Но здесь возгорелась истинным любопытством.</w:t>
      </w:r>
    </w:p>
    <w:p>
      <w:pPr>
        <w:pStyle w:val="Style15"/>
        <w:suppressAutoHyphens w:val="false"/>
        <w:ind w:firstLine="340"/>
        <w:jc w:val="both"/>
        <w:rPr/>
      </w:pPr>
      <w:r>
        <w:rPr>
          <w:rFonts w:cs="Times New Roman" w:ascii="Times New Roman" w:hAnsi="Times New Roman"/>
          <w:sz w:val="24"/>
          <w:szCs w:val="24"/>
        </w:rPr>
        <w:t>Она успела кое-что узнать об «Снохождении»: в нечаянных разговорах, на уроках наставниц; встречалось имя опороченной и отлученной Малиэль в разных книгах; с ней связано несколько ничем не подтверждённых легенд. «Снохождение». И вот оно, рядом. Рукой подать. Одна из старых печатных копий. Единственная, которой повезло сохраниться. Яснее некуда, что больше такой возможности в жизни не будет. Посмотреть, полистать, прочувствовать дух времени. Потом рассказать тайком подругам, посмеяться, поболтать. Прихвастнуть: «А вот я видела…». А потом — своим детям. И детям детей… «Была некогда в библиотеке Марны, так видела «Снохождение», представляете? Знаете, оно было такое… такое…». Конечно, видела только здесь. О мёртвой ученице и окровавленной книге она не скажет никому и никог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кое о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ужно виде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и предки, вы мне простите, — молвила она, положив руку на ящик со «Снохождением».</w:t>
      </w:r>
    </w:p>
    <w:p>
      <w:pPr>
        <w:pStyle w:val="Style15"/>
        <w:suppressAutoHyphens w:val="false"/>
        <w:ind w:firstLine="340"/>
        <w:jc w:val="both"/>
        <w:rPr/>
      </w:pPr>
      <w:r>
        <w:rPr>
          <w:rFonts w:cs="Times New Roman" w:ascii="Times New Roman" w:hAnsi="Times New Roman"/>
          <w:sz w:val="24"/>
          <w:szCs w:val="24"/>
        </w:rPr>
        <w:t>Да шакал раздери, Ваал с ним. В конце концов, Он поощряет дерзкие, неправильные поступки, если намерение исходит из искренних и верных побуждений. «Раз так случилось, что никого нет, и печать по ошибке не там, где надо, так нужно глянуть», — думала ученица, отставив новые комментарии в сторону и сдвигая внутреннюю перегородку. — «Ничего такого, в конце концов. Я — будущая Ашаи. Мне можно».</w:t>
      </w:r>
    </w:p>
    <w:p>
      <w:pPr>
        <w:pStyle w:val="Style15"/>
        <w:suppressAutoHyphens w:val="false"/>
        <w:ind w:firstLine="340"/>
        <w:jc w:val="both"/>
        <w:rPr/>
      </w:pPr>
      <w:r>
        <w:rPr>
          <w:rFonts w:cs="Times New Roman" w:ascii="Times New Roman" w:hAnsi="Times New Roman"/>
          <w:sz w:val="24"/>
          <w:szCs w:val="24"/>
        </w:rPr>
        <w:t>Перегородка вынута, бережно поставлена рядом. Что внутри? Книга, немаленькая, высотой в две ладони. Пропорции золотого сечения. Когда-то за этим следили, это теперь делают пропорции книг из соображений удобства. Переплёт дорогой, из тёмно-синей парчи; цвета уже выцвели. На нём замысловатый узор, и больше нич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очень осторожно вынула книгу, обернулась к двери, прислушалась. Да ладно. Тоже мне преступление. Печати аккуратнее ставить научитесь.</w:t>
      </w:r>
    </w:p>
    <w:p>
      <w:pPr>
        <w:pStyle w:val="Style15"/>
        <w:suppressAutoHyphens w:val="false"/>
        <w:ind w:firstLine="340"/>
        <w:jc w:val="both"/>
        <w:rPr/>
      </w:pPr>
      <w:r>
        <w:rPr>
          <w:rFonts w:cs="Times New Roman" w:ascii="Times New Roman" w:hAnsi="Times New Roman"/>
          <w:sz w:val="24"/>
          <w:szCs w:val="24"/>
        </w:rPr>
        <w:t xml:space="preserve">На стол. Саму книгу открывать почему-то страшно, озноб прокатился по спине. «Трусиха ты», — подумала Миланэ, но чтобы занять руки, взяла и поставила рядом старые и новые комментарии. Перевернув несколько страниц, она с удивлением обнаружила, что «старые» не такие уж старые — выпущены два года назад. И отличия в новых оказались крошечны: была добавлена лишь одна мелкая глава в обличительной части: «О возможном влиянии варварских культов Севера на омрачение духа с. с. Малиэль Млиссарской». В остальном новые комментарии во всём повторяли старые. </w:t>
      </w:r>
    </w:p>
    <w:p>
      <w:pPr>
        <w:pStyle w:val="Style15"/>
        <w:suppressAutoHyphens w:val="false"/>
        <w:ind w:firstLine="340"/>
        <w:jc w:val="both"/>
        <w:rPr/>
      </w:pPr>
      <w:r>
        <w:rPr>
          <w:rFonts w:cs="Times New Roman" w:ascii="Times New Roman" w:hAnsi="Times New Roman"/>
          <w:sz w:val="24"/>
          <w:szCs w:val="24"/>
        </w:rPr>
        <w:t>Вздохнув, Миланэ вдруг решилась, оставила комментарии в покое и просто осторожно открыла первую страницу «Снохожд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нутку посмотрю, а потом поставлю назад».</w:t>
      </w:r>
    </w:p>
    <w:p>
      <w:pPr>
        <w:pStyle w:val="Style15"/>
        <w:suppressAutoHyphens w:val="false"/>
        <w:ind w:firstLine="340"/>
        <w:jc w:val="both"/>
        <w:rPr/>
      </w:pPr>
      <w:r>
        <w:rPr>
          <w:rFonts w:cs="Times New Roman" w:ascii="Times New Roman" w:hAnsi="Times New Roman"/>
          <w:sz w:val="24"/>
          <w:szCs w:val="24"/>
        </w:rPr>
        <w:t>Первая страница, в традициях старых мастеров-переплётчиков, оказалась чистой. Страницы чуть пожелтели от времени, но вообще, книга была в отличной сохранн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тор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rPr>
      </w:pPr>
      <w:r>
        <w:rPr>
          <w:rFonts w:cs="Times New Roman" w:ascii="Times New Roman" w:hAnsi="Times New Roman"/>
        </w:rPr>
        <w:t>Снохождение</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 xml:space="preserve">свободные ото лжи </w:t>
      </w:r>
    </w:p>
    <w:p>
      <w:pPr>
        <w:pStyle w:val="Style21"/>
        <w:rPr>
          <w:rFonts w:ascii="Times New Roman" w:hAnsi="Times New Roman" w:cs="Times New Roman"/>
        </w:rPr>
      </w:pPr>
      <w:r>
        <w:rPr>
          <w:rFonts w:cs="Times New Roman" w:ascii="Times New Roman" w:hAnsi="Times New Roman"/>
        </w:rPr>
        <w:t xml:space="preserve">опыты путешествий сознания </w:t>
      </w:r>
    </w:p>
    <w:p>
      <w:pPr>
        <w:pStyle w:val="Style21"/>
        <w:rPr>
          <w:rFonts w:ascii="Times New Roman" w:hAnsi="Times New Roman" w:cs="Times New Roman"/>
        </w:rPr>
      </w:pPr>
      <w:r>
        <w:rPr>
          <w:rFonts w:cs="Times New Roman" w:ascii="Times New Roman" w:hAnsi="Times New Roman"/>
        </w:rPr>
        <w:t>по иным мирам</w:t>
      </w:r>
    </w:p>
    <w:p>
      <w:pPr>
        <w:pStyle w:val="Style21"/>
        <w:rPr>
          <w:rFonts w:ascii="Times New Roman" w:hAnsi="Times New Roman" w:cs="Times New Roman"/>
        </w:rPr>
      </w:pPr>
      <w:r>
        <w:rPr>
          <w:rFonts w:cs="Times New Roman" w:ascii="Times New Roman" w:hAnsi="Times New Roman"/>
        </w:rPr>
        <w:t>да некоторые общие размышления о пути знания</w:t>
      </w:r>
    </w:p>
    <w:p>
      <w:pPr>
        <w:pStyle w:val="Style21"/>
        <w:rPr>
          <w:rFonts w:ascii="Times New Roman" w:hAnsi="Times New Roman" w:cs="Times New Roman"/>
        </w:rPr>
      </w:pPr>
      <w:r>
        <w:rPr>
          <w:rFonts w:cs="Times New Roman" w:ascii="Times New Roman" w:hAnsi="Times New Roman"/>
        </w:rPr>
        <w:t>сестринства Ашаи-Кит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Написано от руки, хорошими чернилами, каллиграфической кистью. Удивительно. Почему вручную? Титульную уже тогда почти всегда набирали печатным способом.</w:t>
      </w:r>
    </w:p>
    <w:p>
      <w:pPr>
        <w:pStyle w:val="Style15"/>
        <w:suppressAutoHyphens w:val="false"/>
        <w:ind w:firstLine="340"/>
        <w:jc w:val="both"/>
        <w:rPr/>
      </w:pPr>
      <w:r>
        <w:rPr>
          <w:rFonts w:cs="Times New Roman" w:ascii="Times New Roman" w:hAnsi="Times New Roman"/>
          <w:sz w:val="24"/>
          <w:szCs w:val="24"/>
        </w:rPr>
        <w:t xml:space="preserve">И внизу — стамп. Миланэ обожает рассматривать чужие стампы; она очень любит оценивать: «тот слишком выхолощенный», «слишком скучный», «формальный», «изысканный, но много претенциозности», «стамп гармоничного покоя». У неё много эпитетов в запасе. </w:t>
      </w:r>
    </w:p>
    <w:p>
      <w:pPr>
        <w:pStyle w:val="Style15"/>
        <w:suppressAutoHyphens w:val="false"/>
        <w:ind w:firstLine="340"/>
        <w:jc w:val="both"/>
        <w:rPr/>
      </w:pPr>
      <w:r>
        <w:rPr>
          <w:rFonts w:cs="Times New Roman" w:ascii="Times New Roman" w:hAnsi="Times New Roman"/>
          <w:sz w:val="24"/>
          <w:szCs w:val="24"/>
        </w:rPr>
        <w:t>Тогда были иные каноны стампов. Рваный круг обрамления. Цветок по центру… Что за цветок? Сложно сказать. Вроде строфант, но не уверена. Вверху нет названия дисциплария — Малиэль никогда не училась в дисципларии. Внизу нет года получения (странно!), есть инициалы — «М. М.», а полных имён нет. Да уж, тогда стампы делали кто как хотел, не то что сейчас. Цветок обрамляет ритмичный, правильный орнамент в сальгарском стиле: Малиэль родом из Сальгара, восточной провинции Импер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вс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нтересно. Переверни страниц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динокий эпиграф и напряжённость пустого пространст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rPr>
      </w:pPr>
      <w:r>
        <w:rPr>
          <w:rFonts w:cs="Times New Roman" w:ascii="Times New Roman" w:hAnsi="Times New Roman"/>
        </w:rPr>
        <w:t>Всякому пороку есть место в душе, но не трусости</w:t>
      </w:r>
    </w:p>
    <w:p>
      <w:pPr>
        <w:pStyle w:val="Style20"/>
        <w:rPr>
          <w:rFonts w:ascii="Times New Roman" w:hAnsi="Times New Roman" w:cs="Times New Roman"/>
        </w:rPr>
      </w:pPr>
      <w:r>
        <w:rPr>
          <w:rFonts w:cs="Times New Roman" w:ascii="Times New Roman" w:hAnsi="Times New Roman"/>
        </w:rPr>
        <w:t>Амали Тих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Амали Тихая? Неплохо зная историю сестринства и помня внушительное количество персоналий, Миланэ никогда не слыхала о такой львице — Амали Тихой. Возникали даже сомнения, Cунга ли это, дочь ли Империи, ибо они носят одно или два имени, как вот сама Ваалу-Миланэ-Белсарра, и ещё имя рода. И это не Ашаи, так как перед именем обязательно будет знак-отличие-клеймо «Ваал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щё стран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 захожу ли я слишком далеко? Сейчас придёт Ирмай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щё стран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к и есть — подлинный, первичный экземпляр. Не перепечат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rPr>
      </w:pPr>
      <w:r>
        <w:rPr>
          <w:rFonts w:cs="Times New Roman" w:ascii="Times New Roman" w:hAnsi="Times New Roman"/>
        </w:rPr>
        <w:t>Благородство вечного ученичества</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С чем пришла ты ко мне, душа ученицы? Изумишься, спросишь, отчего смею звать тебя так, но не храни на это обиды, даже если глаза твои видели многое, а уши укрылись лет сединою. Все мы, Ашаи, изжигая свечу жизни, лишь учимся — мы вечные ученицы. Пришла ли ты с солнечной радостью верного знания либо же томишься в лунном неведении? И если знаешь ты всё, что полагается знать, и наставницы твои объяснили все смыслы, да и ты передашь их своим ученицам, то от слов Малиэль тебе проку не будет, и с лёгким вздохом ты можешь укрыть эти строки либо предать их огню, что ярко сверкает. Но если ты не уверена в своём мире, ощущая, что тропа полна неведений, а страхи и тайны снуют, да повсюду, то знай же: Малиэль поведает о том, что зовёт сестринство Ашаи-Китрах снохождением. Так твоих тайн не станет поменьше, скорее, скажу я — они умножатся, но так будешь идти по тропе, сознавая, что делаешь это достойно, Ашаи.</w:t>
      </w:r>
    </w:p>
    <w:p>
      <w:pPr>
        <w:pStyle w:val="Style20"/>
        <w:rPr>
          <w:rFonts w:ascii="Times New Roman" w:hAnsi="Times New Roman" w:cs="Times New Roman"/>
        </w:rPr>
      </w:pPr>
      <w:r>
        <w:rPr>
          <w:rFonts w:cs="Times New Roman" w:ascii="Times New Roman" w:hAnsi="Times New Roman"/>
        </w:rPr>
        <w:t>Всё, что я видела, и всё, что мне чувства дарили, отдаю безо лжи; глаза истины всегда смотрят вовнутрь в наши души. Мне был дан дар: я сызмалу легко ловила сны свои и пробуждалась в них без труда и упорст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Далеко внизу ухнули двери. Малиэль подскочила, испуганная. Поняв, что времени крайне мало, она начала очень быстро перелистывать страницы, стараясь понять структуру и содержание книги: в старых книгах и рукописях очень редко бывает оглавление.</w:t>
      </w:r>
    </w:p>
    <w:p>
      <w:pPr>
        <w:pStyle w:val="Style15"/>
        <w:suppressAutoHyphens w:val="false"/>
        <w:ind w:firstLine="340"/>
        <w:jc w:val="both"/>
        <w:rPr/>
      </w:pPr>
      <w:r>
        <w:rPr>
          <w:rFonts w:cs="Times New Roman" w:ascii="Times New Roman" w:hAnsi="Times New Roman"/>
          <w:sz w:val="24"/>
          <w:szCs w:val="24"/>
        </w:rPr>
        <w:t>«Нечто вроде учебника или наставнической литературы…», — напряжённо думала 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едисловие оказалось длинным. Потом шла гла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rPr>
      </w:pPr>
      <w:r>
        <w:rPr>
          <w:rFonts w:cs="Times New Roman" w:ascii="Times New Roman" w:hAnsi="Times New Roman"/>
        </w:rPr>
        <w:t>Будь ты охотна, львица-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тарое слово «охотна». Означает: и «осторожна», и «дерзка», и «вниматель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та глава оказалась маленькой. Потом же бы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rPr>
      </w:pPr>
      <w:r>
        <w:rPr>
          <w:rFonts w:cs="Times New Roman" w:ascii="Times New Roman" w:hAnsi="Times New Roman"/>
        </w:rPr>
        <w:t>Ловля снов для маленьких учениц, что ещё незнакомы</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 xml:space="preserve">О самом снохождении и не всех его тайнах </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Что в снохождениях видела я, Малиэль из рода Млиссари</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Мысли, рожденные из моих снохождений</w:t>
      </w:r>
    </w:p>
    <w:p>
      <w:pPr>
        <w:pStyle w:val="Style20"/>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И очень небольшое, скромное:</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Слово в конц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орош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ткрою наугад, пока есть время. Если услышу Ирмайну, так быстро спрячу её в ящи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rPr>
        <w:t>…</w:t>
      </w:r>
      <w:r>
        <w:rPr>
          <w:rFonts w:cs="Times New Roman" w:ascii="Times New Roman" w:hAnsi="Times New Roman"/>
        </w:rPr>
        <w:t>Причин для умножения сущностей мне не увидеть. Скажу уверенно: и выход из тела, и снохождение — всё одно да и то же. Выход из тела — снохождение в нашем мире, снохождение — выход из тела в пустоту меж мирами или иные миры. Тем более, завсегда стоит помнить: нельзя отделять второе тело, что иногда зовут душой, от себя, телесной, покоящейся в ложе посреди мира тёплой крови. Душа — это ты, и ты — есть душа; нет множества сущностей, а всё едино. Не давай себя обмануть условностям речи, что созданы для удобства общения; как не можешь ты отделить от себя руку или хвост, возгласив: «Это не я, а нечто другое!».</w:t>
      </w:r>
    </w:p>
    <w:p>
      <w:pPr>
        <w:pStyle w:val="Style20"/>
        <w:rPr>
          <w:rFonts w:ascii="Times New Roman" w:hAnsi="Times New Roman" w:cs="Times New Roman"/>
        </w:rPr>
      </w:pPr>
      <w:r>
        <w:rPr>
          <w:rFonts w:cs="Times New Roman" w:ascii="Times New Roman" w:hAnsi="Times New Roman"/>
        </w:rPr>
        <w:t>Едина ты со своим вторым телом, со своей душой, которая хранит дар, и прекрасный — может сновать по этому и другим мирам, Тиамат познавая.</w:t>
      </w:r>
    </w:p>
    <w:p>
      <w:pPr>
        <w:pStyle w:val="Style20"/>
        <w:rPr/>
      </w:pPr>
      <w:r>
        <w:rPr>
          <w:rFonts w:cs="Times New Roman" w:ascii="Times New Roman" w:hAnsi="Times New Roman"/>
        </w:rPr>
        <w:t>Но прости, сестра, что ушла иными тропами, вернёмся мы к прежнему разговору. Теперь всякая Ашаи ведает, что существуют миры, много миров, но ни одна не может в точности молвить, сколь их много и какими нитями они связаны. Всё больше ум мой склоняется к мысли, что миры эти возможно разместить в картине древа, да тем более, что дочки Севера размещают миры в виде оного, и так его называют: «Древо миров». Узрев в не одну ночь и не один год нелживость этого знания, вот мои слова: есть древо миров, и тогда пусть оно так и зовётся.</w:t>
      </w:r>
    </w:p>
    <w:p>
      <w:pPr>
        <w:pStyle w:val="Style20"/>
        <w:rPr/>
      </w:pPr>
      <w:r>
        <w:rPr>
          <w:rFonts w:cs="Times New Roman" w:ascii="Times New Roman" w:hAnsi="Times New Roman"/>
        </w:rPr>
        <w:t>Насчитала Малиэль в своих странствиях десять миров, что связаны нитями образом вовсе не случайным, хранят свой порядок: не могла я попасть в некоторые миры, не пройдя через другие.</w:t>
      </w:r>
    </w:p>
    <w:p>
      <w:pPr>
        <w:pStyle w:val="Style20"/>
        <w:rPr/>
      </w:pPr>
      <w:r>
        <w:rPr>
          <w:rFonts w:cs="Times New Roman" w:ascii="Times New Roman" w:hAnsi="Times New Roman"/>
        </w:rPr>
        <w:t>Да, мне сложно поведать, есть ли ещё миры на этом древе и сколь их доступно; допущу, что столь же много, как звёзд среди ночи. Более, эти границы для всякого существа во вселенной свои. Взять же пример: некоторые Ашаи не могут даже управиться с тем, чтобы хорошо уловить сны и проснуться в них, не говоря о хождении в иных мирах. А вполне может быть, что есть Ашаи, что могут видеть больше миров — как мне знать?</w:t>
      </w:r>
    </w:p>
    <w:p>
      <w:pPr>
        <w:pStyle w:val="Style20"/>
        <w:rPr/>
      </w:pPr>
      <w:r>
        <w:rPr>
          <w:rFonts w:cs="Times New Roman" w:ascii="Times New Roman" w:hAnsi="Times New Roman"/>
        </w:rPr>
        <w:t xml:space="preserve">Ещё важная, но отвлечённая отметка, прежде чем я приступлю к описанию некоторых способов путешествия по древу. Этот мир, наш мир, всегда располагается по центру древа, но это вовсе не означает его избранность или главенство. Лишь потому это, что он — домашний для нас, наш дом, и нам всегда нужно помнить эту неизбежность, наш вирд; а иные существа, что живут в других мирах, имеют центром на древе свой мир, свой дом. Потому вид древа для них будет чуть иным, и правду говорят шамани: вещи зависят от того, откуда ты смотриш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uppressAutoHyphens w:val="false"/>
        <w:ind w:firstLine="3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III</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к в тёплом, приглушённом дымкой сне, шла она по коридорам, что окрасились светом заката; как во сне, пожелала всего доброго мастеру-смотрителю в приёмной; мягко шла вниз по широким ступеням, что вели в библиотеку Марны, молчаливая и загадочная, пребывающая в себе, ни о чём не думая — мысли не тревожили сознание. Открытый утомлённому солнцу город, аллея тополей — перед нею, вся в цвету.</w:t>
      </w:r>
    </w:p>
    <w:p>
      <w:pPr>
        <w:pStyle w:val="Style15"/>
        <w:suppressAutoHyphens w:val="false"/>
        <w:ind w:firstLine="340"/>
        <w:jc w:val="both"/>
        <w:rPr/>
      </w:pPr>
      <w:r>
        <w:rPr>
          <w:rFonts w:cs="Times New Roman" w:ascii="Times New Roman" w:hAnsi="Times New Roman"/>
          <w:sz w:val="24"/>
          <w:szCs w:val="24"/>
        </w:rPr>
        <w:t>Ваалу-Ирмайна обещала вернуться за четверть часа, а на самом деле, как оказалось, отсутствовала добрых два. Сначала Миланэ поминутно отрывалась от чтения, опасаясь резкого раскрытия двери и недоброго взгляда, опасаясь за свою репутацию доброй ученицы, страшась ошибки у порога Приятия; в спешке сменила все остальные комментарии, благо, каждая книга находилась быстро и без большого труда. Закончив, вернулась к чтению, и «Снохождение» начало захватывать её, сплетать вокруг неё свои светотени, и она уже не могла противиться этому, она читала о…</w:t>
      </w:r>
    </w:p>
    <w:p>
      <w:pPr>
        <w:pStyle w:val="Style15"/>
        <w:suppressAutoHyphens w:val="false"/>
        <w:ind w:firstLine="340"/>
        <w:jc w:val="both"/>
        <w:rPr/>
      </w:pPr>
      <w:r>
        <w:rPr>
          <w:rFonts w:cs="Times New Roman" w:ascii="Times New Roman" w:hAnsi="Times New Roman"/>
          <w:sz w:val="24"/>
          <w:szCs w:val="24"/>
        </w:rPr>
        <w:t>Откуда-то сверху упало перо, прямо под лапы, и Миланэ взглянула вверх — увидеть птицу, что обронила его. Заметила далёкий дым от далёких костров.</w:t>
      </w:r>
    </w:p>
    <w:p>
      <w:pPr>
        <w:pStyle w:val="Style15"/>
        <w:suppressAutoHyphens w:val="false"/>
        <w:ind w:firstLine="340"/>
        <w:jc w:val="both"/>
        <w:rPr/>
      </w:pPr>
      <w:r>
        <w:rPr>
          <w:rFonts w:cs="Times New Roman" w:ascii="Times New Roman" w:hAnsi="Times New Roman"/>
          <w:sz w:val="24"/>
          <w:szCs w:val="24"/>
        </w:rPr>
        <w:t xml:space="preserve">Ах да. Сегодня же День Героев. Значит, за ним последует Ночь Героев. Днём во всей Империи восславляются львы, воины, герои, живые и павшие в битвах, весёлые и грустные, молодые и старые; но этот праздник — вовсе не поминовение погибших и время грусти, а разухабистое славление живого самцового начала. В эти сутки детям разрешаются шалости, в тавернах гуляют всю ночь, по улицам и дорогам бродят толпы выпивших и вдрызг пьяных львов всех мастей, положений и возрастов, в это время молодые, порядочные маасси — незамужние львицы — прячутся по домам или идут только в самые приличные места, а не слишком порядочные — смеются и визжат в объятиях. День приятия клятв для молодых воинов, небольших подарков для львов от львиц, детских игр повсюду и везде. Ночь мордобоя, спонтанных соитий, ограблений, вина, возжжения костров и костерков, бряцания мечей о щиты, яростных соревнований и ещё Ваал весть каких непотребств.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столице этот праздник отмечают довольно сдержанно, ибо император Акаш Второй, Рука Ваала, не выносит шума.</w:t>
      </w:r>
    </w:p>
    <w:p>
      <w:pPr>
        <w:pStyle w:val="Style15"/>
        <w:suppressAutoHyphens w:val="false"/>
        <w:ind w:firstLine="340"/>
        <w:jc w:val="both"/>
        <w:rPr/>
      </w:pPr>
      <w:r>
        <w:rPr>
          <w:rFonts w:cs="Times New Roman" w:ascii="Times New Roman" w:hAnsi="Times New Roman"/>
          <w:sz w:val="24"/>
          <w:szCs w:val="24"/>
        </w:rPr>
        <w:t>Миланэ сделала несколько последних шагов по аллее и вышла на широкую, шумную улицу. Это одна из главных улиц Марны, широкая, красивая; часть её тянется вдоль берега речушки Сааш, небольшой и пенной, с чёрной водой, по которой ходят лишь маленькие лодочки.</w:t>
      </w:r>
    </w:p>
    <w:p>
      <w:pPr>
        <w:pStyle w:val="Style15"/>
        <w:suppressAutoHyphens w:val="false"/>
        <w:ind w:firstLine="340"/>
        <w:jc w:val="both"/>
        <w:rPr/>
      </w:pPr>
      <w:r>
        <w:rPr>
          <w:rFonts w:cs="Times New Roman" w:ascii="Times New Roman" w:hAnsi="Times New Roman"/>
          <w:sz w:val="24"/>
          <w:szCs w:val="24"/>
        </w:rPr>
        <w:t>Ей направо, потом прямо-прямо, потом налево, по Сафскому мосту. Интересная история у этого моста, Миланэ услышала её буквально сегодня, когда шла в библиотеку. Сначала был мост как мост, ничем не примечательный, таких полно в мире. А лет пять назад с него бросилась в реку львица Сафи, старшая дочь приматора Марны; бросилась броско, у всех на глазах. Из-за неразделенной любви — так говорили. Но высота там небольшая, к тому же Сафи, как оказалось, умеет недурно плавать. Потому самоубийства не вышло, её под смешки и едкие замечания вытащили из воды. С тех пор горожане и зовут этот мост Сафским. Родилось даже местное выражение «утонуть в Сааше», что значит «потерпеть неудачу в пустячном дел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нтересно, что сейчас с нею», — подумала Миланэ, на ходу пальцами пригладив ограду моста. Ха, эта Сафи вполне честно полагала, что не умеет плавать. Страх — хороший учител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плохо знает Марну. Точнее сказать, почти совсем не знает. Лишь дорогу к Восточному рынку, к библиотеке, к Императорскому дворцу и к дому Ваалу-Хильзе — подруги по дисципларию, теперь уже сестры-Ашаи, что приютила её на эти три дн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Поправив сумку, Миланэ посмотрела прямо на восток, где за домами скрывалось усталое солнце, источник жизни. Ночь крадётся к земле. Пора идти, и она пошла, ступая по крепкой брусчатке, и ничто её особо не волновало, не тревожило, не было душе ни хорошо, ни плохо. Улица впереди, и иди себе, иди. </w:t>
      </w:r>
    </w:p>
    <w:p>
      <w:pPr>
        <w:pStyle w:val="Style15"/>
        <w:suppressAutoHyphens w:val="false"/>
        <w:ind w:firstLine="340"/>
        <w:jc w:val="both"/>
        <w:rPr/>
      </w:pPr>
      <w:r>
        <w:rPr>
          <w:rFonts w:cs="Times New Roman" w:ascii="Times New Roman" w:hAnsi="Times New Roman"/>
          <w:sz w:val="24"/>
          <w:szCs w:val="24"/>
        </w:rPr>
        <w:t>Справа проплыла большая витрина, ученица посмотрела: там ткани, всякие и разные. Кроваво-красные шелка. Нижние юбки, которые Ашаи-Китрах носят лишь тогда, когда холодно, и только в дорожной одежде. Подушечки для булавок. Надо бы купить, а то занавески комнаты в Сидне сплошь ими утыканы: плохая привычка детства, мать так приучила, у неё самой никогда не было таких подушечек. Но увы, магазин закрыт — сегодня предусмотрительные хозяева повесили замок пораньше, хотя квартал богатый, стражи полно, императорский дворец недалек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Или праздновать ушл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т оно. Улица кончилась, и она вышла на огромный проспект, один из главных путей, что пролегает через Марну. Именно по нему пролегает важная дорога между провинциями, идущая с севера на юг, которую так и называют Марнской, а потому здесь все: и местные жители, и проезжие, и пилигримы, и случайно забредшие и ещё Ваал весть кто.</w:t>
      </w:r>
    </w:p>
    <w:p>
      <w:pPr>
        <w:pStyle w:val="Style15"/>
        <w:suppressAutoHyphens w:val="false"/>
        <w:ind w:firstLine="340"/>
        <w:jc w:val="both"/>
        <w:rPr/>
      </w:pPr>
      <w:r>
        <w:rPr>
          <w:rFonts w:cs="Times New Roman" w:ascii="Times New Roman" w:hAnsi="Times New Roman"/>
          <w:sz w:val="24"/>
          <w:szCs w:val="24"/>
        </w:rPr>
        <w:t>Всё вокруг теперь небольшое, одноэтажное, редко увидишь строение в два этажа. Слева — целая гряда огоньков небогатых кварталов, что тянутся от горизонта до горизонта… Нижний город — так здесь называют эти квартал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вечерело. Зажглись звёзды, зажглись огоньки, зажглись глаза, воспылали сердца Ночи Героев.</w:t>
      </w:r>
    </w:p>
    <w:p>
      <w:pPr>
        <w:pStyle w:val="Style15"/>
        <w:suppressAutoHyphens w:val="false"/>
        <w:ind w:firstLine="340"/>
        <w:jc w:val="both"/>
        <w:rPr/>
      </w:pPr>
      <w:r>
        <w:rPr>
          <w:rFonts w:cs="Times New Roman" w:ascii="Times New Roman" w:hAnsi="Times New Roman"/>
          <w:sz w:val="24"/>
          <w:szCs w:val="24"/>
        </w:rPr>
        <w:t>Миланэ шла, высматривая ориентир, который хорошо запомнила: таверна «Большой Дерб» должна появиться с правой стороны.</w:t>
      </w:r>
    </w:p>
    <w:p>
      <w:pPr>
        <w:pStyle w:val="Style15"/>
        <w:suppressAutoHyphens w:val="false"/>
        <w:ind w:firstLine="340"/>
        <w:jc w:val="both"/>
        <w:rPr/>
      </w:pPr>
      <w:r>
        <w:rPr>
          <w:rFonts w:cs="Times New Roman" w:ascii="Times New Roman" w:hAnsi="Times New Roman"/>
          <w:sz w:val="24"/>
          <w:szCs w:val="24"/>
        </w:rPr>
        <w:t>«Назовут же… Что такое «Дерб»? Или кто такой? Проклятье, какое здесь всё одинаковое. Ещё пропущу!». Ан нет, не пропустишь: вот эта красноватая, облезлая по краям вывеска; у неизвестного оформителя не было и малейшего цветового чувства, потому ядовито-зелёный фон сочетался с красной каймой холодного оттенка и чуть желтоватыми буквами, нарисованными в ужасной манере, стилизацией под старый шрифт древнего языка. К чему это таверне, зачем ? Это так сложно, за это брались на каллиграфии только самые смелые ученицы. А тут вот теб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овсем не сложно для кого-то, оказывае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была купить еды… Ну, и что теперь?».</w:t>
      </w:r>
    </w:p>
    <w:p>
      <w:pPr>
        <w:pStyle w:val="Style15"/>
        <w:suppressAutoHyphens w:val="false"/>
        <w:ind w:firstLine="340"/>
        <w:jc w:val="both"/>
        <w:rPr/>
      </w:pPr>
      <w:r>
        <w:rPr>
          <w:rFonts w:cs="Times New Roman" w:ascii="Times New Roman" w:hAnsi="Times New Roman"/>
          <w:sz w:val="24"/>
          <w:szCs w:val="24"/>
        </w:rPr>
        <w:t>Быстро подумав, Миланэ делает то, на что вряд ли осмелилась бы почти любая маасси её возраста без сопровождения самцом, а лучше — самцами. Она лёгким движением открывает хлипкие, чисто условные дверцы в таверну у оживлённого торгового пути, не самую плохую, конечно, но этому заведению далеко до изысканности. Встречается здесь всякая душа, и добрая, и злая, но чаще — обывательски-хитрая, торговая, с наглецой и простотой, желая чуть смошенничать, чуть урвать, проиграться в кости и напиться пива. Особенно сегодня, в ночь Героев.</w:t>
      </w:r>
    </w:p>
    <w:p>
      <w:pPr>
        <w:pStyle w:val="Style15"/>
        <w:suppressAutoHyphens w:val="false"/>
        <w:ind w:firstLine="340"/>
        <w:jc w:val="both"/>
        <w:rPr/>
      </w:pPr>
      <w:r>
        <w:rPr>
          <w:rFonts w:cs="Times New Roman" w:ascii="Times New Roman" w:hAnsi="Times New Roman"/>
          <w:sz w:val="24"/>
          <w:szCs w:val="24"/>
        </w:rPr>
        <w:t>Но Ашаи-Китрах, даже ученицы, — особая каста в Империи, у них есть свои привилегии и отличия. Даже простое оскорбление Ашаи может обернуться каторжными работами на несколько горьких лет, а всякое насилие над львицей из сестринства для простых сословий карается смертью. Кроме того, Ашаи после церемонии Совершеннолетия получают кинжал-сирну — оружие с прямым обоюдоострым клинком, длиной с ладонь, треугольной формы и без долы, с очень острым кончиком. Ею трудно делать что-то по хозяйству — неудобно. По традиции всех учениц сестринства обучают владеть этим маленьким оружием. И, самое главное, Ашаи носит сирну при себе всегда. Вообще всегда. Что бы она ни делала, и куда бы ни шла — с нею всегда сирна. А когда спишь, она должна находиться на расстоянии вытянутой руки или под головой.</w:t>
      </w:r>
    </w:p>
    <w:p>
      <w:pPr>
        <w:pStyle w:val="Style15"/>
        <w:suppressAutoHyphens w:val="false"/>
        <w:ind w:firstLine="340"/>
        <w:jc w:val="both"/>
        <w:rPr/>
      </w:pPr>
      <w:r>
        <w:rPr>
          <w:rFonts w:cs="Times New Roman" w:ascii="Times New Roman" w:hAnsi="Times New Roman"/>
          <w:sz w:val="24"/>
          <w:szCs w:val="24"/>
        </w:rPr>
        <w:t>Множество взглядов, дым табака и ещё чего-то, душный дух. Все чуть притихли, увидев ученицу-Ашаи, но потом гул снова возобновился, снова прозвучал гогот вон за тем дальним столом. Свечей и ламп полно, но все светили как-то невзрачно, тускло, словно воздух крал свет.</w:t>
      </w:r>
    </w:p>
    <w:p>
      <w:pPr>
        <w:pStyle w:val="Style15"/>
        <w:suppressAutoHyphens w:val="false"/>
        <w:ind w:firstLine="340"/>
        <w:jc w:val="both"/>
        <w:rPr/>
      </w:pPr>
      <w:r>
        <w:rPr>
          <w:rFonts w:cs="Times New Roman" w:ascii="Times New Roman" w:hAnsi="Times New Roman"/>
          <w:sz w:val="24"/>
          <w:szCs w:val="24"/>
        </w:rPr>
        <w:t>Она подошла к стойке, где молодой, очень худой лев светло-грязной шерсти быстро, скучающе разливал пиво в большие деревянные кружки, липкие, с потёками пены. Ха, вот где истинная отрешённость, которую ищут некоторые Ашаи: лев смотрит на окружающих и окружающее, как на пустое место, бесконечно усталый, он терпеливо слушает все те просьбы и всю ту дрянь, что ему говорят, и ни один мускул не дрогнет на лице. Ни одного лишнего движения, слова.</w:t>
      </w:r>
    </w:p>
    <w:p>
      <w:pPr>
        <w:pStyle w:val="Style15"/>
        <w:suppressAutoHyphens w:val="false"/>
        <w:ind w:firstLine="340"/>
        <w:jc w:val="both"/>
        <w:rPr/>
      </w:pPr>
      <w:r>
        <w:rPr>
          <w:rFonts w:cs="Times New Roman" w:ascii="Times New Roman" w:hAnsi="Times New Roman"/>
          <w:sz w:val="24"/>
          <w:szCs w:val="24"/>
        </w:rPr>
        <w:t>Ждать пришлось долговато. Совсем рядом на высоком стуле сидел лев, судя по одежде — охотник или егерь, и непрестанно косился затуманенными глазами на Миланэ; то отворачивался, то снова обращал к ней взор, и, казалось, его так и подмывает что-то сказ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ченица не смотрела на него, хотя всё замеч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ю, — устало и без изысков спросил молодой трактирщик, отодвинув полные кружки с пивом навстречу жадным ладоня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здесь раз была, потому примерно знает, что есть, а чего — 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ошу круг хлеба. И хамона, четверть окорока. И пусть лев завернёт, если мож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о что, — равнодушно ответил 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Пусть так. Спасиб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рактирщик вытащил большой, сыровяленый свиной окор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кользнула рука, дотронулась к сумке. Да, всё на месте. Сумка. Кошель. Старые комментарии, которые надо сдать в Сидне. Завтра надо будет их пересмотре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ем временем охотник-егерь на что-то решил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ей с нами, жрица Ваала. Сегодня его праздник! Или брезгу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Разговоры и смешки утихали: всем вмиг стало интересно. Даже отрешённый трактирщик перестал отрезать филей от окоро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ответила не сразу. Она окинула взором свою небольшую публику, все эти устало-весёлые лица, что ждали развлечения и отрады; ей показалось, что все они слились в одно большое пят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бращаясь к этому пятну, а не к ним, она молв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резгую — устала. И это не праздник Ваала, смею отмет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это? Как же это… не праздник Ваала, а? Создатель он всего, создал всё! Значит, и праздник этот — тоже создал! Потому его славить должен весь мир, раз он создатель! Ночь Героев! Он же герой! Герой мира!</w:t>
      </w:r>
    </w:p>
    <w:p>
      <w:pPr>
        <w:pStyle w:val="Style15"/>
        <w:suppressAutoHyphens w:val="false"/>
        <w:ind w:firstLine="340"/>
        <w:jc w:val="both"/>
        <w:rPr/>
      </w:pPr>
      <w:r>
        <w:rPr>
          <w:rFonts w:cs="Times New Roman" w:ascii="Times New Roman" w:hAnsi="Times New Roman"/>
          <w:sz w:val="24"/>
          <w:szCs w:val="24"/>
        </w:rPr>
        <w:t>Он и не подозревает, что его слова — то ещё вероборчество. Антурианская, старая ересь сестры Антурии, которая посмела утверждать: Ваал не есть воплощенный дух Сунгов, он суть</w:t>
      </w:r>
      <w:r>
        <w:rPr>
          <w:rFonts w:cs="Times New Roman" w:ascii="Times New Roman" w:hAnsi="Times New Roman"/>
          <w:i/>
          <w:iCs/>
          <w:sz w:val="24"/>
          <w:szCs w:val="24"/>
        </w:rPr>
        <w:t xml:space="preserve"> создатель всего</w:t>
      </w:r>
      <w:r>
        <w:rPr>
          <w:rFonts w:cs="Times New Roman" w:ascii="Times New Roman" w:hAnsi="Times New Roman"/>
          <w:sz w:val="24"/>
          <w:szCs w:val="24"/>
        </w:rPr>
        <w:t>, потому его должны славить не только Сунги, но и все остальные племена и роды мира. Популярное заблуждение среди низших сословий, мол, славить Ваала — не привилегия Сунгов, а обязанность всего мира. Она в ходу среди простых голов, но её никогда не упоминают возле Ашаи, так как это можно счесть почти что оскорблени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пьяному, как известно, море по коле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 не создавал мира, а явился из Тиамата вместе с нами. Ночь Героев — не праздник Ваала, а праздник тех, кто служит ему смелостью. А всякий лев — воин, а потому этот праздник — праздник львов. И Ваал среди вас в это время, он пьёт вместе с вами. Ваш это праздник. За ва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рикрыв глаза и подняв левую руку, требуя внимания, повернула голову к трактирщи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на.</w:t>
      </w:r>
    </w:p>
    <w:p>
      <w:pPr>
        <w:pStyle w:val="Style15"/>
        <w:suppressAutoHyphens w:val="false"/>
        <w:ind w:firstLine="340"/>
        <w:jc w:val="both"/>
        <w:rPr/>
      </w:pPr>
      <w:r>
        <w:rPr>
          <w:rFonts w:cs="Times New Roman" w:ascii="Times New Roman" w:hAnsi="Times New Roman"/>
          <w:sz w:val="24"/>
          <w:szCs w:val="24"/>
        </w:rPr>
        <w:t>Тот очень быстро выхватил кубок откуда-то из-под стойки, словно нарочно ожидая такого момента, и налил тёмного-тёмного вина.</w:t>
      </w:r>
    </w:p>
    <w:p>
      <w:pPr>
        <w:pStyle w:val="Style15"/>
        <w:suppressAutoHyphens w:val="false"/>
        <w:ind w:firstLine="340"/>
        <w:jc w:val="both"/>
        <w:rPr/>
      </w:pPr>
      <w:r>
        <w:rPr>
          <w:rFonts w:cs="Times New Roman" w:ascii="Times New Roman" w:hAnsi="Times New Roman"/>
          <w:sz w:val="24"/>
          <w:szCs w:val="24"/>
        </w:rPr>
        <w:t>Пальцы вокруг ножки кубка. Мизинец тоже. Да легче бери, не расплескай, берёшь, как хозяйка ведро. Вино пьют небольшими глотками, так положено, но тут надо вопреки этикету, залпом, большими глотк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ут главное начать и не пролить.</w:t>
      </w:r>
    </w:p>
    <w:p>
      <w:pPr>
        <w:pStyle w:val="Style15"/>
        <w:suppressAutoHyphens w:val="false"/>
        <w:ind w:firstLine="340"/>
        <w:jc w:val="both"/>
        <w:rPr/>
      </w:pPr>
      <w:r>
        <w:rPr>
          <w:rFonts w:cs="Times New Roman" w:ascii="Times New Roman" w:hAnsi="Times New Roman"/>
          <w:sz w:val="24"/>
          <w:szCs w:val="24"/>
        </w:rPr>
        <w:t>Сволочь! Подонок! Креплёное! Не подать виду, не подать. Страшно хочется то ли чихнуть, то ли кашлянуть. Нельзя, нельзя. Жизнь состоит из ограничений и запретов. Такова судьба Ашаи. Терпи. Нельзя. Вперед. Шутник-трактирщик, вот чего налил. Видеть желает весёлые влажные глаза самки, заплетающийся язык и хвост, бесконтрольный смех на любую несуразность. А ты думала, Миланэ. Львы, они такие.</w:t>
      </w:r>
    </w:p>
    <w:p>
      <w:pPr>
        <w:pStyle w:val="Style15"/>
        <w:suppressAutoHyphens w:val="false"/>
        <w:ind w:firstLine="3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у же, последние капли. Вот так. Безумие, что же я такое делаю. Что я вытворяю? Зачем дешёвый эпатаж? Где здесь изящность? С ума сош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убок — бац! — на стойку. Закусив губу, отдышалась. Утерлась — о кошмар! — прямо тыльной стороной запястья.</w:t>
      </w:r>
    </w:p>
    <w:p>
      <w:pPr>
        <w:pStyle w:val="Style15"/>
        <w:suppressAutoHyphens w:val="false"/>
        <w:ind w:firstLine="340"/>
        <w:jc w:val="both"/>
        <w:rPr/>
      </w:pPr>
      <w:r>
        <w:rPr>
          <w:rFonts w:cs="Times New Roman" w:ascii="Times New Roman" w:hAnsi="Times New Roman"/>
          <w:sz w:val="24"/>
          <w:szCs w:val="24"/>
        </w:rPr>
        <w:t>Таверна взревела, ликуя. Многие подняли руки, некоторые одобрительно смеялись, кто-то одиноко захлопал в ладоши, некоторые последовали её примеру. Лев в грязноватом кафтанчике мелкого чиновника улыбался, заложив руки за голову. Егерь-охотник победно поднял когти к потол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али? Видали?! Вот оно!.. Это не из тех, не из манерных! — захлебывался он. — Та самая! Настоящ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ложив руку к сердцу, кивнула им всем, неизвестным, и пошла к выходу. Двое расступились. Сзади слышался одобрительный гул, возглас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 да 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жгла! Зажгла!</w:t>
      </w:r>
    </w:p>
    <w:p>
      <w:pPr>
        <w:pStyle w:val="Style15"/>
        <w:suppressAutoHyphens w:val="false"/>
        <w:ind w:firstLine="340"/>
        <w:jc w:val="both"/>
        <w:rPr/>
      </w:pPr>
      <w:r>
        <w:rPr>
          <w:rFonts w:cs="Times New Roman" w:ascii="Times New Roman" w:hAnsi="Times New Roman"/>
          <w:sz w:val="24"/>
          <w:szCs w:val="24"/>
        </w:rPr>
        <w:t xml:space="preserve">Она вышла на свежий воздух, не глядя по сторонам; с улицы удивлённо смотрели на таверну, а какие-то детишки даже глазели в окна — чего это там ревут, что приключилось? </w:t>
      </w:r>
    </w:p>
    <w:p>
      <w:pPr>
        <w:pStyle w:val="Style15"/>
        <w:suppressAutoHyphens w:val="false"/>
        <w:ind w:firstLine="340"/>
        <w:jc w:val="both"/>
        <w:rPr/>
      </w:pPr>
      <w:r>
        <w:rPr>
          <w:rFonts w:cs="Times New Roman" w:ascii="Times New Roman" w:hAnsi="Times New Roman"/>
          <w:sz w:val="24"/>
          <w:szCs w:val="24"/>
        </w:rPr>
        <w:t xml:space="preserve">Вино очень быстро ударило в голову, и стало хорошо, очень хорошо. Всё, к дому подруги осталось две сотни шагов. И слава Ваалу — день утомил, а ночь нежна. Миланэ свернула направо, наслаждаясь нарастающим опьянением, ведь Ашаи-Китрах вовсе не сторонятся вина да прочих наркотиков, а иногда они одобряются; более того, иногда находиться в чистом уме неприлично и непозволительно. </w:t>
      </w:r>
    </w:p>
    <w:p>
      <w:pPr>
        <w:pStyle w:val="Style15"/>
        <w:suppressAutoHyphens w:val="false"/>
        <w:ind w:firstLine="340"/>
        <w:jc w:val="both"/>
        <w:rPr/>
      </w:pPr>
      <w:r>
        <w:rPr>
          <w:rFonts w:cs="Times New Roman" w:ascii="Times New Roman" w:hAnsi="Times New Roman"/>
          <w:sz w:val="24"/>
          <w:szCs w:val="24"/>
        </w:rPr>
        <w:t xml:space="preserve">Она открыла калитку, вслушавшись в тихий скрип. Небольшой одноэтажный дом, посреди таких же — это дом Хильзе. Постучалась, но никто не открыл, никто не подошёл. Громче. Никого. Толкнула дверь — она оказалась незапертой. Похоже, сестра Хильзе уже дома, просто не слышит. Спасибо тебе, Хильзе, приютила, дом у тебя хороший, и ты хорошая. Ах, всё хорошо. </w:t>
      </w:r>
    </w:p>
    <w:p>
      <w:pPr>
        <w:pStyle w:val="Style15"/>
        <w:suppressAutoHyphens w:val="false"/>
        <w:ind w:firstLine="340"/>
        <w:jc w:val="both"/>
        <w:rPr/>
      </w:pPr>
      <w:r>
        <w:rPr>
          <w:rFonts w:cs="Times New Roman" w:ascii="Times New Roman" w:hAnsi="Times New Roman"/>
          <w:sz w:val="24"/>
          <w:szCs w:val="24"/>
        </w:rPr>
        <w:t>Вошла, лениво сняла сумку и бросила прямо на пол, чуть неуклюже стянула кнемиды. Вздохнула, вошла в прихожую через проём без дверей. Широкие двери внутреннего двора, оказалось, раздвинуты настежь. По свету лампы Миланэ поняла, что там кто-то есть; а потом услышала тихий разговор.</w:t>
      </w:r>
    </w:p>
    <w:p>
      <w:pPr>
        <w:pStyle w:val="Style15"/>
        <w:suppressAutoHyphens w:val="false"/>
        <w:ind w:firstLine="340"/>
        <w:jc w:val="both"/>
        <w:rPr/>
      </w:pPr>
      <w:r>
        <w:rPr>
          <w:rFonts w:cs="Times New Roman" w:ascii="Times New Roman" w:hAnsi="Times New Roman"/>
          <w:sz w:val="24"/>
          <w:szCs w:val="24"/>
        </w:rPr>
        <w:t>Предупредительно потрясла браслетом на левой руке, на всякий случай, чтобы означиться. Он хорошо звенит, на нём есть такие приплетённые звенящие штучки. Нарочито медленно вошла во небольшой прямоугольный дворик, со всех сторон огороженный плетёным заборчиком. Как оказалось, не зря. Хильзе вместе с каким-то статным, высоким львом в подпоясанной тёмной тунике (такую никогда не оденет воин) лениво возлежала на огромной скамье-качалке. Прямо на табурете перед ними стоял сосуд с вином; один из дорогих серебряных кубков валялся возле его лапы на скамье, а второй Хильзе держала в руках, но казалось, что вот-вот упустит. Лев курил трубку с длинным мундштуком и маслянистыми глазами поглядел на Миланэ; в его глазах не зажглось любопытств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Милани пришла! Иди к нам, милая… Хочешь? — протянула она кубок дисципларе Сид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шла, сестра. Прости, очень устала. Не буду меш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ев пустил струйку дым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хмельно засмеялась, вздёрнув хвостом. Высокая, тёмно-золотого окраса, с тёмными полосками на мордочке, маленькими ушками. Ровные белые зубки, белый летний пласис свисает к земл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сестра, — взмахнула Хильзе рукой в воздух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ивой ночи. Пойду ко сну.</w:t>
      </w:r>
    </w:p>
    <w:p>
      <w:pPr>
        <w:pStyle w:val="Style15"/>
        <w:suppressAutoHyphens w:val="false"/>
        <w:ind w:firstLine="340"/>
        <w:jc w:val="both"/>
        <w:rPr/>
      </w:pPr>
      <w:r>
        <w:rPr>
          <w:rFonts w:cs="Times New Roman" w:ascii="Times New Roman" w:hAnsi="Times New Roman"/>
          <w:sz w:val="24"/>
          <w:szCs w:val="24"/>
        </w:rPr>
        <w:t>Миланэ, желая красивой ночи, совершила довольно сложный жест. Левая рука скользит от середины живота до внутренней стороны бедра, а правая — по шее, потом вверх к затылку и, в конце концов, выглядывает из-за левого уха; левая рука убирается прочь за спину, а правая находится вверху ещё некоторое время, выражая беззащитность, а потом с поглаживанием шеи соскальзывает вниз. Жест этот достоверно различают лишь Ашаи-Китрах, он не предназначается обычным львам и львицам; гамма значений у него огромная, очень аморфная; обобщённо он утверждает начало самки, намекает на львицу и всё с нею связанное, в данном случае — на красоту. И бессонную ночь. Главное, подать его неброско, мимоходом, превратить в стечение случайностей, а иначе он выглядит весьма наигранно и пош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ивой ночи, — повторила Хильзе, тронув бок льва когтями лап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от поднял брови, улыбнулся, посмотрел на неё, а потом на Миланэ, и ничего не сказал, а лишь снова пустил дым из трубки, ни на что не решая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шла пора и отдых знать; вошла Миланэ в дом, осмотрелась в темноте, давая себе время на раздумья, бесцельно осматривая тьму углов. Осторожно открыла дверь в комнату, что предоставила ей Хильзе; возле неё, этой двери, грузно стоял большой, старый комод; и она снова о него ударилась, в точь как сегодня утр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 — потёрла лапу и вздохнула.</w:t>
      </w:r>
    </w:p>
    <w:p>
      <w:pPr>
        <w:pStyle w:val="Style15"/>
        <w:suppressAutoHyphens w:val="false"/>
        <w:ind w:firstLine="340"/>
        <w:jc w:val="both"/>
        <w:rPr/>
      </w:pPr>
      <w:r>
        <w:rPr>
          <w:rFonts w:cs="Times New Roman" w:ascii="Times New Roman" w:hAnsi="Times New Roman"/>
          <w:sz w:val="24"/>
          <w:szCs w:val="24"/>
        </w:rPr>
        <w:t>Закрыла дверь и оперлась о неё, откинув голову назад и так разглядывая своё пристанище.</w:t>
      </w:r>
    </w:p>
    <w:p>
      <w:pPr>
        <w:pStyle w:val="Style15"/>
        <w:suppressAutoHyphens w:val="false"/>
        <w:ind w:firstLine="3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хорошая, Хильзе, с непростым характером, но искренне-добрым сердцем. Старше неё на три года, уже два года как прошла Приятие; тем не менее, они сдружились ещё в Сидне, несмотря на довольно большую для учениц разницу в возрасте. Живет Хильзе здесь сама, детей нет, хотя она всё говорит, что не против; несколько раз в неделю сюда приходит старая львица, в качестве обслуги-горничной, получая за это плату. Вот, в принципе, всё, что Миланэ знает о жизни подруги в Марне: Хильзе не особо любит о себе рассказывать, и никогда не любила.</w:t>
      </w:r>
    </w:p>
    <w:p>
      <w:pPr>
        <w:pStyle w:val="Style15"/>
        <w:suppressAutoHyphens w:val="false"/>
        <w:ind w:firstLine="340"/>
        <w:jc w:val="both"/>
        <w:rPr/>
      </w:pPr>
      <w:r>
        <w:rPr>
          <w:rFonts w:cs="Times New Roman" w:ascii="Times New Roman" w:hAnsi="Times New Roman"/>
          <w:sz w:val="24"/>
          <w:szCs w:val="24"/>
        </w:rPr>
        <w:t xml:space="preserve">Стамп, сирну, сумку — на маленький столик с узорчатой скатертью у окна. Из сумки: кошель, шоколад в бумаге, старые комментарии, два платка, катушка ниток с иголками, пилка для когтей и ещё немного всякой мелочи. Всё оттуда вытряхнуть, Миланэ почему-то не любит, если что остаётся в сумках на ночь: всё раскладывает по полкам, столам, тумбам, ящикам. Снять пояс. Браслет, серьги. Кольцо остаётся, оно всегда надето. Сбросила дорожное одеяние — свиру, кинула её на постель. Осталась в короткой нательной рубахе — шемизе, сбросила и её; плотнее затянула занавески на окнах, хотя они и так были хорошо прикрыты. Старый страх, уже угасший, но всё равно живой: что кто-то подсматривает за нею с улицы. Родом с отрочества, случилась с нею однажды одна неприятная история. Поэтому Миланэ не очень любит первые этажи, но тут уж ничего не подела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ытянула из шкафа длинную ночную рубаху. Хорошо. Прохладно. Взмахнула хвостом. Помыться бы, да неудобно. Хильзе там со львом, а сегодня зной, а сегодня Ночь Героев. Неприлично мешать, она и так — гость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х, лад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 столике — глиняный кувшинчик забавных форм. Интересно, что там, раньше он здесь не стоял. В нём что? В нём — вода. Теплая от дневной жары и ночного зноя, но всё равно как нельзя кстати. Кружки нет, потому можно и так, прямо с него, никто ж не смотрит — все мы естественны наедине с собо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ела на постель, отбросив покрывало.</w:t>
      </w:r>
    </w:p>
    <w:p>
      <w:pPr>
        <w:pStyle w:val="Style15"/>
        <w:suppressAutoHyphens w:val="false"/>
        <w:ind w:firstLine="340"/>
        <w:jc w:val="both"/>
        <w:rPr/>
      </w:pPr>
      <w:r>
        <w:rPr>
          <w:rFonts w:cs="Times New Roman" w:ascii="Times New Roman" w:hAnsi="Times New Roman"/>
          <w:sz w:val="24"/>
          <w:szCs w:val="24"/>
        </w:rPr>
        <w:t xml:space="preserve">«Или нет?», — подумала Миланэ, чувствуя, как струйки воды стекают по подбородку. — «Или лжём мы себе?». </w:t>
      </w:r>
    </w:p>
    <w:p>
      <w:pPr>
        <w:pStyle w:val="Style15"/>
        <w:suppressAutoHyphens w:val="false"/>
        <w:ind w:firstLine="340"/>
        <w:jc w:val="both"/>
        <w:rPr/>
      </w:pPr>
      <w:r>
        <w:rPr>
          <w:rFonts w:cs="Times New Roman" w:ascii="Times New Roman" w:hAnsi="Times New Roman"/>
          <w:sz w:val="24"/>
          <w:szCs w:val="24"/>
        </w:rPr>
        <w:t>Устало поместила кувшинчик обратно, разлеглась на постели, вытянула руки, лапы, свесила хвост к полу. Приложила руку ко лбу, прикрыла глаза.</w:t>
      </w:r>
    </w:p>
    <w:p>
      <w:pPr>
        <w:pStyle w:val="Style15"/>
        <w:suppressAutoHyphens w:val="false"/>
        <w:ind w:firstLine="340"/>
        <w:jc w:val="both"/>
        <w:rPr/>
      </w:pPr>
      <w:r>
        <w:rPr>
          <w:rFonts w:cs="Times New Roman" w:ascii="Times New Roman" w:hAnsi="Times New Roman"/>
          <w:sz w:val="24"/>
          <w:szCs w:val="24"/>
        </w:rPr>
        <w:t>«Сегодня день непростой. Я пришла лишь положить эти комментарии кстати почти ничего в них не изменилось но судьба расположила так надо же Ирмайны не было и того библиотечного, как там его, ах да, Хал, и печать не на той стороне и как же всё-таки совпало со «Снохождением» а ведь раньше я не обращала внимание на совпадения или обращала… Обращала внимание… Внимание. Внимание, взгляд. Оружие Ашаи. Взгляд. О чём это я ах да погибшая ученица на Востоке имела его и теперь я его тоже увидела, а в Малиэль чувствуется искренняя душа только вот что же она хотела сказать что имела в виду писала о мирах древе миров, почему именно древо ведь деревья были такие красивые в саду дома матери фруктовые деревья мы собирали яблоки апельсины и хурму а потом ели мать ругала что едим незрелые мама нужно ей написать как там она и брат и сестрёнка она гордится мной конечно гордится но я не подаю виду и никогда не подавала. Хммм… «Снохождение», сквозь сон ты учишься чувствовать Ваала а можешь даже увидеть, так учат. Но я не видела никогда не видела чувствовала только странное присутствие или это я себе выдумала и никогда не слышала голосов Ваал не говорит со мной да и как со мною он может говорить если он лишь сущность сотворенная тысячами тысяч умов, скажем так скажем прямо эссенция духа или всё же нет попробуй тут пойми… Пойми, понять, понимать это наше дело, дело Ашаи-Китрах, но я ничего не понимаю. Малиэль мне сказала написала что нужно сначала во снах действовать а потом и начнётся снохождение истинное я конечно во снах пробуждалась но мне кажется она верно отметила что поначалу тебя окружают только страхи и миражи сознания в этом самом снохождении а уже потом когда приучишься наловчишься сможешь выходить из тела бродить по этому миру да другим мирам по этому миру во сне можно ходить конечно мне это рассказывала хвалилась Айни что она вылетела из тела смотрела на себя на комнату что это даровал ей Ваал ха-ха глупышка а наряды у неё ой мама когда ж я смогу купить себе такой пласис как у неё да никогда где такие деньжищ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тук в дверь и сразу же кто-то, глубоко выдохнув, вошё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медленно убрала руку со лба. Это была Хильзе, и в одной руке у неё был светильник со свечой, во второй — какой-то сосу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ещё не спишь? — спросила Хильзе, упёршись локтем о дверь. От её веса дверь поддалась и львица чуть не уп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ё нет, — привста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авно, сестра… Прости, я так, спросить. Тихих сн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оймала, что подруге вовсе не хочется уходить и закрывать дверь. Слова иногда не выражают истинного смысла; скорее, даже наоборо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ди, Хильзе. Не уход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то сестра-Ашаи и сделала. Неровной походкой она подошла к окну, поставила светильник и умостилась на небольшом диванчике, прямо напротив кровати Миланэ.</w:t>
      </w:r>
    </w:p>
    <w:p>
      <w:pPr>
        <w:pStyle w:val="Style15"/>
        <w:suppressAutoHyphens w:val="false"/>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Этот… — не зная имени льва, Миланэ смутилась. Она даже не слышала, как он ушё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усливая душа. Не хочу о нём говорить. Лишь болтать способе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ь.</w:t>
      </w:r>
    </w:p>
    <w:p>
      <w:pPr>
        <w:pStyle w:val="Style15"/>
        <w:suppressAutoHyphens w:val="false"/>
        <w:ind w:firstLine="340"/>
        <w:jc w:val="both"/>
        <w:rPr/>
      </w:pPr>
      <w:r>
        <w:rPr>
          <w:rFonts w:cs="Times New Roman" w:ascii="Times New Roman" w:hAnsi="Times New Roman"/>
          <w:sz w:val="24"/>
          <w:szCs w:val="24"/>
        </w:rPr>
        <w:t>Неосторожный взмах руки — графинчик, из которого пила Миланэ, полетел к полу и громко разбился в п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го… Вот даже как, — сказала Миланэ, вставая, чтобы убрать осколк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так, — ответила Хильзе. — А как же: такой день — и быть чистой? В Ночь Героев можно. Не всё в строгости жить. Конечно, в простые дни — вот так, — смиренно и стыдливо сложила руки Хильзе. — И так, — показала она, как в ступке размечают травы. — Или ещё как. А сегодня — вот т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больше притворяется, чем действительно вып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е притворяю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не убирай, не надо, — остановила Хильзе заботы Миланэ. Пошаркав лапой, она убрала осколки под свой же диванчик.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 — удивлённый взгляд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 уберемся. Ночь не для того, — уверенно сказала сестра-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к скажешь, сест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итворяешься? — вдруг спросила Миланэ, возлёгши обратно на кров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й хочется быть пьяной. Хочет уйти от себя Хильзе, да куд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жалуй. Что-то не очень это вино… Не берёт, — как-то удивлённо взглянула Хильзе на сосуд в руке. — Весь вечер испортил, сволоч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он тот, — взмахнула рукой на окно сестра-Ашаи, а потом встала и подошла к нему. — Что ушёл. Таких за смертью посылать надо — столь глупые. Ничего не понимают. Или не хотя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его давно знаешь? Кто он? — поинтересовалась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ла. Знать больше не хочу. Давай о чем другом, — села сестра-Ашаи на высокий подоконни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что же, чем её занять, о чем поболтать, немного и ненавязчиво, чтобы ей стало легче на душе, и можно было спокойно уснуть, а перед тем сном немножко подумать, 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ромняжка, чтоб его... — Хильзе таки не могла успокоить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скромности нет порока, — отточенным, чуть кротким тоном молвила Миланэ, взмахнув хвосто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а жизнь без порока? — в той же манере, только более настойчивой, ответила 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тогда скажу: от неё нет вред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ромность — кратчайший путь к неизвестности, — Хильзе туманно поглядела ей глаза в глаз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есть, чем гордиться, можно себе её позвол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сли неч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это предпочтитель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 улыбнулась Хильзе, поняв, что она побеждена в маленьком поединке словесности.</w:t>
      </w:r>
    </w:p>
    <w:p>
      <w:pPr>
        <w:pStyle w:val="Style15"/>
        <w:suppressAutoHyphens w:val="false"/>
        <w:ind w:firstLine="340"/>
        <w:jc w:val="both"/>
        <w:rPr/>
      </w:pPr>
      <w:r>
        <w:rPr>
          <w:rFonts w:cs="Times New Roman" w:ascii="Times New Roman" w:hAnsi="Times New Roman"/>
          <w:sz w:val="24"/>
          <w:szCs w:val="24"/>
        </w:rPr>
        <w:t>Кто-то закричал, чей-то визг, что-то разбилось. Сестра-Ашаи поморщилась, тронула когтем серьгу и посмотрела на Миланэ, что улеглась обратно на кровать и глядела в потолок, разделенный надвое большой деревянной балк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згляды встретил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ьешь всё-таки? — предложила Хильзе, чуть подмигну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пасибо. Мне хватит, я уже успела сегодн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расскажи мне о своём дне, — растеклась Хильзе на подоконнике с бессилием самки. — Наверное, он был насыщенны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гненно-лунный силуэт Хильзе возле окна: огонь огней улицы, что празднует шумом и светом Ночь Героев, сень почти полной лун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мой Ваал. Прости меня, глупую, несведущую, невидящую, — спохватилась сестра, быстро соскочив с подоконника. — Ты хочешь есть! А я тебя пытаю разговором. Отчего молчи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не спрашивая больше, схватила её за ру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Хильзе, да я не одета, на мне тольк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шли, говорю тебе. Никого здесь нет и больше сегодня не буд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усадили в столовой, за длинный стол, да приказали сидеть. Сестра-Ашаи ушла на кухн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ак в библиотеке всё прошло? Ты, считай, целый день была. Долго ждала? — спросила она отту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зашла — а там пусто. Почти ник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здник, — вошла Хильзе, ухмыляясь. — Праздник… Вот, попей молока. Сыр. Молоко свежее. Я бы приготовила чего, да долго, и угли потух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w:t>
      </w:r>
    </w:p>
    <w:p>
      <w:pPr>
        <w:pStyle w:val="Style15"/>
        <w:suppressAutoHyphens w:val="false"/>
        <w:ind w:firstLine="340"/>
        <w:jc w:val="both"/>
        <w:rPr/>
      </w:pPr>
      <w:r>
        <w:rPr>
          <w:rFonts w:cs="Times New Roman" w:ascii="Times New Roman" w:hAnsi="Times New Roman"/>
          <w:sz w:val="24"/>
          <w:szCs w:val="24"/>
        </w:rPr>
        <w:t>Миланэ чувствовала себя весьма беззащитно в одной ночной рубахе, здесь, посреди столовой; как ни сядь, всё равно никак не получится с приличием — что свести лапы вместе, что закинуть лапу за лапу; ей казалось, что в неё жадным взором впились десятки глаз самцов, и не такой уж далёкий ночной шум праздника напоминал о жизни. Ей вдруг причудливо показалось, что она находится на некоей тёмной церемонии, вокруг безумие, и она — нагая, пьёт напиток вожделения, и она позволила себе с тёплым томлением то, что весьма любила делать, но позволялось это лишь наедине с собою: упиваясь молоком из кувшина, она пропустила струйки мимо рта, и они потекли по подбородку, каплями запятнали одеяние и сто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без удивления наблюдала за нею, сидя на стуле и облокотившись о его спинку.</w:t>
      </w:r>
    </w:p>
    <w:p>
      <w:pPr>
        <w:pStyle w:val="Style15"/>
        <w:suppressAutoHyphens w:val="false"/>
        <w:ind w:firstLine="340"/>
        <w:jc w:val="both"/>
        <w:rPr/>
      </w:pPr>
      <w:r>
        <w:rPr>
          <w:rFonts w:cs="Times New Roman" w:ascii="Times New Roman" w:hAnsi="Times New Roman"/>
          <w:sz w:val="24"/>
          <w:szCs w:val="24"/>
        </w:rPr>
        <w:t>Ученица вздохнула после жадно-страстного питья, хищно утёрлась и растёрла остатки молока по рукам. На её родине подобная манера пить характерна для львиц, как юных, так старых; конечно, при всех так не делают, это считается интимным ритуалом, что символизирует щедрость и плодовитость самки. Также это прямой намёк для льва, если львица пьёт при нём в такой манере. Миланэ помнит, как мать постоянно, раз-два в неделю, выходила утром вот так из дому, в одной шемизе и юбке без пояса, шла за дом, в сад, и вот так пила молоко, вино или медовую воду, чтобы проливалось и по ней, и на землю. Всегда говорила, что это «на достаток». На её южной родине, Андарии, без пояса замужние львицы на улицу не выходят, но для этого утреннего ритуала существовало общепринятое исключ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Да, ещё считается, что молоко хорошо влияет на шерсть и кожу.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отя я читала где-то в каком-то медицинском трактате, что молоко вообще взрослым вредно», — подумалось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дальше? — спросила Хильзе наконец.</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меня отвели к Особому залу, Седьмому, как они его называют, — вдохнула воздух. — Там пришлось немного подождать на старшую Ваалу-Ирмайну, без неё нельзя получить доступ даже с застампованным поручением из Сидны. Знаешь её, Ирмай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но так, плохо, — неопределённо покачала рукой Хильз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 меня завели в зал, я по каталогу нашла все книги, положила комментарии, старые забрала. Там книга такая была, «Снохождение», она оказалась в таком небольшом ящике. Вскрыла ящик, просмотрела её. Знаешь, такая… необычная вещ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ди… А как ты могла книгу просматривать? — сощурив глаз, спросила 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не то что бы испугалась или начала переживать, но уже чуть пожалела, что начала об этом говорить. На самом деле это весьма опасный, сокровенный, даже слегка отступнический опыт. И, как выясняется, Хильзе не только внимательно её слушает, но вполне себе представляет внутренние правила библиотек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 том-то и дело. Печать почти на всех ящичках была поставлена как надо, посередине боковой стенки, а там… А у ящика «Снохождения» да ещё нескольких — наверху, у верхней крышки. Кто-то или ошибся или очень спешил. Но я это лишь потом выяснила, а тогда думала, что имею право печать сорвать. Ну, и сорвала. Потом увидела упущение, но было поздно. Если честно, то думала, что меня накажут, но Ирмайна потом сказала, что я не виновата, а повинен тот, кто ставил печати. Пожурила, но чуть-чу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которое время Ваалу-Хильзе сосредоточенно нечто обдумыв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рмайны рядом не было, когда ты вскрывала? — она встала и зажгла от одной одинокой свечи, взятой со стола, ещё несколько свечек на пол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а куда-то очень торопилась и оставила меня од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никого из служителей не был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Хал его звали, но Ирмайна его потом забрала за собой… Да, к грандмастеру библиотеки, кажется.</w:t>
      </w:r>
    </w:p>
    <w:p>
      <w:pPr>
        <w:pStyle w:val="Style15"/>
        <w:suppressAutoHyphens w:val="false"/>
        <w:ind w:firstLine="340"/>
        <w:jc w:val="both"/>
        <w:rPr/>
      </w:pPr>
      <w:r>
        <w:rPr>
          <w:rFonts w:cs="Times New Roman" w:ascii="Times New Roman" w:hAnsi="Times New Roman"/>
          <w:sz w:val="24"/>
          <w:szCs w:val="24"/>
        </w:rPr>
        <w:t>Одну из свечей Хильзе поставила перед собою; свет падал на её лицо снизу вверх, отчего она обрела тайну облика и силу взгляда. Вообще, у неё вовсе не самый сильный взгляд, конечно, но, самое главное — он е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честно, то ты совершила тот ещё проступок, — медленно вертела она свечу в руках, и Миланэ наблюдала за этим. — Книги в ящиках — книги первой группы. Ты, когда в приёмной расписывалась и стамповала документ — а так и было — ты строжайше клялась не трогать тех фондов, на которые у тебя нет разрешения. А особо из первой группы, что пропечатаны сургуч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опечалилась, уши прижались. Всё верно, так и ес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йми меня превратно, — продолжала Хильзе. — Для меня всё — чепуха. Просто если бы Ирмайна увидела то, что ты листаешь книгу из ящика без разрешения… Понимаешь, что это значит для учениц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подняла взгляд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целый библиотечный кодекс, — вздохнула Ваалу-Хильзе и, сняв свой амулет Ваала, зажала его в левой руке. — Я полгода провела в библиотеке Марны, знаю, что говорю. Чтение книг из Особого зала, неважно какой категории, приравнивается к распространению ересей и отступничества. Проклятье, простому хвосту за это просекутор дал бы года три каторжных работ, — рассматривала она собственный амулет. — А тебе, ученице у Приятия, нужно вообще быть чище воздуха, иначе — сама знаешь. Любая глупость может бросить на тебя тень. О мой Ваал, ты так глупо рискова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думаю, что она узнает… Книга вложена обратно в ящик, ящик снова опечатан. И положен на стеллаж… — убеждала и себя, и её Миланэ. — Откуда ей зна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ерно. Это хорошо. Просто я как раз и говорю о том, что могло… Ах, ладно. Ваал помог тебе, Милани. Никто этого не видел, на том и закончи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конечно же, права. Что на меня тогда нашло?».</w:t>
      </w:r>
    </w:p>
    <w:p>
      <w:pPr>
        <w:pStyle w:val="Style15"/>
        <w:suppressAutoHyphens w:val="false"/>
        <w:ind w:firstLine="340"/>
        <w:jc w:val="both"/>
        <w:rPr/>
      </w:pPr>
      <w:r>
        <w:rPr>
          <w:rFonts w:cs="Times New Roman" w:ascii="Times New Roman" w:hAnsi="Times New Roman"/>
          <w:sz w:val="24"/>
          <w:szCs w:val="24"/>
        </w:rPr>
        <w:t>Хильзе встала и забрала котёл на кухню; длинные шлейфы рукавов её пласиса тихо взметнулись в тишине. «Это так неудобно, наверное», — подумала Миланэ. — «Подавать подруге еду прямо в выходном пласисе. Кормить меня среди ноч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за книга? Что в ней было? — прозвучал её голос из кухн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 которую я посмела просмотреть? — чуть помедлив, ответила Миланэ, бесцельно дотрагиваясь когтем к краешку стола, постукивая им, проводя невидимые, ровные линии. — «Снохождение». Малиэль Млиссарской.</w:t>
      </w:r>
    </w:p>
    <w:p>
      <w:pPr>
        <w:pStyle w:val="Style15"/>
        <w:suppressAutoHyphens w:val="false"/>
        <w:ind w:firstLine="340"/>
        <w:jc w:val="both"/>
        <w:rPr/>
      </w:pPr>
      <w:r>
        <w:rPr>
          <w:rFonts w:cs="Times New Roman" w:ascii="Times New Roman" w:hAnsi="Times New Roman"/>
          <w:sz w:val="24"/>
          <w:szCs w:val="24"/>
        </w:rPr>
        <w:t>Хильзе вернулась; она села возле окна, прямо на большом сундуке, довольно далеко от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охождение»? Наверное, что-то о сновидении. Никогда не была сильна в нём, — вздохнула она. — Ничего я там не видела. Познать его дано не всем Ашаи. Не зря же есть Вестающие, а есть мы. Знаешь, скажу: не знаю, как кто, но я услышала Ваала только перед Приятием. А лишь на третьем испытании я его увиде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не надо. Мне нельзя знать, — Миланэ попыталась защититься ладонью от сего зна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 беспокойся, тебе уже можно. Ты совсем близко. Ничего особенного в третьем испытании нет, так что бояться его стоит меньше всего.</w:t>
      </w:r>
    </w:p>
    <w:p>
      <w:pPr>
        <w:pStyle w:val="Style15"/>
        <w:suppressAutoHyphens w:val="false"/>
        <w:ind w:firstLine="340"/>
        <w:jc w:val="both"/>
        <w:rPr/>
      </w:pPr>
      <w:r>
        <w:rPr>
          <w:rFonts w:cs="Times New Roman" w:ascii="Times New Roman" w:hAnsi="Times New Roman"/>
          <w:sz w:val="24"/>
          <w:szCs w:val="24"/>
        </w:rPr>
        <w:t>Ученицы всю жизнь готовятся к Приятию: серии из трёх испытаний, успешность прохождения которых и решает, станет ли ученица частью сестринства Ашаи-Китрах. Приятие, как правило, проводится за пять-шесть лет после Совершеннолетия, реже — четыре либо семь. Четверть века — максимальный срок; та львица, которая встретила свои двадцать пять лет, не будучи сестрой-Ашаи, никогда уже ею не станет. Приятие состоит из трёх испытаний: проверки самых различных навыков, что нужны Ашаи-Китрах; «ночного одиночества», суть которого заключается в целой ночи раздумий о том, хочет ли ученица встать на путь служения Ваалу; и «встречи с Ваалом», которая заключается в принятии большой дозы сомы — особой наркотической смеси. Последовательность строгая, испытания не могут меняться мест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 третьем испытании и его переживаниях сёстрам-Ашаи рассказывать ученицам строжайше запреще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о не надо, — тихо молвила Миланэ, хотя и страшно хотелось узнать. — Давай не будем нарушать обе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улыбнулас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ообще… Думаю, догадываешься, что тебя вовсе не отправили поглазеть на Марнскую библиотеку и всунуть в пыльный ящик эти дурацкие комментарии. Думаю, наставницы намекают, что после Приятия ты можешь поехать к нам в Мар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ш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верена, — развела руками Хильзе, — но такое чувство. Они тебя не прислали просто так, я в это не верю. Засунуть эти комментарии могли поручить ученице на года три младше тебя. Думаю… Если ты приедешь к нам, то я помогу устроиться на первых порах, а там посмотрим. Здесь много возможностей. Так что мы должны использовать эти два дн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о улыбнувшись, Миланэ сжала руки и смотрела на свеч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гонь свечи плени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а давай озадачим Тиамат вопросом? Спросим, с какой целью тебя отправили в столицу? — оживилась 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махнула ладонь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право, не надо… пустя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адно, давай узнаем, интересно 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сомневавшись, дочь Андарии спрос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 тобою что лучше всего говори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ты. С юности так было. А что с тобой? Никогда не видела тебя за мантик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дивительно. Хильзе никогда не видела меня за мантик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ра-Арр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и с соб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 Сидне остав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это плохо. Хорошая мантисса всегда берёт то, что с нею говор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никогда не была хорошей мантиссой, — бессовестно совра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приду…</w:t>
      </w:r>
    </w:p>
    <w:p>
      <w:pPr>
        <w:pStyle w:val="Style15"/>
        <w:suppressAutoHyphens w:val="false"/>
        <w:ind w:firstLine="340"/>
        <w:jc w:val="both"/>
        <w:rPr/>
      </w:pPr>
      <w:r>
        <w:rPr>
          <w:rFonts w:cs="Times New Roman" w:ascii="Times New Roman" w:hAnsi="Times New Roman"/>
          <w:sz w:val="24"/>
          <w:szCs w:val="24"/>
        </w:rPr>
        <w:t>Упорхнула Хильзе прочь от стола, в свою комнату. Лёгкий взмах рук, изящность длинных лап. Пользуется успехом у львов. А что я, что же я, вижу лишь Сидну, сестёр, учёбу, знание, ах Ваал, и больше ни… Стой. Погоди. Не о том. О чём думаешь? О Ваал, неужели она права, неужели в Марну после дисциплария? Столица, горожане, улицы, ужины, пиры, император, своя жизнь, свои правила. И где я среди всего эт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 Хильзе положила на стол небольшой кожаный мешочек, сшитый очень грубыми стежками. Убрала молоко и сыр, протерла стол, взяла одну из свечей из полки, поставила по центр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смотри, что она такая новая, — молвила, вытягивая из мешочка карты. — В смысле, колода новая. Старую я утопила в болоте. До сих пор жале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опила в болоте? Но как это произош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так, долгая истор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и, Хильз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Сидны я не сразу попала в Марну. Перед Приятием, — тасовала она колоду, — ко мне подошла одна из сестрин Круга Трёх… Забыла её имя. Она задала только один вопрос: умею ли я управляться с лошадьми и фирранами. А я, дура, ответила: «да». У нас ведь в Юниане раньше в седло садишься, чем учишься на своих двоих ходить. Хах… Я только потом всё поняла.</w:t>
      </w:r>
    </w:p>
    <w:p>
      <w:pPr>
        <w:pStyle w:val="Style15"/>
        <w:suppressAutoHyphens w:val="false"/>
        <w:ind w:firstLine="340"/>
        <w:jc w:val="both"/>
        <w:rPr/>
      </w:pPr>
      <w:r>
        <w:rPr>
          <w:rFonts w:cs="Times New Roman" w:ascii="Times New Roman" w:hAnsi="Times New Roman"/>
          <w:sz w:val="24"/>
          <w:szCs w:val="24"/>
        </w:rPr>
        <w:t>Молчаливый вопрос в глазах Миланэ. Хильзе стукнула колодой о стол и продолжила тасова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оче говоря, Приятие у меня было быстрым и… каким-то торопливым что ли. Такой у меня остался осадок. После него, прямо на следующий день, меня вызвали в Админу и сообщили, что для меня есть назначение в Регнаре. В общем, я собрала свои нехитрые пожитки и поехала с этой… короче, с ними, там было две сестрины и ещё много всяких хвостов… В Регнаре выяснилось, что меня хотят видеть в местном штабе Легаты. А уже оттуда я, буквально за полчаса, шла в форт Дассалугай. Точнее, ехала верх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т Дассалуга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веро-восточная граница, двадцать льенов от ближайшего маленького городка Гольци, — Хильзе подняла небольшой кулак победы в воздух, сжав карты. — И хуторки среди болот. Мечты сбываются!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 на северо-восточной границ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ямо на контрабандных тропах наших любимых северных соседей. Пограничный форт. Короче говоря, форт этот на высоте стоял, на такой скале, высотой шагов пятьдесят, у самой границы. Центр для нескольких застав. Они идут так, знаешь, справа и слева… по границе, эти заставы. Самая дальняя — двенадцать льенов… Вот. Две старые кухарки, старик-кузнец. Сорок воинов, два дренгира, командир форта. И я, молодая Ашаи-Китрах после дисциплария. Отличная компания. Одухотворение форта. Видящая Ваала среди каменных стен.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Хильз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тебя прошу, всё было не так ужасно. Иногда даже весело. Я сначала к ним привыкала… а потом привыкла. Они славные парни. Конечно, глазами жрали. Никак к этому не могла привыкнуть первую луну. А потом… Ничего. Свыклось. Я старалась их как-то отвлечь, расслабить. Я ведь не каменная, мне их жалко на самом деле. Да и себя тоже. В первой же поездке в Регнар купила за последние гроши вот лютню, хотя я на лютнях всегда неважно играла, вообще струнные — это не моё. Но это всё, на что тогда хватило империалов. Брякала им, что помнила, пела по вечерам. Болтали ни о чём... Ты ведь была на Востоке,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Хильзе могла и не спрашивать, она всё помнил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етыре луны, — кивнула дисципла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ты приоткрыла иную сторону жизни, — вздохнула Хильзе. — Так что какой из этого можно сделать вывод, хм? Не говори лишнего, не делай глупостей, не будь дурой — не говори кому попало «да». Как вот 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обняла её пальцы своей ладонью. А второй прикрыла сверх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веча догор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щё разок стасовав карты, Хильзе молв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ящая Ваала — для слышащей Ва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сделала небольшую, но ощутимую заминку перед «слышащей».</w:t>
      </w:r>
    </w:p>
    <w:p>
      <w:pPr>
        <w:pStyle w:val="Style15"/>
        <w:suppressAutoHyphens w:val="false"/>
        <w:ind w:firstLine="340"/>
        <w:jc w:val="both"/>
        <w:rPr/>
      </w:pPr>
      <w:r>
        <w:rPr>
          <w:rFonts w:cs="Times New Roman" w:ascii="Times New Roman" w:hAnsi="Times New Roman"/>
          <w:sz w:val="24"/>
          <w:szCs w:val="24"/>
        </w:rPr>
        <w:t>Протянула колоду для Миланэ, и та без слов знает, что делать: немного сдвинула её левой рукой, и сразу Хильзе верхнюю стопку подложила под низ колоды. Из самого низа вытянула карту и довольно резким движением поставила на сто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бе Ашаи — сестра и ученица — склонились к ней.</w:t>
      </w:r>
    </w:p>
    <w:p>
      <w:pPr>
        <w:pStyle w:val="Style15"/>
        <w:suppressAutoHyphens w:val="false"/>
        <w:ind w:firstLine="340"/>
        <w:jc w:val="both"/>
        <w:rPr/>
      </w:pPr>
      <w:r>
        <w:rPr>
          <w:rFonts w:cs="Times New Roman" w:ascii="Times New Roman" w:hAnsi="Times New Roman"/>
          <w:sz w:val="24"/>
          <w:szCs w:val="24"/>
        </w:rPr>
        <w:t>Миланэ молчит, она в картах не сильна, да и вопрошает Хильзе, а потому говорить — только 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молчала довольно долг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кстима, — наконец указала она на изображённую на карте луну, которая в мантике имеет две ипостаси: Луану и Сикстиму. — Я тебе сразу говорю, что послали тебя сюда с задней мыслью. Ты… я не знаю, может тебе и дали какое-то тайное поручение. На то оно и тайное, чтобы я не знала, вер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авали мне никакого тайного поручения, честно. Просто приехать сюда и положить комментар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снова надолго замолча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не за этим послали. Они, эти комментарии — дело десятое. Тебя направили сюда с чем-то очень важным. Действительно непростым. С чем-то тайным, с тайной. Это… Это, возможно, испытание. Которое, учитывая твои же слова о приключениях в библиотеке, ты провалила. Но нет, нет… Погоди. Если бы оно заключалось в том, чтобы ты не нарушала правила библиотеки, то тебя сразу бы там взяли с поличным. А ты уже здесь, книга опечатана… Стамп на выходе ставила? В такой большой книге, как вначал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нига выхода из Седьмого зала. Она застампована тобой, подписана смотрителем, к тебе претензий уже быть не может. Нет-нет, что я плету, это слишком мелко: ловить ученицу на пороге Приятия на такой чепухе, как чтение одной запрещённой книжки… Знаешь, перед Приятием любят всякие испытания делать. Но это не оно, не то… О Ваал, я так близко, но не могу ясно увиде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убрала карту в колоду, а её рывком бросила в кожаный чехо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клять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Хильзи, прости. Это неважно. В чем бы всё ни заключалось: в библиотеке, в заведении знакомств, в особых заданиях, что неведомы мне — уже пора спать, а то завтра — или уже сегодня — будет новый лен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стати, меня не будет с утра до вечера, я тебе ключи оставлю… — зевнула 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огда отойду ко сну, если ты не проти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устало и томно потяну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а день…Что за ноч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только успела встать, как тут постучали во входную дверь дом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IV</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 xml:space="preserve">Чуть сощурив маленькие глазки, с. с. Ваалу-Ирмайна, воспитанница Айнансгарда, крови провинции Амастилаар, сорок шесть лет от роду, находясь в огромной приёмной Марнской библиотеки, провожала взглядом уходящую Ваалу-Миланэ, Сидны дисциплару. Когда двери за нею со стуком закрылись, Ирмайна резко обернулась. Всколыхнулись две длинных тесьмы, приделанные сзади к широкому поясу.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жи мне журнал на Особый зал.</w:t>
      </w:r>
    </w:p>
    <w:p>
      <w:pPr>
        <w:pStyle w:val="Style15"/>
        <w:suppressAutoHyphens w:val="false"/>
        <w:ind w:firstLine="340"/>
        <w:jc w:val="both"/>
        <w:rPr/>
      </w:pPr>
      <w:r>
        <w:rPr>
          <w:rFonts w:cs="Times New Roman" w:ascii="Times New Roman" w:hAnsi="Times New Roman"/>
          <w:sz w:val="24"/>
          <w:szCs w:val="24"/>
        </w:rPr>
        <w:t>Мастер-смотритель посмотрел на неё поверх очков, потом обстоятельно и неспешно открыл один из ящиков, поставил перед нею этот самый журнал.</w:t>
      </w:r>
    </w:p>
    <w:p>
      <w:pPr>
        <w:pStyle w:val="Style15"/>
        <w:suppressAutoHyphens w:val="false"/>
        <w:ind w:firstLine="340"/>
        <w:jc w:val="both"/>
        <w:rPr/>
      </w:pPr>
      <w:r>
        <w:rPr>
          <w:rFonts w:cs="Times New Roman" w:ascii="Times New Roman" w:hAnsi="Times New Roman"/>
          <w:sz w:val="24"/>
          <w:szCs w:val="24"/>
        </w:rPr>
        <w:t>«Размещение комментариев… Ваалу-Миланэ-Белсарра… Поручение от сестринства Сид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к и полагается, были стамп с подписью.</w:t>
      </w:r>
    </w:p>
    <w:p>
      <w:pPr>
        <w:pStyle w:val="Style15"/>
        <w:suppressAutoHyphens w:val="false"/>
        <w:ind w:firstLine="340"/>
        <w:jc w:val="both"/>
        <w:rPr/>
      </w:pPr>
      <w:r>
        <w:rPr>
          <w:rFonts w:cs="Times New Roman" w:ascii="Times New Roman" w:hAnsi="Times New Roman"/>
          <w:sz w:val="24"/>
          <w:szCs w:val="24"/>
        </w:rPr>
        <w:t>В дисципларии Ирмайна, тогда ещё тихая, неприлично скромная для Ашаи львица, осторожная с подругами, немного заискивающая перед наставницами, увлекалась каллиграфией. Побочный, но оттого не менее серьёзный интерес она питала к видению характера и склонностей через почерк и знаки, будь-то буквы, цифры, просто каракули, рисунки и прочее. С той поры много воды утекло, Ирмайна больше не имела ни времени, ни желания на всяческие изыскания, а тем более на каллиграфические, но старые навыки никуда не дел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шёл посетитель, и мастер отвлекся на него.</w:t>
      </w:r>
    </w:p>
    <w:p>
      <w:pPr>
        <w:pStyle w:val="Style15"/>
        <w:suppressAutoHyphens w:val="false"/>
        <w:ind w:firstLine="340"/>
        <w:jc w:val="both"/>
        <w:rPr/>
      </w:pPr>
      <w:r>
        <w:rPr>
          <w:rFonts w:cs="Times New Roman" w:ascii="Times New Roman" w:hAnsi="Times New Roman"/>
          <w:sz w:val="24"/>
          <w:szCs w:val="24"/>
        </w:rPr>
        <w:t>Подпись ужата в графу, но размашистость не скроешь. Любит порядок, но так, внешне, без педантизма. Незлобный характер, даже мягкий, уступчивый. Типичный стамп, так характерный для юной львицы, полный наивного романтизма; рисунок стампа на протяжении жизни изменить невозможно, при утрате всё делается по прежнему клише, а потому наставницы вместе с опытными художниками иногда помогают ученицам перед Совершеннолетием создать красивый и достойный эскиз, который не будет смотреться глупо ни через двадцать, ни через пятьдесят лет. Конечно, такое — не для всех, ведь вообще-то сталлам запрещено помогать с эскизами собственных стампов. Здесь же абсолютно очевидно, что она создавала эскиз самостоятельно, как и должно быть, согласно формальности, из чего можно заключить: она явно не на особом счету у наставниц Сидны; по крайней мере, не была тогда, несколько лет наза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рмайна вздохнула.</w:t>
      </w:r>
    </w:p>
    <w:p>
      <w:pPr>
        <w:pStyle w:val="Style15"/>
        <w:suppressAutoHyphens w:val="false"/>
        <w:ind w:firstLine="340"/>
        <w:jc w:val="both"/>
        <w:rPr/>
      </w:pPr>
      <w:r>
        <w:rPr>
          <w:rFonts w:cs="Times New Roman" w:ascii="Times New Roman" w:hAnsi="Times New Roman"/>
          <w:sz w:val="24"/>
          <w:szCs w:val="24"/>
        </w:rPr>
        <w:t>В своё время подруги с насмешкой относились к её необычному интересу к почерку; у наставниц это тоже не находило доброго отклика. «Вернее смотреть кому-то в глаза или спрашивать мантикой» — так говорили все, сомневая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у-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Она уже не сомневалась, что всё вышло так, как задумывалос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Хал? — захлопнула Ирмайна журн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десь, — выглянуло испуганно-удивленное лицо из каморки.</w:t>
      </w:r>
    </w:p>
    <w:p>
      <w:pPr>
        <w:pStyle w:val="Style15"/>
        <w:suppressAutoHyphens w:val="false"/>
        <w:ind w:firstLine="340"/>
        <w:jc w:val="both"/>
        <w:rPr/>
      </w:pPr>
      <w:r>
        <w:rPr>
          <w:rFonts w:cs="Times New Roman" w:ascii="Times New Roman" w:hAnsi="Times New Roman"/>
          <w:sz w:val="24"/>
          <w:szCs w:val="24"/>
        </w:rPr>
        <w:t>Ирмайна уже быстрым шагом успела шагнуть в коридор; её голос звонко прозвучал из-за уг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за мной. И ключи возь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ерез две минуты они вошли в Зал Особой литератур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шь идти, — махнула она рукой, не глядя, и тот тихо прикрыл дверь. — Хотя нет, постой. Возьми каталог и жд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от вернулся и подошёл к стойке с каталог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к, что там из первой группы... Вот: Малиэль, «Снохожд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г — и ящик с книгой уже в цепких руках Ваалу-Ирмайны. Поднесла ящик к свету окна, открыв верхнюю крышку. Комментарии жёстко и безжалостно бросила прямо на подоконник. Ничего себе — сразу такая удача! Так и есть: еле заметные восковые следы на перегородке разрушены. Значит, перегородку сдвига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рмайна усмехнулась.</w:t>
      </w:r>
    </w:p>
    <w:p>
      <w:pPr>
        <w:pStyle w:val="Style15"/>
        <w:suppressAutoHyphens w:val="false"/>
        <w:ind w:firstLine="340"/>
        <w:jc w:val="both"/>
        <w:rPr/>
      </w:pPr>
      <w:r>
        <w:rPr>
          <w:rFonts w:cs="Times New Roman" w:ascii="Times New Roman" w:hAnsi="Times New Roman"/>
          <w:sz w:val="24"/>
          <w:szCs w:val="24"/>
        </w:rPr>
        <w:t>Но это ещё ничего не доказывает. Открыв крышку, Ирмайна без особых церемоний вытащила «Снохождение» и осмотрела крошечную восковую полоску, которая проходила по верхнему краю ребра книги вдоль всех страниц, почти у корешка. Книга закрыта — она не нарушится. Книга откроется — полоска рассыпле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онечно же, полоска была полностью разрушена, а значит, просматривали все или почти все страницы.</w:t>
      </w:r>
    </w:p>
    <w:p>
      <w:pPr>
        <w:pStyle w:val="Style15"/>
        <w:suppressAutoHyphens w:val="false"/>
        <w:ind w:firstLine="340"/>
        <w:jc w:val="both"/>
        <w:rPr/>
      </w:pPr>
      <w:r>
        <w:rPr>
          <w:rFonts w:cs="Times New Roman" w:ascii="Times New Roman" w:hAnsi="Times New Roman"/>
          <w:sz w:val="24"/>
          <w:szCs w:val="24"/>
        </w:rPr>
        <w:t xml:space="preserve">На миг она даже пожалела Миланэ, хотя не в её привычке кого-либо жалеть. Падающего толкни, утопающий спасётся сам. А ещё подумала, что подруга Леенайни, она же старшая сестра Ваалу-Леенайни, </w:t>
      </w:r>
      <w:r>
        <w:rPr>
          <w:rFonts w:cs="Times New Roman" w:ascii="Times New Roman" w:hAnsi="Times New Roman"/>
          <w:i/>
          <w:iCs/>
          <w:sz w:val="24"/>
          <w:szCs w:val="24"/>
        </w:rPr>
        <w:t>амарах</w:t>
      </w:r>
      <w:r>
        <w:rPr>
          <w:rFonts w:cs="Times New Roman" w:ascii="Times New Roman" w:hAnsi="Times New Roman"/>
          <w:sz w:val="24"/>
          <w:szCs w:val="24"/>
        </w:rPr>
        <w:t xml:space="preserve"> дисциплария Сидны, не только любит весьма изощрённые и откровенно странные методы проверки, но и не лишена некоего чёрного, блудного чувства юмо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Скептически вздохнула. Несчастная дисциплара из любопытства лишь немного посмотрела на глупую книжонку.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оже мне предлог», — закрыла она ящик. — «Не так вы смотрите, не так, не на том проверяете. Ну, Леенайни, дело ваше, наставническое. Стройте себе, что хоти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Для порядка проверила и остальные книги, к которым имела доступ Миланэ, хотя вполне хватало и этого «Снохождения». Но кажется, Миланэ рискнула просмотреть только его.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ишь, показываю: неправильно опечатали, — молвила Ирмайна, не поворачиваясь. — Так не должно быть. Хорошо, что Ваалу-Миланэ меня сразу предупредила.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Действительно. Но как так? — подошёл Хал, щурясь от света и разглядывая остатки сургучной печати на ящике. — Кто его опечатывал в прошлый раз? Я не зна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а откуда ж тебе знать. И никто не знает. Дело нехитрое, сама сдел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хотела бы знать, Хал. И я хотела бы знать. Ладно, возьми сургуча, сделаем как над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ело сделано, всё как проси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осьба исполне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color w:val="C0C0C0"/>
        </w:rPr>
      </w:pPr>
      <w:r>
        <w:rPr>
          <w:rFonts w:cs="Times New Roman" w:ascii="Times New Roman" w:hAnsi="Times New Roman"/>
        </w:rPr>
        <w:t xml:space="preserve">Глава </w:t>
      </w:r>
      <w:r>
        <w:rPr>
          <w:rFonts w:cs="Times New Roman" w:ascii="Times New Roman" w:hAnsi="Times New Roman"/>
          <w:lang w:val="en-US"/>
        </w:rPr>
        <w:t>V</w:t>
      </w:r>
    </w:p>
    <w:p>
      <w:pPr>
        <w:pStyle w:val="Style15"/>
        <w:suppressAutoHyphens w:val="false"/>
        <w:ind w:firstLine="340"/>
        <w:jc w:val="right"/>
        <w:rPr>
          <w:rFonts w:ascii="Times New Roman" w:hAnsi="Times New Roman" w:cs="Times New Roman"/>
          <w:color w:val="C0C0C0"/>
          <w:sz w:val="24"/>
          <w:szCs w:val="24"/>
        </w:rPr>
      </w:pPr>
      <w:r>
        <w:rPr>
          <w:rFonts w:cs="Times New Roman" w:ascii="Times New Roman" w:hAnsi="Times New Roman"/>
          <w:color w:val="C0C0C0"/>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вздрогнула, Хильзе обернулась на стуле, нахмурившись и прижав уш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вроде стучали… — коготь Миланэ указал на небольшую, крепкую дверь. Основательный засов, фигурные полосы железа: предыдущие жильцы очень боялись ограбления, хотя этот Марны район — не самый плох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учали, — подтвердила подру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ишина. Хильзе встала, расправила складки пласиса, увидела пятно на шлейфе рукава и вздохнула от досад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стучали ещё раз, негромко, несме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у гляну, кого нелёгкая принес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погоди-погоди, Хильзи, я в комнату. Неприлично! — Миланэ не очень хотела предстать перед неизвестными гостями в одной ночнуш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адно, — сестра-Ашаи шла к дверям. — Наверное, кто-то налакался и не в ту дверь стучи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рошу, погоди.</w:t>
      </w:r>
    </w:p>
    <w:p>
      <w:pPr>
        <w:pStyle w:val="Style15"/>
        <w:suppressAutoHyphens w:val="false"/>
        <w:ind w:firstLine="340"/>
        <w:jc w:val="both"/>
        <w:rPr/>
      </w:pPr>
      <w:r>
        <w:rPr>
          <w:rFonts w:cs="Times New Roman" w:ascii="Times New Roman" w:hAnsi="Times New Roman"/>
          <w:sz w:val="24"/>
          <w:szCs w:val="24"/>
        </w:rPr>
        <w:t xml:space="preserve">Засов уже лязгнул, и Миланэ поняла, что не успевает незаметно прошмыгнуть к своей комнате. Потому она просто выбежала через задний выход во внутренний дворик. Понятно, что незваные гости вряд ли сразу пойдут в столовую или даже в гостиную, но предстать перед ними в ночном одеянии ученица не могла. Вбежав в дворик, Миланэ остановилась, потом сделала несколько шагов по прохладным камушкам. Вот глупость. Надо было в комнату бежать: вдруг гости надолго? Мало ли кто может придти к Хильз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ела на скамью-качалку, поджав под себя лапы и обвившись хвостом.</w:t>
      </w:r>
    </w:p>
    <w:p>
      <w:pPr>
        <w:pStyle w:val="Style15"/>
        <w:suppressAutoHyphens w:val="false"/>
        <w:ind w:firstLine="340"/>
        <w:jc w:val="both"/>
        <w:rPr/>
      </w:pPr>
      <w:r>
        <w:rPr>
          <w:rFonts w:cs="Times New Roman" w:ascii="Times New Roman" w:hAnsi="Times New Roman"/>
          <w:sz w:val="24"/>
          <w:szCs w:val="24"/>
        </w:rPr>
        <w:t>Где-то вдалеке раздался жалкий звук бьющегося стекла — праздник в самом разгаре. Уши навострились, чувство обострилось. Посмотрела вверх: густая листва дерева, что растет рядом, в трёх шагах, скрывает звёзды в бесконечности неба, мешает видеть луну, Дочь Ночи, ночное светило, с двумя ипостасями: Луаной и Сикстимой. Луану мы видим всегда, Сикстиму — тёмную сторону — никог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старалась прислушаться к разговору в доме, ведь что-то там говорят.</w:t>
      </w:r>
    </w:p>
    <w:p>
      <w:pPr>
        <w:pStyle w:val="Style15"/>
        <w:suppressAutoHyphens w:val="false"/>
        <w:ind w:firstLine="340"/>
        <w:jc w:val="both"/>
        <w:rPr/>
      </w:pPr>
      <w:r>
        <w:rPr>
          <w:rFonts w:cs="Times New Roman" w:ascii="Times New Roman" w:hAnsi="Times New Roman"/>
          <w:sz w:val="24"/>
          <w:szCs w:val="24"/>
        </w:rPr>
        <w:t>А ведь Хильзе права. Ой, как права. Ваал мой, как хорошо, что Ирмайна ничего не заметила, никто ничего не заметил. Как славно. Нет, чтобы спокойно утолить любопытство, и просто на миг взглянуть. Сидела целый час и читала-читала-читала, переворачивала, пропускала, возвращалась, разглядывала рисованное древо миров, хотела даже его по-быстрому перерисовать, да нечем бы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Мила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встрепену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 кто там? Кто пришёл? — навострила уш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аалу-Хильзе подошла ближе и приложила ладонь к глазам; потом она потёрла нос и даже пальцами сжала его, словно желая очнуться. Уши её были чуть прижаты, а кончик хвоста нервно дёргал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то лев, из Нижнего Города. Сегодня утром у его сестры умер супруг, и он, по его словам, уже полдня и полночи ищет Ашаи, которая могла бы провести обряд сожж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ударила ладонью в стену, глядя вниз.</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мне подсказывает, что насчёт полдня и полночи он не врё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И что, он правда никого не нашёл? — склонила Миланэ голову набок.</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клятье, это ведь Марна. Здесь без звона империалов никто и хвостом не пошевелит, — взгляд Хильзе был на удивление беззащитным и растерянным. — Он сказал, что нашёл меня по совету какой-то старой львицы на улице. Говорит, что отчаявшись, шёл и шёл, просто спрашивая, где здесь можно найти Ашаи-Китрах. Надеялся, что найдёт хоть какую-то из странствующих на Марнской дорог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о помочь, Хильзи, — кивну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онечно, над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 в какой-то ужасной беспомощности всплеснула руками; казалось, умер кто-то из её ро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сделала это, я бы пошла. Но не могу, — оправдывалась перед Миланэ. — На рассвете должна уехать в одну деревушку недалеко от Марны, очень надо. Боюсь, что опоздаю, если сейчас отправлюсь на это сожжение. А туда… Туда опоздать я не могу. Там… Долго рассказыва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льзе, я могу пойти. Вместо тебя, — предложила Миланэ без всякого сомн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труждайся, не надо. Ты устала, — подняла подруга ладон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стань, Хильзе. Можешь поручиться за меня, и всё. Ложись отдыхать, проснёшься с рассветом. У тебя осталось лишь полночи. Уже полночь… Где луна? Вон, смот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взглянула вверх, а потом на подруг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нсура у тебя есть? — Миланэ уверенно взяла дело в свои ру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 кивнула Хильзе, чуть подума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йду облачусь, а ты скажи льву, чтобы немножко подождал. Ты ведь ему не отказала? Он ещё тут, 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ут. В прихожей.</w:t>
      </w:r>
    </w:p>
    <w:p>
      <w:pPr>
        <w:pStyle w:val="Style15"/>
        <w:suppressAutoHyphens w:val="false"/>
        <w:ind w:firstLine="340"/>
        <w:jc w:val="both"/>
        <w:rPr/>
      </w:pPr>
      <w:r>
        <w:rPr>
          <w:rFonts w:cs="Times New Roman" w:ascii="Times New Roman" w:hAnsi="Times New Roman"/>
          <w:sz w:val="24"/>
          <w:szCs w:val="24"/>
        </w:rPr>
        <w:t>Вдруг, полностью приняв предложение Миланэ, сестра-Ашаи сама взяла её за руку и вошла в дом да торопливо подвела к дверям комна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евайся, а я сейчас, — открыла дверь и оставила Миланэ са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гонь вина полностью рассеял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квозь стены она уже хорошо слыш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лев присядет, прош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ю, досточтимая.</w:t>
      </w:r>
    </w:p>
    <w:p>
      <w:pPr>
        <w:pStyle w:val="Style15"/>
        <w:suppressAutoHyphens w:val="false"/>
        <w:ind w:firstLine="340"/>
        <w:jc w:val="both"/>
        <w:rPr/>
      </w:pPr>
      <w:r>
        <w:rPr>
          <w:rFonts w:cs="Times New Roman" w:ascii="Times New Roman" w:hAnsi="Times New Roman"/>
          <w:sz w:val="24"/>
          <w:szCs w:val="24"/>
        </w:rPr>
        <w:t>Даже отсюда слышно, как мягко и учтиво говорит Хильзе. Никакой отстранённости, никакой заносчивости. Нет этого обычного для молодых Ашаи «вы-знаете-я-особенная-я-такая-я-избранница-Ваала-потому-имейте-в-ви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Но вот незадача. Ай, даже проклятье. Трижды. Миланэ растерянно оглянулас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 в чём же пойдёшь ты, Миланэ-учен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к только вошла Хильзе, она одновременно и требовательно, и виновато сказ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льзе, такое дело: нужен пласи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разве нет? — застыла сестра-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е брала его в дорог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много подумав, Хильзе ответ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ьми простую одеж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пойду на сожжение в дорожн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будет для тебя слишком длинным, — Хильзе тут же подошла к Миланэ и поравнялась с нею. — Любой из моих тебе не подойдёт.</w:t>
      </w:r>
    </w:p>
    <w:p>
      <w:pPr>
        <w:pStyle w:val="Style15"/>
        <w:suppressAutoHyphens w:val="false"/>
        <w:ind w:firstLine="340"/>
        <w:jc w:val="both"/>
        <w:rPr/>
      </w:pPr>
      <w:r>
        <w:rPr>
          <w:rFonts w:cs="Times New Roman" w:ascii="Times New Roman" w:hAnsi="Times New Roman"/>
          <w:sz w:val="24"/>
          <w:szCs w:val="24"/>
        </w:rPr>
        <w:t>Всякий пласис шьётся отдельно для каждой Ашаи, его невозможно купить в лавке.</w:t>
      </w:r>
    </w:p>
    <w:p>
      <w:pPr>
        <w:pStyle w:val="Style15"/>
        <w:suppressAutoHyphens w:val="false"/>
        <w:ind w:firstLine="340"/>
        <w:jc w:val="both"/>
        <w:rPr/>
      </w:pPr>
      <w:r>
        <w:rPr>
          <w:rFonts w:cs="Times New Roman" w:ascii="Times New Roman" w:hAnsi="Times New Roman"/>
          <w:sz w:val="24"/>
          <w:szCs w:val="24"/>
        </w:rPr>
        <w:t>Миланэ поняла, что говорит глупости. Нет, так не пойдёт: Хильзе на полголовы выше неё. И носить чужой пласис, даже пласис хорошей подруги — весьма и весьма дурной тон, и опытный глаз сразу увидит плохую подгонку по фигуре и неправильную длин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ничего. Иди в дорожной. Это не претит, не в этом суть. Облачайся, — Хильзе помогала ей продеть серьги, которые Миланэ почему-то решила надеть первыми, — я принесу мансуру. Лев — его зовут Нрай — ждёт в прихожей.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иноварь есть? — деловито осведомилась Миланэ, одевая свир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а бы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зяв в руки стамп подруги, Хильзе дотронулась когтями к щеке и наблюдал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Миланэ, что спрашиваю… Я помню, что с игнимарой у тебя всё даже слишком хорошо. А как с мансурой? Как вообще с траурным церемониалом? — спросила 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прихожей что-то упало с глухим стуком. И разбило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т-нет-нет… — послышались стенания и неприличные сло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ухой, утомлённый, угасший голос.</w:t>
      </w:r>
    </w:p>
    <w:p>
      <w:pPr>
        <w:pStyle w:val="Style15"/>
        <w:suppressAutoHyphens w:val="false"/>
        <w:ind w:firstLine="340"/>
        <w:jc w:val="both"/>
        <w:rPr/>
      </w:pPr>
      <w:r>
        <w:rPr>
          <w:rFonts w:cs="Times New Roman" w:ascii="Times New Roman" w:hAnsi="Times New Roman"/>
          <w:sz w:val="24"/>
          <w:szCs w:val="24"/>
        </w:rPr>
        <w:t>Но Хильзе не обратила внимания и смотрела на Миланэ. Ученица пока не отвечала. Хильзе, воспринимая молчание как неуверенность, искала её взгляда; некоторые её сомнения понятны. Всякая ученица с ранних лет начинает открывать для себя всё, что должна знать и уметь сестра Ашаи-Китрах. Но это «всё» включает столь много различных, зачастую совершенно не связанных друг с другом умений, что каждая из них должна что-то выбрать. Поэтому неудивительно: с некоторыми церемониями, умениями, искусствами Ашаи может быть знакома лишь понаслыш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одве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колько раз это было? Сложно сосчитать…», — подумала Миланэ и сильным рывком затянула пояс. Туго. Ещё сильнее. — «Не беспокойся, сест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есу мансуру и киновар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приятно влезать в одежду, которую совсем недавно спокойно отбросила прочь. Неприятно куда-то собираться среди ночи, чтобы сжечь незнакомое тело незнакомой души. Но Миланэ знает: таков удел Ашаи.</w:t>
      </w:r>
    </w:p>
    <w:p>
      <w:pPr>
        <w:pStyle w:val="Style15"/>
        <w:suppressAutoHyphens w:val="false"/>
        <w:ind w:firstLine="340"/>
        <w:jc w:val="both"/>
        <w:rPr/>
      </w:pPr>
      <w:r>
        <w:rPr>
          <w:rFonts w:cs="Times New Roman" w:ascii="Times New Roman" w:hAnsi="Times New Roman"/>
          <w:sz w:val="24"/>
          <w:szCs w:val="24"/>
        </w:rPr>
        <w:t>Сирна — к поясу, сумка — надета. Готов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вышла из комнаты и столкнулась с 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я, нормально? — тихо спросила ученица о своём внешнем виде.</w:t>
      </w:r>
    </w:p>
    <w:p>
      <w:pPr>
        <w:pStyle w:val="Style15"/>
        <w:suppressAutoHyphens w:val="false"/>
        <w:ind w:firstLine="340"/>
        <w:jc w:val="both"/>
        <w:rPr/>
      </w:pPr>
      <w:r>
        <w:rPr>
          <w:rFonts w:cs="Times New Roman" w:ascii="Times New Roman" w:hAnsi="Times New Roman"/>
          <w:sz w:val="24"/>
          <w:szCs w:val="24"/>
        </w:rPr>
        <w:t>Как ведь неудобно, нехорошо идти на сожжение в дорожной одежде! Но что подела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отлично, — приврала Хильзе. — Держ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т и мансура. Ритуальный духовой инструмент, который используется только Ашаи-Кит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и вышли в прихожую и застали ещё не старого, но уже утомленного жизнью льва за уборкой осколков вазы, которую он нечаянно опрокинул с комо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реподобная, будь я неладен, я не хотел эт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 мой, да пусть лев забудет. Мелоч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ростит мне видящая, пусть простит… — продолжал он ползать, выискивая осколки на полу.</w:t>
      </w:r>
    </w:p>
    <w:p>
      <w:pPr>
        <w:pStyle w:val="Style15"/>
        <w:suppressAutoHyphens w:val="false"/>
        <w:ind w:firstLine="340"/>
        <w:jc w:val="both"/>
        <w:rPr/>
      </w:pPr>
      <w:r>
        <w:rPr>
          <w:rFonts w:cs="Times New Roman" w:ascii="Times New Roman" w:hAnsi="Times New Roman"/>
          <w:sz w:val="24"/>
          <w:szCs w:val="24"/>
        </w:rPr>
        <w:t>Ваалу-Хильзе без лишних разговоров подошла и подняла его за локоть. Заметно, что ему страшно и неуютно всё, абсолютно всё: находиться здесь; просить Ашаи; носить этот траурный чёрно-красный халат, с непременными узорчатыми огоньками, из недорогого тафта; искать осколки ваз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встал, с неуверенностью и тоской поглядел на неё, а потом — на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р Нрай-ла пусть выслушает: я сейчас не могу пойти на обряд сожжения мужа вашей сестры, пусть его душа найдёт Нахейм. Не имею никакой возможн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оо… — застонал он, обхватив руками голову и неуклюже приседая на грубый табур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Нрай-ла погодит с огорчени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ев застыл в смешной и жалкой позе, опустив ру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 Ваалу-Миланэ-Белсарра, ученица у порога Приятия из Сидны. Моя лучшая подру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учшая подруга…», — эхом прозвучало в сознании Миланэ.</w:t>
      </w:r>
    </w:p>
    <w:p>
      <w:pPr>
        <w:pStyle w:val="Style15"/>
        <w:suppressAutoHyphens w:val="false"/>
        <w:ind w:firstLine="340"/>
        <w:jc w:val="both"/>
        <w:rPr/>
      </w:pPr>
      <w:r>
        <w:rPr>
          <w:rFonts w:cs="Times New Roman" w:ascii="Times New Roman" w:hAnsi="Times New Roman"/>
          <w:sz w:val="24"/>
          <w:szCs w:val="24"/>
        </w:rPr>
        <w:t>Да, у них были хорошие отношения в дисципларии, вполне хорошие. Но пересекались они не так часто. И, по правде говоря, Миланэ сильно сомневалась перед тем, как попросить приюта, полагая, что негоже хорошим знакомством оправдывать трёхдневное беспокойство. Кроме того, в большинстве городов Империи для Ашаи в гостиницах и постоялых дворах есть весьма существенные льготы, так что её желание переночевать у Хильзе можно было бы вполне воспринять как скупость.</w:t>
      </w:r>
    </w:p>
    <w:p>
      <w:pPr>
        <w:pStyle w:val="Style15"/>
        <w:suppressAutoHyphens w:val="false"/>
        <w:ind w:firstLine="3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которая пойдёт со львом и сделает всё, что полагается. Пусть лев не беспокоится о том, что она ещё не сестра-Ашаи. Во-первых, это вполне по традиции, во-вторых, Миланэ — уже почти сестра, в-третьих — это одна из лучших учениц, которых я знаю. Так что я отдаю это служение.</w:t>
      </w:r>
    </w:p>
    <w:p>
      <w:pPr>
        <w:pStyle w:val="Style15"/>
        <w:suppressAutoHyphens w:val="false"/>
        <w:ind w:firstLine="340"/>
        <w:jc w:val="both"/>
        <w:rPr/>
      </w:pPr>
      <w:r>
        <w:rPr>
          <w:rFonts w:cs="Times New Roman" w:ascii="Times New Roman" w:hAnsi="Times New Roman"/>
          <w:sz w:val="24"/>
          <w:szCs w:val="24"/>
        </w:rPr>
        <w:t>Любая Ашаи может переложить свои обязанности — «отдать служение» — ученице, которая прошла Церемонию Совершеннолетия, наблюдая за нею или просто поручившись за не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нимаю, — негромко ответ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естра-Ашаи с тенью удивления посмотрела на подруг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й, ну же. Хильзе, ты что, забыла? Так принято по церемониал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ооо, так мой зов к Ваалу услышан! — возрадовался ле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полне, — кивнула Хильзе. — Ещё раз сожалею, что мне лично приходится отказать в услужении вашему доброму роду. Но вместо меня будет Ваалу-Миланэ-Белсар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просто Ваалу-Миланэ, — улыбнулась дочь Андар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рай серьёзно посмотрел на неё и выдал жалкое подобие улыбки в ответ.</w:t>
      </w:r>
    </w:p>
    <w:p>
      <w:pPr>
        <w:pStyle w:val="Style15"/>
        <w:suppressAutoHyphens w:val="false"/>
        <w:ind w:firstLine="340"/>
        <w:jc w:val="both"/>
        <w:rPr/>
      </w:pPr>
      <w:r>
        <w:rPr>
          <w:rFonts w:cs="Times New Roman" w:ascii="Times New Roman" w:hAnsi="Times New Roman"/>
          <w:sz w:val="24"/>
          <w:szCs w:val="24"/>
        </w:rPr>
        <w:t>Миланэ поняла, что поступает нетактично, расточая радость перед траурной церемони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достойнейшая госпожа, спасибо, — рассыпался в благодарностях Нрай-ла, сжав вместе рук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в удел сестринства, благодарностей не надо, — махнула рукой Хильзе, непринуждённо прислонившись к дверному проём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агаю, время не ждёт. Рассвет нескоро, но его час придёт. Мы должны успе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а, да, сиятельная. Да. Поторопимся, если можно, — сказал он и осторожно, выжидающе приоткрыл входную дверь. — Ещё раз благодарю. Мы… наш род этого не забудет, кляну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еста для благодарений и клятв в час скорби. Ясных глаз,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радиционное, чуть старомодное напутствие в среде Ашаи-Китрах. Сейчас так редко говоря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сестра. Доброй ночи тебе, — выходя, молвила учен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кивнула, чуть улыбнувшись, прикрыла за ними дверь. Закрыла на засов, подняла левую руку и, задумчиво-грустная, несколько раз провернула серебряное колечко, глядя на н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желаю вызывать волны скорби в сердце льва, но я должна знать: кто и как ушёл в Нахейм, — поправила Миланэ мансуру на левом бо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уже говорил, это супруг моей сестры, Оттар. Он сильно заболел… точнее, как сказать, он вообще болел в последнее время. Тяжёлое дыхание, сдавливало грудь. Лекари говорили, что у него больное сердце, но предрекали ещё десяток лет жизн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это случило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утром. Знаю, что мы обременяем вас, сестёр, этой забот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все нет. Пусть лев не думает об это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 мой, только лишь бы они не начали сожжение сами… О нет, Оттар так не хотел, не хотел! Он всегда был глубоко верующим. Истинный Сунг, гражданин Империи. Он умолял, вот о чём умолял: чтобы не огонь факела, пусть и зажжённого в Доме Сестёр, возжёг его костёр, а чтобы Ашаи сделала это своей рукой, огнём Ваала. Я с лап сбился, пока нашёл благородную Ваалу-Миланэ, я обходил много кварталов, был и в Шевиоте, и в Квартале торговцев, но все были чем-то заняты. И я всё понимаю, сегодня большой праздник, это так, я не жалуюсь, просто — ох, бедный Оттар — такова была его вол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Без звона империалов здесь никто и хвостом не пошевелит», — вспомнились слова Хильзе.</w:t>
      </w:r>
    </w:p>
    <w:p>
      <w:pPr>
        <w:pStyle w:val="Style15"/>
        <w:suppressAutoHyphens w:val="false"/>
        <w:ind w:firstLine="340"/>
        <w:jc w:val="both"/>
        <w:rPr/>
      </w:pPr>
      <w:r>
        <w:rPr>
          <w:rFonts w:cs="Times New Roman" w:ascii="Times New Roman" w:hAnsi="Times New Roman"/>
          <w:sz w:val="24"/>
          <w:szCs w:val="24"/>
        </w:rPr>
        <w:t xml:space="preserve">Нет-нет. Конечно, это — преувеличение. Есть Ашаи-Китрах, которые действительно откажут в проведении обряда, зная, что благодарности не предвидится или она будет скромной. Но таких не так много — сестринство, оно чисто. Но Праздник Героев — то, на что ждут весь год; у всякой сестры, как и у каждой живой души, свои планы на этот день. Пойти туда, сделать то, побывать там; ужины, приёмы, пиры, поездки в загородные усадьбы, участие в посвящении молодых воинов и прочее-прочее. Немудрено, что Нраю-ла все отказывали — кто вежливо и с уважением, кто не слишком.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Где-то вдалеке, справа, взметнулась в небо горящая стре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Стрела времени. Так она летит: в небо, в никуда, без цели. Такими же странными, сноподобными ночами шла Миланэ за отцом, так ходили они на охоту. Они много раз ходили на охоту, и Миланэ это нравилось; отец, всегда молчаливый, выглядел на ней очень естественно.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 всё остальное время он не был естественны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ой бедный, мой молчаливый папа. Как ты там?</w:t>
      </w:r>
    </w:p>
    <w:p>
      <w:pPr>
        <w:pStyle w:val="Style15"/>
        <w:suppressAutoHyphens w:val="false"/>
        <w:ind w:firstLine="340"/>
        <w:jc w:val="both"/>
        <w:rPr/>
      </w:pPr>
      <w:r>
        <w:rPr>
          <w:rFonts w:cs="Times New Roman" w:ascii="Times New Roman" w:hAnsi="Times New Roman"/>
          <w:sz w:val="24"/>
          <w:szCs w:val="24"/>
        </w:rPr>
        <w:t>Но у Миланэ с самого детства не было много времени на охоту с отцом и на помощь матери: когда исполнилось семь лет, то в их дом пришла по какому-то делу Ваалу-Мрууна, сестра, что отдавала служение в их поселении и ещё нескольких в округе. А до этого с нею происходило много чего, и самое жуткое для родителей — ночные блуждания по дому и вовне. Отец с матерью волновались, что Миланэ заболела душой, но всё вышло иначе... Оказалось — она не больна, она избранна душой.</w:t>
      </w:r>
    </w:p>
    <w:p>
      <w:pPr>
        <w:pStyle w:val="Style15"/>
        <w:suppressAutoHyphens w:val="false"/>
        <w:ind w:firstLine="340"/>
        <w:jc w:val="both"/>
        <w:rPr/>
      </w:pPr>
      <w:r>
        <w:rPr>
          <w:rFonts w:cs="Times New Roman" w:ascii="Times New Roman" w:hAnsi="Times New Roman"/>
          <w:sz w:val="24"/>
          <w:szCs w:val="24"/>
        </w:rPr>
        <w:t>Она помнила, как осталась лежать на полу после воспламенения собственных ладоней, чувствуя себя плохо и слабо, а Мрууна незамедлительно ушла, чтобы огласить всем весть: Миланэ-Белсарра из рода Нарзаи стала её ученицей.</w:t>
      </w:r>
    </w:p>
    <w:p>
      <w:pPr>
        <w:pStyle w:val="Style15"/>
        <w:suppressAutoHyphens w:val="false"/>
        <w:ind w:firstLine="340"/>
        <w:jc w:val="both"/>
        <w:rPr/>
      </w:pPr>
      <w:r>
        <w:rPr>
          <w:rFonts w:cs="Times New Roman" w:ascii="Times New Roman" w:hAnsi="Times New Roman"/>
          <w:sz w:val="24"/>
          <w:szCs w:val="24"/>
        </w:rPr>
        <w:t>Так Миланэ ступила на путь Ашаи-Китрах и познакомилась с даром игнимары, владение которым является обязательным для абсолютно любой Ашаи. Игнимара — умение произвольно воспламенять часть своего тела; это почти всегда правая либо левая ладонь. Только очень немногие Ашаи могут воспламенить обе ладони, либо воспламенить руку аж до плеча; известно не так уж мало случаев, когда воспламенялся кончик хвоста; известны несколько случаев воспламенения глаз. Считается, что высшая ступень мастерства в игнимаре — воспламенить всё тело, но такого никто никогда не видел. Большинство Ашаи полагает, что это невозможно.</w:t>
      </w:r>
    </w:p>
    <w:p>
      <w:pPr>
        <w:pStyle w:val="Style15"/>
        <w:suppressAutoHyphens w:val="false"/>
        <w:ind w:firstLine="340"/>
        <w:jc w:val="both"/>
        <w:rPr/>
      </w:pPr>
      <w:r>
        <w:rPr>
          <w:rFonts w:cs="Times New Roman" w:ascii="Times New Roman" w:hAnsi="Times New Roman"/>
          <w:sz w:val="24"/>
          <w:szCs w:val="24"/>
        </w:rPr>
        <w:t>Уникальность дара в том, что им владеют только Ашаи. Любые, даже самые основательные попытки обучить ему обычных львиц, и даже львов, ни к чему не привели. Также всяческие попытки объяснить суть этого явления окончились, по сути, ничем; сами Ашаи-Китрах также не берутся его объяснять, они просто называют это огнём Ваала, даром духа Сунгов, свидетельством Его мощи.</w:t>
      </w:r>
    </w:p>
    <w:p>
      <w:pPr>
        <w:pStyle w:val="Style15"/>
        <w:suppressAutoHyphens w:val="false"/>
        <w:ind w:firstLine="340"/>
        <w:jc w:val="both"/>
        <w:rPr/>
      </w:pPr>
      <w:r>
        <w:rPr>
          <w:rFonts w:cs="Times New Roman" w:ascii="Times New Roman" w:hAnsi="Times New Roman"/>
          <w:sz w:val="24"/>
          <w:szCs w:val="24"/>
        </w:rPr>
        <w:t xml:space="preserve">Одним из главных условий вступления на тропу жриц Ваала является </w:t>
      </w:r>
      <w:r>
        <w:rPr>
          <w:rFonts w:cs="Times New Roman" w:ascii="Times New Roman" w:hAnsi="Times New Roman"/>
          <w:i/>
          <w:iCs/>
          <w:sz w:val="24"/>
          <w:szCs w:val="24"/>
        </w:rPr>
        <w:t>врождённая</w:t>
      </w:r>
      <w:r>
        <w:rPr>
          <w:rFonts w:cs="Times New Roman" w:ascii="Times New Roman" w:hAnsi="Times New Roman"/>
          <w:sz w:val="24"/>
          <w:szCs w:val="24"/>
        </w:rPr>
        <w:t xml:space="preserve"> склонность к игнимаре. Этот врождённый дар изначально всегда пассивен, и проявляется тем, что маленькая львица может без видимых последствий выдержать недолгое пребывание правой либо левой ладони в огне Ваала. Определение, какая из ладоней выдержит — одна из важнейших задач сестры, которая решилась взять себе ученицу. Ошибка в определении приведёт к сильным ожогам у львёны и считается плохим знаком; сёстры не берут такую на обучение. Также такая ошибка считается плохим знаком и для сестры, которая захотела стать наставницей, и указывает на неспособность быть ею вообще.</w:t>
      </w:r>
    </w:p>
    <w:p>
      <w:pPr>
        <w:pStyle w:val="Style15"/>
        <w:suppressAutoHyphens w:val="false"/>
        <w:ind w:firstLine="340"/>
        <w:jc w:val="both"/>
        <w:rPr/>
      </w:pPr>
      <w:r>
        <w:rPr>
          <w:rFonts w:cs="Times New Roman" w:ascii="Times New Roman" w:hAnsi="Times New Roman"/>
          <w:sz w:val="24"/>
          <w:szCs w:val="24"/>
        </w:rPr>
        <w:t>Если ошибки не произошло, то некоторое, очень небольшое время, ладонь «принимающей огонь», как говорят Ашаи, пылает сама по себе, а вредных последствий, кроме неприятных ощущений и отвратительного самочувствия, нет. Но маленькая ученица ещё далеко не готова сама воспламенять ладони — она этого ещё попросту не умеет, и в подавляющем большинстве случаев, будет учиться пять-шесть лет, прежде чем на её ладони вспыхнет первый огонёк.</w:t>
      </w:r>
    </w:p>
    <w:p>
      <w:pPr>
        <w:pStyle w:val="Style15"/>
        <w:suppressAutoHyphens w:val="false"/>
        <w:ind w:firstLine="340"/>
        <w:jc w:val="both"/>
        <w:rPr/>
      </w:pPr>
      <w:r>
        <w:rPr>
          <w:rFonts w:cs="Times New Roman" w:ascii="Times New Roman" w:hAnsi="Times New Roman"/>
          <w:sz w:val="24"/>
          <w:szCs w:val="24"/>
        </w:rPr>
        <w:t xml:space="preserve">Игнимарой должна владеть абсолютно любая Ашаи-Китрах, поэтому ученица должна зажечь свой первый огонь до Совершеннолетия сама, иначе её обучение прекращают, несмотря на любые успехи в других умениях. Также проверка владения даром игнимары обязательна на Церемонии Приятия, и входит в первое испытание. Несмотря на важность дара, большинство сестёр-Ашаи владеют игнимарой сравнительно неважно: они способны зажечь лишь небольшой огонёк на нескольких пальцах длительностью в три-четыре удара сердца, а зачастую сам дар бесследно исчезает на некоторое время, бывает, что на годы. Это не считается плохим или зазорным, а также не есть следствие нерадивости, нежелания, слабой воли либо лени; это именно дар, тут выше головы прыгнуть невозможно. </w:t>
      </w:r>
    </w:p>
    <w:p>
      <w:pPr>
        <w:pStyle w:val="Style15"/>
        <w:suppressAutoHyphens w:val="false"/>
        <w:ind w:firstLine="340"/>
        <w:jc w:val="both"/>
        <w:rPr/>
      </w:pPr>
      <w:r>
        <w:rPr>
          <w:rFonts w:cs="Times New Roman" w:ascii="Times New Roman" w:hAnsi="Times New Roman"/>
          <w:sz w:val="24"/>
          <w:szCs w:val="24"/>
        </w:rPr>
        <w:t xml:space="preserve">Ашаи по-разному вызывают огонь. Наставницы обучают нескольким популярным приёмам, но ученица должна лично выявить наиболее удобный способ. Для большинства его невозможно вызвать в беспокойном состоянии, в страхе или в гневе, очень трудно вызвать, предварительно не сконцентрировавшись и не подготовившись, трудно вызвать в неподходящей обстановке, при болезни и плохом самочувстви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ля большинства игнимара — вещь капризная, несмотря на годы упражнений.</w:t>
      </w:r>
    </w:p>
    <w:p>
      <w:pPr>
        <w:pStyle w:val="Style15"/>
        <w:suppressAutoHyphens w:val="false"/>
        <w:ind w:firstLine="340"/>
        <w:jc w:val="both"/>
        <w:rPr/>
      </w:pPr>
      <w:r>
        <w:rPr>
          <w:rFonts w:cs="Times New Roman" w:ascii="Times New Roman" w:hAnsi="Times New Roman"/>
          <w:sz w:val="24"/>
          <w:szCs w:val="24"/>
        </w:rPr>
        <w:t>У огня игнимары есть несколько интересных свойств. Во-первых, он весьма и весьма горяч, и от него охотно загораются всякие горючие материалы: дерево, бумага, трут, даже одежда самой Ашаи; в общем, всё, что горит в обычном огне, загорится в огне Ваала. Во-вторых, он не причиняет вреда ладоням самой Ашаи. В-третьих, пламя может быть самых разных цветов: красного, желтого, синего, зеленого, фиолетового, белого и так далее. Как правило, один цвет преследует сестру-Ашаи всю жизнь, хотя может изменяться на небольшое время. В-четвёртых, игнимара весьма сильно истощает, после неё всегда мучает жажда, ощущается утомление и слабость, покалывание в ладони и руке. В-пятых, от резких движений пламя игнимары, как правило, сразу тухнет.</w:t>
      </w:r>
    </w:p>
    <w:p>
      <w:pPr>
        <w:pStyle w:val="Style15"/>
        <w:suppressAutoHyphens w:val="false"/>
        <w:ind w:firstLine="340"/>
        <w:jc w:val="both"/>
        <w:rPr/>
      </w:pPr>
      <w:r>
        <w:rPr>
          <w:rFonts w:cs="Times New Roman" w:ascii="Times New Roman" w:hAnsi="Times New Roman"/>
          <w:sz w:val="24"/>
          <w:szCs w:val="24"/>
        </w:rPr>
        <w:t>Огонь игнимары почитается священным и используется в строго оговоренных случаях, как часть некоторых обрядов. Возжигать от него обычные свечи, опиумные трубки, дрова, факелы, стрелы, лампы, играть с ним, демонстрировать его праздным зрителям, кичиться — запрещается, и неспроста: дар может надолго пропасть. Причём это вовсе не предрассудок, а реальная обыденность.</w:t>
      </w:r>
    </w:p>
    <w:p>
      <w:pPr>
        <w:pStyle w:val="Style15"/>
        <w:suppressAutoHyphens w:val="false"/>
        <w:ind w:firstLine="340"/>
        <w:jc w:val="both"/>
        <w:rPr/>
      </w:pPr>
      <w:r>
        <w:rPr>
          <w:rFonts w:cs="Times New Roman" w:ascii="Times New Roman" w:hAnsi="Times New Roman"/>
          <w:sz w:val="24"/>
          <w:szCs w:val="24"/>
        </w:rPr>
        <w:t>В светских и научных кругах игнимару иногда называют пирокинезом; лишь самые ярые противники жречества Ашаи-Китрах и веры в Ваала отрицают реальность феномена, принимая его за искусное шарлатанство, хотя множество исследований и непосредственных свидетельств подтверждают — огонь исходит словно из ниоткуда, никаких скрытых хитростей тут нет.</w:t>
      </w:r>
    </w:p>
    <w:p>
      <w:pPr>
        <w:pStyle w:val="Style15"/>
        <w:suppressAutoHyphens w:val="false"/>
        <w:ind w:firstLine="340"/>
        <w:jc w:val="both"/>
        <w:rPr/>
      </w:pPr>
      <w:r>
        <w:rPr>
          <w:rFonts w:cs="Times New Roman" w:ascii="Times New Roman" w:hAnsi="Times New Roman"/>
          <w:sz w:val="24"/>
          <w:szCs w:val="24"/>
        </w:rPr>
        <w:t xml:space="preserve">Для большинства игнимара служит прямым, самым живым доказательством того, что вера во Ваала — не пустой звук, а Ашаи-Китрах — настоящие жрицы и хранители духа Сунгов.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леко нам ещё, Нрай? — спросила ученица, ступив на неширокий каменный мос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сем ничего, чуть-чуть. Терпение, попрошу терпения. </w:t>
      </w:r>
    </w:p>
    <w:p>
      <w:pPr>
        <w:pStyle w:val="Style15"/>
        <w:suppressAutoHyphens w:val="false"/>
        <w:ind w:firstLine="340"/>
        <w:jc w:val="both"/>
        <w:rPr/>
      </w:pPr>
      <w:r>
        <w:rPr>
          <w:rFonts w:cs="Times New Roman" w:ascii="Times New Roman" w:hAnsi="Times New Roman"/>
          <w:sz w:val="24"/>
          <w:szCs w:val="24"/>
        </w:rPr>
        <w:t>Они свернули направо и пошли мимо домов, утопающих в щедрой зелени. Миланэ и Нрай умолкли, думая о своём.</w:t>
      </w:r>
    </w:p>
    <w:p>
      <w:pPr>
        <w:pStyle w:val="Style15"/>
        <w:suppressAutoHyphens w:val="false"/>
        <w:ind w:firstLine="340"/>
        <w:jc w:val="both"/>
        <w:rPr/>
      </w:pPr>
      <w:r>
        <w:rPr>
          <w:rFonts w:cs="Times New Roman" w:ascii="Times New Roman" w:hAnsi="Times New Roman"/>
          <w:sz w:val="24"/>
          <w:szCs w:val="24"/>
        </w:rPr>
        <w:t xml:space="preserve">Именно по причине отличного дара игнимары, личная наставница в Сидне, Хильзари, очень часто брала Миланэ на траурные церемонии и сожжения, явно предпочитая её прочим ученицам. И это не только потому, что Миланэ исполнительна, несвоевольна, хорошо следует церемонии и отлично возжигает пламя Ваала. По правде говоря, многие Ашаи-Китрах, особенно молодые, не могут возжечь огня на траурных церемониях: всеобщая тоска угнетает их нрав и настрой. Потому среди всех учениц Сидны, что у порога Приятия, Миланэ — одна из самых искушённых и опытных в таких обрядах.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и шли однообразными улицами, улочками, переулками, в которых Миланэ, будь она в одиночестве, потерялась в два счёта. Вокруг стало тише, поспокойнее: все ушли праздновать в город, а кто не ушёл, так уже спят или пытаются засну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кстати: из Дома Сестёр моя супруга должна была принести огня. Так что об этом можно не беспокоиться.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хорошо. Оставьте в доме умершего — пусть гор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как… А как тогда львица зажжёт погребальный, извиняюсь, костёр? — с какой-то хитрецой спросил Нра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ама, — просто ответ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вернули налево. Вдалеке — огни факелов. Миланэ почувствовала: «т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 протянул Нрай, притворившись, что всё поня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згляд от Миланэ. Его чуть растерянные глаза, добрые складки рта, большие ус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Львица зажжёт огонь из ру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себе! Так львица уме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еперь настал черёд удивления Миланэ. Конечно, умеет. Как инач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го. Я никогда не видел это вблиз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ямо как маленький львён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в не бывал на сожжения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же не бывать. Бывал. Но там костёр всегда жгли от факе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Ах, понятно. </w:t>
      </w:r>
    </w:p>
    <w:p>
      <w:pPr>
        <w:pStyle w:val="Style15"/>
        <w:suppressAutoHyphens w:val="false"/>
        <w:ind w:firstLine="340"/>
        <w:jc w:val="both"/>
        <w:rPr/>
      </w:pPr>
      <w:r>
        <w:rPr>
          <w:rFonts w:cs="Times New Roman" w:ascii="Times New Roman" w:hAnsi="Times New Roman"/>
          <w:sz w:val="24"/>
          <w:szCs w:val="24"/>
        </w:rPr>
        <w:t>«Вот оно что», — помыслила Миланэ. — «Вот же я глупа. Ведь большинство похорон у простого рода происходит без Ашаи-Китрах, они идут за огнём в Дом Сестёр или, на крайний случай, к любой сестре-Ашаи, и возжигают огонь от лампадки или свечки, которая, в свою очередь, была зажжена пламенем Ваала, и огонь этот вовсе не требует платы, а в небогатых сословиях принято считать, что сестру-Ашаи, да особенно на сожжении, нужно отблагодарить как можно щедрее-богаче, а ведь денег-то нет, богатства нет, и опозориться не хочется, оскандалиться — тоже, и получается замкнутый круг. Да ещё нужно найти эту самую сестру; в небольших городках и посёлках с этим проще, а в большой столице Марне попробуй изловчись да найди; ведь если ты приехала в Марну, так ведь не будешь жить в Нижнем Городе да прочих пригородах, ты будешь вертеться среди высшего света. Да и ещё не всякая из нас может стать игнимарой на сожжении, для этого нужно иметь милосердную и печальную душу, ибо весёлая душа приходит в уныние от зрелища смерти, огонь ей будет очень трудно возжечь, даже будь она прекрасной мастериц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вала небесам, что они ещё здесь, — с облегчением вздохнул Нрай-ла и пошёл так быстро вперёд, как только мог.</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не смогла за ним угнаться, да уже и нельзя спешить. Всё, теперь не вольно идти, как хочешь, делать, что хоч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Обычный небольшой дом из местного светлого камня, большой двор. По местной традиции — ворота настежь, так же, как и все двери в доме. На небольшой, низкой тележке, которую используют именно для сожжений — Оттар; вокруг него — все, кто пришёл провести его в последний путь. </w:t>
      </w:r>
    </w:p>
    <w:p>
      <w:pPr>
        <w:pStyle w:val="Style15"/>
        <w:suppressAutoHyphens w:val="false"/>
        <w:ind w:firstLine="340"/>
        <w:jc w:val="both"/>
        <w:rPr/>
      </w:pPr>
      <w:r>
        <w:rPr>
          <w:rFonts w:cs="Times New Roman" w:ascii="Times New Roman" w:hAnsi="Times New Roman"/>
          <w:sz w:val="24"/>
          <w:szCs w:val="24"/>
        </w:rPr>
        <w:t xml:space="preserve">Так, они заметили Нрая, теперь заметят и меня, посему — время. Знаки траура и сожаления: прижатые уши, хвост к земле, руки сложить вместе у солнечного сплетения, сцепив ладони. Ступать со спешкой нельзя. </w:t>
      </w:r>
    </w:p>
    <w:p>
      <w:pPr>
        <w:pStyle w:val="Style15"/>
        <w:suppressAutoHyphens w:val="false"/>
        <w:ind w:firstLine="340"/>
        <w:jc w:val="both"/>
        <w:rPr/>
      </w:pPr>
      <w:r>
        <w:rPr>
          <w:rFonts w:cs="Times New Roman" w:ascii="Times New Roman" w:hAnsi="Times New Roman"/>
          <w:sz w:val="24"/>
          <w:szCs w:val="24"/>
        </w:rPr>
        <w:t>Вот Ваалу-Миланэ входит во двор и все вострят уши, обращают внимание. Душ собралось довольно много, здесь львы и львицы самых различных возрастов, но одного положения: простые земледельцы среднего, по простым меркам, достатка. Возле покойного собрались близкие, их тихий разговор прекратился, и все сейчас смотрят на неё, кроме одной львицы, что подарила краткий взгляд, а потом вернулась обратно к своему горю.</w:t>
      </w:r>
    </w:p>
    <w:p>
      <w:pPr>
        <w:pStyle w:val="Style15"/>
        <w:suppressAutoHyphens w:val="false"/>
        <w:ind w:firstLine="340"/>
        <w:jc w:val="both"/>
        <w:rPr/>
      </w:pPr>
      <w:r>
        <w:rPr>
          <w:rFonts w:cs="Times New Roman" w:ascii="Times New Roman" w:hAnsi="Times New Roman"/>
          <w:sz w:val="24"/>
          <w:szCs w:val="24"/>
        </w:rPr>
        <w:t>Было заметно, что обряд затянулся до невозможности, повис в воздухе неопределенности: у всех был усталый, измотанный вид; заметно, что поругались не раз и не два, решая, что же делать — находиться возле покойника, как неприкаянные, неизвестно сколько времени, или таки исполнить его волю и подождать Ашаи, если та придёт, конечно, а она вряд ли придёт, ибо повсюду праздник, да и дорого-разорительно всё это, ведь не знать, какую сумму благодарения Ашаи захочет в такую ночь.</w:t>
      </w:r>
    </w:p>
    <w:p>
      <w:pPr>
        <w:pStyle w:val="Style15"/>
        <w:suppressAutoHyphens w:val="false"/>
        <w:ind w:firstLine="340"/>
        <w:jc w:val="both"/>
        <w:rPr/>
      </w:pPr>
      <w:r>
        <w:rPr>
          <w:rFonts w:cs="Times New Roman" w:ascii="Times New Roman" w:hAnsi="Times New Roman"/>
          <w:sz w:val="24"/>
          <w:szCs w:val="24"/>
        </w:rPr>
        <w:t xml:space="preserve">Миланэ шла, обходя нестройный круг, чтобы таким образом молчаливо поприветствовать собравшихся; кто-то ещё копошился в доме, а кто-то уже и вышел. Ну конечно же, там в ожидании собралась компания львов, чтобы помянуть память Оттара, что ушёл в Нахейм; конечно же, было полно времени помянуть как следует, да ещё и о большом празднике не забыть, потому тройка львищ с простыми, неотесанными мордами истово пытаются походить на трезвых, оттого они выглядят ещё нелепее. Ах, нет-нет, здесь есть разные сословия: вон стоят львица и лев; льва видно плохо, сказать что-то наверняка о нём невозможно, но львица чуть ближе, и намётанный, опытный, внимательный с детства глаз Миланэ улавливает дороговизну и строгость её наряда. Пожалуй, то, что на ней одето, стоит дороже этого дома со всей утварью в придачу; но темнота подводит, можно ошибиться, да и взгляд лишь мельком, ведь Миланэ не имеет права делать здесь то, что хочет, она мягко и плавно ступает, рассматривая всех, так знакомясь, так представляясь — без слов. </w:t>
      </w:r>
    </w:p>
    <w:p>
      <w:pPr>
        <w:pStyle w:val="Style15"/>
        <w:suppressAutoHyphens w:val="false"/>
        <w:ind w:firstLine="340"/>
        <w:jc w:val="both"/>
        <w:rPr/>
      </w:pPr>
      <w:r>
        <w:rPr>
          <w:rFonts w:cs="Times New Roman" w:ascii="Times New Roman" w:hAnsi="Times New Roman"/>
          <w:sz w:val="24"/>
          <w:szCs w:val="24"/>
        </w:rPr>
        <w:t>Все собрались в нестройный круг. Центром стал Оттар, Миланэ и несколько самых близких родственников, точнее, родственниц: ученица-Ашаи сразу поняла, что возле покойного стоят супруга и две дочери; из рассказа Нрая она помнила, что у Оттара есть ещё и сын, но что-то его не вид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благо… благородной видящей Ваала, что пришла к нам. Там огонь, там есть крас… Это было так внезапно… — заговорила супруга, а дочери отчего-то отош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к и большинство, она не умет отличить ученицу-Ашаи от сестры-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 вами в скорбный час, — взяла Миланэ её ру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говорить. Так уст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ая печаль красноречива. Великая — безмолв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Цитата из «Изящных слов на всякий случай жизни». Есть такая книга, её знают все 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ного ему не сказала… ещё так мн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сячи слов не стоят и одной слёзы. Блюститель слова е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 не сразу поняла льв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юститель слова. Тот, кому оставили устное завеща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 не успел ничего завещать, смерть была внезапн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тому ушёл без страдани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ватит. Нужно закончить… Хватит.</w:t>
      </w:r>
    </w:p>
    <w:p>
      <w:pPr>
        <w:pStyle w:val="Style15"/>
        <w:suppressAutoHyphens w:val="false"/>
        <w:ind w:firstLine="340"/>
        <w:jc w:val="both"/>
        <w:rPr/>
      </w:pPr>
      <w:r>
        <w:rPr>
          <w:rFonts w:cs="Times New Roman" w:ascii="Times New Roman" w:hAnsi="Times New Roman"/>
          <w:sz w:val="24"/>
          <w:szCs w:val="24"/>
        </w:rPr>
        <w:t>Верно. Миланэ обняла её, и та растворилась в объятиях, словно Ашаи — избавительница от этого дня и этой ноч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о продолжать, — шёпотом, только для неё напомнила ученица, когда поняла, что супруга покойного может простоять так очень дол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чень коротко и тихо ответила 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бъятия разомкнулись, и вот Миланэ уже сама, лишь рядом — Оттар. Его тело полностью обернуто в красную ткань, вместе с головой; в красной ткани сжигают и предают земле, как правило, воинов, стражей, некоторых служащих. Миланэ, дочь своего рода, по неистребимой привычке отметила, что это простой ситец не лучшего сплёта.</w:t>
      </w:r>
    </w:p>
    <w:p>
      <w:pPr>
        <w:pStyle w:val="Style15"/>
        <w:suppressAutoHyphens w:val="false"/>
        <w:ind w:firstLine="340"/>
        <w:jc w:val="both"/>
        <w:rPr/>
      </w:pPr>
      <w:r>
        <w:rPr>
          <w:rFonts w:cs="Times New Roman" w:ascii="Times New Roman" w:hAnsi="Times New Roman"/>
          <w:sz w:val="24"/>
          <w:szCs w:val="24"/>
        </w:rPr>
        <w:t>Миланэ, по обряду, должна убедиться, что покойник действительно умер; также надо подтвердить его личность — самой, или вопросив об этом присутствующих. Но заученная ритуалистика — одно, а живой опыт ничем не заменить. Конечно же, Миланэ сейчас не будет делать этого, ибо кроме раздражения, это сейчас больше ничего не вызовет. Потому она лишь просто приподнимает ткань, берёт из сумки алую краску и наносит полоску на правую щеку покойного. Тут тоже нужен живой опыт. Нигде не научишься тому, что маленький горшочек с краской должен быть на самом верху сумки, в лёгкой доступности. Иначе будет, как на первом сожжении, которое ей отдала Хильзари — придётся копаться в сумке, прямо как на рынке, и это — в такой момент.</w:t>
      </w:r>
    </w:p>
    <w:p>
      <w:pPr>
        <w:pStyle w:val="Style15"/>
        <w:suppressAutoHyphens w:val="false"/>
        <w:ind w:firstLine="340"/>
        <w:jc w:val="both"/>
        <w:rPr/>
      </w:pPr>
      <w:r>
        <w:rPr>
          <w:rFonts w:cs="Times New Roman" w:ascii="Times New Roman" w:hAnsi="Times New Roman"/>
          <w:sz w:val="24"/>
          <w:szCs w:val="24"/>
        </w:rPr>
        <w:t>Теперь должно быть прощание с покойным: каждый должен подойти и сдержанно попрощаться с ним любым способом: поцеловать, пожать руку, просто посмотреть, в последний раз подарить какую-нибудь маленькую вещь. Но Миланэ и его делать уже не будет. Пришла она, конечно, очень поздно, потому получилось невпопад, ведь прощание делается до завивания в ткань, и по чину, та, кто ведёт обряд, то есть Миланэ, должна тоже попрощаться с покойным. При таком прощании руки покойного должны быть свободны, с ним завиваются все прощальные вещи. Миланэ хорошо видит — неискушенные в ритуалах, эти львы и львицы с Оттаром успели попрощаться: под тканью заметны его прощальные подарки; по сути, она может вот прямо сейчас отказаться вести обряд, ибо вроде как не имеет права этого делать. И должен его вести любой или любая из тех, кто попрощался. Но не она.</w:t>
      </w:r>
    </w:p>
    <w:p>
      <w:pPr>
        <w:pStyle w:val="Style15"/>
        <w:suppressAutoHyphens w:val="false"/>
        <w:ind w:firstLine="340"/>
        <w:jc w:val="both"/>
        <w:rPr/>
      </w:pPr>
      <w:r>
        <w:rPr>
          <w:rFonts w:cs="Times New Roman" w:ascii="Times New Roman" w:hAnsi="Times New Roman"/>
          <w:sz w:val="24"/>
          <w:szCs w:val="24"/>
        </w:rPr>
        <w:t>«Уж точно, иная бы на моём месте, дурёха, ушла прочь или сделала заново прощание», — подумала Миланэ, преклоняясь у лап Оттара. — «Запрос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среде Ашаи-Китрах хорошо известно, что многие ученицы за время учёбы ни разу не вели траурных церемоний, в виду того, что такое ответственное служение наставницы отдают весьма неохотно, во избежание глупостей и конфузов. Такие ученицы, превратившись в сестру-Ашаи, знают проведение такого обряда только на сухих словах; первые разы они чувствуют себя неуверенно, а потому строго и упрямо следуют заученному ритуал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сегодня Ваал помог этим скорбящим — с ними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реклонилась перед Оттаром, и вокруг воцарилось робкое молча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ансура на поясе больно впилась в ребр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 солнце нашего духа, — сказала ученица первые слова и сделала заминку, чтобы присутствующие осознали и вместе подхватили воззвание, — утешение наших сердец, в тебе мы пребываем, сыны сильные, дочери добрые. Без радости собрались мы, так прими печали наши, дай нам мощь нашу, прими Оттара нашего, дай нам память нашу. И если настанет наш час, то укажи нам Нахей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тала. Вот как неудобно преклоняться в свире. А в Сидне — целых три пласиса, прямо в сундуке, друг на дружке. Глупая моя голова. Могла и взять хотя бы оди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помним: что мы не сказали, что мы не сделали для Оттара.</w:t>
      </w:r>
    </w:p>
    <w:p>
      <w:pPr>
        <w:pStyle w:val="Style15"/>
        <w:suppressAutoHyphens w:val="false"/>
        <w:ind w:firstLine="340"/>
        <w:jc w:val="both"/>
        <w:rPr/>
      </w:pPr>
      <w:r>
        <w:rPr>
          <w:rFonts w:cs="Times New Roman" w:ascii="Times New Roman" w:hAnsi="Times New Roman"/>
          <w:sz w:val="24"/>
          <w:szCs w:val="24"/>
        </w:rPr>
        <w:t>Осмотрелась вокруг, всматриваясь каждому в глаза, потом обернулась, чтобы увидеть тех, кто позади. Так полагается. Тут не только можно что-то в последний раз сказать покойному, но также от его имени объявить слова, которые он велел перед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круг молчание. Никто ничего сказать не хоч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олько Миланэ приоткрыла рот, как прозвуча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койся мирно, Оттар. Ты был хорошим львом. Конечно… конечно, я скажу, ты свою жизнь… ты жил разным, поступал по-всякому. Но Ваал свидетель, что ты не был плохи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е зашевелились; говорящий в неловкости замолчал — его почему-то стали одёргив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то ещё? Никто? Что ж. Пора на сожж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ейм ждёт сына Ваала, — молвила Миланэ.</w:t>
      </w:r>
    </w:p>
    <w:p>
      <w:pPr>
        <w:pStyle w:val="Style15"/>
        <w:suppressAutoHyphens w:val="false"/>
        <w:ind w:firstLine="340"/>
        <w:jc w:val="both"/>
        <w:rPr/>
      </w:pPr>
      <w:r>
        <w:rPr>
          <w:rFonts w:cs="Times New Roman" w:ascii="Times New Roman" w:hAnsi="Times New Roman"/>
          <w:sz w:val="24"/>
          <w:szCs w:val="24"/>
        </w:rPr>
        <w:t>В повозку впрягли лошадь и все медленно отправились в путь. Миланэ вместе со Нраем, который начал указывать путь, пошли впереди. Вообще-то, Нраю, по суевериям и традиции, не стоит идти впереди, это должен делать лишь тот, кто ведёт обряд; но в этом случае нет выбора, ведь Миланэ попросту не знает пути. На повозке не сидел никто, лошадь ведут за поводья — суеверие. За покойным пошли все остальны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рота закрылись, как и двери в дом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леко? — тихо спрос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немного, — ответил Нрай-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чувствует, как к ней твёрдо прижимается мансура.</w:t>
      </w:r>
    </w:p>
    <w:p>
      <w:pPr>
        <w:pStyle w:val="Style15"/>
        <w:suppressAutoHyphens w:val="false"/>
        <w:ind w:firstLine="340"/>
        <w:jc w:val="both"/>
        <w:rPr/>
      </w:pPr>
      <w:r>
        <w:rPr>
          <w:rFonts w:cs="Times New Roman" w:ascii="Times New Roman" w:hAnsi="Times New Roman"/>
          <w:sz w:val="24"/>
          <w:szCs w:val="24"/>
        </w:rPr>
        <w:t>Небольшая, темно-уютная улица — уже пуста; в небе витает предчувствие рассвета, и звёзды уже бледнее. Медленнее ступай. Ещё медленнее. Далеко-далеко ещё вздымаются огненные стрелы в небо, но тухнут они быстро и внезапно, не успев достичь неба; эти стрелы похожи то ли на мираж, то ли на знак.</w:t>
      </w:r>
    </w:p>
    <w:p>
      <w:pPr>
        <w:pStyle w:val="Style15"/>
        <w:suppressAutoHyphens w:val="false"/>
        <w:ind w:firstLine="340"/>
        <w:jc w:val="both"/>
        <w:rPr/>
      </w:pPr>
      <w:r>
        <w:rPr>
          <w:rFonts w:cs="Times New Roman" w:ascii="Times New Roman" w:hAnsi="Times New Roman"/>
          <w:sz w:val="24"/>
          <w:szCs w:val="24"/>
        </w:rPr>
        <w:t xml:space="preserve">Усталость водопадом обрушилась на Миланэ, рассеялась по телу томлением и лёгкой волной. День взял своё, измотал с одной стороны, а потом ночь тихонько крадёт силы с другой. Хочется сесть и прикорнуть где-нибудь, чтобы никто не тревожил, а ещё лучше — обнял. Ведь хорошо ходить по сноподобному миру не в одиночестве, а ещё с кем-то. «Снохождение». Да вот оно, хождение во сне — идём все вместе, и живые, и мёртвые, в плену вечного сна. Всё вокруг: и небольшие, и плетеные заборы, и неровная земля под ногами — не совсем настоящее, словно придуманное вспышкой чьего-то фантазма. Лёгкие тени начали бегать по всему вокруг, мерцая.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т он какой, подлунный мир.</w:t>
      </w:r>
    </w:p>
    <w:p>
      <w:pPr>
        <w:pStyle w:val="Style15"/>
        <w:suppressAutoHyphens w:val="false"/>
        <w:ind w:firstLine="340"/>
        <w:jc w:val="both"/>
        <w:rPr/>
      </w:pPr>
      <w:r>
        <w:rPr>
          <w:rFonts w:cs="Times New Roman" w:ascii="Times New Roman" w:hAnsi="Times New Roman"/>
          <w:sz w:val="24"/>
          <w:szCs w:val="24"/>
        </w:rPr>
        <w:t>Взгляд не может остановиться на чём-то одном, вдруг всё темнеет, а потом начинает переливаться странным внутренним светом; Миланэ прекрасно осознаёт то, как твёрдо идёт по земле, вперёд, на сожжение, и то же время сознание с дрожащим шумом отплывало назад, словно отставая от тела; и вот Миланэ, очень медленно и неуверенно изумляясь, понимает, что смотрит на себя саму сзади; а потом — резкий толчок, теперь ещё большая странность: она словно стоит на голове у себя же над головой, а весь, такой далёкий подлунный мир печали и огней Ночи Героев — вверх тормашками.</w:t>
      </w:r>
    </w:p>
    <w:p>
      <w:pPr>
        <w:pStyle w:val="Style15"/>
        <w:suppressAutoHyphens w:val="false"/>
        <w:ind w:firstLine="340"/>
        <w:jc w:val="both"/>
        <w:rPr/>
      </w:pPr>
      <w:r>
        <w:rPr>
          <w:rFonts w:cs="Times New Roman" w:ascii="Times New Roman" w:hAnsi="Times New Roman"/>
          <w:sz w:val="24"/>
          <w:szCs w:val="24"/>
        </w:rPr>
        <w:t>Испуг и страх пронзили её от странности ощущения. Громкий, мучительный хлопок в ушах, ощущение провала, белые пятна перед глазами, ощущение, будто вынырнула из воды на поверхность. Озноб прошёл от ушей до хвоста, Миланэ, вздохнув, чуть испуганно посмотрела вокруг; лапы послушно шли вперёд, и всё есть, как было; никто ничего не заметил, да и не мог замет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аал мой, со мной всякое бывало, но что же это бы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дохнула глубоко, выдохнула, всмотрелась в вещи мир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пойдём направо. Будет длинная улица, потом кладбище, — очень кстати сказал Хал, окончательно вернув Миланэ к самой себе.</w:t>
      </w:r>
    </w:p>
    <w:p>
      <w:pPr>
        <w:pStyle w:val="Style15"/>
        <w:suppressAutoHyphens w:val="false"/>
        <w:ind w:firstLine="340"/>
        <w:jc w:val="both"/>
        <w:rPr/>
      </w:pPr>
      <w:r>
        <w:rPr>
          <w:rFonts w:cs="Times New Roman" w:ascii="Times New Roman" w:hAnsi="Times New Roman"/>
          <w:sz w:val="24"/>
          <w:szCs w:val="24"/>
        </w:rPr>
        <w:t>Она немножко помолчала. Потёрла пальцами запястье, а потом ладонь снова обняла ладон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сожжения готов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Миланэ спрашивает, желая услышать безусловное «да». Но Нрай-ла отвечает, как всегда, с простой неуверенностью: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ак бы должно. Я позаботился — дров будет мн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Ваал, Нрай, это не дрова, а тофет, — чуть прижала она уш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преподобная простит, пусть прост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 желая слушать это мерзкое «преподобная», Миланэ говор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 Нраю стоит говорить со мною на «ты». Мы уже успели пройти пути вмес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нет, я как-то… не могу… неудоб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а ты вдвое старше меня. Не говори глупост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рай может многое. Нрай хороший лев.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ая что ни е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взглянул на неё и улыбнул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й, да что же всё-таки только что было?»</w:t>
      </w:r>
    </w:p>
    <w:p>
      <w:pPr>
        <w:pStyle w:val="Style15"/>
        <w:suppressAutoHyphens w:val="false"/>
        <w:ind w:firstLine="340"/>
        <w:jc w:val="both"/>
        <w:rPr/>
      </w:pPr>
      <w:r>
        <w:rPr>
          <w:rFonts w:cs="Times New Roman" w:ascii="Times New Roman" w:hAnsi="Times New Roman"/>
          <w:sz w:val="24"/>
          <w:szCs w:val="24"/>
        </w:rPr>
        <w:t>Небольшая беседа помогла ей полностью обрести себя, но Миланэ так и не вняла, что с нею произошло. Туманное сноподобие мира начало проявляться ещё по дороге к Оттару, вот теперь достигло странного завершения, и теперь пропало — как хвостом смахнуло.</w:t>
      </w:r>
    </w:p>
    <w:p>
      <w:pPr>
        <w:pStyle w:val="Style15"/>
        <w:suppressAutoHyphens w:val="false"/>
        <w:ind w:firstLine="340"/>
        <w:jc w:val="both"/>
        <w:rPr/>
      </w:pPr>
      <w:r>
        <w:rPr>
          <w:rFonts w:cs="Times New Roman" w:ascii="Times New Roman" w:hAnsi="Times New Roman"/>
          <w:sz w:val="24"/>
          <w:szCs w:val="24"/>
        </w:rPr>
        <w:t>Миланэ не очень хорошо знакома со сновидными ощущениями, хотя она сразу поняла схожесть того, что с нею приключилось, со сновидческим переходом из мира реальности в мир сновидных грёз; она, безусловно, интересовалась сновидением — с ним должны быть на практике знакомы все ученицы-Ашаи. Но никогда заинтересованность не переступала границ живой вовлечённости, одержимости. А всё потому, что оно не слишком хорошо ей удавалось, по крайней мере, некоторые её подруги преуспевали значительно лучше. А реально сильных сновидиц-учениц, у которых есть настоящий дар и способности, из дисциплария забирают весьма рано: они учатся отдельно, у Вестающих, и сами со временем становятся ими, отдавая свой дар на службу Империи и сестринству. У Миланэ была одна такая подруга — её забрали сразу после Совершеннолет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Год переписывались. А потом подруга перестала отвечать на письма. </w:t>
      </w:r>
    </w:p>
    <w:p>
      <w:pPr>
        <w:pStyle w:val="Style15"/>
        <w:suppressAutoHyphens w:val="false"/>
        <w:ind w:firstLine="340"/>
        <w:jc w:val="both"/>
        <w:rPr/>
      </w:pPr>
      <w:r>
        <w:rPr>
          <w:rFonts w:cs="Times New Roman" w:ascii="Times New Roman" w:hAnsi="Times New Roman"/>
          <w:sz w:val="24"/>
          <w:szCs w:val="24"/>
        </w:rPr>
        <w:t>Вестающие — крайне немногочисленная (в Империи их никогда не было больше сотни), закрытая каста даже для самих Ашаи, они мерцают в скрытности и тайнах; Вестающие крайне неохотно раскрывают свою жизнь, не посвящают в мастерство сновидения простых Ашаи: большинство их знаний хранится только для их круга. Они никогда не становятся наставницами в дисциплариях, хотя очень многие амарах старались добиться этого. Своевольные, они берут лишь тех, кого посчитают нужным и в ком увидят настоящие способности. Без природного таланта попасть к ним практически невозможно.</w:t>
      </w:r>
    </w:p>
    <w:p>
      <w:pPr>
        <w:pStyle w:val="Style15"/>
        <w:suppressAutoHyphens w:val="false"/>
        <w:ind w:firstLine="340"/>
        <w:jc w:val="both"/>
        <w:rPr/>
      </w:pPr>
      <w:r>
        <w:rPr>
          <w:rFonts w:cs="Times New Roman" w:ascii="Times New Roman" w:hAnsi="Times New Roman"/>
          <w:sz w:val="24"/>
          <w:szCs w:val="24"/>
        </w:rPr>
        <w:t>Вестающие, по сути, перед Империей и сестринством имеют лишь одну обязанность: передавать друг другу в сновидении различные сообщения. Это — почти мгновенная ночная связь, для которой любые расстояния не преграда. Учатся этому долго и трудно, но, научившись, могут сообщаться в сновидении, причём не только по двое, а и по трое, четверо, пятеро, шестеро. Десятеро. Днём Вестающие ведут праздную жизнь, ни в чём не нуждаясь — они на особом попечении государства и множества патронов. А ночью передают сообщения и просто общаются между собой.</w:t>
      </w:r>
    </w:p>
    <w:p>
      <w:pPr>
        <w:pStyle w:val="Style15"/>
        <w:suppressAutoHyphens w:val="false"/>
        <w:ind w:firstLine="340"/>
        <w:jc w:val="both"/>
        <w:rPr/>
      </w:pPr>
      <w:r>
        <w:rPr>
          <w:rFonts w:cs="Times New Roman" w:ascii="Times New Roman" w:hAnsi="Times New Roman"/>
          <w:sz w:val="24"/>
          <w:szCs w:val="24"/>
        </w:rPr>
        <w:t xml:space="preserve">Так что Миланэ не узнает тайн сновидения, ведь Вестающих не расспросишь, разве что придётся познать их самой. Но это вряд ли — таланта-то нет. Умение есть, таланта нет. Умею, потому что надо; но не талантлива, потому что надо — так не бывает в жизни. </w:t>
      </w:r>
    </w:p>
    <w:p>
      <w:pPr>
        <w:pStyle w:val="Style15"/>
        <w:suppressAutoHyphens w:val="false"/>
        <w:ind w:firstLine="340"/>
        <w:jc w:val="both"/>
        <w:rPr/>
      </w:pPr>
      <w:r>
        <w:rPr>
          <w:rFonts w:cs="Times New Roman" w:ascii="Times New Roman" w:hAnsi="Times New Roman"/>
          <w:sz w:val="24"/>
          <w:szCs w:val="24"/>
        </w:rPr>
        <w:t>«Но ничего», — утешит всякая наставница в дисципларии. — «Ничего. Сновидение — не столь важно». Не так важно, ведь даже самая бесталанная ученица да сможет несколько раз очнуться во сне и смутно ощутить присутствие Ваала. А больше и не надо.</w:t>
      </w:r>
    </w:p>
    <w:p>
      <w:pPr>
        <w:pStyle w:val="Style15"/>
        <w:suppressAutoHyphens w:val="false"/>
        <w:ind w:firstLine="340"/>
        <w:jc w:val="both"/>
        <w:rPr/>
      </w:pPr>
      <w:r>
        <w:rPr>
          <w:rFonts w:cs="Times New Roman" w:ascii="Times New Roman" w:hAnsi="Times New Roman"/>
          <w:sz w:val="24"/>
          <w:szCs w:val="24"/>
        </w:rPr>
        <w:t>И что видела ученица-Миланэ в своих прошлых сновидениях, что испытала? Да ничего такого. Недолгие вспышки осознанности. То походишь среди странных домов, то полетаешь надо морем. Нахлебаешься страха, когда в сновидение входишь и когда выходишь из него с шумом, хотя вроде осознаёшь, что всё — игры ума, игры души, неопасные, нереальные. Но он всё равно очень глубокий и весьма трудный, этот страх. Много раз засыпала с целью очнуться во сне, найти Ваала — и однажды нашла яркий источник света над колодцем, что излучал тепло и благость. Нашла, значит. «Вот видишь, Он пришёл в таком образе», — так объяснила Хильзари. Несколько раз лёгкой душой бродила вокруг кровати, выкатившись посреди сновидения, полного грёз, прямо в обыденный мир. Даже раз вылетела в окно и смутно, но видела, что происходит снаружи; правда, очень быстро всё наполнилось какими-то яркими пятнами и светящимися нитями, и Миланэ проснулась с бешено колотящимся сердцем. Вообще, у неё после каждого сновидения так билось сердце.</w:t>
      </w:r>
    </w:p>
    <w:p>
      <w:pPr>
        <w:pStyle w:val="Style15"/>
        <w:suppressAutoHyphens w:val="false"/>
        <w:ind w:firstLine="340"/>
        <w:jc w:val="both"/>
        <w:rPr/>
      </w:pPr>
      <w:r>
        <w:rPr>
          <w:rFonts w:cs="Times New Roman" w:ascii="Times New Roman" w:hAnsi="Times New Roman"/>
          <w:sz w:val="24"/>
          <w:szCs w:val="24"/>
        </w:rPr>
        <w:t>Её сновидения оказывались только ярким сном, в котором она могла осознавать себя, вспомнить о себе; а вещи хоть и воспринимались очень живо, но оставляли чувство неуверенности, изменяясь при всякой её мысли, всяком намерении, так что после пробуждения не оставалось сомнений — мирок этот полон шатких декораций и туманных иллюзий ум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ё т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Но Миланэ недавно кое-что запомнил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rPr>
        <w:t>…</w:t>
      </w:r>
      <w:r>
        <w:rPr>
          <w:rFonts w:cs="Times New Roman" w:ascii="Times New Roman" w:hAnsi="Times New Roman"/>
        </w:rPr>
        <w:t xml:space="preserve">Так многие зовут снохождением лишь то, что я назову блужданием среди грёз. Да, истинно так, с этого всё начинается да иначе начинаться не может. </w:t>
      </w:r>
    </w:p>
    <w:p>
      <w:pPr>
        <w:pStyle w:val="Style20"/>
        <w:rPr/>
      </w:pPr>
      <w:r>
        <w:rPr>
          <w:rFonts w:cs="Times New Roman" w:ascii="Times New Roman" w:hAnsi="Times New Roman"/>
        </w:rPr>
        <w:t xml:space="preserve">Но только очнувшись среди сна, не обретаешь ты иные миры, не видишь их, но пленяешься образами, что дарит тебе разум из твоих желаний, из страхов твоих, из ожиданий твоих, из веры твоей, из памяти да ещё невесть чего; да ещё иногда ты летаешь вокруг своего тела, как заблудшая душа, не зная, что делать да куда податься. Но понемногу отринув мир грёз, ты, милая ученица, сначала попадёшь в тёмную пропасть меж мирами, а потом научишься ходить по ветвям древа миров… </w:t>
      </w:r>
    </w:p>
    <w:p>
      <w:pPr>
        <w:pStyle w:val="Style20"/>
        <w:rPr>
          <w:rFonts w:ascii="Times New Roman" w:hAnsi="Times New Roman" w:cs="Times New Roman"/>
        </w:rPr>
      </w:pPr>
      <w:r>
        <w:rPr>
          <w:rFonts w:cs="Times New Roman" w:ascii="Times New Roman" w:hAnsi="Times New Roman"/>
        </w:rPr>
      </w:r>
    </w:p>
    <w:p>
      <w:pPr>
        <w:pStyle w:val="Style15"/>
        <w:suppressAutoHyphens w:val="false"/>
        <w:ind w:firstLine="340"/>
        <w:jc w:val="both"/>
        <w:rPr/>
      </w:pPr>
      <w:r>
        <w:rPr>
          <w:rFonts w:cs="Times New Roman" w:ascii="Times New Roman" w:hAnsi="Times New Roman"/>
          <w:sz w:val="24"/>
          <w:szCs w:val="24"/>
        </w:rPr>
        <w:t>Хотя… А хотя. Мало ли что можно написать. Бумага всё стерпит, всё-всё. Сегодня напишу, что земля покоится на трёх черепахах, а завтра — что по лесам-полям бегают бесшёрстные обезьяны. Какой с меня спрос? Сто не поверят, да один повер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н, вон площадка, Ваалу-Миланэ. Види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адно. Подумаю-пойму пот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н наш этот… как это… тоф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ш, а Отта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ну да, ну да… Бедный Оттар.</w:t>
      </w:r>
    </w:p>
    <w:p>
      <w:pPr>
        <w:pStyle w:val="Style15"/>
        <w:suppressAutoHyphens w:val="false"/>
        <w:ind w:firstLine="3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дбища в Империи — круглой формы, кроме разве что стихийных и военных погребений. Они редко бывают большими: фамильные склепы и погребение в землю мало кто может себе позволить, да и не всем положено. Большинство следует ритуалу сожжения, поэтому на кладбищах всегда есть несколько круглых площадок окружностью в сто один шаг, ни больше ни меньш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Миланэ встает недалеко от центра, возле тофета — прямоугольного сооружения из дерева в львиный рост.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раю стоит отойти. Спасибо, — поблагодарила Миланэ за указанный путь, легко дотронувшись до его плеча.</w:t>
      </w:r>
    </w:p>
    <w:p>
      <w:pPr>
        <w:pStyle w:val="Style15"/>
        <w:suppressAutoHyphens w:val="false"/>
        <w:ind w:firstLine="340"/>
        <w:jc w:val="both"/>
        <w:rPr/>
      </w:pPr>
      <w:r>
        <w:rPr>
          <w:rFonts w:cs="Times New Roman" w:ascii="Times New Roman" w:hAnsi="Times New Roman"/>
          <w:sz w:val="24"/>
          <w:szCs w:val="24"/>
        </w:rPr>
        <w:t>Он ничего не ответил и отошёл усталой, согбенной фигурой в сторонку. Он помнит, что в этом круге нельзя говорить никому, кроме того, кто ведёт обряд сожжения.</w:t>
      </w:r>
    </w:p>
    <w:p>
      <w:pPr>
        <w:pStyle w:val="Style15"/>
        <w:suppressAutoHyphens w:val="false"/>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сть львов переложили тело Оттара с повозки на вершину тофета. Все, кто пришёл, встали в круг.</w:t>
      </w:r>
    </w:p>
    <w:p>
      <w:pPr>
        <w:pStyle w:val="Style15"/>
        <w:suppressAutoHyphens w:val="false"/>
        <w:ind w:firstLine="340"/>
        <w:jc w:val="both"/>
        <w:rPr/>
      </w:pPr>
      <w:r>
        <w:rPr>
          <w:rFonts w:cs="Times New Roman" w:ascii="Times New Roman" w:hAnsi="Times New Roman"/>
          <w:sz w:val="24"/>
          <w:szCs w:val="24"/>
        </w:rPr>
        <w:t xml:space="preserve">Теперь надо обойти тофет, и Миланэ пошла. Это нужно не только для того, чтобы, согласно ритуалу, алой краской оставить маленький след с каждой стороны, но и проверить, прочно ли стоит тофет, правильно ли сделан, не завалится ли слишком быстро. Но здесь можно особо не беспокоиться, здесь их быстро и добротно делают мастера. Они, как правило, дожидаются траурную процессию, но сегодня, по очевидной причине, этого не сделал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Дело тофетного мастера — малопочитаемое, однообразное и мрачное, но очень прибыльное. Брат отца — такой мастер, в небольшом городке недалеко от её родного селения. Миланэ хорошо знает, что даже в бедных провинциях за тофет не берут меньше двухсот империалов, а в Марне наверняка около пятисот; в Праздник Героев цена взрастает, наверно, до целой тысячи. </w:t>
      </w:r>
    </w:p>
    <w:p>
      <w:pPr>
        <w:pStyle w:val="Style15"/>
        <w:suppressAutoHyphens w:val="false"/>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 Два. Три. Четыре. Круг завершён.</w:t>
      </w:r>
    </w:p>
    <w:p>
      <w:pPr>
        <w:pStyle w:val="Style15"/>
        <w:suppressAutoHyphens w:val="false"/>
        <w:ind w:firstLine="340"/>
        <w:jc w:val="both"/>
        <w:rPr/>
      </w:pPr>
      <w:r>
        <w:rPr>
          <w:rFonts w:cs="Times New Roman" w:ascii="Times New Roman" w:hAnsi="Times New Roman"/>
          <w:sz w:val="24"/>
          <w:szCs w:val="24"/>
        </w:rPr>
        <w:t xml:space="preserve">Теперь — преклонение, которое в церемониале поз и жестов именуют </w:t>
      </w:r>
      <w:r>
        <w:rPr>
          <w:rFonts w:cs="Times New Roman" w:ascii="Times New Roman" w:hAnsi="Times New Roman"/>
          <w:i/>
          <w:iCs/>
          <w:sz w:val="24"/>
          <w:szCs w:val="24"/>
        </w:rPr>
        <w:t>криммау-аммау</w:t>
      </w:r>
      <w:r>
        <w:rPr>
          <w:rFonts w:cs="Times New Roman" w:ascii="Times New Roman" w:hAnsi="Times New Roman"/>
          <w:sz w:val="24"/>
          <w:szCs w:val="24"/>
        </w:rPr>
        <w:t>. Именно в честь этой церемониальной позы именуется один из трёх дисциплариев. Присесть на правую лапу, левая будет опорой. Опуститься, не быстро, но и не медленно; главное — плавно. Пяту правой не поправлять, изначально ставь лапу правильно. Правую руку к сердцу прижать, левую — вперёд, полусогнутую. И лапы одновременно с руками, одновременно!</w:t>
      </w:r>
    </w:p>
    <w:p>
      <w:pPr>
        <w:pStyle w:val="Style15"/>
        <w:suppressAutoHyphens w:val="false"/>
        <w:ind w:firstLine="340"/>
        <w:jc w:val="both"/>
        <w:rPr/>
      </w:pPr>
      <w:r>
        <w:rPr>
          <w:rFonts w:cs="Times New Roman" w:ascii="Times New Roman" w:hAnsi="Times New Roman"/>
          <w:sz w:val="24"/>
          <w:szCs w:val="24"/>
        </w:rPr>
        <w:t>Миланэ вспомнит: ходит Ваалу-Амалла, строгая и вообще малоприятная наставница церемониала и этикета, между рядов учениц, у каждой находит недостаток, ошибку, своевольство; она имела обычай на такие занятия ходить с тонкой палицей и ею тыкать там, где, по её мнению, всё ужасно. «Слишком раболепно», «когти лап в стороне, лапа в стороне!», «Айни, ты сжалась вся, как котёнок», «руку выше».</w:t>
      </w:r>
    </w:p>
    <w:p>
      <w:pPr>
        <w:pStyle w:val="Style15"/>
        <w:suppressAutoHyphens w:val="false"/>
        <w:ind w:firstLine="340"/>
        <w:jc w:val="both"/>
        <w:rPr/>
      </w:pPr>
      <w:r>
        <w:rPr>
          <w:rFonts w:cs="Times New Roman" w:ascii="Times New Roman" w:hAnsi="Times New Roman"/>
          <w:sz w:val="24"/>
          <w:szCs w:val="24"/>
        </w:rPr>
        <w:t>Все рано или поздно начинали тихо ненавидеть занятия по церемониальным жестам. Раз-два-раз. Руку выше, руку ниже. Не как хочется, а как над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закрыла глаз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ратья и сёстры прощают тебя, Оттар, Ваал узнает тебя, Оттар, Нахейм примет тебя, Оттар, Тиамат поглотит тебя, Оттар.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почти бессознательно, полностью заученно говорит эти слова; сейчас ведь будет самое важное, самое главное в ритуале — возжжение огня Ваала. Сейчас вся воля, всё намерение — на нём. Открыв глаза, высмотрела, есть ли трут, не силён ли ветер. Трут есть, и много; молодцы они, мастера. Ветер небольшой; спасибо, вете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вдруг кое-что увидела.</w:t>
      </w:r>
    </w:p>
    <w:p>
      <w:pPr>
        <w:pStyle w:val="Style15"/>
        <w:suppressAutoHyphens w:val="false"/>
        <w:ind w:firstLine="340"/>
        <w:jc w:val="both"/>
        <w:rPr/>
      </w:pPr>
      <w:r>
        <w:rPr>
          <w:rFonts w:cs="Times New Roman" w:ascii="Times New Roman" w:hAnsi="Times New Roman"/>
          <w:sz w:val="24"/>
          <w:szCs w:val="24"/>
        </w:rPr>
        <w:t>Вот неудача. Всего не предвидишь. Ведь одета она в свиру, а свиры рукава узкие; конечно, их можно расстегнуть, только они могут легко скользнуть обратно. В пласисе шлейфы рукавов можно особым образом завязать за шеей или просто подоткнуть повыше, и сползать они не будут. Предплечье должно быть абсолютно голым, иначе может загореться одежда. Такое случается у сестёр, причём чаще, чем хотелось б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орошо, если у тебя игнимара скромная, тогда и риск мал. А если, как у Миланэ?</w:t>
      </w:r>
    </w:p>
    <w:p>
      <w:pPr>
        <w:pStyle w:val="Style15"/>
        <w:suppressAutoHyphens w:val="false"/>
        <w:ind w:firstLine="340"/>
        <w:jc w:val="both"/>
        <w:rPr/>
      </w:pPr>
      <w:r>
        <w:rPr>
          <w:rFonts w:cs="Times New Roman" w:ascii="Times New Roman" w:hAnsi="Times New Roman"/>
          <w:sz w:val="24"/>
          <w:szCs w:val="24"/>
        </w:rPr>
        <w:t>Но делать нечего. Пуговицы левого рукава поддались сразу, а правые вздумали немного поиздеваться, и путались-цеплялись под тонкими, изящными пальцами дочери хорошей ткачихи и зажиточного торговца скот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Потёрла-пригладила руки. </w:t>
      </w:r>
    </w:p>
    <w:p>
      <w:pPr>
        <w:pStyle w:val="Style15"/>
        <w:suppressAutoHyphens w:val="false"/>
        <w:ind w:firstLine="340"/>
        <w:jc w:val="both"/>
        <w:rPr/>
      </w:pPr>
      <w:r>
        <w:rPr>
          <w:rFonts w:cs="Times New Roman" w:ascii="Times New Roman" w:hAnsi="Times New Roman"/>
          <w:sz w:val="24"/>
          <w:szCs w:val="24"/>
        </w:rPr>
        <w:t>Есть несколько типичных способов возжечь огонь Ваала: резким сотрясением, долгим чтением монотонно-угрожающей энграммы, яростным трением пальцев об ладонь. Ни один из них Миланэ не любит, предпочитая свой, а это уже признак хорошей игнимары — иметь свой способ. Особенно она не любила «пальцы об ладонь», ей всегда такое казалось смешным и уродливым; она всегда отворачивалась, скрывая гримасу отвращения, если какая-то Ашаи его применя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крыть глаза, приблизить сжатые ладони к себе, поднести ко рту. Подуть, не сильно, а очень легко, чтобы дыхание было тёплым — ну точь-в-точь замерзшая львица на снежном ветру. И медленно подать ладони вперёд, внутренне усиливая волны тепла в руках, вспоминая колкое ощущение.</w:t>
      </w:r>
    </w:p>
    <w:p>
      <w:pPr>
        <w:pStyle w:val="Style15"/>
        <w:suppressAutoHyphens w:val="false"/>
        <w:ind w:firstLine="340"/>
        <w:jc w:val="both"/>
        <w:rPr/>
      </w:pPr>
      <w:r>
        <w:rPr>
          <w:rFonts w:cs="Times New Roman" w:ascii="Times New Roman" w:hAnsi="Times New Roman"/>
          <w:sz w:val="24"/>
          <w:szCs w:val="24"/>
        </w:rPr>
        <w:t>Отлично. Идут быстрые огненные волны, нарастают изнутри, колко исходят с кончиков пальцев. Ещё чуть, ну же. Чуть не хватает. Чуть. Не жалко тебе Оттара, не жалко. Так жалей. У тебя игнимара из милосердия и жалости. «Милосердие — это величие», Ваалу-Даима-Хинрана, 499 Эры Империи. Помнишь? Супруга Оттара, покоящегося на тофете. Жалеешь? Погибшая ученица Вестающих, тогда, три года назад на Востоке. Плачешь за нею?</w:t>
      </w:r>
    </w:p>
    <w:p>
      <w:pPr>
        <w:pStyle w:val="Style15"/>
        <w:suppressAutoHyphens w:val="false"/>
        <w:ind w:firstLine="340"/>
        <w:jc w:val="both"/>
        <w:rPr/>
      </w:pPr>
      <w:r>
        <w:rPr>
          <w:rFonts w:cs="Times New Roman" w:ascii="Times New Roman" w:hAnsi="Times New Roman"/>
          <w:sz w:val="24"/>
          <w:szCs w:val="24"/>
        </w:rPr>
        <w:t>И так ей стало жалко все души на свете, и что живы, и что умирают, и что уже; и всем есть время жить, время умирать, время раствориться в вечности, и все чего-то алчут, хотят, смыслы ищут и знания, но только не имеет конца эта тщетность; да обнять бы всех теплом сердца, огнём души, огнём-огнём-огонь. Огонь!</w:t>
      </w:r>
    </w:p>
    <w:p>
      <w:pPr>
        <w:pStyle w:val="Style15"/>
        <w:suppressAutoHyphens w:val="false"/>
        <w:ind w:firstLine="340"/>
        <w:jc w:val="both"/>
        <w:rPr/>
      </w:pPr>
      <w:r>
        <w:rPr>
          <w:rFonts w:cs="Times New Roman" w:ascii="Times New Roman" w:hAnsi="Times New Roman"/>
          <w:sz w:val="24"/>
          <w:szCs w:val="24"/>
        </w:rPr>
        <w:t>Кто-то по-детски вздохнул, где-то сзади. Голос львёнка, точно. Вот он, огонь Ваалу-Миланэ-Белсарры, синеватого оттенка и с малахитовыми вспышками. Левой ладонью, что воспылала огнём, она подожгла трут; тот мгновенно загорелся — языки пламени объяли тоф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слышался плач, кое-где тихий и скромный, но львицы Оттара — отчаянный, похожий на в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встала прямо, отряхнула левую руку, и огонь угас. Несколько мгновений она не шевелилась — досаждало колкое, терпкое ощущение в ладони; но оно вскоре должно пройти. Вот, прош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шла очередь мансур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Первые искры огня ушли в небо. </w:t>
      </w:r>
    </w:p>
    <w:p>
      <w:pPr>
        <w:pStyle w:val="Style15"/>
        <w:suppressAutoHyphens w:val="false"/>
        <w:ind w:firstLine="340"/>
        <w:jc w:val="both"/>
        <w:rPr/>
      </w:pPr>
      <w:r>
        <w:rPr>
          <w:rFonts w:cs="Times New Roman" w:ascii="Times New Roman" w:hAnsi="Times New Roman"/>
          <w:sz w:val="24"/>
          <w:szCs w:val="24"/>
        </w:rPr>
        <w:t>Жаль, не проверила игру, ах жаль: первый тон будет незнакомым, ведь все мансуры имеют свой голос, поскольку две одинаковые кости, из которых создаётся тело и медленно расширяющийся раструб мансуры, подобрать невозможно; поэтому под каждую подстраивается деревянный мундштук, причём долго и мучительно. Тон можно создавать только ртом и дыханием — никаких отверстий на мансуре нет; самое же главное — поймать момент разделения голоса мансуры: при слабом выдохе у неё будет низкий, мягко-печальный голос; при сильно выдохе и плотно закушенном мундштуке — резкий, пронзительный, хлещущий по ушам. Если сыграть на грани этого разделения, то изойдёт крайне неприятный, очень фальшивый зву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т его больше всего и боится Миланэ.</w:t>
      </w:r>
    </w:p>
    <w:p>
      <w:pPr>
        <w:pStyle w:val="Style15"/>
        <w:suppressAutoHyphens w:val="false"/>
        <w:ind w:firstLine="340"/>
        <w:jc w:val="both"/>
        <w:rPr/>
      </w:pPr>
      <w:r>
        <w:rPr>
          <w:rFonts w:cs="Times New Roman" w:ascii="Times New Roman" w:hAnsi="Times New Roman"/>
          <w:sz w:val="24"/>
          <w:szCs w:val="24"/>
        </w:rPr>
        <w:t>Но нет времени на страх, мансура должна петь, и вот тихий, тёмный звук подкрался к ушам, долгий-долгий. Она играет, чуть подняв голову, и ей видны искры, что взметаются ввысь-ввысь, и ещё один протяжный звук-стон, и ещё.</w:t>
      </w:r>
    </w:p>
    <w:p>
      <w:pPr>
        <w:pStyle w:val="Style15"/>
        <w:suppressAutoHyphens w:val="false"/>
        <w:ind w:firstLine="340"/>
        <w:jc w:val="both"/>
        <w:rPr/>
      </w:pPr>
      <w:r>
        <w:rPr>
          <w:rFonts w:cs="Times New Roman" w:ascii="Times New Roman" w:hAnsi="Times New Roman"/>
          <w:sz w:val="24"/>
          <w:szCs w:val="24"/>
        </w:rPr>
        <w:t>Но так мансура лишь знакомится с душою умершего, так эти звуки берут её в объятия. Сейчас нужно вдыхать сильно, посильнее; только бы не попался этот переход, лишь бы не попался. Но нет, всё хорошо, вот как взвыла! Души наизнанку, души улетели, да вместе с ними и Оттар. Тише, Миланэ, это уж слишком, не так резко. Теперь ниже, ещё ниже. Пропусти переход, теперь — мягк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егче опускай мансур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сё.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Нахейм, — прошептала неслыш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то не по церемониалу. Это Миланэ так, просто.</w:t>
      </w:r>
    </w:p>
    <w:p>
      <w:pPr>
        <w:pStyle w:val="Style15"/>
        <w:suppressAutoHyphens w:val="false"/>
        <w:ind w:firstLine="340"/>
        <w:jc w:val="both"/>
        <w:rPr/>
      </w:pPr>
      <w:r>
        <w:rPr>
          <w:rFonts w:cs="Times New Roman" w:ascii="Times New Roman" w:hAnsi="Times New Roman"/>
          <w:sz w:val="24"/>
          <w:szCs w:val="24"/>
        </w:rPr>
        <w:t>Привычным движением снова заткнула мансуру за пояс, выискивая взглядом вдову Оттара.</w:t>
      </w:r>
    </w:p>
    <w:p>
      <w:pPr>
        <w:pStyle w:val="Style15"/>
        <w:suppressAutoHyphens w:val="false"/>
        <w:ind w:firstLine="340"/>
        <w:jc w:val="both"/>
        <w:rPr/>
      </w:pPr>
      <w:r>
        <w:rPr>
          <w:rFonts w:cs="Times New Roman" w:ascii="Times New Roman" w:hAnsi="Times New Roman"/>
          <w:sz w:val="24"/>
          <w:szCs w:val="24"/>
        </w:rPr>
        <w:t>Как правило, перед последующим ритуалом нужно спросить, кто из близких родственников желает в нём поучаствовать. Но обычно Ашаи такого не делают, потому как желающих всегда слишком много, а сил на всех не хватит. Потому делают его лишь для самой близкой душ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десь это — супруга.</w:t>
      </w:r>
    </w:p>
    <w:p>
      <w:pPr>
        <w:pStyle w:val="Style15"/>
        <w:suppressAutoHyphens w:val="false"/>
        <w:ind w:firstLine="340"/>
        <w:jc w:val="both"/>
        <w:rPr/>
      </w:pPr>
      <w:r>
        <w:rPr>
          <w:rFonts w:cs="Times New Roman" w:ascii="Times New Roman" w:hAnsi="Times New Roman"/>
          <w:sz w:val="24"/>
          <w:szCs w:val="24"/>
        </w:rPr>
        <w:t>Вдова с непониманием и злостью отчаяния смотрит на Миланэ, не понимая замин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кажу львице Оттара, — пришлось объяснить. — Если львица желает.</w:t>
      </w:r>
    </w:p>
    <w:p>
      <w:pPr>
        <w:pStyle w:val="Style15"/>
        <w:suppressAutoHyphens w:val="false"/>
        <w:ind w:firstLine="340"/>
        <w:jc w:val="both"/>
        <w:rPr>
          <w:rFonts w:ascii="Times New Roman" w:hAnsi="Times New Roman" w:cs="Times New Roman"/>
          <w:i/>
          <w:i/>
          <w:iCs/>
          <w:sz w:val="24"/>
          <w:szCs w:val="24"/>
        </w:rPr>
      </w:pPr>
      <w:r>
        <w:rPr>
          <w:rFonts w:cs="Times New Roman" w:ascii="Times New Roman" w:hAnsi="Times New Roman"/>
          <w:sz w:val="24"/>
          <w:szCs w:val="24"/>
        </w:rPr>
        <w:t xml:space="preserve">Пала на колени — конечно, желает. </w:t>
      </w:r>
    </w:p>
    <w:p>
      <w:pPr>
        <w:pStyle w:val="Style15"/>
        <w:suppressAutoHyphens w:val="false"/>
        <w:ind w:firstLine="340"/>
        <w:jc w:val="both"/>
        <w:rPr/>
      </w:pPr>
      <w:r>
        <w:rPr>
          <w:rFonts w:cs="Times New Roman" w:ascii="Times New Roman" w:hAnsi="Times New Roman"/>
          <w:i/>
          <w:iCs/>
          <w:sz w:val="24"/>
          <w:szCs w:val="24"/>
        </w:rPr>
        <w:t>Страйя</w:t>
      </w:r>
      <w:r>
        <w:rPr>
          <w:rFonts w:cs="Times New Roman" w:ascii="Times New Roman" w:hAnsi="Times New Roman"/>
          <w:sz w:val="24"/>
          <w:szCs w:val="24"/>
        </w:rPr>
        <w:t xml:space="preserve">, это не так сложно: нужно наложить руки на голову, но не просто так, а особым образом, чтобы большие пальцы надавили на глаза, но не сильно, а легко; втяни когти, ученица; львица пала на колени и ухватилась за её локти, нужно бы подсказать ей, что лучше браться за талию, ну да ладно; сейчас, как говорится в канонах, Ваал покажет её льва в последний раз, хотя Миланэ знает, прекрасно знает, что такое видение можно вызывать наложением рук ещё и ещё, лишь бы хорошо помнили того, чей образ будут показывать; ведь это вовсе не она показывает ей мужа, и даже не Ваал, а она сама смотрит на него в сновидном состоянии, выхватывая из собственной памяти; её дело — вогнать её в это сновидение наяву, с закрытыми глазами; обыватели, простые души, они не могут в него войти сами, не имеют с ним дела, потому им помогает энграмма, вот такая: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я, ия, луауния, посмотри на него, отрекись от себя. Ия, ия, луауния...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ожно и без энграммы, если силы хватит. Но так верне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увствуется, как застыло её тело под руками, как вдова оцепенела в трепете — она видит! Она видит своего Оттара; но нет же, не супруга львица видит, а лишь его тень, памятный образ, видит в своём небольшом сновидении, кратком и ярк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та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Руки супруги Оттара безвольно скользнули вниз, но потом яростно вернулись и снова ухватили локти Миланэ.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жи ещё!</w:t>
      </w:r>
    </w:p>
    <w:p>
      <w:pPr>
        <w:pStyle w:val="Style15"/>
        <w:suppressAutoHyphens w:val="false"/>
        <w:ind w:firstLine="340"/>
        <w:jc w:val="both"/>
        <w:rPr/>
      </w:pPr>
      <w:r>
        <w:rPr>
          <w:rFonts w:cs="Times New Roman" w:ascii="Times New Roman" w:hAnsi="Times New Roman"/>
          <w:sz w:val="24"/>
          <w:szCs w:val="24"/>
        </w:rPr>
        <w:t>Но тут же остепенилась, смирилась, прижала уши. Взяла себя в руки. Миланэ хотела её пригладить, как-то успокоить и приласкать, но вдова встала быстро и ушла незаметно в круг.</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очь Сидны осмотрела всех и каждого, по круг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ё, сожжение проведено.</w:t>
      </w:r>
    </w:p>
    <w:p>
      <w:pPr>
        <w:pStyle w:val="Style15"/>
        <w:suppressAutoHyphens w:val="false"/>
        <w:ind w:firstLine="340"/>
        <w:jc w:val="both"/>
        <w:rPr/>
      </w:pPr>
      <w:r>
        <w:rPr>
          <w:rFonts w:cs="Times New Roman" w:ascii="Times New Roman" w:hAnsi="Times New Roman"/>
          <w:sz w:val="24"/>
          <w:szCs w:val="24"/>
        </w:rPr>
        <w:t>Верно, уходите из круга, ко мне не подходите, со мной не говорите. Слава Ваалу, что не вздумали этого делать. За пределами — беседуйте, сколь угодно. Прошу прощения, что львица говорит? Нет-нет, так мне положено, такое моё служение. Пусть львица не плачет. Табличку? Конечно, напишу. Да, конечно, я иду со всеми ещё домой, там и напишем. Я измаралась на рукаве? Спасибо. Не заметила, когда успела. Не печальтесь, он в Нахейме. Сочувствую горю. Я с вами в час скорби. Сочувствую. Таково моё служение. Да, вы знали Оттара, да, как жаль.</w:t>
      </w:r>
    </w:p>
    <w:p>
      <w:pPr>
        <w:pStyle w:val="Style15"/>
        <w:suppressAutoHyphens w:val="false"/>
        <w:ind w:firstLine="340"/>
        <w:jc w:val="both"/>
        <w:rPr/>
      </w:pPr>
      <w:r>
        <w:rPr>
          <w:rFonts w:cs="Times New Roman" w:ascii="Times New Roman" w:hAnsi="Times New Roman"/>
          <w:sz w:val="24"/>
          <w:szCs w:val="24"/>
        </w:rPr>
        <w:t>Наконец, пришли обратно к дому; потом долго-крикливо искали стол и стул, которые куда-то подевались. Миланэ тихо недоумевала: ну как это дома могут пропасть такие первейшие вещи? Не иголки ведь. Хух, нашли, хорошо, зажгли три свечи на подсвечник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тар, сын Хедда, из рода Нолаев. 759–810 Эры Империи, — уточнила Миланэ, усевшись поудобне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 рода Нолаев, вер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т-а-р, Х-е-д-д-а, Н-о-л-а-е-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утерла слезу вдова, а потом отвернулась, снова плача.</w:t>
      </w:r>
    </w:p>
    <w:p>
      <w:pPr>
        <w:pStyle w:val="Style15"/>
        <w:suppressAutoHyphens w:val="false"/>
        <w:ind w:firstLine="340"/>
        <w:jc w:val="both"/>
        <w:rPr/>
      </w:pPr>
      <w:r>
        <w:rPr>
          <w:rFonts w:cs="Times New Roman" w:ascii="Times New Roman" w:hAnsi="Times New Roman"/>
          <w:sz w:val="24"/>
          <w:szCs w:val="24"/>
        </w:rPr>
        <w:t>Миланэ взяла дощечку, опустила весьма хорошую кисточку в дрянную канцелярскую гуашь. Кисточку они хорошую взяли, а гуашь — отвратительную. Но откуда им знать такие тонкости. Да и вообще, хорошо, хоть такие е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Штрих, ещё штрих.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Да, покроете лаком через два дня, это можно.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ечать можно… вот сюда… можно? — тычет вдова когтем на обратную сторону таблички.</w:t>
      </w:r>
    </w:p>
    <w:p>
      <w:pPr>
        <w:pStyle w:val="Style15"/>
        <w:suppressAutoHyphens w:val="false"/>
        <w:ind w:firstLine="340"/>
        <w:jc w:val="both"/>
        <w:rPr/>
      </w:pPr>
      <w:r>
        <w:rPr>
          <w:rFonts w:cs="Times New Roman" w:ascii="Times New Roman" w:hAnsi="Times New Roman"/>
          <w:sz w:val="24"/>
          <w:szCs w:val="24"/>
        </w:rPr>
        <w:t xml:space="preserve">Простая душа — стамп называет печатью. Ничего, ничего, не страшно. Но вот то, о чем она просит — хуже. Она просит поставить стамп на обратную сторону погребальной дощечки, которая будет храниться в доме, как память. Но этого делать нельзя, так как стамп ставится там, где Ашаи что-то подтверждает, подписывается, в чём-то клянётся, в чём-то уверяет, придает чему-то вес. Так что же, получается, если ставить стампы на погребальные дощечки, тогда: «Подтверждаю-клянусь, что такой-то умер, а я вела обряд»? </w:t>
      </w:r>
    </w:p>
    <w:p>
      <w:pPr>
        <w:pStyle w:val="Style15"/>
        <w:suppressAutoHyphens w:val="false"/>
        <w:ind w:firstLine="340"/>
        <w:jc w:val="both"/>
        <w:rPr/>
      </w:pPr>
      <w:r>
        <w:rPr>
          <w:rFonts w:cs="Times New Roman" w:ascii="Times New Roman" w:hAnsi="Times New Roman"/>
          <w:sz w:val="24"/>
          <w:szCs w:val="24"/>
        </w:rPr>
        <w:t>Неизвестно, откуда среди простых львов да львиц появилось эта привычка. Скорее всего, чтобы время от времени брать и оборачивать их, приговаривая: да, наш сородич ушёл достойно, его в Нахейм отправила Ашаи-Китрах. Ещё хуже, что некоторые Ашаи потакают этому и без зазрений ставят стампы на дощеч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жалею, но не вольно этого делать. Это табличка вашего рода, ставить на ней стамп нельз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благородная поставит стамп, — умоляюще глядела супру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 уже не так смело ответила Миланэ.</w:t>
      </w:r>
    </w:p>
    <w:p>
      <w:pPr>
        <w:pStyle w:val="Style15"/>
        <w:suppressAutoHyphens w:val="false"/>
        <w:ind w:firstLine="340"/>
        <w:jc w:val="both"/>
        <w:rPr/>
      </w:pPr>
      <w:r>
        <w:rPr>
          <w:rFonts w:cs="Times New Roman" w:ascii="Times New Roman" w:hAnsi="Times New Roman"/>
          <w:sz w:val="24"/>
          <w:szCs w:val="24"/>
        </w:rPr>
        <w:t>Та сидела и немигающее глядела на табличку. Миланэ не знала, что сказать, и тоже покоилась молча. Потом подошла родственница, под руку забрала вдову прочь вместе с табличкой, и на том всё разрешилось.</w:t>
      </w:r>
    </w:p>
    <w:p>
      <w:pPr>
        <w:pStyle w:val="Style15"/>
        <w:suppressAutoHyphens w:val="false"/>
        <w:ind w:firstLine="340"/>
        <w:jc w:val="both"/>
        <w:rPr/>
      </w:pPr>
      <w:r>
        <w:rPr>
          <w:rFonts w:cs="Times New Roman" w:ascii="Times New Roman" w:hAnsi="Times New Roman"/>
          <w:sz w:val="24"/>
          <w:szCs w:val="24"/>
        </w:rPr>
        <w:t>В доме было полно душ; все усердно метались из угла угол, вокруг царила какая-то порхающая беготня, бессмысленная. Не ведая, можно было подумать, что готовятся к свадьбе. Миланэ посидела немножко, а потом встала и направилась к выходу, но в длинном коридоре её с небольшой скамейки кто-то окликну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ви-видящая Ва-Ваала, Ви-видящ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ухватил за рука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бернувшись, дочь Сидны увидела льва, в котором признала сына Отта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прошу, — закрыл он глаза от усердия: слова давались ему тяжк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сторожно присела возле н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видящая, я слышащая. Ещё учен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амом деле? — с нескрываемым изумлением спросил он.</w:t>
      </w:r>
    </w:p>
    <w:p>
      <w:pPr>
        <w:pStyle w:val="Style15"/>
        <w:suppressAutoHyphens w:val="false"/>
        <w:ind w:firstLine="340"/>
        <w:jc w:val="both"/>
        <w:rPr/>
      </w:pPr>
      <w:r>
        <w:rPr>
          <w:rFonts w:cs="Times New Roman" w:ascii="Times New Roman" w:hAnsi="Times New Roman"/>
          <w:sz w:val="24"/>
          <w:szCs w:val="24"/>
        </w:rPr>
        <w:t>Потом посмотрел вниз, на пол, да наклонился так низко, что его неряшливая грива упала ему на глаза, а космы расстелились по плеч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глядел на него с ожидани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я-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перевёл ду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уть приблизилась, пригнулась к нему. Нет сомнений — он болен, и не только заика, но ещё страдает некоего рода помешательством ум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я хочу с-с-сказ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взяла его ладон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говори.</w:t>
      </w:r>
    </w:p>
    <w:p>
      <w:pPr>
        <w:pStyle w:val="Style15"/>
        <w:suppressAutoHyphens w:val="false"/>
        <w:ind w:firstLine="340"/>
        <w:jc w:val="both"/>
        <w:rPr/>
      </w:pPr>
      <w:r>
        <w:rPr>
          <w:rFonts w:cs="Times New Roman" w:ascii="Times New Roman" w:hAnsi="Times New Roman"/>
          <w:sz w:val="24"/>
          <w:szCs w:val="24"/>
        </w:rPr>
        <w:t>Он огромными глазами посмотрел на свою ладонь в объятиях Миланэ, потом снова посмотрел на землю. И снова — на не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т-тебя… У-у львицы е-е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Говори. Говори», — приказывает взгляд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к-красивые — они ж-жестокие. Но л-ль-вица — мило-с-серд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тут кто-то похлопал его по плеч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йни, не время надоедать, не время. Пош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причиняет мне неудобств, — с небольшим раздражением подняла взгляд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большой, рыжегривый лев с широченной мордой, в простоватой деревенской робе, подпоясанной толстым ремнём, не обращал на неё ни малейшего внима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просто говорю, что-что в-в-всё хорошо, — намного беглее заговорил сын Оттара, оставив ладонь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йни, да что ж хорошего, отец у тебя помер. Пошли, дело е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я-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дава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встала, уже не тая раздраженн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айни ещё смотрел несколько мгновений на неё, а потом пошёл вслед лапище, что безжалостно тянула его прочь, к выходу.</w:t>
      </w:r>
    </w:p>
    <w:p>
      <w:pPr>
        <w:pStyle w:val="Style15"/>
        <w:suppressAutoHyphens w:val="false"/>
        <w:ind w:firstLine="340"/>
        <w:jc w:val="both"/>
        <w:rPr/>
      </w:pPr>
      <w:r>
        <w:rPr>
          <w:rFonts w:cs="Times New Roman" w:ascii="Times New Roman" w:hAnsi="Times New Roman"/>
          <w:sz w:val="24"/>
          <w:szCs w:val="24"/>
        </w:rPr>
        <w:t>Чуть постояв, держа одну руку на поясе, а второй поглаживая подбородок, Миланэ тоже вышла из дому и встала на крыльце. Вокруг был с десяток львов и львиц; первые курили трубки, вторые — грустно беседовали. Выискивая взглядом этого Хайни, сына Оттара, Миланэ уж нашла его, и тут её кто-то цепко ухватил за руку. Миланэ начинала раздражать эта манера здешних земледельцев без церемоний хватать тебя за всё, что им попадается на глаза. Она сама — простого происхождения, как унизительно говорят патриции, «чёрной кости»; но, тем не менее, у неё дома, в посёлке, нравы и манеры соблюдаются куда лучш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конечно, не подала виду. Вдруг здесь так принят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преподобная, благородная примет скромную благодарность, — так сказала львица, что одёргивала сзади, та самая, что под руку уводила вдову Оттара. Родственница либо соседка. Она настойчиво предлагала взять небольшой кошель, весьма туго набитый. Конечно, мелкой монетой, но наверняка там огромная сумма по здешним мерк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нет, за предложение — моя искренняя благодарность, но не мог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Пусть преподобная возьмёт, — всё так же предлагала львица, и почему-то начала улыбаться, хотя и нахмурилась. «Мало, что ли?», — читалось в её глаз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ьвица да простит меня, но я не могу взя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ак нельзя, — покачала та голов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Миланэ не может взять у них деньги. </w:t>
      </w:r>
    </w:p>
    <w:p>
      <w:pPr>
        <w:pStyle w:val="Style15"/>
        <w:suppressAutoHyphens w:val="false"/>
        <w:ind w:firstLine="340"/>
        <w:jc w:val="both"/>
        <w:rPr/>
      </w:pPr>
      <w:r>
        <w:rPr>
          <w:rFonts w:cs="Times New Roman" w:ascii="Times New Roman" w:hAnsi="Times New Roman"/>
          <w:sz w:val="24"/>
          <w:szCs w:val="24"/>
        </w:rPr>
        <w:t>Вообще-то, ей положено брать, хотя никакая Ашаи не делает обрядов ради вознаграждения; ну, по крайней мере, так должно быть. Но Ашаи может принимать любую благодарность, более того, по негласному этикету сестёр — должна, дабы не обидеть благодарствующего. Некоторые сёстры вообще живут лишь на такого рода благодарности, почти не имея других источников дохода. Но Миланэ не может взять денег у этой семьи, где одна вдова осталась с двумя незамужними дочерьми да больным сыном. Она сгорит в огне стыда, если совершит такое. Её совесть, её андарианское воспитание, которое не отличается особыми вольностями, не позволяют эт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ведь Миланэ, помимо много чего, умеет легко, убедительно и беззастенчиво врать, и никогда не считает ложь пороком, если она применяется на благое дел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ьвица не понимает: я не могу взять денег. Я — ученица дисциплария, мне не положено принимать благодарностей. Их может взять только та сестра, которая отдала мне служ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искушённая, львица сразу повер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как теперь… Где она? А передать ей — нельз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ть нельзя — таков канон. Это её служение, она лишь и может принять. Она сегодня на рассвете уедет из Марны, по делам. Но, как только вернётся, то обязательно зайдё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рим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римет, непременно. И отдаст на хорошие де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хорошо, пусть приходи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еменно скажу ей. Ещё раз примите: я скорблю с в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торопливо кивнула львица и скрылась в дом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ра уходить. Прощаться не следует.</w:t>
      </w:r>
    </w:p>
    <w:p>
      <w:pPr>
        <w:pStyle w:val="Style15"/>
        <w:suppressAutoHyphens w:val="false"/>
        <w:ind w:firstLine="340"/>
        <w:jc w:val="both"/>
        <w:rPr/>
      </w:pPr>
      <w:r>
        <w:rPr>
          <w:rFonts w:cs="Times New Roman" w:ascii="Times New Roman" w:hAnsi="Times New Roman"/>
          <w:sz w:val="24"/>
          <w:szCs w:val="24"/>
        </w:rPr>
        <w:t>«Я сделала всё, я могу уйти», — устало-устало подумала Миланэ и пошла ко вратам. Возле них, опершись о столб, стоял высокий, стройный лев. В мутном зареве рассвета его горделивый, стремительный профиль мало сочетался с окружающим пейзажем уютной домовит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оходя у врат, Миланэ отметила, что это тот самы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да, тот самый, что стоял с львицей-хаману в дорогом наряде. А он ничего, это я сразу заметила, ещё тогда, когда пришла. И что он здесь д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славим Ваала, слышащая его дыхание, — внезапно обратился лев к дочери Сидны, причём в очень вежливой и правильной форм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инством духа, — Миланэ не поскупилась собрать силы и присесть в почти безупречном книксене. — Чем послужу ль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знаю истинную Ашаи: она думает о служении, — улыбнулся лев и подошёл к ней на шаг.</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а, да он непрост. Уж точно не из этой среды. Что он здесь делает?</w:t>
      </w:r>
    </w:p>
    <w:p>
      <w:pPr>
        <w:pStyle w:val="Style15"/>
        <w:suppressAutoHyphens w:val="false"/>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знаю сильного самца: он щедр на доброе слово для львицы.</w:t>
      </w:r>
    </w:p>
    <w:p>
      <w:pPr>
        <w:pStyle w:val="Style15"/>
        <w:suppressAutoHyphens w:val="false"/>
        <w:ind w:firstLine="340"/>
        <w:jc w:val="both"/>
        <w:rPr/>
      </w:pPr>
      <w:r>
        <w:rPr>
          <w:rFonts w:cs="Times New Roman" w:ascii="Times New Roman" w:hAnsi="Times New Roman"/>
          <w:sz w:val="24"/>
          <w:szCs w:val="24"/>
        </w:rPr>
        <w:t>В Сидне учат: если растерялась, если взята комплиментом врасплох, то нужно отвечать в том же ключе, повторяя слова собеседни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оклятье. Неудачно ответила».</w:t>
      </w:r>
    </w:p>
    <w:p>
      <w:pPr>
        <w:pStyle w:val="Style15"/>
        <w:suppressAutoHyphens w:val="false"/>
        <w:ind w:firstLine="340"/>
        <w:jc w:val="both"/>
        <w:rPr/>
      </w:pPr>
      <w:r>
        <w:rPr>
          <w:rFonts w:cs="Times New Roman" w:ascii="Times New Roman" w:hAnsi="Times New Roman"/>
          <w:sz w:val="24"/>
          <w:szCs w:val="24"/>
        </w:rPr>
        <w:t xml:space="preserve">На нём — траурный халат, очень строгий, полностью чёрного цвета без единого проблеска цвета и узора. Такие носят либо очень бедные либо очень богатые львы. Пояс — тоже чёрный, как и ножны короткого меча. На пальцах — ни единого украшения, на шее — тоже. Короткая, ухоженная грива, южные черты — тонкий нос, неширокий подбородок, чуть раскосые тёмные глаза.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Белсарра, — вытянул он из чехла длинную трубку и снял с пояса кисет, — я искренне благодарен Ашаи за то, что она нашла время в эту ночь и отправила моего доброго дядю в Нахейм. Он мечтал об этом, мечтал, чтобы именно жрица Ваала отправила его в Нахейм и предала огням. Он был очень искренен в своей вере, — лев продолжал набивать табаком трубку, не глядя на неё. — Прав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орблю об утрате льва.</w:t>
      </w:r>
    </w:p>
    <w:p>
      <w:pPr>
        <w:pStyle w:val="Style15"/>
        <w:suppressAutoHyphens w:val="false"/>
        <w:ind w:firstLine="340"/>
        <w:jc w:val="both"/>
        <w:rPr/>
      </w:pPr>
      <w:r>
        <w:rPr>
          <w:rFonts w:cs="Times New Roman" w:ascii="Times New Roman" w:hAnsi="Times New Roman"/>
          <w:sz w:val="24"/>
          <w:szCs w:val="24"/>
        </w:rPr>
        <w:t>О Ваал, кто же он? С одной стороны, он чем-то похож на городского франта, который все деньги тратит на внешность. Но, во-первых, тот не оденется с такой скромностью, даже если идёт на сожжение; во-вторых, ткань халата очень похожа на очень дорогой сорт андарианского шелка — слёш, у которого есть этот неповторимый перламутровый отлив; и в третьих, Миланэ не могла сказать, какими именно благовониями умастился лев, но это было что-то очень хороше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очень, очень похож на патриц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огда как он может быть племянником небогатого земледельца Отта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начала искать его взгляда, стараясь поймать его душу чутьём.</w:t>
      </w:r>
    </w:p>
    <w:p>
      <w:pPr>
        <w:pStyle w:val="Style15"/>
        <w:suppressAutoHyphens w:val="false"/>
        <w:ind w:firstLine="340"/>
        <w:jc w:val="both"/>
        <w:rPr/>
      </w:pPr>
      <w:r>
        <w:rPr>
          <w:rFonts w:cs="Times New Roman" w:ascii="Times New Roman" w:hAnsi="Times New Roman"/>
          <w:sz w:val="24"/>
          <w:szCs w:val="24"/>
        </w:rPr>
        <w:t>Но не получилось. Вдруг подошла львица, та самая, что стояла возле него при церемонии проща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Она встала возле него, потом посмотрела на Миланэ и молча поприветствовала её небольшим кивком головы; от глаза ученицы не ускользнуло то, что она при этом приложила руку к груди — жест благодарения.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взяла денег, — внезапно молвила львица, глядя в нику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ев посмотрел на неё, развёл руками и пустил первый клуб дыма. Миланэ, в свою очередь, насторожилась — эти слова вполне можно принять на свой счё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слышащей Ваала, — это уже предназначалось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нимательные глаза львицы изучали Миланэ с тщанием опы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мена книксену в ответ на благодарность: сжать ладони в молитвенном жесте, поднести к правой стороне подбородка и кивнуть, касаясь им ладоней. Так делают, если присед неуместен либо ситуация требует сдержанности и небольших движени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 попрощавшись, хаману уш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осмотрела на льва. «И чего ты хочеш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Ваалу-Миланэ-Белсарра простит мою мать за немногословность. Ей тяжело даются траурные церемонии, — лев спокойно посмотрел на дом Оттара, а потом жестом предложил пойти вперёд, по улиц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никому не даются легко, — медленно пошла с ним Миланэ, слева. — Пусть будет прощено любопытство: мать льва — сестра Отта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у действительно стало любопытно, честное слов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затянулся и выдохнул дым через но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ой отец — брат Оттара.</w:t>
      </w:r>
    </w:p>
    <w:p>
      <w:pPr>
        <w:pStyle w:val="Style15"/>
        <w:suppressAutoHyphens w:val="false"/>
        <w:ind w:firstLine="340"/>
        <w:jc w:val="both"/>
        <w:rPr/>
      </w:pPr>
      <w:r>
        <w:rPr>
          <w:rFonts w:cs="Times New Roman" w:ascii="Times New Roman" w:hAnsi="Times New Roman"/>
          <w:sz w:val="24"/>
          <w:szCs w:val="24"/>
        </w:rPr>
        <w:t>Хм… «Что-то я не помню среди присутствующих никого похожего на брата Отта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а, моя невежливость! Моё имя — Синга из рода Сайстиллари. Львица да позволит мне поцеловать руку, что дарит огонь Ва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зволит, ах, ну конеч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 Сердечно рада знакомст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Так… Что за чепуха. Если отец Синга — из рода Сайстиллари, то почему Оттар — из рода Нолаев? Как у сыновей одного отца может быть разное имя род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вдруг они не сыновья одного отца, а только одной мате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колько слышал, Ваалу-Миланэ отказалась от благодарности за проведение сожжени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ница не может брать благодарностей, — пришлось продолжать свою маленькую ложь. — Это делает лишь сестра, что отдала служение. Мать льва говорила обо мне, смею спроси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она говорила о жене моего дяди, пусть он войдёт в Нахейм. И мы двое знаем, что ученица </w:t>
      </w:r>
      <w:r>
        <w:rPr>
          <w:rFonts w:cs="Times New Roman" w:ascii="Times New Roman" w:hAnsi="Times New Roman"/>
          <w:i/>
          <w:iCs/>
          <w:sz w:val="24"/>
          <w:szCs w:val="24"/>
        </w:rPr>
        <w:t xml:space="preserve">может </w:t>
      </w:r>
      <w:r>
        <w:rPr>
          <w:rFonts w:cs="Times New Roman" w:ascii="Times New Roman" w:hAnsi="Times New Roman"/>
          <w:sz w:val="24"/>
          <w:szCs w:val="24"/>
        </w:rPr>
        <w:t>принимать благодарности, — посмотрел он на неё, улыбаясь, держа трубку во рту и придерживая двумя пальцами чубу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ура ты. Ах, дур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была ложь во зло. Мне неловко принимать такую большую благодарность от этой семьи, — искренне сдалась-призналась Миланэ. — Она... она была слишком больш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м не менее, не принять благодарность от рода — неправиль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я нарушу канон, но сон мой будет спокое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львица примет благодарность от меня, племянника, крови этого рода, — медленно молвил Синга, — то сон львицы будет спокойным, очень спокойным. У меня есть все возможности сполна отблагодарить прекрасную Миланэ и не потерпеть при этом никаких неудобств, о которых можно помыслить.</w:t>
      </w:r>
    </w:p>
    <w:p>
      <w:pPr>
        <w:pStyle w:val="Style15"/>
        <w:suppressAutoHyphens w:val="false"/>
        <w:ind w:firstLine="340"/>
        <w:jc w:val="both"/>
        <w:rPr/>
      </w:pPr>
      <w:r>
        <w:rPr>
          <w:rFonts w:cs="Times New Roman" w:ascii="Times New Roman" w:hAnsi="Times New Roman"/>
          <w:sz w:val="24"/>
          <w:szCs w:val="24"/>
        </w:rPr>
        <w:t>О, ну вот, его рука уже потянулась к поясу, за кошелем. Так, нужно что-то предпринять. О Ваал, Миланэ, думай, думай, думай, как вежливо отказать, а то как-то глупо получае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о рука достала небольшое кресало — огонь потух в труб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же Синга от имени рода отблагодарит мен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 этим вопросом ну точно последу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львица жела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у конечно. Последовал.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одна услуга, которую Синга может сделать, если не затрудн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ушаю.</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ученица дисциплария Сидны. В Марне я второй раз, по поручению наставниц, и плохо представляю, как мне вернуться. Если лев будет так добр и поможет здесь, в этом Нижнем Городе, найти извозчика или проводника, который бы смог…</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инга сделал несколько резких жестов рукой, обращая её внимание, и Миланэ утих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сейчас сиятельная проживает? — требовательно спросил он.</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ле Марнской дороги, недалеко от таверны «Большой Дерб», — сказала Миланэ первое, что пришло в голо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Э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лица Великой Триады, тринадцатый дом, квартал Станса Второго, — назвала Миланэ формальный адре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взмахнул хвостом и совершил рукою жест приглаш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Я дерзко воспользуюсь случаем и проведу Ашаи до дома.</w:t>
      </w:r>
    </w:p>
    <w:p>
      <w:pPr>
        <w:pStyle w:val="Style15"/>
        <w:suppressAutoHyphens w:val="false"/>
        <w:ind w:firstLine="340"/>
        <w:jc w:val="both"/>
        <w:rPr/>
      </w:pPr>
      <w:r>
        <w:rPr>
          <w:rFonts w:cs="Times New Roman" w:ascii="Times New Roman" w:hAnsi="Times New Roman"/>
          <w:sz w:val="24"/>
          <w:szCs w:val="24"/>
        </w:rPr>
        <w:t>Ну, нельзя сказать, что к этому не шло. Отлично, почему бы и нет. Синга скрасит конец этих трудных, утомительных-утомительных суток; с лёгким разговором дойдёшь до дому, а там кровать, в которую можно взять да упа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к, держись ровно, уши к не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если льву нетрудно. Это будет огромной услуг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яки, мне в удовольствие. И всё равно продолжаю настаивать 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метив, что Синга теперь уже взял кошель, Миланэ левой рукой придержала его локоть, а правую ладонь без касания приложила к его груд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нга, — с придыханием молвила она, чтобы было вернее, — прошу. Отказав однажды, я не хочу делать этого дважды. Возможно моя ложь была гнусной, пусть. Но так я сегодня решила, пусть так будет. Да не хранит обиды на меня род Синг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Я понимаю, — убрал он деньги, оценив серьёзность. И сразу же отвлек разговор в иное русло: — Пойдё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ли.</w:t>
      </w:r>
    </w:p>
    <w:p>
      <w:pPr>
        <w:pStyle w:val="Style15"/>
        <w:suppressAutoHyphens w:val="false"/>
        <w:ind w:firstLine="340"/>
        <w:jc w:val="both"/>
        <w:rPr/>
      </w:pPr>
      <w:r>
        <w:rPr>
          <w:rFonts w:cs="Times New Roman" w:ascii="Times New Roman" w:hAnsi="Times New Roman"/>
          <w:sz w:val="24"/>
          <w:szCs w:val="24"/>
        </w:rPr>
        <w:t>Они пошли вниз по рассветной улице. Миланэ отвернулась и зевнула, притворившись, будто потирает нос. Повела ушками: сзади что-то бряцало, кто-то шёл вдалеке позади. Старая львица, в мрачном платье из грубой ткани, как тень прошла мимо них, не удостоив взгляд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сле Ночи Героев наступила усталая тиши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аалу-Миланэ — из Сид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ерно. Ученица на пороге Прият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огда о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о через две лу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сем близк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не вери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 Ваал, поддерживаю разговор, как прачка», — тягуче-устало подумала Миланэ. Она слишком изморилась, чтобы вспоминать цитаты, выискивать остроты, изящные обороты; ей хотелось говорить просто и однослож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как этот друг дяди, сосед, нашёл Ваалу-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л, что целый день бегал по Марне в поисках Ашаи. Но все были заня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поня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ишина 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ощения, так как нашё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му кто-то показал дом Ваалу-Хильзе. Он вообще-то к ней пришёл, но Хильзе не могла пойти, утром она уезжает из Марны по важным делам. Кстати, вот уже и утр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удержимо зевнула, снова умело скрыв э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льзе отдала мне служение, и я пош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жно было поблагодарить Нрая. Он так много сделал, — заметил Син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глашусь. Можно кое-что спросить?</w:t>
      </w:r>
    </w:p>
    <w:p>
      <w:pPr>
        <w:pStyle w:val="Style15"/>
        <w:suppressAutoHyphens w:val="false"/>
        <w:ind w:firstLine="340"/>
        <w:jc w:val="both"/>
        <w:rPr/>
      </w:pPr>
      <w:r>
        <w:rPr>
          <w:rFonts w:cs="Times New Roman" w:ascii="Times New Roman" w:hAnsi="Times New Roman"/>
          <w:sz w:val="24"/>
          <w:szCs w:val="24"/>
        </w:rPr>
        <w:t>Они ступили на мост рынка, тот самый, по которому Миланэ со Нраем-ла шла ране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сь внима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дяди и отца разные имена рода, вер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 кивнул Синга, стряхнув несуществующие пылинки с плеч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разные отц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длинная и грустная история, сиятельная Ваалу-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 тщанием выслушаю, если сир Синга пожелает о ней говори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отец, Тансарр, и Оттар, мой дядя, родились в один день. У моего деда, их отца, были две каменоломни в землях Хустру, и небольшая латифундия возле Кнасис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Кнасис. Это совсем недалеко от моего дом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ые черты Ваалу-Миланэ так и поют, что она дочь Андарии. Моя догадка нашла подтверждени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львицы Андарии улыбаются Синге. Так что же далее? Мне очень интерес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дед и жил в Кнасисе. Богатый провинциальный горожанин, очень достойный лев, мой славный предок. А потом он заболел, когда моему отцу и дяде исполнилось двадцать два. Отец учился в Имперском университете Марны, он хотел стать магистром права, ему оставался год. А вот дядя Оттар сразу уехал в Хустру, на каменоломни, и там управлял ими. Дед угас быстро, но успел оставить завещание. В нём он оставил каменоломни дяде Оттару, а латифундию, дом в Кнасисе и виллу на берегу Найского залива — отцу. Дядя Оттар всю жизнь считал это несправедливым, но не в том суть. Отец начал делать карьеру в Марне. Для этого, буду откровенен, ему пришлось продать отцовскую виллу. Отец делал карьеру трудно и упорно. В это время дядя Оттар связался с какими-то проходимцами, увлёкся азартными играми, а потом — что таить — погряз в криминальных сделках. Одну каменоломню он, насколько знаю, проиграл в карты; вторую пришлось продать на взятки, чтобы его не отправили на каторгу за подделку документ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у… — пригладила ухо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Ваалу-Миланэ не судит слишком строго. Он действительно был добрым львом, прав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ы порочны, так или иначе. Разве мне судить? — развела она рукам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мне тоже. Оттар откупился, угомонился и пошёл работать к ростовщику учётчиком. Кажется… В общем, в какую-то контору. Но его старые подельники захотели взыскать с него долг, и приплелись среди ночи домой. А Оттар к тому времени обзавёлся семьёй, и тетя Сансилли была уж беременна. Как там было дело, никто не знает, но Оттар убил их воинским мечом и выкинул тела на улицу. Он, кстати, в девятнадцать ушёл в Легату, откуда дезертировал через год, из-за чего деду пришлось утрясать многие неприятности. Он, как выяснилось, ушёл вместе с мечом, коим и зарубил тех двоих. Потом, при разбирательстве, Оттар утверждал, что это они вторглись к нему в жилище, но нашлись свидетели того, как он их добровольно впустил вовнутрь. Учитывая его прошлые приключения, ему грозила, по меньшей мере, очень долгая катор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тар был львом неспокойной кров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чно. Когда мой отец узнал об этом, то сказал, что брат прыгал-прыгал, и допрыгался. Бабушка написала ему слёзное письмо, в котором просила моего отца помочь Оттару. Отец ответил, что ничем помочь не может. Тогда бабушка села в дилижанс, приехала в Марну, и начала умолять отца. В общем, моему отцу пришлось совершить невозможное, и он вытащил дядю Оттара из тюрьмы и по-тихому замял дело. Он чуть не погубил этим свою успешную карьеру, и спасло его лишь чудо. После этого он привёз Оттара в Марну, дал немного денег и сказал, что видеть его больше не желает. А также напомнил сменить имя рода, чтобы этот позор не стал несмываемым пятном в роду. И дядя взял имя рода от супруги, ему некуда было деваться: таков был их угово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ец льва сделал самоотверженный поступок ради уз рода. Отец Синги — страж?</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Тот с большим удивлением взглянул на Миланэ, а она — на него.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нет, не страж, — закачал он головой. — Так вот, сначала отец запрещал мне и моему брату видеться с дядей, но однажды я пришёл увидеть моего двоюродного брата, того самого, что немного «того», да... И сестёр… Потом познакомился с дядей Оттаром. Иногда к ним захаживал. Я знаю, что это весьма не нравилось отцу, но это же родная кровь всё-таки. Особенно сестрёнки, им ведь нужно помогать. Они теперь отца лишились — так буду помог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Синги чуткое сердц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засмеялся, но груст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 И когда мы узнали о смерти дяди, то я сразу сказал, что пойду на сожжение, и со мною пошла моя мама, хоть она знала Оттара очень плохо. Она убеждала отца, но он не пошёл… Я не злюсь на него, ни на кого не злюсь. У него есть на то причины. Как есть, так е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устная история, Синга. У жизни всегда найдутся тёмные краски для на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Рынок, по которому они проходили, напоминал истинную картину хаоса.</w:t>
      </w:r>
    </w:p>
    <w:p>
      <w:pPr>
        <w:pStyle w:val="Style15"/>
        <w:suppressAutoHyphens w:val="false"/>
        <w:ind w:firstLine="340"/>
        <w:jc w:val="both"/>
        <w:rPr/>
      </w:pPr>
      <w:r>
        <w:rPr>
          <w:rFonts w:cs="Times New Roman" w:ascii="Times New Roman" w:hAnsi="Times New Roman"/>
          <w:sz w:val="24"/>
          <w:szCs w:val="24"/>
        </w:rPr>
        <w:t>Миланэ только сейчас поняла, что постоянное бряцанье позади не только не стихало всё это время, но сейчас даже усилилось. Она с подозрением обернулась.</w:t>
      </w:r>
    </w:p>
    <w:p>
      <w:pPr>
        <w:pStyle w:val="Style15"/>
        <w:suppressAutoHyphens w:val="false"/>
        <w:ind w:firstLine="340"/>
        <w:jc w:val="both"/>
        <w:rPr/>
      </w:pPr>
      <w:r>
        <w:rPr>
          <w:rFonts w:cs="Times New Roman" w:ascii="Times New Roman" w:hAnsi="Times New Roman"/>
          <w:sz w:val="24"/>
          <w:szCs w:val="24"/>
        </w:rPr>
        <w:t>Двое. Два льва, больших, фигуры — почти правильный квадрат. Гривы — во! Один из них — в кожаном доспехе. Похожи на воинов, но Миланэ ничего не понимает в униформах. Сложно сказать, кто они да что они. Страж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я слишком устала, но кажется нас кто-то преследу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аалу-Миланэ, не стоит тревожиться. Они с нами, — махнул Синга рукой и взъерошил гри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нами? Пожалуй, негоже идти с кем-то, не имея знакомств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 хочет с ними познакомиться? — удивился Синги, но тут же позвал их: — Подойдите сю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е не подошли, но грузно подбежали. Смотрели они в удивленным вопрошанием. Миланэ же поправила подол свиры. Левая ладонь обнимает правое запястье. Правую ладонь к неб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шащая Ваала желает с вами познакоми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ия желаю, преподобная, — стукнул он грудь кулак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ного утра, вои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Хез. А это — Саян, — теперь стукнул кулаком грудь товарищ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приятно, — эти слова у Саяна вышли трудно, с тяжёлым раздумьем, словно ему значительно ближе простая бран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да, что узнала вас. Вы славны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ицо Хеза расплылось в детской улыбке и повёл плечами, перевалившись с лапы на лап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вот и познакомились. Пойдём, Ваалу-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ём, Син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и молча вышли на Марнскую дорогу, и солнце рассвета брызнуло лучами в глаза. Миланэ даже закрылась ладонью, Синга лишь сощурил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вый рассвет, новый день. Новые надежды, — бодро сказал он, подняв повыше подбород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вые обязанности, — молв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вые впечатления, — всё равно радовался Син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вые неприятн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 слишком много пессимизм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тимизм — это заискивание перед жизнью. Мы приписываем жизни некие добродетели, из которых хотели бы извлечь выгоду. Так говорила одна Ашаи два века наза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имен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елли Нинсайская, в стихах о любви. «Ты жизни верила, но пренебрёг тобою, пренебрёг да тот, кто избавил бы от ноши силы горьк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аслышан о Шелли. Это правда, что она писала о львах, но на самом деле влеклась лишь ко львиц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расхожее мнение ничем не подтверждено. Впрочем, даже если так, то пу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улыбнулся и почесал подбор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же всё-таки рок звучит в тех словах. Об оптимизме. В жизни должно быть место надеждам, пусть даже совсем призрачны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усталость струится из тебя, а твои лапы ступают домой с траурной церемонии, невольно вспомнишь о судьбе и бренности жив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кровь моя, как же я слеп. И давно Ваалу-Миланэ не отдых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вчерашнего утра, — призналас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надо, то могу понести львицу, — и даже то ли в шутку, то ли всерьёз собрался это сдел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нет-нет, — мягко оттолкнула его Миланэ. — Это, право, будет выглядеть очень смешно. Но когда я паду, пусть лев пообещает, что далее понесёт мен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щаю и клянусь.</w:t>
      </w:r>
    </w:p>
    <w:p>
      <w:pPr>
        <w:pStyle w:val="Style15"/>
        <w:suppressAutoHyphens w:val="false"/>
        <w:ind w:firstLine="340"/>
        <w:jc w:val="both"/>
        <w:rPr/>
      </w:pPr>
      <w:r>
        <w:rPr>
          <w:rFonts w:cs="Times New Roman" w:ascii="Times New Roman" w:hAnsi="Times New Roman"/>
          <w:sz w:val="24"/>
          <w:szCs w:val="24"/>
        </w:rPr>
        <w:t>Миланэ поняла, что зря рассказала про усталость. Вообще многое зряшно сболтну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ьвица успела увидеть красоты Марны?</w:t>
      </w:r>
    </w:p>
    <w:p>
      <w:pPr>
        <w:pStyle w:val="Style15"/>
        <w:suppressAutoHyphens w:val="false"/>
        <w:ind w:firstLine="340"/>
        <w:jc w:val="both"/>
        <w:rPr/>
      </w:pPr>
      <w:r>
        <w:rPr>
          <w:rFonts w:cs="Times New Roman" w:ascii="Times New Roman" w:hAnsi="Times New Roman"/>
          <w:sz w:val="24"/>
          <w:szCs w:val="24"/>
        </w:rPr>
        <w:t>Хорошая у него черта: легко сменяет тему разговора. И к слову не цепляется. Какой, однако, лёгкий в разговоре лев. Миланэ вдохнула поглубже. А вообще, всё это становится вполне себе интересны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все нет, о чем жалею. И вряд ли успе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колько я помню, три дня? — показал он три когт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слезавтра утром придётся мне уех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как жаль. И сразу в Сид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скромно ответила дисципла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в следующий раз Ваалу-Миланэ будет в столиц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не знает, и я — то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ут подумал: вдруг львицу пришлют сюда из дисциплария. Было бы чудес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знает. Но это вряд ли. В Марне и без меня достаточно сестёр-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ьвица не знает, куда отправится после дисциплария? — Синга взял в руки трубку и начал вертеть её.</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або представляю. Сначала я должна хотя бы год отбыть там, где мне посоветует</w:t>
      </w:r>
      <w:r>
        <w:rPr>
          <w:rFonts w:cs="Times New Roman" w:ascii="Times New Roman" w:hAnsi="Times New Roman"/>
          <w:i/>
          <w:iCs/>
          <w:sz w:val="24"/>
          <w:szCs w:val="24"/>
        </w:rPr>
        <w:t xml:space="preserve"> </w:t>
      </w:r>
      <w:r>
        <w:rPr>
          <w:rFonts w:cs="Times New Roman" w:ascii="Times New Roman" w:hAnsi="Times New Roman"/>
          <w:sz w:val="24"/>
          <w:szCs w:val="24"/>
        </w:rPr>
        <w:t>амарах дисциплария. Это дань уважения. Или полгода, если я попаду в какое-либо место, связанное с Легато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ыхал, что те, кто обрели патронов во время ученичества, не следуют этому обязательству. Это правда? — смотрел он на Миланэ искоса. Синга как-то очень ловко и незаметно уже успел возжечь труб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му совершенно не идёт курение», — подумала Миланэ. — «Бросил бы. Даже трубка в руках — и то не идёт. Будь он мне ближе — я бы ему сказ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авда. Но среди моего года только одна такая ученица. Патроны любят знакомиться с Ашаи сразу после Приятия, но не до эт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ак? — без удивления спросил 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друг ученица не пройдёт Прият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е бывает редко, насколько мне извест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дко, да метк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 небе — ни облачка. Будет чудесный ден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 вот и «Большой Дерб», окаянная забегаловка. Так, направо, ещё двести шагов по дороге вверх, и слева — дом Хильзе. Синга перестал говорить, Миланэ же успела три раза зевнуть — удержаться было невозможно.</w:t>
      </w:r>
    </w:p>
    <w:p>
      <w:pPr>
        <w:pStyle w:val="Style15"/>
        <w:suppressAutoHyphens w:val="false"/>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нимара-то истоща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ое спасибо, Синга. Вот мы и приш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аалу-Миланэ в сегодняшний вечер есть какие-либо неотложные де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х, вот оно даже как. Ну что ж, да я вовсе не против…</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 Сегодня надо уладить кое-что, — конечно же, сразу соглашаться нельзя. — Но завтра — нет, никаких дел 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ой отец тоже захочет увидеть и отблагодарить ту прекрасную Ашаи, что верно сослужила для его бедного бра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нутренне застыла. Ох, это не… Ну что ж.</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радостью увижу его, — ровно ответ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сно. Очень надеюсь, что ещё встречу Ваалу-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но, Синга. Благодарю за помощ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амое малое, что я мог сделать для слышащей Ваала. Спокойного отдых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ятного дн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постояла немножко, провожая его взглядом и лёгкой, вежливой улыбкой, а потом длинным ключом Миланэ открыла дом Хильзе. Миланэ всегда нравилось, если дома никого нет — значит, можно быть наедине, что-то подумать, что-то придумать, уплыть в мечтах и не заботиться о том, что некто оборвет тебя на полумыс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Глупая ты. Оптимизм-пессимизм. Лев-то какой, а ты о ерунде болта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трашно захотелось сбросить свиру, сбросить всё, и бездумно упасть на кровать. Но Миланэ так не может, она вся устала за день, и это томление собралось в теле. Она привыкла мыться много и часто, а потому, несмотря ни на что — в во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к, мансуру, сирну… всё на кровать. Свиру — вон, на пол. И нательную рубаху тоже. Кольца, серьги — на столик. Посмотрела на хвост — немного измарался.</w:t>
      </w:r>
    </w:p>
    <w:p>
      <w:pPr>
        <w:pStyle w:val="Style15"/>
        <w:suppressAutoHyphens w:val="false"/>
        <w:ind w:firstLine="340"/>
        <w:jc w:val="both"/>
        <w:rPr/>
      </w:pPr>
      <w:r>
        <w:rPr>
          <w:rFonts w:cs="Times New Roman" w:ascii="Times New Roman" w:hAnsi="Times New Roman"/>
          <w:sz w:val="24"/>
          <w:szCs w:val="24"/>
        </w:rPr>
        <w:t>Вот так, вся как есть, дочь Сидны и пошла в балинею — комнату омовений и мытья, без которой не мыслим практически ни один хороший дом в Империи. В доме Хильзе она находилась в пристройке к основному дому, возле столовой. Миланэ ещё по приезду отметила эту странность в планировке, но всё забывала спросить об этом подруг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трогала воду в ведёр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ябк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ела на маленькую скамейку, приложила ладони к лицу, растёрла глаза.</w:t>
      </w:r>
    </w:p>
    <w:p>
      <w:pPr>
        <w:pStyle w:val="Style15"/>
        <w:suppressAutoHyphens w:val="false"/>
        <w:ind w:firstLine="340"/>
        <w:jc w:val="both"/>
        <w:rPr/>
      </w:pPr>
      <w:r>
        <w:rPr>
          <w:rFonts w:cs="Times New Roman" w:ascii="Times New Roman" w:hAnsi="Times New Roman"/>
          <w:sz w:val="24"/>
          <w:szCs w:val="24"/>
        </w:rPr>
        <w:t>Аааах, Ваал мой, сейчас прямо тут лягу и усну-усну, сплю, сплю, сплю… Так, вставай. А что в купели, есть вода? Есть? Есть! Вода в большой бочке-купели совершенно чистая, и ничего наливать самой не над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олько холодн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до смерти захотелось залезть в тёплую воду в бочке, окунуться по самые уши.</w:t>
      </w:r>
    </w:p>
    <w:p>
      <w:pPr>
        <w:pStyle w:val="Style15"/>
        <w:suppressAutoHyphens w:val="false"/>
        <w:ind w:firstLine="340"/>
        <w:jc w:val="both"/>
        <w:rPr/>
      </w:pPr>
      <w:r>
        <w:rPr>
          <w:rFonts w:cs="Times New Roman" w:ascii="Times New Roman" w:hAnsi="Times New Roman"/>
          <w:sz w:val="24"/>
          <w:szCs w:val="24"/>
        </w:rPr>
        <w:t>Открыв заслонку печи, она набросала дров; потом пошла на кухню и начала искать трутницу. Но поиск оказался безуспешным. Также нигде не было ни самого трута, нашелся только кремень без кресала; Миланэ походила по всему дому, кроме комнаты Хильзе, и даже почему-то заглянула под свою кровать. Посмотрела в печь на кухне, но там угли были очень слабенькие, и раздуть их не получало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клять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йти к соседям за огнём, что ли.</w:t>
      </w:r>
    </w:p>
    <w:p>
      <w:pPr>
        <w:pStyle w:val="Style15"/>
        <w:suppressAutoHyphens w:val="false"/>
        <w:ind w:firstLine="340"/>
        <w:jc w:val="both"/>
        <w:rPr/>
      </w:pPr>
      <w:r>
        <w:rPr>
          <w:rFonts w:cs="Times New Roman" w:ascii="Times New Roman" w:hAnsi="Times New Roman"/>
          <w:sz w:val="24"/>
          <w:szCs w:val="24"/>
        </w:rPr>
        <w:t>Она выглянула в окно: утро звенело в полную силу. За низким заборчиком, ограждавшим небольшой двор Хильзе, по улице неторопливо ступал пожилой лев. У Миланэ появилась сонная мысль: «Он наверняка курит трубку. Значит, есть огниво. И он зажжёт мне печ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ловно почувствовав на себе взгляд, лев на ходу рассеяно посмотрел в окно. И ту же оживился, остановился и начал улыба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хей, привет, красавица!</w:t>
      </w:r>
    </w:p>
    <w:p>
      <w:pPr>
        <w:pStyle w:val="Style15"/>
        <w:suppressAutoHyphens w:val="false"/>
        <w:ind w:firstLine="340"/>
        <w:jc w:val="both"/>
        <w:rPr/>
      </w:pPr>
      <w:r>
        <w:rPr>
          <w:rFonts w:cs="Times New Roman" w:ascii="Times New Roman" w:hAnsi="Times New Roman"/>
          <w:sz w:val="24"/>
          <w:szCs w:val="24"/>
        </w:rPr>
        <w:t>Миланэ мгновение не понимала, что с ним такое. Но потом дошло: она-то, отодвинув занавеску, стоит в чём мать родила. Помахав ему ручкой, Миланэ отпрянула и испуганно прислонилась к стен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тарый весельчак побрел себе дальше, посмеивая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дёж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прилично-то как. Ну да ладно. Разве нам к лицу ханжиться, Синга?</w:t>
      </w:r>
    </w:p>
    <w:p>
      <w:pPr>
        <w:pStyle w:val="Style15"/>
        <w:suppressAutoHyphens w:val="false"/>
        <w:ind w:firstLine="340"/>
        <w:jc w:val="both"/>
        <w:rPr/>
      </w:pPr>
      <w:r>
        <w:rPr>
          <w:rFonts w:cs="Times New Roman" w:ascii="Times New Roman" w:hAnsi="Times New Roman"/>
          <w:sz w:val="24"/>
          <w:szCs w:val="24"/>
        </w:rPr>
        <w:t xml:space="preserve">Хороший лев. Вот бы приехал сюда, а я вот так ему взмахиваю ладошкой, а он заходит в дом, а я убегаю в комнату, а он врывается…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к где же мне огня достать?</w:t>
      </w:r>
    </w:p>
    <w:p>
      <w:pPr>
        <w:pStyle w:val="Style15"/>
        <w:suppressAutoHyphens w:val="false"/>
        <w:ind w:firstLine="340"/>
        <w:jc w:val="both"/>
        <w:rPr/>
      </w:pPr>
      <w:r>
        <w:rPr>
          <w:rFonts w:cs="Times New Roman" w:ascii="Times New Roman" w:hAnsi="Times New Roman"/>
          <w:sz w:val="24"/>
          <w:szCs w:val="24"/>
        </w:rPr>
        <w:t>А потом её посетила безумная идея, и она быстро пошла к печи балинеи. Миланэ вскинула обе руки, сощурила глаза. Соединив ладони, она подула на них, мягко, медленно наклоняя голову набок. Терпкая колкость мгновенно проняла ладо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ав был Нрай. Тофет — лишь дрова.</w:t>
      </w:r>
    </w:p>
    <w:p>
      <w:pPr>
        <w:pStyle w:val="Style15"/>
        <w:suppressAutoHyphens w:val="false"/>
        <w:ind w:firstLine="340"/>
        <w:jc w:val="both"/>
        <w:rPr/>
      </w:pPr>
      <w:r>
        <w:rPr>
          <w:rFonts w:cs="Times New Roman" w:ascii="Times New Roman" w:hAnsi="Times New Roman"/>
          <w:sz w:val="24"/>
          <w:szCs w:val="24"/>
        </w:rPr>
        <w:t>Огнём Ваала в обе руки, даром игнимары, священным даром духа для Ашаи, Миланэ торжественно подожгла дрова в бане. Дрова загорелись, как надо — огонь игнимары немного горячее обычного; это не домысел, а вполне факт, проверенный учеными. Учёные феномен игнимары так и сяк извертели, желая увидеть в нём какой-то фокус и фиглярство. Но не тут-то было.</w:t>
      </w:r>
    </w:p>
    <w:p>
      <w:pPr>
        <w:pStyle w:val="Style15"/>
        <w:suppressAutoHyphens w:val="false"/>
        <w:ind w:firstLine="340"/>
        <w:jc w:val="both"/>
        <w:rPr/>
      </w:pPr>
      <w:r>
        <w:rPr>
          <w:rFonts w:cs="Times New Roman" w:ascii="Times New Roman" w:hAnsi="Times New Roman"/>
          <w:sz w:val="24"/>
          <w:szCs w:val="24"/>
        </w:rPr>
        <w:t>Потом пошла что-то скушать, ожидая, пока подогреется вода в купели. Нашелся мешок яблок и вяленая рыба. Такую рыбу Миланэ терпеть не может (как её Хильзе только ест? уж точно — дочь земель Дэнэнаи), потому села на табурет в столовой и начала заправски отрезать себе куски яблок и (о ужас!) есть их прямо с ножа. Если бы какая-то наставница хотела показать пример самых дурных манер, то ей бы стоило сгрести всех учениц Империи к дому Хильзе, и показать, как воспитанница Сидны, на пороге Приятия, ничтоже сумняшеся сидит на табурете голая, не соблюдая никакой позы для сидения, кушает яблоки прямо с лезвия ножа и ждёт, пока подогреется купель дровами, объятыми огнём Ваала.</w:t>
      </w:r>
    </w:p>
    <w:p>
      <w:pPr>
        <w:pStyle w:val="Style15"/>
        <w:suppressAutoHyphens w:val="false"/>
        <w:ind w:firstLine="340"/>
        <w:jc w:val="both"/>
        <w:rPr/>
      </w:pPr>
      <w:r>
        <w:rPr>
          <w:rFonts w:cs="Times New Roman" w:ascii="Times New Roman" w:hAnsi="Times New Roman"/>
          <w:sz w:val="24"/>
          <w:szCs w:val="24"/>
        </w:rPr>
        <w:t>Затем Миланэ блаженно наслаждалась тёплой водой, закрыв глаза, вся отмокала в ней, свесив руки через край бочки и поставив подбородок на него же, когда услышала шум в доме. Навострив уши, она слушала-слушала, настораживаясь, пока не увидела Хильзе в дорожном облачении, которая явно искала е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снова прикрыла глаз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это ты, Хильзе, — вяло протянула она руку в приветств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хоже, это я. Купаеш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женствую, Хильзе, — стекали струйки по подбородку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начала вытаскивать полотенца из корзи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сё прошл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чально, как ещё проходят сожжения. Это был лев по имени Оттар. Бедноватый земледелец, пять десятков лет, убитая горем вдова, двое дочерей-маасси и сын-заика, — пристукнула Миланэ по борту боч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уж, — посмотрела на неё подруга. — Уст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немножко, Хильз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мойся, а потом сразу иди спать. Пойду тебе постел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стати… А почему ты не поехала? Ты же врод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шлось поездку отложить. Кое-что не сладилось, — отмахнулась она. — Хотя, по-моему, здесь некогда откладывать. Хоть бери и сама езжай.</w:t>
      </w:r>
    </w:p>
    <w:p>
      <w:pPr>
        <w:pStyle w:val="Style15"/>
        <w:suppressAutoHyphens w:val="false"/>
        <w:ind w:firstLine="340"/>
        <w:jc w:val="both"/>
        <w:rPr/>
      </w:pPr>
      <w:r>
        <w:rPr>
          <w:rFonts w:cs="Times New Roman" w:ascii="Times New Roman" w:hAnsi="Times New Roman"/>
          <w:sz w:val="24"/>
          <w:szCs w:val="24"/>
        </w:rPr>
        <w:t xml:space="preserve">Было заметно, что подруга-Хильзе явно расстроена. Она подошла к Миланэ; отворив заслонку, и деловито заглянула в печ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как тебе эти палочки? Правда, отличная штука? — спросила Хильзе, глядя на огон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палочки? — нахмурилась Миланэ, потирая мокрое ух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те самые, для зажигания огня. Это я купила в магазине аптекаря Толная. Теперь не нужно никаких трутниц, к нему вся Марна ходит. Штука просто изумительная, говорят, скоро их в Легату станут поставлять. Хочешь, тебе коробку подар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аал, не могу понять, о чём ты. Я, кстати, оббегала весь дом и не могла найти ни кресала, ни тру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я их в подвал спрятала. Пользуюсь теперь только палочками. А ты что, не ими зажгла дро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ем тог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естественно долгое молчание для такого вопрос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онь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подошла к Миланэ, одной рукой взявшись за край купе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нимарой, что ли? — в её глазах играло изумл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гу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Миланэ, теперь вижу, что ты устала больше некуда. Пошли со мной, пошли.</w:t>
      </w:r>
    </w:p>
    <w:p>
      <w:pPr>
        <w:pStyle w:val="Style15"/>
        <w:suppressAutoHyphens w:val="false"/>
        <w:ind w:firstLine="340"/>
        <w:jc w:val="both"/>
        <w:rPr/>
      </w:pPr>
      <w:r>
        <w:rPr>
          <w:rFonts w:cs="Times New Roman" w:ascii="Times New Roman" w:hAnsi="Times New Roman"/>
          <w:sz w:val="24"/>
          <w:szCs w:val="24"/>
        </w:rPr>
        <w:t>Как маленькую, она её вытащила с купели, зачем-то долго оттирала, хотя Миланэ уверяла, что справится сама, отвела в комнату, постелила что-то красивое и уложила спать. Дочь Сидны лишь коснулась щекой к чистой ткани и сразу провалилась в чёрное забытьё безо всякого сознания.</w:t>
      </w:r>
    </w:p>
    <w:p>
      <w:pPr>
        <w:pStyle w:val="Style18"/>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VI</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уснула, а Хильзе ушла в город. Она решила сама поехать в то самое поселение возле столицы.</w:t>
      </w:r>
    </w:p>
    <w:p>
      <w:pPr>
        <w:pStyle w:val="Style15"/>
        <w:suppressAutoHyphens w:val="false"/>
        <w:ind w:firstLine="340"/>
        <w:jc w:val="both"/>
        <w:rPr/>
      </w:pPr>
      <w:r>
        <w:rPr>
          <w:rFonts w:cs="Times New Roman" w:ascii="Times New Roman" w:hAnsi="Times New Roman"/>
          <w:sz w:val="24"/>
          <w:szCs w:val="24"/>
        </w:rPr>
        <w:t>У неё там весьма важное дело: тяжело болеет одна Ашаи, по имени Сталса, которую она хорошо знает много лет, подруга её первой наставницы. У этой сестры есть ученица-</w:t>
      </w:r>
      <w:r>
        <w:rPr>
          <w:rFonts w:cs="Times New Roman" w:ascii="Times New Roman" w:hAnsi="Times New Roman"/>
          <w:i/>
          <w:iCs/>
          <w:sz w:val="24"/>
          <w:szCs w:val="24"/>
        </w:rPr>
        <w:t>найси</w:t>
      </w:r>
      <w:r>
        <w:rPr>
          <w:rFonts w:cs="Times New Roman" w:ascii="Times New Roman" w:hAnsi="Times New Roman"/>
          <w:sz w:val="24"/>
          <w:szCs w:val="24"/>
        </w:rPr>
        <w:t xml:space="preserve"> — маленькая ученица — которую наставница решила отдать в дисципларий. Она видела в ней все задатки и способности, но недуг скосил её, она даже с трудом передвигалась по дому.</w:t>
      </w:r>
    </w:p>
    <w:p>
      <w:pPr>
        <w:pStyle w:val="Style15"/>
        <w:suppressAutoHyphens w:val="false"/>
        <w:ind w:firstLine="340"/>
        <w:jc w:val="both"/>
        <w:rPr/>
      </w:pPr>
      <w:r>
        <w:rPr>
          <w:rFonts w:cs="Times New Roman" w:ascii="Times New Roman" w:hAnsi="Times New Roman"/>
          <w:sz w:val="24"/>
          <w:szCs w:val="24"/>
        </w:rPr>
        <w:t>Хильзе должна забрать эту львёну-ученицу с собой в Марну, чтобы та прошла Круг Трёх сестёр, которые или подтвердят способности юной ученицы и дадут рекомендацию в дисципларий, либо отвергнут их. Подруга-Ашаи вовсе не просила об этом Хильзе, но всё говорило о том, что дни Сталсы сочтены, несмотря на молодой — ей даже ещё не было пятидесяти — возраст. Недуг Сталсы был крайне странным, никто так и не смог определить его природу, но она подозревала, что отравилась по неосторожности чем-то редким и необычным. Учитывая то, что ещё в юности она неистово влюбилась в фармацию и постоянно проводила эксперименты на грани официально высмеянной, отвергнутой алхимии, то это было похоже на прав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Долг велит забрать ученицу до того, как подруга её первой наставницы умрёт.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должен был отвезти один знакомый. Но поездка не сладилась, а было это т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 рассвете пришла к его до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олгий стук, у Хильзе аж костяшки пальцев заболе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верь открыла какая-то львичка в наспех надетой юбке и помятой блу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Блас? — требовательно спросила Ваалу-Хильзе, смерив молодую особу взглядо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такое? — удивилась львичка. И приложила ладонь к груди: испугалась сестры Ашаи-Китрах. Ваалу-Хильзе не стала спорить и без церемоний вошла в небольшой, но весьма неплохо обставленный дом дренгира марнской страж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оим и был Блас.</w:t>
      </w:r>
    </w:p>
    <w:p>
      <w:pPr>
        <w:pStyle w:val="Style15"/>
        <w:suppressAutoHyphens w:val="false"/>
        <w:ind w:firstLine="340"/>
        <w:jc w:val="both"/>
        <w:rPr/>
      </w:pPr>
      <w:r>
        <w:rPr>
          <w:rFonts w:cs="Times New Roman" w:ascii="Times New Roman" w:hAnsi="Times New Roman"/>
          <w:sz w:val="24"/>
          <w:szCs w:val="24"/>
        </w:rPr>
        <w:t>Она вошла в спальню. Среди дичайшего беспорядка на скомканной постели нараспашку спал Блум. Хильзе взяло зло. Дёрнула его за хвост, за лап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тань… — махнул рук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с! Уже полдень! — обманула Хильзе. — Бла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которое время он лежал без движения. Потом перевернулся и сонно уставился на Ваалу-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должны ехать! Забыл? Бла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аа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вай, поехали, мы должны были приехать ещё к вечер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Блас заметил, что лежит в непристойном виде, и вяло натянул на себя покрыва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это самое… Может, как-то… Давай завтра?</w:t>
      </w:r>
    </w:p>
    <w:p>
      <w:pPr>
        <w:pStyle w:val="Style15"/>
        <w:suppressAutoHyphens w:val="false"/>
        <w:ind w:firstLine="340"/>
        <w:jc w:val="both"/>
        <w:rPr/>
      </w:pPr>
      <w:r>
        <w:rPr>
          <w:rFonts w:cs="Times New Roman" w:ascii="Times New Roman" w:hAnsi="Times New Roman"/>
          <w:sz w:val="24"/>
          <w:szCs w:val="24"/>
        </w:rPr>
        <w:t>Вот так никто никуда не поехал. Хильзе поняла, что толку с него не будет и страшно пожалела о том, что попросила именно его. В расстроенных чувствах вернулась домой, где застала сонную, усталую Миланэ, которую и уложила спать.</w:t>
      </w:r>
    </w:p>
    <w:p>
      <w:pPr>
        <w:pStyle w:val="Style15"/>
        <w:suppressAutoHyphens w:val="false"/>
        <w:ind w:firstLine="340"/>
        <w:jc w:val="both"/>
        <w:rPr/>
      </w:pPr>
      <w:r>
        <w:rPr>
          <w:rFonts w:cs="Times New Roman" w:ascii="Times New Roman" w:hAnsi="Times New Roman"/>
          <w:sz w:val="24"/>
          <w:szCs w:val="24"/>
        </w:rPr>
        <w:t>Потом Хильзе никак не могла договориться с извозчиками о приемлемых условиях: все называли какие-то заоблачные цены, и это несмотря на то, что она — Ашаи. Эти-то привыкли, что в Марне их много, и большого пиетета к сестринству не питают. Они понимали, что в день после Ночи Героев заработают в Марне столько, сколько не заработают за неделю обычной работы.</w:t>
      </w:r>
    </w:p>
    <w:p>
      <w:pPr>
        <w:pStyle w:val="Style15"/>
        <w:suppressAutoHyphens w:val="false"/>
        <w:ind w:firstLine="340"/>
        <w:jc w:val="both"/>
        <w:rPr/>
      </w:pPr>
      <w:r>
        <w:rPr>
          <w:rFonts w:cs="Times New Roman" w:ascii="Times New Roman" w:hAnsi="Times New Roman"/>
          <w:sz w:val="24"/>
          <w:szCs w:val="24"/>
        </w:rPr>
        <w:t>В заботах-хлопотах прошёл почти весь день, и ехать было уже поздно. Хильзе рассудила, что уладит вопрос с поездкой завтра; она бы и сама поехала, верхом, но негде было достать лошадь. А на фирранах, естественно, никто возле Марны не ездит.</w:t>
      </w:r>
    </w:p>
    <w:p>
      <w:pPr>
        <w:pStyle w:val="Style15"/>
        <w:suppressAutoHyphens w:val="false"/>
        <w:ind w:firstLine="340"/>
        <w:jc w:val="both"/>
        <w:rPr/>
      </w:pPr>
      <w:r>
        <w:rPr>
          <w:rFonts w:cs="Times New Roman" w:ascii="Times New Roman" w:hAnsi="Times New Roman"/>
          <w:sz w:val="24"/>
          <w:szCs w:val="24"/>
        </w:rPr>
        <w:t>Вернувшись домой, она обнаружила, что Миланэ куда-то ушла. Хильзе переоделась и ушла на кухню, чтобы: сготовить чего вкусненького на ужин; подумать о такой важной поездке; прикинуть, успеет ли вернуться к брачной клятве одной пары, которая пригласила её вести церемони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друг — стук в дверь, пугающий своей уверенной ясностью.</w:t>
      </w:r>
    </w:p>
    <w:p>
      <w:pPr>
        <w:pStyle w:val="Style15"/>
        <w:suppressAutoHyphens w:val="false"/>
        <w:ind w:firstLine="340"/>
        <w:jc w:val="both"/>
        <w:rPr/>
      </w:pPr>
      <w:r>
        <w:rPr>
          <w:rFonts w:cs="Times New Roman" w:ascii="Times New Roman" w:hAnsi="Times New Roman"/>
          <w:sz w:val="24"/>
          <w:szCs w:val="24"/>
        </w:rPr>
        <w:t>Заткнув полотенце за пояс, а другим вытирая руки, Хильзе пошла открыва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перская посыльная служба! — важно изрёк лев в красном плаще с вензелями, со смешным достоинством держа в руке небольшой жез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верное, им и стучал», — подумалось 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молча стояла, придерживая дверь и глядя на него; лев, в свою очередь, тоже молчал, чего-то выжид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у ладно. Имперская. Посыльная. Служба. Дальше ч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ьвица — домработница? — наконец-то разорвал замин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ошу львицу сообщить, здесь ли временно проживает благородная Ваалу-Миланэ-Белсарра, слышащая Ваала, дисциплара Сидны? — подглядывал он в свит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лица сего дома — преподобная Ваалу-Хильзе, видящая Ва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ли я увидеть преподобную Ваалу-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так это вы, — обратился лев с официально-выспренним «вы». — Прошу простить. Могу ли увидеть сиятельную Ваалу-Миланэ-Белсарру? Мне поручено лично отдать ей сообщ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ё сейчас нет, — пожала плечами Хильзе, поводя хвост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огда придёт благородная слышащая Ваала, не подскажете?</w:t>
      </w:r>
    </w:p>
    <w:p>
      <w:pPr>
        <w:pStyle w:val="Style15"/>
        <w:suppressAutoHyphens w:val="false"/>
        <w:ind w:firstLine="340"/>
        <w:jc w:val="both"/>
        <w:rPr/>
      </w:pPr>
      <w:r>
        <w:rPr>
          <w:rFonts w:cs="Times New Roman" w:ascii="Times New Roman" w:hAnsi="Times New Roman"/>
          <w:sz w:val="24"/>
          <w:szCs w:val="24"/>
        </w:rPr>
        <w:t>Хильзе захотелось грязным полотенцем заехать ему по роже. Обращение на «вы» используется в Империи редко, только в очень официальных обращениях; как правило, оно уместно только для императора и членов его семьи. Во всех остальных случаях оно носит ироничный оттенок. Причём упрекнуть посланца не в чем: Хильзе знала, что у имперских служащих и чиновников есть давний указ обращаться в любых случаях на «вы» с патрициями и сёстрами-Ашаи. Но этот указ, с обоюдного согласия, повсеместно игнорировал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ожно сказа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С разрешения, я подожду у калит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ждать? Лев может отдать мне, я передам, — Хильзе протянула ру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 что тот лишь подарил косой взгля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под стамп возьму, пусть лев не волнуется, — пошевелила она пальцами, мол, ну же, не бой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за заботу, — вскинул он брови и посмотрел в сторону. — Но мне поручено отдать лично ей, прямо в ру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угодно, — развела руками 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Всего добр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w:t>
      </w:r>
    </w:p>
    <w:p>
      <w:pPr>
        <w:pStyle w:val="Style15"/>
        <w:suppressAutoHyphens w:val="false"/>
        <w:ind w:firstLine="340"/>
        <w:jc w:val="both"/>
        <w:rPr/>
      </w:pPr>
      <w:r>
        <w:rPr>
          <w:rFonts w:cs="Times New Roman" w:ascii="Times New Roman" w:hAnsi="Times New Roman"/>
          <w:sz w:val="24"/>
          <w:szCs w:val="24"/>
        </w:rPr>
        <w:t xml:space="preserve">Тот действительно встал у калитки, играя своим маленьким жезлом: ударял им о ладонь. Такие жезлы выдаются некоторым чиновникам и служащим Империи, как символ власти и представительства. «Смешная штука», — подумала Хильзе, прикрыла дверь, но потом снова отворил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лев будет ждать на улице? — чуть насмешливо спросила 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жен дождаться Ваалу-Миланэ-Бе… — заунывно начал он.</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нет-нет, — вытянула из-за пояса полотенце. — Пусть лев входит. Я не хочу, чтобы чего плохого подумали о моём гостеприимстве.</w:t>
      </w:r>
    </w:p>
    <w:p>
      <w:pPr>
        <w:pStyle w:val="Style15"/>
        <w:suppressAutoHyphens w:val="false"/>
        <w:ind w:firstLine="340"/>
        <w:jc w:val="both"/>
        <w:rPr/>
      </w:pPr>
      <w:r>
        <w:rPr>
          <w:rFonts w:cs="Times New Roman" w:ascii="Times New Roman" w:hAnsi="Times New Roman"/>
          <w:sz w:val="24"/>
          <w:szCs w:val="24"/>
        </w:rPr>
        <w:t>Тот немножко подумал, кивнул в такт какой-то мысли и направился к порогу. У входа он остановился, в глазах немой вопрос: «Можно войти?». На что Хильзе жестом пригласила вовнутр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много благодарен, — сказал он уже в прихожей, осматривая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закрыла двер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лев не видит оскорбления в том, что я так одета, — провела она ладонями по талии и бёдрам. — Я никого не ждала и полагала, что это пришла Ваалу-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и вошли в столовую.</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т, нет никакой нужды в извинениях, — кивок в ответ на приглашающий жест Хильзе. — В свою очередь… пусть львица не сочтёт грубостью, — повиновался жесту Хильзе и сел за стол, — что я не могу передать письмо кому-то, кроме благородной Ваалу-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всё понимаю. Мой гость выпьет немного вина? — тут же Ашаи достала с полки запечатанную бутыль.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нет, спасибо, но я на службе, — важно помахал он рукой. — Не положе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ейчас мы с тобой побеседуем», — внутренне усмехнулась 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ино очутилось на стол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м же добрыми Сунгами и позволим себе то, что одобряет Ваал в этот день. Вино отличное, стоит испробовать, — она очутилась позади него, с кубком в ру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ен заметить, что тот день, к сожалению, уже прошё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его эхо живо в наших сердцах, — подошла она с другой стороны. — Пусть лев не отказывается принять гостеприимство сестринства 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то прозвучало убедительно, и он чуть неуклюже взял кубок. И себе взяв кубок из серванта, Хильзе ловко налила в него вина. Когда она обернулась, то как-то очень близко, прямо возле руки льва, мелькнул её хвос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в не сочтёт фамильярностью, если мы, учитывая равный возраст, перейдём на «ты»? — села напротив него.</w:t>
      </w:r>
    </w:p>
    <w:p>
      <w:pPr>
        <w:pStyle w:val="Style15"/>
        <w:suppressAutoHyphens w:val="false"/>
        <w:ind w:firstLine="340"/>
        <w:jc w:val="both"/>
        <w:rPr/>
      </w:pPr>
      <w:r>
        <w:rPr>
          <w:rFonts w:cs="Times New Roman" w:ascii="Times New Roman" w:hAnsi="Times New Roman"/>
          <w:sz w:val="24"/>
          <w:szCs w:val="24"/>
        </w:rPr>
        <w:t>Хильзе сильно заинтриговал этот посланец. Имперская посыльная служба используется для пересылки важных сообщений и документов, причём именно государством и Легатой; дисципларии, например, ею не пользуются. Простое, вечное любопытство самки так и раздирало её. Поэтому она потихоньку-полегоньку решила вытянуть из него, с чем именно он пришёл к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радостью, — произнес он с улыбкой, исполненной весёлого удивл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ейчас узнаем, кто таков», — поняла 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вон бронзовых кубк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ев утёрся ладонью и придирчиво посмотрел на кубок, подняв на уровень глаз.</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давай познакомимся. Ваалу-Хильзе из рода Астал, — исполнила она приветственный жест знакомства: правая рука к груди, кивок головой, ближе к правому плеч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энгай из рода Хластров, — вдруг в нём проснулся кавалер и он торопливо поцеловал руку Хильз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пыщенность как хвостом смахну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познакомились. Очень прият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оже, Ваалу-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просто Хильзе, — с весёлым прижмуром взмахнула ладонью 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это не нарушение… правил… канон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зн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же, могу ли узн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го расположения. Не больше. И не меньше. Только вот прошу, Тэнгай, скажи: зачем желал ты обидеть меня этим глупым «в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 — дёрнулся 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нно была одета? — пригладила себя за ушк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говорка «встречают по одёжке» верна, да не совсем. Одёжек у львицы бывает много, и одинаковых нет. А иногда нет вовс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энгай замахал руками, даже вст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честное слово… нет. Я не имел в виду ничего обидного. Клянусь кровью ро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тоже встала, чтобы Тэнгая за плечи усади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если так, то забудем об этом. Пока мы ждём Миланэ, предложу льву тушеную свинину с имбирем, от которой он не откажется, — и упорхнула на кухн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вовсе не голоден… — он вяло попытался воспротиви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практически тут же вернулас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не пристало льву так скромничать, особенно в аппетитах, — поставила ладони на стол. — Лев ведь всегда голоден, вер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наелся, так откуда взяться голо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едь голод бывает разного рода, 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ё левая бровь предательски поднялась, еле-еле. Но Тэнгай заметил это, заметил на грани неясного узнава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Было? Или не бы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м же он бывает? — потёр ладо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ли объяснять льву такие вещи, — улыбнулась 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настаиваю и хочу услыш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молчит. Почему она молч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там моё блюдо на огне, — снова упорхнула она на кухн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энгай посидел, нервно побарабанив когтями по стол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пусть Ваалу-Хильзе продолжит свою мысль, — сказал он громк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ую мысль, пусть напомнит Тэнгай? — возникла Ашаи в дверях, словно из ниоткуда, словно по мгновенному зо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голоде и его вид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подош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ипомню, что я хотела сказать.</w:t>
      </w:r>
    </w:p>
    <w:p>
      <w:pPr>
        <w:pStyle w:val="Style15"/>
        <w:suppressAutoHyphens w:val="false"/>
        <w:ind w:firstLine="340"/>
        <w:jc w:val="both"/>
        <w:rPr/>
      </w:pPr>
      <w:r>
        <w:rPr>
          <w:rFonts w:cs="Times New Roman" w:ascii="Times New Roman" w:hAnsi="Times New Roman"/>
          <w:sz w:val="24"/>
          <w:szCs w:val="24"/>
        </w:rPr>
        <w:t>Его заворожило это маленькое движеньице, почти незаметное: она словно переминалась с лапы на лапу, еле-еле, и каждый раз бедро слегка покачивалось; она повторяла его для каждого бедра именно два раза, не один, не три, а именно два; и вот эти два раза почему-то начали пробуждать в нём тёплую, колючую волну вожделения. Именно эти два раза. Повторяет. Каждый раз.</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кажется, начинаю понимать, — почесал он шею, а потом и грудь, проникнув когтями через ворот рубах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говорить не надо, о таком не говорят, — прекрат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олько не прекраща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говорят. Зависит от времени и мес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разве здесь время да и мес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у же. Давай ещё. 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сложно судить об этом, — выдохнул сквозь зуб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этом судит всегда лев, львица лишь корится, — посмотрела в сторону и вверх, обнажив ше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львица хочет мне покориться? — сжал кубок, но потом нежно отпустил, словно он был живы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да. Может, нет. Сама не знаю свой ответ, — взглянула прямо ему в глаз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адно, довольно иг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ильзе, я хочу тебя, — протянул он к ней руки, но помешал стол. Он отбросил стул назад, вмиг поднявшись на лапы, приблизился к ней и жадно схватил за плечо.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ь по-твоему, — она казалась невероятно изумлённой, но его руки не сбросила, — но знай: прежде всего мне надо кое-что узн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сглотнул 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чем пришёл к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посланием, я не знаю содержания. Я никогда не знаю текста послани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то послал?</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натор Тансарр Сайстилларский воспользовался правом на посыльную службу. У него есть дело к Миланэ. Иди сюда.</w:t>
      </w:r>
    </w:p>
    <w:p>
      <w:pPr>
        <w:pStyle w:val="Style15"/>
        <w:suppressAutoHyphens w:val="false"/>
        <w:ind w:firstLine="340"/>
        <w:jc w:val="both"/>
        <w:rPr/>
      </w:pPr>
      <w:r>
        <w:rPr>
          <w:rFonts w:cs="Times New Roman" w:ascii="Times New Roman" w:hAnsi="Times New Roman"/>
          <w:sz w:val="24"/>
          <w:szCs w:val="24"/>
        </w:rPr>
        <w:t>«Ну ничего себе», — удивилась Хильзе, поэтому тут же утратила цепкую хватку взгляда. Он же обнаружил, что крепко держит её за талию. Убрал руки, сосредоточенно нахмурил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милосердный, тяжеловатый взгляд 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д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ты это сдел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делала ч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решила разузнать о послан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поморщилась и фыркну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страивай балаганных сцен. Ты сам всё рассказ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тебе знать, что в послании? Я предупрежу Ваалу-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преждай сколько угодно: у сестринства Ашаи нет тайн. Она моя лучшая подруга ещё со времён дисциплария. Что ты ей скажешь? Как всё сам мне расплёл?</w:t>
      </w:r>
    </w:p>
    <w:p>
      <w:pPr>
        <w:pStyle w:val="Style15"/>
        <w:suppressAutoHyphens w:val="false"/>
        <w:ind w:firstLine="340"/>
        <w:jc w:val="both"/>
        <w:rPr/>
      </w:pPr>
      <w:r>
        <w:rPr>
          <w:rFonts w:cs="Times New Roman" w:ascii="Times New Roman" w:hAnsi="Times New Roman"/>
          <w:sz w:val="24"/>
          <w:szCs w:val="24"/>
        </w:rPr>
        <w:t>Он сильно выдохнул, бессмысленно толкнув стул, взъерошивал аккуратную чёрную гри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порядочно, 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орядочно со спесью обращаться к Ашаи, да и вообще к любой душе, — Ашаи начала устраивать порядок на столе. — Я бы всё простила, но не это мерзкое выкань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звинился! Ты же сказала, что забудешь об это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мо, забыть не смогла. Ладно, ты прощён. Думаю, мясо уже готово. Буд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 я пой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иди, сиди, — ушла она на кухню. — Миланэ скоро буд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внесла огромную сковороду и соорудила для неё место на столе. Положив на тарелку гостю и припросив отведать, села напротив, заложив лапу за лап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бижайся, — взяла в ладони кончик хвоста. — Другого способа выведать, с чем ты да кто ты, не существова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удет мне хорошим уроком, — уплетал он с набитым ртом, не церемоня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подмечено. Ты б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льзе, — перебил лев, — ты больше не утянешь меня в этот омут. Я, прости, поем, потом допью вино, потом встану на улице и буду ждать Ваалу-Миланэ. Потом я ей передам письмо, потом отчитаюсь, а потом уйду домой. Вот так и буд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энгай съел всё из тарел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ее блюдо, — сказал и вст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 не ждала от тебя доброго слова, — Хильзе осталась сиде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сушив кубок, посланец взял жезл и твёрдо направился к выходу. Но его шаги утихли после скрипа входной две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сидела неподвиж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ё-таки через миг вернулся, но тихо, без гулкого ша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вам за обед, преподобная Ваалу-Хильзе, — вкрадчиво и пересмешно сказал Тэнгай.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незапно в столовой раздались всхлипы плач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его… плачешь? — пошёл он к ней, как тут в дверь постуча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иланэ, — отворачивалась она прочь. — Давай, иди, открой ей.</w:t>
      </w:r>
    </w:p>
    <w:p>
      <w:pPr>
        <w:pStyle w:val="Style15"/>
        <w:suppressAutoHyphens w:val="false"/>
        <w:ind w:firstLine="340"/>
        <w:jc w:val="both"/>
        <w:rPr/>
      </w:pPr>
      <w:r>
        <w:rPr>
          <w:rFonts w:cs="Times New Roman" w:ascii="Times New Roman" w:hAnsi="Times New Roman"/>
          <w:sz w:val="24"/>
          <w:szCs w:val="24"/>
        </w:rPr>
        <w:t>Тэнгай с небольшой миг в нерешительности смотрел на спину Хильзе, на её симпатичный хвост, на изгибы плеч. А потом пошёл открывать двер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перская посыльная служба, — рыкнул Тэнгай и вдруг почувствовал себя в каком-то фарсовом положен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изумилась-опешила Миланэ, глядя на него большими глазам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велено передать послание, — отчеканил лев, вынимая запечатанный свёрток из внутреннего карман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кого? — она бездумно взяла письмо. — Но… А где Хильзе? Что лев здесь делает? — навострила Миланэ ушки, мордочка стала серьёзной, взгляд — остреньким, с огоньк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десь! — прозвучало из глубин дома. — Он принёс тебе письм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оставить подпись вот здесь. И стамп попрошу тоже, — протянул небольшую бумаж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 Идём к столу. Здесь неудоб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столовой Хильзе не оказалось.</w:t>
      </w:r>
    </w:p>
    <w:p>
      <w:pPr>
        <w:pStyle w:val="Style15"/>
        <w:suppressAutoHyphens w:val="false"/>
        <w:ind w:firstLine="340"/>
        <w:jc w:val="both"/>
        <w:rPr/>
      </w:pPr>
      <w:r>
        <w:rPr>
          <w:rFonts w:cs="Times New Roman" w:ascii="Times New Roman" w:hAnsi="Times New Roman"/>
          <w:sz w:val="24"/>
          <w:szCs w:val="24"/>
        </w:rPr>
        <w:t>«О небо, до чего она странная… Хильзе», — подумал Тэнгай, наблюдая, как Миланэ изящно подписывается и привычно бьет стампом по бумаг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 доброго, Ваалу-Миланэ-Белсарра. Приятного дн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лагодарю, льву тоже, — дочь Андарии удивлённо провожала его взглядом, пока дверь не захлопнулас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было, Хильзе? — быстро присела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от, принёс тебе какое-то послание. Хотел ждать на улице, но я впустила. Даже накормить успела, — её голос звучал с внутреннего дворика, где-то возле балине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Дочь Сидны вертела свёрток в руках, разглядывала сургучную печать; выглянула в окно — в мире свечерело.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кого? Я ничего такого важного… не жду, — продолжала рассматрива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сказал. Оставлять не хотел, даже под стамп: говорил, не положено. Лично в руки.</w:t>
      </w:r>
    </w:p>
    <w:p>
      <w:pPr>
        <w:pStyle w:val="Style15"/>
        <w:suppressAutoHyphens w:val="false"/>
        <w:ind w:firstLine="340"/>
        <w:jc w:val="both"/>
        <w:rPr/>
      </w:pPr>
      <w:r>
        <w:rPr>
          <w:rFonts w:cs="Times New Roman" w:ascii="Times New Roman" w:hAnsi="Times New Roman"/>
          <w:sz w:val="24"/>
          <w:szCs w:val="24"/>
        </w:rPr>
        <w:t>Хильзе вернулась, растирая глаза и осматривая ладони — не осталось ли следов от смытой тентуши с глаз? Тем не менее, внимательно слушала: она любит всё тайное: маленькие секреты, небольшие проверки, лёгкие нюансы. Хотелось знать: скажет ли Миланэ, от кого письмо, или что-то соврё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 Миланэ вскрыла печать с помощью сирны и принялась чит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нявшись уборкой стола, Хильзе поглядывала, как же будет вести себя подру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 сначала обхватила письмо двумя руками, потом приложила ладонь к щеке, а потом открыла рот от удивл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Ваал. Хильзе, э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Что-то случилось? — подруга прекратила елозить тряпкой по стол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о есть, да. Ты только погляд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ожно? — спросила Хильзе, мигом очутившись позади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отри! — ученица расправила письмо получш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rPr>
      </w:pPr>
      <w:r>
        <w:rPr>
          <w:rFonts w:cs="Times New Roman" w:ascii="Times New Roman" w:hAnsi="Times New Roman"/>
        </w:rPr>
        <w:t xml:space="preserve">Сиятельная слышащая Ваала, </w:t>
      </w:r>
    </w:p>
    <w:p>
      <w:pPr>
        <w:pStyle w:val="Style20"/>
        <w:rPr>
          <w:rFonts w:ascii="Times New Roman" w:hAnsi="Times New Roman" w:cs="Times New Roman"/>
        </w:rPr>
      </w:pPr>
      <w:r>
        <w:rPr>
          <w:rFonts w:cs="Times New Roman" w:ascii="Times New Roman" w:hAnsi="Times New Roman"/>
        </w:rPr>
        <w:t xml:space="preserve">благородная дочь своего рода, </w:t>
      </w:r>
    </w:p>
    <w:p>
      <w:pPr>
        <w:pStyle w:val="Style20"/>
        <w:rPr>
          <w:rFonts w:ascii="Times New Roman" w:hAnsi="Times New Roman" w:cs="Times New Roman"/>
        </w:rPr>
      </w:pPr>
      <w:r>
        <w:rPr>
          <w:rFonts w:cs="Times New Roman" w:ascii="Times New Roman" w:hAnsi="Times New Roman"/>
        </w:rPr>
        <w:t xml:space="preserve">верная дисциплара Сидны — </w:t>
      </w:r>
    </w:p>
    <w:p>
      <w:pPr>
        <w:pStyle w:val="Style20"/>
        <w:rPr>
          <w:rFonts w:ascii="Times New Roman" w:hAnsi="Times New Roman" w:cs="Times New Roman"/>
        </w:rPr>
      </w:pPr>
      <w:r>
        <w:rPr>
          <w:rFonts w:cs="Times New Roman" w:ascii="Times New Roman" w:hAnsi="Times New Roman"/>
        </w:rPr>
        <w:t>Ваалу-Миланэ-Белсар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rPr>
        <w:t>Храня искреннюю благодарность в сердце за милосердное отправление в Нахейм духа моего близкого родича Оттара и желая непосредственно выразить её, приглашаю безупречную на вечернюю трапезу, которая состоится в моей марнской резиденции, 7-го дня 4-ой Луны Всхода сего года, после захода солнца, в девятом час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rPr>
      </w:pPr>
      <w:r>
        <w:rPr>
          <w:rFonts w:cs="Times New Roman" w:ascii="Times New Roman" w:hAnsi="Times New Roman"/>
        </w:rPr>
        <w:t>С чистым уважением,</w:t>
      </w:r>
    </w:p>
    <w:p>
      <w:pPr>
        <w:pStyle w:val="Style20"/>
        <w:jc w:val="right"/>
        <w:rPr>
          <w:rFonts w:ascii="Times New Roman" w:hAnsi="Times New Roman" w:cs="Times New Roman"/>
        </w:rPr>
      </w:pPr>
      <w:r>
        <w:rPr>
          <w:rFonts w:cs="Times New Roman" w:ascii="Times New Roman" w:hAnsi="Times New Roman"/>
        </w:rPr>
        <w:t>глава рода Сайстиллари,</w:t>
        <w:br/>
        <w:t>член Сената Империи Сунгов,</w:t>
      </w:r>
    </w:p>
    <w:p>
      <w:pPr>
        <w:pStyle w:val="Style20"/>
        <w:jc w:val="right"/>
        <w:rPr>
          <w:rFonts w:ascii="Times New Roman" w:hAnsi="Times New Roman" w:cs="Times New Roman"/>
        </w:rPr>
      </w:pPr>
      <w:r>
        <w:rPr>
          <w:rFonts w:cs="Times New Roman" w:ascii="Times New Roman" w:hAnsi="Times New Roman"/>
        </w:rPr>
        <w:t>преданный делам Императора</w:t>
      </w:r>
    </w:p>
    <w:p>
      <w:pPr>
        <w:pStyle w:val="Style20"/>
        <w:jc w:val="right"/>
        <w:rPr>
          <w:rFonts w:ascii="Times New Roman" w:hAnsi="Times New Roman" w:cs="Times New Roman"/>
        </w:rPr>
      </w:pPr>
      <w:r>
        <w:rPr>
          <w:rFonts w:cs="Times New Roman" w:ascii="Times New Roman" w:hAnsi="Times New Roman"/>
        </w:rPr>
        <w:t xml:space="preserve">Тансарр, </w:t>
      </w:r>
    </w:p>
    <w:p>
      <w:pPr>
        <w:pStyle w:val="Style20"/>
        <w:jc w:val="right"/>
        <w:rPr>
          <w:rFonts w:ascii="Times New Roman" w:hAnsi="Times New Roman" w:cs="Times New Roman"/>
        </w:rPr>
      </w:pPr>
      <w:r>
        <w:rPr>
          <w:rFonts w:cs="Times New Roman" w:ascii="Times New Roman" w:hAnsi="Times New Roman"/>
        </w:rPr>
        <w:t>из рода Сайстилла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И печать. В ней внушало уважение всё: и тончайшие детали гравировки — не подделаешь; и строгий Сенатский круг — не усомнишься; и традиционный имперский узор из ромб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едь сенатор Тансарр! Из рода Сайстиллари! Поверить не могу, — бросила тряпку 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т самый? Настоящий сенатор? Из двадцати четырёх?</w:t>
      </w:r>
    </w:p>
    <w:p>
      <w:pPr>
        <w:pStyle w:val="Style15"/>
        <w:suppressAutoHyphens w:val="false"/>
        <w:ind w:firstLine="340"/>
        <w:jc w:val="both"/>
        <w:rPr/>
      </w:pPr>
      <w:r>
        <w:rPr>
          <w:rFonts w:cs="Times New Roman" w:ascii="Times New Roman" w:hAnsi="Times New Roman"/>
          <w:sz w:val="24"/>
          <w:szCs w:val="24"/>
        </w:rPr>
        <w:t>Миланэ весьма плохо разбиралась во всём, что касалось политики, государственного устройства, всех и всяческих учреждений, Легаты и всего такого; это всегда удручало её, несколько раз ставило в неловкое положение, а раз даже сыграло злую шутку. Но все воспитанницы дисциплариев изучают основы права и устройства Империи, она, естественно, знала, что есть Сенат, а в Сенате сейчас — двадцать четыре головы, и все эти львы имеют огромное влияние в Импер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вот один из них приглашает на ужин.</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так, Миланэ. Ты, выходит, отправила в последний путь брата сенатора? — с утверждением спросила Хильз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ню: Синга сказал, что его отец захочет со мной увидеться, меня поблагодарить, — не слуша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не было на сожжении, вер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о? Тансарра? Нет. Был сын и супруга. Насколько понимаю, да, супруга. Я сразу их приметила, по одежде, — облокотилась о стол Миланэ, даже не заметив упавшей сумк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ут скажешь. Даже самая видная старшая сестра почла бы за честь пойти на ужин к сенатору, — со сметливой предприимчивостью сказала Хильзе, чуть сощурившись. — Это даже лучше, чем пойти на пир к императору, где околачиваются все, кому не лен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Так-то да. Но...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Хильзе. Что ему надо? Почему меня приглашают? — стук когтей Миланэ по столу послышался по всему до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мо, спохватился, хочет соблюсти приличия, — Хильзе всё рассматривала сверху, снизу, сзади, сбоку необычное письмо. — Он же публичная перс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узнал, что я не брала денег?</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Впрочем, какая разница? Это тебе только на руку. Вернувшись в Сидну, ты всем сможешь рассказать, что ужинала в доме сенатора, — с лукавым тщеславием молвила Хильзе. — Может, даже какие знакомства заведёшь. Мало ли кто будет на этом ужине. Уверена, что много разных важных персон. Вот оно! — вскинула руку к потолку. — Вот оно, важное событие твоей поездки. Как мы и предвиде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Миланэ не разделила радости подруг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делать, Хильзе? — с тревогой спросила он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что? Ложиться спать, хорошо отдохнуть, а завтра с утра начинать приводить себя в порядок. Я тебе помог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овь предков, нет, Хильзе. У меня нет пласиса. Даже просто, обычного светского наряда, на крайний случай — и то нет! 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перестала улыбаться и отдала ей письм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 в чем идти! — отчаялась Миланэ.</w:t>
      </w:r>
    </w:p>
    <w:p>
      <w:pPr>
        <w:pStyle w:val="Style15"/>
        <w:suppressAutoHyphens w:val="false"/>
        <w:ind w:firstLine="340"/>
        <w:jc w:val="both"/>
        <w:rPr/>
      </w:pPr>
      <w:r>
        <w:rPr>
          <w:rFonts w:cs="Times New Roman" w:ascii="Times New Roman" w:hAnsi="Times New Roman"/>
          <w:sz w:val="24"/>
          <w:szCs w:val="24"/>
        </w:rPr>
        <w:t>«Проклятье, как я могла не взять хоть один пласис из Сидны? Как? Ехала в Марну, а не куда-нибуд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т досады бросила приглашение на сто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ём, посмотришь мои, — решительно позвала за собой 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не подойдут, — заметила Миланэ, встав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обу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чуда не случилось. Хильзе выше Миланэ почти на целую голову, потому все её наряды смотрелись на ней весьма нелепо, тем более, что пласис всегда шьётся лично для каждой сестры, с точным соблюдением всех мер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тра пойдём к одной сестре, одолжим у не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Ты что! Какой позор! Нет! — впала в ужас Миланэ.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она почти такая же, как ты. А вдруг?</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ак я буду носить чужой пласис? Это немыслим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хорошая подруга, всё поймё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Подумав-погадав, решили пойти к ней в самом крайнем случа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м завтра пройтись по магазинам с одежд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енько, и ч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обуем найти какой-то светский наряд, — неуверенно предложила Хильзе.</w:t>
      </w:r>
    </w:p>
    <w:p>
      <w:pPr>
        <w:pStyle w:val="Style15"/>
        <w:suppressAutoHyphens w:val="false"/>
        <w:ind w:firstLine="340"/>
        <w:jc w:val="both"/>
        <w:rPr/>
      </w:pPr>
      <w:r>
        <w:rPr>
          <w:rFonts w:cs="Times New Roman" w:ascii="Times New Roman" w:hAnsi="Times New Roman"/>
          <w:sz w:val="24"/>
          <w:szCs w:val="24"/>
        </w:rPr>
        <w:t xml:space="preserve">Это предложение их тех, которые предполагается просто высказать, потом раскритиковать и с лёгкой душой отброси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 да за что мы его купим? У меня всего лишь сотня империал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е одолжу деньг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глашена как Ашаи, а не простая львица. В этом — вся су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Снова сели, призадумалис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 Сестёр, — предложила 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приду и скажу: здрасьте, дайте-ка мне пласи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дти хочешь или отговорки придумывать? — вспылила сест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крыв глаза, Миланэ начала тереть переносиц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не идти, чем позори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йдешь так, как есть. В свире 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жёстких дорожных кнемидах? На ужин к сенатору? Я лучше заколю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возненавидела себя. Нет, ведь не забыла пласис; она намеренно его не взяла, полагая, что в Марне ждёт лишь библиотека.</w:t>
      </w:r>
    </w:p>
    <w:p>
      <w:pPr>
        <w:pStyle w:val="Style15"/>
        <w:suppressAutoHyphens w:val="false"/>
        <w:ind w:firstLine="340"/>
        <w:jc w:val="both"/>
        <w:rPr/>
      </w:pPr>
      <w:r>
        <w:rPr>
          <w:rFonts w:cs="Times New Roman" w:ascii="Times New Roman" w:hAnsi="Times New Roman"/>
          <w:sz w:val="24"/>
          <w:szCs w:val="24"/>
        </w:rPr>
        <w:t>Тут в дверь постучались, и Хильзе пошла открывать. Оказалось, к ней зашёл знакомый ростовщик, чтобы застамповать копию какого-то документа. Хильзе не могла отказать в услуге, и они ушли в столовую.</w:t>
      </w:r>
    </w:p>
    <w:p>
      <w:pPr>
        <w:pStyle w:val="Style15"/>
        <w:suppressAutoHyphens w:val="false"/>
        <w:ind w:firstLine="340"/>
        <w:jc w:val="both"/>
        <w:rPr/>
      </w:pPr>
      <w:r>
        <w:rPr>
          <w:rFonts w:cs="Times New Roman" w:ascii="Times New Roman" w:hAnsi="Times New Roman"/>
          <w:sz w:val="24"/>
          <w:szCs w:val="24"/>
        </w:rPr>
        <w:t>А Миланэ удалилась в свою комнату, прихватив письмо, зажгла свечи, ибо в мире уж было тёмным-темно; снова и снова перечитывала его, стараясь уловить цель этого приглашения. «Итак. Он не написал моё имя рода. Почему? Потому что не знает. В таких случаях его нужно указывать. Наверное, поэтому такое напыщенное обращение вначале — чтобы сгладить неудобство. Хорошо, допустим, пошли дальше. Почему он его не знает? Потому, что узнал обо мне совсем недавно и скорее всего, от Синги. Да, точно, от Синги. Сенатор узнал обо мне после сожжения, не раньше, и справок навести не успе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чем она, скромная ученица Сидны, понадобилась сенатору Импер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инга? Его продел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змож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огда отчего такие сложности? При желании можно сделать всё чище и проще. И уж вряд ли бы стал впутывать в это отца, который, тем более, явно питал презрение к родному брат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к, что ещ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Благодарность. Может, Тансарр действительно узнал, что я не взяла денег, и не хочет, чтобы его род оставался в долгу? Хотя, с другой стороны, у него и брата были даже разные имена рода».</w:t>
      </w:r>
    </w:p>
    <w:p>
      <w:pPr>
        <w:pStyle w:val="Style15"/>
        <w:suppressAutoHyphens w:val="false"/>
        <w:ind w:firstLine="340"/>
        <w:jc w:val="both"/>
        <w:rPr/>
      </w:pPr>
      <w:r>
        <w:rPr>
          <w:rFonts w:cs="Times New Roman" w:ascii="Times New Roman" w:hAnsi="Times New Roman"/>
          <w:sz w:val="24"/>
          <w:szCs w:val="24"/>
        </w:rPr>
        <w:t>Так, ещё версия: атлас красоты, нескромные предложения и всё такое. Миланэ ни разу не позировала художникам атласов красоты, хотя многие подруги-дисциплары делают это вполне охотно. Как знать, вдруг он каким-то немыслимым образом обнаружил, что Миланэ в атласе нет, и непременно хочет её запечатлеть для коллекции. Такое тоже может быть, тем более, что Синга мог описать её внешность. Сенаторы, патриции — они ведь ценители атласов красоты и тому подобных вещ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то тут думать, — в который раз отбросила письмо. — Не в чем ид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утру, весьма рано, они ушли в город; Хильзе облачилась в светлый пласис, словно на праздни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льзе… нет… я не пойду, — заупрямилась Миланэ прямо у порога.</w:t>
      </w:r>
    </w:p>
    <w:p>
      <w:pPr>
        <w:pStyle w:val="Style15"/>
        <w:suppressAutoHyphens w:val="false"/>
        <w:ind w:firstLine="340"/>
        <w:jc w:val="both"/>
        <w:rPr/>
      </w:pPr>
      <w:r>
        <w:rPr>
          <w:rFonts w:cs="Times New Roman" w:ascii="Times New Roman" w:hAnsi="Times New Roman"/>
          <w:sz w:val="24"/>
          <w:szCs w:val="24"/>
        </w:rPr>
        <w:t>Они стояли возле большого двухэтажного дома-кондоминиума; район был незнакомым Миланэ, но явно небедным. Это ещё больше убивало её, так как предстояла унизительная просьба — одолжить пласис у знакомой Хильзе, которая, по словам подруги, «почти такая же ростом и фигур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возможная просьб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а нет, — упорная Хильзе не сдава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залось, ей больше нужен этот ужин, чем самой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нет возможности пойти, так я не пойду. Будут другие возможн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ой такой не будет. Пожалеешь на всю жизнь. Мне бы так! — блеснули глаза Хильзе. — Надо потерпеть и попробовать.</w:t>
      </w:r>
    </w:p>
    <w:p>
      <w:pPr>
        <w:pStyle w:val="Style15"/>
        <w:suppressAutoHyphens w:val="false"/>
        <w:ind w:firstLine="340"/>
        <w:jc w:val="both"/>
        <w:rPr/>
      </w:pPr>
      <w:r>
        <w:rPr>
          <w:rFonts w:cs="Times New Roman" w:ascii="Times New Roman" w:hAnsi="Times New Roman"/>
          <w:sz w:val="24"/>
          <w:szCs w:val="24"/>
        </w:rPr>
        <w:t>Миланэ испугалась внутри: а вдруг пожалеет? Ну вдруг действительно пожалеет? Самое худшее, что может быть с нами — жалеть об упущенных возможностях. Хотя, с другой стороны, о чем жалеть? Что не побывала на ужине у сенатора? Чушь шакалья. Но настойчиво билось внутреннее «Надо!», да и Хильзе подгоня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ли, — потащила за ру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днялись на второй этаж.</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Безусловно, всё прошло закономерно плохо и унизитель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навострила уши, вскинула брови, осанилась Ваалу-Шентали-Майна, справедливая и честная сестра-Ашаи, истинной веры последовательница, бывшая воспитанница самого верного из трёх дисциплариев — Криммау-Амма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объяснила ещё раз, теперь уже вкратц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йна, нам очень нужен пласи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 помолчала, и это молчание не предвещало ничего доброг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наша просьба кажется странной, — решилась заговорить Миланэ, стараясь хранить достоинство во всём: в жестах, тоне, выражении. — Самые крайние обстоятельства вынудили меня пойти на этот шаг.</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ыказывая злостность, Шентали-Майна швырнула веер на сто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огласна. Просьба действительно звучит, по меньшей мере, странновато. Прости, Хильзе, но это совершенно против правил и здравого смысла. Я знаю, знаю, что ты мне не раз оказывала добрые услуги, и это ценю. Но то, что вы просите… что просит дисциплара Миланэ… Абсурд, — непередаваемо тонкой, мягкой, и тем более разящей манерой произнесла она последнее слов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висла неловкая замин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гу сделать одно, — встала Майна, поднялись с кресел и дочери Сидны, — в знак нашей хорошей дружбы, Хильзе: я просто забуду об этом разговоре. Его про-сто не бы-ло, я ничего не слышал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чуть подум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сделай это для меня. Забудь о нём, — улыбнулась 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желаете, то пройдёмте, утолим жажду херес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радостью, — внезапно согласилась 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они попили херес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пешно поблагодарили, сошли вниз, на улицу, прошли шагов с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лочь, — зло и спокойно сказала сестра-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бо, Хильзе, перестань. Тебя не красят скверные сло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чем же она делает всё это ради меня? Чем я обяза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льзе, я тебе благодарна навеки, обращайся по любому поводу. Спасибо, спасибо! Ля-ля-ля», — мастерски кривлялась Хильзе, точно подражая манере Ваалу-Шентали-Майны. — Вот, пожалуйста — обратилась. Я припомню э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оит расстраиваться, сестра моя, прошу. Майну можно поня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жалеет кусок тряпки тебе, сестре-Ашаи. И мне, выходит, то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сис — не кусок тряп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остановилась и посмотрела ей в глаз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ещё ничего не понимаешь, Миланэ. Ничего. Но ты поймёш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очь Андарии не совсем поняла, почему именно она ничего не понимает, но пока пыталась, то Хильзе перескоч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пройдёмся по лавк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мысл? — грустно спросила Миланэ, смирившись с судьб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Ну раз так, значит так. Значит, не очень надо-то. Меня пригласили, а я не могу. Бывает?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Бывает. Неудобно, но жизнь полна неприятностями. </w:t>
      </w:r>
    </w:p>
    <w:p>
      <w:pPr>
        <w:pStyle w:val="Style15"/>
        <w:suppressAutoHyphens w:val="false"/>
        <w:ind w:firstLine="340"/>
        <w:jc w:val="both"/>
        <w:rPr/>
      </w:pPr>
      <w:r>
        <w:rPr>
          <w:rFonts w:cs="Times New Roman" w:ascii="Times New Roman" w:hAnsi="Times New Roman"/>
          <w:sz w:val="24"/>
          <w:szCs w:val="24"/>
        </w:rPr>
        <w:t>А далее они ходили по Марне посреди тёплого, тусклого дня; на улицах было полно львов и львиц всех сословий и возрастов, все спешили переделать дела — Праздник Героев взял свою дань, многие выпали из колеса будничной жизни на несколько дней. Сначала зашли в одну одёжную лавку в Квартале Торговцев, потом в другую, и ещё в третью. Ни Хильзе, ни Миланэ не могли бы внятно ответить, чего они туда захаживали: одежды, подобающей случаю, хотя бы светской, и близко там не было. Хильзе предложила пойти в центр города, где есть одни из лучших в Империи магазинов; хотя, конечно, лучшие одежные магазины — в Андарии, о чём Миланэ не преминула напомн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право, — засмеялась Хильзе, — в Андарии, может, и самые лучшие, но здесь — самые дорогие.</w:t>
      </w:r>
    </w:p>
    <w:p>
      <w:pPr>
        <w:pStyle w:val="Style15"/>
        <w:suppressAutoHyphens w:val="false"/>
        <w:ind w:firstLine="340"/>
        <w:jc w:val="both"/>
        <w:rPr/>
      </w:pPr>
      <w:r>
        <w:rPr>
          <w:rFonts w:cs="Times New Roman" w:ascii="Times New Roman" w:hAnsi="Times New Roman"/>
          <w:sz w:val="24"/>
          <w:szCs w:val="24"/>
        </w:rPr>
        <w:t>Если в предыдущих лавках делать было нечего, ибо там ничего достойного не сыскалось, то здесь, в центре, сами Хильзе и Миланэ не слишком подходили магазинам, ведь с деньгами у Миланэ не сладилось. Торговцы с радостью подскакивали к сёстрам-Ашаи, зная их любовь к нарядам и щедрость на них, зная сибаритские нравы многих здешних сестёр, они расспрашивали, показывая и то да это, а Хильзе с умным видом кивала головой, задавала всякие бессмысленные вопросы, Миланэ вовсе молчала, лишь изучая крой, ткани, где морщась, где-то признавая вкус неизвестной мастерицы; да, здесь неплохие наряды, и уже готовые, и подходящие для неё, хоть лучшее, конечно, шьётся на заказ; но Миланэ боялась смотреть на ценники, приколотые в самых незаметных местах, и заметив краем глаза цифру в пять сотен, она оставила в покое удивительно яркую юбку бирюзового цвета из органзы, а ведь органзу трудно раскрасить в любой яркий цвет, и сказала 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ли, сестра, походим ещ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они ушли из третьего магазинчика в центре Марн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ём домой, Хильзи. Полно нам. Не знаю, как отблагодарить тебя за уделённое внимани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устое. Толку с этого. Ну что… пойдёшь так, как есть? — неуверенно спросила 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о верно.</w:t>
      </w:r>
    </w:p>
    <w:p>
      <w:pPr>
        <w:pStyle w:val="Style15"/>
        <w:suppressAutoHyphens w:val="false"/>
        <w:ind w:firstLine="340"/>
        <w:jc w:val="both"/>
        <w:rPr/>
      </w:pPr>
      <w:r>
        <w:rPr>
          <w:rFonts w:cs="Times New Roman" w:ascii="Times New Roman" w:hAnsi="Times New Roman"/>
          <w:sz w:val="24"/>
          <w:szCs w:val="24"/>
        </w:rPr>
        <w:t>Они шли по широкой, очень красивой улице, вымощенной гладким, крупным камнем, на которой Миланэ ещё не бывала. Она начала расспрашивать Хильзе; оказалось, что улица ведёт прямо вратам закрытой территории императорского дворца; далее, на запад от дворца, тянутся огромные императорские сады, площадь которых составляет добрую треть всей Марны. Миланэ вспомнила, как видела их часть из окон Марнской библиотеки, и ей захотелось туда попа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это что? — вдруг узнала Миланэ знакомую витрину и знакомые подушечки для игол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Она не удержалась и даже тыкнула пальцем, что не подобает дисципларе Сидны.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газин Андориаса Храмса, неприлично известного портного. Я о нём слышала, но ни разу не была. Знаю, что там одеваются некоторые придворные, важные чинуши, некоторые старшие сёстры. Такие, как Ваалу-Хамуна. Слыхала о Хамуне? Нет? Лучше и не над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зайдё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и… можно, конечно, но зачем расстраиваться? — переменчиво заговорила Хильзе, а голос её предательски поднял тон. — Не надо, Милани, не надо. Я не буду туда ход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Что такое? — удивилась Миланэ с улыбк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сстроюсь, я не буду, — отмахивалась Хильзе, словно от наважд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то с тобо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Храмса всё такое… ай, нет, давай не будем расстраиваться. Ладно. Уговорила. Пойдём! Взглянем — и сразу дом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олько подушечку для иголок взять. Давно над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сколько у него такая подушечка стоит? Подушечка для иголок от Храмс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ём. Увидишь. Уболтала! Будем ходить и реветь. Ходить — открыла она дверь, затренькал звоночек, — и реветь. А потом не говори, что я не предупрежд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омедлив, вошла вслед за подругой-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ассивная дубовая дверь. Тяжело! Не для тонких рук молодой львицы.</w:t>
      </w:r>
    </w:p>
    <w:p>
      <w:pPr>
        <w:pStyle w:val="Style15"/>
        <w:suppressAutoHyphens w:val="false"/>
        <w:ind w:firstLine="340"/>
        <w:jc w:val="both"/>
        <w:rPr/>
      </w:pPr>
      <w:r>
        <w:rPr>
          <w:rFonts w:cs="Times New Roman" w:ascii="Times New Roman" w:hAnsi="Times New Roman"/>
          <w:sz w:val="24"/>
          <w:szCs w:val="24"/>
        </w:rPr>
        <w:t>Витрины с улицы оказались обманчивыми. Они попали не в сам магазин, а в своеобразную прихожую: комнату круглой формы, пол которой был покрыт паркетом восхитительного цвета, красивого узора и сложнейшей работы. Посередине комнаты находилась колонна, обитая деревом. Миланэ заметила, что вся колонна хаотично покрыта надписями на древнем языке, но не успела толком рассмотреть, как тут навстречу с радушной улыбкой подошла высокая льв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те! Прошу за мной, сиятельные сёстры, прош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шли.</w:t>
      </w:r>
    </w:p>
    <w:p>
      <w:pPr>
        <w:pStyle w:val="Style15"/>
        <w:suppressAutoHyphens w:val="false"/>
        <w:ind w:firstLine="340"/>
        <w:jc w:val="both"/>
        <w:rPr/>
      </w:pPr>
      <w:r>
        <w:rPr>
          <w:rFonts w:cs="Times New Roman" w:ascii="Times New Roman" w:hAnsi="Times New Roman"/>
          <w:sz w:val="24"/>
          <w:szCs w:val="24"/>
        </w:rPr>
        <w:t>Длинный, прекрасно освещенный лампами зал. Столы с драгоценностями. И никакого прилавка. Миланэ также нигде не увидела примерочной, хотя бы одной, хотя бы маленькой. С другого конца зала им навстречу поспешил низенький ле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ивого дня видящим Ваала! Чем могу помочь? — сложил он руки на груд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не знала, что сказать и как может помочь этот лев, но Хильзе отчаянно произнес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ужен пласи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 обрадовался лев, подёргивая мерную ленту на шее. — Вам обоим или кому-то из ва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ей подруге, Ваалу-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ройдёмте, начнём обсуждать эскиз и модел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рошу прощения… Мы неправильно выразились, — решилась Миланэ. — Нам нужно что-то уже готовое, какое-либо праздничное платье, напоминающее пласис. Нам он, вообще-то, нужен уже сегодн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Лев и львица переглянулис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осмелюсь уточнить, нужен пласис или светская одежда? — поправил он пробор на грив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сис… Но сегодня. Потому какая-нибудь светская одежда…</w:t>
      </w:r>
    </w:p>
    <w:p>
      <w:pPr>
        <w:pStyle w:val="Style15"/>
        <w:suppressAutoHyphens w:val="false"/>
        <w:ind w:firstLine="340"/>
        <w:jc w:val="both"/>
        <w:rPr/>
      </w:pPr>
      <w:r>
        <w:rPr>
          <w:rFonts w:cs="Times New Roman" w:ascii="Times New Roman" w:hAnsi="Times New Roman"/>
          <w:sz w:val="24"/>
          <w:szCs w:val="24"/>
        </w:rPr>
        <w:t>Лев вздохнул, потёр нос. Потом молча подошёл к Миланэ, и молчаливым жестом попросил поднять руки. Лентой обхватил талию, подслеповато присмотрелся к отметке. Потом так же, молча, попросил опустить руки. Приложил ленту к левой руке. Снова присмотрелся. На глаз оценил рос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тем повёл их за собой.</w:t>
      </w:r>
    </w:p>
    <w:p>
      <w:pPr>
        <w:pStyle w:val="Style15"/>
        <w:suppressAutoHyphens w:val="false"/>
        <w:ind w:firstLine="340"/>
        <w:jc w:val="both"/>
        <w:rPr/>
      </w:pPr>
      <w:r>
        <w:rPr>
          <w:rFonts w:cs="Times New Roman" w:ascii="Times New Roman" w:hAnsi="Times New Roman"/>
          <w:sz w:val="24"/>
          <w:szCs w:val="24"/>
        </w:rPr>
        <w:t>Оказалось, что здесь есть ещё один зал, который и являлся одной большой примерочн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си, знаешь что… Вот что, душа моя, принеси тот тёмно-красный пласис… эм… тот, что пошил грандмасте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w:t>
      </w:r>
    </w:p>
    <w:p>
      <w:pPr>
        <w:pStyle w:val="Style15"/>
        <w:suppressAutoHyphens w:val="false"/>
        <w:ind w:firstLine="340"/>
        <w:jc w:val="both"/>
        <w:rPr/>
      </w:pPr>
      <w:r>
        <w:rPr>
          <w:rFonts w:cs="Times New Roman" w:ascii="Times New Roman" w:hAnsi="Times New Roman"/>
          <w:sz w:val="24"/>
          <w:szCs w:val="24"/>
        </w:rPr>
        <w:t xml:space="preserve">На большой вешалке внесли нечто, скрытое в тёмную ткань. Лев осторожно разместил вешалку на планке, у стены.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обще-то, у нас есть один, — начал разворачивать ткань. — Он близок к меркам львицы. За день его не ушьёшь, к сожалению, но за два-три дня будет готово. Правда, нужно примерить, чтобы сказать точ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ак что, всё же есть готовые пласисы? — поинтересовалась 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и странно, один есть — он перед вами, — ему не поддавалась какая-то отстёжка. — Его должна была забрать другая сестра-Ашаи. Но не сложилось.</w:t>
      </w:r>
    </w:p>
    <w:p>
      <w:pPr>
        <w:pStyle w:val="Style15"/>
        <w:suppressAutoHyphens w:val="false"/>
        <w:ind w:firstLine="340"/>
        <w:jc w:val="both"/>
        <w:rPr/>
      </w:pPr>
      <w:r>
        <w:rPr>
          <w:rFonts w:cs="Times New Roman" w:ascii="Times New Roman" w:hAnsi="Times New Roman"/>
          <w:sz w:val="24"/>
          <w:szCs w:val="24"/>
        </w:rPr>
        <w:t>Их взору предстало нечто воистину превосходное. Невероятный оттенок, который Миланэ могла ближе всего определить как альмандиновый: тёмно-красный, с переливом; но это концы свободных рукавов и центральная часть, а плечи были полностью черны. Тесьмы на рукавах оказались большой длины; значит, их можно будет надёжно обвязывать через грудь, если пробьёт час к игнимаре. К нему, конечно же, шёл свой пояс, и тот, кто его создавал, явно знал толк, как Ашаи носят пояса и что им приходится на них носи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рия этого пласиса вообще, — запнулся лев, — позволю себе сказать, необычна. Его заказала нам одна из молодых сестёр Марны; я не могу раскрыть имени, но особа, позволю себе сказать, видная и глубоко уважаемая. Сам грандмастер Андориас снял с неё мерки, создал эскиз, придумал детали, обсудил все сро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пригладил тёмную ткан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сис был готов где-то… ну, через дней тридцать, примерно. Хотя сроки, как я уже позволил себе сказать, были оговорены, но сестра-Ашаи не нашла времени, чтобы забрать его. Потом, к большому сожалению, в конечном итоге пласис уважаемой сестре-Ашаи не вполне, так сказать, понравился, хотя все детали эскиза соблюдены, а грандмастер лично приложил к нему ру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й не понравилось? Лев шут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нюдь. Как говорится, позволю себе сказать: о вкусах не поспори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ндмастер Андориас, наверное, расстроился, — замет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ев поднял палец вверх.</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нет-нет. Я сам удивился. Он обычно очень болезненно воспринимает всякую критику, а тут… Сказал, что у этого пласиса рано или поздно будет хозяйка, он ей предназначен и больше никому, позволю себе сказать. Вы знаете, грандмастер говорит, что иногда видит личности тех, кому создаёт одеж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ев предупредительно засмеялся, не желая выглядеть глуп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у нас такой эксцентричный! — сказал громко и уверенно.</w:t>
      </w:r>
    </w:p>
    <w:p>
      <w:pPr>
        <w:pStyle w:val="Style15"/>
        <w:suppressAutoHyphens w:val="false"/>
        <w:ind w:firstLine="340"/>
        <w:jc w:val="both"/>
        <w:rPr/>
      </w:pPr>
      <w:r>
        <w:rPr>
          <w:rFonts w:cs="Times New Roman" w:ascii="Times New Roman" w:hAnsi="Times New Roman"/>
          <w:sz w:val="24"/>
          <w:szCs w:val="24"/>
        </w:rPr>
        <w:t xml:space="preserve">Потом снова принялся ходить вокруг Миланэ, просил то вытянуть руку, то поставить лапу на небольшую подставку, и даже измерил её хвост.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уверен: пласис очень близок к меркам Ваалу-Миланэ. Прошу, пройдёмте со мной, — поманил за соб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 растерялась т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Миланэ. Иди, — подгоняла 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примерь. Примерь, — блистала глазами сестра-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верно, — радовался покупательницам продавец. — Давайте погляди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кие зеркала, ах, какие зеркала!</w:t>
      </w:r>
    </w:p>
    <w:p>
      <w:pPr>
        <w:pStyle w:val="Style15"/>
        <w:suppressAutoHyphens w:val="false"/>
        <w:ind w:firstLine="340"/>
        <w:jc w:val="both"/>
        <w:rPr/>
      </w:pPr>
      <w:r>
        <w:rPr>
          <w:rFonts w:cs="Times New Roman" w:ascii="Times New Roman" w:hAnsi="Times New Roman"/>
          <w:sz w:val="24"/>
          <w:szCs w:val="24"/>
        </w:rPr>
        <w:t>Поясной сташ подвязала тесёмкой. Поверх него пояс, запахнутый на левую сторону. Что ж мелочиться, облачимся-ка полностью. Подцепила сирну и стамп, подправила рука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й, хорош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Идеально сидит. И-де-аааа-льно», — внутренне застонала Миланэ.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дняла голову. Опустила. Да, вот так. Жрица Ваала, львица Сунг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хитительно! — сказал продавец, припрыгивая вокруг и улыбая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онечно, от продавца иного ждать нельз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просто молчала.</w:t>
      </w:r>
    </w:p>
    <w:p>
      <w:pPr>
        <w:pStyle w:val="Style15"/>
        <w:suppressAutoHyphens w:val="false"/>
        <w:ind w:firstLine="340"/>
        <w:jc w:val="both"/>
        <w:rPr/>
      </w:pPr>
      <w:r>
        <w:rPr>
          <w:rFonts w:cs="Times New Roman" w:ascii="Times New Roman" w:hAnsi="Times New Roman"/>
          <w:sz w:val="24"/>
          <w:szCs w:val="24"/>
        </w:rPr>
        <w:t>Миланэ чувствовала себя легко, свободно, непринуждённо и уверенно, словно она не просто облачилась в удобную и подобающую одежду, а получила некое тихое превосходство надо всем миром и всеми его обитателями. Захотелось сотворить нечто странное, красивое, ну хоть что-то; разве интересно просто выйти, покрасоваться, крутануться раз да обратно спрятаться в каморку, снять пласис да снова одеть такую простую, такую обычную дорожную одежду? Бессмысленно мечтать, бессмысленно и думать об этом пласисе; бессмысленно рассчитывать на сегодняшний вечер, ибо не в чем идти, не в чем представиться перед высоким родом, а потому лучше не позориться, не обретать позора, не ид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риммау-амма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евая лапа вперёд, на одной линии с правой. Вниз, садись вниз, руки скрещены на груди. Глаза закрыть, из-за век ни в коем случае не подглядывать, хоть так и легче держать равновесие. Потом руки вперёд, к небу, так вот можно застыть на некоторое время, и это будет криммау-аммау, «знак поклонения»; но так стало жаль Миланэ самой себя, пожалела она, что не в чем пойти, что нету денег, что по глупости и лени не взяла хоть самый жалкий пласис из Сидны. От такой жалости и таких чувств сама по себе воспылала игнимарой — вспыхнули обе ладон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аво, браво! — захлопал лев, не зная, как реагировать: он ещё ни разу не видел, чтобы Ашаи возжигали огонь Ваала прямо вот так, в магази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жала ладони в кулаки, огонь угас. Открыла глаза, подня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орожнее с пламенем, Миланэ… Изумительный пласис, — молвила 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равится пласис видящей Ваала? — хитро спросил лев, посмотрел на свою помощницу, которая стояла в сторонке и наблюд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нрави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ражён. Нет, я поражён! Его не нужно…</w:t>
      </w:r>
    </w:p>
    <w:p>
      <w:pPr>
        <w:pStyle w:val="Style15"/>
        <w:suppressAutoHyphens w:val="false"/>
        <w:ind w:firstLine="340"/>
        <w:jc w:val="both"/>
        <w:rPr/>
      </w:pPr>
      <w:r>
        <w:rPr>
          <w:rFonts w:cs="Times New Roman" w:ascii="Times New Roman" w:hAnsi="Times New Roman"/>
          <w:sz w:val="24"/>
          <w:szCs w:val="24"/>
        </w:rPr>
        <w:t>Он осторожно рассмотрел рукава, внимательно осмотрел складки на спине, с профессиональной бесцеремонностью засунул пальцы под пояс, и даже измерил длину от паркета до полы пласис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не нужно подгонять! — всплеснул рук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на, что лев дал мне такую возможность… Пойду я, разоблачусь, — повела ушами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колько стоит? — вдруг спросила 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Растопырив пальцы, лев соединил их перед собой в деликатном жест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начальная цена была четыре двести. Но, учитывая те обстоятельства, о которых я вам рассказывал ранее, его можно предоставить с огромной уценкой: за две пятьсо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отвернулась и, забыв о всяких приличиях, начала постукивать когтем по клыку. Хильзе, умная-находчивая, всегда упорная, сощури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есть ко льву просьб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луша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ю начистоту. У нас нет возможности купить этот пласис. Но он нам очень нужен, ибо другого мы к сегодняшнему вечеру найти не сможем. Лишь один вечер. Мы сможем заплатить некоторую сумму, чтобы оплатить риски да издержки. А также вовек лично будем благодарны за такую услуг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Пусть простит меня видящая Ваала, но мы, в магазине Андориаса Храмса, такого не практикуем, — вмешалась высокая льв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в не понимает, — не обращала на неё внимания Хильзе. — Мы бы никогда не обратились с такой просьбой, не будь это жестом отчая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идящая Ваала имеет в виду? Какого рода отчаяние? — поинтересовался 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оружённая опытом жизни и хваткой, Хильзе начала всё рассказывать, как ес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 дисциплара Сидны, и у неё через несколько лун будет Приятие. Она приехала в Марну по небольшому делу, и не могла предположить, что её на ужин пригласит один из сенаторов. Для неё очень важно побывать на этом ужине, ибо вчера ночью она провела сожжение его брата. Присутствие на ужине важно не только для неё лично, но и для всего сестринства Марны в цел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зади послышались шаги. Хильзе не обернулась, а Миланэ вообще ничего не слышала, ибо совсем ушла в себ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 тогда стоит обращаться к сестринству Марны, насколько я смею предположить, — скептически заметил лев, наматывая на ладонь мерную лент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льзя. В том-то и дело, что никакая Ашаи не отдаст свой пласис, потому что это — против канона. Поэтому мы должны искать окольные пу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э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условно, я подкреплю все письменные гарантии стампом, как и сама Ваалу-Миланэ. Пласис будет возвращен вам в целости и сохранности ровно на следующее утро, а издержки будут уплачены немедлен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стественно, полностью доверяю словам огнепламенной, и могу войти в ваше непростое положение. Но, право, как… как я потом продам пласис, который уже носила Ашаи? Тем более, что, по словам львицы, это — против прави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останется между нами, — Хильзе смотрела то на него, то на высокую львицу. — Всю ответственность мы возьмем на себя. Лев не обязан знать внутренние каноны Ашаи-Кит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перская посыльная служб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вся вздрогнула, Миланэ обернулась. У льва же от испуга глаза стали большие-больш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я видеть сира Андориас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нет, — тихо ответил лев. — Будет после полудня, сир.</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ередать приглашение, — протянул ему свёрток Тэнгай. — Завтра состоится пир в Изумрудном саду. Император желает видеть сира Андориаса Храмс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хорошо, я передам…</w:t>
      </w:r>
    </w:p>
    <w:p>
      <w:pPr>
        <w:pStyle w:val="Style15"/>
        <w:suppressAutoHyphens w:val="false"/>
        <w:ind w:firstLine="340"/>
        <w:jc w:val="both"/>
        <w:rPr/>
      </w:pPr>
      <w:r>
        <w:rPr>
          <w:rFonts w:cs="Times New Roman" w:ascii="Times New Roman" w:hAnsi="Times New Roman"/>
          <w:sz w:val="24"/>
          <w:szCs w:val="24"/>
        </w:rPr>
        <w:t>Тэнгай стукнул себя по груди и начал уходить. Но вдруг остановился, развернул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 по долгу службы, а по долгу Сунга должен отметить, что хорошо знаю Ваалу-Хильзе, а также полностью подтверждаю, что сенатор Тансарр Сайстилларский пригласил эту молодую Ашаи на ужин. Ваалу-Хильзе — безупречно честная, — Тэнгай говорил чуть ли не по слогам, — искренняя и верная Ашаи, она никогда не обманет, потому я могу поручиться за её порядочность и слов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открыла рот от изумлени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натор Тансарр? О, мастер Андориас полностью поддерживал его на предыдущих выборах, — заулыбался лев, мимоходом показав какой-то знак высокой львиц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агаю, что если сиятельная Ваалу-Миланэ не будет иметь возможности принять приглашение, то это вызовет огорчение сенатора Тансарра. Думаю, магазин Андориаса Храмса сможет поспособствовать разрешению всех вопросов. Всего хорош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нова стукнул себя в грудь и, гулко стуча когтями лап, ушё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сле долгого молчания лев сказал:</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это проясняет многое. Пожалуй, — добавил он тише, — мы сможем договори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Наше предложение: берём пласис сегодня, отдаем завтра поутру; обещаем самое тщательное и бережное обращение. Це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естра-Ашаи нетерпеливо-властно взмахнула рукой, мол, молч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удет стоить пятьсот империалов, — беспомощно взмахнул руками лев. — И письменные гарантии со стамп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ьмем десятую часть цены, ведь это лишь один вечер. Двести пятьдеся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здесь я вынужден быть категоричным. Пять сотен. Вы должны меня поня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ились.</w:t>
      </w:r>
    </w:p>
    <w:p>
      <w:pPr>
        <w:pStyle w:val="Style15"/>
        <w:suppressAutoHyphens w:val="false"/>
        <w:ind w:firstLine="340"/>
        <w:jc w:val="both"/>
        <w:rPr/>
      </w:pPr>
      <w:r>
        <w:rPr>
          <w:rFonts w:cs="Times New Roman" w:ascii="Times New Roman" w:hAnsi="Times New Roman"/>
          <w:sz w:val="24"/>
          <w:szCs w:val="24"/>
        </w:rPr>
        <w:t>Высыпав целую горсть монет прямо на небольшой столик, Хильзе села на диванчик и начала деловито их счит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 входной двери зазвене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си! Анси! Иди глянь, кто там пришёл, — отвлекся ле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ем временем Миланэ подошла к Хильзе, присела возл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Ваал, ты с ума сошла! — громким шёпотом молвила она. — Хильзе, ты слишком многое для меня делаешь! У меня нет таких денег!</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дешь в Сидну — пришлёшь. Пойти хоч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сказать, ч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дти на ужин хочешь? — разозлилась Хильзе от этих хождений вокруг да око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Четыреста тридцать, сорок… девяносто… е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Жалкие остатки денег Хильзе небрежно бросила обратно в кошел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 прямо в ладонь отсыпала ему мо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ересчитав деньги, лев с лёгкой небрежностью завернул пласис в большой кусок тка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ятьсот империалов… Один вечер… Такие деньги… Разве оно стоит т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ев услужливо подал два пера и два листика бумаги. Хильзе принялась ровно, без заминки что-то строчить на нём, небрежным и торопливым почерком.</w:t>
      </w:r>
    </w:p>
    <w:p>
      <w:pPr>
        <w:pStyle w:val="Style15"/>
        <w:suppressAutoHyphens w:val="false"/>
        <w:ind w:firstLine="340"/>
        <w:jc w:val="both"/>
        <w:rPr/>
      </w:pPr>
      <w:r>
        <w:rPr>
          <w:rFonts w:cs="Times New Roman" w:ascii="Times New Roman" w:hAnsi="Times New Roman"/>
          <w:sz w:val="24"/>
          <w:szCs w:val="24"/>
        </w:rPr>
        <w:t>Чуть подумав, Миланэ и себе аккуратно вывела: «</w:t>
      </w:r>
      <w:r>
        <w:rPr>
          <w:rFonts w:cs="Times New Roman" w:ascii="Times New Roman" w:hAnsi="Times New Roman"/>
          <w:i/>
          <w:iCs/>
          <w:sz w:val="24"/>
          <w:szCs w:val="24"/>
        </w:rPr>
        <w:t>Я, Ваалу-Миланэ-Белсарра, Сидны дисциплара, обязуюсь возвратить взятый мною 7-го дня 4-й Луны Всхода 810 года Э. И. безупречный пласис стоимостью две тысячи пятьсот империалов утром, 8-го дня 4-й Луны Всхода 810 года Э. И.</w:t>
      </w:r>
      <w:r>
        <w:rPr>
          <w:rFonts w:cs="Times New Roman" w:ascii="Times New Roman" w:hAnsi="Times New Roman"/>
          <w:sz w:val="24"/>
          <w:szCs w:val="24"/>
        </w:rPr>
        <w:t>»</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тамп!</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жду вас завтра, — заулыбался ле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Пошли,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смею просить сиятельных дочерей Ваала… не распространяться, что магазин Андориаса Храмса идёт на такие исключительные уступки для некоторых клиент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яем льва: всё между н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нимая свёрток, дочь Сидны серьёзно молвила ему, слегка поклонивш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Я не забуду доброй услуги льва. Моя благодарность найдёт свой пу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rPr>
          <w:rFonts w:ascii="Times New Roman" w:hAnsi="Times New Roman" w:cs="Times New Roman"/>
          <w:lang w:val="en-US"/>
        </w:rPr>
      </w:pPr>
      <w:r>
        <w:rPr>
          <w:rFonts w:cs="Times New Roman" w:ascii="Times New Roman" w:hAnsi="Times New Roman"/>
          <w:lang w:val="en-US"/>
        </w:rPr>
      </w:r>
    </w:p>
    <w:p>
      <w:pPr>
        <w:pStyle w:val="Style18"/>
        <w:rPr>
          <w:rFonts w:ascii="Times New Roman" w:hAnsi="Times New Roman" w:cs="Times New Roman"/>
          <w:lang w:val="en-US"/>
        </w:rPr>
      </w:pPr>
      <w:r>
        <w:rPr>
          <w:rFonts w:cs="Times New Roman" w:ascii="Times New Roman" w:hAnsi="Times New Roman"/>
          <w:lang w:val="en-US"/>
        </w:rPr>
      </w:r>
    </w:p>
    <w:p>
      <w:pPr>
        <w:pStyle w:val="Style18"/>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VII</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растёрла тентушь меж пальц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амое главное — правильно подвести глаза. Остальное приложи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тому, конечно же, обучают в Сидне. Как хорошо одеться, как привести себя в порядок, как выглядеть достойно. И всё так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ё так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крыв глаза, она застыла, поигрывая когтями в воздухе.</w:t>
      </w:r>
    </w:p>
    <w:p>
      <w:pPr>
        <w:pStyle w:val="Style15"/>
        <w:suppressAutoHyphens w:val="false"/>
        <w:ind w:firstLine="340"/>
        <w:jc w:val="both"/>
        <w:rPr/>
      </w:pPr>
      <w:r>
        <w:rPr>
          <w:rFonts w:cs="Times New Roman" w:ascii="Times New Roman" w:hAnsi="Times New Roman"/>
          <w:sz w:val="24"/>
          <w:szCs w:val="24"/>
        </w:rPr>
        <w:t>Всё так стран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Целый пять сотен. Ваал ты мой, я напрочь спятила, насовсем. И невесть когда смогу отдать такие деньжищи сестре-Хильзе. Добрая подруга, слишком ты добра ко м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то, красива 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й-ёй, ведь краси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смотрится в большое зеркало, и самое время предаться самоизучению-самолюбованию, высматриванию собственных недостатков, предаться созерцанию достоинств. Что, эгоизм? А как иначе? Как львице без эт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то очень даже важные вопросы. Слишком важные, чтобы о них молчать.</w:t>
      </w:r>
    </w:p>
    <w:p>
      <w:pPr>
        <w:pStyle w:val="Style15"/>
        <w:suppressAutoHyphens w:val="false"/>
        <w:ind w:firstLine="340"/>
        <w:jc w:val="both"/>
        <w:rPr/>
      </w:pPr>
      <w:r>
        <w:rPr>
          <w:rFonts w:cs="Times New Roman" w:ascii="Times New Roman" w:hAnsi="Times New Roman"/>
          <w:sz w:val="24"/>
          <w:szCs w:val="24"/>
        </w:rPr>
        <w:t xml:space="preserve">Чем пленяются самцы, чем поражаются, что находят в её облике привлекательным? Итак, зачем ждать: можно пройтись, сверху донизу или снизу вверх — без разницы. Пусть будет сверху вниз. Уши хорошие, маленькие и округлые, чёрная кайма, и нету той большой проблемы, когда они обрастают шерстью изнутри и снаружи, а для многих львиц — это хлопоты. Окрас шерсти? Чуть темнее андарианского, видимо где-то как-то всплыло чьё-то наследство, тусклый янтарь, тёмноянтарь; самое главное — ровный окрас, без пятен и переходов. Смотрим дальше, встречаемся с нею взглядом; что видим в глазах — каковы они? Сказать можно много, а тем более о глазах всякой Ашаи-Китрах, но в первую очередь в сознание приходит вот что — </w:t>
      </w:r>
      <w:r>
        <w:rPr>
          <w:rFonts w:cs="Times New Roman" w:ascii="Times New Roman" w:hAnsi="Times New Roman"/>
          <w:i/>
          <w:iCs/>
          <w:sz w:val="24"/>
          <w:szCs w:val="24"/>
        </w:rPr>
        <w:t>внимательные</w:t>
      </w:r>
      <w:r>
        <w:rPr>
          <w:rFonts w:cs="Times New Roman" w:ascii="Times New Roman" w:hAnsi="Times New Roman"/>
          <w:sz w:val="24"/>
          <w:szCs w:val="24"/>
        </w:rPr>
        <w:t>. Серо-зелёные, они внимают миру вокруг, оттого взгляд Миланэ всегда чуть-чуть серьёзнее, чем ожидаешь увидеть у молодой львицы. Будь они большими, так никто бы не смог избежать её взгляда; но нет, они вполне обычны. Классическим каноном красоты, которым может похвастаться любая львица северной Сунгкомнаасы (а они и так много чем могут похвастаться), являются уголки глаз чуть кверху, их даже нарочно так подводят тентушью, «ставят стрелы», как говорится меж львицами; она не соответствует сему канону, внешние уголки её внимательных и чуть печальных глаз стремятся-стремятся вверх, но в самом конце словно устают, и сходят вниз. Впалые скулы, которых она некогда стыдилась, потом перестала. Тёмный нос, с узкой переносицей, здесь острые черты; вообще, и вроде бы как вполне андарианка, и на мать весьма похожа, и во внешности множество этих округлых андарианских черт — но нет-нет, но проскочит нечто чужое, своевольное, своё. Никаких проблем с усами, никогда не ведала и не знала, что это такое, а от них не избавляются разве что старые нишани, которым уж нет дела до красоты. Губы тонкие, рот небольшой, зубы ровные-здоровые, но от природы желтоватого оттенка, поэтому Миланэ крайне редко улыбается во все тридцать и всё пытается отбеливать их зубным мелом, весьма малоуспешно. Забавная деталь — длинный язык; в детстве Миланэ всех смешила, что запросто могла облизать не только нос, но и достать до переносицы; но этого, слов нет, теперь никому знать не надо. Подбородок? О, здесь самцам понравится. Маленький, точёный, тонкий, но — хвала андарианской крови! — ни одного острого угла.</w:t>
      </w:r>
    </w:p>
    <w:p>
      <w:pPr>
        <w:pStyle w:val="Style15"/>
        <w:suppressAutoHyphens w:val="false"/>
        <w:ind w:firstLine="340"/>
        <w:jc w:val="both"/>
        <w:rPr/>
      </w:pPr>
      <w:r>
        <w:rPr>
          <w:rFonts w:cs="Times New Roman" w:ascii="Times New Roman" w:hAnsi="Times New Roman"/>
          <w:sz w:val="24"/>
          <w:szCs w:val="24"/>
        </w:rPr>
        <w:t>С глазами закончено. Миланэ отставила тентушь и тончайшую кисточку, сбросила большую шаль с длинными-длинными оторочками, которой прикрылась, чтобы было уютнее-теплее, встала, и вес на правой лапе, а левая чуть подогнута; больше на ней не было ничего.</w:t>
      </w:r>
    </w:p>
    <w:p>
      <w:pPr>
        <w:pStyle w:val="Style15"/>
        <w:suppressAutoHyphens w:val="false"/>
        <w:ind w:firstLine="340"/>
        <w:jc w:val="both"/>
        <w:rPr/>
      </w:pPr>
      <w:r>
        <w:rPr>
          <w:rFonts w:cs="Times New Roman" w:ascii="Times New Roman" w:hAnsi="Times New Roman"/>
          <w:sz w:val="24"/>
          <w:szCs w:val="24"/>
        </w:rPr>
        <w:t>Неширокие плечи, руки тонкие, несколько, по её мнению, недостатков: маленький шрам на левом плече (поранилась, попав на кухонный нож, когда дурачилась с Арасси), слишком явственные ключицы, намекающие на излишнюю худощавость, а она уместна только для совсем юных львиц. Грудь? Ещё один недостаток. И вроде есть, но... хм. Давай-ка сложим ладони на талии и спустимся ниже — оценим достоинства. Всё тот же ровный окрас тусклого янтаря, чуть светлее на животе, темнее по бокам. Талия хорошая, выразительная; нет, всё-таки отличная талия, есть чем хвастаться, всё на ней хорошо сидит: пояса, пласисы, свиры, простые платья, любое исподнее, если его подпоясать чем угодно, и без ничего она хороша. Но в том-то и дело, что она не слишком-то тонка, и благодарить надо вовсе не тонкость, а то, что её очень подчёркивает — кровь и отличие всякой андарианки — выразительные, широкие, круглые бёдра, придающие цельность всей фигуре. Да, здесь точно львам нрави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вернулась в профиль, чуть опустила голову, всматриваясь в игры светотени на своём тел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вост средний, без большой кисточки, такой себе — им она никогда до конца не довольна. Но что хорошо — очень гибкий, его можно изящно закрутить кверху и ни о чём не беспокоиться. Лапы недлинные, всё хотелось бы чуть длиннее, но ровные, правильные, как на картинке из анатомического атласа или атласа красо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Кстати, об атласах красоты.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икак нельзя исключить, что он приглашает к себе ради этого. Соглашаться или нет, если предложит? Хм... Раньше я всё отказывала. Теперь посмотри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х да, вот ещё что.</w:t>
      </w:r>
    </w:p>
    <w:p>
      <w:pPr>
        <w:pStyle w:val="Style15"/>
        <w:suppressAutoHyphens w:val="false"/>
        <w:ind w:firstLine="340"/>
        <w:jc w:val="both"/>
        <w:rPr/>
      </w:pPr>
      <w:r>
        <w:rPr>
          <w:rFonts w:cs="Times New Roman" w:ascii="Times New Roman" w:hAnsi="Times New Roman"/>
          <w:sz w:val="24"/>
          <w:szCs w:val="24"/>
        </w:rPr>
        <w:t xml:space="preserve">«А может, Тансарр прослышал о моей </w:t>
      </w:r>
      <w:r>
        <w:rPr>
          <w:rFonts w:cs="Times New Roman" w:ascii="Times New Roman" w:hAnsi="Times New Roman"/>
          <w:i/>
          <w:iCs/>
          <w:sz w:val="24"/>
          <w:szCs w:val="24"/>
        </w:rPr>
        <w:t>стальсе</w:t>
      </w:r>
      <w:r>
        <w:rPr>
          <w:rFonts w:cs="Times New Roman" w:ascii="Times New Roman" w:hAnsi="Times New Roman"/>
          <w:sz w:val="24"/>
          <w:szCs w:val="24"/>
        </w:rPr>
        <w:t xml:space="preserve">? Маловероятно, но у меня и так столько смутных догадок, что все они — маловероятны». </w:t>
      </w:r>
    </w:p>
    <w:p>
      <w:pPr>
        <w:pStyle w:val="Style15"/>
        <w:suppressAutoHyphens w:val="false"/>
        <w:ind w:firstLine="340"/>
        <w:jc w:val="both"/>
        <w:rPr/>
      </w:pPr>
      <w:r>
        <w:rPr>
          <w:rFonts w:cs="Times New Roman" w:ascii="Times New Roman" w:hAnsi="Times New Roman"/>
          <w:sz w:val="24"/>
          <w:szCs w:val="24"/>
        </w:rPr>
        <w:t xml:space="preserve">Её умение в массаже-стальсе известно, многие визитёры Сидны многое бы отдали, чтобы каждую неделю ходить с нею в термы.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не стоит забегать вперёд».</w:t>
      </w:r>
    </w:p>
    <w:p>
      <w:pPr>
        <w:pStyle w:val="Style15"/>
        <w:suppressAutoHyphens w:val="false"/>
        <w:ind w:firstLine="340"/>
        <w:jc w:val="both"/>
        <w:rPr/>
      </w:pPr>
      <w:r>
        <w:rPr>
          <w:rFonts w:cs="Times New Roman" w:ascii="Times New Roman" w:hAnsi="Times New Roman"/>
          <w:sz w:val="24"/>
          <w:szCs w:val="24"/>
        </w:rPr>
        <w:t xml:space="preserve">Большой коготь на лапах невыразителен, как и запястная подушечка. Нижнее запястье, этот переход между голенью и собственно лапой с подушечками — тонко, на нём не очень хорошо держатся кнемиды, гетры, и гамаши, и шнуры обуви вроде сандалий, что незаменимы в дальней дороге (иначе подушечки во кровь сотрёшь). Нижние когти она, конечно, не подстригает и не стачивает, это удел совсем уж изнеженных маасси-бездельниц, которые только ходят от кровати к столу, от стола в сад, и обратно в кровать. Но, слов нет, старается за ними смотре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Симпатичные лапы, некрупны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лыбнулась себе с зеркале. А что, красива, ей ведь красива.</w:t>
      </w:r>
    </w:p>
    <w:p>
      <w:pPr>
        <w:pStyle w:val="Style15"/>
        <w:suppressAutoHyphens w:val="false"/>
        <w:ind w:firstLine="340"/>
        <w:jc w:val="both"/>
        <w:rPr/>
      </w:pPr>
      <w:r>
        <w:rPr>
          <w:rFonts w:cs="Times New Roman" w:ascii="Times New Roman" w:hAnsi="Times New Roman"/>
          <w:sz w:val="24"/>
          <w:szCs w:val="24"/>
        </w:rPr>
        <w:t>Тонкочувственна в движении, всегда плавна, как всякая хорошая дочь Сидны, сдержанная, во многом даже застенчивая; но что-то всегда есть в её движениях, позах, в её сдержанности, нечто строптивое да неручн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том шемиза, потом пласис, пояс да всё к нему: стамп, кошель, сирна. Поискала у себя, что бы взять из эфирных масел, выбрала смесь сандала с розой. И Ваалу-Миланэ-Белсарра как раз завязывала пояс пласиса, как вошла 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я? — спросила Миланэ, не гляд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ик-блеск, — подошла сзади подру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й ча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ятый-шестой пример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ригладила уши, дотронулась к щек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олча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хо! Кто-то приех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олько сейчас Миланэ обратила внимание на цокот копыт, который тут же сти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 всё ещё глядя на себя в зеркале, спрос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знаю. Пойду гляну.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идя тише мыши, она слуш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ли сиятельная Ваалу-Миланэ-Белсарра? — прозвучал низкий самцовый голос в прихож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есть, — отвечала хозяйка-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оручено сопроводить её к дому сенатора Тансарра Сайстилла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занята, но сейчас выйдет. Льва не затруднит ожида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нет. Я могу ждать сколько потребуе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w:t>
      </w:r>
    </w:p>
    <w:p>
      <w:pPr>
        <w:pStyle w:val="Style15"/>
        <w:suppressAutoHyphens w:val="false"/>
        <w:ind w:firstLine="340"/>
        <w:jc w:val="both"/>
        <w:rPr/>
      </w:pPr>
      <w:r>
        <w:rPr>
          <w:rFonts w:cs="Times New Roman" w:ascii="Times New Roman" w:hAnsi="Times New Roman"/>
          <w:sz w:val="24"/>
          <w:szCs w:val="24"/>
        </w:rPr>
        <w:t>Двери закрылись и Хильзе влетела в свою комнату, в которой приводилась в порядок и красоту Миланэ. Собственно, всё было готово, но подруга жестом пригласила присесть дочь Андарии на кров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ё посидеть? — спрос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умолкла, сложив руки накрест. Хильзе встала у ок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инга всё подстрои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умаешь? — молвила через плечо Миланэ, чуть прижав уш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ее вс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зачем всё так слож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пожала плечами и бросила трепать занаве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патрициев свои причуд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колько поняла, его род не принадлежал к высокому сословию. Так, богатые дельцы, — Миланэ начала пристально осматривать когт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тличие патриция дают всякому, кто стал сенатором. Да не в этом суть. Это нечто вроде жеста, знаешь: «Глянь, какой я влиятельный». Ужин с отцом-сенатором. ещё какой-то сюрприз. И ещё, пока ты не раста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же мне себя повести, Хильз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ак хочешь, — с тяжёлым вздохом сказала Хильзе. — Если всё будет хорошо, так почему бы и нет.</w:t>
      </w:r>
    </w:p>
    <w:p>
      <w:pPr>
        <w:pStyle w:val="Style15"/>
        <w:suppressAutoHyphens w:val="false"/>
        <w:ind w:firstLine="340"/>
        <w:jc w:val="both"/>
        <w:rPr/>
      </w:pPr>
      <w:r>
        <w:rPr>
          <w:rFonts w:cs="Times New Roman" w:ascii="Times New Roman" w:hAnsi="Times New Roman"/>
          <w:sz w:val="24"/>
          <w:szCs w:val="24"/>
        </w:rPr>
        <w:t>Диковинная штука эта жизнь, подумалось Хильзе. Иные так добиваются хоть малейшей благосклонности рока, ищут окольные пути и сражаются за шанс, другие удивлённо хлопают глазами, получая очередной подарок от доброй судьбы, да ещё сомневаются: брать или не бр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Когти сами расцарапали занавесь. Хильзе неслышно выругалась.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бы Синга сам пришёл, куда-то пригласил. Так было бы честно и красиво, по-моему, — тем временем говор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смотри сам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мы зря истратили пять соте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мать говорила, что лучше обрести каплю опыта, чем море золо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увеличение, конеч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казать.</w:t>
      </w:r>
    </w:p>
    <w:p>
      <w:pPr>
        <w:pStyle w:val="Style15"/>
        <w:suppressAutoHyphens w:val="false"/>
        <w:ind w:firstLine="340"/>
        <w:jc w:val="both"/>
        <w:rPr/>
      </w:pPr>
      <w:r>
        <w:rPr>
          <w:rFonts w:cs="Times New Roman" w:ascii="Times New Roman" w:hAnsi="Times New Roman"/>
          <w:sz w:val="24"/>
          <w:szCs w:val="24"/>
        </w:rPr>
        <w:t>Неожиданно слушать такой ответ от Хильзе, которая всегда казалась весьма практичной особ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бывать на ужине у сенатора никому не помешает, и оно того стоит. Это лишь кажется, что никто не замети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По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иди ещё, для важн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уже.</w:t>
      </w:r>
    </w:p>
    <w:p>
      <w:pPr>
        <w:pStyle w:val="Style15"/>
        <w:suppressAutoHyphens w:val="false"/>
        <w:ind w:firstLine="340"/>
        <w:jc w:val="both"/>
        <w:rPr/>
      </w:pPr>
      <w:r>
        <w:rPr>
          <w:rFonts w:cs="Times New Roman" w:ascii="Times New Roman" w:hAnsi="Times New Roman"/>
          <w:sz w:val="24"/>
          <w:szCs w:val="24"/>
        </w:rPr>
        <w:t xml:space="preserve">Миланэ встала, подошла к подруге. Та продолжала осматривать её, мерить взглядом, что-то прикидывать в ум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жешь потом, что там к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ечно, сестр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сных глаз, чутких уш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хого вечера, Хильзе.</w:t>
      </w:r>
    </w:p>
    <w:p>
      <w:pPr>
        <w:pStyle w:val="Style15"/>
        <w:suppressAutoHyphens w:val="false"/>
        <w:ind w:firstLine="340"/>
        <w:jc w:val="both"/>
        <w:rPr/>
      </w:pPr>
      <w:r>
        <w:rPr>
          <w:rFonts w:cs="Times New Roman" w:ascii="Times New Roman" w:hAnsi="Times New Roman"/>
          <w:sz w:val="24"/>
          <w:szCs w:val="24"/>
        </w:rPr>
        <w:t>Они поцеловали друг друга в щёку, обнялись. Затем Миланэ вышла спокойно, неспешно, и села в предложенное ланд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сиятельн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благодарн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 нею приехал совершенно незнакомый лев, хмурый и без симпатии, в длинном, не по погоде, плаще, с длинными усами. Он сидит молча, постоянно потирая правую ладонь большим пальцем, со смутным недовольством разглядывая окружающее, иногда зорко поглядывая на неё, как строгий и ответственный сторожевой, которому должно уберечь хозяйское добр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десная погода, не правда ли? — чудовищная банальность от неё, но лев ответил исчерпывающе-необычным образ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сти лом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заметила, что едут они по уже знакомой дороге; но потом свернули, но Миланэ поняла: дом сенатора должен быть вот здесь, в этом богатом районе, возле Императорских сад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да, пояс этого пласиса держит осанку получше иных корсет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ряхнула браслетом на левой руке. Старая привычка успокаива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мо проплывали дома, что утопали в зелени.</w:t>
      </w:r>
    </w:p>
    <w:p>
      <w:pPr>
        <w:pStyle w:val="Style15"/>
        <w:suppressAutoHyphens w:val="false"/>
        <w:ind w:firstLine="340"/>
        <w:jc w:val="both"/>
        <w:rPr/>
      </w:pPr>
      <w:r>
        <w:rPr>
          <w:rFonts w:cs="Times New Roman" w:ascii="Times New Roman" w:hAnsi="Times New Roman"/>
          <w:sz w:val="24"/>
          <w:szCs w:val="24"/>
        </w:rPr>
        <w:t>Поездка не была утомительной, несмотря на гробовое молчание её компаньона-хранителя. Дом сенатора оказался не таким большим, как представляла себе Миланэ. Она ожидала некоей вычурности, роскоши и неумеренности, а оказалось, что это обычный дом зажиточного марнского гражданина: длинный одноэтажный прямоугольник строгой архитектуры. Двери были открыты настежь, веяло пустотой. Миланэ ожидала, что будет полно приглашенных, что будет шум и гам светского повечерья, но ничего такого не наблюдалось и поми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аал мой, что я помню из патрицианского этике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не раз была на званых ужинах и пирах у богатых особ, главным образом в Сармане, ближайшем крупном городе возле Сидны, но в провинции нравы и манеры соблюдаются не так строго. Но как будет зде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катные лучи освещали хол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ствую, благородная гостья дома Сайстиллари. Смею узнать имя? — встретил её лев-управител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Белсарра имеет честь войти в дом Сайстиллари, — незамедлительно ответила дочь Сид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л — холодный мрамор. На стенах — фрес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 гостевую комнат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щательно омыть лапы, сначала в первом, потом... Ах да, патрицианский обычай — тебе омывают лапы, ты не делаешь этого сама. Львица-прислужница, железные кольца в ушах (дхаарка, не-Сунга, малоправная) очень тщательно проделывает это, перебирая каждый нижний коготь, а потом ещё чем-то смазывает лап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ьвица посмотрела на Миланэ с каким-то болезненным удивлением, словно та не поблагодарила, а оскорбила. Чувствуя неловкость, Миланэ не стала задерживаться в гостевой комнате и лишь мельком посмотрелась в зерка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ошу пройти за мной. Сир Тансарр с нетерпением ждёт львицу, — вёл её дальше лев-управитель; дальше — громко сказано: с десяток шагов, и он растворил двери атриума и тут же отошёл в сторо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Там уже ждал, стоя посредине, лев в длинно-белой драпированной тог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Так, Милани, теперь знакомство по всем правилам. Не спеш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Я перв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Белсарра из рода Нарзаи приветствует его мужеств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дал слышащую Ваала. Тансарр, из рода Сайстиллари, — он непринуждённо поцеловал её руку, причём с соблюдением тонкого правила: у Ашаи-Китрах принято целовать левую, а не правую руку, именно там, где серебряное кольц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й, он не обязан этого делать», — вспыхнуло в её сознании. Любой патриций может этого не дел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ша моя рада знакомст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слышащая Ваала разрешит обращаться «Ваалу-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мею разрешать, но смею тепло принимать такое обращ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увёл её за собой по длинному коридору, прочь из атриум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хотелось побеседовать в непринужденной, близкой обстановке, без излишних формальностей. Потому пригласил слышащую Ваала на наш скромный семейный ужи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ольшая честь для мен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 достойна великой благодарности за отправку души моего брата по крови в Нахейм, — степенно говорил сенатор Тансарр, похожий на постаревшего, потяжелевшего и окрепшего Сингу. — Вынужден признать, что он не был украшением нашего рода, и я долгое время не поддерживал с ним отношений, а потому предпочел не явиться на сожжение. Возможно, это решение расходится с добрыми обычаями верных Сунгов, но я поступил именно так, — совершал он широкие жесты.</w:t>
      </w:r>
    </w:p>
    <w:p>
      <w:pPr>
        <w:pStyle w:val="Style15"/>
        <w:suppressAutoHyphens w:val="false"/>
        <w:ind w:firstLine="340"/>
        <w:jc w:val="both"/>
        <w:rPr/>
      </w:pPr>
      <w:r>
        <w:rPr>
          <w:rFonts w:cs="Times New Roman" w:ascii="Times New Roman" w:hAnsi="Times New Roman"/>
          <w:sz w:val="24"/>
          <w:szCs w:val="24"/>
        </w:rPr>
        <w:t>Вопреки собственному обычаю наблюдать за всем и подмечать всё, Миланэ вовсю прислушивалась к нему, навострив уши и не обращая внимания на остальн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благородного льва, уверена, были свои причи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м не менее, по зову рода, я искренне признателен, что сиятельная слышащая Ваала нашла время и возможности для печальной церемонии в Ночь Героев. Не могу не восхититься такой отверженность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шаи-Китрах назначены служить духу Сунгов.</w:t>
      </w:r>
    </w:p>
    <w:p>
      <w:pPr>
        <w:pStyle w:val="Style15"/>
        <w:suppressAutoHyphens w:val="false"/>
        <w:ind w:firstLine="340"/>
        <w:jc w:val="both"/>
        <w:rPr/>
      </w:pPr>
      <w:r>
        <w:rPr>
          <w:rFonts w:cs="Times New Roman" w:ascii="Times New Roman" w:hAnsi="Times New Roman"/>
          <w:sz w:val="24"/>
          <w:szCs w:val="24"/>
        </w:rPr>
        <w:t xml:space="preserve">Они вошли в небольшой обеденный зал, окна которого выходили на запад; светлые, изумительно красивые лучи освещали его. Миланэ сразу поняла, что трапеза не будет поминальной, и никакого траура в доме не соблюдается. По нраву патрициев, большой, но низкий столик с мраморной столешницей окружали три огромных, широких дивана с сонмом подушек, на которых вовсе не предполагалось сидеть, но возлегать. При поминальных трапезах все сидят на твёрдых скамьях; семья, которая блюдет траур, всегда завтракает, обедает и ужинает только сидя — это строгий обычай во всей Империи. </w:t>
      </w:r>
    </w:p>
    <w:p>
      <w:pPr>
        <w:pStyle w:val="Style15"/>
        <w:suppressAutoHyphens w:val="false"/>
        <w:ind w:firstLine="340"/>
        <w:jc w:val="both"/>
        <w:rPr/>
      </w:pPr>
      <w:r>
        <w:rPr>
          <w:rFonts w:cs="Times New Roman" w:ascii="Times New Roman" w:hAnsi="Times New Roman"/>
          <w:sz w:val="24"/>
          <w:szCs w:val="24"/>
        </w:rPr>
        <w:t>На столе, кроме фруктов на огромном подносе, высокого сосуда и двух серебряных кубков, больше ничего не было. Выглядело это немного странно. Всё же её пригласили, как хозяйку траурного обряда, и стоило соблюсти некие формальности. Но, похоже, хозяин дома не заботился об этом.</w:t>
      </w:r>
    </w:p>
    <w:p>
      <w:pPr>
        <w:pStyle w:val="Style15"/>
        <w:suppressAutoHyphens w:val="false"/>
        <w:ind w:firstLine="340"/>
        <w:jc w:val="both"/>
        <w:rPr/>
      </w:pPr>
      <w:r>
        <w:rPr>
          <w:rFonts w:cs="Times New Roman" w:ascii="Times New Roman" w:hAnsi="Times New Roman"/>
          <w:sz w:val="24"/>
          <w:szCs w:val="24"/>
        </w:rPr>
        <w:t>Начинало проясняться: дело либо в Синге, либо в каком-то личном вопросе самого сенатора. Ну да, ну да, скорее всего — атлас красо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нимай. Попробуй поймать его душ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разлёг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против, соблюдая все строгости, возлегла и Миланэ; левая рука держит правое запястье, правая ладонь обращена вниз: знак сдержанности, замкнутости, желания объяснени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 Ваалу-Миланэ увидит некую странность в том, — грузно пошевелился он, — что я не убит горем. Не хочу лицемерить и скажу, что с братом порвал очень давно, и показную скорбь считаю себя недостойной. Брат не отличался ни умом, ни честью, и я всё бы ему простил, но не гнусный проигрыш отцовского дела в карты. Грустная история рода, — развёл он рук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ромолч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Помолчал и Тансарр, вероятно, выжидая её слов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всё же, отдавая дань Ваалу, почтим его память, — предложил Тансарр, и они вместе взяли со столика кубки, встал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Почтим», — кивнула Миланэ.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и сели обратно. Знак хорошего расположения: сам хозяин подлил ей вина. Так патриции делают только для почетных гостей, обычно питьё наливают слуги. Это Миланэ прекрасно знала, и немало тому удивилась; настораживало, что она успела заработать здесь такой почё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он вступит в свой Нахейм, — молвила Миланэ, осторожно поставив куб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й-яй. Бесподобное ви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 равнодушно согласился Тансар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и возлегли снова. Миланэ локтем оперлась о большую подушку и приложила палец к подбородку. Тансарр внимательно смотрел на неё, безо всякого смущения изучая взглядом; Миланэ глядела ему в глаза, старалась поймать взгляд, ухват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конец, Тансарр, утёршись, хлопнул два раза в ладош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ови Сингу и Ксаалу, — сказал он быстро подошедшему слуге,что возник словно из ниотку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луга ушёл, а они остал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ил его, — внезапно изрёк 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о мы любим, на тех возлагаем надежд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а надежды часто не оправдываются… — подхватил Тансарр известное изреч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и тогда любовь исходит в п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а вместо приходит ненави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нависть» он прибавил сам», — подума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 вот и вошел Синга, виновник всего, а с ним — незнакомая, высокая львица, в чём-то похожая на Хильзе, но уже возраста сил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 видеть снова прекрасную дочь Сидны, — вежливо и обходительно поцеловал Синга её руку, сразу направившись к дочери Сидны, улыбая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но, Синга, благородный сын Тансарра, — ответила Миланэ, вставая для знакомств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саала из рода Сайстиллари, супруга сира Тансарра, — первой начала его супруга, довольно скромно и без лишней вычурн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Белсарра из рода Нарзаи приветствует её светлость.</w:t>
      </w:r>
    </w:p>
    <w:p>
      <w:pPr>
        <w:pStyle w:val="Style15"/>
        <w:suppressAutoHyphens w:val="false"/>
        <w:ind w:firstLine="340"/>
        <w:jc w:val="both"/>
        <w:rPr/>
      </w:pPr>
      <w:r>
        <w:rPr>
          <w:rFonts w:cs="Times New Roman" w:ascii="Times New Roman" w:hAnsi="Times New Roman"/>
          <w:sz w:val="24"/>
          <w:szCs w:val="24"/>
        </w:rPr>
        <w:t>Все разместились вокруг столика, и три прислужника начали расставлять яства: огромные, раскормленные донельзя жареные куры; не меньше пяти графинов с холодным питьём: разведённым шеришем, хересом, лимонной водой и просто водой; южные орехи — огромные, крепкие, с белой сердцевиной и жидкостью внутри них; ассорти из красной и белой рыбы; перепелиные и соловьиные яйца. Но всё это было ерундой и эпатажем для Миланэ по сравнению с отличной курицей с любимым имбирё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вот Синга взял себе яблоко, обычно-банальное яблоко и начал грыз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ни с основательного, Синга, — сказала ему мать, аккуратно открывающая ножку у большой кур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ельная мысль, почему бы не отведать... — поддержал Тансар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апа, я ем яблоко и я съем яблок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тец с усмешкой посмотрел на него, потом как-то слишком тяжело вздохну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хо ты себя ведёш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 шевелил хвостом Синга, развалясь. — Я бунтарь, папа. Бунтарь духа, понимаешь? Мне так положе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й бунт в том, чтобы кушать яблоко в начале трапез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 этом то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ямо как эти хальсиды из Гельсии. Мелочный протест без всякого смыс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то ты, отец, сумеешь перевести на политику, и прямо с самого начала, — засмеялся Синг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да, тебе смешно, — закивал Тансарр и перевёл взгляд на Ашаи. — А мы сегодня рассматривали этот вопрос в Сенате самым внимательным образом, должен призна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 чему пришли? — насмешливо спросил Синга, поигрывая огрызком яблок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так избалован, — сказал сенатор своей супруге, словно говоря о совершенно чужой особе, забавно указывая пальцем на Синг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твета не последовало. Лишь неопределенный кивок — мать кушала нож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ец, знаешь, ты забываешь о нашей гостье, — отметил Синга, взяв себе ещё простого ябло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 даже ты иногда бываешь пра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усть лев продолжает. Мне интересно, что там с хальсидами. Не сильна в делах политики, но желается услышать о ней от её вершителя, — молвила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не назвал себя вершителем, — Тансарр небрежно налил себе вина, без тени улыбки. — По крайней мере, есть ещё двадцать три таких, как я. Дело это не столько политическое, сколько результат столкновения разных мировоззрений: варварского и нашего. Здесь даже затронуты вопросы веры, я бы сказ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как. Каким образо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ы попроще изложить... У хальсидов появился некий… герой… дутый, конечно. «Пророк», как они его величают; он был реальной личностью, но его наделили невероятными способностями. Нёс он некое вероучение, какую-то глупость, в которую я даже не хотел вникать. Всё бы ничего, но этот их герой, к несчастью, уме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 ним случилос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казнили, по делу убийства гражданина Империи, некоего колесного мастера, что на старости лет осел в Гельс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зачем он совершил убийств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тивы совершенно неясны. Подробностей не зна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его просто убрали наши. Скажи по-честному, зачем нам слушать сказки? Избавились. Чах — и всё, — Синга приставил руки к горлу и посмотрел на Миланэ.</w:t>
      </w:r>
    </w:p>
    <w:p>
      <w:pPr>
        <w:pStyle w:val="Style15"/>
        <w:suppressAutoHyphens w:val="false"/>
        <w:ind w:firstLine="340"/>
        <w:jc w:val="both"/>
        <w:rPr/>
      </w:pPr>
      <w:r>
        <w:rPr>
          <w:rFonts w:cs="Times New Roman" w:ascii="Times New Roman" w:hAnsi="Times New Roman"/>
          <w:sz w:val="24"/>
          <w:szCs w:val="24"/>
        </w:rPr>
        <w:t>Она тут же посмотрела на Тансарра, но тот не обратил никакого внимания на сына, и смотрел только на Ашаи-Китрах.</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дело — между нами говоря — не было подставным. Судили его настолько честно, насколько вообще можно судить варвара. Тем более, что его хотели казнить очень мягко: дать снотворного, смешанного с ядом. Но он отверг такой способ и его последней волей было то, чтобы его сожгли. На казни были присяжные, всё как положено. Это не было устрашением, вовсе нет. Просто свершилось правосудие. Но хальсиды раздули из этого что-то невероятное. Они оплакивали своего героя-преступника, этого обычного сумасшедшего голодранца. Они отказывались работать. Начали сбиваться по ночам в кучки, что-то бормоча. Понятно, местные власти принялись наводить порядок, но это вызвало волнения по всей провинции. В результате — небольшое восстание, которое случилось на днях, его быстро подавили, и — как вам это нравится — хальсиды тут же выдали своих зачинщиков-вожаков, мило улыбаясь. Впрочем, и сами эти зачинщики улыбались то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вольно взяли и выдали? — удивилась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оброволь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сильно струсили, правильно я суж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о здесь не в трусости. Я бы сказал, скорее, в слабоумной храбрости, которая, впрочем, скорее слабоумная, чем храбрость. Зачинщикам было объявлено, что за мятеж их ждёт казнь, на что хальсиды ответили, что они ищут мучительной смерти на огне. Они хотели, чтобы их тоже сожг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Ваал, зачем? — нахмурилась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так захотели, ещё раз говорю. Это у хальсидов стало добродетелью — сжигать себя во имя своего учения. Совершенно непонятного, должен сказ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дурни, — заметил Синга, продолжая вертеть огрызок яблока за хвости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олчани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учение поддерживается горением его поклонников, то это — плохое учение. Чума духа, что косит души и губит жизни, — наконец, уверенно молвила дочь Сид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огласно кивнув, Тансарр развёл рукам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оче говоря, они искренне полагают, что если сгореть за свои убеждения, то это придаст истинности их учению. Но я очень сомневаюсь, что страдание и мученичество могут стать предвестием исти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х тоже сожгл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жгли. Они сами захотели такую казнь, а законы Империи требуют соблюдать последнее желание осуждённого на смер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упруга Тансарра молчала, глядя в ок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всё это глупости... Не надо гореть на костре ради учения. Из твоего внутреннего огня должно изойти учение! — вдруг убеждённо сказала она, словно обращаясь к кому-то невидимо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бо из твоего учения должно изойти пламя, — Миланэ подняла ладонь перед соб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инга довольно засмеялся и хлопнул несколько раз в ладоши, Тансарр улыбнул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аалу-Миланэ — из Сид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 ученица у порога Прият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так значит Ваалу-Миланэ вскоре станет сестрой-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надеется на это. Осталось меньше двух лун моей надежд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так случилось, что слышащая Ваала пошла на сожжение Оттара? Какое дело привело Ваалу-Миланэ в Мар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 Миланэ приехала в библиотеку, — встрял Син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 сын. Проявляй уважени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сё хорошо, мы ещё раньше условились обходиться без излишних формальностей. В библиотеку Марны, по поручению наставниц Сид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олго? — поинтересовался Тансарр.</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тра мне назначено уехать, — ответила Миланэ. — А прибыла я три дня наза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Тансарр отпил из кубка и закрыл глаз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щё, пап, Миланэ родом из Андар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амом дел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имен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большой посёлок, недалеко от Ходниан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бо, да я ведь родом из Кнасиса! Это совсем рядом. Льенов сорок от Ходниана! Най-най, но не слыхаю от Ваалу-Миланэ нашего родного говора, — вдруг заговорил он, как настоящий андарианец, растягивая гласные и смягчая «л».</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тай же, как и я от сенатора, — улыбнулась Миланэ, сделав традиционное андарианское просторечное ударение на предпоследний слог. Этот говор, по сути — язык посёлков и маленьких городков Андарии. Миланэ даже стеснялась в дисципларии в первое время, если вдруг он нечаянно проскакивал. Странно, что такая знатная особа, патриций, не гнушается 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дтрунивает?..», — чуть сжалась изнутри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ж, у отца Миланэ есть какое-то дело в посёлке? — спросил Тансар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овсем понимаю ль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занимается, я имею в ви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торговец. Как и м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и чем он торгу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хотела сказать это ни быстро, ни медленно. Обычно, короче говоря. Но, как всегда, не слишком-то получило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ом. А мать — тканями, которые сама же тчё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нсарр повернулся к супруге с очень довольной улыбк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у нас в Андарии, милая, могут сказать: ткань тчётся. Львица тчёт ткань. Она изотчала целый локоть, — вздохнул и посмотрел на Миланэ.</w:t>
      </w:r>
    </w:p>
    <w:p>
      <w:pPr>
        <w:pStyle w:val="Style15"/>
        <w:suppressAutoHyphens w:val="false"/>
        <w:ind w:firstLine="340"/>
        <w:jc w:val="both"/>
        <w:rPr/>
      </w:pPr>
      <w:r>
        <w:rPr>
          <w:rFonts w:cs="Times New Roman" w:ascii="Times New Roman" w:hAnsi="Times New Roman"/>
          <w:sz w:val="24"/>
          <w:szCs w:val="24"/>
        </w:rPr>
        <w:t>Ксаала закивала с дежурной радостью, мол, о конечно, это очень интересно, невероятная деталь, а потом спрос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ебе Марн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вой может быть столица нашей Империи? Только прекрасной. Я в восторге от Императорских сад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ты уже успела в них побыв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почувствовала Миланэ дикий конфуз. — Только проходила рядо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а зачем хальсиды придумали себе новое вероучение? — внезапно вернулся к старой теме Синга. — У них ведь вроде было что-то там. Что, теперь Гельсия будет вся в бун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йд хальсидов — лишь часть Гельсии. И то, лишь второй по величине. Все остальные продолжают верить в великую богиню-мать. Впрочем, что я рассказываю, наверняка Ваалу-Миланэ может поведать об этих вещах куда лучше и больш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так уж лучше и ненамного больше, — улыбнулась Миланэ, пожимая плечами. — В дисциплариях мы не слишком заостряем внимание на варварском вздоре. </w:t>
      </w:r>
    </w:p>
    <w:p>
      <w:pPr>
        <w:pStyle w:val="Style15"/>
        <w:suppressAutoHyphens w:val="false"/>
        <w:ind w:firstLine="340"/>
        <w:jc w:val="both"/>
        <w:rPr/>
      </w:pPr>
      <w:r>
        <w:rPr>
          <w:rFonts w:cs="Times New Roman" w:ascii="Times New Roman" w:hAnsi="Times New Roman"/>
          <w:sz w:val="24"/>
          <w:szCs w:val="24"/>
        </w:rPr>
        <w:t xml:space="preserve">Именно так положено говорить: «варварский вздор». Это не её слова, она </w:t>
      </w:r>
      <w:r>
        <w:rPr>
          <w:rFonts w:cs="Times New Roman" w:ascii="Times New Roman" w:hAnsi="Times New Roman"/>
          <w:i/>
          <w:iCs/>
          <w:sz w:val="24"/>
          <w:szCs w:val="24"/>
        </w:rPr>
        <w:t>должна</w:t>
      </w:r>
      <w:r>
        <w:rPr>
          <w:rFonts w:cs="Times New Roman" w:ascii="Times New Roman" w:hAnsi="Times New Roman"/>
          <w:sz w:val="24"/>
          <w:szCs w:val="24"/>
        </w:rPr>
        <w:t xml:space="preserve"> так говорить, ибо только такое небрежение чужими взглядами согласуется с </w:t>
      </w:r>
      <w:r>
        <w:rPr>
          <w:rFonts w:cs="Times New Roman" w:ascii="Times New Roman" w:hAnsi="Times New Roman"/>
          <w:i/>
          <w:iCs/>
          <w:sz w:val="24"/>
          <w:szCs w:val="24"/>
        </w:rPr>
        <w:t>аамсуной</w:t>
      </w:r>
      <w:r>
        <w:rPr>
          <w:rFonts w:cs="Times New Roman" w:ascii="Times New Roman" w:hAnsi="Times New Roman"/>
          <w:sz w:val="24"/>
          <w:szCs w:val="24"/>
        </w:rPr>
        <w:t>.</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дивлена, что нечто подобное произошло в Гельсии. Обычно у них очень спокойные верования и ровное отношение к миру; тем более, что среди их аристократии принято тянуться в нашей вере, хотя она им недоступна. Сжечь себя ради своих иллюзий — это, скорее, нечто в духе Восток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на Востоке тоже такое есть? — удивлённо вскинул брови Тансарр и даже смахнул прочь прядь грив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именно о таком не слыхала, но это вполне в их духе, вот те же сумасшедшие шамхаты с реки Нкан... Почти каждый прайд имеет сонм своих богов, сложных мифов, сказок, поверий. Там можно совсем голову потерять; некоторые светские учёные любят в этом покопаться, но это недостойно Аша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акая разница, во что они верят, в конце концов? — махнул рукой Синга. — Их веры бессильны, они могут до скончания времён верить, что происходят от бога грозы, но бросаться молниями так и не научат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ервых: кто знает? — улыбнулась Миланэ, поворачивая в ладонях кубок. — Во-вторых, их верования для нас ничтожны, но на их жизнь влияют самым решительным образом. Так что иногда полезно знать такие особенности — они могут идти нам на польз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имер?</w:t>
      </w:r>
    </w:p>
    <w:p>
      <w:pPr>
        <w:pStyle w:val="Style15"/>
        <w:suppressAutoHyphens w:val="false"/>
        <w:ind w:firstLine="340"/>
        <w:jc w:val="both"/>
        <w:rPr/>
      </w:pPr>
      <w:r>
        <w:rPr>
          <w:rFonts w:cs="Times New Roman" w:ascii="Times New Roman" w:hAnsi="Times New Roman"/>
          <w:sz w:val="24"/>
          <w:szCs w:val="24"/>
        </w:rPr>
        <w:t>Ашаи-Китрах никогда не должна заминаться в разговоре, стесняться речи, мямлить; Миланэ ничего не оставалось, как вмиг что-нибудь придумать или вспомнить, что на ум придё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был случай на Восто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ятельная была на Востоке? — почти в унисон спросили супруг с жен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м... Д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я не знал, что дисциплар отсылают на Восток! — Тансарр изумлённо смотрел на Ксаалу. Та кивнула, мол, ещё как отсылаю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ла увильнуть от этого служения, — сказала Миланэ, словно оправдываясь за плохой поступок. — Ашаи-Китрах не увиливают. Да и мне предполагалось там быть в первую очередь: я знаю траурный церемониал, неплохая игнимара, фармация... Шансов избежать не бы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сколько Ваалу-Миланэ там прове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тыре лу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а что за случай? — заинтересовался Синга.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жды наш легион отправил обоз в тыл, взять припасов. В лесу на него напали драаги. И... одна львица, что была в обозе, в самом начале боя убила их вожака стрелой в шею. Драаги сразу убежали, и поначалу я не знала, поче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усили они, д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нюдь. Это те ещё... — Миланэ не сразу подобрала эпитета. — Те ещё звери. Дело в том, что львица для них — нечто достойное и презрения, и сожаления одновременно; самка — это нечто очень жалкое по их мнению, даже неодушевлённое, пригодное только для охоты и рождения; погибнуть от рук львицы для воина-драага примерно то самое, что... хм, идти по лесу, споткнуться о сук и разбить всмерть голову о пенёк. Если бог войны допускает смерть вожака от такой нелепости, то дело явно не сладилось, нужно разворачиваться, а богу стоит принести жертву побольш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занимательно... — Тансарр очень оживился, бросив и еду, и вина, вовсю начав внимать дисципларе. — А что сиятельная думает о войне на Восто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аковой войны я не застала. Полагаю, что там многое изменилось за эти три го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нсарр... Не сейчас, — властно подняла ладонь Ксаала и, кашлянув, поглядела на Сингу. Тот с явной неохотой встал, бросил подушку и подошёл к дочери Сидн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за ужин. Меня ещё ждут неотложные дела. Ваалу-Миланэ, — приложил он руку к груди. — Отец, мама. Прости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нсарр три раза похлопал в ладоши.</w:t>
      </w:r>
    </w:p>
    <w:p>
      <w:pPr>
        <w:pStyle w:val="Style15"/>
        <w:suppressAutoHyphens w:val="false"/>
        <w:ind w:firstLine="340"/>
        <w:jc w:val="both"/>
        <w:rPr/>
      </w:pPr>
      <w:r>
        <w:rPr>
          <w:rFonts w:cs="Times New Roman" w:ascii="Times New Roman" w:hAnsi="Times New Roman"/>
          <w:sz w:val="24"/>
          <w:szCs w:val="24"/>
        </w:rPr>
        <w:t>Вошёл лев, но не прислужник из дхааров (а Миланэ заметила, что в доме прислуживают именно они), а управляющий, который ранее встретил её. Он подошёл к сенатору и торжественно протянул какую-то вещицу, больше всего похожую на кошель. И сразу удалился.</w:t>
      </w:r>
    </w:p>
    <w:p>
      <w:pPr>
        <w:pStyle w:val="Style15"/>
        <w:suppressAutoHyphens w:val="false"/>
        <w:ind w:firstLine="340"/>
        <w:jc w:val="both"/>
        <w:rPr/>
      </w:pPr>
      <w:r>
        <w:rPr>
          <w:rFonts w:cs="Times New Roman" w:ascii="Times New Roman" w:hAnsi="Times New Roman"/>
          <w:sz w:val="24"/>
          <w:szCs w:val="24"/>
        </w:rPr>
        <w:t>«Это ещё что? Снова они за своё! Говорила же: не возьму! Да что им до этих денег, всё ими не измеришь-то! Так, идёт ко мне…».</w:t>
      </w:r>
    </w:p>
    <w:p>
      <w:pPr>
        <w:pStyle w:val="Style15"/>
        <w:suppressAutoHyphens w:val="false"/>
        <w:ind w:firstLine="340"/>
        <w:jc w:val="both"/>
        <w:rPr/>
      </w:pPr>
      <w:r>
        <w:rPr>
          <w:rFonts w:cs="Times New Roman" w:ascii="Times New Roman" w:hAnsi="Times New Roman"/>
          <w:sz w:val="24"/>
          <w:szCs w:val="24"/>
        </w:rPr>
        <w:t>Но далее всё произошло, как во сне. Тансарр отдал супруге эту вещицу, подошёл к Миланэ, близко-близко, и его тога дотрагивалась к её колену, и во взгляде у него было нечто странное: то ли печальная надежда, то ли тихая решительность. Вдруг он — как понимать? — встал на колено и протянул к ней руку смелым жестом, а Миланэ невольно подхватила от неожиданности подол пласиса, навострила ушки, а рот чуть приоткрылся от удивления. А ещё Миланэ замечает всевидящим глазом самки, что супруга Тансарра поднялась с места, с неким многозначительным вздохом, играя вещицей-кошелем, и проходит к большим окнам, что напротив; она смотрит на огни фонарей на улице, где почти ночь.</w:t>
      </w:r>
    </w:p>
    <w:p>
      <w:pPr>
        <w:pStyle w:val="Style15"/>
        <w:suppressAutoHyphens w:val="false"/>
        <w:ind w:firstLine="340"/>
        <w:jc w:val="both"/>
        <w:rPr/>
      </w:pPr>
      <w:r>
        <w:rPr>
          <w:rFonts w:cs="Times New Roman" w:ascii="Times New Roman" w:hAnsi="Times New Roman"/>
          <w:sz w:val="24"/>
          <w:szCs w:val="24"/>
        </w:rPr>
        <w:t>Всё успела передумать Миланэ, всё предположить, удивляясь странным поступкам четы патрициев; от неожиданности забыла изобразить хоть какой-то жест, да и так сидела, держа правой рукой пласи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 на меня, дочерь Ваала, обращаюсь к тебе, искра Ваала, выслушай слово, львица Ваала, — глухим голосом молвил ей сенатор Тансар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зумлённая, Миланэ всё ещё покоилась, а сенатор продолжал стоять перед нею в преклонении, твёрдо глядя прямо в глаз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поняла, что происход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адонь навстречу, скоре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гляд мой к тебе, верный сын Сунгов, обратился ты верно, смелый сын Сунгов, для тебя мои уши, добрый сын Сунгов, — поднимаясь, дала она ему хрупкую ладонь, а потом вторую.</w:t>
      </w:r>
    </w:p>
    <w:p>
      <w:pPr>
        <w:pStyle w:val="Style15"/>
        <w:suppressAutoHyphens w:val="false"/>
        <w:ind w:firstLine="340"/>
        <w:jc w:val="both"/>
        <w:rPr/>
      </w:pPr>
      <w:r>
        <w:rPr>
          <w:rFonts w:cs="Times New Roman" w:ascii="Times New Roman" w:hAnsi="Times New Roman"/>
          <w:sz w:val="24"/>
          <w:szCs w:val="24"/>
        </w:rPr>
        <w:t>Голос не дрогнул, потому что Миланэ повторяла эти слова бесчисленное множество раз. Но до этого они были только пустышкой, упражнением, просто речью безо всякой сил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нсарр сжал её ладони, поднялся и уверенно повёл к окнам, где спокойно стояла Кса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ороткий, совсем маленький миг для неё, и нужно успеть решиться: да или нет? Хочет ли Миланэ, чтобы Тансарр из рода Сайстиллари стал её патроном? Она ещё может отказать. А может согласиться. Выбор за нею.</w:t>
      </w:r>
    </w:p>
    <w:p>
      <w:pPr>
        <w:pStyle w:val="Style15"/>
        <w:suppressAutoHyphens w:val="false"/>
        <w:ind w:firstLine="340"/>
        <w:jc w:val="both"/>
        <w:rPr/>
      </w:pPr>
      <w:r>
        <w:rPr>
          <w:rFonts w:cs="Times New Roman" w:ascii="Times New Roman" w:hAnsi="Times New Roman"/>
          <w:sz w:val="24"/>
          <w:szCs w:val="24"/>
        </w:rPr>
        <w:t>«Выбор за мною. О Ваал, я думала что угодно, я думала он хочет или поблагодарить, или атлас красоты, или просто вежливость, или ещё небо весть что, но я ему нужна как львица-Ашаи, ему нужны дары моего духа, ему нужны мои умения, ему нужна моя преданность; хочет он стать патроном моим — но что же увидел во мне сенатор Империи? Отчего обязана я, Сидны дисциплара, дочерь Андарии, да ещё не сестра, такой чести? Сенатор-патрон. О, мой Ваал».</w:t>
      </w:r>
    </w:p>
    <w:p>
      <w:pPr>
        <w:pStyle w:val="Style15"/>
        <w:suppressAutoHyphens w:val="false"/>
        <w:ind w:firstLine="340"/>
        <w:jc w:val="both"/>
        <w:rPr/>
      </w:pPr>
      <w:r>
        <w:rPr>
          <w:rFonts w:cs="Times New Roman" w:ascii="Times New Roman" w:hAnsi="Times New Roman"/>
          <w:sz w:val="24"/>
          <w:szCs w:val="24"/>
        </w:rPr>
        <w:t>Тансарр взял с рук Ксаалы вещицу — Дар Обращения. Кошель, туго перемотанный верёвкой, не большой, но и не маленьки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и мою почесть, дочерь Ваала, скажи своё слово, львица Ваала, — спокойно, но торжественно, как и подобает сенатору, произнес Тансарр. Ксаала нетерпеливо покосилась на него. Миланэ ждала, чувствуя, как бегает холод по спине да сдавило горло тихим волнением. Ещё не всё. Не все сло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дь желаю силы Ашаи, что Сунгам во вечности служ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а? Нет? Да или нет? Миланэ, Милани, решайся. Дочь Сидны. Будущая сестра Ашаи-Китрах. Почти сестра Ашаи-Китрах. Гордость мате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частливая звезда всегда неожиданна — не стоит отвергать подарки судьб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онечно же, д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имаю я почесть, верный сын Сунгов… — Миланэ, чувствуя жгучую неловкость и умело скрывая её, берёт Дар Обращ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вумя руками держи Дар, двумя. Строже взгля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я согласна служить, смелый сын Сунгов…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склонила голову в легком книксе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желания сбудутся, родной мне сын Сунг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ё левая рука ненадолго дотронулась к его правому плеч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воздухе повисла тиши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слышала своё дыхание и сердце.</w:t>
      </w:r>
    </w:p>
    <w:p>
      <w:pPr>
        <w:pStyle w:val="Style15"/>
        <w:suppressAutoHyphens w:val="false"/>
        <w:ind w:firstLine="340"/>
        <w:jc w:val="both"/>
        <w:rPr/>
      </w:pPr>
      <w:r>
        <w:rPr>
          <w:rFonts w:cs="Times New Roman" w:ascii="Times New Roman" w:hAnsi="Times New Roman"/>
          <w:sz w:val="24"/>
          <w:szCs w:val="24"/>
        </w:rPr>
        <w:t>В конце зала открылись двери — негромко, но в пленительной тишине звук раздался жалобно и назойливо. Кто-то из прислужников удивительным образом не знал о строжайшем запрете хозяина тревожить, пока дом не покинет Ашаи-Китрах. Гневный взгляд и сжатые скулы были красноречивее всяких слов — нарушитель спокойствия мгновенно прикрыл две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меня извинить, но сейчас в моём долгу покинуть ва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отчас покинув свой гнев, Тансарр с удивлением посмотрел на Миланэ. Ксаала, зоркая, молчащая, заметила это и поняла, что супруг так и не смог запомнить всех нюанс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Мы понимаем, Ваалу-Миланэ. Я провожу слышащую Ваала.</w:t>
      </w:r>
    </w:p>
    <w:p>
      <w:pPr>
        <w:pStyle w:val="Style15"/>
        <w:suppressAutoHyphens w:val="false"/>
        <w:ind w:firstLine="340"/>
        <w:jc w:val="both"/>
        <w:rPr/>
      </w:pPr>
      <w:r>
        <w:rPr>
          <w:rFonts w:cs="Times New Roman" w:ascii="Times New Roman" w:hAnsi="Times New Roman"/>
          <w:sz w:val="24"/>
          <w:szCs w:val="24"/>
        </w:rPr>
        <w:t>Миланэ присела, приложив правую руку к сердцу, пожелала хорошей ночи и поблагодарила за гостеприимство. Ксаала повела её обратно, к гостевой комнате; в доме было удивительно тихо и пусто, и они пока не проронили ни слова, думая о своём. В гостевой она подошла к зеркалу, рассмотрелась, поправила складки пласиса, перевязала пояс; вздохнув, опёрлась ладонями на столик перед зеркалом, и так смотрела на себя с добрую минуту. Осмотрелась вокруг.</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еперь этот дом имеет ко мне отношение. Ну надо 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ышла, очутилась в коридоре. Что ж, пора прощаться и уход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 волею судьбы мы стали ближе друг друг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на доброй судьб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 уж так, то мы можем перейти на близкое общ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у за честь, — кивнула Ксаале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колько я помню, ты должна завтра уехать в Сидну, вер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сразу уловила чутьём, безмолвно поймала, что Ксаала много общалась с Ашаи-Китрах. Это чувствовалось по непосредственной, лёгкой манер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тра утром к тебе заглянет посыльный. Возьмешь от него письмо патрона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О небо, я чуть не забыла о нём!». </w:t>
      </w:r>
    </w:p>
    <w:p>
      <w:pPr>
        <w:pStyle w:val="Style15"/>
        <w:suppressAutoHyphens w:val="false"/>
        <w:ind w:firstLine="340"/>
        <w:jc w:val="both"/>
        <w:rPr/>
      </w:pPr>
      <w:r>
        <w:rPr>
          <w:rFonts w:cs="Times New Roman" w:ascii="Times New Roman" w:hAnsi="Times New Roman"/>
          <w:sz w:val="24"/>
          <w:szCs w:val="24"/>
        </w:rPr>
        <w:t>Такие письма составляются патроном для новой подопечной, чтобы поспособствовать скорейшему переходу Ашаи под его крыло и влияние. Если Ашаи ещё учится в дисципларии, то патрон обращается к наставницам и амарах с просьбой не назначать ей места служения; если Ашаи где-то служит, то патрон просит отпустить её. Такое письмо от патриция почти всегда гарантирует беспрепятственный уход с прежнего места и свободу от места служ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Приятия не торопись в Марну. Пребывай в Сидне или ещё где столько, сколько посчитаешь нужным. Можешь съездить домой, в Андарию. Мы будем ждать и подготовимся к твоему переез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намерена слишком задерживаться после Прият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авно. Мы подготовимся. Итак… Не будем ломать обычай: не стану сегодня обращаться к тебе, как к Ашаи ро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 давней традиции, патронат вступает в силу лишь на рассвете следующего дня, а не сразу после согласия Ашаи. Но вообще, Миланэ удивилась, насколько Ксаала хорошо разбиралась во всех тонкостях, и надо было признать, что супруга сенатора отлично подготовилась к Церемонии Обращ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ивой ночи, Ваалу-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хой ночи, Ксаала.</w:t>
      </w:r>
    </w:p>
    <w:p>
      <w:pPr>
        <w:pStyle w:val="Style15"/>
        <w:suppressAutoHyphens w:val="false"/>
        <w:ind w:firstLine="340"/>
        <w:jc w:val="both"/>
        <w:rPr/>
      </w:pPr>
      <w:r>
        <w:rPr>
          <w:rFonts w:cs="Times New Roman" w:ascii="Times New Roman" w:hAnsi="Times New Roman"/>
          <w:sz w:val="24"/>
          <w:szCs w:val="24"/>
        </w:rPr>
        <w:t>«Ксаала готовилась. Они готовились. Это не было спонтанным решением. И Синга здесь ни при чём», — подумала Миланэ, садясь в ланд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 ещё она с досадой подумала, что прощание получилось чересчур просты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VIII</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 xml:space="preserve">Хильзе, не перебивая, слушала рассказ Миланэ. Потом, изумлённая, лично захотела убедиться, что Даром Обращения оказалась чудовищная, совершенно баснословная сумма: двадцать тысяч империалов золотом. Всячески рассматривая золотые, Хильзе в удивлением подозрения бросала взгляды. Никогда она не слыхала, чтобы кому-то отдавали такой большой Дар, а тем более — дисципларе-ученице, которая ещё не прошла Приятия. И Миланэ тоже не слыхала. Вообще, обычным Даром считались тысячи две-три империалов, очень хорошим — пя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судачили, поболтали до глубокой ноч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сделала, что согласилась. Везучей ты крови, Миланэ, — так сказала подруга, и впервые в жизни Миланэ услышала от неё нечто похожее на зависть.</w:t>
      </w:r>
    </w:p>
    <w:p>
      <w:pPr>
        <w:pStyle w:val="Style15"/>
        <w:suppressAutoHyphens w:val="false"/>
        <w:ind w:firstLine="340"/>
        <w:jc w:val="both"/>
        <w:rPr/>
      </w:pPr>
      <w:r>
        <w:rPr>
          <w:rFonts w:cs="Times New Roman" w:ascii="Times New Roman" w:hAnsi="Times New Roman"/>
          <w:sz w:val="24"/>
          <w:szCs w:val="24"/>
        </w:rPr>
        <w:t>Тут же Миланэ вернула ей долг за пласис, хотя Хильзе почему-то начала вяло отказываться.</w:t>
      </w:r>
    </w:p>
    <w:p>
      <w:pPr>
        <w:pStyle w:val="Style15"/>
        <w:suppressAutoHyphens w:val="false"/>
        <w:ind w:firstLine="340"/>
        <w:jc w:val="both"/>
        <w:rPr/>
      </w:pPr>
      <w:r>
        <w:rPr>
          <w:rFonts w:cs="Times New Roman" w:ascii="Times New Roman" w:hAnsi="Times New Roman"/>
          <w:sz w:val="24"/>
          <w:szCs w:val="24"/>
        </w:rPr>
        <w:t>Утром, как и было обещано, явился посыльный с письмом патроната, которое предназначалось лично для амарах Сидны. Дождавшись его, Миланэ сразу отправилась в магазин Храмса; дочь торговца, она понимала, что покупательницу для её пласиса найти будет почти невозможно, а потому без трудностей смогла сбить це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упречный пласис… — вздохнула, поставив свёрток на прилавок. — Я бы смогла забрать его прямо сейчас, только у меня есть только тысяча и восемь сотен империалов. Как жал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Пожалуй, мы сможем уступить, — управляющий магазином даже не стал торговаться для прилич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Сидне подруги умрут от зависти.</w:t>
      </w:r>
    </w:p>
    <w:p>
      <w:pPr>
        <w:pStyle w:val="Style15"/>
        <w:suppressAutoHyphens w:val="false"/>
        <w:ind w:firstLine="340"/>
        <w:jc w:val="both"/>
        <w:rPr/>
      </w:pPr>
      <w:r>
        <w:rPr>
          <w:rFonts w:cs="Times New Roman" w:ascii="Times New Roman" w:hAnsi="Times New Roman"/>
          <w:sz w:val="24"/>
          <w:szCs w:val="24"/>
        </w:rPr>
        <w:t>Ко всему управляющий подарил игольницу, ту самую, на которую она с безответным воздыханием смотрела всего лишь пару дней назад.</w:t>
      </w:r>
    </w:p>
    <w:p>
      <w:pPr>
        <w:pStyle w:val="Style15"/>
        <w:suppressAutoHyphens w:val="false"/>
        <w:ind w:firstLine="340"/>
        <w:jc w:val="both"/>
        <w:rPr/>
      </w:pPr>
      <w:r>
        <w:rPr>
          <w:rFonts w:cs="Times New Roman" w:ascii="Times New Roman" w:hAnsi="Times New Roman"/>
          <w:sz w:val="24"/>
          <w:szCs w:val="24"/>
        </w:rPr>
        <w:t>Пришла домой, собрала вещи; свира, кнемиды, сирна, серьги, кольцо, стамп; тепло попрощалась с Хильзе, пообещав вскоре приехать; уехала с пойманным извозчиком на Площадь Тирза Третьего, большое и шумное место на севере Марны, куда прибывали и откуда отбывали все дилижансы; села на скамейку (какой-то добрый сир галантно уступил место, и Миланэ со всей вежливостью поблагодарила его), поставила скатку вещей возле себя, проверила, плотно ли закрыта сумка, где лежала немаленькая сумма денег, и стала ждать полудня.</w:t>
      </w:r>
    </w:p>
    <w:p>
      <w:pPr>
        <w:pStyle w:val="Style15"/>
        <w:suppressAutoHyphens w:val="false"/>
        <w:ind w:firstLine="340"/>
        <w:jc w:val="both"/>
        <w:rPr/>
      </w:pPr>
      <w:r>
        <w:rPr>
          <w:rFonts w:cs="Times New Roman" w:ascii="Times New Roman" w:hAnsi="Times New Roman"/>
          <w:sz w:val="24"/>
          <w:szCs w:val="24"/>
        </w:rPr>
        <w:t>На этот раз она уедет напрямую в Сарман, безо всяких сложностей, речных путешествий и пересадок. Двести льенов расстояния. Два дня дороги. А оттуда к Сидне хвостом взмахнуть, можно даже пешком пройтись, или кто подхватит.</w:t>
      </w:r>
    </w:p>
    <w:p>
      <w:pPr>
        <w:pStyle w:val="Style15"/>
        <w:suppressAutoHyphens w:val="false"/>
        <w:ind w:firstLine="340"/>
        <w:jc w:val="both"/>
        <w:rPr/>
      </w:pPr>
      <w:r>
        <w:rPr>
          <w:rFonts w:cs="Times New Roman" w:ascii="Times New Roman" w:hAnsi="Times New Roman"/>
          <w:sz w:val="24"/>
          <w:szCs w:val="24"/>
        </w:rPr>
        <w:t xml:space="preserve">Пока приехал её дилижанс, успела съесть большую конфету на палочке, поговорить о пустяках с нотаром, который, как оказалось, тоже ехал в Сарман, и попыталась предсказать погоду на завтр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 сейчас вокруг — мягкая, нежная погода. Ни холодно, ни жарко; ни влажно, ни сухо. В самый раз.</w:t>
      </w:r>
    </w:p>
    <w:p>
      <w:pPr>
        <w:pStyle w:val="Style15"/>
        <w:suppressAutoHyphens w:val="false"/>
        <w:ind w:firstLine="340"/>
        <w:jc w:val="both"/>
        <w:rPr/>
      </w:pPr>
      <w:r>
        <w:rPr>
          <w:rFonts w:cs="Times New Roman" w:ascii="Times New Roman" w:hAnsi="Times New Roman"/>
          <w:sz w:val="24"/>
          <w:szCs w:val="24"/>
        </w:rPr>
        <w:t>Дилижанс прибыл, и попутчики оказались таковы: тот самый нотар, с которым завязалась беседа — Миланэ села возле него, у окна; престарелый, тощий лев, который подслеповато глядел на мир и держал на коленях небольшую деревянную коробку, отчего-то не разместив её сзади, и он находился напротив Миланэ; мать с юной дочерью-подростком, очевидно, из сословия ещё не очень богатых, но подающих надежды купцов; у обоих был недоверчиво-испуганный взгляд, мать беспрерывно копошилась в своей котомке; какая-то совершенно серая, незаметная личность, сидящая по диагонали от Миланэ, судя по одежде — как бы самец; воин с тяжёлым взглядом, то ли дренгир, то ли миллис, в видавшим виды тёмно-красном плаще, тяжёлых сандалиях с большими шнурами, поножах до колена и кожаных наручах; Миланэ, глядя на него, вдруг поняла, что он слегка пьян, но его усталая потертость хорошо скрывает это; удивительно, но восьмое место было свободным, что пошло на пользу воину — тот небрежно развалился на сиден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Миланэ повесила сумку на крючок возле дверей. Вообще-то, там огромная сумма денег, так её размещать — весьма опрометчиво. Тем не менее, выбора у Миланэ не было: в поясной кошель семнадцать с лишним тысяч империалов, хоть и золотом, не умещались, а держать сумки на коленях всем Ашаи-Китрах запрещено этикетом. Ашаи — не базарная торговк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трясла серебряным браслетом по привычке, закинула лапу за лапу и начала смотреть на площад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еперь Тансарр — мой патрон. О кровь моя, это значит многое. Это меняет жизнь».</w:t>
      </w:r>
    </w:p>
    <w:p>
      <w:pPr>
        <w:pStyle w:val="Style15"/>
        <w:suppressAutoHyphens w:val="false"/>
        <w:ind w:firstLine="340"/>
        <w:jc w:val="both"/>
        <w:rPr/>
      </w:pPr>
      <w:r>
        <w:rPr>
          <w:rFonts w:cs="Times New Roman" w:ascii="Times New Roman" w:hAnsi="Times New Roman"/>
          <w:sz w:val="24"/>
          <w:szCs w:val="24"/>
        </w:rPr>
        <w:t>Ещё будучи ученицей-сталлой, Миланэ начала изучать в дисципларии все тонкости церемонии Обращения, как и все ученицы. Это единственная церемония, инициатором которой не может быть сестра-Ашаи, поэтому пребывать в готовности к ней нужно быть почти всегда и почти везде; все ученицы, хоть средь бела дня, хоть средь тёмной ночи, могут безошибочно да безупречно вымолвить все те слова, что должны прозвучать при согласии, и которые нужны при отказе.</w:t>
      </w:r>
    </w:p>
    <w:p>
      <w:pPr>
        <w:pStyle w:val="Style15"/>
        <w:suppressAutoHyphens w:val="false"/>
        <w:ind w:firstLine="340"/>
        <w:jc w:val="both"/>
        <w:rPr/>
      </w:pPr>
      <w:r>
        <w:rPr>
          <w:rFonts w:cs="Times New Roman" w:ascii="Times New Roman" w:hAnsi="Times New Roman"/>
          <w:sz w:val="24"/>
          <w:szCs w:val="24"/>
        </w:rPr>
        <w:t xml:space="preserve">И это не подвело в нужный момент. Несмотря на некоторые мелочи, Миланэ посчитала, что Обращение у неё прошло необычно, красиво и удачно.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тем не менее, у неё осталось множество вопросов. Первый, главный: почему именно она? Это удивительно, необъяснимо, тем более, что Синга, как выяснилось, имеет лишь косвенное отношение к нему и уж точно не был инициатором. В Марне полно сестёр, причём таких, у которых прекрасный дар игнимары. Любая из них вряд ли откажется заиметь такого патрона, как сенатор Империи; у такой Ашаи будут и связи, и опыт, и всё, что угодно. Зачем нужна малознакомая ученица из Сид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ело — в огне Ваала?</w:t>
      </w:r>
    </w:p>
    <w:p>
      <w:pPr>
        <w:pStyle w:val="Style15"/>
        <w:suppressAutoHyphens w:val="false"/>
        <w:ind w:firstLine="340"/>
        <w:jc w:val="both"/>
        <w:rPr/>
      </w:pPr>
      <w:r>
        <w:rPr>
          <w:rFonts w:cs="Times New Roman" w:ascii="Times New Roman" w:hAnsi="Times New Roman"/>
          <w:sz w:val="24"/>
          <w:szCs w:val="24"/>
        </w:rPr>
        <w:t>Да, я допускаю, что у меня хорошая игнимара. Но в Марне Ашаи с хорошей игнимарой найти несложно. И что, у всех патроны? Не верю.</w:t>
      </w:r>
    </w:p>
    <w:p>
      <w:pPr>
        <w:pStyle w:val="Style15"/>
        <w:suppressAutoHyphens w:val="false"/>
        <w:ind w:firstLine="340"/>
        <w:jc w:val="both"/>
        <w:rPr/>
      </w:pPr>
      <w:r>
        <w:rPr>
          <w:rFonts w:cs="Times New Roman" w:ascii="Times New Roman" w:hAnsi="Times New Roman"/>
          <w:sz w:val="24"/>
          <w:szCs w:val="24"/>
        </w:rPr>
        <w:t>Только сейчас начинаю понимать, кто такой Тансарр, кто есть мой патрон. У Хильзе глаза горели огнём. Один из важнейших чинов Империи Сунгов, Миланэ. Тут уже не в богатстве дело. Ему хватает. И его роду хватает. Не в этом дело. Нет. Он обсуждает важнейшие политические дела, творит законы и, наверное, даже вхож к Императору. И он выбрал меня, ещё даже не сестру, а ученицу Сидны, просто заприметив на сожжении. Причём не самолично, а через супругу и сы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аал мой, дома как узнают, так упадут на мес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то скажет амарах в Сид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адно-ладненько. Для всего есть причины. Что они увидели во м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инга здесь ни при чём. Уже передумано-перегадано. Ксаала? О, она непроста. Где-то возле неё — разгадка всех причин. Без неё ничего бы не случилось.</w:t>
      </w:r>
    </w:p>
    <w:p>
      <w:pPr>
        <w:pStyle w:val="Style15"/>
        <w:suppressAutoHyphens w:val="false"/>
        <w:ind w:firstLine="340"/>
        <w:jc w:val="both"/>
        <w:rPr/>
      </w:pPr>
      <w:r>
        <w:rPr>
          <w:rFonts w:cs="Times New Roman" w:ascii="Times New Roman" w:hAnsi="Times New Roman"/>
          <w:sz w:val="24"/>
          <w:szCs w:val="24"/>
        </w:rPr>
        <w:t>Так, им не нужен патронат престижа. Им не нужен показной патронат. Иначе они бы взяли какую-нибудь цепкую сестрину. С их возможностями это нетрудно. Наверное, им нужна верная сестра-Ашаи, благодарная, рьяная, честная, готовая на всё, на любой подлог, на любую низость ради взлёта. Что ж, в этом есть резон. Они увидели во мне такую? Хммм… Но тогда бы Тансарр относился ко мне со скрытой насмешкой. Но её не было. Ксаала бы тихо ненавидела меня. Но она относилась с уважением, она знала тонкости церемон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нсарр падок на прелести юных учениц из дисциплариев? Желает сделать меня сестрой-любовницей? Но тогда он бы смотрел с вожделением и жадностью. Фуй, как ты неприглядно думаешь о своём патроне, фу. Хотел бы чего такого — не стал бы устраивать представл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уж тем более тратить целых двадцать тысяч.</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ехали!</w:t>
      </w:r>
    </w:p>
    <w:p>
      <w:pPr>
        <w:pStyle w:val="Style15"/>
        <w:suppressAutoHyphens w:val="false"/>
        <w:ind w:firstLine="340"/>
        <w:jc w:val="both"/>
        <w:rPr/>
      </w:pPr>
      <w:r>
        <w:rPr>
          <w:rFonts w:cs="Times New Roman" w:ascii="Times New Roman" w:hAnsi="Times New Roman"/>
          <w:sz w:val="24"/>
          <w:szCs w:val="24"/>
        </w:rPr>
        <w:t>Вот она, дорога. Мысли обретают плавность, перекатываются, как волны, а не измучиваются сухим ум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конце концов, Хильзе ведь предсказывала, что не зря я в Марну приехала, так видать, точно не зря. Так угодно судьбе, духу Сунгов так угодно, ну и пусть. Я буду хорошей Ашаи, доброй Ашаи, верной Ашаи, и если тебе, Тансарр, нужна такая, то тогда ты не проглядел. Я вовсе не плоха, хороша я; ай-яй, хороша-хороша. Разве ж зря столько лет отдано Сидне и учени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ровела пальцами по шее, заглядевшись в ок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удная погода, птиц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Будь скромнее.</w:t>
      </w:r>
    </w:p>
    <w:p>
      <w:pPr>
        <w:pStyle w:val="Style15"/>
        <w:suppressAutoHyphens w:val="false"/>
        <w:ind w:firstLine="340"/>
        <w:jc w:val="both"/>
        <w:rPr/>
      </w:pPr>
      <w:r>
        <w:rPr>
          <w:rFonts w:cs="Times New Roman" w:ascii="Times New Roman" w:hAnsi="Times New Roman"/>
          <w:sz w:val="24"/>
          <w:szCs w:val="24"/>
        </w:rPr>
        <w:t>Пыльный перекрёсток, башня стражи. Большой указатель на двух ровных столбах: «Марна». Извозчий пару раз прикрикнул на лошадей, дилижанс поехал резвее, мягко покачиваясь. И дочь Сидны глядела в окно на разбросанные повсюдно дома, мягко светло-серое небо, мелких торговцев с их кибитками, на высокие тополя и огромную водяную мельницу, и как-то начало грезиться, измышляться, что всё случилось так неспроста, наверняка её ведёт своя судьба-сила; она следит за нею всю жизнь, подбрасывая возможности, награждая подарками, да-да. Ха! Никогда она не кичилась своими возможностями, всегда была скромною Ашаи, и вот эту спокойную добродетель скромности будто бы кто заметил, да оценил, да рассудил, что тогда ей должно причитаться хорошее почтение в виде знатного патрона и доброй судьбы. Вот оно, признание моей тихой, молчаливой силы, думала Миланэ, и втайне-втайне улыбалась себе, да свысока думала о менее удачливых подругах из дисциплария, что болтали-резвились больше её, да не свезло им так, как ей.</w:t>
      </w:r>
    </w:p>
    <w:p>
      <w:pPr>
        <w:pStyle w:val="Style15"/>
        <w:suppressAutoHyphens w:val="false"/>
        <w:ind w:firstLine="340"/>
        <w:jc w:val="both"/>
        <w:rPr/>
      </w:pPr>
      <w:r>
        <w:rPr>
          <w:rFonts w:cs="Times New Roman" w:ascii="Times New Roman" w:hAnsi="Times New Roman"/>
          <w:sz w:val="24"/>
          <w:szCs w:val="24"/>
        </w:rPr>
        <w:t xml:space="preserve">Но тут же Миланэ, разрываясь надвое, глубоко стыдилась таких мыслей, понимая, что не должна Ашаи с таким пошлым проворством думать о своей уютненькой устроенности в жизни. Дурной, мещанский образ мыслей; мещанская дочь ты, негодяйка! Дочь ткачихи и торговца скотом, а не Аша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ысли её начали уходить, путаться, растворяться в бесконечном потоке пути:</w:t>
      </w:r>
    </w:p>
    <w:p>
      <w:pPr>
        <w:pStyle w:val="Style15"/>
        <w:suppressAutoHyphens w:val="false"/>
        <w:ind w:firstLine="340"/>
        <w:jc w:val="both"/>
        <w:rPr/>
      </w:pPr>
      <w:r>
        <w:rPr>
          <w:rFonts w:cs="Times New Roman" w:ascii="Times New Roman" w:hAnsi="Times New Roman"/>
          <w:sz w:val="24"/>
          <w:szCs w:val="24"/>
        </w:rPr>
        <w:t>«Ведь искусство и красота — призвания Ашаи-Китрах, дары духа и внутренняя Сила. Доброй дочерью Сунгов должна я быть, видящая Ваала, охранительница веры, живой символ её силы и правдивости. Созидание — мой путь. Искусства, во всём — искусность, тонкость, умеренность благородства. Но что смогу я? Что могу добавить в искусства, если все они полны, изобильны творениями, и множество из них недосягаемы для меня, как звёзды. Что я могу дать этому потоку, не лучшее ли, что сделать могу — не сквернить его, принимая лучшее из него, следуя ему? Прожить, не делая большого добра, не создавая большого гор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смотрела на пальцы, повертела кольцо по старой привычке.</w:t>
      </w:r>
    </w:p>
    <w:p>
      <w:pPr>
        <w:pStyle w:val="Style15"/>
        <w:suppressAutoHyphens w:val="false"/>
        <w:ind w:firstLine="340"/>
        <w:jc w:val="both"/>
        <w:rPr/>
      </w:pPr>
      <w:r>
        <w:rPr>
          <w:rFonts w:cs="Times New Roman" w:ascii="Times New Roman" w:hAnsi="Times New Roman"/>
          <w:sz w:val="24"/>
          <w:szCs w:val="24"/>
        </w:rPr>
        <w:t>«Надо готовиться, подвести к концу все дела. Как будет время, заскочить в какую-нибудь лавку, может, где из-под прилавка найдётся перепечатка «Снохождения». Нужно будет поспрашивать Арасси, она в этом знает толк, она хорошо знает книжных торговцев. Хотя, если времени не будет, так хвост с ним. Сейчас у меня такие времена начнутся, что не до книг будет. Не до книг. Не до сновидений… Не до книг…», — рисовала Миланэ невидимые андарианские узоры на прозрачном стекле окна. — «Не до сновидений…».</w:t>
      </w:r>
    </w:p>
    <w:p>
      <w:pPr>
        <w:pStyle w:val="Style15"/>
        <w:suppressAutoHyphens w:val="false"/>
        <w:ind w:firstLine="340"/>
        <w:jc w:val="both"/>
        <w:rPr/>
      </w:pPr>
      <w:r>
        <w:rPr>
          <w:rFonts w:cs="Times New Roman" w:ascii="Times New Roman" w:hAnsi="Times New Roman"/>
          <w:sz w:val="24"/>
          <w:szCs w:val="24"/>
        </w:rPr>
        <w:t>Вдруг дилижанс сильно качнуло на большой дорожной кочке, и Миланэ очнулась-верну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а интересность творит лев? — спросил лев-нотар, заглядывая к сосе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го вопрос назначался тому самому старику, который прежде держал коробку на коленях. Только сейчас Миланэ заметила, что он раскрыл её, и возится с забавной куклой в чёрном платьице, и по всему, кукла олицетворяла злую колдунью-ведьму из детских сказок. С её лап и рук безвольно свисали тонкие белые нити; старик же шилом пытался проделать какую-то дыру в деревянной спинке куклы. Он избрал для этого не лучшее время и место: дилижанс потряхивало, потому дело, судя по напряжённому выражению, не ладилос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 — со вздохом ответил старик, словно ему каждый день приходится отвечать на такой вопрос.</w:t>
      </w:r>
    </w:p>
    <w:p>
      <w:pPr>
        <w:pStyle w:val="Style15"/>
        <w:suppressAutoHyphens w:val="false"/>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ланэ села ровно, положив ладони друг на дружку на колене: жест интереса.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ит ли лев проявить интерес: что это за куклы? — любопытство продолжало терзать нота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ионетки. А я их мастер. Они, — похлопал по ящику, — всегда со мн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так лев — артис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тисты — они. Я только их масте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 как необычно, — засмеялся нотар. — Хорошо-то сказано.</w:t>
      </w:r>
    </w:p>
    <w:p>
      <w:pPr>
        <w:pStyle w:val="Style15"/>
        <w:suppressAutoHyphens w:val="false"/>
        <w:ind w:firstLine="340"/>
        <w:jc w:val="both"/>
        <w:rPr/>
      </w:pPr>
      <w:r>
        <w:rPr>
          <w:rFonts w:cs="Times New Roman" w:ascii="Times New Roman" w:hAnsi="Times New Roman"/>
          <w:sz w:val="24"/>
          <w:szCs w:val="24"/>
        </w:rPr>
        <w:t>Воин, сидящий возле марионеточного мастера, имел то самое равнодушно-презрительное выражение, которые имеют достаточно повидавшие и жизнь, и смерть; он скучающе осматривал дилижанс, всем видом показывая, что лишь по ленивой благости души терпит все эти детские глупости. Его блуждающий взгляд остановился на Миланэ; она, чуткая, подняла взгляд, свой взгляд-оружие к нему. Миланэ, как и всякая львица, уважала воинов. Потому еле-еле заметно улыбнулась, почти только глазами, что вспыхнули маленьким огнём.</w:t>
      </w:r>
    </w:p>
    <w:p>
      <w:pPr>
        <w:pStyle w:val="Style15"/>
        <w:suppressAutoHyphens w:val="false"/>
        <w:ind w:firstLine="340"/>
        <w:jc w:val="both"/>
        <w:rPr/>
      </w:pPr>
      <w:r>
        <w:rPr>
          <w:rFonts w:cs="Times New Roman" w:ascii="Times New Roman" w:hAnsi="Times New Roman"/>
          <w:sz w:val="24"/>
          <w:szCs w:val="24"/>
        </w:rPr>
        <w:t>Удивительно, но он остался безучастным. Совершенно не изменился в лике. Ничуть. Всё та же скука, всё то же презрение к этой мирной жиз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мастер сейчас дела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тарик небрежно повернул кукл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вот, сзади, есть дырка, — почесал он щёку. — К ней крепится маленький крючок. К этому крючку идёт центровочная нить, чтобы Стимса Ужасная не падала во время представлений. Крючок выпадает, потому что дырка разошлась. Я делаю дырку поглуб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имса Ужасная! Героиня сказок! — смеялся нотар. — Нет, ну вы видали? Разве не удивительно? — спросил сидящих слева от него мать и доч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а, — благостно ответила мать-львица с дежурной улыбкой, расправляя подол плать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мастеру, вероятно, неудобно-то, на ходу-то. На первой же стации можно будет спокойно доделать работ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от скривился, словно съел со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сидеть без дела, видит ли добрый си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тонкая работа. Прекрасная кукла, будто живая, — отмет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есть и получше, — оживился марионеточник, оказавшись в центре внима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смотрю на эту, если сир не возража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озражаю ничуть, преподобная глядит, если хочет. Прошу.</w:t>
      </w:r>
    </w:p>
    <w:p>
      <w:pPr>
        <w:pStyle w:val="Style15"/>
        <w:suppressAutoHyphens w:val="false"/>
        <w:ind w:firstLine="340"/>
        <w:jc w:val="both"/>
        <w:rPr/>
      </w:pPr>
      <w:r>
        <w:rPr>
          <w:rFonts w:cs="Times New Roman" w:ascii="Times New Roman" w:hAnsi="Times New Roman"/>
          <w:sz w:val="24"/>
          <w:szCs w:val="24"/>
        </w:rPr>
        <w:t>Миланэ всячески повертела куклу в руках. Оказалась она довольно большой — с локоть ростом. Детали лица действительно оказались проработаны очень хорошо: глазами-пуговками злая Стимса Ужасная неотрывно глядела на мир да хищно улыбалась. Уши чуть прижаты, на них кое-где истёрлась тёмно-золотистая краска. Хвоста не было — предполагалось, что он всегда «скрыт» под платьем, которое привлекло внимание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лопковая ткань. На тафт схожа. Скроено ладно. Вот эти чёрные кружева на шее я бы стачила наоборот, а то шов заметно. Правда, оторочка эта, на подоле, ни к чему… Но красив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вот эти складки на платье не держатся, — мастер тут же спохватился с вопросом, почувствовав опытность самки в делах одежных. — Всегда оно, это платье, такое вот, какое-то взлохмаченн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ру нужно взять немного мыла, немного уксуса, смешать в воде. Намочить тряпку, ею провести по платьицу. В утюг углей набросать, разутюжить осторожно, и будет держа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милая преподобная, — мастер снова взял в руки шило. — Попробу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рудно так быть, повелителем марионет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астер с прищуром посмотрел на нотара, задавшего вопро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е их повелитель. И не их хозяин. Я сам на них похож.</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лев расширить свою мысл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ый сир так любит вопросы, — обвинительно заключил масте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ознателен, не скро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очь львицы-купчихи с осторожным интересом выглянула из-за плеча матери, тихо желая потрогать кукл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идёшь на ярмарку, или на рынок, или в театр какой захаживаешь, раскладываешь своих актёров, берёшь в руки накрестия и начинаешь водить за ниточки, то они оживают. Разве не чуд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ивительно-то, безусловно, — нотар не понимал риторических вопросов, он был привычен к простым, конкретным вопрошениям. — Но чудо в полном смысле слова мне увидеть сложно. Ниточки ведь, не чуд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удо начинается потом, не сразу. Проходит так раз, второй, третий. Год, два. И начинаешь понимать, что все мы, каждый из нас — похож на них. На актёров. Мы двигаемся, говорим — но мы ли это?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внимательно слуша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бывает, такое наваждение, когда ветер колышет какую-то тряпку, — смотрел мастер в окно, за которым был привычный пейзаж возле Марны: поле со всходами, далёкий лесок и кусты возле дороги. — В темноте, среди неведения, тебе кажется, будто она — живая, дышит своей жизнью и в ней сидит воля. Но на самом деле мы знаем правду: виной всему — ветер. Вдруг ветры судеб вот так и треплют нас, вот так, — трепал он свою куклу. — Вдруг кто-то извне или что-то в нас дёргает за серебряные нити, а мы знать не зна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астер говорил с каким-то фальшивым придыханием, словно рассказывал детям страшную сказку, стараясь при этом напугать. Но Миланэ всё равно слушала, играя одной рукой с серьгой, а второй — обняв себя за живот и тали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курьёзно! — засмеялся нотар-хохотун. — Интересничает ле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очери Сидны показалось-почуялось, что мастер со скрытой обидой посмотрел на него, обидой на смех.</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дайте им свободу, вашим актёрам. Обрежьте нити! — с мелкой патетикой воскликнул незлобивый, весёлый нотар, воздев руки в потолку дилижанса. При этом он задел котомку львицы, что сидела справа от него, и котомка чуть не свалилась на по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прошу прощ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ничег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у марионетки обрезать нити, то это не даст ей свободы. Она просто упадёт и не сможет двигаться. Умрёт, — вдруг изрёк мастер и продолжил копаться шилом в тельце кукл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кажется, что мастер всё утрирует. Не так-то плохо. Я оптимист-то по натуре, оптимис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тимист, не оптимист — разницы никакой, — мастер спрятал Стимсу Ужасную в ящик, закрыл и сложил на нём руки. — Кукла-оптимист отличается от собрата-пессимиста лишь цветом. Или выражением р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лыбка просияла на лице Миланэ.</w:t>
      </w:r>
    </w:p>
    <w:p>
      <w:pPr>
        <w:pStyle w:val="Style15"/>
        <w:suppressAutoHyphens w:val="false"/>
        <w:ind w:firstLine="3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кажет пусть сир, это не так, — нотар чувствовался в своей тарелке, привычный к диспутам со студенческой скамьи, в которых важна победа над собеседником. — Ведь всякая профессия, наше личное дело, так сказать, налагает неизбавимую печать. Марионеточный мастер видит, что марионетки-то подчиняются ему, что он дёргает их за нити, как вышнее существо, как Ваал… прошу прощения, сиятельная Ашаи, забылся в речи… и начинает думать, что так-то всё устроено в жизни. А вот нотары, нотары, скажу я, они, знаете ли, доверяют всем, но доверием совершенно особенным, доверием-то подозрительным, доверием, требующим доказательств. Я уже всё на свете рассматриваю сквозь это стекло доверия-недоверия, всякое слово взвешиваю на этих внутренних весах, и всегда слово это должно быть подкреплено легчайшим весом, лёгкой материей — бумагой. И для кого-то бумаги — мусор. Но не для меня-то. Я по ним многое могу сказать, очень многое. Воин, — указал он на льва напротив, — глядит на жизнь как на арену схватки жизни и смерти. Целитель тоже, но его точка зрения уже противоположна — он на другом конце арены. Мы, становясь кем-то, вырываем аспекты из жизни и начинаем их осмысливать, вертеть в разуме, а потом — принимать за всю картину мира. Понимает сир? Понимае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 чего ты можешь знать, как глядит на жизнь воин? — пробормотал легатный лев с пустыми глазами, безо всякого выражения, ни злобного, ни взбешенного. Сильной рукой он опёрся о стенку дилижанса и стукнул крепким, потёртым кулако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едположил, — почтительным тоном ответил нотар и тут же мастерски увернул беседу: — Так что теория льва вполне имеет право на жизнь, но увы, не может претендовать на окончательн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и уши слышат хорошего оратора, — приложив руку в груди, улыбнулась Миланэ рядом сидящему нотар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ак что, почтенный мастер, можно сказать: это просто взгляд-то на жизнь. Теория, одна из теори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что я говорил — это не теория, — злился уязвлённый мастер оттого, что этот нотар-хохотун совершенно не понимал сути дела, и барабанил пальцами по короб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имею в виду теорию в академическом смысле, — довольно болтал нотар. — Скажем так, я бы назвал это стихийным воззрением на жизнь, которое сложилось у ль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альцы мастера начали подрагивать, он суетился на сиденье и нервно вздыхал. Миланэ стало жаль его: он был из тех самых, неприспособленных к жизни душ.</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заметно проверила: на месте ли сум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 мес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р говорит так, будто бы желает уличить меня в чём-то низменном. Будто бы иметь своё мнение — плохо, — отбивался марионеточни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раво, и в мыслях не было.</w:t>
      </w:r>
    </w:p>
    <w:p>
      <w:pPr>
        <w:pStyle w:val="Style15"/>
        <w:suppressAutoHyphens w:val="false"/>
        <w:ind w:firstLine="340"/>
        <w:jc w:val="both"/>
        <w:rPr/>
      </w:pPr>
      <w:r>
        <w:rPr>
          <w:rFonts w:cs="Times New Roman" w:ascii="Times New Roman" w:hAnsi="Times New Roman"/>
          <w:sz w:val="24"/>
          <w:szCs w:val="24"/>
        </w:rPr>
        <w:t>Подняв палец, нотар повернулся к Миланэ, привлекая внимание; причём её тихо насмешило то, что он поднял мизинец, а не указательный палец. У неё на родине этот жест означает непристойный намёк для львицы. Вспомнила, что у многих студентов и молодых интеллектуалов есть мода отращивать длинный коготь на мизинце; так, дескать, они узнают друг дружку, и непременно их демонстрируют при случае. Видимо, глупая молодёжная забава перешла в привычку и сохранилась до сих по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 хочет нотар её обиде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то может быть настолько глуп, чтобы обидеть Ашаи?</w:t>
      </w:r>
    </w:p>
    <w:p>
      <w:pPr>
        <w:pStyle w:val="Style15"/>
        <w:suppressAutoHyphens w:val="false"/>
        <w:ind w:firstLine="340"/>
        <w:jc w:val="both"/>
        <w:rPr/>
      </w:pPr>
      <w:r>
        <w:rPr>
          <w:rFonts w:cs="Times New Roman" w:ascii="Times New Roman" w:hAnsi="Times New Roman"/>
          <w:sz w:val="24"/>
          <w:szCs w:val="24"/>
        </w:rPr>
        <w:t xml:space="preserve">Таких среди Сунгов нет. Слишком суровые законы защищают их. Слишком мощные привилегии у всякой совершеннолетней сестры и ученицы.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икто не обидит Ашаи.</w:t>
      </w:r>
    </w:p>
    <w:p>
      <w:pPr>
        <w:pStyle w:val="Style15"/>
        <w:suppressAutoHyphens w:val="false"/>
        <w:ind w:firstLine="340"/>
        <w:jc w:val="both"/>
        <w:rPr/>
      </w:pPr>
      <w:r>
        <w:rPr>
          <w:rFonts w:cs="Times New Roman" w:ascii="Times New Roman" w:hAnsi="Times New Roman"/>
          <w:sz w:val="24"/>
          <w:szCs w:val="24"/>
        </w:rPr>
        <w:t>Вдруг Миланэ с какой-то тёплой негой внутри почувствовала, какое же всё-таки у неё завидное положении в жизни, в этом мире. Добрая судьба дала ей изначальный дар к игнимаре, дала наставницу, дала Сидну, дала добрых подруг, дала Хильзе, дала много ещё чего, да ещё и смерть Оттара, что привела её к патрону-сенатору, влиятельному патрону, сильному патро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й-яй, мать не поверит, как взлетела её дочь. Хотя и так безмерно гордится е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я жизнь — вперед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ногие силы и возможности открываются перед не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дравствуй, мир! Вот, скоро ты поприветствуешь сестру Ваалу-Миланэ-Белсарру, и она навечно войдёт в список сестёр.</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кренне прошу ответить: что сиятельная думает по этому поводу? — суетился нотар.</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му? — взмахнула ладонью в вопросительном жесте. — Пусть сир уточн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же истина? Марионетки ли мы? Прав ли мастер, прав ли я, или правы об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ложные вопросы», — подумала Миланэ. — «Но ему и ответов не надо. Хитрец-болту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шающий получает тот ответ, который ему нужен, иначе никто бы не шёл по своему пути. Все шли бы топтанной дорого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возьму на себя смелость утверждать, что это очень близко к тому, что я говорил, — довольный только ему одному понятной победой, нотар откинулся на спинку сидень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ин посмотрел на него, провёл ладонью по лицу и — внезапно — указал на него когт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я смелость одна — зажать хвост, — жестоко отчеканил он. — Так что усядься и заткни пасть. И ты, чурбан старый, с куклами тут. Подвинулся быстро! Куклы тут устроили они, куклы им играться давай. Там дохнешь, а тут — кукл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ьте, добрые Сунги, но это… как может лев так говорить? — с испуганным возмущением спросил нота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бняв ящик, подвинулся мастер марионет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кнулся, сел тихо — я сказал!</w:t>
      </w:r>
    </w:p>
    <w:p>
      <w:pPr>
        <w:pStyle w:val="Style15"/>
        <w:suppressAutoHyphens w:val="false"/>
        <w:ind w:firstLine="340"/>
        <w:jc w:val="both"/>
        <w:rPr/>
      </w:pPr>
      <w:r>
        <w:rPr>
          <w:rFonts w:cs="Times New Roman" w:ascii="Times New Roman" w:hAnsi="Times New Roman"/>
          <w:sz w:val="24"/>
          <w:szCs w:val="24"/>
        </w:rPr>
        <w:t>Миланэ на миг даже не поверила ушам. Этот воин, лет тридцати, делал нечто невообразимое и вёл себя, как последняя кабацкая тварь. Львица-мать и дочь поджались. Они вместе посмотрели на мастера, на нотара, потом на Миланэ, ища помощ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же не настолько пьян… Что с ни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стественно, она решила вмешать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ин не блюдёт благородства и переходит границы, — при этом указала на него всеми пальцами, ладонью вниз — жест обвинения и презрения. Лев-воин посмотрел на неё, долгим, тяжёлым взглядом; глаза его были пустыми, серыми, без цвета. Миланэ слышала, как он громко, но ровно и спокойно дыш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ницы? Ты видела эти границы, видела их в жизни, нет? Отвечай, я сказал! — с каждым словом тон его становился всё громче и страшнее.</w:t>
      </w:r>
    </w:p>
    <w:p>
      <w:pPr>
        <w:pStyle w:val="Style15"/>
        <w:suppressAutoHyphens w:val="false"/>
        <w:ind w:firstLine="340"/>
        <w:jc w:val="both"/>
        <w:rPr/>
      </w:pPr>
      <w:r>
        <w:rPr>
          <w:rFonts w:cs="Times New Roman" w:ascii="Times New Roman" w:hAnsi="Times New Roman"/>
          <w:sz w:val="24"/>
          <w:szCs w:val="24"/>
        </w:rPr>
        <w:t>Странная серая личность в капюшоне только теперь зашевелилась в своём углу, у противоположного окна. Оказалось, что это тощий лев-подросток с большими печальными глазами, тёмного окраса и воровато-бродяжного ви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илижанс тихо качался на прекрасной Марнской дороге.</w:t>
      </w:r>
    </w:p>
    <w:p>
      <w:pPr>
        <w:pStyle w:val="Style15"/>
        <w:suppressAutoHyphens w:val="false"/>
        <w:ind w:firstLine="340"/>
        <w:jc w:val="both"/>
        <w:rPr/>
      </w:pPr>
      <w:r>
        <w:rPr>
          <w:rFonts w:cs="Times New Roman" w:ascii="Times New Roman" w:hAnsi="Times New Roman"/>
          <w:sz w:val="24"/>
          <w:szCs w:val="24"/>
        </w:rPr>
        <w:t>Признаться, Миланэ не знала, как поступить. Растерялась. Она никогда не сталкивалась с такой странной, беспричинной агрессией; и вообще, она не могла припомнить в своей жизни сколь-нибудь серьёзного конфликта с любым львом. Она на миг подумала, что следует как-то успокоить его, усыпить, схватить взглядом, но эти свинцовые глаза ясно говорили, что видели они всё. И ничем их не пронять.</w:t>
      </w:r>
    </w:p>
    <w:p>
      <w:pPr>
        <w:pStyle w:val="Style15"/>
        <w:suppressAutoHyphens w:val="false"/>
        <w:ind w:firstLine="340"/>
        <w:jc w:val="both"/>
        <w:rPr/>
      </w:pPr>
      <w:r>
        <w:rPr>
          <w:rFonts w:cs="Times New Roman" w:ascii="Times New Roman" w:hAnsi="Times New Roman"/>
          <w:sz w:val="24"/>
          <w:szCs w:val="24"/>
        </w:rPr>
        <w:t>Тишина длилась очень долго. Прозвучал какой-то стук по корпусу дилижанса: извозчий, видимо, услышав разговор на повышенных тонах, хотел таким незатейливым образом унять спорщик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конец, Миланэ решила окончательно укорить-предупред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дёшь ты себя недостойно, воин, и я не премину сооб…</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он мгновенно прервал:</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т закрой, самка! Когда лев говорит, безгривая должна заткнуться! Не усвоила от матери такого урока?! Так от меня — усвоишь! Сидеть, я сказал! Сидеть! — топнул он лапой в сандалии, а потом с силой припечатал её к ребру сидения, прямо возле Миланэ; вместе с сиденьем припечатанной оказалась и часть подола свиры. Она ощутила, как стянуло подол, обхватило бёдра и колени.</w:t>
      </w:r>
    </w:p>
    <w:p>
      <w:pPr>
        <w:pStyle w:val="Style15"/>
        <w:suppressAutoHyphens w:val="false"/>
        <w:ind w:firstLine="340"/>
        <w:jc w:val="both"/>
        <w:rPr/>
      </w:pPr>
      <w:r>
        <w:rPr>
          <w:rFonts w:cs="Times New Roman" w:ascii="Times New Roman" w:hAnsi="Times New Roman"/>
          <w:sz w:val="24"/>
          <w:szCs w:val="24"/>
        </w:rPr>
        <w:t xml:space="preserve">Миланэ глядела ему в глаза, а потом повернула голову к нотару: тот сидел с изумлённо-глуповатой улыбкой, испуганной, жалобной. Потом к марионеточнику: старик, он обнимал свой ящик и от негодования у него открылся рот, а руки дрожали. Лев-подросток ещё похлеще укрылся капюшоном и вжался в уголок. О матери с дочерью говорить нечего: те сидели ни живы, ни мертвы. </w:t>
      </w:r>
    </w:p>
    <w:p>
      <w:pPr>
        <w:pStyle w:val="Style15"/>
        <w:suppressAutoHyphens w:val="false"/>
        <w:ind w:firstLine="340"/>
        <w:jc w:val="both"/>
        <w:rPr/>
      </w:pPr>
      <w:r>
        <w:rPr>
          <w:rFonts w:cs="Times New Roman" w:ascii="Times New Roman" w:hAnsi="Times New Roman"/>
          <w:sz w:val="24"/>
          <w:szCs w:val="24"/>
        </w:rPr>
        <w:t>Дочь Сидны вдруг поняла, что она одна, одинока, совсем одна против жестокого воплощения ярости. Здесь некому откликнуться на её зов о помощи, «зов о сохранении чести Ашаи», как его называют согласно Книге Сунгов, одному из главных законов Импер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то они теперь, все писаные законы ми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попробовала освободить подол.</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деть, я сказал! — дрогнула его лапа, сильнее прижимая когтями. — Ты что, думала: напялю на себя безделушки, назовусь Ашаи, и каждый станет ходить подле, не дыша? А?! Что никто не посмеет слова сказать? Что все будут слушать с открытыми ртами? Нееет. Нет. Я вас знаю. Я вас лучше всех знаю. Коварные сволочи. Плетёте интриги зла и прикрываетесь, вереща о вере, Ваале.</w:t>
      </w:r>
    </w:p>
    <w:p>
      <w:pPr>
        <w:pStyle w:val="Style15"/>
        <w:suppressAutoHyphens w:val="false"/>
        <w:ind w:firstLine="340"/>
        <w:jc w:val="both"/>
        <w:rPr/>
      </w:pPr>
      <w:r>
        <w:rPr>
          <w:rFonts w:cs="Times New Roman" w:ascii="Times New Roman" w:hAnsi="Times New Roman"/>
          <w:sz w:val="24"/>
          <w:szCs w:val="24"/>
        </w:rPr>
        <w:t>Вдруг он откуда-то из-под сиденья, ловким и привычным к оружию движением, выхватил короткий легатный меч в ножнах, решительно, и в то же время очень спокойно обнажил оружие и приставил острие к её горл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деть, если не хочешь сдохнуть. Ты будешь сидеть молча, не шевелясь, пока мы не приедем. И любое слово супротив — я тебя убью.</w:t>
      </w:r>
    </w:p>
    <w:p>
      <w:pPr>
        <w:pStyle w:val="Style15"/>
        <w:suppressAutoHyphens w:val="false"/>
        <w:ind w:firstLine="340"/>
        <w:jc w:val="both"/>
        <w:rPr/>
      </w:pPr>
      <w:r>
        <w:rPr>
          <w:rFonts w:cs="Times New Roman" w:ascii="Times New Roman" w:hAnsi="Times New Roman"/>
          <w:sz w:val="24"/>
          <w:szCs w:val="24"/>
        </w:rPr>
        <w:t>Миланэ ощущала холодное острие меча у себя на горле; пришла в голову глупая и несвоевременная мысль о том, что оно довольное тупое, и на случайной кочке он не сможет проткнуть ей горло. Глаза сами рассматривали потёртости, царапины на клинке, большой скол у гарды, какие-то пятна. Закрыв глаза, поняла ученица-Ашаи, что он исполнит свой бессмысленный приговор, если потребуется, не отпустит свою ненависть. Мигом пролетели в сознании возможности: разжалобить его; успокоить его; унизиться, захихикать, попытаться соблазнить его и перевести всё в игру самца-самки; дать денег; сидеть, как мышь, не двигаться; прокричать что-то извозчему (вдруг подсобит?); попросить помощи у окружающих (эти точно не подсобят); выжд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всё это претило ей, её чести и чести сестринства. Что ж, разве пристало сидеть, как мыши? Слушаться, как собаке?</w:t>
      </w:r>
    </w:p>
    <w:p>
      <w:pPr>
        <w:pStyle w:val="Style15"/>
        <w:suppressAutoHyphens w:val="false"/>
        <w:ind w:firstLine="340"/>
        <w:jc w:val="both"/>
        <w:rPr/>
      </w:pPr>
      <w:r>
        <w:rPr>
          <w:rFonts w:cs="Times New Roman" w:ascii="Times New Roman" w:hAnsi="Times New Roman"/>
          <w:sz w:val="24"/>
          <w:szCs w:val="24"/>
        </w:rPr>
        <w:t>Из глубин души восстало извечная хитрость самки, мерзостное и древнее коварство Ашаи-Китрах, яснохолодный ум, который веками помогал выживать всем её сёстр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 неё есть право на э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огда Миланэ волнуется, её всегда схватывает щемящее чувство в груди и горле. И вот так, схваченная чувством, прижатая лапой, с острием меча у горла, она подняла ладони к нему в жесте поражения — сдавалась на милость; милые, тонкие черты рта вздрогнули, рот приоткрылся, глаза стали большими от страх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ь добрым Сунгом, воин. Не убивай меня, беззащитную, умоляю Ваал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это — как захочу. Ваала нет. Где же он, почему не спасает свою жрицу? — усмехался он. Потом поправил меч: — А так… Гляди. Что ты сейчас? Нич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медленно опустила ру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ирну носят всегда; редкая Ашаи нарушает эту традицию. И дело даже не в том, что с нею удобно, красиво, хорошо, безопасно или ещё как. Просто все наставницы неизменно требуют эт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измен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Быстрее, пока он сирну не забрал. Может догада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идимо, лев устал держать меч на весу, а потому опустил его и прижал к животу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ладно, но зачем он тоже вынул нож? — испуганно молвила Миланэ, глядя на того самого льва-подростка.</w:t>
      </w:r>
    </w:p>
    <w:p>
      <w:pPr>
        <w:pStyle w:val="Style15"/>
        <w:suppressAutoHyphens w:val="false"/>
        <w:ind w:firstLine="340"/>
        <w:jc w:val="both"/>
        <w:rPr/>
      </w:pPr>
      <w:r>
        <w:rPr>
          <w:rFonts w:cs="Times New Roman" w:ascii="Times New Roman" w:hAnsi="Times New Roman"/>
          <w:sz w:val="24"/>
          <w:szCs w:val="24"/>
        </w:rPr>
        <w:t>«Вынул нож» подействовало: скорее, повинуясь инстинкту, лев повернул голову налево, намереваясь увидеть, откуда там ещё взялся нож. Он только начал поворачиваться — пальцы Миланэ ощутили равнодушную, прохладную кожу рукоятки. Давление меча ослабло — пальцы дисциплары поддели сирну из ножен.</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чего не вынимал, ничего! — испуганно зарычал и замахал руками подросток, прижавшись спиной в угол. — У меня ничего…</w:t>
      </w:r>
    </w:p>
    <w:p>
      <w:pPr>
        <w:pStyle w:val="Style15"/>
        <w:suppressAutoHyphens w:val="false"/>
        <w:ind w:firstLine="340"/>
        <w:jc w:val="both"/>
        <w:rPr/>
      </w:pPr>
      <w:r>
        <w:rPr>
          <w:rFonts w:cs="Times New Roman" w:ascii="Times New Roman" w:hAnsi="Times New Roman"/>
          <w:sz w:val="24"/>
          <w:szCs w:val="24"/>
        </w:rPr>
        <w:t>Миланэ помнила, что страшно боялась порезаться, когда голой левой рукой, скорее даже левым предплечьем изо всех сил ударила по боковине клинка меча. Но ей нужно было подняться, встать любой ценой. А потом — единое движение: всем телом, до боли сжав сирну в правой ладони, она устремила её вперёд. В последний момент он понял, что происходит; начал поднимать левую руку; это был годами выработанный рефлекс, привычка, ведь в левой руке — щит. Но это не помогло, и не могло помочь — сирна вошла прямо в горло, по самую рукоя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змездие!</w:t>
      </w:r>
    </w:p>
    <w:p>
      <w:pPr>
        <w:pStyle w:val="Style15"/>
        <w:suppressAutoHyphens w:val="false"/>
        <w:ind w:firstLine="340"/>
        <w:jc w:val="both"/>
        <w:rPr/>
      </w:pPr>
      <w:r>
        <w:rPr>
          <w:rFonts w:cs="Times New Roman" w:ascii="Times New Roman" w:hAnsi="Times New Roman"/>
          <w:sz w:val="24"/>
          <w:szCs w:val="24"/>
        </w:rPr>
        <w:t>Он схватился за её руку в последнем усилии, но вдруг сирна рассыпалась в пыльный, сверкающий прах, и Миланэ оказалась перед ним, беззащитна-безоружна, и оказалось вдруг, что нету никакой ненависти, нету никакой угрозы, нет никакого убийства, что теперь она ласково держит его шею, укрыв руку в гриве, а вовсе не желает злой гибели, и он вдруг схватил её за талию, силой усадил на колени, обнял стальной хваткой, а потом пламенно впился в неё поцелуем, держа за подбородок, чтобы не удрала-убежала, и в окно дилижанса пробились неведомые лучи неведомого солнца, и после нужной, небольшой заминки, Миланэ тоже обняла его, и уже не отпускала, задыхаясь, задыхаясь, задыхаясь…</w:t>
      </w:r>
    </w:p>
    <w:p>
      <w:pPr>
        <w:pStyle w:val="Style15"/>
        <w:suppressAutoHyphens w:val="false"/>
        <w:ind w:firstLine="340"/>
        <w:jc w:val="both"/>
        <w:rPr/>
      </w:pPr>
      <w:r>
        <w:rPr>
          <w:rFonts w:cs="Times New Roman" w:ascii="Times New Roman" w:hAnsi="Times New Roman"/>
          <w:sz w:val="24"/>
          <w:szCs w:val="24"/>
        </w:rPr>
        <w:t>…</w:t>
      </w:r>
      <w:r>
        <w:rPr>
          <w:rFonts w:cs="Times New Roman" w:ascii="Times New Roman" w:hAnsi="Times New Roman"/>
          <w:sz w:val="24"/>
          <w:szCs w:val="24"/>
        </w:rPr>
        <w:t>она упала в негу-небытие, перед нею появился огромный, белый, как снег вершин, лист, на котором буквами с дерзким штрихом было начерта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rPr>
        <w:t>…</w:t>
      </w:r>
      <w:r>
        <w:rPr>
          <w:rFonts w:cs="Times New Roman" w:ascii="Times New Roman" w:hAnsi="Times New Roman"/>
        </w:rPr>
        <w:t>истина в том, что страх мешает видеть её. Страха нет. Когда поймёшь ты, вечная ученица, тогда и увидишь свою истину, сверкающую в лунном свете. Но что тебе до того, верна она или нет? Ты гляди на её сия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ротянула руку, мучительно пытаясь вспомнить, где видела эти слова, а потом вспомнила, и как только вспомнила, так сразу растаяла в немом свете... Просто растаять в неге бесконечных, ало-жёлто-оранжевых океанов тепла…</w:t>
      </w:r>
    </w:p>
    <w:p>
      <w:pPr>
        <w:pStyle w:val="Style15"/>
        <w:suppressAutoHyphens w:val="false"/>
        <w:ind w:firstLine="340"/>
        <w:jc w:val="both"/>
        <w:rPr/>
      </w:pPr>
      <w:r>
        <w:rPr>
          <w:rFonts w:cs="Times New Roman" w:ascii="Times New Roman" w:hAnsi="Times New Roman"/>
          <w:sz w:val="24"/>
          <w:szCs w:val="24"/>
        </w:rPr>
        <w:t>...Дилижанс тряхануло на яме; Миланэ, вздрогнув телом, аж подпрыгнув — очнулась.</w:t>
      </w:r>
    </w:p>
    <w:p>
      <w:pPr>
        <w:pStyle w:val="Style15"/>
        <w:suppressAutoHyphens w:val="false"/>
        <w:ind w:firstLine="340"/>
        <w:jc w:val="both"/>
        <w:rPr/>
      </w:pPr>
      <w:r>
        <w:rPr>
          <w:rFonts w:cs="Times New Roman" w:ascii="Times New Roman" w:hAnsi="Times New Roman"/>
          <w:sz w:val="24"/>
          <w:szCs w:val="24"/>
        </w:rPr>
        <w:t>Как и всякий и всякая, кого резко разбудили, Миланэ начала оглядываться вокруг, часто моргая, пытаясь притвориться, что спал кто угодно, но только не она. Вокруг было тихо и мирно: нотар читал какие-то записи (увидев, что Миланэ смотрит на него, улыбнулся ей и продолжил читать); старик-марионеточник дальше обнимал свой ящик, не желая с ним расставаться; мать и дочь о чём-то перешептывались; подросток в сером плаще всё так же смотрел в окно, спрятавшись от все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 что вои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очь Сидны поглядела на н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спал.</w:t>
      </w:r>
    </w:p>
    <w:p>
      <w:pPr>
        <w:pStyle w:val="Style15"/>
        <w:suppressAutoHyphens w:val="false"/>
        <w:ind w:firstLine="340"/>
        <w:jc w:val="both"/>
        <w:rPr/>
      </w:pPr>
      <w:r>
        <w:rPr>
          <w:rFonts w:cs="Times New Roman" w:ascii="Times New Roman" w:hAnsi="Times New Roman"/>
          <w:sz w:val="24"/>
          <w:szCs w:val="24"/>
        </w:rPr>
        <w:t>Никогда, никогда-никогда Миланэ не замечала за собою такого; она никогда не засыпала вдруг, вот так, прямо на ходу, не отдав себе отчёта. Милая дочь Сидны вообще не помнила, когда именно заснула…</w:t>
      </w:r>
    </w:p>
    <w:p>
      <w:pPr>
        <w:pStyle w:val="Style15"/>
        <w:suppressAutoHyphens w:val="false"/>
        <w:ind w:firstLine="340"/>
        <w:jc w:val="both"/>
        <w:rPr/>
      </w:pPr>
      <w:r>
        <w:rPr>
          <w:rFonts w:cs="Times New Roman" w:ascii="Times New Roman" w:hAnsi="Times New Roman"/>
          <w:sz w:val="24"/>
          <w:szCs w:val="24"/>
        </w:rPr>
        <w:t>«Когда я уснула? Ваал мой, я действительно слышала беседу, а потом взяла да уснула. Они слышали мои слова? Говорила ли я в реальности или во сне?»</w:t>
      </w:r>
    </w:p>
    <w:p>
      <w:pPr>
        <w:pStyle w:val="Style15"/>
        <w:suppressAutoHyphens w:val="false"/>
        <w:ind w:firstLine="340"/>
        <w:jc w:val="both"/>
        <w:rPr/>
      </w:pPr>
      <w:r>
        <w:rPr>
          <w:rFonts w:cs="Times New Roman" w:ascii="Times New Roman" w:hAnsi="Times New Roman"/>
          <w:sz w:val="24"/>
          <w:szCs w:val="24"/>
        </w:rPr>
        <w:t>Она ещё раз внимательно осмотрела всех, пытаясь найти зацепку и ответ на вопрос. Потрогала сирну в ножнах — покоится, как всегда, спокойная-холодная. Так… Диалог с марионеточником: был или не бы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к, так, так. Погоди-ка, погоди. Надо всё провери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любезно выслушать меня, добрый сир, — обратилась Миланэ к мастеру, и он удивлённо посмотрел на неё. — Лев уже починил кукл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от часто заморгал, почесал седую гри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извинить: безупречная тоже вчера зрела тот глупый провал на ярмар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была вчера на ярмар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откуда ж преподобная знает, ч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Стимса Ужасная нуждается в помощ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 Да. Именно у неё вчера нить, это самое… Ужасно глупо получилось. Предки мои, уже вся Марна знает, всем уже рассказали, — беспомощно махнул рук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лев не беспокоится. Марна ничего не знает. Я уверена — большинство ничего и не заметил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х, вот преподобная знает, а на ярмарке не была… Не надо утешений. Тридцать лет выступаем, и давно такого не случалось…</w:t>
      </w:r>
    </w:p>
    <w:p>
      <w:pPr>
        <w:pStyle w:val="Style15"/>
        <w:suppressAutoHyphens w:val="false"/>
        <w:ind w:firstLine="340"/>
        <w:jc w:val="both"/>
        <w:rPr/>
      </w:pPr>
      <w:r>
        <w:rPr>
          <w:rFonts w:cs="Times New Roman" w:ascii="Times New Roman" w:hAnsi="Times New Roman"/>
          <w:sz w:val="24"/>
          <w:szCs w:val="24"/>
        </w:rPr>
        <w:t xml:space="preserve">«Значит, я беседовала с ним во сне…», — подумала Миланэ, и мурашки пробежали по телу: она-то знала всё; она даже помнила, до мельчайшей детали, словно видела вживую, как выглядит Стимса Ужасная.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латьице у Стимсы Ужасной можно расправить так: льву нужно взять немного мыла, немного уксуса, смешать в воде. Намочить тряпку, ею провести по платьицу. В утюг набросать углей, разутюжить осторожно, и будет держа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подобная видящая Ваала, это как: Ваал теперь принёс Ашаи дар чтения мыслей? Что-то нов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тар с любопытством взглянул на Миланэ, а потом на масте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пусть преподобная больше не читает их, — махнул рукой мастер. — Они глупые, старые. Пусть преподобная читает у молодых, — кивнул он на рядом спящего воина.</w:t>
      </w:r>
    </w:p>
    <w:p>
      <w:pPr>
        <w:pStyle w:val="Style15"/>
        <w:suppressAutoHyphens w:val="false"/>
        <w:ind w:firstLine="340"/>
        <w:jc w:val="both"/>
        <w:rPr/>
      </w:pPr>
      <w:r>
        <w:rPr>
          <w:rFonts w:cs="Times New Roman" w:ascii="Times New Roman" w:hAnsi="Times New Roman"/>
          <w:sz w:val="24"/>
          <w:szCs w:val="24"/>
        </w:rPr>
        <w:t>Конечно, Миланэ не может читать мысли. Эмпатическое чувство позволяет лишь понять их примерное направление и настрой, но не суть. Следовало как-то нейтрально уйти от тем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меня простить. Я дисциплара, до моего Приятия осталось меньше двух лун, и скоро должна стать сестрой-Ашаи, а посему должна упражняться в дарах духа. Пусть лев найдёт для меня прощ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ничего, я пошутил… — отмахнулся мастер.</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 что с такими возможностями сиятельная пройдёт любое испытание, — улыбался нотар, отставив в сторону свои записи. — А могу я стать объектом для упражнени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лев не боится? — спросила у него мать-львица со скромной улыбк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ё дочь с любопытством поблескивала глазками, навострив ушк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олько сиятельная не будет раскрывать тайны моих клиентов, — захохотал нота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т хохота воин нахмурился, повернулся на другой бок. И тут же захрапе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 Да. Чтобы не раскрывать никаких тайн льва, я дам только ему одному понятный знак.</w:t>
      </w:r>
    </w:p>
    <w:p>
      <w:pPr>
        <w:pStyle w:val="Style15"/>
        <w:suppressAutoHyphens w:val="false"/>
        <w:ind w:firstLine="340"/>
        <w:jc w:val="both"/>
        <w:rPr/>
      </w:pPr>
      <w:r>
        <w:rPr>
          <w:rFonts w:cs="Times New Roman" w:ascii="Times New Roman" w:hAnsi="Times New Roman"/>
          <w:sz w:val="24"/>
          <w:szCs w:val="24"/>
        </w:rPr>
        <w:t>Миланэ подняла перед собой ладонь, сжатую в кулак; лишь мизинец не присоединился к своим братьям и стоял прямо, в гордом одиночеств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началу нотар нахмурился, махнул рукой в недоумении, а потом просиял.</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ха-ха, — хлопнул в ладоши два раза. — Вот так штука! Изумительно! Ваал мой, дай смею ли я узнать имя сиятельной Ашаи? За всё это время мы так и не познакомил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зовут Ваалу-Миланэ-Белсарра. Хотелось бы приласкать уши именем ль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сиятельная зовёт меня просто Асмара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мысли льва угада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и. Скорее, сиятельная Миланэ напомнила о моей молодости…</w:t>
      </w:r>
    </w:p>
    <w:p>
      <w:pPr>
        <w:pStyle w:val="Style15"/>
        <w:suppressAutoHyphens w:val="false"/>
        <w:ind w:firstLine="340"/>
        <w:jc w:val="both"/>
        <w:rPr/>
      </w:pPr>
      <w:r>
        <w:rPr>
          <w:rFonts w:cs="Times New Roman" w:ascii="Times New Roman" w:hAnsi="Times New Roman"/>
          <w:sz w:val="24"/>
          <w:szCs w:val="24"/>
        </w:rPr>
        <w:t>И всю дорогу, до первой остановки, нотар болтал без умолку: рассказывал шутки и анекдоты; рассказывал какие-то истории из своей работы, курьёзы и юмор которых были понятны ему одному, но все чинно смеялись; осторожно обсуждал политику, в частности, всерьёз предлагал пересмотреть курс в отношении Кафнского протектората в сторону ужесточения; пробовал обсуждать современную художественную литературу, верно, пытаясь блеснуть скудными знаниями, но как только Миланэ и (неожиданно!) львица-купчиха подхватили тему, то сразу же ловко начал от неё убегать, поняв, что может попасть впросак.</w:t>
      </w:r>
    </w:p>
    <w:p>
      <w:pPr>
        <w:pStyle w:val="Style15"/>
        <w:suppressAutoHyphens w:val="false"/>
        <w:ind w:firstLine="340"/>
        <w:jc w:val="both"/>
        <w:rPr/>
      </w:pPr>
      <w:r>
        <w:rPr>
          <w:rFonts w:cs="Times New Roman" w:ascii="Times New Roman" w:hAnsi="Times New Roman"/>
          <w:sz w:val="24"/>
          <w:szCs w:val="24"/>
        </w:rPr>
        <w:t>Сначала Миланэ поддерживала разговор, а потом плавно ушла из него. Она хотела как-то осмыслить, понять свой опыт; для неё не составило бы трудности полностью принять внезапное вхождение в сон без контроля и воли, если бы не ужасающее чувство реальности происходящего; даже в самом обычном сновидении, где имеет место полное забытьё, какая-то часть души знает, что всё это — не взаправду, ложь, обман духа. Теперь же было кристально чистое осознание реальности; всё получилось так, будто бы действительно случился скандал, после — произошло убийство, а потом время отпрыгнуло назад, как испуганная серна на охо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она не могла обдумать это, как следует, ум отказывался служить. Лишь одна догадка, одно последнее намерение осталось у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о касалось воина.</w:t>
      </w:r>
    </w:p>
    <w:p>
      <w:pPr>
        <w:pStyle w:val="Style15"/>
        <w:suppressAutoHyphens w:val="false"/>
        <w:ind w:firstLine="340"/>
        <w:jc w:val="both"/>
        <w:rPr/>
      </w:pPr>
      <w:r>
        <w:rPr>
          <w:rFonts w:cs="Times New Roman" w:ascii="Times New Roman" w:hAnsi="Times New Roman"/>
          <w:sz w:val="24"/>
          <w:szCs w:val="24"/>
        </w:rPr>
        <w:t>На первой остановке, у большого придорожного гостиного дома, все они вышли, чтобы поесть, попить и немного отдохнуть от дороги. Перед этим проснувшийся воин дважды похлопал себя по бокам, осмотрелся по стенам дилижанс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оняла-догадалась, что он ищ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 сиденье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пасибо, — поблагодарил лев, не глядя на неё, и забрал оружие из-под сиденья.</w:t>
      </w:r>
    </w:p>
    <w:p>
      <w:pPr>
        <w:pStyle w:val="Style15"/>
        <w:suppressAutoHyphens w:val="false"/>
        <w:ind w:firstLine="340"/>
        <w:jc w:val="both"/>
        <w:rPr/>
      </w:pPr>
      <w:r>
        <w:rPr>
          <w:rFonts w:cs="Times New Roman" w:ascii="Times New Roman" w:hAnsi="Times New Roman"/>
          <w:sz w:val="24"/>
          <w:szCs w:val="24"/>
        </w:rPr>
        <w:t>Поев плоховатой бараньей похлебки, попив очень вкусной воды из колодца и прихорошившись возле немаленького зеркала в хозяйской комнате, куда её милостиво впустила толстая хозяйка с извечным полотенцем через пояс, Миланэ отправилась искать воина. Она ожидала увидеть его тут же, в трактирчике, с кружкой пива, но — нет. Нашла недалеко от колодца, под пустым навесом для сена. Воин сидел прямо на большом, старом пне, со снятыми сандалиями, шевелил пальцами лап, расстегнув короткую рубаху и распоясавшись. Жмурясь от послеполуденного солнца, в одной руке он держал длинный стебель люцерны, а во второй — фляг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 воин, — Миланэ как была, так и присела возле него на колени, прямо на невысокую тра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ивого дня, видящая Ваала, — удивился он и откинул пыльные сандалии в сторо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лев с предубеждением относится к нам, Ашаи-Китрах? — безо всяких вступлений спрос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почесал светло-пепельную гриву на груд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чего преподобная взя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показалось, — склонила голову, гляд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подобная решила и на мне поупражняться? — усмехнулся он, облизав зуб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воин слыхал разговоры в дилижансе? Воин ведь сп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так… дремал. У меня вообще со сном в последнее время неважно: спать очень хочу — а не могу.</w:t>
      </w:r>
    </w:p>
    <w:p>
      <w:pPr>
        <w:pStyle w:val="Style15"/>
        <w:suppressAutoHyphens w:val="false"/>
        <w:ind w:firstLine="340"/>
        <w:jc w:val="both"/>
        <w:rPr/>
      </w:pPr>
      <w:r>
        <w:rPr>
          <w:rFonts w:cs="Times New Roman" w:ascii="Times New Roman" w:hAnsi="Times New Roman"/>
          <w:sz w:val="24"/>
          <w:szCs w:val="24"/>
        </w:rPr>
        <w:t>Она встала и присела с иной стороны; почему-то вспомнилась давнотёмная легенда о дочерях великого правителя Сунгов Аримана, которые наговаривали с двух сторон брату то, как стоит поступать, и как не стоит, и в отместку за послушание сдавались ему на ло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много средств для хорошего с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х тоже знаю. Да пустя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почему? Может, лев видел, как Ашаи недостойно себя ведё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ного чего видел, — закивал 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сё-таки? Я пришла с добрым намерением, пусть воин верит м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ухмыльнулся и отбросил травин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Ашаи выслушает: я — Сунг. А Сунг не может плохо относиться к Ашаи, потому что они — жрицы Ваала. А Ваал, как говорится, наше вс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плохо скрывал сарказм, но пытал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ь искренне, воин. Клянусь — я с доброй душой к тебе. Мне важно это зн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ещё зачем? — удивил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всего объяснить. Но, в частности… мне хочется, чтобы лев изменил своё мнение о сестринств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ил мнение… Это лишь трусы вмиг меняют мнения. Своё я уже сказал, — он поднял с травы ножны и ткнул ими в землю. — Разве что непонятно, 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олгий, тягучий взгляд от Миланэ. И на мгновение показалось, что он понял этот укор львицы.</w:t>
      </w:r>
    </w:p>
    <w:p>
      <w:pPr>
        <w:pStyle w:val="Style15"/>
        <w:suppressAutoHyphens w:val="false"/>
        <w:ind w:firstLine="340"/>
        <w:jc w:val="both"/>
        <w:rPr/>
      </w:pPr>
      <w:r>
        <w:rPr>
          <w:rFonts w:cs="Times New Roman" w:ascii="Times New Roman" w:hAnsi="Times New Roman"/>
          <w:sz w:val="24"/>
          <w:szCs w:val="24"/>
        </w:rPr>
        <w:t xml:space="preserve">«У него умные глаза», — вдруг подумала Миланэ. — «Он </w:t>
      </w:r>
      <w:r>
        <w:rPr>
          <w:rFonts w:cs="Times New Roman" w:ascii="Times New Roman" w:hAnsi="Times New Roman"/>
          <w:i/>
          <w:iCs/>
          <w:sz w:val="24"/>
          <w:szCs w:val="24"/>
        </w:rPr>
        <w:t>понимает</w:t>
      </w:r>
      <w:r>
        <w:rPr>
          <w:rFonts w:cs="Times New Roman" w:ascii="Times New Roman" w:hAnsi="Times New Roman"/>
          <w:sz w:val="24"/>
          <w:szCs w:val="24"/>
        </w:rPr>
        <w:t>».</w:t>
      </w:r>
    </w:p>
    <w:p>
      <w:pPr>
        <w:pStyle w:val="Style15"/>
        <w:suppressAutoHyphens w:val="false"/>
        <w:ind w:firstLine="340"/>
        <w:jc w:val="both"/>
        <w:rPr/>
      </w:pPr>
      <w:r>
        <w:rPr>
          <w:rFonts w:cs="Times New Roman" w:ascii="Times New Roman" w:hAnsi="Times New Roman"/>
          <w:sz w:val="24"/>
          <w:szCs w:val="24"/>
        </w:rPr>
        <w:t>Взгляд к земле, встать, как при криммау-аммау (как можно плавнее!), левая ладонь держит правую за запястье, у живо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 не помешаю льву. Сильного дн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ничего не сказал вослед. Но Миланэ слышала, как обнажил меч и воткнул его в землю. Её догадка оказалась верн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 догадка-то верна: у него какой-то зуб на нас. Ну вот и хорошо, всё сходится. О кровь моя, всё сходится! Марионеточник, нотар, воин — все детали этого сна, все подробности, всё-всё — оказалось точным».</w:t>
      </w:r>
    </w:p>
    <w:p>
      <w:pPr>
        <w:pStyle w:val="Style15"/>
        <w:suppressAutoHyphens w:val="false"/>
        <w:ind w:firstLine="340"/>
        <w:jc w:val="both"/>
        <w:rPr/>
      </w:pPr>
      <w:r>
        <w:rPr>
          <w:rFonts w:cs="Times New Roman" w:ascii="Times New Roman" w:hAnsi="Times New Roman"/>
          <w:sz w:val="24"/>
          <w:szCs w:val="24"/>
        </w:rPr>
        <w:t>Было над чем подумать, было что спросить у наставниц в Сидне. Миланэ обязательно спросит: и о «Снохождении», и о своих ощущениях.</w:t>
      </w:r>
    </w:p>
    <w:p>
      <w:pPr>
        <w:pStyle w:val="Style15"/>
        <w:suppressAutoHyphens w:val="false"/>
        <w:ind w:firstLine="340"/>
        <w:jc w:val="both"/>
        <w:rPr/>
      </w:pPr>
      <w:r>
        <w:rPr>
          <w:rFonts w:cs="Times New Roman" w:ascii="Times New Roman" w:hAnsi="Times New Roman"/>
          <w:sz w:val="24"/>
          <w:szCs w:val="24"/>
        </w:rPr>
        <w:t xml:space="preserve">«Интересно, может, в нашей библиотеке есть копия </w:t>
      </w:r>
      <w:r>
        <w:rPr>
          <w:rFonts w:eastAsia="Liberation Serif" w:cs="Times New Roman" w:ascii="Times New Roman" w:hAnsi="Times New Roman"/>
          <w:sz w:val="24"/>
          <w:szCs w:val="24"/>
        </w:rPr>
        <w:t>“</w:t>
      </w:r>
      <w:r>
        <w:rPr>
          <w:rFonts w:cs="Times New Roman" w:ascii="Times New Roman" w:hAnsi="Times New Roman"/>
          <w:sz w:val="24"/>
          <w:szCs w:val="24"/>
        </w:rPr>
        <w:t>Снохождения?</w:t>
      </w:r>
      <w:r>
        <w:rPr>
          <w:rFonts w:eastAsia="Liberation Serif" w:cs="Times New Roman" w:ascii="Times New Roman" w:hAnsi="Times New Roman"/>
          <w:sz w:val="24"/>
          <w:szCs w:val="24"/>
        </w:rPr>
        <w:t>”</w:t>
      </w:r>
      <w:r>
        <w:rPr>
          <w:rFonts w:cs="Times New Roman" w:ascii="Times New Roman" w:hAnsi="Times New Roman"/>
          <w:sz w:val="24"/>
          <w:szCs w:val="24"/>
        </w:rPr>
        <w:t xml:space="preserve"> Не забыть, обязательно сходить!», — всерьёз подумала Миланэ. — «Должна бы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глодала одна мысль; точнее, смутное чувство незавершённости. Она, сама не зная почему, очень не хотела, чтобы этот воин сохранил своё мнение. Казалось бы: он ей — никто; огромной симпатии не вызывал; положение его в обществе — невысокое; мнение — небольшое; ум — прям и узок. Что с него требовать? Но Миланэ хотелось, чтобы его смерть во сне превратилась в нечто совсем иное, чтобы он не обнажал меча, будь-то меч из стали или из духа и слов, а обожал её, любил её, добрым словом отзывался о ней, чтобы помнил: Ашаи-Китрах — цветы духа и сёстры понима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шаи-Китрах — сёстры понимания.</w:t>
      </w:r>
    </w:p>
    <w:p>
      <w:pPr>
        <w:pStyle w:val="Style15"/>
        <w:suppressAutoHyphens w:val="false"/>
        <w:ind w:firstLine="340"/>
        <w:jc w:val="both"/>
        <w:rPr/>
      </w:pPr>
      <w:r>
        <w:rPr>
          <w:rFonts w:cs="Times New Roman" w:ascii="Times New Roman" w:hAnsi="Times New Roman"/>
          <w:sz w:val="24"/>
          <w:szCs w:val="24"/>
        </w:rPr>
        <w:t>Она желала чем-то доказать ему, и даже не ему, а самой себе, что это — именно так. Миланэ была готова и сделать снадобье для сна, и возжечь перед ним игнимару на свечи и отдать эту свечу, или предсказать судьбы, или сыграть на чём угодно, ну хоть бы на кифаре. Да, она готова была пойти на любой жест, даже на такой скандал, на какой однажды пошла Ваалу-Фирая, одна из наставниц Сидны, недавно отошедшая в Нахейм. Как-то в молодости, немыслимыми судьбами, почти случайно, она попала на научное заседание первого университета протектората Гельсия; в этот новообразованный университет съехалось удивительно количество учёных из Империи, не в последнюю очередь потому, что именно здесь можно было начать всё сызнову и сыскать научную славу, блеснуть умом среди гельсианцев — не-Сунгов, конечно, но и не варваров, и — главное — уйти от всё возрастающего давления Надзора Веры. На собрании как раз высмеивали сонм традиционных верований гельсианцев во всяких богов, и адептов этих верований; славление этих богов требовало непременно пышных церемоний и специально, многолетне обученных жрецов. Один из видных критиков верований, как старых, так и совсем новых, призывающий к «естественным наукам» и «вере в разум», предлагал всем совершить мысленный эксперимент: представить этих жрецов не в роскошных одеждах, не при пышных гривах и всех знаках отличия, а нищими оборванцами под подворотней. «Научная истина не зависит от того, кто её оглашает — нищий или мудрец», — утверждал учёный. — «Но если мы честно проведём сей эксперимент, то увидим, сколь нелепыми являются все слова жрецов о богах и сколь они напоминают безумие или пьяный бред. Перестав быть ослеплёнными мишурой, мы видим правду». Развивая свою мысль, он осторожно дошёл о рассуждениях о вере Сунгов, и это не только не вызывало в учёных из Империи негодование, но вполне себе даже одобрение — дома им надоело это мягонькое сглаживание уголочков, им тоже не раз хотелось похульничать и посомневаться насчёт своей веры. Правда, все тут же отметили наличие Ашаи-Китрах средь них, которая вообще затесалась во всю эту компанию чудовищной случайностью, тему решили не развивать, но Ваалу-Фирая начала протестовать, мол, продолжайте-продолжайте, очень интересно. В итоге учёный отметил, что такой же мысленный эксперимент можно проделать со «жрицами веры благородных Сунгов — Ашаи-Китрах», и в итоге посмотреть «что останется от их сл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шаи не говорят, кому как жить, кому как верить, — попыталась защититься Фирая.</w:t>
      </w:r>
    </w:p>
    <w:p>
      <w:pPr>
        <w:pStyle w:val="Style15"/>
        <w:suppressAutoHyphens w:val="false"/>
        <w:ind w:firstLine="340"/>
        <w:jc w:val="both"/>
        <w:rPr/>
      </w:pPr>
      <w:r>
        <w:rPr>
          <w:rFonts w:cs="Times New Roman" w:ascii="Times New Roman" w:hAnsi="Times New Roman"/>
          <w:sz w:val="24"/>
          <w:szCs w:val="24"/>
        </w:rPr>
        <w:t xml:space="preserve">Но тут же среди родных Сунгов нашлись те, кто мгновенно нашёл множество контраргументов и контрпримеров; честная с собой и с другими, Фирая вынуждена была признать, что такое бывает — Ашаи </w:t>
      </w:r>
      <w:r>
        <w:rPr>
          <w:rFonts w:cs="Times New Roman" w:ascii="Times New Roman" w:hAnsi="Times New Roman"/>
          <w:i/>
          <w:iCs/>
          <w:sz w:val="24"/>
          <w:szCs w:val="24"/>
        </w:rPr>
        <w:t xml:space="preserve">могут </w:t>
      </w:r>
      <w:r>
        <w:rPr>
          <w:rFonts w:cs="Times New Roman" w:ascii="Times New Roman" w:hAnsi="Times New Roman"/>
          <w:sz w:val="24"/>
          <w:szCs w:val="24"/>
        </w:rPr>
        <w:t>поуча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между всеми известными мне жрецами любых богов и Ашаи есть существенная разница, — сказа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ожалуй то, что только вера Сунгов — истинна? — саркастично и смело заметил учёный-гельсианец.</w:t>
      </w:r>
    </w:p>
    <w:p>
      <w:pPr>
        <w:pStyle w:val="Style15"/>
        <w:suppressAutoHyphens w:val="false"/>
        <w:ind w:firstLine="340"/>
        <w:jc w:val="both"/>
        <w:rPr/>
      </w:pPr>
      <w:r>
        <w:rPr>
          <w:rFonts w:cs="Times New Roman" w:ascii="Times New Roman" w:hAnsi="Times New Roman"/>
          <w:sz w:val="24"/>
          <w:szCs w:val="24"/>
        </w:rPr>
        <w:t>Некоторые из учёных-Сунгов отметили, что всё чуть чересчур, надо бы прекращать, но Фирая махнула рук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давайте проясним вопрос на опыте, а не мысленно, — предложила. — Сейчас я стану той самой нищенкой в подворотне и начну делать всё то, что делают Ашаи-Китрах. Впрочем, даже почему — буду нести всякий бред.</w:t>
      </w:r>
    </w:p>
    <w:p>
      <w:pPr>
        <w:pStyle w:val="Style15"/>
        <w:suppressAutoHyphens w:val="false"/>
        <w:ind w:firstLine="340"/>
        <w:jc w:val="both"/>
        <w:rPr/>
      </w:pPr>
      <w:r>
        <w:rPr>
          <w:rFonts w:cs="Times New Roman" w:ascii="Times New Roman" w:hAnsi="Times New Roman"/>
          <w:sz w:val="24"/>
          <w:szCs w:val="24"/>
        </w:rPr>
        <w:t>К величайшему, всеобщему изумлению, она преспокойно сняла с себя все одежды, ну почти все, если по-честному (шемизу таки оставила), облилась чернилами, что попались под руку, посыпала голову и уши землёй из цветочной кадки и в таком виде встала на стул перед ними. Эти экзерсисы до того ошеломили добропорядочную публику, что никто даже не попытался её остановить, только кое-где прокатились нервные смеш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безобразие веры Сунгов в том, что она — ложнонелепа и очень смешна, — почесала она бок. — Давайте попрыгаем умом: вот есть все веры, и все они веры как веры — надо верить, и того хватит. Нет же, вера Сунгов, эта тварь, Ваалопочитание, не может как все, чтоб её. Жрицы её не только кочевряжатся в том, что утверждают её истинность для душ Сунгов, и только для душ Сунгов, ибо это сумма душ Сунгов, но и ещё представляют вот это...</w:t>
      </w:r>
    </w:p>
    <w:p>
      <w:pPr>
        <w:pStyle w:val="Style15"/>
        <w:suppressAutoHyphens w:val="false"/>
        <w:ind w:firstLine="340"/>
        <w:jc w:val="both"/>
        <w:rPr/>
      </w:pPr>
      <w:r>
        <w:rPr>
          <w:rFonts w:cs="Times New Roman" w:ascii="Times New Roman" w:hAnsi="Times New Roman"/>
          <w:sz w:val="24"/>
          <w:szCs w:val="24"/>
        </w:rPr>
        <w:t>С этими словами на её ладонях (Фирая была очень сильной мастерицей игнимары) вспыхнули алые вспышки огня Ва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еры истинны, вера Сунгов ложна, — ходила она в своём мистическом свете перед гельсианскими учёными. — Ложна. Ложна. Ложна...</w:t>
      </w:r>
    </w:p>
    <w:p>
      <w:pPr>
        <w:pStyle w:val="Style15"/>
        <w:suppressAutoHyphens w:val="false"/>
        <w:ind w:firstLine="340"/>
        <w:jc w:val="both"/>
        <w:rPr/>
      </w:pPr>
      <w:r>
        <w:rPr>
          <w:rFonts w:cs="Times New Roman" w:ascii="Times New Roman" w:hAnsi="Times New Roman"/>
          <w:sz w:val="24"/>
          <w:szCs w:val="24"/>
        </w:rPr>
        <w:t>Они видели рядом её ладони, чувствовали этот жар, в глазах стыли страх и благоговение, они отворачивались от него, они протягивали к нему руки, они... Когда её огонь угас, устало-весёлым голосом сообщила, сев на по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но известно, что игнимара — мерзкий фокус, а не какой-то там да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кандал был, конечно, жуткий. Но — невероятное дело! — Круг Семи оправдал её, не в последнюю очередь потому, что почти все присутствующие учёные стали тайными поклонниками веры Сунгов и Ашаи-Китрах (открыто нельзя — открыто славить Ваала могут только Сунги).</w:t>
      </w:r>
    </w:p>
    <w:p>
      <w:pPr>
        <w:pStyle w:val="Style15"/>
        <w:suppressAutoHyphens w:val="false"/>
        <w:ind w:firstLine="340"/>
        <w:jc w:val="both"/>
        <w:rPr/>
      </w:pPr>
      <w:r>
        <w:rPr>
          <w:rFonts w:cs="Times New Roman" w:ascii="Times New Roman" w:hAnsi="Times New Roman"/>
          <w:sz w:val="24"/>
          <w:szCs w:val="24"/>
        </w:rPr>
        <w:t>Зашло солнце, сумерки пропитали воздух и небо; дилижанс прибыл в небольшой, провинциальный городочек, больше похожий на большой посёлок. Здесь находился большой и хороший постоялый двор; благодаря прежнему императору, Тиссу-Аррдану Первому, который указал дать всем гостиницам и постоялым дворам огромные льготы, их в Империи стало ещё больше, хороших и разны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риезжих есть малоплатные койки в двух общих спальнях: львы отдельно, львицы с детьми отдельно, но это, конечно, не для сиятельной Ашаи. Комнаты по двадцать пять империалов. Ещё есть две светёлки, очень хорошенькие, но они чуть дороже. Для Ашаи всё — полцены, — говорила необычно молоденькая хозяйка-управляющая постоялого дво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не простую комнату. Оплачу всю це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Сиятельная имеет право на половину цен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ещё дисциплара. Через два месяца стану сестрой — вот тогда будет полцены.</w:t>
      </w:r>
    </w:p>
    <w:p>
      <w:pPr>
        <w:pStyle w:val="Style15"/>
        <w:suppressAutoHyphens w:val="false"/>
        <w:ind w:firstLine="340"/>
        <w:jc w:val="both"/>
        <w:rPr/>
      </w:pPr>
      <w:r>
        <w:rPr>
          <w:rFonts w:cs="Times New Roman" w:ascii="Times New Roman" w:hAnsi="Times New Roman"/>
          <w:sz w:val="24"/>
          <w:szCs w:val="24"/>
        </w:rPr>
        <w:t>Миланэ очень часто так врала уже много лет, уверенным и решительным тоном; светские души, не очень сведущие в тонкостях привилегий Ашаи, никогда не настаивали. На самом деле, как совершеннолетняя Ашаи-Китрах, она имела, согласно привилегии приюта, полное право на скидку. Даже больше: могла сказать, что спать ей вроде бы и надо, а денег-то вроде бы и нет, а где-нибудь спать она не будет, и хозяева не решились бы отказать.</w:t>
      </w:r>
    </w:p>
    <w:p>
      <w:pPr>
        <w:pStyle w:val="Style15"/>
        <w:suppressAutoHyphens w:val="false"/>
        <w:ind w:firstLine="340"/>
        <w:jc w:val="both"/>
        <w:rPr/>
      </w:pPr>
      <w:r>
        <w:rPr>
          <w:rFonts w:cs="Times New Roman" w:ascii="Times New Roman" w:hAnsi="Times New Roman"/>
          <w:sz w:val="24"/>
          <w:szCs w:val="24"/>
        </w:rPr>
        <w:t>Комнатка оказалась маленькой, четыре шага у каждой стены, правильной квадратной формы. В двух углах стояли огромные подсвечники, традиционные для ашнарийцев — Сунгов в окрестностях Марны, первых среди равных. Ашнарийцы, во-первых, не любят темноты, а во-вторых, воска у них всегда полно, да по бросовым ценам. Но будто этого мало, на столике у окна стоял ещё маленький канделябр.</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ключ, здесь шкаф, здесь столик, в столике есть ящик, в ящике есть свечи, занавески опущены, постели застелены, воду будут греть до полуночи, если что надо — пусть сиятельная обращается, — это уже говорила пожилая горничная, вида невероятно уютного, спокойного и добродушного, возжигая свеч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больш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сиятельн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села на кровать, осваиваясь в новой обстановке. Зачем-то попробовала её на мягкость, прямо как маленькая. Ой нет, жёсткая.</w:t>
      </w:r>
    </w:p>
    <w:p>
      <w:pPr>
        <w:pStyle w:val="Style15"/>
        <w:suppressAutoHyphens w:val="false"/>
        <w:ind w:firstLine="340"/>
        <w:jc w:val="both"/>
        <w:rPr/>
      </w:pPr>
      <w:r>
        <w:rPr>
          <w:rFonts w:cs="Times New Roman" w:ascii="Times New Roman" w:hAnsi="Times New Roman"/>
          <w:sz w:val="24"/>
          <w:szCs w:val="24"/>
        </w:rPr>
        <w:t>Она очень любит спать в постоялых дворах, гостиницах и прочих подобных заведениях. Сложно сказать, отчего. Вероятно, это уже сила привычки: в дисципларии ученицы спят именно в таких комнатах, по двое, трое или, самое большее, четверо, да к тому же и путешествуют очень много.</w:t>
      </w:r>
    </w:p>
    <w:p>
      <w:pPr>
        <w:pStyle w:val="Style15"/>
        <w:suppressAutoHyphens w:val="false"/>
        <w:ind w:firstLine="340"/>
        <w:jc w:val="both"/>
        <w:rPr/>
      </w:pPr>
      <w:r>
        <w:rPr>
          <w:rFonts w:cs="Times New Roman" w:ascii="Times New Roman" w:hAnsi="Times New Roman"/>
          <w:sz w:val="24"/>
          <w:szCs w:val="24"/>
        </w:rPr>
        <w:t>Сбросила скатку вещей на противоположную кровать, поставила сумку на стул. Вздохнула. Спрятала в ящик стола сирну и стамп. Подумав, туда же спрятала кошель, набитый золотыми империалами от патрона. Раскрыла скатку, бережно вынула оттуда завернутый в ткань пласис. Развернула, полюбовалась, свернула. Поставила на стол полотенце — кусок толстой, белой хлопковой ткани, настойку мральсы (для зубов), мел в банке (для них же), две расчёски (мелкую и грубую), смесь лавандового и розового масел, кусок пемзы и мешочек с разными травами; последний поставила на стол. Такие мешочки Миланэ всегда делала сама, для себя и для подруг, расставляла всюду, где только возможно. Сняла свиру, сложила её в шкафу. Вынула из шкафа огромный кусок белой ткани, завернувшись в который, полагалось идти в балинею. Достала большой кусок мыла, что купила перед отъездом, подумала, достала сирну от ящика и отрезала от него половину. Вытерла клинок сирны о подол шемизы; почему-то долго рассматривала такую знакомую сирну. «</w:t>
      </w:r>
      <w:r>
        <w:rPr>
          <w:rFonts w:cs="Times New Roman" w:ascii="Times New Roman" w:hAnsi="Times New Roman"/>
          <w:i/>
          <w:iCs/>
          <w:sz w:val="24"/>
          <w:szCs w:val="24"/>
        </w:rPr>
        <w:t>Ашаи-но-Сидна</w:t>
      </w:r>
      <w:r>
        <w:rPr>
          <w:rFonts w:cs="Times New Roman" w:ascii="Times New Roman" w:hAnsi="Times New Roman"/>
          <w:sz w:val="24"/>
          <w:szCs w:val="24"/>
        </w:rPr>
        <w:t>», на древнем языке, «</w:t>
      </w:r>
      <w:r>
        <w:rPr>
          <w:rFonts w:cs="Times New Roman" w:ascii="Times New Roman" w:hAnsi="Times New Roman"/>
          <w:i/>
          <w:iCs/>
          <w:sz w:val="24"/>
          <w:szCs w:val="24"/>
        </w:rPr>
        <w:t>Сестринство Сидны</w:t>
      </w:r>
      <w:r>
        <w:rPr>
          <w:rFonts w:cs="Times New Roman" w:ascii="Times New Roman" w:hAnsi="Times New Roman"/>
          <w:sz w:val="24"/>
          <w:szCs w:val="24"/>
        </w:rPr>
        <w:t>». Бросила сирну в ножнах обратно в ящик, небрежно. Вытянула из скатки чистую шемиз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еперь она выглядит так же, как тысячи обычных молодых хорошеньких львиц, стройненьких, среднего роста, обычного золотистого окраса с маленьким уклоном в тёмные тона, маленькими ушами, не длинным и не коротким хвостом, еле заметной тёмной полоской на спи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ли нет? Или не как тысячи?</w:t>
      </w:r>
    </w:p>
    <w:p>
      <w:pPr>
        <w:pStyle w:val="Style15"/>
        <w:suppressAutoHyphens w:val="false"/>
        <w:ind w:firstLine="340"/>
        <w:jc w:val="both"/>
        <w:rPr/>
      </w:pPr>
      <w:r>
        <w:rPr>
          <w:rFonts w:cs="Times New Roman" w:ascii="Times New Roman" w:hAnsi="Times New Roman"/>
          <w:sz w:val="24"/>
          <w:szCs w:val="24"/>
        </w:rPr>
        <w:t>Сделала два шага, потом правая лапа — за левую, голову чуть опустила, хвост подвернула. Нет, по походке увидят, что Ашаи. Увидят. Всё увидят. Всю меня увидят. Ах ты проклятье. Нет в комнате зеркала. Ужас. Ужас-ужас, ай-яй. Нет хуже ничего комнат без зерцал. Как на себя смотреть-глядеть, как себя увидеть, как же понять, что ты и кто ты для мира, если не во что смотреть?</w:t>
      </w:r>
    </w:p>
    <w:p>
      <w:pPr>
        <w:pStyle w:val="Style15"/>
        <w:suppressAutoHyphens w:val="false"/>
        <w:ind w:firstLine="340"/>
        <w:jc w:val="both"/>
        <w:rPr/>
      </w:pPr>
      <w:r>
        <w:rPr>
          <w:rFonts w:cs="Times New Roman" w:ascii="Times New Roman" w:hAnsi="Times New Roman"/>
          <w:sz w:val="24"/>
          <w:szCs w:val="24"/>
        </w:rPr>
        <w:t>«Как оно есть… Увидеться мы можем лишь в отражении, а изнутри себя не увидишь. Так оно с внешностью. Верно, так оно и с душой — должно быть зеркало для души, для душ…», — взмахнула хвостом Миланэ.</w:t>
      </w:r>
    </w:p>
    <w:p>
      <w:pPr>
        <w:pStyle w:val="Style15"/>
        <w:suppressAutoHyphens w:val="false"/>
        <w:ind w:firstLine="340"/>
        <w:jc w:val="both"/>
        <w:rPr/>
      </w:pPr>
      <w:r>
        <w:rPr>
          <w:rFonts w:cs="Times New Roman" w:ascii="Times New Roman" w:hAnsi="Times New Roman"/>
          <w:sz w:val="24"/>
          <w:szCs w:val="24"/>
        </w:rPr>
        <w:t>Сгребла всё добро в узел, завернула, закуталась в большую белую ткань, взяла ключ и чистую ночнушку. Заперла ящик стола, а потом надёжно закрыла двери комнаты, несколько раз подёргав их для спокойствия, и ушла мыться в балинеи.</w:t>
      </w:r>
    </w:p>
    <w:p>
      <w:pPr>
        <w:pStyle w:val="Style15"/>
        <w:suppressAutoHyphens w:val="false"/>
        <w:ind w:firstLine="340"/>
        <w:jc w:val="both"/>
        <w:rPr/>
      </w:pPr>
      <w:r>
        <w:rPr>
          <w:rFonts w:cs="Times New Roman" w:ascii="Times New Roman" w:hAnsi="Times New Roman"/>
          <w:sz w:val="24"/>
          <w:szCs w:val="24"/>
        </w:rPr>
        <w:t>Здесь они оказались что надо, тесниться точно не придётся. Зашла на половину львиц, оставила вещи на скамье, взяла себе ведро и кадку, сняла шемизу прочь, зачерпнула из огромной бочки с тёплой водой, ушла в отгорожу. Сразу окатилась из ведра, снова набрала воды, но теперь уже зачерпывала из ведра кадкой, и так поливала себя.</w:t>
      </w:r>
    </w:p>
    <w:p>
      <w:pPr>
        <w:pStyle w:val="Style15"/>
        <w:suppressAutoHyphens w:val="false"/>
        <w:ind w:firstLine="340"/>
        <w:jc w:val="both"/>
        <w:rPr/>
      </w:pPr>
      <w:r>
        <w:rPr>
          <w:rFonts w:cs="Times New Roman" w:ascii="Times New Roman" w:hAnsi="Times New Roman"/>
          <w:sz w:val="24"/>
          <w:szCs w:val="24"/>
        </w:rPr>
        <w:t>Мылась долго, как и всегда. Намылившись, вся белая от пены, сидела на скамье и натирала зубы мелом — для белизны. Рядом мылись мать и дочь, что ехали в дилижансе. Дочь почему-то постоянно смея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Пошла, снова набрала ведро воды. Сразу же вылила его на себя. </w:t>
      </w:r>
    </w:p>
    <w:p>
      <w:pPr>
        <w:pStyle w:val="Style15"/>
        <w:suppressAutoHyphens w:val="false"/>
        <w:ind w:firstLine="340"/>
        <w:jc w:val="both"/>
        <w:rPr/>
      </w:pPr>
      <w:r>
        <w:rPr>
          <w:rFonts w:cs="Times New Roman" w:ascii="Times New Roman" w:hAnsi="Times New Roman"/>
          <w:sz w:val="24"/>
          <w:szCs w:val="24"/>
        </w:rPr>
        <w:t>И вдруг ей стало так печально, так грустно, что она всплакнула. Совершенно неизвестная, неизбывная, неизбавимая волей меланхолия напала на неё; Миланэ узнала это, с нею такое бывало, много раз. Делается так странно, от всего: и что ты львица; и что ты Ашаи-Китрах; и что у тебя именно такие когти, а не другие, и хвост такой, а не другой, и нрав такой, а не другой; и что вокруг тебя то, что тебя окружает, и что живёшь ты именно в то время, в которое живёшь, не сотней лет позже, да не раньше — тоже; и что ты всё ещё ученица, но вскоре станешь сестрой, и так это странно — попрощаться с ученичеств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тошло так же, как и приш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олго расчёсывала шерсть, кисточку хвоста, вытиралась и обсушивалась. Мать с дочкой ушли, хоть и пришли позже, а она всё сидела. Потом облачилась в ночнушку, собрала все вещи и поблагодарила, согласно андарианской традиции, «воду за жизн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шла в комнату, сбросила вещи на кровать, села на стул, положив лапы на спинку другого стула. Потянулась всем телом, зевнула, вздохнула. Так.</w:t>
      </w:r>
    </w:p>
    <w:p>
      <w:pPr>
        <w:pStyle w:val="Style15"/>
        <w:suppressAutoHyphens w:val="false"/>
        <w:ind w:firstLine="340"/>
        <w:jc w:val="both"/>
        <w:rPr/>
      </w:pPr>
      <w:r>
        <w:rPr>
          <w:rFonts w:cs="Times New Roman" w:ascii="Times New Roman" w:hAnsi="Times New Roman"/>
          <w:sz w:val="24"/>
          <w:szCs w:val="24"/>
        </w:rPr>
        <w:t>Так. Дорогой в комнату она придумала себе одно дельце: надо бы записать те самые слова, которые увидела в конце сна. Совершенно не помня, были ли эти слова в тексте «Снохождения», она вознамерилась это проверить в будущем; но, чтобы не забыть, следовало записать их на бумаг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яй, — сказала себе Миланэ. Ведь нужно снова одеться в свиру, застегнуть пояс, подцепить к нему сирну и стамп, одеть кольцо и сойти вниз. Серьги можно не надевать, но от этого не легч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улыбнулась, облокотилась о стол, потёрла глаза.</w:t>
      </w:r>
    </w:p>
    <w:p>
      <w:pPr>
        <w:pStyle w:val="Style15"/>
        <w:suppressAutoHyphens w:val="false"/>
        <w:ind w:firstLine="340"/>
        <w:jc w:val="both"/>
        <w:rPr/>
      </w:pPr>
      <w:r>
        <w:rPr>
          <w:rFonts w:cs="Times New Roman" w:ascii="Times New Roman" w:hAnsi="Times New Roman"/>
          <w:sz w:val="24"/>
          <w:szCs w:val="24"/>
        </w:rPr>
        <w:t>Нееет, одеваться совсем не хочется. Так запомнить можно, не надо записывать. За весь день одежда надоедает, от неё хочется освободиться, снять её, дать себе свободы, хотя у Ашаи всегда меньше одежды на себе: лишь шемиза да свира, оделась в них — да иди куда хочешь, а тем более, что сейчас тепло, и будет ещё теплее, ведь наступает тёплый сезон, Время Огня, хотя у неё в Андарии эта пора зовётся Время Солнца, впрочем это неважно, и в Ашнари вообще всегда ночи тёплые, приятные, но у неё дома они ещё лучше, там ночью постоянно снуёт странный сладкий запах, похожий на аромат старого мёда, только легче и чище, и Миланэ не могла понять ни источника этого запаха, ни почему его больше нигде нету, кроме Андарии.</w:t>
      </w:r>
    </w:p>
    <w:p>
      <w:pPr>
        <w:pStyle w:val="Style15"/>
        <w:suppressAutoHyphens w:val="false"/>
        <w:ind w:firstLine="340"/>
        <w:jc w:val="both"/>
        <w:rPr/>
      </w:pPr>
      <w:r>
        <w:rPr>
          <w:rFonts w:cs="Times New Roman" w:ascii="Times New Roman" w:hAnsi="Times New Roman"/>
          <w:sz w:val="24"/>
          <w:szCs w:val="24"/>
        </w:rPr>
        <w:t>Надо растянуться, принять осанку, осанка для Ашаи — главное, впрочем, в нашей жизни чего только главного нет, как послушаешь наставниц, так о всём они говорят — главное, главное, ля-ля-ля. А что не главное тогда, скажите на милость? Всё важно, ничего неважного. Или: всё неважно, ничего важного. Так сойти с ума можно. Должна же быть в чём-то лёгкость мысли, ветреное отношение; кровь моя, я — молодая львица, кровь жизни, и тёплые ветроволны могут сыграть со мной не одну шутку. Пусть играют, пусть приходят, мои лёгкие волны, войдите в меня, пройдите сквозь мен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встала, коснулась пальцами рук к когтям лап, прогнулась назад, потом прислонилась спиной к стенке возле своей кровати, пропустив хвост между лап и так постояла немного; потом воздела руки к небу-потол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тупни, хвост, лопатки, затылок, ладони. Прогнись в талии».</w:t>
      </w:r>
    </w:p>
    <w:p>
      <w:pPr>
        <w:pStyle w:val="Style15"/>
        <w:suppressAutoHyphens w:val="false"/>
        <w:ind w:firstLine="340"/>
        <w:jc w:val="both"/>
        <w:rPr/>
      </w:pPr>
      <w:r>
        <w:rPr>
          <w:rFonts w:cs="Times New Roman" w:ascii="Times New Roman" w:hAnsi="Times New Roman"/>
          <w:sz w:val="24"/>
          <w:szCs w:val="24"/>
        </w:rPr>
        <w:t>Потом растеклась по кровати, растянулась всем телом, согнула левую лапу, а лодыжкой правой опёрлась о колено. Так и лежала, болтая ступнёй, рассматривая потолок, который надвое делила массивная подпорка. Спать не спится, да и вроде ничего не хочется, и сама не знаешь, что с собою дел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друг она услыхала знакомые шаги в коридоре. Да, это горничная, скорее всего. Можно её попрос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осторожно приоткрыла дверь. Да, это она, несёт куда-то просты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обратиться ко львиц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а, слуша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желаю обременять трудностью, но прошу: можно принести перо, бумагу и черн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сиятельная, — махнула рукой горничная и пошла дальше. — Сейчас принес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орно благодарна, — дочь Андарии легонько затворила двер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егла обратно в кровать; заложив руки за голову, снова начала болтать лапой. Зевнула. Ладно, сейчас запишем, и спать. Завтра под вечер уж будешь в Сид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жалуй, сновидеть не стоит. После сегодняшнего…», — подумала Миланэ и обняла ладонью кисточку хвоста; ею она начала водить по колену и голе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 коридоре снова ожили чьи-то шаг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тук в двер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а, можно, — негромко сказала Миланэ, совершенно уверенная, что это пришла горничная с письменными принадлежностями.</w:t>
      </w:r>
    </w:p>
    <w:p>
      <w:pPr>
        <w:pStyle w:val="Style15"/>
        <w:suppressAutoHyphens w:val="false"/>
        <w:ind w:firstLine="340"/>
        <w:jc w:val="both"/>
        <w:rPr/>
      </w:pPr>
      <w:r>
        <w:rPr>
          <w:rFonts w:cs="Times New Roman" w:ascii="Times New Roman" w:hAnsi="Times New Roman"/>
          <w:sz w:val="24"/>
          <w:szCs w:val="24"/>
        </w:rPr>
        <w:t>Решительно отворилась дверь, и в ней предстал воин из сегодняшних яви и сна. На нём было воинский плащ-накидка до колен, тёмно-бордового цвета, застёгнутый на груди круглой фибулой; вместо серо-зелёной короткой рубашки и неуклюжих, мешковатых штанов теперь была туника до колен, подпоясанная крепким, потёртым ремнём, на боку — короткий меч в неказистых ножнах; на лапах — всё те же сандалии, шнурованные до колен; наручей не было, но появился довольно большой перстень на безымянном пальце левой руки. Выглядел он так решительно, даже свирепо, будто хотел кого-то лишить жизни в этой комнате; но в руке он держал закупоренную бутылку вина, которую держал истинно как оружие — за горлышко.</w:t>
      </w:r>
    </w:p>
    <w:p>
      <w:pPr>
        <w:pStyle w:val="Style15"/>
        <w:suppressAutoHyphens w:val="false"/>
        <w:ind w:firstLine="340"/>
        <w:jc w:val="both"/>
        <w:rPr/>
      </w:pPr>
      <w:r>
        <w:rPr>
          <w:rFonts w:cs="Times New Roman" w:ascii="Times New Roman" w:hAnsi="Times New Roman"/>
          <w:sz w:val="24"/>
          <w:szCs w:val="24"/>
        </w:rPr>
        <w:t>Внезапность появления, противоречивость образа застала Миланэ врасплох, насмешила и сбила с толку — она еле сдержала нервный смешок. Двери, им отпущенные, открылись настежь, а потом начали закрываться обратно, и пристукнули его, но лев не обратил никакого внимания. Прошло мгновение, смешок угас, и Миланэ поняла причину заминки: если воин выглядел угрожающе и вместе с тем забавно, то она для него наверняка представляла собою зрелище иного рода. Всё, что на ней — ночная рубашка, хоть длинная, да и та сползла на талию, а больше ничего, ни колец, ни браслетов — вся, как есть, так и лежит, закинув лапу за лапу. Тем не менее, для Миланэ есть оправдание: она не ждала, не приглашала никого, кроме старой горничной.</w:t>
      </w:r>
    </w:p>
    <w:p>
      <w:pPr>
        <w:pStyle w:val="Style15"/>
        <w:suppressAutoHyphens w:val="false"/>
        <w:ind w:firstLine="340"/>
        <w:jc w:val="both"/>
        <w:rPr/>
      </w:pPr>
      <w:r>
        <w:rPr>
          <w:rFonts w:cs="Times New Roman" w:ascii="Times New Roman" w:hAnsi="Times New Roman"/>
          <w:sz w:val="24"/>
          <w:szCs w:val="24"/>
        </w:rPr>
        <w:t>Возникла резонная мысль встать и одеть свиру, чтобы не выглядеть пошло; в то же время помыслилось немедленно прогнать его, наглеца; а потом Миланэ всё-таки решила осведомиться, с чем и зачем он пришёл, а чтобы не предстоять перед ним и дальше в таком виде, решила ровно сесть на кровати, закинув лапу за лапу; и мелькнула идея взять да накинуть на себя длинный кусок ткани, в котором пришла из балинеи, но, во-первых, он был ещё мокрым, во-вторых, так некрасиво.</w:t>
      </w:r>
    </w:p>
    <w:p>
      <w:pPr>
        <w:pStyle w:val="Style15"/>
        <w:suppressAutoHyphens w:val="false"/>
        <w:ind w:firstLine="340"/>
        <w:jc w:val="both"/>
        <w:rPr/>
      </w:pPr>
      <w:r>
        <w:rPr>
          <w:rFonts w:cs="Times New Roman" w:ascii="Times New Roman" w:hAnsi="Times New Roman"/>
          <w:sz w:val="24"/>
          <w:szCs w:val="24"/>
        </w:rPr>
        <w:t>Решено — сделано. Мелькнул хвост, Миланэ не быстро и не медленно поднялась и ровно села на краю кровати. Нога за лапу, крепко сцепились пальцы — ладони обняли колено, подбородочек чуть вниз, уши чуть-чуть прижать, серьёзный ви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льву угодно? — не тепло, но и не слишком холодно спросила 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 ответив, он подошёл к столику и со стуком водрузил на него бутыл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и не представился. Хайдарр, из рода Слааров, — кивнул, глядя на неё. — Хочу извиниться. Я слишком грубо разговаривал с видящей Ваала, — стоял он ровно, словно в стро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шащей, — повертела Миланэ своё серебряное кольц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нял? — нахмурился Хайдар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шащей Ваала. Я — дисциплар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еняет дела. Пусть львица простит и за сегодняшний разговор, и за внезапный визит. Предан Империи, — сказал он и начал уход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яй. Плохо так: начинать — не заканчив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посмотрел на неё, прикрыв двери. А потом и вовсе осторожно закрыл и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отказываюсь от прежнего намерения выслушать мнение льва.</w:t>
      </w:r>
    </w:p>
    <w:p>
      <w:pPr>
        <w:pStyle w:val="Style15"/>
        <w:suppressAutoHyphens w:val="false"/>
        <w:ind w:firstLine="340"/>
        <w:jc w:val="both"/>
        <w:rPr/>
      </w:pPr>
      <w:r>
        <w:rPr>
          <w:rFonts w:cs="Times New Roman" w:ascii="Times New Roman" w:hAnsi="Times New Roman"/>
          <w:sz w:val="24"/>
          <w:szCs w:val="24"/>
        </w:rPr>
        <w:t>Левая ладонь на груди, правая — навстречу собеседнику: жест приглашения, иногда — вопрос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айдарр немного подумал, потёр гриву-шею, устало пожал плеч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мневаюсь, что это окажется интересным. Долгая и скучная история.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но? — мельком указала она на бутыл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pPr>
      <w:r>
        <w:rPr>
          <w:rFonts w:cs="Times New Roman" w:ascii="Times New Roman" w:hAnsi="Times New Roman"/>
          <w:sz w:val="24"/>
          <w:szCs w:val="24"/>
        </w:rPr>
        <w:t>Прошёл миг времени, лишь удар сердца, а он без лишних слов откуда-то достал маленький ножичек с толстым лезвием и с пугающей, лишенной всякого усилия лёгкостью оторвал с его помощью укупорку. На столе стоял графинчик с водой и две деревянных кружки. Графинчик он равнодушно отпихнул ладонью, сгрёб эти кружки, и быстро, с шумом разлил вино. Одну кружку оставил себе, вторую с неуклюжей галантностью протянул ей. Миланэ не покоробила такая небрежность в повадках, хотя она, вообще-то, не любит неаккуратности и хамского отношения. Она, внимательная, чуткая к душам, хорошо заметила, что в этой небрежности к вещам и угловатых повадках нет ни капли наигранности. Этот лев действительно привык обходиться истинно малым; он настолько свыкся с жизнью, что невероятно далека от всякой изысканности или хотя бы мягкости, что наверное, даже не замечал эт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лев-сир решил извиниться? — уважительно молвила, приняв вино.</w:t>
      </w:r>
    </w:p>
    <w:p>
      <w:pPr>
        <w:pStyle w:val="Style15"/>
        <w:suppressAutoHyphens w:val="false"/>
        <w:ind w:firstLine="340"/>
        <w:jc w:val="both"/>
        <w:rPr/>
      </w:pPr>
      <w:r>
        <w:rPr>
          <w:rFonts w:cs="Times New Roman" w:ascii="Times New Roman" w:hAnsi="Times New Roman"/>
          <w:sz w:val="24"/>
          <w:szCs w:val="24"/>
        </w:rPr>
        <w:t>У него — тёмные-тёмные глаза, светло-коричневый окрас с беспорядочными, маленькими полосками, крепкие руки, роста он не самого высокого, но и определённо немаленького. Вон, пришлось ему чуть согнуться, когда входил. У него не было широкого подбородка и огромных скул, характерных для собирательного образа простака, дебошира и рубак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за чувства справедливости, — махнул хвостом, свободно опустив руку на стол. — Нельзя всех сеять сквозь одно сито. Да и стыдно говорить грубые слова молодой и красивой львице, — спрятал нож и протянул ей круж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му пришлось тянуться, а Миланэ только чуть подала своё вино вперё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лагодарна, Хайдарр, — возложила хвост на колено. — Готова выслушать, что лев думает о сестринств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то тут говорить, это долгая и такая… скомканная история. Скорее, даже не история, а так, личные наблюд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гото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вздохнул, почесал коротко остриженную гриву, взял стул и припечатал его к полу напротив Миланэ, а потом тяжело сел на н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правильно понял, что львица мне прост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ьвица этого не скажет, пока не выслушает льва.</w:t>
      </w:r>
    </w:p>
    <w:p>
      <w:pPr>
        <w:pStyle w:val="Style15"/>
        <w:suppressAutoHyphens w:val="false"/>
        <w:ind w:firstLine="340"/>
        <w:jc w:val="both"/>
        <w:rPr/>
      </w:pPr>
      <w:r>
        <w:rPr>
          <w:rFonts w:cs="Times New Roman" w:ascii="Times New Roman" w:hAnsi="Times New Roman"/>
          <w:sz w:val="24"/>
          <w:szCs w:val="24"/>
        </w:rPr>
        <w:t>Вошла горничная, держа в руках чернильницу, перья в чехле и дощечку для бумаг. Ничуть не удивившись присутствию гостя, она спокойно подошла к столу и начала шуршать-хлопотать, вздыхая. Беседа сама собой стихла, было слышно, как в полной тишине старая львица осторожно и крайне неспешно расставляет писчие принадлежности на стол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ю напомнить, что после полночи соблюдается тишь, — вдруг сказала она. — Вы, наши гости, сможете уснуть безо всякого шум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сторожно закрыла двер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Хайдарр какое-то время смотрел на закрытые двери, сильно повернув голову; и когда обратил взор к ней, то она заметила смешливую, усталую улыбку.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чему это так важно для сиятельно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исциплара, Хайдарр, и у меня скоро Приятие. Мне нужно хорошо чувствовать души, а потому упражняюсь на ком попало. Пытаюсь проверить свои ощущения и догадки, не более.</w:t>
      </w:r>
    </w:p>
    <w:p>
      <w:pPr>
        <w:pStyle w:val="Style15"/>
        <w:suppressAutoHyphens w:val="false"/>
        <w:ind w:firstLine="340"/>
        <w:jc w:val="both"/>
        <w:rPr/>
      </w:pPr>
      <w:r>
        <w:rPr>
          <w:rFonts w:cs="Times New Roman" w:ascii="Times New Roman" w:hAnsi="Times New Roman"/>
          <w:sz w:val="24"/>
          <w:szCs w:val="24"/>
        </w:rPr>
        <w:t>Миланэ действительно говорила правду. Она очень хотела, чтобы картина сегодняшнего сна обрела некое разумное завершение, окончательность, твёрдость; она желала убедиться в её истинности. У неё витали вопросы в душе: но сохранилась ли честность ума? Честность духа? Отдаю ли я себе полный отчёт о своих переживаниях, познаю ли я их? Что происходило со мною и вокруг меня? Сопротивлялась ли воля обману чувств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у развеять плохое мнение льва о сестринстве, — махнула перед собою правой ладонью, словно убирая невидимую завес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Ровнее в талии, плечо опусти. Хвост с пола, хвост на кровать возлож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ж… — поднялся он. — Наверно, львица хочет приодеться, а я пока выйду и подожду. Сойдём вниз, засядем в тавер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очь Сидны не отвечала, и лев стоял, ожидая ответа. Поглядела на вино, на него, яблоко. Снова вино. Повертела кольц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зачем: у нас и здесь всё есть для разговора, — ровненько ответила Миланэ, взмахом ладони указав на бутыл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ая мысль, — мгновенно согласился 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т подлец», — почему-то подумала Миланэ, но сама жестом пригласила снова усесться, что он охотно сдел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лучше лев снимет своё облачение. Неудобно, верно, в нём ту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а, так-то чуть неудобно: она в одной шемизе, а он, такой грозный, весь в своём плаще да и при оружии. Тогда уж что-то одно: или ей одеться, или он сбросит с себя лишне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ычно, — так ответил, но сразу отстегнул фибулу, бросил плащ на спинку стула, а оружие с ремнём — прямо на пол, возле противоположной кровати. И снова сел напроти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я верно почувствовала? Лев настроен против Ашаи? Он, будь его воля и свобода, проткнул бы мечом насквозь. Верно говор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Почесав подбородок, воин с ухмылкой посмотрел на неё.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хо сказано. Хм. Не совсем так, но... Надо же: это говорит сама Ашаи, и это, оказывается, очень интересно. Пожалуй, она собирается сдать меня Надзор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 я согласна перейти на «ты», — предложила Миланэ; с незапамятных времён именно львицы предлагают перейти с уважительного обращения на близко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появилось ещё больше подозрений, — сказал Хайдарр, смеясь и расшнуровывая застёжки сандали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ря, — отпила Миланэ вина. — Вот и зр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ино оказалось чересчур сладким, соответствуя вкусам простых сословий, но не столь плохим.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ичего, мне не страшно. Какая разница, где пропад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 снова сцепила пальцы ладоней на коленке. — Ты много думаешь о бесстраши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о нём думать, — он постучал кулаком правой руки по левому плечу, изображая приветствие Имперской армии. — Здесь много не надумаешь. Кто-кто, а я не против таких Ашаи, как ты, потому что ты... хорошая, — мучительно подобрал он слово, хотя на самом деле воли просило совсем иное. — Хотя и хочешь сдать меня в надзираловку, — сбросил сандалии, растопырил пальцы лап. — Но ладно, почтём за каприз. К Ашаи-Китрах, как дочери Сунгов, плохо относиться — бессмысленно, знаешь ли. Но сам уклад… не знаю… устройство вашего сословия, хоть ему тысячи лет, не вызывает у меня уважения. Он не плох и не хорош сам по себе, этот уклад, я не знаю, мне не судить… Но вот что: наверх у вас пробиваются совершенно омерзительные особы, лишенные всякой совести, внутренней чести, и очень многие среди вас стараются подражать, тянуться к этому, становясь просто каким-то комком бесцельной безжалостности, взбалмошности и самодурства. Вижу добычу — не вижу препятствий. Делаю всё, что взбредёт в голову. И никакого наказания. Вот то, чем живут многие из вас. Из вас, Ашаи-Китрах.</w:t>
      </w:r>
    </w:p>
    <w:p>
      <w:pPr>
        <w:pStyle w:val="Style15"/>
        <w:suppressAutoHyphens w:val="false"/>
        <w:ind w:firstLine="340"/>
        <w:jc w:val="both"/>
        <w:rPr/>
      </w:pPr>
      <w:r>
        <w:rPr>
          <w:rFonts w:cs="Times New Roman" w:ascii="Times New Roman" w:hAnsi="Times New Roman"/>
          <w:sz w:val="24"/>
          <w:szCs w:val="24"/>
        </w:rPr>
        <w:t>Миланэ вздёрнула подбородочек, отпила чуть вина и обняла правой рукой левую. Закинув лапу за лапу, храня ровную осанку, хотя в лапы пробирался неприятный холод, она дала отв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ерьёзные обличения, большие упрёки. Я полагаю, ты расскажешь нечто, что послужит доказательством. Да, Хайдарр?</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ысл? Ты скажешь, что всё — вздор. И наглая ложь, — развалился он на стул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чувствовать её, ложь. Предлагаю продолжи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для Надзора будет много всякого на меня, — Хайдарр взял кружку и налил себе ещё. Потом, не спрашивая, подлил и ей. — Так что советую воспользоваться пером и бумагой, чтобы чего не упустить из моей охульной болтов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а, верно. Спасибо, что напомнил.</w:t>
      </w:r>
    </w:p>
    <w:p>
      <w:pPr>
        <w:pStyle w:val="Style15"/>
        <w:suppressAutoHyphens w:val="false"/>
        <w:ind w:firstLine="340"/>
        <w:jc w:val="both"/>
        <w:rPr/>
      </w:pPr>
      <w:r>
        <w:rPr>
          <w:rFonts w:cs="Times New Roman" w:ascii="Times New Roman" w:hAnsi="Times New Roman"/>
          <w:sz w:val="24"/>
          <w:szCs w:val="24"/>
        </w:rPr>
        <w:t>Миланэ действительно взяла дощечку, поставила на неё лист бумаги (горничная принесла целую кипу — хоть книгу пиши), обмакнула перо; почувствовав, что за столом, в этой комнате, в этой одежде и в такой ситуации, она будет выглядеть странно, даже по-дурацки, несколько мгновений колебалась: умоститься поудобнее на кровати, убрав лапы с пола? Это будет выглядеть весьма легкомысленно. Прекратить дурачиться и оставить писанину? Возможно, хотя она действительно собиралась поскорее начертать слова из сна, чтобы ни за что не забыть их…</w:t>
      </w:r>
    </w:p>
    <w:p>
      <w:pPr>
        <w:pStyle w:val="Style15"/>
        <w:suppressAutoHyphens w:val="false"/>
        <w:ind w:firstLine="340"/>
        <w:jc w:val="both"/>
        <w:rPr/>
      </w:pPr>
      <w:r>
        <w:rPr>
          <w:rFonts w:cs="Times New Roman" w:ascii="Times New Roman" w:hAnsi="Times New Roman"/>
          <w:sz w:val="24"/>
          <w:szCs w:val="24"/>
        </w:rPr>
        <w:t>Впрочем… А что? Он ведь не смотрит на меня. Вон, задумчивый, глядит на занавешенное окно. Что ему до меня с моим вздором. Он пришёл поведать серьёзные вещи, а ты серьёзно слушай эти серьёзные вещи, навостри ушки, прикрой бёдра и всё иное. Ночнушка, она потому и длинная, чтобы прикрываться. Да разве ж я буду соблазнять его иль дразнить, Ваал мой, нет-нет, не буду, не буду, какой вздор, какая чепуховая ерунда, а что если он себе выдумает, так это его делишки, разве ж это моё дело, нет-нет, не моё. Он жёсткий, твёрдый, грубоватый и грязноватый, фуй. Что ему до меня, чистой, незапятнанной, ароматной? Если уж я, какова есть, так что мне, исчезнуть, раствориться в Тиамате, провалиться сквозь землю? Он пришёл, не я пришла, не виновата я, не виновата, не виновата, не виноватая. Я Ашаи, в конце-то концов, да-да, а мы не простые львицы, к нам так просто не приткнёшься, не возьмёш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не думай чего себе, мерзавец!</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 просто смотреть можно? Ваал с тобой. Допустим, что можно.</w:t>
      </w:r>
    </w:p>
    <w:p>
      <w:pPr>
        <w:pStyle w:val="Style15"/>
        <w:suppressAutoHyphens w:val="false"/>
        <w:ind w:firstLine="340"/>
        <w:jc w:val="both"/>
        <w:rPr/>
      </w:pPr>
      <w:r>
        <w:rPr>
          <w:rFonts w:cs="Times New Roman" w:ascii="Times New Roman" w:hAnsi="Times New Roman"/>
          <w:sz w:val="24"/>
          <w:szCs w:val="24"/>
        </w:rPr>
        <w:t>Дочь Сидны вся взобралась на кровать, будто бы не находилась среди ночи с незнакомым львом в маленькой комнате придорожного двора, а была у себя в Сидне, в спальне, которую делила с хорошей, прекрасной подругой Арасси. Возлегла, подоткнув подушку, закинула лапу за лапу и укрылась одеяльцем, предусмотрительно подоткнув складку ночной сорочки меж коленками, так, на всякий случай, мало ли ч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ираешься много писать, что так улег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много расскажешь, так много напиш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С чего начать, даже не знаю. Нет, вот смотри, есть многие, которые не любят что-то, но сами объяснить не могут, отчего так. Верхние ашнарийцы не любят нижних. Хустрианцы не любят саргальцев, — с напряжением говорил он. — Миллисы не любят стражей. Я не люблю баранины, и так далее. Но вот почему я не люблю Ашаи, — откинулся он на спинку стула, скрестил крепкие руки, и она жалобно заскрипела, — объяснить попробую. Видал я всякое, и оно мне, виданное, не понравилос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видел, Хайдарр? — подняла бровь Миланэ и посмотрела на него глазком, написав первых три слова: «</w:t>
      </w:r>
      <w:r>
        <w:rPr>
          <w:rFonts w:cs="Times New Roman" w:ascii="Times New Roman" w:hAnsi="Times New Roman"/>
          <w:i/>
          <w:iCs/>
          <w:sz w:val="24"/>
          <w:szCs w:val="24"/>
        </w:rPr>
        <w:t>Истина в том…</w:t>
      </w:r>
      <w:r>
        <w:rPr>
          <w:rFonts w:cs="Times New Roman" w:ascii="Times New Roman" w:hAnsi="Times New Roman"/>
          <w:sz w:val="24"/>
          <w:szCs w:val="24"/>
        </w:rPr>
        <w:t>».</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вую очередь расскажу о молодой Ашаи, которую однажды прислали к нам в легион. 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йдарр, прости, должна попросить. Я — львица, я ни края уха не понимаю в военном деле, оружии и прочих подобных вещах. Я только стрелять из большого лука умею, и то не очень лад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Нет проблем. Эй, начнём с того, что ты, наверное, по моему облачению и не поняла, кто 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рост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примста-тригинмарр, помощник командира когорты, точнее, третьей когорты шестого строевого легиона Второго Восточного Доминат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ки, как грозно, — покачала она головой, повела ушками. — Так ты командуешь? Ты — дренги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я не просто воин, а — дренгир. Видишь ли, прим-триги — дренгир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триги? — спросила Миланэ, удивлённо заморгав.</w:t>
      </w:r>
    </w:p>
    <w:p>
      <w:pPr>
        <w:pStyle w:val="Style15"/>
        <w:suppressAutoHyphens w:val="false"/>
        <w:ind w:firstLine="340"/>
        <w:jc w:val="both"/>
        <w:rPr/>
      </w:pPr>
      <w:r>
        <w:rPr>
          <w:rFonts w:cs="Times New Roman" w:ascii="Times New Roman" w:hAnsi="Times New Roman"/>
          <w:sz w:val="24"/>
          <w:szCs w:val="24"/>
        </w:rPr>
        <w:t>Как раз закончила ещё три слова: «</w:t>
      </w:r>
      <w:r>
        <w:rPr>
          <w:rFonts w:cs="Times New Roman" w:ascii="Times New Roman" w:hAnsi="Times New Roman"/>
          <w:i/>
          <w:iCs/>
          <w:sz w:val="24"/>
          <w:szCs w:val="24"/>
        </w:rPr>
        <w:t>…что страх мешает…</w:t>
      </w:r>
      <w:r>
        <w:rPr>
          <w:rFonts w:cs="Times New Roman" w:ascii="Times New Roman" w:hAnsi="Times New Roman"/>
          <w:sz w:val="24"/>
          <w:szCs w:val="24"/>
        </w:rPr>
        <w:t>».</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орошо быть самкой: можно делать несколько дел одновремен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это так, в Легате между собой говорят. Сокращениями. Прим-триг — примста-тригинмар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с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легион — это около двух тысяч воин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 мой, так ты… лев… ты ими командуешь?</w:t>
      </w:r>
    </w:p>
    <w:p>
      <w:pPr>
        <w:pStyle w:val="Style15"/>
        <w:suppressAutoHyphens w:val="false"/>
        <w:ind w:firstLine="340"/>
        <w:jc w:val="both"/>
        <w:rPr/>
      </w:pPr>
      <w:r>
        <w:rPr>
          <w:rFonts w:cs="Times New Roman" w:ascii="Times New Roman" w:hAnsi="Times New Roman"/>
          <w:sz w:val="24"/>
          <w:szCs w:val="24"/>
        </w:rPr>
        <w:t>Миланэ даже озлилась на саму себя, но поделать с собою ничего не смогла. Она как-то помимо своей воли задала этот глупенький вопрос, играя-сверкая незнанием самки дел самцов; на самом деле понимала, что тот, кто командует двумя тысячами воинов, не будет ехать в дилижансе в пыльных сандалиях, засыпая на ходу. Кроме того, ей-то пришлось немного познакомиться с отличиями Имперской армии, она понимала, что примста-тригинмарр — это дренгир, командир, ведущий воин, который добровольно отдал жизнь воинству Сунгов, но командир маленький, небольшой. Он отличается от простых воинов, миллисов, он избрал военное дело как занятие в жиз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еет, — улыбнулся Хайдарр, — нет. Самое большее — сотн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равно, вот что я скажу: это очень мног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Так вот, приехала молодая Ашаи в наш легион, прямо после дисциплария, вот как ты. Конечно, не в него, а в форт, где был и штаб, и жил командир легиона. Ну, чем занимаются Ашаи в армии? По крайней мере, чем должны заниматься? Готовить с лекарями побольше всяких мазей и припарок, жечь свечки, огоньки и факелы, вынюхивать ложь, придумать что-то любопытное на праздники и это… всё такое. Короче, отмучить годик-второй, да уехать с чистым сердцем. Она же сразу вцепилась в местные дела получше иной хищниц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аком смысл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ым делом она… это… она избавилась от нашего легата, льва с огромным опытом, умного, толкового, лишенного идиотского безрассудства да пламенной любви к делам Императора. Да, Ваалу-Мессали было её имя. Запиши это, запиши, да-да. Всё запиши. И про Императора запиши.</w:t>
      </w:r>
    </w:p>
    <w:p>
      <w:pPr>
        <w:pStyle w:val="Style15"/>
        <w:suppressAutoHyphens w:val="false"/>
        <w:ind w:firstLine="340"/>
        <w:jc w:val="both"/>
        <w:rPr/>
      </w:pPr>
      <w:r>
        <w:rPr>
          <w:rFonts w:cs="Times New Roman" w:ascii="Times New Roman" w:hAnsi="Times New Roman"/>
          <w:sz w:val="24"/>
          <w:szCs w:val="24"/>
        </w:rPr>
        <w:t>Несколько взмахов пером.</w:t>
      </w:r>
    </w:p>
    <w:p>
      <w:pPr>
        <w:pStyle w:val="Style15"/>
        <w:suppressAutoHyphens w:val="false"/>
        <w:ind w:firstLine="340"/>
        <w:jc w:val="both"/>
        <w:rPr/>
      </w:pPr>
      <w:r>
        <w:rPr>
          <w:rFonts w:cs="Times New Roman" w:ascii="Times New Roman" w:hAnsi="Times New Roman"/>
          <w:sz w:val="24"/>
          <w:szCs w:val="24"/>
        </w:rPr>
        <w:t>«</w:t>
      </w:r>
      <w:r>
        <w:rPr>
          <w:rFonts w:cs="Times New Roman" w:ascii="Times New Roman" w:hAnsi="Times New Roman"/>
          <w:i/>
          <w:iCs/>
          <w:sz w:val="24"/>
          <w:szCs w:val="24"/>
        </w:rPr>
        <w:t>…видеть её.</w:t>
      </w:r>
      <w:r>
        <w:rPr>
          <w:rFonts w:cs="Times New Roman" w:ascii="Times New Roman" w:hAnsi="Times New Roman"/>
          <w:sz w:val="24"/>
          <w:szCs w:val="24"/>
        </w:rPr>
        <w:t>». Каллиграфическое окончание предложени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оче, мы тогда были на зимних квартирах в Мствааше. Она с ходу написала на него донос, это я точно знаю. Ещё эта Ваалу-Мессали хорошо знала, кто есть кто в нашем Втором Доминате. Знала, кому он неудобен, кто его не любит и вообще, куда как нажимать. Короче, через две луны у нас был новый командир, а старый куда-то уехал. Новы легатом стал помощник старого командира, Смул его звали; его сразу же повысили до миллиарра, естественно, к чему он оказался не готов. Мессали мгновенно прибрала его к лапам, заодно пинком разрушив семью. Ходил он за ней, как собака и исполнял все прихоти. Знаешь, вся такая, сестра-Ашаи, кровь Менаи, в общем — падайте ниц. Ну, чего сказать… Каждое утро Смул приказывал разводить огонь под огромным чаном, где раньше варили пиво. В этом чане она и купалась прямо во дворе форта, мол, ей хочется только под открытым небом. Перед этим пришлось надраивать этот чан до блес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уй. Не может бы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не может быть? — засмеялся Хайдарр, протянув к ней круж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окнул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было, — отпил. — Я тебе говор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 чане из-под пива? Не верю.</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только это удивляет? — искренне захохотал Хайдарр. — Так его вычистили. Ездила она с ним повсюду, не с чаном конечно, а со Смулом, обожала чем-то покомандовать или дать какое-то указание. В лазарете корпуса её ни разу не видели. Но это всё ерунда, это т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Фыркнув, дисциплара отмахнулась; он умолк, повисла тиши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нилой плод не смеет говорить, что дерево прогни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хвост с ней. Не в ней дело, по большому счёт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 ком? Или в чём?</w:t>
      </w:r>
    </w:p>
    <w:p>
      <w:pPr>
        <w:pStyle w:val="Style15"/>
        <w:suppressAutoHyphens w:val="false"/>
        <w:ind w:firstLine="340"/>
        <w:jc w:val="both"/>
        <w:rPr/>
      </w:pPr>
      <w:r>
        <w:rPr>
          <w:rFonts w:cs="Times New Roman" w:ascii="Times New Roman" w:hAnsi="Times New Roman"/>
          <w:sz w:val="24"/>
          <w:szCs w:val="24"/>
        </w:rPr>
        <w:t>Он ухмыльнулся. Миланэ почувствовала: тайна, недомолвка, сомнение, скрытн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что ещё расскажу. Наш легион посетила Вестающая. И ты представь себе: её постоянно таскали в паланкине восемь дхааров, а мне поручили охранять всю эту кавалькаду, хотя у неё и своей охраны хватало. Я ходил за Вестающей, Мессали как хвост увязалась за Вестающей, а за своей любовницей Мессали бегал наш легат Смул. Жалкое, убогое зрелище. Посмеяться бы с балагана, но в итоге всё это стоило жизни многим из на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аком смысле? — нахмурилась Миланэ, чуть прижав ушк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рямом, — отрешённо ответил Хайдарр. — Эта Вестающая, по слухам, ездила по легионам Второго Восточного не просто так: играла в какую-то свою игру. Она всячески склоняла легатов уйти в поход в Таамфанское ущель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И... как она может склонить, ведь командиры Легаты ещё кому-то подчиняются...</w:t>
      </w:r>
    </w:p>
    <w:p>
      <w:pPr>
        <w:pStyle w:val="Style15"/>
        <w:suppressAutoHyphens w:val="false"/>
        <w:ind w:firstLine="340"/>
        <w:jc w:val="both"/>
        <w:rPr/>
      </w:pPr>
      <w:r>
        <w:rPr>
          <w:rFonts w:cs="Times New Roman" w:ascii="Times New Roman" w:hAnsi="Times New Roman"/>
          <w:sz w:val="24"/>
          <w:szCs w:val="24"/>
        </w:rPr>
        <w:t>«</w:t>
      </w:r>
      <w:r>
        <w:rPr>
          <w:rFonts w:cs="Times New Roman" w:ascii="Times New Roman" w:hAnsi="Times New Roman"/>
          <w:i/>
          <w:iCs/>
          <w:sz w:val="24"/>
          <w:szCs w:val="24"/>
        </w:rPr>
        <w:t>Страха нет</w:t>
      </w:r>
      <w:r>
        <w:rPr>
          <w:rFonts w:cs="Times New Roman" w:ascii="Times New Roman" w:hAnsi="Times New Roman"/>
          <w:sz w:val="24"/>
          <w:szCs w:val="24"/>
        </w:rPr>
        <w:t>».</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таивала чьи-то интересы. В Таамфанском есть золотые прииски. Золото под лапами валяется, хоть собирай. Это ущелье вместе с приисками отдали варварам-фландам десять лет назад. Ещё раз говорю: она отстаивала чьи-то интересы… Я не знаю, что Вестающая говорила командирам корпусов. Даже не знаю, она ли убедила главу Второго Восточного совершить этот поход, или это командиры выступили с инициативой. Я не понимаю, почему она не сделала этого в Марне, напрямую, в Регулате. Не знаю, не знаю…</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йдарр, что-то это всё так... притянуто за уши... — мордашка Миланэ стала хмурой, уши недоверчиво прижались, но потом просветлилась спокойствием понимания. — Вестающие — они одной лапой в иных мирах, им это не нужно. Полагаю, это совпадени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и так. Может, эти слухи — полная труха, а я просто полупьяный кретин. Короче, мы ушли в поход во Время Вод, когда там холодно, мокро и зябко, хорошо там перемёрзли, переболели, посражались. Ущелье мы взяли, прииски тоже. Потом дело дошло до Императора, ему не понравилось, что с нашими дорогими друзьями-фландами вышел скандал. Высочайше повелел отойти, мы и вернулись обратно, на те же зимние квартиры. И в нашем старом, добром форте нас ждала наша старая, добрая Мессали. Правда, незадача случилась: Смул в походе умер от огня в груди. Сильно промок, не спал два дня, слёг и как-то взял да ушёл в Нахей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тукнул когтем по круж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нам запрещено об этом говорить. Знаешь э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ещено? Почем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сё, что ты сейчас услышала, может запросто сослужить, если хочешь упечь меня на долгую-долгую каторгу. Об этом холодном походе ведь мало кто знает. А кто знает, тот молчи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душа скорбит с тобой, Хайдарр, — она мельком дотронулась до его ладони, — но здесь я не вижу никакой тени на наше сестринство. Хорошо, понимаю, я согласна: Мессали эта — не лучшая среди сестёр. Но вся история с Вестающей и с Мессали, как мне кажется, никак не связана со смертью твоих братьев по оружи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Тот молчал, ничего не отвечая; взял в руки бутыль, повертел, постучал донышком о колено. Взгляд исподлобья для неё, потом снова стук донышком.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Большая бутыль», — подумала Миланэ. — «Кружек деся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Резко и внезапно налил себе, потом и ей; все движения говорили, что возражений и протеста он не потерпит.</w:t>
      </w:r>
    </w:p>
    <w:p>
      <w:pPr>
        <w:pStyle w:val="Style15"/>
        <w:suppressAutoHyphens w:val="false"/>
        <w:ind w:firstLine="340"/>
        <w:jc w:val="both"/>
        <w:rPr/>
      </w:pPr>
      <w:r>
        <w:rPr>
          <w:rFonts w:cs="Times New Roman" w:ascii="Times New Roman" w:hAnsi="Times New Roman"/>
          <w:sz w:val="24"/>
          <w:szCs w:val="24"/>
        </w:rPr>
        <w:t>«</w:t>
      </w:r>
      <w:r>
        <w:rPr>
          <w:rFonts w:cs="Times New Roman" w:ascii="Times New Roman" w:hAnsi="Times New Roman"/>
          <w:i/>
          <w:iCs/>
          <w:sz w:val="24"/>
          <w:szCs w:val="24"/>
        </w:rPr>
        <w:t>Когда поймёшь ты, милая ученица…</w:t>
      </w:r>
      <w:r>
        <w:rPr>
          <w:rFonts w:cs="Times New Roman" w:ascii="Times New Roman" w:hAnsi="Times New Roman"/>
          <w:sz w:val="24"/>
          <w:szCs w:val="24"/>
        </w:rPr>
        <w:t>», — начертала Ваалу-Миланэ-Белсарра. — «Как же я хорошо помню эти слов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Не бери в голову, — протянул к ней кружку. — Напиши ещё, что я считаю Ваалу-Мессали настоящей сук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большая заминка: Миланэ отставила перо на стол, а дощечку с бумагой — вниз, на пол возле кровати. Снова воссела ровно, ушки вверх, левая обнимает живот-талию, правая — к не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зяла ви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шибаешься, Хайдарр, — Миланэ, наконец ответив на его жест, отпила совсем немножко и поставила кружку обратно на стол. — Всё это — поход, повадки Мессали, Вестающая — просто совпадение, случайное и мимолётное, но наш ум любит связывать причины-следствия, даже самые нелепые. Однажды ты увидел плохой цветок — уверена, что это было ещё до Мессали, но ты скрываешь это в тенях — и воздумал, что таковы все цветы нашей породы. Гляди: есть плохие воины, а есть плохие Ашаи. Что ж до Вестающей, то они упрямы, необычны, но не потому, что мерзки душою, но потому, что живут не как все и чувствуют не то, что все. Им суждено день жить, а ночью взмывать душой, чтобы говорить во снах всё, что требуют Сунги, что требует Империя. Отыщи снисхождение и понимание к их странным повадкам; они тоже подневольны в жизни, как вои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айдарр хмыкну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 убедила. Всё равно несправедлив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имен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что Мессали так себя ве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обиралась отрицать, что это может показаться несправедливым. Тем не менее, давай вместе согласимся: твой командир — взрослый лев; и Мессали — тоже; и его супруга, и все-все-все. Мы вольны выбирать то, что хотим. Разве мы не можем взять ответственность за то, что вершим? — с горячим убеждением молвила Ваалу-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хвост с ним. Пусть, — махнул лапой. — Почему Мессали ни разу… скажем… я ни разу не видел, чтобы она заботилась в лазарете? И никогда не слышал, чтобы она там была? Не видел, чтобы зажигала где-то огонь. Или кому-то сказала доброе слов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знает, в чём заключалось её служение. Могло быть так, что эта Ашаи попросту не успевал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разве что иное я мог услышать? За верных Сунг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следние слова были полны острейшего сарказма, а сам он беззвучно смеялся. Миланэ, тем не менее, выпила до дн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евать на Мессали, — продолжил он. — Но почему Вестающая была столь… пошлой, наверное, да? Она ведь не какая-то патрицианка, у которой кроме денег, мужа и происхождения — ничего нет. Зачем паланкин, зачем вся эта дурная мишура? Охрана. Суета… У неё же должно быть нечто такое… Не знаю. Неимоверное, удивительное. Ей должно быть плевать, — и он наглядно изобразил, как именно ей должно быть всё равно, — на этот светский балаган, на богатство, роско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то ему сказать в защиту?», — дума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стающие нуждаются в защите, Хайдарр. Я хорошо это знаю, — вдруг вспомнила о погибшей ученице Вестающих. Ученица. Книга. Кровь. «Снохожд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шумел шальной ночной ветер за окном. Сильно подавшись на стуле к окну и отвернув занавеску, Хайдарр бесцельно выглянул туда. Потом снова взглянул на дочь Андарии и воспринял её молчание за вежливое недоум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понимаешь, о чём я, — с безнадёгой махнул он лапой. — Ладно, пой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метно, ой как заметно, что уходить не хочет — даже не шевельнул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ходи, — чуть погодя, молвила Миланэ, взмахнув хвостом. — Мы ещё не закончи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го тебе хватит, чтобы упечь меня куда подальше, — сказал он, показывая на писчую дощечку, которую Миланэ отставила подальше на крова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ытаюсь объяснить. Даже я, дисциплара, даже сёстры вполне не знают, чем живут Вестающие. Ясно одно: к миру они относятся с равнодушием, с холодом, они — отрешённы. Потому они могут совершать странные поступки, вестись странно, и вообще воплощать многие странности, даже пороки. Но пойми: такова их судьба; это вовсе непросто — почти каждую ночь уходить в сон и там встречаться с другими Вестающими. А Ваалу-Мессали — так попробуй пойми, что там было. Может и так. Может, она была совершенно плоха, даже омерзительна. Такое бывает. Я не могу отрицать. И прошу у тебя прощения от имени всех Ашаи, если кто из нас причинил тебе з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протёр глаз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извиняйся. Как-то я далеко зашёл. Я — Сунг, я верю в вашу искру, вы всегда мне нравились. Потому иногда жду слишком многого от вас… сам не знаю, чего жду. Знаешь, моя родная сестра — тоже Ашаи, она в Айнансгард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оскуешь за нею? — тут же ухватилась Миланэ за важное в разговоре.</w:t>
      </w:r>
    </w:p>
    <w:p>
      <w:pPr>
        <w:pStyle w:val="Style15"/>
        <w:suppressAutoHyphens w:val="false"/>
        <w:ind w:firstLine="340"/>
        <w:jc w:val="both"/>
        <w:rPr/>
      </w:pPr>
      <w:r>
        <w:rPr>
          <w:rFonts w:cs="Times New Roman" w:ascii="Times New Roman" w:hAnsi="Times New Roman"/>
          <w:sz w:val="24"/>
          <w:szCs w:val="24"/>
        </w:rPr>
        <w:t>Как всякая Ашаи, Миланэ хорошо чувствовала важные повороты в любом разговоре; многие слова — лишь прелюдия, мишура, игра, прежде чем будет сказано главн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Она — всё, что у меня е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этого и надо было нач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зяла по-быстрому перо.</w:t>
      </w:r>
    </w:p>
    <w:p>
      <w:pPr>
        <w:pStyle w:val="Style15"/>
        <w:suppressAutoHyphens w:val="false"/>
        <w:ind w:firstLine="340"/>
        <w:jc w:val="both"/>
        <w:rPr/>
      </w:pPr>
      <w:r>
        <w:rPr>
          <w:rFonts w:cs="Times New Roman" w:ascii="Times New Roman" w:hAnsi="Times New Roman"/>
          <w:sz w:val="24"/>
          <w:szCs w:val="24"/>
        </w:rPr>
        <w:t>«</w:t>
      </w:r>
      <w:r>
        <w:rPr>
          <w:rFonts w:cs="Times New Roman" w:ascii="Times New Roman" w:hAnsi="Times New Roman"/>
          <w:i/>
          <w:iCs/>
          <w:sz w:val="24"/>
          <w:szCs w:val="24"/>
        </w:rPr>
        <w:t>…тогда и увидишь свою истину, сверкающую в лунном свете</w:t>
      </w:r>
      <w:r>
        <w:rPr>
          <w:rFonts w:cs="Times New Roman" w:ascii="Times New Roman" w:hAnsi="Times New Roman"/>
          <w:sz w:val="24"/>
          <w:szCs w:val="24"/>
        </w:rPr>
        <w:t>».</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тстав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но вы не видел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а года. Ей двадцать сейчас. Или двадцать оди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ешь к н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начала к ней, потом домой, в Йонурр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скрестил руки, хвост его задёргал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стринство забрало сестру, когда мне исполнилось восемнадцать, а ей — одиннадцать. В девятнадцать я стал воином, и с того времени видел её очень мало, можно по когтям пересчитать. Последний раз, когда приехал, мне показалось… что мы такие разные. Она стала иной. Не могу сказать — плохой. Просто ин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её теперь своя жизнь, — стараясь дать понимание, мягко молвила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её. Она — вся кровь, что у меня осталась. Но боюсь, что теперь я ей уже не нужен. Я писал много раз, она — очень редко; всё оказывалась очень занятой, это чувствовалось, у неё было полно каких-то дел, и её утомляло, что с братом надо посидеть, поболтать. Виви была мила со мной в последний раз, но я чувствовал — она отбывает задачу, роль, держит себя, управляет собой, и эти жесты, вот постоянно: сидит так, а потом вот так, а потом рукой так, вот как ты, — кивнул он Миланэ, — и всё просчитано до мелочи, а зачем, спрашивается? Ведь только надо, чтобы она меня обня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здохнул, посмотрел наверх, на потолок. Стало очень тихо, можно вслушаться в каждый шоро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всё это будет не зря. Пусть она станет хорошей 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Миланэ внимательно выслушала его, совершенно неотрывно глядя ему в глаз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был только один ден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 получило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а года наза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встречались в стаамсе дисциплар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амсе? Хм… Это то главное, красивое здание? Высооокое так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о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 нём. Вот там сиде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йдарр, послушай меня, — дотронулась к его плечу, одновременно приложив ладонь к груди. — Посмотри на мен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Со сложновыразимым мучением-вопрошением он посмотрел на неё, молодую, одновременно с недоверием, но — и с верой.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ница после Совершеннолетия всегда занята, особенно первый год. Хайдарр, то, что она пригласила тебя вовнутрь, говорит о многом, и я объясню тебе, что случилось и почему. Ты ведь знаешь, с древнего: «Ашаи-Китрах» — «сёстры понимания»? Не знаешь? — она ухватила кончик хвоста, не его, а свой. — Мы всегда стараемся понять, что и почему происходит. Сестра не могла принять тебя в своей комнате или доме в дисципларии — это запрещено, туда даже мать родная войти не может. Она не ушла с тобой куда-нибудь из дисциплария потому, что — я полностью уверена — не могла этого сделать. У нас бывают свободные деньки, но бывает такое, что ты обязана, обязана, обязана делать то, что говорят наставницы, и не только они. И у неё был такой день. Она не ушла с тобой в прекрасные сады Айнансгарда или любое иное тихое место, которых полно в любом дисципларии, твоя сестра ушла с тобой в стаамс, чтобы сразу показать: вот, погляди, теперь это часть меня, часть моей жизни. Она присела с тобой недалеко от входа, а ты рассматривался вокруг, глазел на витражи, и также смотрел на неё, она пыталась показать собой: гляди, брат, чему я научилась, среди чего живу, чем я живу, чем есть и чем я стану. Сестра-Виви показывала тебе жесты, одежду, осанку, свой голос и взгляд — всю себя. Перед этим ты стоял у входа в дисципларий, и ты пришёл, конечно же, не в день посещений, поздно вечером, рано утром или вообще в неудобное время, и она спешила к входу, чтобы сообщить привратным стражам, чтобы они впустили тебя вовнутрь, да убедила, чтобы они не забирали оружия, хотя им так положено, и чтобы провести тебя вовнутрь стаамса не в день посещений, ей пришлось стамповаться у стражей, и всего этого ты не видел. Она сидела с тобою, не имея возможности полностью отдаться чувствам, поскольку это неприлично в стаамсе; верно, многое хотела сказать, столь многое, что не знала, с чего начать. И пока вы так сидели — время истекло, пришлось ей уходи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письма? Что тогда с письмами? — попытался Хайдарр сказать обычным голосом, но получилось плох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уверен ли ты, что все они доходили? И твои, и е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змахнул головой, закивал, словно узрев великую правду, узнав истину, которая всегда была рядом, но он её не видел из-за слепо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аалу-Миланэ продолжи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е, очень многое она отдала, чтобы пройти сквозь страхи, будучи найси, истинные трудности и отрыв от родной земли, будучи сталлой. Ей пришлось пройти через истинный ужас Совершеннолетия; очень многое отдала, чтобы многому научиться, принесла в жертву многие дни и все силы своего дух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айдарр увидел, что Миланэ, дотоле сидевшая прямо и ровно, держа на колене протянутую к нему ладонь в странном жесте просьбы-воззвания, вся отвернулась влево; Ваалу-Миланэ уже больше не сидела, закинув лапу за лапу, она убрала лапы с пола, вся присела на кровати, Хайдарр видел её теневой силуэт в ярком огне свеч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ложила ладони вместе, вдохнула и отвернулась в сторону, чтобы ему не было нечаянного вреда; закрыв глаза, выдохнула на них, зная, что всё получится — ладони неистово покалывало; её игнимара, чуткая к состраданию и щемящим чувствам, вспыхнула.</w:t>
      </w:r>
    </w:p>
    <w:p>
      <w:pPr>
        <w:pStyle w:val="Style15"/>
        <w:suppressAutoHyphens w:val="false"/>
        <w:ind w:firstLine="340"/>
        <w:jc w:val="both"/>
        <w:rPr/>
      </w:pPr>
      <w:r>
        <w:rPr>
          <w:rFonts w:cs="Times New Roman" w:ascii="Times New Roman" w:hAnsi="Times New Roman"/>
          <w:sz w:val="24"/>
          <w:szCs w:val="24"/>
        </w:rPr>
        <w:t>Он тихо наблюдал за нею, и вдруг показалось, что среди пустого, тёмного пространства есть только она, он и жёлтый свет; странно она выглядела, жрица вечного начала львицы. Потом увидел, как вспыхнул бледно-фиолетовый огонь на её ладонях; он раньше никогда не видел игнимару в такой интимной близости, и зрелище, к которому он дотоле вроде как привык, совершенно сразило, обволокло, поймало необъяснимостью и бесконечной тайной. Странность: огонь этот вовсе не добавлял света ни пространству, ни душе, а придавал больше тихой тьмы, и на миг показалось, что сейчас провалится куда-то назад-вниз; он возжелал этого провала, и стало понятно: лишь дотронься к ней, к её игнимаре, и она увлечёт в эту пропасть; ну и пусть увлечёт, кровь с ним, что ещё брать от жизни, если не чувство полёта в долгопадении вниз и назад…</w:t>
      </w:r>
    </w:p>
    <w:p>
      <w:pPr>
        <w:pStyle w:val="Style15"/>
        <w:suppressAutoHyphens w:val="false"/>
        <w:ind w:firstLine="3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й хотелось показать ему игнимару, но она не забывалась: понимая, что долгий огонь истощит её силы и очень захочется спать, потушила пламя сильной встряской рук лишь через три удара сердца. Снова села обратно, к нему, снова вскинула лапу за лапу, а хвост упокоила на колене, только теперь не стала держать руки при себе, а странно-игриво опёрлась о кровать. Но не могла иначе: ладони чуть жгло и покалывало, требовалось дать ладоням отдых.</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однажды она сделала </w:t>
      </w:r>
      <w:r>
        <w:rPr>
          <w:rFonts w:cs="Times New Roman" w:ascii="Times New Roman" w:hAnsi="Times New Roman"/>
          <w:i/>
          <w:iCs/>
          <w:sz w:val="24"/>
          <w:szCs w:val="24"/>
        </w:rPr>
        <w:t>это</w:t>
      </w:r>
      <w:r>
        <w:rPr>
          <w:rFonts w:cs="Times New Roman" w:ascii="Times New Roman" w:hAnsi="Times New Roman"/>
          <w:sz w:val="24"/>
          <w:szCs w:val="24"/>
        </w:rPr>
        <w:t>, и смогла доказать это на Совершеннолетии, — продолжила, как ни в чём не бывало. — Она стала дисципларой. Вот что сестра тебе показывала, — так сказала Ваалу-Миланэ-Белсарра, указав на Хайдарра пальцем вытянутой руки.</w:t>
      </w:r>
    </w:p>
    <w:p>
      <w:pPr>
        <w:pStyle w:val="Style15"/>
        <w:suppressAutoHyphens w:val="false"/>
        <w:ind w:firstLine="340"/>
        <w:jc w:val="both"/>
        <w:rPr/>
      </w:pPr>
      <w:r>
        <w:rPr>
          <w:rFonts w:cs="Times New Roman" w:ascii="Times New Roman" w:hAnsi="Times New Roman"/>
          <w:sz w:val="24"/>
          <w:szCs w:val="24"/>
        </w:rPr>
        <w:t>Всё, Хайдарр, ты можешь идти. Я вижу, что ты уже не питаешь к сестринству ни малейшей обиды, никакой злобы, ты всё понял, тебе всё стало понятно; твою тьму я осияла светом понимания; или же твой свет угашен тьмой покоя — понимай, как хочешь. Моё незаметное служение исполнено, я свершила всё, что должно, проследовала за канвой своего мимолётного дневного сна-снохождения, и ты…</w:t>
      </w:r>
    </w:p>
    <w:p>
      <w:pPr>
        <w:pStyle w:val="Style15"/>
        <w:suppressAutoHyphens w:val="false"/>
        <w:ind w:firstLine="340"/>
        <w:jc w:val="both"/>
        <w:rPr/>
      </w:pPr>
      <w:r>
        <w:rPr>
          <w:rFonts w:cs="Times New Roman" w:ascii="Times New Roman" w:hAnsi="Times New Roman"/>
          <w:sz w:val="24"/>
          <w:szCs w:val="24"/>
        </w:rPr>
        <w:t xml:space="preserve">Вдруг он поймал её руку, словно хищник добычу, преклонился у лап и хвоста. Сладкий, истомный испуг самки волной прокатился по телу Миланэ, разлился теплом внизу живота, и ей стало стыдно, что она </w:t>
      </w:r>
      <w:r>
        <w:rPr>
          <w:rFonts w:cs="Times New Roman" w:ascii="Times New Roman" w:hAnsi="Times New Roman"/>
          <w:i/>
          <w:iCs/>
          <w:sz w:val="24"/>
          <w:szCs w:val="24"/>
        </w:rPr>
        <w:t>захотела</w:t>
      </w:r>
      <w:r>
        <w:rPr>
          <w:rFonts w:cs="Times New Roman" w:ascii="Times New Roman" w:hAnsi="Times New Roman"/>
          <w:sz w:val="24"/>
          <w:szCs w:val="24"/>
        </w:rPr>
        <w:t xml:space="preserve"> так испугаться. Он поцеловал её ладонь, а потом запястье; вдруг Миланэ подумала, что пока ещё не надо забирать руку, несмотря на покалывание, не надо, нет-нет, он может решиться и выш…</w:t>
      </w:r>
    </w:p>
    <w:p>
      <w:pPr>
        <w:pStyle w:val="Style15"/>
        <w:suppressAutoHyphens w:val="false"/>
        <w:ind w:firstLine="340"/>
        <w:jc w:val="both"/>
        <w:rPr/>
      </w:pPr>
      <w:r>
        <w:rPr>
          <w:rFonts w:cs="Times New Roman" w:ascii="Times New Roman" w:hAnsi="Times New Roman"/>
          <w:sz w:val="24"/>
          <w:szCs w:val="24"/>
        </w:rPr>
        <w:t>Хайдарр оставил руку, сел обратно, словно ничего не произошло, развалясь, будто такой вольной позой хотел скрыть робость собственного поры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следовал запоздалый и слабый протес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да погоди… Нельзя, после игнимары, ай… — капризно потрясла ладонью Миланэ.</w:t>
      </w:r>
    </w:p>
    <w:p>
      <w:pPr>
        <w:pStyle w:val="Style15"/>
        <w:suppressAutoHyphens w:val="false"/>
        <w:ind w:firstLine="340"/>
        <w:jc w:val="both"/>
        <w:rPr/>
      </w:pPr>
      <w:r>
        <w:rPr>
          <w:rFonts w:cs="Times New Roman" w:ascii="Times New Roman" w:hAnsi="Times New Roman"/>
          <w:sz w:val="24"/>
          <w:szCs w:val="24"/>
        </w:rPr>
        <w:t xml:space="preserve">Это не лукавство, это — правда. Нельзя. Сильно закололо всю ладонь и руку. Любое чужое касание так действует после возжжения огня Ваал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щё потрясла рукой, чтобы ушло противное ощущ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 Хайдарр улыбался, и наконец-то эти глаза просияли радость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у вас всё непросто… Я теперь понимаю, — начал сбивчиво. — Послушай, такая штука... прости. Я не знаю, как тебя зову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утишь, — вспыхнули молнии в глазах Миланэ, чуть прижались уши. — Нет, ты не шутишь? Я не представи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увы, не имел че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ужас, — она в действительном ужасе схватилась за переносицу, а потом прикрыла рот ладошкой. — Мой Ваал, предки мои. Ваалу-Миланэ-Белсарра. Ваалу-Миланэ. Эм...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прият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поверить, — качала головой с закрытыми глазами, с тем самым видом, когда хватаются за лоб, зажмуриваются и подсчитывают всякие убыт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ерунда. Ну что ж, за знакомство, — засмеялся он и взял бутыл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не, пожалу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а-да. Да. Во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йдарр, не настаивай, — Миланэ постаралась прозвучать грозно и строго. Но получилось грозненько и строгоньк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добрых Сунг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днял свою кружку, вторую протянул 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клятье, никак не могу привыкну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че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аться к тебе на «ты», Ваалу-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гласилась, значит, можно. И можно просто «Миланэ». Любая Ашаи-Китрах — это такая же Сунга, как и вс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кажи. Не скажи, — покачал он головой. — Два имени… Ты из Андар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был такой боец, Астар-Хомлиани, так всего его звали просто — Хом… Я, насколько помню, первое имя выбирает отец, а второе — м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для львёнков. Для львён первое имя выбирает мать, второе — отец.</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Миланэ» выбрала тебе мам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хорошо угадала с именем. Ты очень мила, Миланэ.</w:t>
      </w:r>
    </w:p>
    <w:p>
      <w:pPr>
        <w:pStyle w:val="Style15"/>
        <w:suppressAutoHyphens w:val="false"/>
        <w:ind w:firstLine="340"/>
        <w:jc w:val="both"/>
        <w:rPr/>
      </w:pPr>
      <w:r>
        <w:rPr>
          <w:rFonts w:cs="Times New Roman" w:ascii="Times New Roman" w:hAnsi="Times New Roman"/>
          <w:sz w:val="24"/>
          <w:szCs w:val="24"/>
        </w:rPr>
        <w:t>Комплимент был простодушным и нескладным, но ей понравилась эта искренн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w:t>
      </w:r>
    </w:p>
    <w:p>
      <w:pPr>
        <w:pStyle w:val="Style15"/>
        <w:suppressAutoHyphens w:val="false"/>
        <w:ind w:firstLine="340"/>
        <w:jc w:val="both"/>
        <w:rPr/>
      </w:pPr>
      <w:r>
        <w:rPr>
          <w:rFonts w:cs="Times New Roman" w:ascii="Times New Roman" w:hAnsi="Times New Roman"/>
          <w:sz w:val="24"/>
          <w:szCs w:val="24"/>
        </w:rPr>
        <w:t>Она снова взяла дощечку и перо, а чернильницу придвинула поближе к краешку стола; в комнате не холодно, но и не очень-то тепло — время уже близилось к полночи, а потому есть выбор: мёрзнуть дальше либо возложить лапы на кровать и разлечься. Чуть подумав, Миланэ выбрала второе. Сколько можно сидеть-то? Формальности и приличия соблюдать стоит, конечно, но он и так уже сидит у неё много дольше, чем полагается, так что ханжиться поздно да незач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Ну не идёт он прочь, что поделать. Что же мне, мёрзнуть что ли? И чего ради? </w:t>
      </w:r>
    </w:p>
    <w:p>
      <w:pPr>
        <w:pStyle w:val="Style15"/>
        <w:suppressAutoHyphens w:val="false"/>
        <w:ind w:firstLine="340"/>
        <w:jc w:val="both"/>
        <w:rPr/>
      </w:pPr>
      <w:r>
        <w:rPr>
          <w:rFonts w:cs="Times New Roman" w:ascii="Times New Roman" w:hAnsi="Times New Roman"/>
          <w:sz w:val="24"/>
          <w:szCs w:val="24"/>
        </w:rPr>
        <w:t>Хайдарр усердно делал вид, что его очень интересует поверхность стола. Тем временем Миланэ без спешки себе улеглась, стянула себе ночнушку пониже, уткнула её складку меж бёдер и взяла дощечку с бумагой. Продолжила: «</w:t>
      </w:r>
      <w:r>
        <w:rPr>
          <w:rFonts w:cs="Times New Roman" w:ascii="Times New Roman" w:hAnsi="Times New Roman"/>
          <w:i/>
          <w:iCs/>
          <w:sz w:val="24"/>
          <w:szCs w:val="24"/>
        </w:rPr>
        <w:t>Но что тебе до того, верна она или нет?</w:t>
      </w:r>
      <w:r>
        <w:rPr>
          <w:rFonts w:cs="Times New Roman" w:ascii="Times New Roman" w:hAnsi="Times New Roman"/>
          <w:sz w:val="24"/>
          <w:szCs w:val="24"/>
        </w:rPr>
        <w:t>».</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го у вас там, в дисциплариях? — внезапно спросил он, всё ещё не глядя на не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как, — шевельнула Миланэ хвостом. — В зависимости, что ты видишь в слове «стр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л в виду, трудно ли, это всё… Как оно — быть 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от спрошу: как оно — быть воином?</w:t>
      </w:r>
    </w:p>
    <w:p>
      <w:pPr>
        <w:pStyle w:val="Style15"/>
        <w:suppressAutoHyphens w:val="false"/>
        <w:ind w:firstLine="340"/>
        <w:jc w:val="both"/>
        <w:rPr/>
      </w:pPr>
      <w:r>
        <w:rPr>
          <w:rFonts w:cs="Times New Roman" w:ascii="Times New Roman" w:hAnsi="Times New Roman"/>
          <w:sz w:val="24"/>
          <w:szCs w:val="24"/>
        </w:rPr>
        <w:t>Вдруг Миланэ поняла, что не может не сотворить какой-то игривости; что она просто просится наружу, вырывается. И, вопросив, дотронулась к его плечу нему коготками лапы. Хайдарр тут же посмотрел на неё, Миланэ сразу-снова испугалась и чуть пожалела об эт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кажется, что ты проклят. А иногда кажется, что живёшь совсем не зр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у нас. Всё то 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ходит, судьбы у нас разные, но чувства одни. Странно, что львы не могут быть, ха-ха-х, братьями-Ашаи, — Хайдарр начал перебирать в руках все предметы, что мог найти на столике, по одному; и, чуть потрогав, отбрасывал их с презрением к вещам ми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у вас, глупышей наших, взять понимание? — молвила Миланэ со странной, серьёзной улыбко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ткуда? — резко, с вызовом возразил лев. — Ты глянь: все учёные — почти сплошь львы. Как что придумать, что смастерить — так это к нам, самц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а, аргумент, — так же улыбалась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Разбавили бы немного вашу империю самок. Глядишь, и вам было бы… — улыбнулся он и вдруг по-хозяйски придвинул стул поближе к ней, — …веселе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и так не скучно. За наше сестринств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ваше сестринство, — мгновенно согласился Хайдар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лпом осушил кружку. А вот Миланэ не будет повторять его трюка, ни в коем случа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ты за своих сестёр — и не до дна? — подняв голову, старался он подглядеть в её круж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йдарр, скажу вот что: я — всё, — она укрыла от него кружку, ведь там было ещё больше половин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честно, — погрозился он, постучав когтем по столу. — Когда ты будешь сдавать меня в надзираловку, то я обязательно упомяну об этом. Глядишь, и помилуют. «Она не хотела пить до дна за своё сестринство!», — вот так я запо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так. Хм. Тогда не дам тебе никаких шанс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качала лапкой, хвост изумительным полукольцом обвился вокруг лодыжки и бессильно уп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ам, Хайдарр, — повтори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ашь? — спокойно переспросил он, потирая ладонью большой палец.</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тут же испила всё вино из круж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ты им не скажешь, ибо нечего будет говор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х, я пропал. Так что, говоришь, сёстрам-Ашаи львы не нуж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ёстрам-Ашаи львы нужны. Не нужны нам, пффф, братья. Фу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гой-то так жестоко? Вдруг найдётся какой-нибудь левчина, тончайшая душа, который захочет познать Ваала, всё такое.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скажу, чем это закончится, — закивала Миланэ, и в её глазах на миг блеснул огненный хаос. — Потому что такое уже бы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мысл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расскажу.</w:t>
      </w:r>
    </w:p>
    <w:p>
      <w:pPr>
        <w:pStyle w:val="Style15"/>
        <w:suppressAutoHyphens w:val="false"/>
        <w:ind w:firstLine="340"/>
        <w:jc w:val="both"/>
        <w:rPr/>
      </w:pPr>
      <w:r>
        <w:rPr>
          <w:rFonts w:cs="Times New Roman" w:ascii="Times New Roman" w:hAnsi="Times New Roman"/>
          <w:sz w:val="24"/>
          <w:szCs w:val="24"/>
        </w:rPr>
        <w:t>«</w:t>
      </w:r>
      <w:r>
        <w:rPr>
          <w:rFonts w:cs="Times New Roman" w:ascii="Times New Roman" w:hAnsi="Times New Roman"/>
          <w:i/>
          <w:iCs/>
          <w:sz w:val="24"/>
          <w:szCs w:val="24"/>
        </w:rPr>
        <w:t>Что тебе «истинность»? Ты гляди на…</w:t>
      </w:r>
      <w:r>
        <w:rPr>
          <w:rFonts w:cs="Times New Roman" w:ascii="Times New Roman" w:hAnsi="Times New Roman"/>
          <w:sz w:val="24"/>
          <w:szCs w:val="24"/>
        </w:rPr>
        <w:t>».</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Широкие, свободные росчерки. Что это они у меня такие большие, вольные? Что-то рука разошлась сама, непослушная. Ей стало чуть стыдно, что она преступница, она преступает нечто, вершит своё маленькое преступление, сплетая вокруг него свои нежные тени; преступница-отступниц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то семьсот лет назад, даже больше, когда только появились дисципларии, а сестринство Империи было молодым, в Империи ровно двадцать два года существовали так называемые «верные сыновья Ваала». Твои уши что-то слыхали об эт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ервый раз слышу, — ответил Хайдарр, и судя по всему, он действительно этого не знал. Миланэ не удивилась: в классической, общей истории Сунгов это не упоминает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от, — вытянула Миланэ левую лапку, ту самую, что ближе к нему, и он пристально наблюдал за этим движением, — эти сыновья были намеренно и открыто созданы властями Империи с разрешения Тассая Первого. Они создавались из всех желающих, кто умом, в копошении разума, старался постичь природу Ваала, а таких набралось немало. Различные учёные, мечтатели и просто дураки, желающие статуса и величия — предполагалось, что они станут самцовой стороной служения Ваалу, будут умственно изучать веру Сунгов, распространять свои измышления среди публики и заодно вести некоторые общие ритуалы. Ашаи-Китрах в то время было сравнительно немного, дисципларии были юными, и сестёр нигде не хватало. Впрочем, их и сейчас нигде не хвата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шаи не были против?</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ж спрашивал? Мы не можем указывать Сунгам, как относиться к Ваалу и как его чтить, — она беспечно болтала правой лапой. — И никогда не могли. Империя посчитала, что это в её интересах, Сунги так посчитали. Как мы могли возражать? Мы тоже дочери Сунгов, зачем нам идти против общей во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ыразить мнение могл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ния выражались, конечно. Но в среде Ашаи не принято особо кого-то критиковать, — сказала Миланэ, и тайно устыдилась своих слов, — а принято смотреть за соб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аленькая, злая неправда.</w:t>
      </w:r>
    </w:p>
    <w:p>
      <w:pPr>
        <w:pStyle w:val="Style15"/>
        <w:suppressAutoHyphens w:val="false"/>
        <w:ind w:firstLine="340"/>
        <w:jc w:val="both"/>
        <w:rPr/>
      </w:pPr>
      <w:r>
        <w:rPr>
          <w:rFonts w:cs="Times New Roman" w:ascii="Times New Roman" w:hAnsi="Times New Roman"/>
          <w:sz w:val="24"/>
          <w:szCs w:val="24"/>
        </w:rPr>
        <w:t>То ли он был вовсю поглощён рассказом, и не желал упустить ни единого слова, то ли ему стало неудобно на стуле, то ли он просто решил сменить положение тела, но как-то вдруг оказался-очутился возле её лап, усевшись на кровати, не рядом, но и не очень уж-то далеко. Заодно Хайдарр подлил себе вина, не слишком много, соблюдая меру, но щедрой рукой налил для Миланэ, и протянул е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показаться, что эти сыновья вынырнули из ниоткуда, — взяла она тяжёлую кружку, — соткались из чистого воздуха. Айна, это не так, нет-нет. На самом деле, уже до этого около сотни лет существовала эдакая группа любителей-почитателей всего таинственного и вероподобного. Она не особо распространялась о своей деятельности, была своего рода полутайным сборищем, о котором, тем не менее, многие знали. В неё входили некоторые высокие чины. Может, именно это поспоство… поспосбо… ой… поспособствовало, прости, выходу сыновей Ваала из тьмы тайности на яркий свет дней Сунгов. Поэтому сыновья не пришли в общество с пустыми руками — у них уже было время на устройство своих правил, своего уклада, у них создалась своя организация и силы. То есть, начали они на твёрдой почв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дальш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рощес… ой… просуществовали, ну прости меня, двадцать два года. Сын Тассая Первого просто не смог больше терпеть и указал разогнать сыновей Ваала к псовым матерям. 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чему 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чешь знать — почему? — зачем-то переспрос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Хочу.</w:t>
      </w:r>
    </w:p>
    <w:p>
      <w:pPr>
        <w:pStyle w:val="Style15"/>
        <w:suppressAutoHyphens w:val="false"/>
        <w:ind w:firstLine="340"/>
        <w:jc w:val="both"/>
        <w:rPr/>
      </w:pPr>
      <w:r>
        <w:rPr>
          <w:rFonts w:cs="Times New Roman" w:ascii="Times New Roman" w:hAnsi="Times New Roman"/>
          <w:sz w:val="24"/>
          <w:szCs w:val="24"/>
        </w:rPr>
        <w:t>«</w:t>
      </w:r>
      <w:r>
        <w:rPr>
          <w:rFonts w:cs="Times New Roman" w:ascii="Times New Roman" w:hAnsi="Times New Roman"/>
          <w:i/>
          <w:iCs/>
          <w:sz w:val="24"/>
          <w:szCs w:val="24"/>
        </w:rPr>
        <w:t>…на её сияние</w:t>
      </w:r>
      <w:r>
        <w:rPr>
          <w:rFonts w:cs="Times New Roman" w:ascii="Times New Roman" w:hAnsi="Times New Roman"/>
          <w:sz w:val="24"/>
          <w:szCs w:val="24"/>
        </w:rPr>
        <w:t>», — начертала Миланэ и бросила перо на стол.</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всякое, любое жречество самцов — дешёвое, бессильное фиглярство, бессмысленное умствование, устроение иерархий и правил там, где их помине быть не может, установка запретов, сводов, кодексов, предписаний, поощрений и наказаний да прочей ерунды, которая не придает силы, а убавляет её. Самка есть жрица, не самец; ей доступно видение, откровение, она чувствует, он — нет. «Несправедливость!», — взбунтуешься ты, и правильно сделаешь; но правильно не потому, что выскажешься о несправедливости, а правильно то, что взбунтуешь. Льву не назначено чувствовать, ему назначено действовать и брать, строить и крушить. Если самцы будут заниматься своим, если они будут воинами, предводителями и умами времени, то будут они сильны и довольны собою, да будут брать силы и удовольствие от своих самок, получая от жриц веру-откровение напрямую, без умственной шелухи. Самец-жрец жалок, слаб и беспомощен, а потому душительно желает слыть важным и властным. Но он — бессильный паяц. Он не может ответить на простой вопрос: «А что я могу?». А вот мы можем, — подняла Миланэ ладонь и встряхнула ею, словно угашая игнимару. — Это — наше. А что делали эти бессильные шуты? Я тебе скажу: братья Ваала строили всякие здания, чтобы в них вертеться среди кучи своих напыщенных церемоний, поучали всех подряд, потому что не знали ничего, обвиняли всех подряд, потому что только так могли возвыситься, желали наказывать за отступления, потому что жили среди глупых страхов, и запрещали всё подряд, потому что сами ничего не могли. Не надо никаких братьев. Нужны лишь львы-Сунги, и львицы-Сунги. Вот ты и есть сын Сунгов, и я есть Сунга, ты воин, и это есть твоё жречество-служение, и я — Ашаи, и это — моё служение. Твоё, — указала на его. — Моё, — на себя. — Твоё. Моё.</w:t>
      </w:r>
    </w:p>
    <w:p>
      <w:pPr>
        <w:pStyle w:val="Style15"/>
        <w:suppressAutoHyphens w:val="false"/>
        <w:ind w:firstLine="340"/>
        <w:jc w:val="both"/>
        <w:rPr/>
      </w:pPr>
      <w:r>
        <w:rPr>
          <w:rFonts w:cs="Times New Roman" w:ascii="Times New Roman" w:hAnsi="Times New Roman"/>
          <w:sz w:val="24"/>
          <w:szCs w:val="24"/>
        </w:rPr>
        <w:t>Перевела дух. Аж сама устала от речи. Эй, ай, Хайдарр, почему твоя рука скользит по колену, это ещё к чему… эй, да ещё куда-то выше? С ума сошёл! Чего ж теб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бщем, лев — воин, а не… Хайдарр… Хайдарр? Погоди-погоди, что ты делаешь?</w:t>
      </w:r>
    </w:p>
    <w:p>
      <w:pPr>
        <w:pStyle w:val="Style15"/>
        <w:suppressAutoHyphens w:val="false"/>
        <w:ind w:firstLine="340"/>
        <w:jc w:val="both"/>
        <w:rPr/>
      </w:pPr>
      <w:r>
        <w:rPr>
          <w:rFonts w:cs="Times New Roman" w:ascii="Times New Roman" w:hAnsi="Times New Roman"/>
          <w:sz w:val="24"/>
          <w:szCs w:val="24"/>
        </w:rPr>
        <w:t>Вместо ответа он мягко и властно забрал у неё перо, мощным рывком оказался возле неё и, ухмыляясь, принялся рассматривать начертанное. Конечно, оно его интересовало не более, чем капли дождя за окном и густой туман ночи; равнодушно и отвлечённо разглядев бумагу, Хайдарр небрежно положил дощечку на стол, чтобы между ним и Миланэ больше не было преград.</w:t>
      </w:r>
    </w:p>
    <w:p>
      <w:pPr>
        <w:pStyle w:val="Style15"/>
        <w:suppressAutoHyphens w:val="false"/>
        <w:ind w:firstLine="340"/>
        <w:jc w:val="both"/>
        <w:rPr/>
      </w:pPr>
      <w:r>
        <w:rPr>
          <w:rFonts w:cs="Times New Roman" w:ascii="Times New Roman" w:hAnsi="Times New Roman"/>
          <w:sz w:val="24"/>
          <w:szCs w:val="24"/>
        </w:rPr>
        <w:t>«Чего он вздумал?» — спрашивала одна часть Миланэ, умная, рассудительная, сознательная и осторожная. Вторая насмешливо утверждала очевидную вещь: дразниться собою, играть с самцом можно лишь до определённой черты: он или сбежит или бросится на тебя; да, и вот ты, когда писала, бессознательно (или ещё как сознательно, дочь порочной лжи, лживого порока!) закинула левую лапу за правую, чтобы дескать была удобная опора для дощечки, расправив хвост во всю длину на кровати, отчего предстала ты перед ним в самом бесстыдном виде; а как же — он, хотя-не-хотя, а должен вцепиться во всю тебя взглядом, хорошенькую, стройную без худобы, ухоженную, умную, знающую, с загадкой Ашаи, с чуть лживо-порочной красотой Ашаи, с грацией Ашаи, пахнущую цветами и самкой. Но оставим это; что желала третья сторона души Миланэ? Третья желала вся сдаться на милость, ужаснуться до теплоты в животе и растаять в ог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той, негодяй, стой, Ваалу-Миланэ не такая, ты к ней не подкрадывайся, как трус; ты, если чего и хочешь, тог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годя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годяй, — повторил за нею Хайдар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годяй, ты веришь во Ваала? — приставила ладонь к его щеке, отворачивая прочь от себя, отпихива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условно, — сопротивляясь её ладони, чуть угрожающе сказал он, и это могло быть как истинной правдой, так и чистой ложь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ё внимательный, влажный взгляд. Вытянула палец с коготком, дотронулась к его нос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давай за него выпьем. Ему будет прият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ьем, — согласился он, а рука уже с голодной жадностью обхватила всё её бедро.</w:t>
      </w:r>
    </w:p>
    <w:p>
      <w:pPr>
        <w:pStyle w:val="Style15"/>
        <w:suppressAutoHyphens w:val="false"/>
        <w:ind w:firstLine="340"/>
        <w:jc w:val="both"/>
        <w:rPr/>
      </w:pPr>
      <w:r>
        <w:rPr>
          <w:rFonts w:cs="Times New Roman" w:ascii="Times New Roman" w:hAnsi="Times New Roman"/>
          <w:sz w:val="24"/>
          <w:szCs w:val="24"/>
        </w:rPr>
        <w:t xml:space="preserve">Миланэ неловко взяла кружку со стола, с покорностью взглянула на то, что осталось допить и вздохнула, жарко выдохнув через рот.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йдарр, я тебя предупреждаю, как… ай… как Ашаи. Убери оттуда руку, — сжала она лапы, вертя кружку так и сяк, — убери немедленно…. Ты плохой, — ещё раз несильно оттолкнула его щёку. — У нас ничего не будет. Продолжишь — возьму сирну, я могу, негодяй, я знаю. Я сказала тебе слово, дала тебе… слово…</w:t>
      </w:r>
    </w:p>
    <w:p>
      <w:pPr>
        <w:pStyle w:val="Style15"/>
        <w:suppressAutoHyphens w:val="false"/>
        <w:ind w:firstLine="340"/>
        <w:jc w:val="both"/>
        <w:rPr/>
      </w:pPr>
      <w:r>
        <w:rPr>
          <w:rFonts w:cs="Times New Roman" w:ascii="Times New Roman" w:hAnsi="Times New Roman"/>
          <w:sz w:val="24"/>
          <w:szCs w:val="24"/>
        </w:rPr>
        <w:t>Она вдруг закрывает глаза, прячет свой мягкий влажный взгляд при свете свечей, и начинает пить вино, улыбаясь, но не как подобает по приличиям, не как всегда, а пьёт так, как мать в утренних лучах, как пили множество львиц Андарии до неё, и будут пить впредь; это родовая память, память рода, символ плодородия и приглашение к нему; ручейки вина излились по небольшому подбородку, утекли по шее и спрятались где-то под ночной рубашкой, а некоторые, не выдержав своей тяжести, падали сверкающими каплями прямо на неё. Он внимает этим каплям, а потом дерзко приближается, обнимает за талию так, что аж перехватывает дыхание, и хватает за подбородок, сжимая, желая так утишить-усмирить. Миланэ чувствует его дыхание у себя на шее и вся замерла в ожидании… в ожидании… в цепкой хватке, в ожидании.</w:t>
      </w:r>
    </w:p>
    <w:p>
      <w:pPr>
        <w:pStyle w:val="Style15"/>
        <w:suppressAutoHyphens w:val="false"/>
        <w:ind w:firstLine="340"/>
        <w:jc w:val="both"/>
        <w:rPr/>
      </w:pPr>
      <w:r>
        <w:rPr>
          <w:rFonts w:cs="Times New Roman" w:ascii="Times New Roman" w:hAnsi="Times New Roman"/>
          <w:sz w:val="24"/>
          <w:szCs w:val="24"/>
        </w:rPr>
        <w:t>Так и желается с ним ещё играть-подразниться, отталкивать-приманивать его, и она даже делает слабенькое движение, словно бросаясь к столу, где сирна, но силы предают Миланэ; наконец, она закрыла глаза, прислушавшись к жаркой волне по телу оттого, как Хайдарр слизывает капли, что остались у неё на шее, на подбородке, на груди, и каждый поцелуй отзывался волной, волной-волной… я должна сдержаться, не следует, мне не надо этого, пусть он не знает, ему нельз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Миланэ больше не могла сдержать стона и вся растеклась-отдалась, она приняла всё, чему должно быть. Хайдарр понял и увидел это молчаливое согласие самки; он мгновенно сбросил с себя всё лишнее и прижал собою к кровати, не давая шансов на спасение, словно опасаясь, что она вдруг сбежит, сверкающе смеясь. </w:t>
      </w:r>
    </w:p>
    <w:p>
      <w:pPr>
        <w:pStyle w:val="Style15"/>
        <w:suppressAutoHyphens w:val="false"/>
        <w:ind w:firstLine="340"/>
        <w:jc w:val="both"/>
        <w:rPr/>
      </w:pPr>
      <w:r>
        <w:rPr>
          <w:rFonts w:cs="Times New Roman" w:ascii="Times New Roman" w:hAnsi="Times New Roman"/>
          <w:sz w:val="24"/>
          <w:szCs w:val="24"/>
        </w:rPr>
        <w:t>Чувствуя на себе сильную, приятную тяжесть льва, Миланэ обняла его, приложив ладонь к его затылку и шее, скрытых в непослушной гриве и чуть сжала их; она, Ашаи, знает, как это нравится львам, она всё знает об ощущениях тела, ведь Миланэ очень хорошо ощущает телесность и понимает её язык, это талант Миланэ, как и игнимара; да, именно поэтому Ваалу-Миланэ — одна из хороших мастериц стальсы, телесного лечения, ещё проще — массажа; одна из лучших среди целой Сидны. Дар от рождения, дар от матери, дар рода, а потому она никогда им не гордилась, даже втайне, как например, игнимарой — принимала этот дар, как есть… Как есть, как есть… Я принимаю тебя, Хайдарр, я принимаю, я принимаю. Ты возьми меня, возьми-возьми, ай да зачем всё разорвал, плохой, для тебя ведь подняла руки, сдалась, чтоб снял прочь, а ты вон какой алчный-нетерпеливый, мой негодяй, возьми меня, да, мой лев, вот т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rPr>
      </w:pPr>
      <w:r>
        <w:rPr>
          <w:rFonts w:cs="Times New Roman" w:ascii="Times New Roman" w:hAnsi="Times New Roman"/>
        </w:rPr>
        <w:t>Глава IX</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Сад, превосходный, изумительный сад есть у них дома, в Стаймлау, среди лесов-степей Андарии; Миланэ тосковала за многим, когда пришлось уехать в дисципларий (всего лишь в маленьких, юных, сияющих светом солнца двенадцать лет!) — и за матерью, и за сестрой, и за соседями, за молчаливым отцом, но более всего — за их большим, красивым садом. Нет, конечно, её отпускали домой, и надолго, но Миланэ как-то мало могла поймать ту самую пору во Время Всхода… Во Время Всхода там завсегда распускаются цветы абрикосов и вишен, яблонь и грушевых деревьев, и даже есть одно апельсиновое деревцо — некогда отец где-то достал, посадил, но оно прижилось плохо; точнее, взрастало, но плоды дарило кислые, как лимон; но пахло чудесно, и цветы были изумительны; вот сейчас она ходит и глядит на эти цветы, бесцельно трогая их. Вдруг подумалось: отчего я могу достать цветы рукой: то ли я так высока, то ли дерево стало меньше? И почему столь бесцветно-серое небо надо мною? Почему, почему, поч… ах… знаю… знаю. Понимаю.</w:t>
      </w:r>
    </w:p>
    <w:p>
      <w:pPr>
        <w:pStyle w:val="Style15"/>
        <w:suppressAutoHyphens w:val="false"/>
        <w:ind w:firstLine="340"/>
        <w:jc w:val="both"/>
        <w:rPr/>
      </w:pPr>
      <w:r>
        <w:rPr>
          <w:rFonts w:cs="Times New Roman" w:ascii="Times New Roman" w:hAnsi="Times New Roman"/>
          <w:sz w:val="24"/>
          <w:szCs w:val="24"/>
        </w:rPr>
        <w:t>Ваалу-Миланэ-Белсарра осозналась, пришла в себя, поняла своё место и свой сон; она — во сне. И тут же, легонько, медленно и плавно, даже без шума, она проснулась-выкатилась, миновав этот соннотрудный переход от забытья сна к яви, и просто поняла: я лежу с открытыми глазами и гляжу на странные узоры скатерти небольшого столика.</w:t>
      </w:r>
    </w:p>
    <w:p>
      <w:pPr>
        <w:pStyle w:val="Style15"/>
        <w:suppressAutoHyphens w:val="false"/>
        <w:ind w:firstLine="340"/>
        <w:jc w:val="both"/>
        <w:rPr/>
      </w:pPr>
      <w:r>
        <w:rPr>
          <w:rFonts w:cs="Times New Roman" w:ascii="Times New Roman" w:hAnsi="Times New Roman"/>
          <w:sz w:val="24"/>
          <w:szCs w:val="24"/>
        </w:rPr>
        <w:t>Тёмно-синие потёки и пятна на самой скатерти; для верности потрогала их пальцем, ощутила неприятную липкость. Вздохнула. Чернильница свалилась на пол, пролилось всё содержимое. Ужасно. Такие пятна извести невозмож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еревернули чернильницу. О небо, когда успели, когда ж это было? Ваал знает.</w:t>
      </w:r>
    </w:p>
    <w:p>
      <w:pPr>
        <w:pStyle w:val="Style15"/>
        <w:suppressAutoHyphens w:val="false"/>
        <w:ind w:firstLine="340"/>
        <w:jc w:val="both"/>
        <w:rPr/>
      </w:pPr>
      <w:r>
        <w:rPr>
          <w:rFonts w:cs="Times New Roman" w:ascii="Times New Roman" w:hAnsi="Times New Roman"/>
          <w:sz w:val="24"/>
          <w:szCs w:val="24"/>
        </w:rPr>
        <w:t>Осторожно начала подниматься, но вняла: не всё так просто — Хайдарр, глубоко сопя, спал у стенки и обнимал её большой своей лапищей, не давая свободы. Пришлось легонько извернуться, ускользнуть и тихо уложить его руку на постел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села на постели, тихо и неслышно, протерла глаза пальцами и потянулась вверх. Сладко зевнула, взмахнула кончиком хвоста, осмотрелась. О предки-предки, да здесь всё ещё хуже, чем с чернильницей.</w:t>
      </w:r>
    </w:p>
    <w:p>
      <w:pPr>
        <w:pStyle w:val="Style15"/>
        <w:suppressAutoHyphens w:val="false"/>
        <w:ind w:firstLine="340"/>
        <w:jc w:val="both"/>
        <w:rPr/>
      </w:pPr>
      <w:r>
        <w:rPr>
          <w:rFonts w:cs="Times New Roman" w:ascii="Times New Roman" w:hAnsi="Times New Roman"/>
          <w:sz w:val="24"/>
          <w:szCs w:val="24"/>
        </w:rPr>
        <w:t>Встала, прошлась по комнате. Утром она всегда растягивается, Ашаи невольно вставать с постели просто так, но сейчас не время. Выглянула в окно: не ранее, но ещё не позднее утро; птицы поют; кто-то ходит по внутреннему двору; кто-то сидит на поваленном дереве, которое здесь лежит, верно, невесть сколько лет; на небе — ни облачка. Рассмотрела свечи на подсвечниках. Они не были затушены, а потому совершенно выгорели; судя по всему, горели почти всю ночь. Завернувшись во вчерашнюю белую ткань, Миланэ приготовила для мытья всё то же, что и вчера. Зачем-то открыла ключом ящик стола, посмотрела, всё ли на месте. Кошель есть, сирна есть, стамп есть, кольцо… кольцо не снимала, оно на пальце.</w:t>
      </w:r>
    </w:p>
    <w:p>
      <w:pPr>
        <w:pStyle w:val="Style15"/>
        <w:suppressAutoHyphens w:val="false"/>
        <w:ind w:firstLine="340"/>
        <w:jc w:val="both"/>
        <w:rPr/>
      </w:pPr>
      <w:r>
        <w:rPr>
          <w:rFonts w:cs="Times New Roman" w:ascii="Times New Roman" w:hAnsi="Times New Roman"/>
          <w:sz w:val="24"/>
          <w:szCs w:val="24"/>
        </w:rPr>
        <w:t xml:space="preserve">В балинее поймала на себе взгляд львицы-купчихи, той самой, что попутчица. Они с дочерью — Миланэ увидела, когда шла мыться — спали в соседней комнате. Миланэ, даже не глядя на неё, чуяла эту смесь смутных чувств: смущение от того, что пришлось дочери объяснять эти нетяжёлые нравы Ашаи-Китрах, коим нельзя идти замуж, гнев за нарушение приличий, зависть к молодости, досаду оттого, что пришлось заснуть позже. Но как только дисциплара-Ашаи ответила взглядом, та поспешила отвернуться, а потом и ушл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ытершись почти досуха, Миланэ вернулась в комнат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айдарр то ли уже не спал, то ли проснулся от её входа.</w:t>
      </w:r>
    </w:p>
    <w:p>
      <w:pPr>
        <w:pStyle w:val="Style15"/>
        <w:suppressAutoHyphens w:val="false"/>
        <w:ind w:firstLine="340"/>
        <w:jc w:val="both"/>
        <w:rPr/>
      </w:pPr>
      <w:r>
        <w:rPr>
          <w:rFonts w:cs="Times New Roman" w:ascii="Times New Roman" w:hAnsi="Times New Roman"/>
          <w:sz w:val="24"/>
          <w:szCs w:val="24"/>
        </w:rPr>
        <w:t xml:space="preserve">Поглядев на него искоса, с гордостью и неприступностью, она начала натирать кисти смесью масел, прихорашиваться, хотя и сделала это ещё раньше, в балинее; в профиль, легонько покачивая хвостом, мастерски притворяясь, будто полностью занята уходом за собой.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усть первый говорит; это дело львов — идти вперё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айдарр долго наблюдал за нею с сонной, блаженной улыбкой, не желая отрывать от неё взгляд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ивого утра, — наконец, молвил. Подумав, добавил милое ему имя: —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продолжала охорашиваться, не удостаивая его взгляд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абыл, как должно обращаться к Ашаи? — стряхнула ещё масла на ладон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 Ваалу-Миланэ, — ответил, нисколько не удивившись её холодненькому тону, ничему не смутившись. Потом Хайдарр немного привстал, опершись на локоть; заметив потёки чернил, с кислым удивлением начал разглядывать этот весь беспорядок. Зевнув, проурчал и дальше откинулся на кров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взяла ночную рубашку, которая, как в плохих анекдотах, висела прямо на верхушке шкафа; она, признаться, заметила только сейчас. Хайдарр-лев, получается, мало того, что разорвал её, так ещё отшвырнул. Взяв её на коготь указательного пальца, Миланэ встала перед ним; левой же рукой она вопросительно-грозно взялась за талию; вес тела — на правую лапу, хвост кончиком вверх, подбородочек чуть вздёрни. Осанка, храни осанк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янь, как ты всё напортил, — укорительно потрясла ночнушкой на весу, а потом и указала ею на чернильный беспорядок у кровати.</w:t>
      </w:r>
    </w:p>
    <w:p>
      <w:pPr>
        <w:pStyle w:val="Style15"/>
        <w:suppressAutoHyphens w:val="false"/>
        <w:ind w:firstLine="340"/>
        <w:jc w:val="both"/>
        <w:rPr/>
      </w:pPr>
      <w:r>
        <w:rPr>
          <w:rFonts w:cs="Times New Roman" w:ascii="Times New Roman" w:hAnsi="Times New Roman"/>
          <w:sz w:val="24"/>
          <w:szCs w:val="24"/>
        </w:rPr>
        <w:t>Поскольку Хайдарр вовсе не впечатлился, а продолжал улыбаться и тихо любоваться её нестрашным гневом, то она показала ему ночную рубашку во всей крас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кровь моя, это уже не ушьёшь, — вздохнула. — Всё уж.</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Бросила ночнушку прямо в него, но несильно, без зл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её поймал и осторожно уложил возле на кровать. Потом что-то себе задумал и начал пристально рассматривать, словно сам собрался ушив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 вас возьмёшь, львищ, — взмахнула ладонью.</w:t>
      </w:r>
    </w:p>
    <w:p>
      <w:pPr>
        <w:pStyle w:val="Style15"/>
        <w:suppressAutoHyphens w:val="false"/>
        <w:ind w:firstLine="340"/>
        <w:jc w:val="both"/>
        <w:rPr/>
      </w:pPr>
      <w:r>
        <w:rPr>
          <w:rFonts w:cs="Times New Roman" w:ascii="Times New Roman" w:hAnsi="Times New Roman"/>
          <w:sz w:val="24"/>
          <w:szCs w:val="24"/>
        </w:rPr>
        <w:t>Она решила потянуться вверх, сцепив пальцы, а потом уж начать неспешно одеваться и приводить себя в подобающий вид. Но предательский узел длинной балинейной ткани, завязанный подмышкой, вдруг прямо сейчас решил развязаться. С тихим шуршанием длинная, белая и чуть мокрая ткань бессильно сползла вниз, а Миланэ так и замерла, осталась стоять, глядя на него, подняв руки прямо над собою, ладонь-в-ладонь, как удивительная жрица неведомого неба.</w:t>
      </w:r>
    </w:p>
    <w:p>
      <w:pPr>
        <w:pStyle w:val="Style15"/>
        <w:suppressAutoHyphens w:val="false"/>
        <w:ind w:firstLine="340"/>
        <w:jc w:val="both"/>
        <w:rPr/>
      </w:pPr>
      <w:r>
        <w:rPr>
          <w:rFonts w:cs="Times New Roman" w:ascii="Times New Roman" w:hAnsi="Times New Roman"/>
          <w:sz w:val="24"/>
          <w:szCs w:val="24"/>
        </w:rPr>
        <w:t xml:space="preserve">Внезапно вонзилась одна мысль в сознание; Миланэ заметила, что в последнее время это с нею бывает необычно часто: на ум приходят необычные ассоциации, странные умозаключения, необычные сочетания образов, вспыхивают странные, давно забытые памятью искры, словно бы в её теле думала не только она, а ещё некто, словно в ней жила другая Миланэ, либо часть её души, тайная и молчаливая, решалась вдруг заговорить. Подумала она о том, что однажды, будучи ещё сталлой, перед самым Совершеннолетием, ей приснилась львица, вся белая в белом мире, оставляющая алые следы: пламенная, свободная от одежд, такая-как-есть, она устремлялась ввысь, склонив голову, но воздев руки к небу. Это был сон, просто сон, но он очень запомнился Миланэ ощущением вечной связи с чем-то давним, глубоким, неизбывным. Она поняла, что для неё нет иного выбора, кроме как последовать этому образу; бесконечная череда уверенных, сильных знаков вела её сквозь вчерашний день до сегодняшнего утра, и жизнь была странно схожей на сон, а сны — на реальность. Дочь Сидны даже перестала удивляться совпадениям, словно так и должно быть. Да что означали все эти совпадения, штрихи судьбы, полутона — сказать было невозможно; не могла Миланэ собрать их в единый, верный смысл, да и не особо хотелос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что делал Хайдарр?</w:t>
      </w:r>
    </w:p>
    <w:p>
      <w:pPr>
        <w:pStyle w:val="Style15"/>
        <w:suppressAutoHyphens w:val="false"/>
        <w:ind w:firstLine="340"/>
        <w:jc w:val="both"/>
        <w:rPr/>
      </w:pPr>
      <w:r>
        <w:rPr>
          <w:rFonts w:cs="Times New Roman" w:ascii="Times New Roman" w:hAnsi="Times New Roman"/>
          <w:sz w:val="24"/>
          <w:szCs w:val="24"/>
        </w:rPr>
        <w:t xml:space="preserve">Понятно, он не спешил приходить на помощь, не слишком желая раздумывать, нужна она Миланэ или нет. Хорошо он внял, что Миланэ это неудобно и непросто — взять да торопливо согнуться, чтобы поднять балинейную ткань; а медленно и с достоинством — не получится.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йдарр, — обратилась к нему, ничего не меня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ничего не ответила, лишь посмотрела вниз, на опавшую ткань. Потом — с укором — на него. Чуть вздёрнула бровью и мотнулся кончик хвоста, мол, чего ждёшь, помоги мне, попавшей в беду.</w:t>
      </w:r>
    </w:p>
    <w:p>
      <w:pPr>
        <w:pStyle w:val="Style15"/>
        <w:suppressAutoHyphens w:val="false"/>
        <w:ind w:firstLine="340"/>
        <w:jc w:val="both"/>
        <w:rPr/>
      </w:pPr>
      <w:r>
        <w:rPr>
          <w:rFonts w:cs="Times New Roman" w:ascii="Times New Roman" w:hAnsi="Times New Roman"/>
          <w:sz w:val="24"/>
          <w:szCs w:val="24"/>
        </w:rPr>
        <w:t>Эта серьёзность в её облике вдруг толкнула игривые и довольные мысли Хайдарра в неожиданную сторону; пришло нестройное понимание, что Миланэ преследует некие цель и смысл, совершенно тайные для него; здесь была не только и не столько сиюминутная страсть и одноночное одиночество львицы, но нечто большее, что подвигло её сплести вокруг него эти сладкие тени Ашаи. Хайдарр, хоть и был гордым львом, но не мог поверить, что все эти предвечерние разговоры, вечерние игры, ночные страсти и укусы (да, она укусила его несколько раз) и этот бездвижный танец вершатся для него одного. Это наполнило одновременно и лёгкой грустью, и странным довольством оттого, что именно он стал свидетелем этого неизвестного, странно-страстного представл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весившись с кровати к её лапам, поднял ткань и подал ей.</w:t>
      </w:r>
    </w:p>
    <w:p>
      <w:pPr>
        <w:pStyle w:val="Style15"/>
        <w:suppressAutoHyphens w:val="false"/>
        <w:ind w:firstLine="340"/>
        <w:jc w:val="both"/>
        <w:rPr/>
      </w:pPr>
      <w:r>
        <w:rPr>
          <w:rFonts w:cs="Times New Roman" w:ascii="Times New Roman" w:hAnsi="Times New Roman"/>
          <w:sz w:val="24"/>
          <w:szCs w:val="24"/>
        </w:rPr>
        <w:t>Страшно хотелось дотронуться к её лодыжке, бедру, животу или талии, но он побоялся какой-либо пошлостью либо непонятностью разрушить хрупкое равновесие момен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 ты прекрас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ичего не ответив, она завернулась в ткань и открыла шкаф.</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став ждать ответа, снова разлёгся на кровати, умостив голову на скрещенные на затылке ру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 вдруг спросила она, небрежно бросив свиру на другую кров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стинная прав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ятно.</w:t>
      </w:r>
    </w:p>
    <w:p>
      <w:pPr>
        <w:pStyle w:val="Style15"/>
        <w:suppressAutoHyphens w:val="false"/>
        <w:ind w:firstLine="340"/>
        <w:jc w:val="both"/>
        <w:rPr/>
      </w:pPr>
      <w:r>
        <w:rPr>
          <w:rFonts w:cs="Times New Roman" w:ascii="Times New Roman" w:hAnsi="Times New Roman"/>
          <w:sz w:val="24"/>
          <w:szCs w:val="24"/>
        </w:rPr>
        <w:t>Миланэ достала чистую, белую-белую шемизу из скатки, покосилась на него, взгрустнула от наличия непонятного, крошечного синего пятнышка на изнанке подо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рн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тесняешься? — Хайдарр казался удивлённы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рнись, я прош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то он и сделал.</w:t>
      </w:r>
    </w:p>
    <w:p>
      <w:pPr>
        <w:pStyle w:val="Style15"/>
        <w:suppressAutoHyphens w:val="false"/>
        <w:ind w:firstLine="340"/>
        <w:jc w:val="both"/>
        <w:rPr/>
      </w:pPr>
      <w:r>
        <w:rPr>
          <w:rFonts w:cs="Times New Roman" w:ascii="Times New Roman" w:hAnsi="Times New Roman"/>
          <w:sz w:val="24"/>
          <w:szCs w:val="24"/>
        </w:rPr>
        <w:t xml:space="preserve">Облачившись в шемизу, Миланэ хорошенько осмотрелась, расправила ненужные и некрасивые складки (хотя тщетно), посмотрела на Хайдарра. Гляди же, послушный, не смотрит, к стенке отвернулся. И правильно делает, в дорожном одеянии нет ничего красивого, да и одеваться — не раздеваться. Хотя... Как сказать. </w:t>
      </w:r>
    </w:p>
    <w:p>
      <w:pPr>
        <w:pStyle w:val="Style15"/>
        <w:suppressAutoHyphens w:val="false"/>
        <w:ind w:firstLine="340"/>
        <w:jc w:val="both"/>
        <w:rPr/>
      </w:pPr>
      <w:r>
        <w:rPr>
          <w:rFonts w:cs="Times New Roman" w:ascii="Times New Roman" w:hAnsi="Times New Roman"/>
          <w:sz w:val="24"/>
          <w:szCs w:val="24"/>
        </w:rPr>
        <w:t>«Не люблю, когда смотрят, как одеваюсь. Ох, предки мои, какой у него шрам на спине. Надо будет спросить, ай нет, не буду спрашивать, ещё обидится или ему неприятно вспоминать, у меня бы спрашивали о чём-то подобном я бы обиделась, но у львов оно иначе конечно, ну да ладно пусть это будет тайн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стегнула ремень. Чуть потуже, чтобы осанка. Вот так. Из ящика в столе: сирна, стамп. Шнур стампа: раз-два-три. Бессознательно проверила: держится 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Браслет — это легко. Серьги — то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у комната без зеркал, ну не издевательство л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сё равно ты плохой. Хитрец и негодяй, — подошла к нему, постукивая коготками лап по пол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что меня так? — обернулся он, поняв, что уже можно смотреть сколько хоч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е скажи. Не скажу, — вильнула хвостом Миланэ.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засмеялся и взлохматил гри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е-кто тоже плохо себя вёл. Во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Она не сразу посмотрела на него, вместо этого выглядывая в окно; Хайдарр, как выяснилось, показывал тёмно-красные пятнышки на плеч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то кусался. И у кого это такие остренькие зубки? — смешливо спросил он и начал играть в руке её ночнушкой.</w:t>
      </w:r>
    </w:p>
    <w:p>
      <w:pPr>
        <w:pStyle w:val="Style15"/>
        <w:suppressAutoHyphens w:val="false"/>
        <w:ind w:firstLine="340"/>
        <w:jc w:val="both"/>
        <w:rPr/>
      </w:pPr>
      <w:r>
        <w:rPr>
          <w:rFonts w:cs="Times New Roman" w:ascii="Times New Roman" w:hAnsi="Times New Roman"/>
          <w:sz w:val="24"/>
          <w:szCs w:val="24"/>
        </w:rPr>
        <w:t>Признаться, Миланэ не помнила, чтобы она кусалась. Как ни странно, она вообще мало что помнила из тех мгновений, хотя нельзя сказать, чтобы было сверхъестественно хорошо. Нет, он неплох, самое главное — сильный, без этого манерничанья и несмелости, всё по-самцовому, как надо, только всё очень быстро, хотя и несколько раз, три или четыре, чуть ли не подряд, даже встать не отпускал, жадно-алчный, ну это можно поня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я так искусала? — навострила Миланэ уш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л, ты меня прямо тут и съешь. Несильно расцарапала — спасибо и на том, — он снова лёг на спину, заложив руки за голову; ночную рубашку разместил прямо у себя на груди и шее, укрывшись ею, как одеял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села на кров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вернись, пожалуйста. Дай погляж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будет тебе. Чего там смотреть, — смешливо запротестов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Я не хотела так силь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забудь, — засмеялся он, уткнувшись в подушку.</w:t>
      </w:r>
    </w:p>
    <w:p>
      <w:pPr>
        <w:pStyle w:val="Style15"/>
        <w:suppressAutoHyphens w:val="false"/>
        <w:ind w:firstLine="340"/>
        <w:jc w:val="both"/>
        <w:rPr/>
      </w:pPr>
      <w:r>
        <w:rPr>
          <w:rFonts w:cs="Times New Roman" w:ascii="Times New Roman" w:hAnsi="Times New Roman"/>
          <w:sz w:val="24"/>
          <w:szCs w:val="24"/>
        </w:rPr>
        <w:t>Вместо ответа она начала поглаживать его по гриве, закрыв глаза (это всегда помогает лучше чувствовать); на миг отвлёкшись, быстро сняла кольцо и браслет, взяла со стола бутылочку со смесью масел, привычно растёрла масло между ладонями, длинные пальцы разгладили друг дружку и вкрадчиво коснулись его спины.</w:t>
      </w:r>
    </w:p>
    <w:p>
      <w:pPr>
        <w:pStyle w:val="Style15"/>
        <w:suppressAutoHyphens w:val="false"/>
        <w:ind w:firstLine="340"/>
        <w:jc w:val="both"/>
        <w:rPr/>
      </w:pPr>
      <w:r>
        <w:rPr>
          <w:rFonts w:cs="Times New Roman" w:ascii="Times New Roman" w:hAnsi="Times New Roman"/>
          <w:sz w:val="24"/>
          <w:szCs w:val="24"/>
        </w:rPr>
        <w:t>«Жаль мы не в термах а то сейчас бы совсем растаял, я бы его довела до ума, ах, шрам этот, наверное от меча или чего-то подобного военного острого опасного, кошмар какой, кто-то пытался убить и не убил, и слава предкам ведь такой славный лев мог бы погибнуть, а так он жив, хороший, нет я к нему так себе, без особой страсти, да какой страсти, просто так отношусь, нельзя сказать что невесть как отношусь, но он мне симпатичен… Да. Что-то есть в нём такое, простое и бесхитростное, чисто львиное и настоящее, что я люблю, а не люблю всех этих увиливателей-мечтателей, шакал бы их всех побрал, вроде красив собой и красив душой но внутри ни характера ни воли ни движения, простого желания и того мало, словно за него всё надо делать, дурни и несмельцы эдакие бывают, говорят их со временем всё больше и больше. Да ладно, я-то Ашаи, за мной самец всегда увильнёт, я свободна, а что делать простым львицам ума не приложу, вот вышла ведь замуж сестрёнка моя да за такого бессильного, ни то ни сё, как там она скоро её увижу… Какая у него тугая спина и все эти мускулы вокруг неё, наверное, от постоянных нагрузок, несчастный, не знает покоя от всех этих самцовых безумств, сражений и войн… Надо будет его спросить, продолжает ли ненавидеть Ашаи, но нет это будет глупость несусветная, не вздумай спрашивать, лучше просто постараться учуять эмпатией, да и он не ненавидел сестринство на самом деле, просто накрутил себе какое-то предубеждение да и сестру его Ашаи-Китрах забрали, а такое всегда больно… Да и он прав, Вестающая в паланкине это как-то немного пошло, как ни крути, хоть у них и непростая жизнь но тем не менее, а об этой Ваалу-Мессали нужно запомнить, постараюсь выяснить что за это за особа такая, вдруг кто чего о ней слышал… Кровь моя, как же повторился вчерашний сон тёплого дня, почти точь-в-точь, но как так может быть, нельзя назвать это ни сновидением, ни визионерством да предсказанием, как-то вспыхнули во мне силы и выдали нечто эдакое непонятное… Нужно будет поспрашивать ненавязчиво наставниц да посоветоваться с кем-то, вдруг кто что подскажет, что это было за дневной сон наяву, хотя какая разница в самом-то деле… Наверное, такой вот внезапный вид сновидения, ну или снохождения если говорить по-старому, как Малиэль, что тут удивительного, Ашаи вообще должна быть научена ничему не удивляться, да-да, спрошу-ка я у наставницы Хильзари перво-наперво, она неплохая сновидица я-то знаю хоть и скрывается зачем-то, Ваал мой, до чего все мы докатились уже стыдно быть хорошей сновидящей, мол это только для Вестающих, не тратьте своё время понапрасну есть ещё куча даров, служений и умений вам назначенных ля-ля-ля, хотя идея не ахти, ведь Хильзари тут же напичкает меня всякой патетикой мол, перед Приятием тебе Ваал посылает видения и знаки о той растущей силе, что Он тебе дарует, и так далее и тому подобное…».</w:t>
      </w:r>
    </w:p>
    <w:p>
      <w:pPr>
        <w:pStyle w:val="Style15"/>
        <w:suppressAutoHyphens w:val="false"/>
        <w:ind w:firstLine="340"/>
        <w:jc w:val="both"/>
        <w:rPr/>
      </w:pPr>
      <w:r>
        <w:rPr>
          <w:rFonts w:cs="Times New Roman" w:ascii="Times New Roman" w:hAnsi="Times New Roman"/>
          <w:sz w:val="24"/>
          <w:szCs w:val="24"/>
        </w:rPr>
        <w:t>Тело Хайдарра совершенно растаяло от вкрадчивых и очень нежных ладоней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ьвицы говорят, — рассёк тишину её тихий голос, — если не упомнишь, как было, так значит лев — хороший любовник.</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адно, — сказал он глухо, но таким самодовольным тоном, что Миланэ невольно улыбнулась. — Проклятье, как ты это дела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волною провела ладонь от его затылка до основания хвоста, а потом легонько пристукнула ладонями по плечам. Всё. Ей не жаль ещё, но пора уж.</w:t>
      </w:r>
    </w:p>
    <w:p>
      <w:pPr>
        <w:pStyle w:val="Style15"/>
        <w:suppressAutoHyphens w:val="false"/>
        <w:ind w:firstLine="340"/>
        <w:jc w:val="both"/>
        <w:rPr/>
      </w:pPr>
      <w:r>
        <w:rPr>
          <w:rFonts w:cs="Times New Roman" w:ascii="Times New Roman" w:hAnsi="Times New Roman"/>
          <w:sz w:val="24"/>
          <w:szCs w:val="24"/>
        </w:rPr>
        <w:t>Хайдарр, чуть пожелав, сонно поднял голову и посмотрел на светлое утреннее окно. Внутри него словно разжался тугой стальной стержень воли, и он весьма быстро поднялся, и как-то хищно отдёрнул занавеску и выглянул наружу, пригнувшись, словно спал не в постоялом дворе посреди Империи, а очнулся от краткого сна в осаждённой злейшими врагами цитадели.</w:t>
      </w:r>
    </w:p>
    <w:p>
      <w:pPr>
        <w:pStyle w:val="Style15"/>
        <w:suppressAutoHyphens w:val="false"/>
        <w:ind w:firstLine="340"/>
        <w:jc w:val="both"/>
        <w:rPr/>
      </w:pPr>
      <w:r>
        <w:rPr>
          <w:rFonts w:cs="Times New Roman" w:ascii="Times New Roman" w:hAnsi="Times New Roman"/>
          <w:sz w:val="24"/>
          <w:szCs w:val="24"/>
        </w:rPr>
        <w:t>Миланэ начала аккуратно и неспешно укладывать вещи в скатку. Она успела уложить сущие пустяки и лишь повернулась к шкафу, чтобы глянуть, не забылось ли что, как он уж был полностью одет и даже подпоясан, только меч продолжал сиротливо валяться у другой кровати, которая в эту ночь никому не понадобилась, кроме покоящихся на ней вещ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Хайдарр, пора уходить, — вежливо, но настойчиво молвила Ваалу-Миланэ-Белсар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ш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ребро её левой ладони рассекло воздух перед ним, — ты сначала выйди и подходи к дилижанс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есняешься со мной выход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чувствовала настоящую оби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стесняюсь, — как можно убедительней молвила. — Но так требуют приличия. Лучше выйди первым, — и отвернулась к окну, приложив тонкие пальцы к ще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зял меч и начал выходи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обще, никогда так не думай, и будешь иметь успех у львиц. Ты мож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не дума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оде этого самого: «…стесняешься со мной выходить». Ты должен быть уверен в себе по самые уши, даже если она — дочь Императора, — Миланэ обернулась к нему на миг, а потом вернулась к созерцанию вида за окном. — Даже мысли не допускай, что она может стесняться с тобой куда-то пой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реалист, — бряцнул оружием, подцепив ножны к пояс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рак ты. Зачем нам реалисты? Нам нужны самцы, — вдруг подошла и игриво толкнула его бедром.</w:t>
      </w:r>
    </w:p>
    <w:p>
      <w:pPr>
        <w:pStyle w:val="Style15"/>
        <w:suppressAutoHyphens w:val="false"/>
        <w:ind w:firstLine="340"/>
        <w:jc w:val="both"/>
        <w:rPr/>
      </w:pPr>
      <w:r>
        <w:rPr>
          <w:rFonts w:cs="Times New Roman" w:ascii="Times New Roman" w:hAnsi="Times New Roman"/>
          <w:sz w:val="24"/>
          <w:szCs w:val="24"/>
        </w:rPr>
        <w:t>Он начал льнуть к ней в поиске нежности, но Миланэ скрестила руки перед собою, ладонями вверх к нему, отвернулась: не слишком сильно, чтобы не причинить обиды, но и не слишком слабо, чтобы не воспринял как игр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йдарр… всё… Всё. У нас было наше врем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коридоре кто-то начал противно трезвонить в колокольчи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е потом всё скажу, — сказал он охрипшим голос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 сейчас, — кивнула, мол, говори что хоч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смотрел в сторону, челюсти сжались в решении и раздумь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должен обдумать. Я не могу сказать абы что и не умею говорить так, как ты, сходу… До Сармана ещё есть время. Поз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тут же вышел, прихлопнув дверью, и Миланэ осталась в одиночестве.</w:t>
      </w:r>
    </w:p>
    <w:p>
      <w:pPr>
        <w:pStyle w:val="Style15"/>
        <w:suppressAutoHyphens w:val="false"/>
        <w:ind w:firstLine="340"/>
        <w:jc w:val="both"/>
        <w:rPr/>
      </w:pPr>
      <w:r>
        <w:rPr>
          <w:rFonts w:cs="Times New Roman" w:ascii="Times New Roman" w:hAnsi="Times New Roman"/>
          <w:sz w:val="24"/>
          <w:szCs w:val="24"/>
        </w:rPr>
        <w:t>Некоторое, кратенькое время она занималась тем, что проверяла и перепроверяла, всё ли взяла, ничего ли не забыла. Была с нею эта привычка, больше схожая на манию: всё ли при себе, ничего ли не утеряно. Вынула кошель из сумки, зачем-то подержала его на весу, попробовала тяжесть. Поставила на стол, села, облокотившись о него, сложила ладони вместе и спрятала в них лицо. Миланэ чувствовала, как дыхание струится сквозь пальцы; концентрация на дыхании — одно из упражнений, оно полезно во множестве самых разных случае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 улице кто-то бряцал ведром, смеялся, лилась какая-то жидкость.</w:t>
      </w:r>
    </w:p>
    <w:p>
      <w:pPr>
        <w:pStyle w:val="Style15"/>
        <w:suppressAutoHyphens w:val="false"/>
        <w:ind w:firstLine="340"/>
        <w:jc w:val="both"/>
        <w:rPr/>
      </w:pPr>
      <w:r>
        <w:rPr>
          <w:rFonts w:cs="Times New Roman" w:ascii="Times New Roman" w:hAnsi="Times New Roman"/>
          <w:sz w:val="24"/>
          <w:szCs w:val="24"/>
        </w:rPr>
        <w:t>Открыла глаза, посмотрела на стол свежим взглядом. Грязную чернильницу, дощечку для написания и перья она сколь возможно аккуратно сложила у краешка стола; это было жалким извинением — скатерть и пол оказались замараны хуже некуда. Ах, вот что — бумагу с цитатой-то забыла. Сложив вдвое, небрежно сунула в сум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дверь осторожно постуча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ходите, прош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ятельная видящая Ваала, экипаж скоро будет отъезжать, — это горничн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е иду. Благодарность львиц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 письменные принадлежности и уборку Миланэ отдала пятьдесят империалов, хотя сонная хастисса ни за что не хотела их брать.</w:t>
      </w:r>
    </w:p>
    <w:p>
      <w:pPr>
        <w:pStyle w:val="Style15"/>
        <w:suppressAutoHyphens w:val="false"/>
        <w:ind w:firstLine="340"/>
        <w:jc w:val="both"/>
        <w:rPr/>
      </w:pPr>
      <w:r>
        <w:rPr>
          <w:rFonts w:cs="Times New Roman" w:ascii="Times New Roman" w:hAnsi="Times New Roman"/>
          <w:sz w:val="24"/>
          <w:szCs w:val="24"/>
        </w:rPr>
        <w:t>Вышла на крыльцо и даже не успела осмотреться, как подбежал извозчий, сумбурно пожелал красивого утра и впихнул её вещи в дилижанс, чтобы сиятельная не вздумала ещё тут задержива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года — точь-в-точь, как вчера. Лишь появился первый пух тополей.</w:t>
      </w:r>
    </w:p>
    <w:p>
      <w:pPr>
        <w:pStyle w:val="Style15"/>
        <w:suppressAutoHyphens w:val="false"/>
        <w:ind w:firstLine="340"/>
        <w:jc w:val="both"/>
        <w:rPr/>
      </w:pPr>
      <w:r>
        <w:rPr>
          <w:rFonts w:cs="Times New Roman" w:ascii="Times New Roman" w:hAnsi="Times New Roman"/>
          <w:sz w:val="24"/>
          <w:szCs w:val="24"/>
        </w:rPr>
        <w:t>Львица-мать с дочерью избегали смотреть на Миланэ. Фуй, стыд-позор, ох уж эти Ашаи-Китрах. Нотар, который, наверное, тоже спал в комнате рядом, теперь сидел напротив Миланэ и плохо старался скрыть свой шальной-несбыточный интерес, предаваясь каким-то фантазиям. Марионеточный мастер всё так же сидел, согбенный, лишь ящика не было на коленях. Подросток в капюшоне ещё поболее зарылся в свой угол, никак не желая участвовать в жизни маленького общества. К этому обществу, кстати, подсел восьмой: толстый лев с грустной, осунувшейся мордой; Миланэ поняла по одежде (поношенный халат непонятного цвета) и виду (усталость вместе с равнодушием к окружающим), что он либо счетовод, либо очень мелкий чиновник, на котором покоится всякая нудная, пыльная работа.</w:t>
      </w:r>
    </w:p>
    <w:p>
      <w:pPr>
        <w:pStyle w:val="Style15"/>
        <w:suppressAutoHyphens w:val="false"/>
        <w:ind w:firstLine="340"/>
        <w:jc w:val="both"/>
        <w:rPr/>
      </w:pPr>
      <w:r>
        <w:rPr>
          <w:rFonts w:cs="Times New Roman" w:ascii="Times New Roman" w:hAnsi="Times New Roman"/>
          <w:sz w:val="24"/>
          <w:szCs w:val="24"/>
        </w:rPr>
        <w:t>Хайдарр в этот день был совсем другим, нежели вчера, и сыпал шутками, рассказывал различные (интересные и не очень) истории; без жестоких подробностей, нецензурщины, с весельем описывал какие-то сражения и всякие военные дела; в лице чиновника он нашёл хоть какого-то собеседника, так как тот тоже служил в Легате, правда, невесть когда давно, лишь по обязанности, и только полтора года; тем не менее, у них нашлась общая тема для беседы, и Миланэ пришлось без особого интереса слушать их болтовню, а потом она погрузилась в созерцание пейзажей за окном. Когда, давно уж после полудня, замелькали усадьбы Сармана и вдалеке явился в мечтательной дымке Мараманарский холм, Миланэ воспрянула настроением и оживилась. Начинается почти родная земля, вторая родина, которую она знает очень хорош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ерно, даже лучше, чем свою истинную роди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отя…</w:t>
      </w:r>
    </w:p>
    <w:p>
      <w:pPr>
        <w:pStyle w:val="Style15"/>
        <w:suppressAutoHyphens w:val="false"/>
        <w:ind w:firstLine="340"/>
        <w:jc w:val="both"/>
        <w:rPr/>
      </w:pPr>
      <w:r>
        <w:rPr>
          <w:rFonts w:cs="Times New Roman" w:ascii="Times New Roman" w:hAnsi="Times New Roman"/>
          <w:sz w:val="24"/>
          <w:szCs w:val="24"/>
        </w:rPr>
        <w:t>Сейчас будет пост стражи, через который проходит почти весь въездной и выездной транспорт. Сарман — город богатый, город для отдыха, оздоровления: здесь полно зелёных аллей и лесов, минеральных источников, всяческих магазинов, лечебниц и терм, домов отдыха, и один тайный-всем-явный бордель, только очень пристойный и дорогой, вежливые стражники, чистые улицы, дома не более чем в три этажа и почти нет всяких «нежелательных особ», как здесь благочинно называют ворюг, пьянчуг, разбойников, любителей всяких подпольных игр и бойцовых сборищ, нищих и всяких прочих. Совсем рядом, в пятнадцати льенах, есть дисципларий Ашаи-Китрах, Сидна, один из крупнейших центров медицины во всей Империи и средоточие жизни жриц Ваала. Говорят, там разве что мёртвых не воскрешают, а так можно вылечиться от чего угодно, да-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тража остановила дилижанс. Такой экипаж они не могут пропусти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го всем дня, — казённо молвил стражник, просовывая любопытную голову с коротко подстриженной гривой. Резкое движение, дилижанс качнулся, и вот одной лапой он уже внутри. Хайдарр без утайки скривился: как и все настоящие воины, терпеть не мог стражу. Но тот, мгновенно оценив всех путешественников, сконцентрировался лишь на одн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аак… Попрошу выйти.</w:t>
      </w:r>
    </w:p>
    <w:p>
      <w:pPr>
        <w:pStyle w:val="Style15"/>
        <w:suppressAutoHyphens w:val="false"/>
        <w:ind w:firstLine="340"/>
        <w:jc w:val="both"/>
        <w:rPr/>
      </w:pPr>
      <w:r>
        <w:rPr>
          <w:rFonts w:cs="Times New Roman" w:ascii="Times New Roman" w:hAnsi="Times New Roman"/>
          <w:sz w:val="24"/>
          <w:szCs w:val="24"/>
        </w:rPr>
        <w:t>Подросток упорно делал вид, что смотрит в окно, но стражник без особых церемоний подёргал его за рука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о мной, — внезапно заявила Ваалу-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пытный страж равнодушно вздохну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сиятельная дисциплара выгораживает его?</w:t>
      </w:r>
    </w:p>
    <w:p>
      <w:pPr>
        <w:pStyle w:val="Style15"/>
        <w:suppressAutoHyphens w:val="false"/>
        <w:ind w:firstLine="340"/>
        <w:jc w:val="both"/>
        <w:rPr/>
      </w:pPr>
      <w:r>
        <w:rPr>
          <w:rFonts w:cs="Times New Roman" w:ascii="Times New Roman" w:hAnsi="Times New Roman"/>
          <w:sz w:val="24"/>
          <w:szCs w:val="24"/>
        </w:rPr>
        <w:t>Близость дисциплария делает своё дело. Местные стражи отлично знают, кто есть кто, и прекрасно различают учениц-сталл от учениц-дисциплар, учениц-дисциплар от сестёр, сестёр от старших сестёр-сестрин, свободных Ашаи от тех, кто учился в дисципларии, и так дале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троение хороше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его врать-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слышащая Ваала согласится — это не пово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вам. Найдите милосердие, найдите в сердце огонь общности Сунгов. Он едет с нами прямо из Марны. Милый, только молчаливы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дет ку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Дэнэнаи, — подал голос подрост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имен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разница? Я свободный гражданин, еду, куда хоч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ка, свободный гражданин, выходи-ка сю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же попросила, — настойчиво молв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меня простит слышащая Ваала, но моя служба — досматривать особ, что вызывают подозрения. И я её должен исполня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в нём подозрительного? Да, одет бедно. Да, худой, без лоска. Но он — добрый Сунг. Ты ведь добрый Сунг?</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иятельная, прекрасная Ашаи. Да. Я — честный, хоть и беден. Еду к больной тётуш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стаиваю, — твёрдо заяв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остить… Формальность. Мы должны соблюсти формальн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траж небрежным жестом пригласил подростка выйти из экипажа. Тот вышел, тоскливо оглядывая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крысы, не отстанут от дитяти, — начал подниматься Хайдар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лев сядет. Пусть. Это ненадолго, — поспешила успокоить его Миланэ, понимая, что он-то может устроить скандал или чего похлещ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очь Сидны стала наблюдать за происходящим вовне, оставив дверь дилижанса открыт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я вышел. Что вам нуж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чувствовала его ст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еяли сухие степные ветры, необычные для этих мест. Носило вечную пыль по дорог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жи всё, что при себе, — приказал страж, а второй, совсем молодой, начал похлопывать подростка по бокам, сверху дониз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друг тот изо всех сил метнулся в сторону, извергнув из-под лап клубы дорожной пыли. Второй страж попытался поймать юного льва, но рука хватила воздух; первый страж не успел вовремя осмыслить происходящее, поймался на неожиданн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метнулась наруж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аал мой, да что ж такое?</w:t>
      </w:r>
    </w:p>
    <w:p>
      <w:pPr>
        <w:pStyle w:val="Style15"/>
        <w:suppressAutoHyphens w:val="false"/>
        <w:ind w:firstLine="340"/>
        <w:jc w:val="both"/>
        <w:rPr/>
      </w:pPr>
      <w:r>
        <w:rPr>
          <w:rFonts w:cs="Times New Roman" w:ascii="Times New Roman" w:hAnsi="Times New Roman"/>
          <w:sz w:val="24"/>
          <w:szCs w:val="24"/>
        </w:rPr>
        <w:t>Беглец рванул за дилижанс, в отчаянной попытке сбежать прочь, на восток, прочь от Сармана и его стражей; верно, и убежал бы, поддерживаемый страхом и молодостью, если бы не третий страж, что лениво осматривал багаж позади экипажа. Опытный, возраста силы лев, со впалым шрамом на щеке, вмиг выхватил короткую палицу с круглым наконечником стали — обычное оружие стражей — и нанёс простой, быстрый и точный удар прямо по животу беглеца. Тот пробежал ещё несколько шагов, но дыхание совершенно перехватилось, а потому распластался от боли и недостачи воздуха по земл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Дочь Сидны осадилась в яростном порыве, держась за огромное заднее колесо; нотар и Хайдарр также уже оказались снаружи, живо заинтересовавшись событиями; высунулась перепуганная голова марионеточника.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ьте его, не то… — зло воскликнула-возгрозилась Ваалу-Миланэ, но застыла на месте, вся как была.</w:t>
      </w:r>
    </w:p>
    <w:p>
      <w:pPr>
        <w:pStyle w:val="Style15"/>
        <w:suppressAutoHyphens w:val="false"/>
        <w:ind w:firstLine="340"/>
        <w:jc w:val="both"/>
        <w:rPr/>
      </w:pPr>
      <w:r>
        <w:rPr>
          <w:rFonts w:cs="Times New Roman" w:ascii="Times New Roman" w:hAnsi="Times New Roman"/>
          <w:sz w:val="24"/>
          <w:szCs w:val="24"/>
        </w:rPr>
        <w:t>Юный лев распластался по земле. В шаге, позади него — лежал большой, тяжёлый кошель, перевязанный бордовым шнуром с медными наконечник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бы узнала его среди тысяч — её кошел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ыставив ладонь вперёд, веря и не веря глазам, она подошла к нему, присела и подняла перед собой, разглядывая, словно видела в первый раз.</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шель преподобной? — спокойно, крайне буднично спросил третий страж, прилаживая палицу к пояс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 ответив, Миланэ метнулась к дилижансу, схватила сумку с крючка на стене. Вышла обратно, изумлённо осматривая. Из дилижанса все вышли, даже мать и дочь. Миланэ приблизилась, осматривая небольшой порез на своей сумке. Первый страж без слов осторожно взял её в руки, осмотрел и с кривой усмешкой отдал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прошу экипаж задержаться. Мастнар, Хэйди — пропускайте других. Клиента — к нам. Преподобная, посмею просить пройти со мной.</w:t>
      </w:r>
    </w:p>
    <w:p>
      <w:pPr>
        <w:pStyle w:val="Style15"/>
        <w:suppressAutoHyphens w:val="false"/>
        <w:ind w:firstLine="340"/>
        <w:jc w:val="both"/>
        <w:rPr/>
      </w:pPr>
      <w:r>
        <w:rPr>
          <w:rFonts w:cs="Times New Roman" w:ascii="Times New Roman" w:hAnsi="Times New Roman"/>
          <w:sz w:val="24"/>
          <w:szCs w:val="24"/>
        </w:rPr>
        <w:t>Она пошла за ним вослед, сама не своя и не слыша, как грязно ругается Хайдарр, сетует нотар и зло смеётся извозчий. Не видела, как юному льву без всякой церемонии и жалости туго связали руки жёсткой пеньковой верёвкой.</w:t>
      </w:r>
    </w:p>
    <w:p>
      <w:pPr>
        <w:pStyle w:val="Style15"/>
        <w:suppressAutoHyphens w:val="false"/>
        <w:ind w:firstLine="340"/>
        <w:jc w:val="both"/>
        <w:rPr/>
      </w:pPr>
      <w:r>
        <w:rPr>
          <w:rFonts w:cs="Times New Roman" w:ascii="Times New Roman" w:hAnsi="Times New Roman"/>
          <w:sz w:val="24"/>
          <w:szCs w:val="24"/>
        </w:rPr>
        <w:t>Старая, низенькая, сиротливая башня стражи угнетала серостью, отдавала холодом; на её верхушке безвольно трепетало красно-золотое знамя Империи Сунгов. Возле башни ютилась казённая деревянная пристройка с тёмными окнами, куда и вошли Миланэ со стражем. Глаза не сразу привыкли к темноте. Ударил тяжёлый запах казёнщины. Окружил неуют и сумрак.</w:t>
      </w:r>
    </w:p>
    <w:p>
      <w:pPr>
        <w:pStyle w:val="Style15"/>
        <w:suppressAutoHyphens w:val="false"/>
        <w:ind w:firstLine="340"/>
        <w:jc w:val="both"/>
        <w:rPr/>
      </w:pPr>
      <w:r>
        <w:rPr>
          <w:rFonts w:cs="Times New Roman" w:ascii="Times New Roman" w:hAnsi="Times New Roman"/>
          <w:sz w:val="24"/>
          <w:szCs w:val="24"/>
        </w:rPr>
        <w:t xml:space="preserve">Прошли по коридору, свернули налево, сели у окна, у длинного, неприглядного стола. Страж убрал с него меч и принадлежности для заточки, жестом пригласил её сесть. Он ничего не говорил, лишь глядел на Миланэ; она же тоже молчала, уставившись в муть и плесень окн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дальнем углу сидел ещё один лев-страж — судя по всему, глава поста — и что-то нацарапывал в большой, окантованной железом книге. Позади него пылала чаша с огнём на длинной, напольной стойке. Потухшая лампа с нефтью опасно стояла на краешке сто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м? — посмотрел на них, отбросив пер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р.</w:t>
      </w:r>
    </w:p>
    <w:p>
      <w:pPr>
        <w:pStyle w:val="Style15"/>
        <w:suppressAutoHyphens w:val="false"/>
        <w:ind w:firstLine="340"/>
        <w:jc w:val="both"/>
        <w:rPr/>
      </w:pPr>
      <w:r>
        <w:rPr>
          <w:rFonts w:cs="Times New Roman" w:ascii="Times New Roman" w:hAnsi="Times New Roman"/>
          <w:sz w:val="24"/>
          <w:szCs w:val="24"/>
        </w:rPr>
        <w:t>Не впечатлившись, глава стражи снова взял перо, но вдруг остановился, приглядевшись к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ё почтение, сиятельная, — кивну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ного льву дня, — бесцветно молвила она.</w:t>
      </w:r>
    </w:p>
    <w:p>
      <w:pPr>
        <w:pStyle w:val="Style15"/>
        <w:suppressAutoHyphens w:val="false"/>
        <w:ind w:firstLine="340"/>
        <w:jc w:val="both"/>
        <w:rPr/>
      </w:pPr>
      <w:r>
        <w:rPr>
          <w:rFonts w:cs="Times New Roman" w:ascii="Times New Roman" w:hAnsi="Times New Roman"/>
          <w:sz w:val="24"/>
          <w:szCs w:val="24"/>
        </w:rPr>
        <w:t>В коридоре раздался шум, хриплое и сбитое дыхание, стук сандалий, бряцание оружия. Пинком открылась дверь, страж со шрамом на щеке ввёл в помещение юного льва-ворюгу и небрежно привязал его за руки к лаве. И без слов выше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Глава стражи откинулся на скрипучем стуле, покусывая кончик пе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ервый страж жестом попросил Миланэ дать кошель, и с пиететом, церемонно поставил его у краешка сто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ин из самых тупых карманников, что я видел. Дилижанс из Марны, украл кошель у Ашаи, никто не обнаружил пропажу заранее. Вытянут из дилижанса при беглом осмотре, когда вытащили на тщательный, то совершил попытку к бегству. Улика выпала на дорогу, улика опознана потерпевшей, то есть сиятельной. Пожалуйста, имя, — деловито осведомился он.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Белсарра, из рода Нарзаи, дисциплара Сидн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бежал к успеху, — кратко засмеялся глава стражи, колупаясь пером в зубах. Удостоил вора взглядом: — Ты что, совсем дурак? Каждый идиот знает, что в Сармане есть пост. Бездомыши, которые воруют рыбу на рынке, и те знают: здесь есть пост.</w:t>
      </w:r>
    </w:p>
    <w:p>
      <w:pPr>
        <w:pStyle w:val="Style15"/>
        <w:suppressAutoHyphens w:val="false"/>
        <w:ind w:firstLine="340"/>
        <w:jc w:val="both"/>
        <w:rPr/>
      </w:pPr>
      <w:r>
        <w:rPr>
          <w:rFonts w:cs="Times New Roman" w:ascii="Times New Roman" w:hAnsi="Times New Roman"/>
          <w:sz w:val="24"/>
          <w:szCs w:val="24"/>
        </w:rPr>
        <w:t>Ухмыляясь, первый страж подошёл в грубо сколоченному комоду, вытащил оттуда листы бумаги, перья в банке и чернильниц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в таком виде, украв кошель у Ашаи, не сбежав после кражи, хотел проехать пост Сармана в дилижансе? Я ещё такой жирной наглости не виде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Глава стражи почесал гри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ятельная дисциплара, прошу, пусть слышащая Ваала расскажет, как было дело, — вздохну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ыехала из Марны, — медленно молвила Миланэ, — заночевали в постоялом дворе, поехали дальш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 каждом слове она покачивала головой, приложив палец к виск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садились в дилижанс утром, то кошель ещё был? — перебил глава страж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осмотрела на во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ути останавливались? — хмурый взгляд главы страж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ервый страж заметил, что воришка пытается ослабить веревки, и осадил его ударом по плеч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На питьё и обед.</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вскрыл ей сумку, — заметил страж, спокойно копошась в карманах и одежде юного льва, который пока не проронил ни слова и сидел, низко склонив голову под капюшоном. Страж резким движением откинул его. — Очевидно, где-то перед Сарманом, или на последней остановке. Наверное, в Сармане и хотел сойти.</w:t>
      </w:r>
    </w:p>
    <w:p>
      <w:pPr>
        <w:pStyle w:val="Style15"/>
        <w:suppressAutoHyphens w:val="false"/>
        <w:ind w:firstLine="340"/>
        <w:jc w:val="both"/>
        <w:rPr/>
      </w:pPr>
      <w:r>
        <w:rPr>
          <w:rFonts w:cs="Times New Roman" w:ascii="Times New Roman" w:hAnsi="Times New Roman"/>
          <w:sz w:val="24"/>
          <w:szCs w:val="24"/>
        </w:rPr>
        <w:t>На стол рядом страж выложил всякое добро вора: маленький ножичек, обломанное лезвие, шнурок, смятый обрывок бумажки, шило, горсть мелких монет, видавший виды перевязанный мешочек, вилку, две ложки и катушку ниток с иголк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давай без геройства. Чистосердечное признание — и все довольны. Им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ерпеливо подождал, и снова спокойно спроси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на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л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ятнадц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ыглядел он на шестнадцать-семнадцать, даже гривы толком не име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крал перед Сарман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 Сарман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Голос у него был сдавленным. Видимо, боль от удара палицей ещё не прош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оследней останов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украл? — встал глава стражи, начав прохаживаться туда-сю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читал деньги в кошел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когда бы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не сразу сошёл проч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ел в Сарман приех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л, что тут пос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икогда не посещал Ашнари, — поднял он взгляд на главу стражи. — Я из Мствааша. Я и в Марне первый раз бы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тражи переглянулись и засмеялись. Воришка говорил о Мствааше так, будто здесь есть чем гордиться. Бедная, пограничная провинция на юго-востоке, никогда не знавшая покоя. Там даже море серое от бедн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ехал в Сарма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потом поехать куда-то ещё, — простецки ответил юный ле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ахнув на него рукой, глава стражи подошёл к столу, где сиде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кай сиятельная откроет кошель и пересчитает деньги. Сколько там было изначаль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омню точ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ример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сяч восемнадцать империалов золот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т удивления глава стражи закрыл рот, а первый страж почесал бок.</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уж, дружочек, — хлопнули воришку по плечу. — Будешь ты камешки долбать киркой всю жизнь, если раньше не сдохнешь. Это в лучшем случа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пробовав кошель на вес, глава стражи протянул его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сиятельная пересчитает.</w:t>
      </w:r>
    </w:p>
    <w:p>
      <w:pPr>
        <w:pStyle w:val="Style15"/>
        <w:suppressAutoHyphens w:val="false"/>
        <w:ind w:firstLine="340"/>
        <w:jc w:val="both"/>
        <w:rPr/>
      </w:pPr>
      <w:r>
        <w:rPr>
          <w:rFonts w:cs="Times New Roman" w:ascii="Times New Roman" w:hAnsi="Times New Roman"/>
          <w:sz w:val="24"/>
          <w:szCs w:val="24"/>
        </w:rPr>
        <w:t>Она не знала, что думать. Глодала досада оттого, что не смогла уберечься; оттого, что не почувствовала в нём опасность, а защищала его (где моё правдовидение, где мои предчувствия, где всё эти силы, возможности?); угнетало зло и глупость всей ситуации. Нехотя раскрыла кошель, безразлично высыпала золотые на стол и небрежно начала считать. Все наблюдали: интересно ведь поглядеть на такие деньжищи. Вор глазел на то, что ранее своровал, и жалел обо всём на све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мнадцать тысяч восемьсо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не пропа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Вот, прошу, небольшая такая бюрократия, — первый страж придвинул бумагу к Миланэ. — Стамп у сиятельной при себ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всегда при Ашаи, что в здравой памят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хорошо. Попрошу вкратце описать неприятный инцидент, и мы больше не смеем задерживать видящую Ваала. Да, и если сиятельная хочет примерно наказать воришку, то пусть напишет, что он угрожал ей при задержании или кричал всякую гнусность о сестринстве Ашаи-Китрах. Одним дурнем будет меньше на све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р вздрогнул, засуетился на лаве, даже попробовал встать, что ему не удало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смотри! Ожил, — засмеялся глава стражи, но закашлялся. Будто вспомнив о кашле и вредных привычках, достал труб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тебя. Казнят, — начинял он трубку табаком. — Воровство крупной суммы золотом у Ашаи, сдобрить сверху вероборчеством — суд будет очень быстры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жить хочу! — изумлённо осмотрелся юный лев по сторонам. — Нет, нет, я 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ну извини, что попортили твой жизненный план. Мы не хоте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очь Сидны взяла перо.</w:t>
      </w:r>
    </w:p>
    <w:p>
      <w:pPr>
        <w:pStyle w:val="Style15"/>
        <w:suppressAutoHyphens w:val="false"/>
        <w:ind w:firstLine="340"/>
        <w:jc w:val="both"/>
        <w:rPr/>
      </w:pPr>
      <w:r>
        <w:rPr>
          <w:rFonts w:cs="Times New Roman" w:ascii="Times New Roman" w:hAnsi="Times New Roman"/>
          <w:sz w:val="24"/>
          <w:szCs w:val="24"/>
        </w:rPr>
        <w:t>Есть столько разных взглядов на жизнь, что определяют: то верно, это неверно, то будет правильным, а то — ложным. Вот здесь истина, а там — ложь. Падающего подтолкни. Ладонь ближнему протяни. Защищай свои интересы. В себе нечего защищать. Ваалу-Леейле, 540–613 рр. Э. И.: «</w:t>
      </w:r>
      <w:r>
        <w:rPr>
          <w:rFonts w:cs="Times New Roman" w:ascii="Times New Roman" w:hAnsi="Times New Roman"/>
          <w:i/>
          <w:iCs/>
          <w:sz w:val="24"/>
          <w:szCs w:val="24"/>
        </w:rPr>
        <w:t>Дурной нрав неистребим в душах, потому незачем понимать его и незачем потакать прощением</w:t>
      </w:r>
      <w:r>
        <w:rPr>
          <w:rFonts w:cs="Times New Roman" w:ascii="Times New Roman" w:hAnsi="Times New Roman"/>
          <w:sz w:val="24"/>
          <w:szCs w:val="24"/>
        </w:rPr>
        <w:t>». «</w:t>
      </w:r>
      <w:r>
        <w:rPr>
          <w:rFonts w:cs="Times New Roman" w:ascii="Times New Roman" w:hAnsi="Times New Roman"/>
          <w:i/>
          <w:iCs/>
          <w:sz w:val="24"/>
          <w:szCs w:val="24"/>
        </w:rPr>
        <w:t>Милосердие — это величие</w:t>
      </w:r>
      <w:r>
        <w:rPr>
          <w:rFonts w:cs="Times New Roman" w:ascii="Times New Roman" w:hAnsi="Times New Roman"/>
          <w:sz w:val="24"/>
          <w:szCs w:val="24"/>
        </w:rPr>
        <w:t>», Ваалу-Даима-Хинрана, 499 Э. И. Обожаю Ваалу-Даиму-Хинрану, все её трактаты и стихи, это не то что современные паяцы, филистеры и фигляры, у меня однажды даже вспыхнула игнимара при чтении, так меня обняла жалость и чувства, хорошо что успела отбросить книгу и встряской утишить пламя. Не-помню-кто, не-помню-когда: «</w:t>
      </w:r>
      <w:r>
        <w:rPr>
          <w:rFonts w:cs="Times New Roman" w:ascii="Times New Roman" w:hAnsi="Times New Roman"/>
          <w:i/>
          <w:iCs/>
          <w:sz w:val="24"/>
          <w:szCs w:val="24"/>
        </w:rPr>
        <w:t>Всякое преступление перед добрыми Сунгами должно быть отмщено наказанием</w:t>
      </w:r>
      <w:r>
        <w:rPr>
          <w:rFonts w:cs="Times New Roman" w:ascii="Times New Roman" w:hAnsi="Times New Roman"/>
          <w:sz w:val="24"/>
          <w:szCs w:val="24"/>
        </w:rPr>
        <w:t xml:space="preserve">». Когда я перевернула чан с кипятком, мама заставила меня собирать в саду подгнившие плоды для скота. Преступление и наказание. Сколько стоит жизнь? Вот интересно, стоят ли десять лет каторги семнадцать тысяч восемьсот империалов? А двадцать лет? А вся жизнь? Вот интересно, а если он своровал не только у меня, утешаясь в тёмном уголке своей жалкой добычей, а ещё у кого, кто беднее меня, кто в нужде и ограничениях? Мне легко прощать, изъявлять благородство, милосердие: мне-то патрон подарил деньги, взял и подарил, они мне легко достались, а что легко приходит, то просто уходит. </w:t>
      </w:r>
    </w:p>
    <w:p>
      <w:pPr>
        <w:pStyle w:val="Style15"/>
        <w:suppressAutoHyphens w:val="false"/>
        <w:ind w:firstLine="340"/>
        <w:jc w:val="both"/>
        <w:rPr/>
      </w:pPr>
      <w:r>
        <w:rPr>
          <w:rFonts w:cs="Times New Roman" w:ascii="Times New Roman" w:hAnsi="Times New Roman"/>
          <w:sz w:val="24"/>
          <w:szCs w:val="24"/>
        </w:rPr>
        <w:t>Быть умнее, думать впредь, о будущем; плохие должны погибнуть, хорошие — жить. Его смертью я пресеку горести, буду защитницей, хранительницей, мечом правосудия, огнём безжалостности, посланницей очищения духа Сунгов. Или не смертью, каторгой например. Да, каторгой, каторжными работами. Он будет полезен на каторге, с него будет польза, как вот с меня в дисципларии. Все в обществе должны быть полезны: он, она, я, ты, мы, все вместе. Польза, больше пользы, и ничего дурного-плох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а!</w:t>
      </w:r>
    </w:p>
    <w:p>
      <w:pPr>
        <w:pStyle w:val="Style15"/>
        <w:suppressAutoHyphens w:val="false"/>
        <w:ind w:firstLine="340"/>
        <w:jc w:val="both"/>
        <w:rPr/>
      </w:pPr>
      <w:r>
        <w:rPr>
          <w:rFonts w:cs="Times New Roman" w:ascii="Times New Roman" w:hAnsi="Times New Roman"/>
          <w:sz w:val="24"/>
          <w:szCs w:val="24"/>
        </w:rPr>
        <w:t>Тогда всё будет хорошо, всё будет замечательно; тогда Сунги будут хорошими, прекрасными, нет же, идеальными; ни одного порока, внешнего или внутреннего, не будет в них; все они вместе, стройно уйдут в Нахейм, строем уйдут в Нахейм. Жили по правде, умерли по правде. Изничтожим же тех, кто идёт не в лапу, или идёт не туда, или вообще не идё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менно.</w:t>
      </w:r>
    </w:p>
    <w:p>
      <w:pPr>
        <w:pStyle w:val="Style15"/>
        <w:suppressAutoHyphens w:val="false"/>
        <w:ind w:firstLine="340"/>
        <w:jc w:val="both"/>
        <w:rPr/>
      </w:pPr>
      <w:r>
        <w:rPr>
          <w:rFonts w:cs="Times New Roman" w:ascii="Times New Roman" w:hAnsi="Times New Roman"/>
          <w:sz w:val="24"/>
          <w:szCs w:val="24"/>
        </w:rPr>
        <w:t>Красивым, круглым почерком, привычно, Ваалу-Миланэ-Белсарра начала начертать на жёлтой бумаге: «</w:t>
      </w:r>
      <w:r>
        <w:rPr>
          <w:rFonts w:cs="Times New Roman" w:ascii="Times New Roman" w:hAnsi="Times New Roman"/>
          <w:i/>
          <w:iCs/>
          <w:sz w:val="24"/>
          <w:szCs w:val="24"/>
        </w:rPr>
        <w:t>9-го дня 4-ой Луны Всхода 810 года Э. И. я, Ваалу-Миланэ-Белсарра из рода Нарзаи, Сидны дисциплара на данное время, направ…</w:t>
      </w:r>
      <w:r>
        <w:rPr>
          <w:rFonts w:cs="Times New Roman" w:ascii="Times New Roman" w:hAnsi="Times New Roman"/>
          <w:sz w:val="24"/>
          <w:szCs w:val="24"/>
        </w:rPr>
        <w:t>».</w:t>
      </w:r>
    </w:p>
    <w:p>
      <w:pPr>
        <w:pStyle w:val="Style15"/>
        <w:suppressAutoHyphens w:val="false"/>
        <w:ind w:firstLine="340"/>
        <w:jc w:val="both"/>
        <w:rPr/>
      </w:pPr>
      <w:r>
        <w:rPr>
          <w:rFonts w:cs="Times New Roman" w:ascii="Times New Roman" w:hAnsi="Times New Roman"/>
          <w:sz w:val="24"/>
          <w:szCs w:val="24"/>
        </w:rPr>
        <w:t>Отставила вдруг перо, сложила ладони вместе, спрятала в них лицо: рот, нос, скулы, часть щёк; указательные пальцы уткнулись в основание носа. Размеренное дыхание, прижатые уши. Хвост упал куда-то под лаву и сейчас измарается.</w:t>
      </w:r>
    </w:p>
    <w:p>
      <w:pPr>
        <w:pStyle w:val="Style15"/>
        <w:suppressAutoHyphens w:val="false"/>
        <w:ind w:firstLine="340"/>
        <w:jc w:val="both"/>
        <w:rPr/>
      </w:pPr>
      <w:r>
        <w:rPr>
          <w:rFonts w:cs="Times New Roman" w:ascii="Times New Roman" w:hAnsi="Times New Roman"/>
          <w:sz w:val="24"/>
          <w:szCs w:val="24"/>
        </w:rPr>
        <w:t>Зачем он это сделал? Для всего есть свой мотив, для любого поступка, даже для поступка безумца, ведь поступки не вершатся без воли и намерения. Почему не украл у нотара, Хайдарра или матери с дочерью? У Ашаи воровать будет только истинный безумец или глупейший воришка, вор по случайности, ведь опасность огромна, а наказание — велико. За кражу личных вещей Ашаи-Китрах грозит намного большее наказание, чем обычно — таковы законы Империи. Почему он сразу же не исчез после кражи? Неопытный, глупый. Почему он не знал о посте стражи перед Сарманом? Неопытный, юный. Вообще, как ему взбрела в голову идея ехать в Сарман при таком бедном виде? Неопытный, наивны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Я львица, я знаю, что жизнь подарить тяжело. Я Ашаи, я была на двух родах, я видела всю трудность рождения жизни. Львица назначена дарить жизнь, хорошему или худому — неважно. Моё сердце не держит зла и мщений, а для моего намерения не нужно бесконечных доказательств: я — Ашаи, моя воля исходит не из ума, но из источников душ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адите его возле мен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тражи переглянул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адите-посадите, я прош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ра посадили напротив неё, со связанными руками. Вор не смел смотреть в глаза Ашаи, но та не стала ждать и рукою подняла его подбородок, чтобы видеть глаз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Смотри. Вот так.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й отец был Сунг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оином. Воевал где-то на восто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ь была Сунг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а из Хустр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Сунг, сын честных Сунгов, — указала на него пальцем, — пошёл на воровство? Что тебе эти деньги? На что они тебе? Отвечай по честности.</w:t>
      </w:r>
    </w:p>
    <w:p>
      <w:pPr>
        <w:pStyle w:val="Style15"/>
        <w:suppressAutoHyphens w:val="false"/>
        <w:ind w:firstLine="340"/>
        <w:jc w:val="both"/>
        <w:rPr/>
      </w:pPr>
      <w:r>
        <w:rPr>
          <w:rFonts w:cs="Times New Roman" w:ascii="Times New Roman" w:hAnsi="Times New Roman"/>
          <w:sz w:val="24"/>
          <w:szCs w:val="24"/>
        </w:rPr>
        <w:t>Стражи сидели и слушали. Ваалу-Миланэ выглядела, несмотря на тонкое сложение, милые черты и мягкие манеры, величественно и грозно, являя собой триумф некоей странной, пробуждённой ото сна во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так… Не хватало денег, — объяснился юный лев, как мог.</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кому зельно нужны? — забывшись, Миланэ перешла на андарианский диалек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покачал голово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й отец был воином, а ты — воруешь? — уже два пальца-когтя Миланэ указывали на него, и он со страхом глядел на ни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воего отца был один меч, один щит и одни сандалии — и у него было всё. А ты носишься со всяким мусором в карманах, облачаясь в капюшоны, и воруешь кошели у львиц жадными руками? — каждое слово звучало всё тише, но оттого и ясне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ризнался тот, и слеза скатилась по его ще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аалу-Миланэ осмотрелась по сторонам, открыв ладони в вопросительном жес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огда есть у тебя? Что ты хотел обрести этими деньг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кради ты хоть полбогатства мира, но всё равно будешь беден. Деньги — власть, деньги — сила, оно так; но деньги — тлен. Они не стоят жизни, они не стоят смерти. Тьфу, плевать на них, на все деньги мира, на всё богатство и роскоши, на всё удобство, суету сует. Не веришь? Ашаи покажет тебе. Гляди: Ашаи отбрасывает их прочь. И неважно, что они дарены мне патрон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действительно бросила кошель в сторону, на край сто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 уже не мои деньги, — обратилась она к стражам. — Я их оставлю здесь: заберите себе или отдайте в казну. Посчитаем, что ничего он не украл. Не держите его: пусть отходит прочь на четыре сторо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ервый страж сидел на лаве напротив, глава стражи опирался о свой стол. Двое вмиг встали, не веря собственным уш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ятельная, — подошёл к ней глава, начав так, словно хотел кротко усмирить безумную, — но он уйдёт и продолжит воровать у других. Мы ведь этого не можем допустить, прав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Миланэ лишь взмахнула ладонью прочь, потом скрестила руки, заложив лапу за лап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усть ворует. Не сворует всего, не наворуется, — усмехнулась с презрением. — Те, у кого отберёт, рано или поздно обретут снова и не вспомнят о нём, ибо у них будет то, что причитается. Он же, сколько бы не отобрал, ничего не получит — песок сквозь пальцы будет сочиться, только так. Глупый и шелудивый, он снова попадется на своём воровстве, его более никто не пощад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е недостойны ходить по земле. Ловишь их, ловишь… Это неправиль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сть так. Но его мать и отец полагали по-иному, они дали взглянуть на этот мир. Его же кто-то взрастил, кто-то смотрел на него с надеждой. Будем же иметь уважение к этому. Я львица, мне ведомо, что дать жизнь много трудней, чем отобрать её.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Указала на него всеми пальцами, вытянув когти и склонив голову; камушки-хризолиты на подвесках серьг засверкали от случайных лучей солнц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не Сунг. Не смотри на меня, не подходи ко мне, — так запретила ему. — Ты — не сын своего отца. Так тебе говорит Ашаи-Китрах. Ты купил свою жизнь за семнадцать тысяч восемьсот ворованных империалов. Можешь возгордиться своей ценой. Дорогого стои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Юный лев уже вовсю плакал, сполна чувствуя страдание в безжалостном мир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очу так жить! Не будут так жить! Не давай им денег, я украл деньги! Я сын своего отца! — пытался оправдаться он хоть чем-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дивилась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ставлять деньги? Ты отказываешься от моей мил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ставлять! Я украл! 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тправишься на каторгу либо умрёшь в таком случае, — нахмурилась, причём левый глаз сделался мрачнее прав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учше умру! Я сын своего отца! И матери то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хочешь. Ты выбрал свою судьбу.</w:t>
      </w:r>
    </w:p>
    <w:p>
      <w:pPr>
        <w:pStyle w:val="Style15"/>
        <w:suppressAutoHyphens w:val="false"/>
        <w:ind w:firstLine="340"/>
        <w:jc w:val="both"/>
        <w:rPr/>
      </w:pPr>
      <w:r>
        <w:rPr>
          <w:rFonts w:cs="Times New Roman" w:ascii="Times New Roman" w:hAnsi="Times New Roman"/>
          <w:sz w:val="24"/>
          <w:szCs w:val="24"/>
        </w:rPr>
        <w:t>Без всяких сомнений Миланэ взяла перо, обмакнула его в страшную ёмкость, отдалённо напоминавшую чернильницу, и споро принялась писать своё обращение к стражам и просекутору о покушении на собственность Ашаи. Подкреплённое стампом, такое обращение — грозный документ, а не кусок бумажки; согласно законам Империи и привилегии доверия сестринства Ашаи-Китрах, судья может даже не вызывать Ашаи для разбирательств на суд, достаточно её письменных заверений.</w:t>
      </w:r>
    </w:p>
    <w:p>
      <w:pPr>
        <w:pStyle w:val="Style15"/>
        <w:suppressAutoHyphens w:val="false"/>
        <w:ind w:firstLine="340"/>
        <w:jc w:val="both"/>
        <w:rPr/>
      </w:pPr>
      <w:r>
        <w:rPr>
          <w:rFonts w:cs="Times New Roman" w:ascii="Times New Roman" w:hAnsi="Times New Roman"/>
          <w:sz w:val="24"/>
          <w:szCs w:val="24"/>
        </w:rPr>
        <w:t>Взяла тяжёлый стамп, примерилась и свершила сильный оттиск красным чернилом-киноварью. Львица, кифара, плект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окумент выставила перед собой и буднично зачит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жа огромной суммы в размере семнадцать тысяч восемьсот империалов золотом, угроза расправой львице сестринства Ашаи-Китрах, хула на дух Сунгов, сквернословие на сестринство, явное знакомство с нечестивыми взглядами на веру, попытка к бегству, попытка поджога помещения стражи путём опрокидывания чаши с огнём на бумаги. Всему я, Ваалу-Миланэ-Белсарра из рода Нарзаи, Сидны дисциплара, была верным свидетелем. Явные преступные склонности и опасность для всех верных граждан Империи. Прошу рассмотреть вышеизложенное согласно законов Империи и верным способом отсечь сего топтателя законов и нравов Сунгов от всякой жизни в добром обществ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язная лживая тварь! Я только украл деньги, я ничего не хулил и не жёг! — яростно встал Райнар, но тут же получил удар под дых и осе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вздрогнула от такого насилия, взмахнула первому стражу, мол, не бей, остав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что говорила. Натурально, сквернословие, — так закивала.</w:t>
      </w:r>
    </w:p>
    <w:p>
      <w:pPr>
        <w:pStyle w:val="Style15"/>
        <w:suppressAutoHyphens w:val="false"/>
        <w:ind w:firstLine="340"/>
        <w:jc w:val="both"/>
        <w:rPr/>
      </w:pPr>
      <w:r>
        <w:rPr>
          <w:rFonts w:cs="Times New Roman" w:ascii="Times New Roman" w:hAnsi="Times New Roman"/>
          <w:sz w:val="24"/>
          <w:szCs w:val="24"/>
        </w:rPr>
        <w:t>Обращение она положила на стол главы стражи; маленьким, незаметным кивком головы позвала того за собой. Вор и первый страж остались наедине, а Миланэ с главой стражи вышли в коридор и начали направляться к свету выхода; но тут она остановилась сама, остановился и он. Прежде чем говорить, выдержала небольшой миг.</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совсем другое написа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сиятельная простит, не совсем пой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не говорите правды, предавая его позже суду, — Миланэ смотрела на него, играя серебряным кольцом на безымянном пальце. — Не убивайте. Деньги не стоят эт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остроив скептическое выражение, глава поста посмотрел в сторону, заложив мощные руки за поя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ящая Ваала слишком милостива к этому отброс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пусть. У меня скоро Приятие — не хочу омрачать его. У нас есть традиция, по которой перед Приятием прощаются все обиды, а всякое зло обозначает дурной знак.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аалу-Миланэ, конечно же, привирает: помине нет и не было такой традиц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ь, что так случило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не могу повери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да уж, бывает. Насколько я понял, сиятельная вначале выгораживала воришку, — не забыл страж этой обид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лев мне простит нетерпеливость в словах. Я виновата перед всеми здешними стражами, ошибалась, признаю. И благодарна за то, что уберёгся подарок моего патрона. Моя благодарность не забудет эт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яки, служба такая. Как я люблю говорить — доверяй, но проверяй, хе-хе-хе, — засмеялся глава и сделал шаг навстречу выходу, намекая на то, что разговор затянул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Миланэ не сдвинулась с места. Ещё не вс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хороший урок для меня. Лучше не придумаешь.</w:t>
      </w:r>
    </w:p>
    <w:p>
      <w:pPr>
        <w:pStyle w:val="Style15"/>
        <w:suppressAutoHyphens w:val="false"/>
        <w:ind w:firstLine="340"/>
        <w:jc w:val="both"/>
        <w:rPr/>
      </w:pPr>
      <w:r>
        <w:rPr>
          <w:rFonts w:cs="Times New Roman" w:ascii="Times New Roman" w:hAnsi="Times New Roman"/>
          <w:sz w:val="24"/>
          <w:szCs w:val="24"/>
        </w:rPr>
        <w:t>Вынув кошель, она без скрытности медленно отсчитала десять золотых, умотала их в первый попавшийся кусочек ткани (такие она всегда носила в сумке). Миланэ, дочь торговцев и хозяйственников, хорошо умела давать благодарства-подарки-взятки-откупы, прекрасно чувствуя нужные моменты и правильные способы; всё это, умноженное на чувствительность, ум и такт Ашаи, не раз помогало в жизни. Подошла к нему вплотную, на расстояние очень близкого знакомства и поцелуев, левой рукой обняла его плечо, а второй заложила свёрток сзади за поя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м всем за хлопоты. Моя благодарность. Не убивайте. Попугайте и отпусти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эээ, на службе, это самое… не это… не беру, — сказал он, просто чтобы хоть что-то сказ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медленно пошла к выход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лагодарность. Ашаи отказывать нельзя. Пусть лев берёт-берёт. Я настаива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шь не убивайте, не сдавайте на каторгу. Не омрачайте мне Приятие, хорош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бьем, не сдадим, — заверил глава. — Пару неделек поработает, да и вс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рекруты сдайте. Пусть по следам отца идё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му он там такой гнилой нужен.</w:t>
      </w:r>
    </w:p>
    <w:p>
      <w:pPr>
        <w:pStyle w:val="Style15"/>
        <w:suppressAutoHyphens w:val="false"/>
        <w:ind w:firstLine="340"/>
        <w:jc w:val="both"/>
        <w:rPr/>
      </w:pPr>
      <w:r>
        <w:rPr>
          <w:rFonts w:cs="Times New Roman" w:ascii="Times New Roman" w:hAnsi="Times New Roman"/>
          <w:sz w:val="24"/>
          <w:szCs w:val="24"/>
        </w:rPr>
        <w:t>Вышли на улицу, к тёплым ветрам из южных степей; прямо у порога пронеслось перекати-поле. Миланэ взглянула вверх, и небо показалось ей настолько огромным и свободным, что она аж вздохнула от томления, а по спине, от ушей до хвоста, прокатилась волна озноб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осердна всё-таки преподобная. Очень милосердная. Слишком милосердная к этой собаке. Пусть простятся мне такие сло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каждого свой пор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пороки слишком вред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 себе.</w:t>
      </w:r>
    </w:p>
    <w:p>
      <w:pPr>
        <w:pStyle w:val="Style15"/>
        <w:suppressAutoHyphens w:val="false"/>
        <w:ind w:firstLine="340"/>
        <w:jc w:val="both"/>
        <w:rPr/>
      </w:pPr>
      <w:r>
        <w:rPr>
          <w:rFonts w:cs="Times New Roman" w:ascii="Times New Roman" w:hAnsi="Times New Roman"/>
          <w:sz w:val="24"/>
          <w:szCs w:val="24"/>
        </w:rPr>
        <w:t>К зданию стражи уверенным, топчущим всё на пути шагом направлялся Хайдарр, желая вмешаться и узнать, надобна ли его притягательной Миланэ какая-либо помощь, потому что он готов отрубить головы всем её недруг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его там? — требовательно, с напором спросил он.</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хорошо. Деньги вернули, вор пойман, можно ехать дальше, — тут же сказала-успокоила Миланэ. Обратилась к главе поста: — Благодарю за защиту и помощь. Сильного льву дн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ен делам Императора, — несильно, формально стукнул себя по груди. — Красивого дня для сиятельн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ём, — заторопился Хайдарр, желая её уберечь, как маленьку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уже все заждались? — улыбнулась 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Глава поста вернулся обратно, в свою вотчину. В коридоре перепрятал деньги, предварительно пересчитав (тысяча империалов!) и по привычке попробовав на зуб (доверяй, но проверяй). </w:t>
      </w:r>
    </w:p>
    <w:p>
      <w:pPr>
        <w:pStyle w:val="Style15"/>
        <w:suppressAutoHyphens w:val="false"/>
        <w:ind w:firstLine="340"/>
        <w:jc w:val="both"/>
        <w:rPr/>
      </w:pPr>
      <w:r>
        <w:rPr>
          <w:rFonts w:cs="Times New Roman" w:ascii="Times New Roman" w:hAnsi="Times New Roman"/>
          <w:sz w:val="24"/>
          <w:szCs w:val="24"/>
        </w:rPr>
        <w:t>Вошёл в комнату. Первый страж уже успел привязать вора к огромному кольцу в стене и делал полезное: точил меч. Присев за стол, глава задумался. Вдруг, кое-что вспомнив, взял с другого стола обращение Миланэ, повернулся к окну и начал чит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rPr>
      </w:pPr>
      <w:r>
        <w:rPr>
          <w:rFonts w:cs="Times New Roman" w:ascii="Times New Roman" w:hAnsi="Times New Roman"/>
        </w:rPr>
        <w:t>Стражам и просекуторам Сармана</w:t>
      </w:r>
    </w:p>
    <w:p>
      <w:pPr>
        <w:pStyle w:val="Style20"/>
        <w:rPr>
          <w:rFonts w:ascii="Times New Roman" w:hAnsi="Times New Roman" w:cs="Times New Roman"/>
        </w:rPr>
      </w:pPr>
      <w:r>
        <w:rPr>
          <w:rFonts w:cs="Times New Roman" w:ascii="Times New Roman" w:hAnsi="Times New Roman"/>
        </w:rPr>
        <w:t>Прошение</w:t>
      </w:r>
    </w:p>
    <w:p>
      <w:pPr>
        <w:pStyle w:val="Style20"/>
        <w:rPr>
          <w:rFonts w:ascii="Times New Roman" w:hAnsi="Times New Roman" w:cs="Times New Roman"/>
        </w:rPr>
      </w:pPr>
      <w:r>
        <w:rPr>
          <w:rFonts w:cs="Times New Roman" w:ascii="Times New Roman" w:hAnsi="Times New Roman"/>
        </w:rPr>
        <w:t>Ваалу-Миланэ-Белсарры из рода Нарзаи, Сидны дисциплары на данное время</w:t>
      </w:r>
    </w:p>
    <w:p>
      <w:pPr>
        <w:pStyle w:val="Style20"/>
        <w:rPr>
          <w:rFonts w:ascii="Times New Roman" w:hAnsi="Times New Roman" w:cs="Times New Roman"/>
        </w:rPr>
      </w:pPr>
      <w:r>
        <w:rPr>
          <w:rFonts w:cs="Times New Roman" w:ascii="Times New Roman" w:hAnsi="Times New Roman"/>
        </w:rPr>
      </w:r>
    </w:p>
    <w:p>
      <w:pPr>
        <w:pStyle w:val="Style20"/>
        <w:rPr/>
      </w:pPr>
      <w:bookmarkStart w:id="0" w:name="__DdeLink__64056_353756387"/>
      <w:r>
        <w:rPr>
          <w:rFonts w:cs="Times New Roman" w:ascii="Times New Roman" w:hAnsi="Times New Roman"/>
        </w:rPr>
        <w:t>9-го дня 4-ой Луны Всхода 810 года</w:t>
      </w:r>
      <w:bookmarkEnd w:id="0"/>
      <w:r>
        <w:rPr>
          <w:rFonts w:cs="Times New Roman" w:ascii="Times New Roman" w:hAnsi="Times New Roman"/>
        </w:rPr>
        <w:t xml:space="preserve"> Э. И. я, Ваалу-Миланэ-Белсарра из рода Нарзаи, Сидны дисциплара на данное время, направлялась в дилижансе из Марны в Сарман, где со мною путешествовало семь особ. Один из них, молодой лев, имени, положения и рода занятий мне неизвестных, перед Сарманом начал громко спорить о делах хозяйственного толка с другим путешественником, а именно львом по имени Хайдарр, рода мне неизвестного, воином-дренгиром. Во споре он не соблюдал общих приличий, прибег ко всяческой неумеренности, ругательствам и сквернословию, о чём был сразу предупреждён мною. Дурное поведение он прекратил по моему требованию, но о таком нечестивом поведении я сразу сообщила на первом посту, а именно перед Сарманом, вследствие чего молодой лев был задержан стражами, как подозрительный и беспокойный. Считаю долгом предупредить всех охранителей права о сем случае, верно подтвердить полную истинность вышеупомянутых происшествий, и данными мне привилегиями просить охранителей права отдать сему молодому льву именно то наказание, которое причитается за дурное и глупое поведение в обществе честных Сунгов и в присутствии Ашаи-Китрах.</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9-й день 4-й Луны Всхода 810 Э. И.</w:t>
      </w:r>
    </w:p>
    <w:p>
      <w:pPr>
        <w:pStyle w:val="Style20"/>
        <w:rPr>
          <w:rFonts w:ascii="Times New Roman" w:hAnsi="Times New Roman" w:cs="Times New Roman"/>
        </w:rPr>
      </w:pPr>
      <w:r>
        <w:rPr>
          <w:rFonts w:cs="Times New Roman" w:ascii="Times New Roman" w:hAnsi="Times New Roman"/>
        </w:rPr>
        <w:t>Подпись,</w:t>
      </w:r>
    </w:p>
    <w:p>
      <w:pPr>
        <w:pStyle w:val="Style20"/>
        <w:rPr>
          <w:rFonts w:ascii="Times New Roman" w:hAnsi="Times New Roman" w:cs="Times New Roman"/>
        </w:rPr>
      </w:pPr>
      <w:r>
        <w:rPr>
          <w:rFonts w:cs="Times New Roman" w:ascii="Times New Roman" w:hAnsi="Times New Roman"/>
        </w:rPr>
        <w:t>стамп</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Потом повернулся к преступнику: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дружок. Поздравля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от поднял низко склонённую голову, посмотрел на него с тоской, вздохнул, и продолжил уныло считать мгновения своей жиз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дравляю со вторым рождением, шакалья кровь. Имел ты счастье украсть у дивно доброй сердцем Ашаи-Китрах. Твоё счастье. Мне бы так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от снова поднял голову, но теперь уже в истинном изумлен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Читай, — протянул ему бумагу, но тут же забрал обратно. — Ты и читать не умеешь, наверно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ю, — еле ответил 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Глава поста тёр подбородок, снова и снова перечитывая написанн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ознаёшься в том, что ругался и буянил в дилижансе? — задумчиво спросил 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навайся, дурень, другого шанса не дам.</w:t>
      </w:r>
    </w:p>
    <w:p>
      <w:pPr>
        <w:pStyle w:val="Style15"/>
        <w:suppressAutoHyphens w:val="false"/>
        <w:ind w:firstLine="340"/>
        <w:jc w:val="both"/>
        <w:rPr/>
      </w:pPr>
      <w:r>
        <w:rPr>
          <w:rFonts w:cs="Times New Roman" w:ascii="Times New Roman" w:hAnsi="Times New Roman"/>
          <w:sz w:val="24"/>
          <w:szCs w:val="24"/>
        </w:rPr>
        <w:t>Скорее не из слов, но из тона, Райнар понял, что где-то здесь его счастливая звезда, какое-то чудесное избавление от множества горестей и смер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наюсь, — кивнул 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и хорошо. Я б тебя сгноил, если бы не её просьб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тепер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ру недель гной будешь катать из-под скота, а потом катись на все четыре. Хотя я бы тебя сам в этот гной закопал.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Райнар вдруг сполз на пол; руки, привязанные к кольцу, безвольно повис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дошел первый страж, глянул своему старшому через плеч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его так? — негромко спросил.</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её это, как его, Приятие скоро. И у них там традиция, что нужно всех прощать перед эти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напис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от вмиг взял прошение и с любопытством начал читать, шевеля ртом во время чтения, хмурясь и вскидывая бров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эээ, как-то это всё… — почесал он короткую гри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Глава поста сел за свой стол и невидящими глазами уставился на вора.</w:t>
      </w:r>
    </w:p>
    <w:p>
      <w:pPr>
        <w:pStyle w:val="Style15"/>
        <w:suppressAutoHyphens w:val="false"/>
        <w:ind w:firstLine="340"/>
        <w:jc w:val="both"/>
        <w:rPr/>
      </w:pPr>
      <w:r>
        <w:rPr>
          <w:rFonts w:cs="Times New Roman" w:ascii="Times New Roman" w:hAnsi="Times New Roman"/>
          <w:sz w:val="24"/>
          <w:szCs w:val="24"/>
        </w:rPr>
        <w:t>В дилижансе всем было интересно узнать: Ваалу-Миланэ-Белсарра верно заверила всех, что вор получит по заслугам, получив отмщение за кражу — одно из самых тяжких преступлений по воззрениям всех добрых Сунгов во всей Империи: от Хольца до Тобриана, от Норрамарка до Хустру. Заодно Ваалу-Миланэ крупными стежками зашивала сумку с помощью суровой нити, любезно предоставленной львицей-матерью, а иглу она уж имела свою, и жалела, что сумка эта уже не будет выглядеть, как раньше, и вот незадача: больше не придётся брать её с собою в путешествия, что ждут посреди будущей, долгой и счастливой жизни, залитой солнечным светом, наполненной добрыми встречами, приятными сюрпризами, хорошим обществом и прекрасным служени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утешественники обсудили ужасную да незавидную судьбу воришки и остались довольны справедливостью, что восторжествовала. Как только закончили об этом говорить, так сразу дилижанс остановился у большого и красивого прибывного двора Сармана. Все вышли: в Сармане дилижанс должен был сменить извозчего и лошадей, а потом ехать себе далее на запад.</w:t>
      </w:r>
    </w:p>
    <w:p>
      <w:pPr>
        <w:pStyle w:val="Style15"/>
        <w:suppressAutoHyphens w:val="false"/>
        <w:ind w:firstLine="340"/>
        <w:jc w:val="both"/>
        <w:rPr/>
      </w:pPr>
      <w:r>
        <w:rPr>
          <w:rFonts w:cs="Times New Roman" w:ascii="Times New Roman" w:hAnsi="Times New Roman"/>
          <w:sz w:val="24"/>
          <w:szCs w:val="24"/>
        </w:rPr>
        <w:t>Получив свою скатку, закинув сумку через плечо, осмотревшись, Миланэ остановилась возле дилижанса, вроде как для того, чтобы покрепче всё связать и осмотреть перед уходом; но на самом деле она поджидала Хайдарра, который куда-то запропастился сразу после приезда и всё не приходил. Миланэ хотела попрощаться с ним, ибо негоже уходить от всякого, кто разделял с тобой ложе, без прощания и последнего доброго слова; нет-нет, но вспомнишь всё несказанное смутными вечер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наконец-то прибежал, запыхавш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егал по дел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ги здесь. Стяни. Да, вот так… моя благодарность. Спасибо, сильный лев Хайдар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пух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смерила его взглядом, вздохнула и посмотрела в сторону. Ещё миг — и она уйдёт, сказав «Прощай, Хайдар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я… — вдруг схватил он её за ладонь, но остепенился, отпустил. — Может, пойдём, чего выпь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олжна попасть в Сидну до захода солн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А, ну да. Миланэ, я вот что хочу сказать… — скороговоркой молвил он, будто опасаясь, что она исчез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до ничего говорить, Хайдарр. Давай лучше я отдарю тебе нечто в память о м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у меня ничего для тебя нет. </w:t>
      </w:r>
    </w:p>
    <w:p>
      <w:pPr>
        <w:pStyle w:val="Style15"/>
        <w:suppressAutoHyphens w:val="false"/>
        <w:ind w:firstLine="340"/>
        <w:jc w:val="both"/>
        <w:rPr/>
      </w:pPr>
      <w:r>
        <w:rPr>
          <w:rFonts w:cs="Times New Roman" w:ascii="Times New Roman" w:hAnsi="Times New Roman"/>
          <w:sz w:val="24"/>
          <w:szCs w:val="24"/>
        </w:rPr>
        <w:t>Миланэ уже хотела предложить ему обменяться клочками шерсти, у него — с гривы, у неё — с хвоста; так делают и влюблённые, и супруги, и любовники у неё в Андарии, да и не только там, а ещё и в Хустру, и в Дэнэнаи, и в Юниане, и в Хольце, да ещё много где; такое зовут «обменяться памятью» или «обменяться запахом». Многие прайды считают это дурным обычаем, особенно такие ханжи, как львы и львицы Сунгкомнаасы, ну и ничего, какая разница, что кто там думает. Она испытывала к нему симпатию, и желала оставить о себе добрую память. И теперь, если он подумает о львицах духа Сунгов нечто плохое, справедливо или нет, то пусть сразу вспомнит её, и его плохие мысли смоет волной былых воспоминани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я постой, — сказал Хайдарр, копошась у себя за пазухой, и торопливо кое-что вытащил под свет солнц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это? — спросила Миланэ, хотя ясно видела, что это — амулет с простым, вязаным шнуром, на котором висели большие зубы разных тварей, а посередине находился изрисованный узорами белый, круглый камешек с красной точкой посередине. Такие вещицы часто делают в посёлках на удачу или там на добрую охоту, от укуса змеи, дурного глаза и так далее и тому прочее. Миланэ помнила, что такие амулеты, как истинная юнианка, умела делать Хильзе, причём могла такой заделать чуть ли не за один присест, и мастерила их в некоторые минуты скуки.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ри, это тебе, на память, — бесхитростно сказал он, с почти детской искренностью протянув амулет ей в руку.</w:t>
      </w:r>
    </w:p>
    <w:p>
      <w:pPr>
        <w:pStyle w:val="Style15"/>
        <w:suppressAutoHyphens w:val="false"/>
        <w:ind w:firstLine="340"/>
        <w:jc w:val="both"/>
        <w:rPr/>
      </w:pPr>
      <w:r>
        <w:rPr>
          <w:rFonts w:cs="Times New Roman" w:ascii="Times New Roman" w:hAnsi="Times New Roman"/>
          <w:sz w:val="24"/>
          <w:szCs w:val="24"/>
        </w:rPr>
        <w:t>Миланэ приняла подарок и начала вертеть, разглядывая; на самом деле, большого любопытства к вещице у неё не появилось, так как не особая любительница подобных штук; ей нравится серебро, а из золота нравится белое, иногда — жёлтое, но не любит красное; её глазу приятны цветные драгоценные и полудрагоценные камни. Тем не менее, отметила, что сотворен он симпатично, тепло и без лишней вычурности, в немного странной манере, хотя вид у него был изношенны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Есть такое очень важное умение — принимать подарки; в дисциплариях этому даже учат, это входит в уроки будущей сестры-Ашаи. Если будешь принимать любой подарок, будь то маленький или большой, без радости и с заносчивостью — значит, вредишь не только себе и дарящему, но и всему сестринству. </w:t>
      </w:r>
    </w:p>
    <w:p>
      <w:pPr>
        <w:pStyle w:val="Style15"/>
        <w:suppressAutoHyphens w:val="false"/>
        <w:ind w:firstLine="340"/>
        <w:jc w:val="both"/>
        <w:rPr/>
      </w:pPr>
      <w:r>
        <w:rPr>
          <w:rFonts w:cs="Times New Roman" w:ascii="Times New Roman" w:hAnsi="Times New Roman"/>
          <w:sz w:val="24"/>
          <w:szCs w:val="24"/>
        </w:rPr>
        <w:t xml:space="preserve">«Пусть возникнет радость на грани глупости, потому как всякий дар носит в себе непостижимую тайну и символизируют дар вообще, дар как идею, а все вы — дочери дара духа, дочери счастливой судьбы, запомните это», — так однажды об этом говорила наставница Ваалу-Даэльси, Ашаи с печальным, полуотсутствующим взглядом, крупного, чуть нескладного сложения, целых пятнадцать лет прожившая в далёком-далёком горном поселении в Норрамарке, имевшая трёх детей и понятия не имевшая, где они; её любимое занятие — тихое пребывание посреди любых садов, полей, лесов и гор, где она наблюдает за птицами. Даэльси есть совершенный, безупречный знаток птиц: она легко предсказывает по ним погоду, урожаи, чью-то судьбу и множество других вещей, не говоря уже о том, что может рассказать о всякой птице почти всё. Учёные, правда, не могут почерпнуть у неё много знаний: во-первых, она их терпеть не может, во-вторых, у неё для каждого вида — своё название, совершенно отличное от общепринятых и научных.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Я — Ашаи-Китрах, а летать всё не научилась», — любила приговаривать. — «Наверное, для нас уготованы иные дар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благодарность, Хайдарр. Прелесть, Ваал мой, он такой милый. Откуда он у тебя? — засверкали глаза Миланэ, вся она аж закрутилась-завертелась от довольст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стра дала на память. Бери.</w:t>
      </w:r>
    </w:p>
    <w:p>
      <w:pPr>
        <w:pStyle w:val="Style15"/>
        <w:suppressAutoHyphens w:val="false"/>
        <w:ind w:firstLine="340"/>
        <w:jc w:val="both"/>
        <w:rPr/>
      </w:pPr>
      <w:r>
        <w:rPr>
          <w:rFonts w:cs="Times New Roman" w:ascii="Times New Roman" w:hAnsi="Times New Roman"/>
          <w:sz w:val="24"/>
          <w:szCs w:val="24"/>
        </w:rPr>
        <w:t>Дар чуть не ускользнул из её ладоней — до того она удивилась, и даже чуть нахмурилась, не понимая такого странного легкомыслия с его сторо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ди… Он — от твоей сестры? Тебе разве не жаль его отдав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 ничуть, — уверенно сказал Хайдарр.</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ди. Это слишком. Твоя сестра падёт в печаль, когда узнает, что ты отдарил амуле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ду к ней, она сплетёт ещё. Кроме того, у меня больше ничего нет, совершенно ничего. И знаешь что: наберусь наглости и попрошу подарить мне тот листок с цитатой. Когда я стану старым, негодным и ворчливым, то вытяну его из закромов, сяду на пенёк возле своего дома и буду читать.</w:t>
      </w:r>
    </w:p>
    <w:p>
      <w:pPr>
        <w:pStyle w:val="Style15"/>
        <w:suppressAutoHyphens w:val="false"/>
        <w:ind w:firstLine="340"/>
        <w:jc w:val="both"/>
        <w:rPr/>
      </w:pPr>
      <w:r>
        <w:rPr>
          <w:rFonts w:cs="Times New Roman" w:ascii="Times New Roman" w:hAnsi="Times New Roman"/>
          <w:sz w:val="24"/>
          <w:szCs w:val="24"/>
        </w:rPr>
        <w:t>«Настаивать, он будет настаивать, да ещё обидится, если я его не возьму. Да и потом, у него действительно ничего нету, а запахом он обменяться либо не хочет, либо не знает как. По всему, амулет для него слишком многого не значил, потому… нет, не стоит обижать, пусть уж будет так…».</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маленький… Там немного слов, — только и ответила дочь Сидны, удивившись такому пожелани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в количестве де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осмотрела на него, потом молча вынула сложенный вдвое, желтоватый лист с цитатой и с книксеном отдала ему, всё ещё зажимая в левой руке подаренный амул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спрятал Хайдарр этот лис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хранит тебя Ваал, воин, — обняла ладонью его щё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ебя, сиятельная Ваалу-Миланэ, — дотронулся он к её щеке.</w:t>
      </w:r>
    </w:p>
    <w:p>
      <w:pPr>
        <w:pStyle w:val="Style15"/>
        <w:suppressAutoHyphens w:val="false"/>
        <w:ind w:firstLine="340"/>
        <w:jc w:val="both"/>
        <w:rPr/>
      </w:pPr>
      <w:r>
        <w:rPr>
          <w:rFonts w:cs="Times New Roman" w:ascii="Times New Roman" w:hAnsi="Times New Roman"/>
          <w:sz w:val="24"/>
          <w:szCs w:val="24"/>
        </w:rPr>
        <w:t>Улыбнувшись ему, Ваалу-Миланэ взяла свою скатку, взмахнула хвостом и ушла прочь по широкой, несуетной улице. Он притворился, будто тоже уходит, но остановился и начал наблюдать за нею, уходящей. Ему было интересно, обернётся ли она, но Миланэ не оборачивалась, уверенно направляясь по своему пути, верно зная, по какой тропе ступают её лапы; ему стало немного стыдно, что он упрятал её ночную рубашку, скатав в походный плащ, который сейчас валяется под сиденьем вместе с мечом, и призадумался о том, поняла ли Миланэ эту пропажу или нет, а ещё подумал, что он ничем не лучше того воришки, которого поймали перед Сарманом, притом неважно, что ночнушка и так безнадёжно попорчена, и о том, что он не мог её не украсть, ведь он просто сходил с ума от этого запаха, и когда утром ах дисциплара, ах Миланэ, ушла мыться, то сразу схватил её ночное одеяние и вдыхал запах шерсти и тела, просто не в силах насытиться (а когда услышал шаги, так откинул ночнушку прочь, и она повисла на шкафу), и ещё о том, что эту Миланэ, волнующую серьёзной красотой Миланэ, все только обкрадывают, берут у неё, но от того ничего не иссякает в её огненном сердце и не уменьшается пламя в её горящих ладоня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 удивился, если бы она сама отдала кошель тому глупому дитю», — подумал Хайдарр, не зная, сколь близок к правде и сколь многое Миланэ подарила Райнару, без зазрения совести обворовавшему её.</w:t>
      </w:r>
    </w:p>
    <w:p>
      <w:pPr>
        <w:pStyle w:val="Style15"/>
        <w:suppressAutoHyphens w:val="false"/>
        <w:ind w:first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X</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Никакой трудности с путешествием из Сармана в Сидну, между которыми лишь от силы десять льенов или бодрых два часа ходу, Миланэ не испытала. Знающая всё местное получше родного посёлка в Андарии, она в первую очередь пошла к площади возле казарм стражи Сармана; эта площадь — своеобразный отправной пункт, из которого завсегда можно добраться в Сидну самым различным способом; на этот раз Миланэ не стала искать дарового способа, набиваясь в милые попутчицы в какой-нибудь обоз стражи, и её за небольшую плату подвез старый извозчий, который ездил здесь столько, сколько Миланэ себя помнила, вместе с четырьмя юными ученицами-сталлами в сопровождении наставницы Ваалу-Шаалины, тёмненькой, худенькой львицы лет тридцати пяти с большими глазами, большой мастерицы ядов, отрав и прочих злых веществ. Миланэ хорошо знала сестру Шаалину: вместе с несколькими подругами около луны ходила к ней на занятия; Шаалина тут же начала расспрашивать что да как, о поездке в Марну и самой Марне, посетовала на погоду и рассказала о последних новостях в дисципларии.</w:t>
      </w:r>
    </w:p>
    <w:p>
      <w:pPr>
        <w:pStyle w:val="Style15"/>
        <w:suppressAutoHyphens w:val="false"/>
        <w:ind w:firstLine="340"/>
        <w:jc w:val="both"/>
        <w:rPr/>
      </w:pPr>
      <w:r>
        <w:rPr>
          <w:rFonts w:cs="Times New Roman" w:ascii="Times New Roman" w:hAnsi="Times New Roman"/>
          <w:sz w:val="24"/>
          <w:szCs w:val="24"/>
        </w:rPr>
        <w:t>Сталлы, все уже почти взрослые — семнадцать лет — смирно и как-то печально сидели на лаве повозки, не вмешиваясь в разговор и не болтая друг с другом. Заметив их настрой, Миланэ спросила, что у них случилось, и Шаалина вместо них ответила, что вскоре наступит двенадцатый день последней Луны Всхода, и к Церемонии Совершеннолетия осталось всего ничего, считанные два дня. Припомнив весь ужас и переживания Церемонии, Миланэ прижала уши в знак солидарности; выяснилось, что одна из подруг ещё не может уверенно возжигать пламя игнимары, а потому есть большие шансы, что от волнения не сможет проделать этого на Церемонии, что означает только одно — придётся попрощаться с тропой 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надавала кучу советов, хотя и знала, что они почти бесполезны.</w:t>
      </w:r>
    </w:p>
    <w:p>
      <w:pPr>
        <w:pStyle w:val="Style15"/>
        <w:suppressAutoHyphens w:val="false"/>
        <w:ind w:firstLine="340"/>
        <w:jc w:val="both"/>
        <w:rPr/>
      </w:pPr>
      <w:r>
        <w:rPr>
          <w:rFonts w:cs="Times New Roman" w:ascii="Times New Roman" w:hAnsi="Times New Roman"/>
          <w:sz w:val="24"/>
          <w:szCs w:val="24"/>
        </w:rPr>
        <w:t>Когда вдалеке, из-за деревьев, показался знаменитый обелиск на входе, Миланэ притихла. Она успела соскучиться по дисципларию, по матери духа. Впереди завиднелся главный въезд, сверкает обелиск высотой в пятьдесят шагов, и за ним, вдалеке — стаамс, главное здание любого дисциплария. Но повозка свернула налево, на небольшую аллейку, которая вела к другому, будничному въезду, ведь главный должен содержаться в чистоте и нетронутости, как и дорога к не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траж-привратник поднимает руку в приветствии, улыбается; извозчий лениво отвечает и перекинулся с ним парой сл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оехав шагов тридцать, повозка остановилас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были, сиятельные, — вздохнул извозчий и, прикрывшись ладонью, посмотрел на оседающее солнц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благодарив его, все Ашаи выш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ейчас, в предзакатное время, вокруг почти никого не видать.</w:t>
      </w:r>
    </w:p>
    <w:p>
      <w:pPr>
        <w:pStyle w:val="Style15"/>
        <w:suppressAutoHyphens w:val="false"/>
        <w:ind w:firstLine="340"/>
        <w:jc w:val="both"/>
        <w:rPr/>
      </w:pPr>
      <w:r>
        <w:rPr>
          <w:rFonts w:cs="Times New Roman" w:ascii="Times New Roman" w:hAnsi="Times New Roman"/>
          <w:sz w:val="24"/>
          <w:szCs w:val="24"/>
        </w:rPr>
        <w:t>Что ж, Миланэ в первую очередь надо в стаамс — отчитаться о проделанном задании. Ваалу-Шаалина со своими сталлами пожелала Миланэ красивой ночи; свершив жест недолгого прощания, они ушли направо, в сторону огромного жилого квартала, Сиднамая, где живут многие Ашаи Сидны и которого сейчас не видно из-за сад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ервым делом пошла к обелиску; от него же будет путь по широкой аллее прямо в стаамс.</w:t>
      </w:r>
    </w:p>
    <w:p>
      <w:pPr>
        <w:pStyle w:val="Style15"/>
        <w:suppressAutoHyphens w:val="false"/>
        <w:ind w:firstLine="340"/>
        <w:jc w:val="both"/>
        <w:rPr/>
      </w:pPr>
      <w:r>
        <w:rPr>
          <w:rFonts w:cs="Times New Roman" w:ascii="Times New Roman" w:hAnsi="Times New Roman"/>
          <w:sz w:val="24"/>
          <w:szCs w:val="24"/>
        </w:rPr>
        <w:t xml:space="preserve">Возле обелиска, из чистой бронзы, вылита статуя основательницы дисциплария, Ваалу-Ханэмаристе, которая в преклонении держит большую чашу — символ целительства; по очень старой традиции, после путешествия и отлучения всякая воспитанница Сидны должна подойти к статуе и дотронуться к чаше. Тысячи тысяч пальцев дотрагивались к ней, потому она была вычищена ими до идеального блеска. </w:t>
      </w:r>
    </w:p>
    <w:p>
      <w:pPr>
        <w:pStyle w:val="Style15"/>
        <w:suppressAutoHyphens w:val="false"/>
        <w:ind w:firstLine="340"/>
        <w:jc w:val="both"/>
        <w:rPr/>
      </w:pPr>
      <w:r>
        <w:rPr>
          <w:rFonts w:cs="Times New Roman" w:ascii="Times New Roman" w:hAnsi="Times New Roman"/>
          <w:sz w:val="24"/>
          <w:szCs w:val="24"/>
        </w:rPr>
        <w:t>Бросила скатку на траву, возле гранитных плит круглой площади обелиска. Здравствуй, Ваалу-Ханэмаристе, красивого тебе вечера, это я, Сидны дисциплара Ваалу-Миланэ-Белсарра. Левая рука дотрагивается к чаше, небольшой книксен с поклоном, правая отходит в сторону в жесте благодарности. Хвост чуть выше, кончик ввер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до бы пойти и вещи оставить в комнате», — подумала Миланэ. Ещё подумав немножко, решила оставить всё своё добро у стражей стаамса, на входе, нужно лишь старые комментарии не забыть, их нужно сейчас сдать как молчаливое свидетельство исполненного обязательства, проделанной работы. Ведь Миланэ всегда исполняет то, что приказали наставницы…</w:t>
      </w:r>
    </w:p>
    <w:p>
      <w:pPr>
        <w:pStyle w:val="Style15"/>
        <w:suppressAutoHyphens w:val="false"/>
        <w:ind w:firstLine="340"/>
        <w:jc w:val="both"/>
        <w:rPr/>
      </w:pPr>
      <w:r>
        <w:rPr>
          <w:rFonts w:cs="Times New Roman" w:ascii="Times New Roman" w:hAnsi="Times New Roman"/>
          <w:sz w:val="24"/>
          <w:szCs w:val="24"/>
        </w:rPr>
        <w:t>…</w:t>
      </w:r>
      <w:r>
        <w:rPr>
          <w:rFonts w:cs="Times New Roman" w:ascii="Times New Roman" w:hAnsi="Times New Roman"/>
          <w:sz w:val="24"/>
          <w:szCs w:val="24"/>
        </w:rPr>
        <w:t xml:space="preserve">я исполнительна, да, я верна, всегда делаю дела верно и до конца — цените меня, наставницы, цени меня, Сидна, оцените меня, Сунги! Ваал мой, я совсем, вконец устала от дороги. Сейчас приду, и ничего не заботит: просто кровать, и просто сон, даже есть не особо хочется… </w:t>
      </w:r>
    </w:p>
    <w:p>
      <w:pPr>
        <w:pStyle w:val="Style15"/>
        <w:suppressAutoHyphens w:val="false"/>
        <w:ind w:firstLine="340"/>
        <w:jc w:val="both"/>
        <w:rPr/>
      </w:pPr>
      <w:r>
        <w:rPr>
          <w:rFonts w:cs="Times New Roman" w:ascii="Times New Roman" w:hAnsi="Times New Roman"/>
          <w:sz w:val="24"/>
          <w:szCs w:val="24"/>
        </w:rPr>
        <w:t>«</w:t>
      </w:r>
      <w:r>
        <w:rPr>
          <w:rFonts w:cs="Times New Roman" w:ascii="Times New Roman" w:hAnsi="Times New Roman"/>
          <w:i/>
          <w:iCs/>
          <w:sz w:val="24"/>
          <w:szCs w:val="24"/>
        </w:rPr>
        <w:t>С чистым намерением ты войдёшь</w:t>
      </w:r>
      <w:r>
        <w:rPr>
          <w:rFonts w:cs="Times New Roman" w:ascii="Times New Roman" w:hAnsi="Times New Roman"/>
          <w:sz w:val="24"/>
          <w:szCs w:val="24"/>
        </w:rPr>
        <w:t>», — так начертано на фасаде стаамса, сравнительно невысокого, архитектуры строгой, даже простой, лишь стрельчатые арки внутри и огромная каменная балюстрада выбиваются из общей канвы строгости, да высокий-высокий шпиль, который исходил из центра внутреннего двора стаамса, с которого можно увидеть чуть ли не весь Северный Ашнари, всю провинцию, а Сарман так и подавно видно. Миланэ у входа в стаамс поприветствовала двух наставниц, потом одну, потом ещё трёх, потом тут же встретила подруг, но молвила, что спешит и должна идти, да, да, красивого вечера, тихой ночи, зашла вовнутрь через большие двери с резьбой, поприветствовала входных стражей, зашла в ним, оставила вещи, только вынув старые комментарии и бесцельно пролистав их. Немножко подумав, она покопошилась в сумке и упрятала кошель с деньгами патрона поглубже. Ещё немножко подумав, открыла её и достала письмо патрона, чтобы сразу отдать помощницам амарах. Вытаскивая письмо, уронила амулет, подаренный Хайдарром. Поставила обратно, немного присмотревшись к не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транный, вообще-то. Надо будет показать ком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да слышащая Ваала возвратится, смею спросить? — спрашивает страж, подергивая усы.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коло полчаса, сир. </w:t>
      </w:r>
    </w:p>
    <w:p>
      <w:pPr>
        <w:pStyle w:val="Style15"/>
        <w:suppressAutoHyphens w:val="false"/>
        <w:ind w:firstLine="340"/>
        <w:jc w:val="both"/>
        <w:rPr/>
      </w:pPr>
      <w:r>
        <w:rPr>
          <w:rFonts w:cs="Times New Roman" w:ascii="Times New Roman" w:hAnsi="Times New Roman"/>
          <w:sz w:val="24"/>
          <w:szCs w:val="24"/>
        </w:rPr>
        <w:t>Затем Миланэ всячески повертелась перед небольшим зеркалом в комнате стражей, чтобы осмотреться и привести себя в порядок; ей страшно не нравилось, что она вся в дорожной пыли и вообще вид у неё так себе, дорожный, будничный, то бишь никакой. Захотела чуть подвести тентушью глаза, потом передумала и вышла прочь из комнаты стражей, прижимая к груди старые комментарии и письмо патрона.</w:t>
      </w:r>
    </w:p>
    <w:p>
      <w:pPr>
        <w:pStyle w:val="Style15"/>
        <w:suppressAutoHyphens w:val="false"/>
        <w:ind w:firstLine="340"/>
        <w:jc w:val="both"/>
        <w:rPr/>
      </w:pPr>
      <w:r>
        <w:rPr>
          <w:rFonts w:cs="Times New Roman" w:ascii="Times New Roman" w:hAnsi="Times New Roman"/>
          <w:sz w:val="24"/>
          <w:szCs w:val="24"/>
        </w:rPr>
        <w:t>Главный зал, посередине — большая чаша с огнём Ваала, который, по идее, никогда не должен гаснуть, но уж на веку Миланэ он тух от недосмотра то ли два, то ли три раза; она всегда мечтала, чтобы в один прекрасный день он угас, и никто не мог его зажечь, но вдруг приходит она и совершает это, ведь у неё прекрасная, сильная игнимара — то, что надо. Сверху, над головой — большой раздвижной купол, чудо здешней инженерной мысли. Когда дождь или непогода, то смотрители прикрывают его, когда погода хороша — он открыт. По краям — коридоры в два этажа, ведущие в самые разные помещения стаамса, отделенные от основного зала колоннадой. Все стены этих коридоров — в фресках, большинство из которых созданы самими сёстрами; некоторым от силы десяток лет, некоторым больше четырехсот. Чудовищный разнобой в стилях, временах и темах фресок никого не заботит; точнее, все делают вид, что не заботит — традиция.</w:t>
      </w:r>
    </w:p>
    <w:p>
      <w:pPr>
        <w:pStyle w:val="Style15"/>
        <w:suppressAutoHyphens w:val="false"/>
        <w:ind w:firstLine="340"/>
        <w:jc w:val="both"/>
        <w:rPr/>
      </w:pPr>
      <w:r>
        <w:rPr>
          <w:rFonts w:cs="Times New Roman" w:ascii="Times New Roman" w:hAnsi="Times New Roman"/>
          <w:sz w:val="24"/>
          <w:szCs w:val="24"/>
        </w:rPr>
        <w:t xml:space="preserve">За чашей, на небольшом постаменте находится высокий шест. Некогда, очень-очень-очень давно, ещё до всяких времён Империи, все Ашаи ходили с длинными шестами, в рост львицы, которые служили и символом, и оружием, и орудием переноски, и в чем только не пригождались. Обычно его носили за спиной и украшали множеством способов. При созыве любого Круга, будь то Круг Трёх, Семи или Девяти, шест втыкался в землю, и вокруг него собирались сёстры, чтобы обсудить вопрос, по которому был созван Круг. Но теперь древняя, полуварварская традиция откинута и позабыта. </w:t>
      </w:r>
    </w:p>
    <w:p>
      <w:pPr>
        <w:pStyle w:val="Style15"/>
        <w:suppressAutoHyphens w:val="false"/>
        <w:ind w:firstLine="340"/>
        <w:jc w:val="both"/>
        <w:rPr/>
      </w:pPr>
      <w:r>
        <w:rPr>
          <w:rFonts w:cs="Times New Roman" w:ascii="Times New Roman" w:hAnsi="Times New Roman"/>
          <w:sz w:val="24"/>
          <w:szCs w:val="24"/>
        </w:rPr>
        <w:t xml:space="preserve">Ей в самый конец, потом нужно пройти через внутренний двор, всегда прямо-прямо-прямо. Там, в конце, находится </w:t>
      </w:r>
      <w:r>
        <w:rPr>
          <w:rFonts w:cs="Times New Roman" w:ascii="Times New Roman" w:hAnsi="Times New Roman"/>
          <w:i/>
          <w:iCs/>
          <w:sz w:val="24"/>
          <w:szCs w:val="24"/>
        </w:rPr>
        <w:t>Админа</w:t>
      </w:r>
      <w:r>
        <w:rPr>
          <w:rFonts w:cs="Times New Roman" w:ascii="Times New Roman" w:hAnsi="Times New Roman"/>
          <w:sz w:val="24"/>
          <w:szCs w:val="24"/>
        </w:rPr>
        <w:t xml:space="preserve"> — внутренне управление дисциплария.</w:t>
      </w:r>
    </w:p>
    <w:p>
      <w:pPr>
        <w:pStyle w:val="Style15"/>
        <w:suppressAutoHyphens w:val="false"/>
        <w:ind w:firstLine="340"/>
        <w:jc w:val="both"/>
        <w:rPr/>
      </w:pPr>
      <w:r>
        <w:rPr>
          <w:rFonts w:cs="Times New Roman" w:ascii="Times New Roman" w:hAnsi="Times New Roman"/>
          <w:sz w:val="24"/>
          <w:szCs w:val="24"/>
        </w:rPr>
        <w:t>Если бы Ваалу-Миланэ дали задание доставить в библиотеку Марны обычную, незапрещённую, хоть даже и самую дорогую книгу, то это не требовало бы никакого отчёта. Никаких формальностей, никакого бумагомарания. Но даже такая, казалось бы, мелочь, как возложение новых комментариев к вероборческой книге (первой группы!), требует отчёта в Админе. А они уже сами доложат, куда надо: и библиотеке Сидны сообщат, и наставнице, которая отправила с заданием, и даже, наверное, в Надзор отправят какую-то бумаж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ступает мимо фонтана центрального двора.</w:t>
      </w:r>
    </w:p>
    <w:p>
      <w:pPr>
        <w:pStyle w:val="Style15"/>
        <w:suppressAutoHyphens w:val="false"/>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и, Мила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вострив уши, Миланэ глядит влев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конец-то! С возвращением.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линные тесьмы пласиса развеваются от ветра движения, быстрые, но в то же время полные достоинства шаги к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Айни, — и объятия сомкнулись.</w:t>
      </w:r>
    </w:p>
    <w:p>
      <w:pPr>
        <w:pStyle w:val="Style15"/>
        <w:suppressAutoHyphens w:val="false"/>
        <w:ind w:firstLine="340"/>
        <w:jc w:val="both"/>
        <w:rPr/>
      </w:pPr>
      <w:r>
        <w:rPr>
          <w:rFonts w:cs="Times New Roman" w:ascii="Times New Roman" w:hAnsi="Times New Roman"/>
          <w:sz w:val="24"/>
          <w:szCs w:val="24"/>
        </w:rPr>
        <w:t xml:space="preserve">Это — одна из лучших подруг Миланэ, Ваалу-Айнэсваала, надменная и гордая дочь Сунгкомнаасы, из богатого рода самой хорошей крови. Надменность, аристократизм настолько естественно и прирожденно обитали в ней, что это не вызывало никакого отторжения. Её всегда холодный взгляд на самом деле теплее многих жарких заверений в вечной дружбе и верности; никогда Айни не позволит себе низкой грубости, подлости, пошлост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оездка? — улыбается она, осматривая подруг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Айни, — кивнула Миланэ, прикрыв глаза. — Всегда бы т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 Арасси сегодня хотели пойти в Сарман, — намекнула подру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ни, посмею предложить: приходи лучше к нам. Ко мне и Арасси.</w:t>
      </w:r>
    </w:p>
    <w:p>
      <w:pPr>
        <w:pStyle w:val="Style15"/>
        <w:suppressAutoHyphens w:val="false"/>
        <w:ind w:firstLine="340"/>
        <w:jc w:val="both"/>
        <w:rPr/>
      </w:pPr>
      <w:r>
        <w:rPr>
          <w:rFonts w:cs="Times New Roman" w:ascii="Times New Roman" w:hAnsi="Times New Roman"/>
          <w:sz w:val="24"/>
          <w:szCs w:val="24"/>
        </w:rPr>
        <w:t>Вдруг ей страшно захотелось увидеть подругу-Арасси. Она всегда любила её какой-то странной, тоскующей любовью; она не походила ни на дружескую, ни на интимную, даже слова «родство душ» имели тут немного смыс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вам в дом? — казалось, Айнэсваала удивле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Миланэ с подругой вошла под колоннаду внутреннего двора. — Если увидишь Шасну, то обязательно передай. Просто приходи, просто побеседуем. Мы так давно не собирались на наши посиделк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а, — заулыбалась Айни, но поверхностно; улыбка вдруг пропала с её красивого лица, и она добавила с меланхолией, глядя в сторону-вниз: — Я соглас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 ощутила её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 вдруг беззащитно обняла себя и совершила почти что немыслимое: прильнула спиной к гладко-круглой, белой колон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лнуюсь.</w:t>
      </w:r>
    </w:p>
    <w:p>
      <w:pPr>
        <w:pStyle w:val="Style15"/>
        <w:suppressAutoHyphens w:val="false"/>
        <w:ind w:firstLine="340"/>
        <w:jc w:val="both"/>
        <w:rPr/>
      </w:pPr>
      <w:r>
        <w:rPr>
          <w:rFonts w:cs="Times New Roman" w:ascii="Times New Roman" w:hAnsi="Times New Roman"/>
          <w:sz w:val="24"/>
          <w:szCs w:val="24"/>
        </w:rPr>
        <w:t xml:space="preserve">И тут же обрела над собою власть и отпрянула от своей опоры, а ладони свершили жест открытости: левая держит правую за запястье у солнечного сплетения, правая — ладонью к небу.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осталось? — спросила Миланэ, хотя прекрасно знала скольк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сять дней… Знаешь, что самое ужасное? В эту неделю не дают никаких заданий, никаких служений. Ничего делать не надо. Раньше я думала, что это хорошо. А теперь поняла, как это трудно — сидеть без дела в ожидан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ечалься. Я с тобой. Мы и об этом поговори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и, я передам Шасне. Около восьми, хорош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ка: красивого дн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 вече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бьёт свет, то есть надежда, — уходила Ваалу-Айнэсваала</w:t>
      </w:r>
    </w:p>
    <w:p>
      <w:pPr>
        <w:pStyle w:val="Style15"/>
        <w:suppressAutoHyphens w:val="false"/>
        <w:ind w:firstLine="340"/>
        <w:jc w:val="both"/>
        <w:rPr/>
      </w:pPr>
      <w:r>
        <w:rPr>
          <w:rFonts w:cs="Times New Roman" w:ascii="Times New Roman" w:hAnsi="Times New Roman"/>
          <w:sz w:val="24"/>
          <w:szCs w:val="24"/>
        </w:rPr>
        <w:t>Миланэ вошла вовнутрь ещё одного зала, поприветствовала ещё нескольких знакомых сестёр. Пошла прямо, к широкому коридору, поплыла мимо его стен с узорами. Стены всех коридоров в Сидне имеют на стенках широкую полоску с узором, причём каждый коридор несёт свою, отличную от остальных; каждый из этих узоров принадлежит определённой провинции, например, андарианские узоры шли по длинному коридору на втором этаже, в левом крыле, который вёл в большой зал с замысловатым названием «Зал прекрасного действия»; в нём (да и не только в нём) ученицы до нытья в лапах и руках повторяют жесты, упражняются в позах (как нужно возлегать, сидеть, стоять, преклоняться — предусмотрены почти все случаи жизни) и оттачивают искусство танца. В другом крыле есть «Зал прекрасного покоя», поменьше размером, в котором (и не только в нём) учат одеваться, прихорашиваться, приводить себя в порядок, научают манерам. Миланэ всегда удивлялась такому разделению; ей, как и многим, казалось, что значительно разумнее упражняться в позах в Зале прекрасного покоя, и вообще, такое разделение казалось надуманны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толкнула дверь и вошла в приёмную Админы. Её встретила огромная люстра на потолке, широкая стойка и запах бумаг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го вечера, слышащая Ваала, — первой, согласно правилам, поприветствовала её престарелая служаща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вечер прекрасен, — облокотилась о стойку Миланэ, положив перед собою комментарии. — Пожалуйста, пусть львица примет: Ваалу-Миланэ-Белсарра, восемьсот третий год, прибыла из Марны, исполнив поручение, отданное наставницей Ваалу-Хильза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восемьсот третьем году прошла её Церемония Совершеннолет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одно мгновение…</w:t>
      </w:r>
    </w:p>
    <w:p>
      <w:pPr>
        <w:pStyle w:val="Style15"/>
        <w:suppressAutoHyphens w:val="false"/>
        <w:ind w:firstLine="340"/>
        <w:jc w:val="both"/>
        <w:rPr/>
      </w:pPr>
      <w:r>
        <w:rPr>
          <w:rFonts w:cs="Times New Roman" w:ascii="Times New Roman" w:hAnsi="Times New Roman"/>
          <w:sz w:val="24"/>
          <w:szCs w:val="24"/>
        </w:rPr>
        <w:t>Служащая начала ворошить бумаги, а Миланэ осмотрелась. В приёмной, кроме неё и ещё двух служащих сидела львица-Ашаи совершенно тёмного, почти коричневого окраса, крупного сложения; по виду, очевидно, свободная наставница; с нею была и маленькая, лет десять-двенадцать, ученица-найси. Они вместе о чём-то грустили, сидя на низеньком диванчике перед маленьким столик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ехали после Круга Трёх на приём. И неудачно, наверное», — подумалось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е новых комментариев… в библиотеке Марны… к вероборческим книгам. Верно? — отвлекла служащ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ер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Наша библиотека уже закрыта, поэтому я их опечатаю и передам завтра. Также мы уведомим Ваалу-Хильзари, — привычной скороговоркой тараторила львица, протягивая на подпись книгу-реестр и заодно протягивая бумажку, чтобы Миланэ застамповала её для опечатывания комментарие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до же, вот неожиданность: это она, это — наставница Хильзари!</w:t>
      </w:r>
    </w:p>
    <w:p>
      <w:pPr>
        <w:pStyle w:val="Style15"/>
        <w:suppressAutoHyphens w:val="false"/>
        <w:ind w:firstLine="340"/>
        <w:jc w:val="both"/>
        <w:rPr/>
      </w:pPr>
      <w:r>
        <w:rPr>
          <w:rFonts w:cs="Times New Roman" w:ascii="Times New Roman" w:hAnsi="Times New Roman"/>
          <w:sz w:val="24"/>
          <w:szCs w:val="24"/>
        </w:rPr>
        <w:t>Сама Хильзари всегда воплощала собою живой, собирательный, классический образ Ашаи-наставницы. Роста не высокого, не низкого, сложения не крупного, но и не хрупкого, почти всегда в пласисе тёмных оттенков с длинным шлейфом, свисающим спереди-справа, с пояса (негласный признак наставниц); возраст её совершенно стёрт, и ей одинаково можно определить как тридцать, так и пятьдесят лет. Всегда немного торопливая, зачастую нетерпеливая, иногда — с толикой жёсткости, даже жестокости, но в то же время всё понимающая, всё чувствующая и предчувствующая, в меру строгая, в меру мягкая, поощряющая почти всё, кроме излишеств, твёрдой веры и добропорядочного отношения к своим обязанностям. Глаза карие, небольшие, нос остренький, окрас — самый обычный — светлое золо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славим Ваала, видящая свет Ваалу-Хильзар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осславим, слышащая. Милани, я успела по тебе соскучиться, — обняла ученицу Хильзари. — Как только узнала, что ты прибыла, так сразу сюда. Всё сдел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делала, моя наставница. Вот как раз отдаю старые комментар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енько, сдавай побыстрее, и пойдём, есть де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алу-Миланэ пусть не забудет о стампе, — напомнила о себе служащая Админы.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 Конечно, — спохватилась Миланэ. — Вот, прош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всего прекрасн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львиц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Закончили? — поинтересовалась наставн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а, всё, — кивнула служащая, отвлёкшись на другую работ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ли,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ммм, куда это мы?..», — подумала Миланэ, когда они направились не к выходу из приёмной, а налево, где находилось представительно Палаты, а вместе с нею — Имперского Надзора Вер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друг её сердце сжали тиски мгновенного страха.</w:t>
      </w:r>
    </w:p>
    <w:p>
      <w:pPr>
        <w:pStyle w:val="Style15"/>
        <w:suppressAutoHyphens w:val="false"/>
        <w:ind w:firstLine="340"/>
        <w:jc w:val="both"/>
        <w:rPr/>
      </w:pPr>
      <w:r>
        <w:rPr>
          <w:rFonts w:cs="Times New Roman" w:ascii="Times New Roman" w:hAnsi="Times New Roman"/>
          <w:sz w:val="24"/>
          <w:szCs w:val="24"/>
        </w:rPr>
        <w:t>Промелькнула совершенно невозможная мысль: «Знают!». И тут же утихла. Совершенно невозможно, чтобы наставница, которую она знала столько лет, взяла да и отправила её в Надзор.</w:t>
      </w:r>
    </w:p>
    <w:p>
      <w:pPr>
        <w:pStyle w:val="Style15"/>
        <w:suppressAutoHyphens w:val="false"/>
        <w:ind w:firstLine="340"/>
        <w:jc w:val="both"/>
        <w:rPr/>
      </w:pPr>
      <w:r>
        <w:rPr>
          <w:rFonts w:cs="Times New Roman" w:ascii="Times New Roman" w:hAnsi="Times New Roman"/>
          <w:sz w:val="24"/>
          <w:szCs w:val="24"/>
        </w:rPr>
        <w:t>За дверью был ещё один зал, полный небольших колонн. Впереди их ждала широкая лестница, которая вела к амарах дисциплар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ари взглянула на свою учениц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 тоб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шлось вскользь совр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ятие… Иногда меня охватывает волн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и страхи, эти страхи. Хоть кто-нибудь может не воображать из Приятия пытку? — вздохнула Хильзари, на ходу кивнув другой сестрине, что шла навстреч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Хильзари спокойно себя вела перед своим Приятие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о это не значит, что никто на это не способен, — развевался шлейф наставницы от быстро-уверенной поход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у нас за дела? Куда идё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после приезда хотела видеть амарах, лич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знаться, неожидан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честь… Но зачем, наставница зна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аалу-Хильзари пошла намного медленнее, а потом и вовсе приостанови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мо, настал час узнать, — сказала она со вздохом, склонив голову набок, — что тебя ждёт после Приятия.</w:t>
      </w:r>
    </w:p>
    <w:p>
      <w:pPr>
        <w:pStyle w:val="Style15"/>
        <w:suppressAutoHyphens w:val="false"/>
        <w:ind w:firstLine="340"/>
        <w:jc w:val="both"/>
        <w:rPr/>
      </w:pPr>
      <w:r>
        <w:rPr>
          <w:rFonts w:cs="Times New Roman" w:ascii="Times New Roman" w:hAnsi="Times New Roman"/>
          <w:sz w:val="24"/>
          <w:szCs w:val="24"/>
        </w:rPr>
        <w:t>Она не хотела отпускать Миланэ. Ей вообще всегда было трудно отпускать в мир учениц, к которым привязалась. Дочь Андарии оказалась одной из таких; и сейчас наставница желала сказать много хороших слов, прежде чем отпустит её на этот разговор. Она понятия не имела, что именно амарах хочет сообщить, но была уверена, что пришёл час личной беседы амарах с ученицей перед Приятием — через него проходит каждая дисциплара; обычно на нём, в общих чертах, дисциплара и узнаёт, куда уедет отдавать долг служения на ближайшие несколько лет.</w:t>
      </w:r>
    </w:p>
    <w:p>
      <w:pPr>
        <w:pStyle w:val="Style15"/>
        <w:suppressAutoHyphens w:val="false"/>
        <w:ind w:firstLine="340"/>
        <w:jc w:val="both"/>
        <w:rPr/>
      </w:pPr>
      <w:r>
        <w:rPr>
          <w:rFonts w:cs="Times New Roman" w:ascii="Times New Roman" w:hAnsi="Times New Roman"/>
          <w:sz w:val="24"/>
          <w:szCs w:val="24"/>
        </w:rPr>
        <w:t>По многолетнему опыту Хильзари знала, что чем раньше вызывают на эту беседу, тем хуже и труднее будет назначение. Прекрасно зная, что у Миланэ отличный дар игнимары, помня о её хорошем знании похоронных и траурных ритуалов, и опыте на Востоке, Хильзари небезосновательно боялась того, что её снова отправят на Восток, в Первый или Второй Восточный Доминат, в какой-нибудь из штабов Легаты, чтобы служить воинам, и — самое главное — сжигать их огнём Ваала, когда они падут; и уже не как ученицу, а как полноценную сестру, а это — надолго... Незавидная судьба: там, в конечном итоге, только неизбывная тоска, тоска, тоска, смерть, истеричные интриги, и снова тоска… И Ваалу-Хильзари знала полно Ашаи-Китрах, которые после служения на Востоке изменялись до неузнаваемости. Поэтому в голосе наставницы тускнела печаль, и она без особой радости вела ученицу к Ваалу-Леенайни. «Кому-то это надо делать», — бессмысленно утешалась Хильзари. — «Кому-то надо».</w:t>
      </w:r>
    </w:p>
    <w:p>
      <w:pPr>
        <w:pStyle w:val="Style15"/>
        <w:suppressAutoHyphens w:val="false"/>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Миланэ не обратила никакого внимания на все эти оттенки чувства. Застыв на месте, она с испуганным видом уставилась на Хильза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о! — приложила руку к щеке, аж зазвенел серебряный брасл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письм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 мой, я забыла письмо патрона в комментариях! — и не спрашивая, без спросу прощения, быстрейшим шагом заторопилась обрат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письмо? Какого патрона? — спрашивала Хильзари, чуть ли не бегом догоняя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о для амарах, я хотела его перед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ьё письм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трона! — вспылила дисциплара, вбежав обратно в приёмную Админы.</w:t>
      </w:r>
    </w:p>
    <w:p>
      <w:pPr>
        <w:pStyle w:val="Style15"/>
        <w:suppressAutoHyphens w:val="false"/>
        <w:ind w:firstLine="340"/>
        <w:jc w:val="both"/>
        <w:rPr/>
      </w:pPr>
      <w:r>
        <w:rPr>
          <w:rFonts w:cs="Times New Roman" w:ascii="Times New Roman" w:hAnsi="Times New Roman"/>
          <w:sz w:val="24"/>
          <w:szCs w:val="24"/>
        </w:rPr>
        <w:t>Она устрашилась, что оно нечаянно потеряется, сгубится, уничтожится; что любопытная служащая нечаянно его вскроет (и тогда оно уже непригодно для амарах!); терзала себя за то, что вообще посмела его забы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ьего патрона, Миланэ, о чём ты говоришь? — наставница прильнула к стойке, как и учениц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его патрона, — быстро ответила Миланэ и тут же обратилась ко львице-служащей: — Прошу, прошу, пусть львица посмотрит… Я там забыла в комментариях одно письмо, мне нужно его забрать, оно там среди страниц, где-то в конц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Со спокойной уверенностью та сразу нашла комментарии и, не задавая лишних вопросов, распечатала их.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мм… — начала она быстро перелистывать тонкие страницы. — Сейчас. Ах да, есть. Прошу, — протяну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о самое светло-блаженное облегчение, даже хочется смеять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глубочайшая благодарность. Пусть простится беспокойство, — с приторной вежливостью молвила Миланэ и медленно пошла, чтоб присесть где-нибуд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ничего, со всеми случается, — успокоила служащая и без особых эмоций вернулась обратно к делам.</w:t>
      </w:r>
    </w:p>
    <w:p>
      <w:pPr>
        <w:pStyle w:val="Style15"/>
        <w:suppressAutoHyphens w:val="false"/>
        <w:ind w:firstLine="340"/>
        <w:jc w:val="both"/>
        <w:rPr/>
      </w:pPr>
      <w:r>
        <w:rPr>
          <w:rFonts w:cs="Times New Roman" w:ascii="Times New Roman" w:hAnsi="Times New Roman"/>
          <w:sz w:val="24"/>
          <w:szCs w:val="24"/>
        </w:rPr>
        <w:t xml:space="preserve">Лишь представив, как могло всё обернуться, потеряй она письмо патрона навсегда, то мелкая дрожь прошла вдоль спины. Присев возле неизвестной наставницы и маленькой ученицы-найси, которые всё ещё сидели здесь, Миланэ несколько раз повернула письмо в руке, бессмысленно осматривая личную печать её патрона. Хильзари присела рядом. Вопросов она не задавала, но ответов явно ожидала.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Марне… мне предложил патронат сенатор Тансарр из рода Сайстиллари, — сказала наконец Миланэ, понимая, что длинное молчание будет глупым и невежливым жестом: потакать себе в эмоциях можно лишь до определённой чер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ставница засуетилась, навострив уш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бо, неужели? — и даже схватила ученицу за локо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 как молчаливое свидетельство, протянула письмо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 взяв его, Хильзари обрадова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 мой, Миланэ! Как я рада за тебя! Вот и хорошо, вот прекрас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увствовалось, что она действительно ра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наставница, судьба сделала мне необычный дар. Как я с ним встретилась — это долгая история, во многом необычна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ы потом расскажешь, успеется, — собралась с какими-то мыслями Хильзари и стала торопиться ещё пуще прежнего. Но теперь её торопливость избавилась от волнения: понимая, что хорошая ученица неожиданно заимела патрона в Марне, она обрадовалась тому, что той не придётся несколько молодых лет влачить трудное, полное вызовов для прочности духа служение, сопряжённое со смертью и риском гибели. Новость настолько облегчила душу, что она даже не особо успела заинтересоваться, как и почему так случилось, ведь учениц весьма-весьма редко берут под крыло патрона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встала, всем своим видом показывая: «Пошли к ама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ем временем Миланэ, на радостях, решила поделиться добрым настроением с маленькой найси, которая совершенно пригорюнилась, прижав уши. Её наставница (по одежде, виду и манерам — юнианка) не совершала попыток утешить ученицу: то ли она глубоко думала о своём, то ли считала это лишним, то ли бросила пытаться. Было неизвестно, кого и зачем они здесь ждали, если ждали вообщ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будет хорошо, — молв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аленькая Ашаи, чуть больше десятка лет от роду, но уже с непростым взглядом, ответила с укором, даже вызов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гко говор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арси, извинись, — негромко сказала ей наставница, не переменив позы, не бросив взгляд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оит… Не стоит. Слова ничего не стоят, направду. Лишь поступки, — сказала Миланэ, встава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слышащая Ваала меня простит, — ученица-найси тут же исполнила указание своей наставницы, неумело совершив жест извинения, причём сделав его сидя, а для него полагается встать.</w:t>
      </w:r>
    </w:p>
    <w:p>
      <w:pPr>
        <w:pStyle w:val="Style15"/>
        <w:suppressAutoHyphens w:val="false"/>
        <w:ind w:firstLine="340"/>
        <w:jc w:val="both"/>
        <w:rPr/>
      </w:pPr>
      <w:r>
        <w:rPr>
          <w:rFonts w:cs="Times New Roman" w:ascii="Times New Roman" w:hAnsi="Times New Roman"/>
          <w:sz w:val="24"/>
          <w:szCs w:val="24"/>
        </w:rPr>
        <w:t>Хильзари не вмешивалась, ибо ей было некогда — она пошла на мгновение перекинуться парой слов со служащими Адми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люсь на тебя, — бесхитростно сказала дочь Андар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не хотят принять к вам в Сидну, — вдруг подняла взгляд найси, и они встретились душами с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ечалься, ты ведь останешься львицей-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хие способности к игнимаре» — вот как сказали, — заметила наставница, при этом весьма вульгарно почесав шею.</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 временем они могут выявиться, не отчаивайся, — терпеливо молвила Миланэ для найси. — Опускать хвост — самое просто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нужны эти глупые фокусы с огнём? — без вопрошания возгласила найси. — И кому?</w:t>
      </w:r>
    </w:p>
    <w:p>
      <w:pPr>
        <w:pStyle w:val="Style15"/>
        <w:suppressAutoHyphens w:val="false"/>
        <w:ind w:firstLine="340"/>
        <w:jc w:val="both"/>
        <w:rPr/>
      </w:pPr>
      <w:r>
        <w:rPr>
          <w:rFonts w:cs="Times New Roman" w:ascii="Times New Roman" w:hAnsi="Times New Roman"/>
          <w:sz w:val="24"/>
          <w:szCs w:val="24"/>
        </w:rPr>
        <w:t>Миланэ никогда не слыхала, чтобы кто-то из Ашаи, будь-то дитя или старая львица, так относился к игнимаре. Почти все воспринимали её, как удивительнейшую вещь, как великий дар. И тут — на теб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же… Огонь Ваала нужен… — растерялась Миланэ, быстро перекидывая взгляд то на неё, то на наставниц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жен, конечно: чтобы Совершеннолетие пройти, и Приятие тоже, — смело сказала найси, даже не дрогнув, то ли по детской глупости, то ли по несмышленой отваг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дивительно, что с таким отношением ты не прошла Круг Трёх, — укорительно отметила Ваалу-Миланэ, покачав головой с печалью и укором.</w:t>
      </w:r>
    </w:p>
    <w:p>
      <w:pPr>
        <w:pStyle w:val="Style15"/>
        <w:suppressAutoHyphens w:val="false"/>
        <w:ind w:firstLine="340"/>
        <w:jc w:val="both"/>
        <w:rPr/>
      </w:pPr>
      <w:r>
        <w:rPr>
          <w:rFonts w:cs="Times New Roman" w:ascii="Times New Roman" w:hAnsi="Times New Roman"/>
          <w:sz w:val="24"/>
          <w:szCs w:val="24"/>
        </w:rPr>
        <w:t>Круг Трёх Сестёр в данном случае обозначал трёх наставниц дисциплария, которые принимали решение о принятии либо непринятии ученицы-найси на обучение в дисципларий. И совершенно ясно, рассудила Миланэ, что с таким, можно сказать, «подходом» к игнимаре — одному из главных даров Ашаи-Китрах — нечего даже и приходить в дисциплари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рика найси, можно забрать, пожалуйста! — отозвались служащие Адми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ставница встала, как и учен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нас извинить, — бросила наставница и обратилась к воспитаннице: — Пойдё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йси, самостоятельная, ушла брать свои бумаги, а Миланэ остановила юниан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видящая Ваала погодит. Можно кое-что спрос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шащая Ваала да пусть спрашивает, — с тонко скрытой иронией молвила Ашаи-юнианка; тем не менее, это ничуть не ускользнуло от внимательного чувства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сно, что она не смогла войти в дисципларий с таким отношением к игнимаре. И у неё не так много шансов на Совершеннолетии, если ничего не переменится. Почему видящая Ваала не объяснит ей это?</w:t>
      </w:r>
    </w:p>
    <w:p>
      <w:pPr>
        <w:pStyle w:val="Style15"/>
        <w:suppressAutoHyphens w:val="false"/>
        <w:ind w:firstLine="340"/>
        <w:jc w:val="both"/>
        <w:rPr/>
      </w:pPr>
      <w:r>
        <w:rPr>
          <w:rFonts w:cs="Times New Roman" w:ascii="Times New Roman" w:hAnsi="Times New Roman"/>
          <w:sz w:val="24"/>
          <w:szCs w:val="24"/>
        </w:rPr>
        <w:t>«Если ей не нравится игнимара, так пусть хоть соврёт. Судьба ведь на кону, судьба!», — не понима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меня извинить, — равнодушно сказала та.</w:t>
      </w:r>
    </w:p>
    <w:p>
      <w:pPr>
        <w:pStyle w:val="Style15"/>
        <w:suppressAutoHyphens w:val="false"/>
        <w:ind w:firstLine="340"/>
        <w:jc w:val="both"/>
        <w:rPr/>
      </w:pPr>
      <w:r>
        <w:rPr>
          <w:rFonts w:cs="Times New Roman" w:ascii="Times New Roman" w:hAnsi="Times New Roman"/>
          <w:sz w:val="24"/>
          <w:szCs w:val="24"/>
        </w:rPr>
        <w:t>Но сделав шаг, она остановилась; вполоборота, глядя через плечо и вниз, наставница тихо молв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ещё не умеет себе врать. В отличие от нас. Возможно, когда-нибудь ты поймёшь, львица сильной игнимар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кая хорошая эмпатия», — только и подумала дочь Андарии. Не всякая Ашаи может вот так, сходу, определить дар к огню Ваала.</w:t>
      </w:r>
    </w:p>
    <w:p>
      <w:pPr>
        <w:pStyle w:val="Style15"/>
        <w:suppressAutoHyphens w:val="false"/>
        <w:ind w:firstLine="340"/>
        <w:jc w:val="both"/>
        <w:rPr/>
      </w:pPr>
      <w:r>
        <w:rPr>
          <w:rFonts w:cs="Times New Roman" w:ascii="Times New Roman" w:hAnsi="Times New Roman"/>
          <w:sz w:val="24"/>
          <w:szCs w:val="24"/>
        </w:rPr>
        <w:t>Тем временем возвратилась маленькая Ашаи-Китрах; она и Миланэ встретились взглядами, и что-то такое вечно-предвечное проскочило между ними; поразительно, но почувствовали они это одновременно, несмотря на огромную разницу в возрасте-опыте. Миланэ держала своё столь ценное письмо, маленькая Намарси обняла у груди свою бесценную метрику, свидетельство рождени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дь охотна, маленькая ученица, — Миланэ показалось, что негромкие слова произнесла совсем не она, а некто </w:t>
      </w:r>
      <w:r>
        <w:rPr>
          <w:rFonts w:cs="Times New Roman" w:ascii="Times New Roman" w:hAnsi="Times New Roman"/>
          <w:i/>
          <w:iCs/>
          <w:sz w:val="24"/>
          <w:szCs w:val="24"/>
        </w:rPr>
        <w:t>через неё</w:t>
      </w:r>
      <w:r>
        <w:rPr>
          <w:rFonts w:cs="Times New Roman" w:ascii="Times New Roman" w:hAnsi="Times New Roman"/>
          <w:sz w:val="24"/>
          <w:szCs w:val="24"/>
        </w:rPr>
        <w:t>.</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ём же, Миланэ, — помахала рукой Хильзари. — А то не успе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 за два часа до прибытия Миланэ её личное дело вместе с ещё тремя попало в руки амарах Сидны, Ваалу-Леенайни.</w:t>
      </w:r>
    </w:p>
    <w:p>
      <w:pPr>
        <w:pStyle w:val="Style15"/>
        <w:suppressAutoHyphens w:val="false"/>
        <w:ind w:firstLine="340"/>
        <w:jc w:val="both"/>
        <w:rPr/>
      </w:pPr>
      <w:r>
        <w:rPr>
          <w:rFonts w:cs="Times New Roman" w:ascii="Times New Roman" w:hAnsi="Times New Roman"/>
          <w:sz w:val="24"/>
          <w:szCs w:val="24"/>
        </w:rPr>
        <w:t>Она сидела в глубоком плетеном кресле, находясь в лоджии своих покоев во стаамсе; она любила читать и писать при свете, на открытом воздухе; предзакатные лучи солнца освещали стаамс, огромные земли Сидны, и ласкали её шёрстку.</w:t>
      </w:r>
    </w:p>
    <w:p>
      <w:pPr>
        <w:pStyle w:val="Style15"/>
        <w:suppressAutoHyphens w:val="false"/>
        <w:ind w:firstLine="340"/>
        <w:jc w:val="both"/>
        <w:rPr/>
      </w:pPr>
      <w:r>
        <w:rPr>
          <w:rFonts w:cs="Times New Roman" w:ascii="Times New Roman" w:hAnsi="Times New Roman"/>
          <w:sz w:val="24"/>
          <w:szCs w:val="24"/>
        </w:rPr>
        <w:t>Характера деятельного, живого. Роста маленького, окраса светло-светло-коричневого, обожает умащения-масла, вообще всякие хорошие запахи, не покажется перед другими без подведённых тентушью глаз и небольших чёрных полос на скулах (поклонница окраски). Возражений не терпит. Амарах стала шесть лет назад, крайне неожиданно для себя и для многих. Конечно, за это время успела наделать ошибок, обрела врагов и друзей, но главное — в полную силу решила претворить в жизнь некоторые идеи, благо, статус амарах позволяет очень многое; да что там говорить — почти всё мыслим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вост её безвольно отмокал в небольшом тазу со всякими травами — Леенайни посчитала, что шерсть там утратила лоск и блеск.</w:t>
      </w:r>
    </w:p>
    <w:p>
      <w:pPr>
        <w:pStyle w:val="Style15"/>
        <w:suppressAutoHyphens w:val="false"/>
        <w:ind w:firstLine="340"/>
        <w:jc w:val="both"/>
        <w:rPr/>
      </w:pPr>
      <w:r>
        <w:rPr>
          <w:rFonts w:cs="Times New Roman" w:ascii="Times New Roman" w:hAnsi="Times New Roman"/>
          <w:sz w:val="24"/>
          <w:szCs w:val="24"/>
        </w:rPr>
        <w:t>Сейчас ей надо принять важное решение, а когда Леенайни принимает важные решения, то неизменно пьёт очень крепкий зелёный чай безо всяких добавок. Страшная экзотика, этот зелёный чай, везут из каких-то совершенно диких мест через Кафну, а потому он ужасно дорог; но для амарах Сидны деньги и связанный с ними бред — тщетный вопро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Горячий чай в огромной чашке возле личных дел четырёх учениц-дисципла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кого мне выбрать?», — подумала она, беспорядочно выставив все четыре дела перед собою.</w:t>
      </w:r>
    </w:p>
    <w:p>
      <w:pPr>
        <w:pStyle w:val="Style15"/>
        <w:suppressAutoHyphens w:val="false"/>
        <w:ind w:firstLine="340"/>
        <w:jc w:val="both"/>
        <w:rPr/>
      </w:pPr>
      <w:r>
        <w:rPr>
          <w:rFonts w:cs="Times New Roman" w:ascii="Times New Roman" w:hAnsi="Times New Roman"/>
          <w:sz w:val="24"/>
          <w:szCs w:val="24"/>
        </w:rPr>
        <w:t>Ваалу-Шасна, Ваалу-Амариссани, Ваалу-Миланэ-Белсарра, Ваалу-Хойна — четыре дисциплары, у которых на протяжении трёх последующих лун должно свершиться Приятие.</w:t>
      </w:r>
    </w:p>
    <w:p>
      <w:pPr>
        <w:pStyle w:val="Style15"/>
        <w:suppressAutoHyphens w:val="false"/>
        <w:ind w:firstLine="340"/>
        <w:jc w:val="both"/>
        <w:rPr/>
      </w:pPr>
      <w:r>
        <w:rPr>
          <w:rFonts w:cs="Times New Roman" w:ascii="Times New Roman" w:hAnsi="Times New Roman"/>
          <w:sz w:val="24"/>
          <w:szCs w:val="24"/>
        </w:rPr>
        <w:t>На самом деле, четвёртое дело принесли зря, зря-зря. Она внутренне для себя уже решила, кто явно не подходит, и запросила дело Хойны чисто по инерции и из любви к парным числам. Во-первых, как раз Ашаи с её навыками позарез нужна в одной из больниц в далекой Кафне; во-вторых, Хойна ей просто не нравится — приторно-вежливая такая, без той особой внутренней гордости, с тихим, но неизменным огоньком поиска выгоды и полезного, хотя услужливая, предупредительная. Такие хороши, когда всё хорошо; когда станет плохо, нужны друг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 то что бы должно стать плохо, подумала амарах, но в жизни всяко бывает.</w:t>
      </w:r>
    </w:p>
    <w:p>
      <w:pPr>
        <w:pStyle w:val="Style15"/>
        <w:suppressAutoHyphens w:val="false"/>
        <w:ind w:firstLine="340"/>
        <w:jc w:val="both"/>
        <w:rPr/>
      </w:pPr>
      <w:r>
        <w:rPr>
          <w:rFonts w:cs="Times New Roman" w:ascii="Times New Roman" w:hAnsi="Times New Roman"/>
          <w:sz w:val="24"/>
          <w:szCs w:val="24"/>
        </w:rPr>
        <w:t>«Тебе, Ваалу-Хойна, милая, придётся уплыть через синее море, дальнее море. И не сетуй на судьбу, лучше скажи себе: «Мир повидаю!». Завели теперь привычку: чуть что, так жаловаться на место служения после дисциплария. А мы-то в своё время — ни-ни, мы прочнее были…», — вспомнила Леенайни не такую уж далёкую молодость, закрыв глаза и отпив горячего чая в тёплую погоду.</w:t>
      </w:r>
    </w:p>
    <w:p>
      <w:pPr>
        <w:pStyle w:val="Style15"/>
        <w:suppressAutoHyphens w:val="false"/>
        <w:ind w:firstLine="340"/>
        <w:jc w:val="both"/>
        <w:rPr/>
      </w:pPr>
      <w:r>
        <w:rPr>
          <w:rFonts w:cs="Times New Roman" w:ascii="Times New Roman" w:hAnsi="Times New Roman"/>
          <w:sz w:val="24"/>
          <w:szCs w:val="24"/>
        </w:rPr>
        <w:t>И, наконец, в отличие от остальных трёх, проступок Хойны был самым безделушным и пустяковы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стаются Амариссани, Шасна и Миланэ.</w:t>
      </w:r>
    </w:p>
    <w:p>
      <w:pPr>
        <w:pStyle w:val="Style15"/>
        <w:suppressAutoHyphens w:val="false"/>
        <w:ind w:firstLine="340"/>
        <w:jc w:val="both"/>
        <w:rPr/>
      </w:pPr>
      <w:r>
        <w:rPr>
          <w:rFonts w:cs="Times New Roman" w:ascii="Times New Roman" w:hAnsi="Times New Roman"/>
          <w:sz w:val="24"/>
          <w:szCs w:val="24"/>
        </w:rPr>
        <w:t>Махом отбросив дело Хойны подальше, на край стола, Леенайни, почёсывая подбородок всей ладонью, открыла остальные три дела. У каждого — кожаный переплёт (на года!), каждое — довольно толстое само по себе, но не из-за бумаги (у каждого от силы страниц десять), а из-за наличия светотипа — большой, в размер страницы стеклянной пластины, прозрачной с лицевой стороны, и полностью чёрной — с тыла. На каждой из них, с точностью и достоверностью, запечатлены ученицы после Приятия, то есть в юных семнадцать лет.</w:t>
      </w:r>
    </w:p>
    <w:p>
      <w:pPr>
        <w:pStyle w:val="Style15"/>
        <w:suppressAutoHyphens w:val="false"/>
        <w:ind w:firstLine="340"/>
        <w:jc w:val="both"/>
        <w:rPr/>
      </w:pPr>
      <w:r>
        <w:rPr>
          <w:rFonts w:cs="Times New Roman" w:ascii="Times New Roman" w:hAnsi="Times New Roman"/>
          <w:sz w:val="24"/>
          <w:szCs w:val="24"/>
        </w:rPr>
        <w:t>Изготовление светотипов — чрезвычайно дорогое и сложное удовольствие. Некогда подобные портреты создавались по старинке, художниками-портретистами, которые с помощью некоторых ухищрений-присоблений добивались практически идеального сходства. Но художники — капризные души: то у них сегодня не ладится, то медленно работают, то вообще отказываются писать в самый нужный момент; кроме того, их всегда не хватало, ведь за одно Совершеннолетие в дисципларий может придти сотня учениц, а то и больше. А ещё, по всеобщему однозначному мнению опытных Ашаи, по светотипу намного легче уловить общие черты характера и души, «увидеть», как говорят Ашаи-Китрах; это свойство светотипа было открыто почти случайно, через нескольких лет после его изобретения умнейшим учёным-оптиком Марнского университета, а это случилось сравнительно недавно, лет тридцать назад. Связывали это с тем, что художник невольно трактовал любой портрет через дымчатое стекло своей души, а стеклянная пластина с серебром — прозрачно-бесстрастна. Поэтому дисципларии Айнансгард и Сидна давно уже перешли на светотипию при составлении личного дела на ученицу, которая успешно прошла трудную Церемонию Совершеннолетия и стала дисципларой, и только Криммау-Аммау, где сидят непоколебимые хранительницы традиций, всё ещё составляет портреты учениц с помощью художников; что там, что там дисципларам нужно долго и упорно сидеть на стуле, потому для них разницы нет; но никакой мастер-художник не достигнет той достоверности, которую дарит светотип.</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ткрыв каждое дело на первой странице, где находился портрет, Ваалу-Леенайни сложила перед собою руки на столе и начала всматриваться в каждую из них; подул свежий ветер, но она не обратила внима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жалуй, сначала Шасну просмотрим».</w:t>
      </w:r>
    </w:p>
    <w:p>
      <w:pPr>
        <w:pStyle w:val="Style15"/>
        <w:suppressAutoHyphens w:val="false"/>
        <w:ind w:firstLine="340"/>
        <w:jc w:val="both"/>
        <w:rPr/>
      </w:pPr>
      <w:r>
        <w:rPr>
          <w:rFonts w:cs="Times New Roman" w:ascii="Times New Roman" w:hAnsi="Times New Roman"/>
          <w:sz w:val="24"/>
          <w:szCs w:val="24"/>
        </w:rPr>
        <w:t>Леенайни как-то привыкла думать о себе в третьем лице, и даже в разговорах вместо «Я пойду», «Я подумаю» говорила «Мы пойдём», «Мы подумаем».</w:t>
      </w:r>
    </w:p>
    <w:p>
      <w:pPr>
        <w:pStyle w:val="Style15"/>
        <w:suppressAutoHyphens w:val="false"/>
        <w:ind w:firstLine="340"/>
        <w:jc w:val="both"/>
        <w:rPr/>
      </w:pPr>
      <w:r>
        <w:rPr>
          <w:rFonts w:cs="Times New Roman" w:ascii="Times New Roman" w:hAnsi="Times New Roman"/>
          <w:sz w:val="24"/>
          <w:szCs w:val="24"/>
        </w:rPr>
        <w:t>Ваалу-Шасна. Даже тогда, в те юные семнадцать лет, у неё уже целеустремленный, строгий взгляд, строгое сердце — не урвёшься. Грубые, словно высеченные из камня черты, крупное, но ладное сложение. Леенайни неплохо знает Шасну, однажды прибегала к её помощи и несколько раз говорила по душам. Что ни говори, из неё — очень хорошая Ашаи-Китрах, нужная, такие нужны Сунгам; можно сказать — внушительная, да-да, именно так, внушительная. Внушает. Взгляд у неё такой… какое бы слово… меткий. Цепкий. Взяла за душу — держит тебя, не отпуска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rPr>
        <w:t>Ваалу-Шасна из рода Свельрра, рождённая 786 года Э. И., городок Тавальсиан, провинция Йонурру. Родное место на момент Совершеннолетия — город Мантри, провинция Йонурру. Оглашённая прайдовая принадлежность — норрамарси. Наставница — с. с. Ваалу-Вельза, Мантри, Андария. Происхождение: простое, сословие малоимущих горожан. Примечание: с девятилетнего возраста воспитывалась наставницей (отец пропал без вести, мать умерла по болезни). Отец — истинный Сунг, Йонурру. Дед по отцу, нишани по отцу — неизвестно. Мать, дед по матери, нишани по матери — принятые Сунги, Норрамарк. Вывод по родословной: принятая Сунга. Денежное достоинство рода: нижнее. Примечание: на содержании наставницы и государства.</w:t>
      </w:r>
    </w:p>
    <w:p>
      <w:pPr>
        <w:pStyle w:val="Style20"/>
        <w:rPr/>
      </w:pPr>
      <w:r>
        <w:rPr>
          <w:rFonts w:cs="Times New Roman" w:ascii="Times New Roman" w:hAnsi="Times New Roman"/>
        </w:rPr>
        <w:t>Наследственных болезней — нет, увечий и уродств, несовместимых с достоинством Ашаи-Китрах — нет. Примечание: иногда мучают сильные головные боли неясного происхождения. Отношение к сестринству Ашаи-Китрах и вере Сунгов — достойное, исключительно уверенное. Прохождение испытания правдовидицей перед Церемонией Совершеннолетия — успешное. В низменных и недостойных поступках не уличена.</w:t>
      </w:r>
    </w:p>
    <w:p>
      <w:pPr>
        <w:pStyle w:val="Style20"/>
        <w:rPr/>
      </w:pPr>
      <w:r>
        <w:rPr>
          <w:rFonts w:cs="Times New Roman" w:ascii="Times New Roman" w:hAnsi="Times New Roman"/>
        </w:rPr>
        <w:t>Место прохождения Церемонии Совершеннолетия — Сидна. Прохождение Церемонии Совершеннолетия — успешное. Мнения Круга Семи на Церемонии Совершеннолетия: все семь — принимают. Таланты, выявленные на Церемонии Совершеннолетия: большие способности к страйе, сильный взгляд, развитая способность к влиянию на души. Эскиз стампа (собственный) одобрен. 803 год Э. И.</w:t>
      </w:r>
    </w:p>
    <w:p>
      <w:pPr>
        <w:pStyle w:val="Style20"/>
        <w:rPr>
          <w:rFonts w:ascii="Times New Roman" w:hAnsi="Times New Roman" w:cs="Times New Roman"/>
        </w:rPr>
      </w:pPr>
      <w:r>
        <w:rPr>
          <w:rFonts w:cs="Times New Roman" w:ascii="Times New Roman" w:hAnsi="Times New Roman"/>
        </w:rPr>
      </w:r>
    </w:p>
    <w:p>
      <w:pPr>
        <w:pStyle w:val="Style15"/>
        <w:suppressAutoHyphens w:val="false"/>
        <w:ind w:firstLine="340"/>
        <w:jc w:val="both"/>
        <w:rPr/>
      </w:pPr>
      <w:r>
        <w:rPr>
          <w:rFonts w:cs="Times New Roman" w:ascii="Times New Roman" w:hAnsi="Times New Roman"/>
          <w:sz w:val="24"/>
          <w:szCs w:val="24"/>
        </w:rPr>
        <w:t>Перевернув страницу, Леенайни перешла от скупых ведомостей, что были запечатлены после Церемонии Совершеннолетия, к более обстоятельным запися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rPr>
        <w:t>Дисциплара Ваалу-Шасна, из рода Свельрра. Приятие назначено на конец Времени Всхода 810 года Э. И. Склонности и таланты, проявленные во время обучения: очень сильные навыки страйи и влияния на души, сильный взгляд, явная склонность к правдовидению (примечание на полях: видит далеко не всё и не всегда), отличное знание истории веры и сестринства, отличное знание законов Империи Сунгов, очень хорошая стрельба из большого лука. Овладение общими знаниями Ашаи-Китрах — почти полное, провал в фармации. В низменных и недостойных поступках не уличена, отношение к стампу — ответственное, в злоупотреблении веществами не уличена (примечание: питает отвращение ко всему, что влияет на сознание). Явление Ваала во снах — сбылось, подтверждено правдовидицей. Инструменты: флейта, мансура. Мастерство игры — достаточное. Владение танцами — достаточное, владение жестами и позами — достаточное. Владение каллиграфией — достаточное, владение рисунком и росписью — достаточное. Важные и примечательные служения и поступки: трёхлунное служение в Отделе сыска и следствий Префектуры Сармана в качестве правдовидицы (808 год Э. И.); бесстрашное уничтожение варвара стрелой в руке при трёхлунном служении в крепости Имперской Легаты на Восточных Землях (сто льенов от границ Первого Восточного Домината);…</w:t>
      </w:r>
    </w:p>
    <w:p>
      <w:pPr>
        <w:pStyle w:val="Style20"/>
        <w:rPr>
          <w:rFonts w:ascii="Times New Roman" w:hAnsi="Times New Roman" w:cs="Times New Roman"/>
        </w:rPr>
      </w:pPr>
      <w:r>
        <w:rPr>
          <w:rFonts w:cs="Times New Roman" w:ascii="Times New Roman" w:hAnsi="Times New Roman"/>
        </w:rPr>
      </w:r>
    </w:p>
    <w:p>
      <w:pPr>
        <w:pStyle w:val="Style15"/>
        <w:suppressAutoHyphens w:val="false"/>
        <w:ind w:firstLine="340"/>
        <w:jc w:val="both"/>
        <w:rPr/>
      </w:pPr>
      <w:r>
        <w:rPr>
          <w:rFonts w:cs="Times New Roman" w:ascii="Times New Roman" w:hAnsi="Times New Roman"/>
          <w:sz w:val="24"/>
          <w:szCs w:val="24"/>
        </w:rPr>
        <w:t>Леенайни прекрасно помнила об этой нашумевшей истории. Суть была простой: года два назад Ваалу-Шасну, как дисциплару сильного духа и очень простого происхождения, отправили на служение-обучение прямо на Восток, за границу Империи, в дикие, варварские земли, где уже много лет Имперская легата пытается держать в узде многочисленные племена, княжества, земли и землишки восточных варваров. Там всё полнится постоянным страхом, мелкими и крупными нападениями, бандитизмом, восстаниями, непонятными никому сражениями; то вроде там всё спокойно, то чуть ли не тотальная война. Империя Сунгов не спешит возглашать эти земли своими, она их просто контролирует, чтобы обезопасить территорию, пытается иметь с Востока пользу в меру сил и возможностей, водружая на множество тамошних тронов и трончиков свои креатуры, которые постоянно выходят из-под контроля и плетут бесконечные интриги.</w:t>
      </w:r>
    </w:p>
    <w:p>
      <w:pPr>
        <w:pStyle w:val="Style15"/>
        <w:suppressAutoHyphens w:val="false"/>
        <w:ind w:firstLine="340"/>
        <w:jc w:val="both"/>
        <w:rPr/>
      </w:pPr>
      <w:r>
        <w:rPr>
          <w:rFonts w:cs="Times New Roman" w:ascii="Times New Roman" w:hAnsi="Times New Roman"/>
          <w:sz w:val="24"/>
          <w:szCs w:val="24"/>
        </w:rPr>
        <w:t>По сути оказалось, что Шасне вместе с ещё одной сестрой пришлось служить воюющему легиону. К своим обязанностям Ваалу-Шасна приступила споро, с пугающей уверенностью; она почти весь день проводила в хлопотах, разъездах, заданиях и походах. В одном из таких небольших походов её группа, около двадцати воинов, попала в засаду — самое обычное дело на Востоке. Лук Шасна заткнула за спину, поскольку он больше мешал, чем был полезен, а нападение оказалось крайне внезапным; варвары, прекрасно зная, что у Сунгов есть эти ужасно-непонятные Ашаи, видимо, яро пожелали захватить её живой; в итоге вся потасовка как-то сразу началась именно с её персоны. Но Ваалу-Шасна с самого начала умерила пыл нападающих, вытянув стрелу с колчана, который торчал из сумки, и этой стрелой проткнула первому нападающему живот, а потом и горло. Потом она, как ни в чём не бывало, взяла совну и отмахалась ею от нападавших.</w:t>
      </w:r>
    </w:p>
    <w:p>
      <w:pPr>
        <w:pStyle w:val="Style15"/>
        <w:suppressAutoHyphens w:val="false"/>
        <w:ind w:firstLine="340"/>
        <w:jc w:val="both"/>
        <w:rPr/>
      </w:pPr>
      <w:r>
        <w:rPr>
          <w:rFonts w:cs="Times New Roman" w:ascii="Times New Roman" w:hAnsi="Times New Roman"/>
          <w:sz w:val="24"/>
          <w:szCs w:val="24"/>
        </w:rPr>
        <w:t>Следом, на одной из страниц, этот случай по-военному сухо и кратко описывался комендантом крепости, но амарах знала о подробностях — их Шасна поведала сама, в присутствии множества учениц, нескольких наставниц и её, Леенайни. Кстати, рассказывать о нём Шасна не любила, что также было известно амарах.</w:t>
      </w:r>
    </w:p>
    <w:p>
      <w:pPr>
        <w:pStyle w:val="Style15"/>
        <w:suppressAutoHyphens w:val="false"/>
        <w:ind w:firstLine="340"/>
        <w:jc w:val="both"/>
        <w:rPr/>
      </w:pPr>
      <w:r>
        <w:rPr>
          <w:rFonts w:cs="Times New Roman" w:ascii="Times New Roman" w:hAnsi="Times New Roman"/>
          <w:sz w:val="24"/>
          <w:szCs w:val="24"/>
        </w:rPr>
        <w:t>Далее в заслугах и служениях Шасны оказалось множество всяко-разного: уличение во лжи преступников, спасение жизни одной из учениц, научение сталл основам искусства страйи и так далее. Пять-шесть листов были целиком и полностью заполнены положительными замечаниями и впечатлениями наставниц о силе её взгляда и влияния на душ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Безусловно, это дар от Ва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 хороший выбор», — подумала Леенайни. — «Неплох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олистав до конца дело Шасны, амарах отставила его и взяла дело Миланэ.</w:t>
      </w:r>
    </w:p>
    <w:p>
      <w:pPr>
        <w:pStyle w:val="Style15"/>
        <w:suppressAutoHyphens w:val="false"/>
        <w:ind w:firstLine="340"/>
        <w:jc w:val="both"/>
        <w:rPr>
          <w:rFonts w:ascii="Times New Roman" w:hAnsi="Times New Roman" w:cs="Times New Roman"/>
        </w:rPr>
      </w:pPr>
      <w:r>
        <w:rPr>
          <w:rFonts w:cs="Times New Roman" w:ascii="Times New Roman" w:hAnsi="Times New Roman"/>
          <w:sz w:val="24"/>
          <w:szCs w:val="24"/>
        </w:rPr>
        <w:t>С первой страницы на неё глядела не совсем обычная дисциплара. Как правило, после Совершеннолетия они все чуть растерянно-радостные, со скрытым знаком триумфа на лице (только что пройдено труднейшее испытание!). Но Миланэ выглядела серьёзной, даже чуть чересчур. Типичные андарианские черты: лёгкая, почти незаметная тёмная полоска, которая начиналась от основания носа, ладные скругленные уши без острых углов, темноватый нос, тонкие черты рта. Ни дать ни взять — типичная андарианская маасси; её очень легко представить в этом узорчатом, длинном андарианском платье с неизменным тонким шлейфом, что крепится к правой стороне груди и ниспадает чуть ли не до самых лап, небольшом обруче. Тем не менее, её андарианские черты смешались с благородством сестринства; есть такой феномен красоты Ашаи: когда львёна становится ею, то сразу чуть меняется, чуть взрослеет; львица-подросток из сестринства, пройдя Церемонию Совершеннолетия, становится неуловимо изящнее и красивее — это факт, подтвержденный опытом множества поколений, а не досужие домыслы. Никто до конца не знал, в чём тут дело, потому все говорили, что это один из неявных даров Ваала.</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Ваалу-Миланэ-Белсарра из рода Нарзаи, рождённая 786 года Э. И., посёлок Стаймлау (округ Ходниана), провинция Андария. Родное место на момент Совершеннолетия — посёлок Стаймлау, провинция Андария. Оглашённая прайдовая принадлежность — андарианка. Наставница — с. с. Ваалу-Мрууна, Стаймлау, Андария. Происхождение: простое, сословие добрых земледельцев и скотоводов. Отец, дед по отцу, нишани по отцу — истинные Сунги, Андария. Мать, дед по матери — истинные Сунги, Андария. Нишани по матери — принятая Сунга, Хольц. Вывод по родословной: истинная Сунга. Денежное достоинство рода: средне-нижнее.</w:t>
      </w:r>
    </w:p>
    <w:p>
      <w:pPr>
        <w:pStyle w:val="Style20"/>
        <w:rPr/>
      </w:pPr>
      <w:r>
        <w:rPr>
          <w:rFonts w:cs="Times New Roman" w:ascii="Times New Roman" w:hAnsi="Times New Roman"/>
        </w:rPr>
        <w:t>Наследственных болезней — нет, увечий и уродств, несовместимых с достоинством Ашаи-Китрах — нет. Отношение к сестринству Ашаи-Китрах и вере Сунгов — достойное. Прохождение испытания правдовидицей перед Церемонией Совершеннолетия — успешное. В низменных и недостойных поступках не уличена.</w:t>
      </w:r>
    </w:p>
    <w:p>
      <w:pPr>
        <w:pStyle w:val="Style20"/>
        <w:rPr/>
      </w:pPr>
      <w:r>
        <w:rPr>
          <w:rFonts w:cs="Times New Roman" w:ascii="Times New Roman" w:hAnsi="Times New Roman"/>
        </w:rPr>
        <w:t>Место прохождения Церемонии Совершеннолетия — Сидна. Прохождение Церемонии Совершеннолетия — успешное. Мнения Круга Семи на Церемонии Совершеннолетия: шесть — принимают, одна — воздержалась. Таланты, выявленные на Церемонии Совершеннолетия: чистая игнимара. Эскиз стампа (собственный) одобрен. 803 год Э. И.</w:t>
      </w:r>
    </w:p>
    <w:p>
      <w:pPr>
        <w:pStyle w:val="Style20"/>
        <w:rPr>
          <w:rFonts w:ascii="Times New Roman" w:hAnsi="Times New Roman" w:cs="Times New Roman"/>
        </w:rPr>
      </w:pPr>
      <w:r>
        <w:rPr>
          <w:rFonts w:cs="Times New Roman" w:ascii="Times New Roman" w:hAnsi="Times New Roman"/>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марах вздохнула, подошла к перилам лоджии и чуть посмотрела на мир, а потом вернулась обрат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rPr>
        <w:t xml:space="preserve">Дисциплара Ваалу-Миланэ-Белсарра, из рода Нарзаи. Приятие назначено на начало Поры Огня 810 года Э. И. Склонности и таланты, проявленные во время обучения: чистая, стойкая игнимара в две руки; стальса; траурный церемониал. Овладение общими знаниями Ашаи-Китрах — полное. В низменных и недостойных поступках не уличена, отношение к стампу — ответственное, в злоупотреблении веществами не уличена. Явление Ваала во снах — сбылось, подтверждено правдовидицей. Инструменты: кифара, арфа, цимлатин, мансура; мастерство игры — достаточное (примечание на полях: на мансуре — хорошее). Владение танцами — достаточное, владение жестами и позами — хорошее (примечание: родовой опыт в швейном деле, отличный вкус в одеждах). Владение каллиграфией — хорошее, владение рисунком и росписью — достаточное. Важные и примечательные служения и поступки: ведение церемонии сожжения супруги префекта префектуры Регулата Закона и Порядка Сармана; ведение церемонии сожжения трагически погибшего септимарра Имперской Легаты; излечение тяжёлого спинного недуга у купца высокого денежного достоинства (из Сунгкомнаасы); излечение от шейных болей многих Сунгов; четырёхлунное служение Легате на Восточных землях (Второй Восточный Доминат). </w:t>
      </w:r>
    </w:p>
    <w:p>
      <w:pPr>
        <w:pStyle w:val="Style20"/>
        <w:rPr/>
      </w:pPr>
      <w:r>
        <w:rPr>
          <w:rFonts w:cs="Times New Roman" w:ascii="Times New Roman" w:hAnsi="Times New Roman"/>
        </w:rPr>
        <w:t>Сводное мнение наставниц о предполагаемых местах служения Сунгам: Имперская Легата (боевые части); больницы для добрых Сунгов хорошего денежного достоинства; сестра, отвечающая за траурные церемонии в больших городах.</w:t>
      </w:r>
    </w:p>
    <w:p>
      <w:pPr>
        <w:pStyle w:val="Style20"/>
        <w:rPr>
          <w:rFonts w:ascii="Times New Roman" w:hAnsi="Times New Roman" w:cs="Times New Roman"/>
        </w:rPr>
      </w:pPr>
      <w:r>
        <w:rPr>
          <w:rFonts w:cs="Times New Roman" w:ascii="Times New Roman" w:hAnsi="Times New Roman"/>
        </w:rPr>
        <w:t>Детей на данное время нет. Патрона на данное время нет. 809 год Э. И.</w:t>
      </w:r>
    </w:p>
    <w:p>
      <w:pPr>
        <w:pStyle w:val="Style20"/>
        <w:rPr>
          <w:rFonts w:ascii="Times New Roman" w:hAnsi="Times New Roman" w:cs="Times New Roman"/>
        </w:rPr>
      </w:pPr>
      <w:r>
        <w:rPr>
          <w:rFonts w:cs="Times New Roman" w:ascii="Times New Roman" w:hAnsi="Times New Roman"/>
        </w:rPr>
      </w:r>
    </w:p>
    <w:p>
      <w:pPr>
        <w:pStyle w:val="Style15"/>
        <w:suppressAutoHyphens w:val="false"/>
        <w:ind w:firstLine="340"/>
        <w:jc w:val="both"/>
        <w:rPr/>
      </w:pPr>
      <w:r>
        <w:rPr>
          <w:rFonts w:cs="Times New Roman" w:ascii="Times New Roman" w:hAnsi="Times New Roman"/>
          <w:sz w:val="24"/>
          <w:szCs w:val="24"/>
        </w:rPr>
        <w:t xml:space="preserve">Было несколько примеров почерка (обычного и каллиграфического), оттиск стампа, несколько посредственных стихов (сочиненных в процессе обучения искусству речи), два ещё более посредственных рисунка (грифелем и тушью), маленькое замечание от одной из правдовидиц Сидны: «Спокойные, твёрдые жизненные принципы, характерные для андарианок. Не имеет склонности к разглашению всяких тайн, предпочитает скрытность и утайку, неохотно идёт на искренность в некоторых темах, тактична в разговоре», и курьёзный, весьма смешной документ, который неизвестно зачем прикрепили к делу — объяснительная главы стражи центральных ворот о том, что он в служебное время ушёл в термы дисциплария и был замечен там «на лечении» у Ваалу-Миланэ-Белсарры по её же настойчивой просьбе, поскольку это требовалось «для обучения стальсам, массажам и прочим терапиям», правописание сохранено. Леенайни раньше как-то не замечала его и с весёлой живостью перечитала несколько раз; потом до неё дошло, что эту одинокую бумажку кто-то из наставниц всунул не смеха ради, а для полной характеристики дисциплары, мол, принципов она спокойных, строгого андарианского воспитания, но ничто из удовольствий ей не чуждо. Тут Леенайни вспомнила, как краем уха слышала о склонности Миланэ заманивать львов, преимущественно стражей, в термы дисциплария под вроде бы серьёзным предлогом… Правда, Леенайни и не знала всей правды: Миланэ и в самом деле звала львов в термы именно ради обучения стальсе, потому как она должна была знать не только анатомию и энергетику самки (подруги-дисциплары с величайшим удовольствием-то ходили к ней на сеансы), но и самца; конечно, при этом львы вздумывали себе всякое, но Миланэ мягко, но непреклонно отбивалась, и не захотела сопротивляться лишь раз. Так что мысли Леенайни о скрытной тяге к интимным развлечениям у Миланэ хоть и имели веские основания, но на самом деле не отвечали действительности. Все домыслы подруг и наставниц о скрытой тяге Миланэ к разврату (что само по себе спокойно воспринимается сестринством Ашаи) были именно домыслами; Миланэ знала о них, но не спешила что-либо отрицать, ибо это могло вызвать насмешки и даже обвинения в лицемерии. </w:t>
      </w:r>
    </w:p>
    <w:p>
      <w:pPr>
        <w:pStyle w:val="Style15"/>
        <w:suppressAutoHyphens w:val="false"/>
        <w:ind w:firstLine="340"/>
        <w:jc w:val="both"/>
        <w:rPr/>
      </w:pPr>
      <w:r>
        <w:rPr>
          <w:rFonts w:cs="Times New Roman" w:ascii="Times New Roman" w:hAnsi="Times New Roman"/>
          <w:sz w:val="24"/>
          <w:szCs w:val="24"/>
        </w:rPr>
        <w:t>Самое обычное, даже безликое личное дело. Неплохая дисциплара, но явно ничего выдающегося. Да и по сути, её Леенайни знает хуже всех, лишь больше по рассказам тех, кому доверяет. Несколько бесед и пара совместных работ в экзане не в счёт.</w:t>
      </w:r>
    </w:p>
    <w:p>
      <w:pPr>
        <w:pStyle w:val="Style15"/>
        <w:suppressAutoHyphens w:val="false"/>
        <w:ind w:firstLine="340"/>
        <w:jc w:val="both"/>
        <w:rPr/>
      </w:pPr>
      <w:r>
        <w:rPr>
          <w:rFonts w:cs="Times New Roman" w:ascii="Times New Roman" w:hAnsi="Times New Roman"/>
          <w:sz w:val="24"/>
          <w:szCs w:val="24"/>
        </w:rPr>
        <w:t xml:space="preserve">Но дело Миланэ оказалось у неё на столе по нескольким причинам. Во-первых, остальные дисциплары, у которых состоится Приятие в этом году, попросту не подходят по многим причинам: то влиятельный и богатый род, то ненадёжный, ветрено-смешливый характер, то особые умения, на которые уже ждут во множестве мест Империи, и так далее и тому подобное. Во-вторых, Леенайни втайне завидовала всякой Ашаи с отличной игнимарой, ведь у самой-то не ахти, и считала, что в её случае это будет очень полезным. В-третьих, почти полное отсутствие всяких проступков и вольностей во время обучения говорило об ответственности и страхе любым образом опорочить своё имя, а это на руку Леенайни. </w:t>
      </w:r>
    </w:p>
    <w:p>
      <w:pPr>
        <w:pStyle w:val="Style15"/>
        <w:suppressAutoHyphens w:val="false"/>
        <w:ind w:firstLine="340"/>
        <w:jc w:val="both"/>
        <w:rPr/>
      </w:pPr>
      <w:r>
        <w:rPr>
          <w:rFonts w:cs="Times New Roman" w:ascii="Times New Roman" w:hAnsi="Times New Roman"/>
          <w:sz w:val="24"/>
          <w:szCs w:val="24"/>
        </w:rPr>
        <w:t xml:space="preserve">Кроме того, с одной стороны, Миланэ ей чем-то симпатична, но с другой стороны — совершенно не нравится; первое чувство было вполне разумным, рациональным, плодом размышлений-сопоставлений, тщательного выбора из доступных вариантов. Второе возникало из созерцания её портрета на светотипе; острые, чуть асимметричные черты мордашки, цельная, внутренняя строгость во влажных глазах, даже узкий нос и подведенные чёрные полоски от глаз к шее (на Совершеннолетие принято раскрашиваться), странное, глубоко скованное, хищное бесстрашие (или же бесстрашная хищность), что тихо скользило по её юному, семнадцатилетнему облику — всё это внушало то ли непонятные опасения, то ли даже плохо объяснимый испуг. Какие-то слишком противоречивые чувства. </w:t>
      </w:r>
    </w:p>
    <w:p>
      <w:pPr>
        <w:pStyle w:val="Style15"/>
        <w:suppressAutoHyphens w:val="false"/>
        <w:ind w:firstLine="340"/>
        <w:jc w:val="both"/>
        <w:rPr/>
      </w:pPr>
      <w:r>
        <w:rPr>
          <w:rFonts w:cs="Times New Roman" w:ascii="Times New Roman" w:hAnsi="Times New Roman"/>
          <w:sz w:val="24"/>
          <w:szCs w:val="24"/>
        </w:rPr>
        <w:t xml:space="preserve">Статус Ашаи — всё, что есть у Миланэ, и она ни за что не захочет утрачивать его; Миланэ сделает всё, чтобы сохраниться в сестринстве; её небогатый род не сможет вмешаться, поднять шум или защитить свою дочь, да и высоких покровителей у неё нет. Всё это говорило «за». Но казалось, Ваалу-Миланэ что-то таит в себе, неизвестное; с одной стороны, именно это и нужно Леенайни, с другой — настораживало и пугало.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не знаю насчёт тебя, не знаю. Миланэ, да. Род Нарзаи, да. Андарианка. Не знаю, брать ли тебя в игру…</w:t>
      </w:r>
    </w:p>
    <w:p>
      <w:pPr>
        <w:pStyle w:val="Style15"/>
        <w:suppressAutoHyphens w:val="false"/>
        <w:ind w:firstLine="340"/>
        <w:jc w:val="both"/>
        <w:rPr/>
      </w:pPr>
      <w:r>
        <w:rPr>
          <w:rFonts w:cs="Times New Roman" w:ascii="Times New Roman" w:hAnsi="Times New Roman"/>
          <w:sz w:val="24"/>
          <w:szCs w:val="24"/>
        </w:rPr>
        <w:t>В таких случаях совершенно логичным было бы использовать какой-нибудь способ предсказания. Но Леенайни слаба в мантике, она знает, что предсказательница из неё никакая, потому не надеется на мантику и не слишком верит ей, считая, что каждая душа сама шьёт свою судьб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сторожно отложив в нерешительности дело Миланэ, Леенайни значительно бойчее-веселее взяла дело удобной и хорошей во всех смыслах Ваалу-Амарисса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rPr>
        <w:t>Ваалу-Амариссани, рождённая 787 года Э. И., городок Верхний Мас, провинция Дэнэнаи. Родное место на момент Совершеннолетия — городок Верхний Мас, провинция Дэнэнаи. Оглашённая прайдовая принадлежность — не оглашена. Наставница — с. с. Ваалу-Нолиана, Верхний Мас, Дэнэнаи (примечание: известная старшая сестра, Ашаи высоких достоинств, одна из лучших воспитанниц Айнансгарда своего года, крупная мастерица фармации и каллиграфии). Происхождение: простое, сословие чиновников среднего ранга. Отец, дед по отцу — истинные Сунги, Дэнэнаи. Нишани по отцу — истинная Сунга, Северный Ашнари. Мать, дед по матери, нишани по матери — истинные Сунги, Дэнэнаи. Вывод по родословной: истинная Сунга. Денежное достоинство рода: среднее.</w:t>
      </w:r>
    </w:p>
    <w:p>
      <w:pPr>
        <w:pStyle w:val="Style20"/>
        <w:rPr>
          <w:rFonts w:ascii="Times New Roman" w:hAnsi="Times New Roman" w:cs="Times New Roman"/>
        </w:rPr>
      </w:pPr>
      <w:r>
        <w:rPr>
          <w:rFonts w:cs="Times New Roman" w:ascii="Times New Roman" w:hAnsi="Times New Roman"/>
        </w:rPr>
        <w:t>Наследственных болезней — нет, увечий и уродств, несовместимых с достоинством Ашаи-Китрах — нет. Отношение к сестринству Ашаи-Китрах и вере Сунгов — радостное, слегка экзальтированное. Прохождение испытания правдовидицей перед Церемонией Совершеннолетия — успешное (примечание: с некоторыми допущениями и оговорками, см. стр. 4). В низменных и недостойных поступках не уличена, имела несколько замечаний от наставниц, будучи сталлой в Сидне.</w:t>
      </w:r>
    </w:p>
    <w:p>
      <w:pPr>
        <w:pStyle w:val="Style20"/>
        <w:rPr/>
      </w:pPr>
      <w:r>
        <w:rPr>
          <w:rFonts w:cs="Times New Roman" w:ascii="Times New Roman" w:hAnsi="Times New Roman"/>
        </w:rPr>
        <w:t>Место прохождения Церемонии Совершеннолетия — Сидна. Прохождение Церемонии Совершеннолетия — успешное. Мнения Круга Семи на Церемонии Совершеннолетия: шесть — принимают, одна — воздержалась. Таланты, выявленные на Церемонии Совершеннолетия: отличные задатки к искусству речи и жестам. Эскиз стампа (собственный) одобрен. 803 год Э. И...</w:t>
      </w:r>
    </w:p>
    <w:p>
      <w:pPr>
        <w:pStyle w:val="Style20"/>
        <w:rPr>
          <w:rFonts w:ascii="Times New Roman" w:hAnsi="Times New Roman" w:cs="Times New Roman"/>
        </w:rPr>
      </w:pPr>
      <w:r>
        <w:rPr>
          <w:rFonts w:cs="Times New Roman" w:ascii="Times New Roman" w:hAnsi="Times New Roman"/>
        </w:rPr>
      </w:r>
    </w:p>
    <w:p>
      <w:pPr>
        <w:pStyle w:val="Style15"/>
        <w:suppressAutoHyphens w:val="false"/>
        <w:ind w:firstLine="340"/>
        <w:jc w:val="both"/>
        <w:rPr/>
      </w:pPr>
      <w:r>
        <w:rPr>
          <w:rFonts w:cs="Times New Roman" w:ascii="Times New Roman" w:hAnsi="Times New Roman"/>
          <w:sz w:val="24"/>
          <w:szCs w:val="24"/>
        </w:rPr>
        <w:t>Бегло пролистав остальные страницы, амарах начала теребить краешек одной из них. Читала Леенайни чисто механически, не задумываясь. Она отлично знала Амариссани: живую, очень симпатичную, весёлую и крайне общительную молодую львицу; она покоряла обаянием и ненавязчивостью, а также умением много, складно и красиво говорить. Амариссани также писала проникновенные, светло-грустные стихи, вовсе не стесняясь выносить их на суд публики, и у неё даже появились поклонники в среде искусств. Взвешивая все «за» и «против», Ваалу-Леенайни понимала, что именно такая, полностью живая и здоровая духом Ашаи, может больше всего пригоди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Её умение быстро, легко знакомиться с кем угодно — бесценно. </w:t>
      </w:r>
    </w:p>
    <w:p>
      <w:pPr>
        <w:pStyle w:val="Style15"/>
        <w:suppressAutoHyphens w:val="false"/>
        <w:ind w:firstLine="340"/>
        <w:jc w:val="both"/>
        <w:rPr/>
      </w:pPr>
      <w:r>
        <w:rPr>
          <w:rFonts w:cs="Times New Roman" w:ascii="Times New Roman" w:hAnsi="Times New Roman"/>
          <w:sz w:val="24"/>
          <w:szCs w:val="24"/>
        </w:rPr>
        <w:t>Чай уж давно остыл. Ваалу-Леенайни поднялась; всё ещё не определившись с полно и окончательно, прошлась по лоджии; холодная мраморная колонна равнодушно испытала прикосновение ладони; Леенайни отсюда наблюдала огромные владения Сидны в золотом свете: вот перед нею раскинулся Сиднамай — жилой квартал для всех учениц Сидны и почти всех сестёр. Занимал он землю воистину внушительную, и в нём были общежития с дортуарами для учениц-сталл, общие дома с отдельными комнатами для двух или трёх дисциплар, небольшие отдельные домики (несчастные, они всегда предмет вечного раздора между дисципларами) для двух, трёх или четырёх дисциплар, парадные аллеи, громоотводы, камышовые кровли на многих домах, в некоторых даже фасады со штукатуркой под мрамор, общие комнаты, столовые, кухни, комнаты и дома для светских служащих, обсидиановые статуи великих и неизвестных Ашаи-Китрах, деятелей Империи, алебастровые светильники, диваны для сидения, диваны для возлежания, подставки для лап и хвостов, кладовые, ледники, сушилки для одежды, сушилки для трав и корней, угольные, дровяные и винные погреба, клумбы и сады с тюльпанами, крокусами, гиацинтами, примулами, ландышами и строфантом, гамаки в садах, лаборатории, места тишины и уединения, переливчатые колокольчики на входных дверях и ещё всего не сче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огда сталла впервые попадает в Сиднамай, то обязательно теряе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друг в дверь постучали. Ваалу-Леенайни поняла, что больше наедине с собою побыть не сможет; потому, чтобы решиться, так себе втихую и сказ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мариссани. Пусть будет Амариссани. Что тут ещё думать… </w:t>
      </w:r>
    </w:p>
    <w:p>
      <w:pPr>
        <w:pStyle w:val="Style15"/>
        <w:suppressAutoHyphens w:val="false"/>
        <w:ind w:firstLine="340"/>
        <w:jc w:val="both"/>
        <w:rPr/>
      </w:pPr>
      <w:r>
        <w:rPr>
          <w:rFonts w:cs="Times New Roman" w:ascii="Times New Roman" w:hAnsi="Times New Roman"/>
          <w:sz w:val="24"/>
          <w:szCs w:val="24"/>
        </w:rPr>
        <w:t xml:space="preserve">Пришла старшая сестра Ваалу-Амалла, наставница Сидны, давняя подруга и соратница в любом деле, большая мастерица жестов, поз и этикета. Чрезвычайно строгая с ученицами, подозрительно лёгкая в общении с себе равными; наставляла она искусно и хорошо, но казалось, Амалле до черноты надоели эти этикет и жесты, потому что в жизни она всегда, где только возможно, позволяла себе расслабиться и забыть о формальностях.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 чем ко мне, Амалли? — с равнодушием спросила Леенайни, отходя от дверей и не оборачивая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Гордая сознанием того, что с амарах, как говорится, у неё тесно сплетены хвосты, Ваалу-Амалла важно вошла, мельтеша длинными шлейфами от рукавов пласиса.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зашла просто так, повидаться? — переспросила амарах.</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одним важным делом… Сейчас обсудим… Что это ты делаешь? — полюбопытствовала Амалла, направляясь прямо к лоджии — она любила виды из неё.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а смотрю, — с чуть иным равнодушием ответила амарах</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ьи? — чуть прищурила глаза Амалла, разглядывая стол и то, что на нём покоило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сциплар, у которых скоро Прият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скучнев, Амалла присела там, где ранее сидела Леенайни, а её хвост обвил ножку сту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ааа… Да-да. Раз, два, три, четыре… — загибала пальцы наставница, словно маленькая львёна, что учится счит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и, — невольно поправила её Леенайни, но тут же одёрну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четыре, — взывая к справедливости и очевидному, указала пальцем Амалла, непонятливо глядя на влиятельнейшую подругу. — Смот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х… Верно, — взмахнула рукой Леенайни, мол, этих дел и так невпроворот, тут забыть своё имя можно.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я к тебе по такому вопросу… — отдав почесть вежливой болтовне, перешла к делу Амалла.</w:t>
      </w:r>
    </w:p>
    <w:p>
      <w:pPr>
        <w:pStyle w:val="Style15"/>
        <w:suppressAutoHyphens w:val="false"/>
        <w:ind w:firstLine="340"/>
        <w:jc w:val="both"/>
        <w:rPr/>
      </w:pPr>
      <w:r>
        <w:rPr>
          <w:rFonts w:cs="Times New Roman" w:ascii="Times New Roman" w:hAnsi="Times New Roman"/>
          <w:sz w:val="24"/>
          <w:szCs w:val="24"/>
        </w:rPr>
        <w:t>Леенайни, зажигая свечи на столике и вполуха слушая её просьбы, решилась окончательно: «Ваалу-Амариссани. Вот кого я возьму к Тайнодействующим. Да поможет мне Ва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w:t>
      </w:r>
      <w:r>
        <w:rPr>
          <w:rFonts w:cs="Times New Roman" w:ascii="Times New Roman" w:hAnsi="Times New Roman"/>
          <w:i/>
          <w:iCs/>
          <w:sz w:val="24"/>
          <w:szCs w:val="24"/>
        </w:rPr>
        <w:t>С чистым намерением ты сможешь войти</w:t>
      </w:r>
      <w:r>
        <w:rPr>
          <w:rFonts w:cs="Times New Roman" w:ascii="Times New Roman" w:hAnsi="Times New Roman"/>
          <w:sz w:val="24"/>
          <w:szCs w:val="24"/>
        </w:rPr>
        <w:t>», — такие слова писаны на большой гранитной стелле возле дверей покоев амарах; с другой стороны, слева, находится статуя львицы, в полный рост. Она, насколько было известно Миланэ, никого не изображала, никто не знал имени скульптора и даже никто толком не ведал, сколько ей лет и кто её сюда поставил да зачем она тут стоит; она — чистый предмет искусства безо всякой подоплёки и истории за собою. Оттого эта львица, закрывшая глаза и сложившая ладони у щёки, казалась невыразимо прекрасной, как чистая идея вечного начала самки.</w:t>
      </w:r>
    </w:p>
    <w:p>
      <w:pPr>
        <w:pStyle w:val="Style15"/>
        <w:suppressAutoHyphens w:val="false"/>
        <w:ind w:firstLine="340"/>
        <w:jc w:val="both"/>
        <w:rPr/>
      </w:pPr>
      <w:r>
        <w:rPr>
          <w:rFonts w:cs="Times New Roman" w:ascii="Times New Roman" w:hAnsi="Times New Roman"/>
          <w:sz w:val="24"/>
          <w:szCs w:val="24"/>
        </w:rPr>
        <w:t>Хильзари и Миланэ вошли в большую приёмную. Прямо перед ними — широкий стол, где днём сидит помощница амарах, в роли которой очень часто выступает какая-либо ученица; множество растений в горшках и горшочках различных стилей и размеров, два огромных окна, высокие потол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амарах у себ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принимает до пяти, а сейчас почти семь, — осторожно заметила Миланэ, всё же надеясь, что Леенайни на мес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место ответа Хильзари громко постучала дверным кольцом в левую дверь, где находились комнаты служения амарах. В правой двери — личные покои амарах, но в них не принято стучаться без самой крайней необходим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хоже её нет, — Хильзари задумчиво почесала за ух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рашно, моя наставница, всё сделаю завт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друг входные двери в приёмную резко распахнулись и в комнату влетела сама Ваалу-Леенайни с ещё двумя сёстрами. Первую из них Миланэ отлично знала — это наставница Амалла, вторую сестру она видела впервые в жизн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сли честно, уже устала от этих просьб из Регулата, — нервно сказала Леенайни, не обратив и малейшего внимания на посетительниц. — Двадцать сестёр. Им, видите ли, надо двадцать сестёр! Немыслим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да, ужасно, — согласилась Амал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о слово, — вторила незнакомка.</w:t>
      </w:r>
    </w:p>
    <w:p>
      <w:pPr>
        <w:pStyle w:val="Style15"/>
        <w:suppressAutoHyphens w:val="false"/>
        <w:ind w:firstLine="340"/>
        <w:jc w:val="both"/>
        <w:rPr/>
      </w:pPr>
      <w:r>
        <w:rPr>
          <w:rFonts w:cs="Times New Roman" w:ascii="Times New Roman" w:hAnsi="Times New Roman"/>
          <w:sz w:val="24"/>
          <w:szCs w:val="24"/>
        </w:rPr>
        <w:t>Они резко встали в кружок у двери, все взвинченные и многозначительные; казалось, никто совершенно не заметил Хильзари и Миланэ, будто их не существуе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стати, там ещё один художник атласов жаловался, что привратные стражи повели себя очень грубо. Пригрозился пожаловаться в Палату, — сообщила незнакомка с какой-то сухой истерикой и значением.</w:t>
      </w:r>
    </w:p>
    <w:p>
      <w:pPr>
        <w:pStyle w:val="Style15"/>
        <w:suppressAutoHyphens w:val="false"/>
        <w:ind w:firstLine="340"/>
        <w:jc w:val="both"/>
        <w:rPr/>
      </w:pPr>
      <w:r>
        <w:rPr>
          <w:rFonts w:cs="Times New Roman" w:ascii="Times New Roman" w:hAnsi="Times New Roman"/>
          <w:sz w:val="24"/>
          <w:szCs w:val="24"/>
        </w:rPr>
        <w:t>Одета она была в непомерно длинный, совершенно непрактичный пласис странного грязно-тёмно-зелёного цвета. Обычно пласис должен достигать пят, но не касаться поверхности; здесь его долы влачились по полу. Также у него была занижена талия. Миланэ этот пласис больше напомнил некое бальное платье, и единственным признаком одеяния Ашаи было то, что у него болтались (а не развевались) шлейфы для подвязки рукав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в этом году передадут всем художникам, что если они будут бегать по дисципларию, как по парку флирта в Мистфальне, то мигом отсюда вылетят. Так… — наконец-то заметила посетительниц амарах. — Хильзари, сейча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оя амарах, мы подождем, — кивнула Хильзари и медленно присела на стул возле сто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лад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две спутницы Леенайни уже поняли, что беседа не свяжется, потому решили распроща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жу, моя амарах, что есть ещё дела. Не будем задерживать. Доброй ноч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рких огней, — Ваалу-Леенайни воздала ввысь ладонь в традиционном прощании 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Глаза Амаллы задержались на дисциплар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Давно не виделись, — вскинулась её бров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славим Ваала, рада видеть наставницу Амаллу, — книксен от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анка ровнее, — указала она пальцем. — И письмо двумя руками держ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тут же исправи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аставн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алла, да не будь такой строгой, Ваал мой, — Леенайни ключами открывала двери в личные поко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удешь строгой — вмиг всё забудут.</w:t>
      </w:r>
    </w:p>
    <w:p>
      <w:pPr>
        <w:pStyle w:val="Style15"/>
        <w:suppressAutoHyphens w:val="false"/>
        <w:ind w:firstLine="340"/>
        <w:jc w:val="both"/>
        <w:rPr/>
      </w:pPr>
      <w:r>
        <w:rPr>
          <w:rFonts w:cs="Times New Roman" w:ascii="Times New Roman" w:hAnsi="Times New Roman"/>
          <w:sz w:val="24"/>
          <w:szCs w:val="24"/>
        </w:rPr>
        <w:t>Двери в приёмную закрылись и вмиг воцарилась неестественная тишина, как бывает после шумного разгово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славим Ваала, моя безупречная амарах… — первой начала Миланэ, быстро бросая взгляды то на Леенайни, то на Хильза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славим же. Простите, что не поприветствовала, совсем забегалась. Прошу, — амарах пригласила войти в свои поко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начала заходить, а Хильзари подня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амарах, сообщалось, что львица желает видеть дисциплару Ваалу-Миланэ-Белсарру после прибытия из Марны, — пугающе формально вымолвила наставница Хильзари, и Миланэ уверилась — пришёл час личной беседы с ама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когда ты прибыла? — спросила Леенайни, как-то странно осматривая её с ушей до когтей лап.</w:t>
      </w:r>
    </w:p>
    <w:p>
      <w:pPr>
        <w:pStyle w:val="Style15"/>
        <w:suppressAutoHyphens w:val="false"/>
        <w:ind w:firstLine="340"/>
        <w:jc w:val="both"/>
        <w:rPr/>
      </w:pPr>
      <w:r>
        <w:rPr>
          <w:rFonts w:cs="Times New Roman" w:ascii="Times New Roman" w:hAnsi="Times New Roman"/>
          <w:sz w:val="24"/>
          <w:szCs w:val="24"/>
        </w:rPr>
        <w:t>«Впрочем, почему странно, что тут странного, выгляжу я хуже львицы из далекого посёлка. Спешишь всюду, глупая, всюду спешишь, а в итоге смотри что получается. Что тебе мешало пойти к себе да переоде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 назад, моя ама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авно. Решила не отдыхать с дороги, а сразу — ко м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вост Миланэ незаметно вздрогну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льзя быть настолько усталой, чтобы не желать сразу увидеть свою ама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ари не стала полностью входить в комнату, а неприкаянно приютилась у две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авно-славно. Славно. Что ж… — пошла по комнате амарах.</w:t>
      </w:r>
    </w:p>
    <w:p>
      <w:pPr>
        <w:pStyle w:val="Style15"/>
        <w:suppressAutoHyphens w:val="false"/>
        <w:ind w:firstLine="340"/>
        <w:jc w:val="both"/>
        <w:rPr/>
      </w:pPr>
      <w:r>
        <w:rPr>
          <w:rFonts w:cs="Times New Roman" w:ascii="Times New Roman" w:hAnsi="Times New Roman"/>
          <w:sz w:val="24"/>
          <w:szCs w:val="24"/>
        </w:rPr>
        <w:t>Ваалу-Леенайни, выложив какие-то вещи на комод, затушила свечи (в мире ещё светло), которые прислуга предупредительно зажгла уже сейчас, ожидая её более позднего прихода; на ходу сняла обруч с высоким венцом (традиционное отличие амарах) и совершенно небрежно бросила его на другой комод, подошла и встала прямо напротив Миланэ; бросила на миг взгляд на Хильзари, и они мгновенно поняли друг друга. Безусловно, разговор амарах с ученицей перед Приятием должен быть с глазу на глаз — так заведено. Таким образом подчеркивается важность Приятия и того, что за ним последует, а также отдается честь тем годам, сквозь которые успела пройти учен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нуждена покинуть ваше тёплое общество, — поспешила сказать наставница Хильзари. — Меня ещё кое-кто ждё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ем, Ваалу-Хильзари, — без особого старания подыграла амарах. — Ярких огн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жного вечера.</w:t>
      </w:r>
    </w:p>
    <w:p>
      <w:pPr>
        <w:pStyle w:val="Style15"/>
        <w:suppressAutoHyphens w:val="false"/>
        <w:ind w:firstLine="340"/>
        <w:jc w:val="both"/>
        <w:rPr/>
      </w:pPr>
      <w:r>
        <w:rPr>
          <w:rFonts w:cs="Times New Roman" w:ascii="Times New Roman" w:hAnsi="Times New Roman"/>
          <w:sz w:val="24"/>
          <w:szCs w:val="24"/>
        </w:rPr>
        <w:t>Леенайни молча проводила наставницу к двери, закрыла её на ключ и устало-небрежно пошла в другую комнату, жестом поманив за собою Миланэ. Вообще, Миланэ нравилось, что Леенайни жила весьма скромно, по меркам амарах, конечно. Её комнаты никогда не полнились сонмом предметов искусства, подушками в золотой парче и занавесками, которые стоили как добрый дом. Здесь, в гостевой комнате, всё было довольно просто: два широченных дивана для возлежания, четыре маленьких и длинный-длинный, низенький стол.</w:t>
      </w:r>
    </w:p>
    <w:p>
      <w:pPr>
        <w:pStyle w:val="Style15"/>
        <w:suppressAutoHyphens w:val="false"/>
        <w:ind w:firstLine="340"/>
        <w:jc w:val="both"/>
        <w:rPr/>
      </w:pPr>
      <w:r>
        <w:rPr>
          <w:rFonts w:cs="Times New Roman" w:ascii="Times New Roman" w:hAnsi="Times New Roman"/>
          <w:sz w:val="24"/>
          <w:szCs w:val="24"/>
        </w:rPr>
        <w:t>Наконец, дочь Андарии вошла в комнату. Амарах села на диван, посмотрела в окно, потом на напольные часы с одинокой стрелко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на будущее: никогда так не делай, — разлеглась Леенайни. — Не приходи сразу, с пылу-жару, прямо с дороги, на любую встречу или в общество. Подготов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стройно стояла напротив, стараясь держаться достойно и подобающе (её растормошило замечание наставницы Амаллы), но чувствуясь весьма неуют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аал мой, ну почему, почему я не одела свой новый пласис? Вот так всегда, вот так всегда: не подумаешь, не продума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амарах… Искренне прошу прощения за оплошность… — жест извин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йми правильно, это я тебе как советчица говорю, не в наставление. Ты скоро станешь сестрой, тебе надо отдать должное. Приляг, пожалуйста, не стой.</w:t>
      </w:r>
    </w:p>
    <w:p>
      <w:pPr>
        <w:pStyle w:val="Style15"/>
        <w:suppressAutoHyphens w:val="false"/>
        <w:ind w:firstLine="340"/>
        <w:jc w:val="both"/>
        <w:rPr/>
      </w:pPr>
      <w:r>
        <w:rPr>
          <w:rFonts w:cs="Times New Roman" w:ascii="Times New Roman" w:hAnsi="Times New Roman"/>
          <w:sz w:val="24"/>
          <w:szCs w:val="24"/>
        </w:rPr>
        <w:t>Последовав её приглашению, Миланэ разлеглась, опираясь на локоть. Письмо аккуратно положила на столи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вообще, личную беседу перед Приятием не принято начинать с похвалы, а надо чем-то попечалить. Укорить. Такое всякое… — улыбнулась амарах. — Не я так придумала — так до меня выдума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ыждав, Миланэ осторожно ответила: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когда шла, то хотела привестись в порядок. С другой стороны, наставница Ваалу-Хильзари сказала, что амарах ждёт меня. Я не знала, насколь всё срочно и посчитала, что это может быть связано с моим заданием в Мар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 миг глаза Леенайни сузил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ак личная беседа может касаться такого пустяка, как это задание?</w:t>
      </w:r>
    </w:p>
    <w:p>
      <w:pPr>
        <w:pStyle w:val="Style15"/>
        <w:suppressAutoHyphens w:val="false"/>
        <w:ind w:firstLine="340"/>
        <w:jc w:val="both"/>
        <w:rPr/>
      </w:pPr>
      <w:r>
        <w:rPr>
          <w:rFonts w:cs="Times New Roman" w:ascii="Times New Roman" w:hAnsi="Times New Roman"/>
          <w:sz w:val="24"/>
          <w:szCs w:val="24"/>
        </w:rPr>
        <w:t>«Ты гляди, знамо же говорят: жертва чувствует охотницу», — подумала Леенайни. — «Или наоборот: охотница — жерт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моя амарах прости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вторая оплошность, — указала пальцем Леенайни. — Не надо постоянно извиняться, это не совсем к лицу для Ашаи. На этом можно закончить всякие поучения, и перейдём к важному. Пожалуй, тебя больше всего интересует вопрос, где и зачем ты окажешься после Приятия. Не буду мучить и сразу начну с эт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амарах, смею прервать львиц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а, — Леенайни навострила уши.</w:t>
      </w:r>
    </w:p>
    <w:p>
      <w:pPr>
        <w:pStyle w:val="Style15"/>
        <w:suppressAutoHyphens w:val="false"/>
        <w:ind w:firstLine="340"/>
        <w:jc w:val="both"/>
        <w:rPr/>
      </w:pPr>
      <w:r>
        <w:rPr>
          <w:rFonts w:cs="Times New Roman" w:ascii="Times New Roman" w:hAnsi="Times New Roman"/>
          <w:sz w:val="24"/>
          <w:szCs w:val="24"/>
        </w:rPr>
        <w:t>Она ожидала слёзной, дрожащей просьбы о назначении в каком-то месте и неназначении в других; вообще-то, это случалось весьма нечасто, но несколько случаев на веку Леенайни уже было. Такие дисциплары, как правило, умоляли не давать им служение в Легате и на далёком Востоке вообще, просили не отсылать за пределы Империи, в какие-либо Протектораты; такие дисциплары всегда просились слёзно, с надрывом, взывали к тысяче причин и устраивали дурнейшее представление. От ожидания подобных низостей у Леенайни сжались пальцы правой ладони и чуть встрепенулся хвос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к рано, прямо с самого начала, об этом ещё никто не смел заикаться», — со спокойным, выжидающим злом подумала амарах.</w:t>
      </w:r>
    </w:p>
    <w:p>
      <w:pPr>
        <w:pStyle w:val="Style15"/>
        <w:suppressAutoHyphens w:val="false"/>
        <w:ind w:firstLine="340"/>
        <w:jc w:val="both"/>
        <w:rPr/>
      </w:pPr>
      <w:r>
        <w:rPr>
          <w:rFonts w:cs="Times New Roman" w:ascii="Times New Roman" w:hAnsi="Times New Roman"/>
          <w:sz w:val="24"/>
          <w:szCs w:val="24"/>
        </w:rPr>
        <w:t>Но Миланэ совершила нечто иное: она встала и, взяв со столика письмо, протянула 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исьмо моего патрона, — скромно объяснила Миланэ. — Он пожелал, чтобы безупречная амарах ознакомилась с ни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трона? — весьма да весьма удивилась Леенайни и, не мешкая, раскрыла его, сорвав огромную личную печать. Только после этого она догадалась осмотреть её; нахмурившись, развернула бумагу. Посмотрела на Миланэ и начала читать.</w:t>
      </w:r>
    </w:p>
    <w:p>
      <w:pPr>
        <w:pStyle w:val="Style15"/>
        <w:suppressAutoHyphens w:val="false"/>
        <w:ind w:firstLine="340"/>
        <w:jc w:val="both"/>
        <w:rPr/>
      </w:pPr>
      <w:r>
        <w:rPr>
          <w:rFonts w:cs="Times New Roman" w:ascii="Times New Roman" w:hAnsi="Times New Roman"/>
          <w:sz w:val="24"/>
          <w:szCs w:val="24"/>
        </w:rPr>
        <w:t>Патроны у дисциплар появляются редко; это, по сути, не запрещено, но то же самое, что покупать яблоко, которое ещё лишь цветок: неизвестно, созреет ли. Очень редко, но бывало, что хитрые ученицы шли на подлог и пытались прикрыться патронатом (полностью фиктивным или почти настоящим), чтобы не ехать на место служения после Приятия, а уехать туда, куда хочется. Но таких почти всегда раскусывали, как мелкую кость, и амарах строго отклоняла просьбу такого «патрона», а дисциплару отсылали служить на несколько лет куда подальше и пожёстче.</w:t>
      </w:r>
    </w:p>
    <w:p>
      <w:pPr>
        <w:pStyle w:val="Style15"/>
        <w:suppressAutoHyphens w:val="false"/>
        <w:ind w:firstLine="340"/>
        <w:jc w:val="both"/>
        <w:rPr/>
      </w:pPr>
      <w:r>
        <w:rPr>
          <w:rFonts w:cs="Times New Roman" w:ascii="Times New Roman" w:hAnsi="Times New Roman"/>
          <w:sz w:val="24"/>
          <w:szCs w:val="24"/>
        </w:rPr>
        <w:t>Целый сонм эмоций блуждал по лицу Леенайни, пока она читала это письмо. Миланэ скрытно-внимательно наблюдала за не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натор Тансарр? — совершенно опустила письмо, но тут же спохватилась-подняла, словно что упуст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оятно, блистательная амарах знает его? — со скрытой гордостью спросила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ыхала о нём, слыхала, конечно… — рассеянно ответила Леенайни, потирая нос. — Даже раз видела. Но лично не знакома. Миланэ, хммм… Да, Миланэ, это впечатляет. Но… как всё это произошло? Рассказывай.</w:t>
      </w:r>
    </w:p>
    <w:p>
      <w:pPr>
        <w:pStyle w:val="Style15"/>
        <w:suppressAutoHyphens w:val="false"/>
        <w:ind w:firstLine="340"/>
        <w:jc w:val="both"/>
        <w:rPr/>
      </w:pPr>
      <w:r>
        <w:rPr>
          <w:rFonts w:cs="Times New Roman" w:ascii="Times New Roman" w:hAnsi="Times New Roman"/>
          <w:sz w:val="24"/>
          <w:szCs w:val="24"/>
        </w:rPr>
        <w:t>Миланэ так и рассказала обо всём: как приехала в Марну, как пришла к Хильзе, как выполнила поручение в библиотеке, как вернулась домой к подруге, как случайно забрел к ним Нрай, как Хильзе отдала ей служение, как она провела церемонию сожжения Оттара, как после Синга беседовал с ней, как потом пригласили домой к сенатору Тансарру и как она там согласилась принять Дар Обращени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и, наконец, я без приключений вернулась в Сидну, моя амарах.</w:t>
      </w:r>
    </w:p>
    <w:p>
      <w:pPr>
        <w:pStyle w:val="Style15"/>
        <w:suppressAutoHyphens w:val="false"/>
        <w:ind w:firstLine="340"/>
        <w:jc w:val="both"/>
        <w:rPr/>
      </w:pPr>
      <w:r>
        <w:rPr>
          <w:rFonts w:cs="Times New Roman" w:ascii="Times New Roman" w:hAnsi="Times New Roman"/>
          <w:sz w:val="24"/>
          <w:szCs w:val="24"/>
        </w:rPr>
        <w:t>Внимала Леенайни, внимала хорошо и не перебивала. Вошла прислуга в виде двух маленьких, старших львиц, из чужаков-дхааров; Леенайни молча махнула им рукой: можно зажигать лампы и свечи. Вообще, это было почти что неслыханно: дхаарки, не-Сунги — прислуживают амарах дисциплария. Дхаары не рабы, в Империи рабства давно нет, целых три столетия, но и не граждане; это — львы и львицы чужих земель, которые захотели жить и работать в Империи. Они ни в коем случае не являются Сунгами, ни истинными, ни принятыми, а потому их права сильно урезаны. Их присутствие в дисципларии — почти что прямой вызов духу Сунгов. Но Ваалу-Леенайни очень привязалась к этим двум львицам, которых в своё время приютила её предшественница, и считала их преданнейшими душами.</w:t>
      </w:r>
    </w:p>
    <w:p>
      <w:pPr>
        <w:pStyle w:val="Style15"/>
        <w:suppressAutoHyphens w:val="false"/>
        <w:ind w:firstLine="340"/>
        <w:jc w:val="both"/>
        <w:rPr/>
      </w:pPr>
      <w:r>
        <w:rPr>
          <w:rFonts w:cs="Times New Roman" w:ascii="Times New Roman" w:hAnsi="Times New Roman"/>
          <w:sz w:val="24"/>
          <w:szCs w:val="24"/>
        </w:rPr>
        <w:t>Она задумчиво играла небольшим золотым браслетом на руке; глубокие тени воцарились в комна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е говорил, в каких талантах нуждается? — спросила Леенайни, глядя куда-то вдал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бщем-то, 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насчёт Дара Обращ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 вот нетактичный вопрос с её стороны», — подумала Миланэ. В среде Ашаи не очень принято его задавать. Миланэ всегда старалась поставить себя на чужое место, и сейчас признала: она, будучи амарах, ни за что бы такое не спросила, или если бы и спросила, то немного по-другому, мягче, не в упо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в конце концов, это ведь амарах, а не абы кто; что от неё скрыва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адцать тысяч империалов золотом.</w:t>
      </w:r>
    </w:p>
    <w:p>
      <w:pPr>
        <w:pStyle w:val="Style15"/>
        <w:suppressAutoHyphens w:val="false"/>
        <w:ind w:firstLine="340"/>
        <w:jc w:val="both"/>
        <w:rPr/>
      </w:pPr>
      <w:r>
        <w:rPr>
          <w:rFonts w:cs="Times New Roman" w:ascii="Times New Roman" w:hAnsi="Times New Roman"/>
          <w:sz w:val="24"/>
          <w:szCs w:val="24"/>
        </w:rPr>
        <w:t>Ваалу-Леенайни несколько раз моргнула, потом осмотрелась вокруг, разглядывая всякие-разные предметы в своей комнате. У неё вырвался неопределенный жест, который Миланэ не смогла понять, но больше всего он напоминал непонимание, даже недоум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достойный дар, должна отметить, — сказала Леенайни, будто о пустя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ерьёзный взгляд амарах к Миланэ, даже серьёзно-укорительный, будто Миланэ порочна и плоха. Но вдруг Леенайни воссияла чистой, искренней улыбко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езусловно удовлетворю просьбу твоего патрона. В письме, — она помахала им, — он просит, чтобы ты после Приятия уехала в Марну. И я ни в коем случае не могу отказать столь уважаемому льву. Должна заметить, что это лучшее письмо патрона, которое я когда-либо виде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Радость и тепло разлились по душе Миланэ; она глубоко вдохну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амарах… Могу узнать, куда мне суждено было направить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йчас это уже совершенно неважно, Милани. Всё поменялось… всё, — туманно молвила амарах, вчетверо сложив письмо. Потом она встала и прошлась по комнате, раздумывая о чём-то. Её тихие шаги шуршали в тишине.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 так, Миланэ, то я бы хотела задать вопрос. Только прошу: не переспрашивай. Отвечай, как есть. Подума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ши слушают, моя ама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едставляешь себя вне сестринства Ашаи-Китрах?</w:t>
      </w:r>
    </w:p>
    <w:p>
      <w:pPr>
        <w:pStyle w:val="Style15"/>
        <w:suppressAutoHyphens w:val="false"/>
        <w:ind w:firstLine="340"/>
        <w:jc w:val="both"/>
        <w:rPr/>
      </w:pPr>
      <w:r>
        <w:rPr>
          <w:rFonts w:cs="Times New Roman" w:ascii="Times New Roman" w:hAnsi="Times New Roman"/>
          <w:sz w:val="24"/>
          <w:szCs w:val="24"/>
        </w:rPr>
        <w:t>Неожиданный вопрос. Впрочем, он вполне может быть частью этой традиционной беседы амарах и будущей сестры-Ашаи, подумала Миланэ, так что удивляться нечему. Ничему не удивляйся, Миланэ, всё идёт так, как и должно ид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оздав вид, что глубоко раздумывает, Миланэ, растянув время, ответ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представляю, моя ама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Ашаи до кончиков когт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когда не предашь сестринство и саму себя? — села она прямо возле дисциплары, близко-близк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однялась и приложила руку к сердц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ед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к мож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всматривалась в неё Леенайни, пытаясь понять. — Хорошо, Ваалу-Миланэ-Белсарра, дочь рода Нарзаи. Хорошенько, — отпрянула.</w:t>
      </w:r>
    </w:p>
    <w:p>
      <w:pPr>
        <w:pStyle w:val="Style15"/>
        <w:suppressAutoHyphens w:val="false"/>
        <w:ind w:firstLine="340"/>
        <w:jc w:val="both"/>
        <w:rPr/>
      </w:pPr>
      <w:r>
        <w:rPr>
          <w:rFonts w:cs="Times New Roman" w:ascii="Times New Roman" w:hAnsi="Times New Roman"/>
          <w:sz w:val="24"/>
          <w:szCs w:val="24"/>
        </w:rPr>
        <w:t>Леенайни возвратилась к своему дивану, разлеглась; Миланэ же смотрела на тёмно-фиолетовое небо в окне с первыми звёздами на небе. «Сколь они далеко», — подумалось. — «Учёные говорят, что они дальше солнца, дальше луны, и будь у тебя тысяча жизней, всё равно не сможешь дойти ни к одной. Но что там, в этой бесконечности? Есть ли там другая Ваалу-Миланэ-Белсарра?.. Как жить средь столь неизбывно-огромного мир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а за тебя, — голос Леенайни возвратил к жизни и её заботам. — Действительно рада. Тебя хвалили наставницы, Миланэ, ты хорошая дисциплара с отличной игнимарой.</w:t>
      </w:r>
    </w:p>
    <w:p>
      <w:pPr>
        <w:pStyle w:val="Style15"/>
        <w:suppressAutoHyphens w:val="false"/>
        <w:ind w:firstLine="340"/>
        <w:jc w:val="both"/>
        <w:rPr/>
      </w:pPr>
      <w:r>
        <w:rPr>
          <w:rFonts w:cs="Times New Roman" w:ascii="Times New Roman" w:hAnsi="Times New Roman"/>
          <w:sz w:val="24"/>
          <w:szCs w:val="24"/>
        </w:rPr>
        <w:t>«Наверное, это так, раз говорит сама амарах», — подумала Миланэ, незаметно поправляя рукав свиры. Возлежать было удобно, но как-то неприютно — ей бы проще сидеть перед ама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сегда запомню эти тёплые сло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рна тебе понравилась? — с лёгкостью и беззаботностью спросила Леенайни, сложив ладони в жесте открытост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красивый город, — посмотрела Миланэ туда, где вместо неба давил белый потолок с люстрой на десяток свече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библиотека Марны… ммм… красота! Правда? Прогулялась в Императорских садах?</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успела, к сожалению, — ладонь внешним ребром к груди: жест сожаления, но несильного, так, понарошк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успеешь. Я уже, наверное, год в Марне не была… — сказала Леенайни и замолчала. Непринужденная беседа, которая началась весьма споро и неплохо, как-то не сладилась, угасла. Каждая из Ашаи начала думать о своём: Миланэ — меланхолично, Леенайни — сосредоточенно, быстро, точно.</w:t>
      </w:r>
    </w:p>
    <w:p>
      <w:pPr>
        <w:pStyle w:val="Style15"/>
        <w:suppressAutoHyphens w:val="false"/>
        <w:ind w:firstLine="340"/>
        <w:jc w:val="both"/>
        <w:rPr/>
      </w:pPr>
      <w:r>
        <w:rPr>
          <w:rFonts w:cs="Times New Roman" w:ascii="Times New Roman" w:hAnsi="Times New Roman"/>
          <w:sz w:val="24"/>
          <w:szCs w:val="24"/>
        </w:rPr>
        <w:t>Но было ещё кое-что. Миланэ так и подмывало побеседовать о «Снохождении» и Малиэль, совершенно не ко времени и не к месту; неким даже не седьмым чувством, не безмолвным знанием, а десятым — она знала, что Леенайни знает о «Снохождении» чуть больше, чем можно подумать. Вот такое предчувствие соткалось в её душе. «Далось оно мне», — подумала Миланэ, но со злостью совершенно притворной, фальшивой, как мстваашское золото. — «Прицепилось к душе. Не гляди долго на запретное, не то запретное поглядит на теб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Она не знала, с чего начать, и вообще ли стоит это делать. Поэтому решила задать весьма безобидный вопрос, чтобы начать издалек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амарах, я хотела бы кое-что спросить, если позволитель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нечно, — обрадовалась та.</w:t>
      </w:r>
    </w:p>
    <w:p>
      <w:pPr>
        <w:pStyle w:val="Style15"/>
        <w:suppressAutoHyphens w:val="false"/>
        <w:ind w:firstLine="340"/>
        <w:jc w:val="both"/>
        <w:rPr/>
      </w:pPr>
      <w:r>
        <w:rPr>
          <w:rFonts w:cs="Times New Roman" w:ascii="Times New Roman" w:hAnsi="Times New Roman"/>
          <w:sz w:val="24"/>
          <w:szCs w:val="24"/>
        </w:rPr>
        <w:t>Леенайни любит вопросы, точнее, очень любит отвечать на них. Не всякие, конечно. Обыденные, требующие мелочного внимания — раздражают, надоедают. Но если украдкой, с придыханием спрашивают о чем-то вечно-великом, жизненно-важном или о вере, так она всегда готова что-нибудь вымолв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довольно необычен… — снуёт Миланэ взглядом по полу из старого дерева. Бордовые стены, что доселе не привлекали к себе внимания, начали тревожить своей потусторонность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говори-говори, — без терпения перебила амарах.</w:t>
      </w:r>
    </w:p>
    <w:p>
      <w:pPr>
        <w:pStyle w:val="Style15"/>
        <w:suppressAutoHyphens w:val="false"/>
        <w:ind w:firstLine="340"/>
        <w:jc w:val="both"/>
        <w:rPr/>
      </w:pPr>
      <w:r>
        <w:rPr>
          <w:rFonts w:cs="Times New Roman" w:ascii="Times New Roman" w:hAnsi="Times New Roman"/>
          <w:sz w:val="24"/>
          <w:szCs w:val="24"/>
        </w:rPr>
        <w:t>«Слышала ли безупречная амарах что-либо о древе миров?», — вот что хотела спросить Миланэ, но внезапно устрашилась, ведь неминуемо та спросит, где это Миланэ слыхала да зачем ей это знать; тут же вплотную можно заговорить о «Снохождении», давнем восточном происшествии и проступке в библиотеке, а это уже весьма скользкая дорожка. Согласно канонам, истинно, по-настоящему существует среди бесконечного Тиамата только один мир — их мир, а всё остальное — выдумка и глупость, а миры сновидения — сложные, правдоподобные иллюзии, которые иногда порождаются самой душой (тогда это плохо и бессмысленно), а иногда — Ваалом (тогда это хорошо и имеет смысл). Конечно, иногда душа Ашаи в сновидении может блуждать и по этому, домашнему, реальному миру, никто этого не отрицает, но это совсем другой вопро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ожно соврать, что древо миров было упомянуто в комментариях. Но вдруг она решит посмотреть да проверить? Шанс ничтожен, но есть. Что тогда?.. Лучше не рисковать…».</w:t>
      </w:r>
    </w:p>
    <w:p>
      <w:pPr>
        <w:pStyle w:val="Style15"/>
        <w:suppressAutoHyphens w:val="false"/>
        <w:ind w:firstLine="340"/>
        <w:jc w:val="both"/>
        <w:rPr/>
      </w:pPr>
      <w:r>
        <w:rPr>
          <w:rFonts w:cs="Times New Roman" w:ascii="Times New Roman" w:hAnsi="Times New Roman"/>
          <w:sz w:val="24"/>
          <w:szCs w:val="24"/>
        </w:rPr>
        <w:t>Леенайни не та, с кем можно об этом побеседовать. Не нужно терять головы от радости; она вмиг с благой старшей сестры превратится в свирепую наставницу и, по меньшей мере, строго осадит за вероборческие мыслишки. «Обязательно потом раскину на всё это Карру-Аррам», — решила Миланэ. — «А то сойти с ума мож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Но пока она думала, царило молчание, отчего разговор совсем увяз в неловкост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ты не раздумывай, не стесняй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ужно выкручиваться. Миланэ спросила первое, что пришло на у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ё Приятие... Известен ли день его проведения?</w:t>
      </w:r>
    </w:p>
    <w:p>
      <w:pPr>
        <w:pStyle w:val="Style15"/>
        <w:suppressAutoHyphens w:val="false"/>
        <w:ind w:firstLine="340"/>
        <w:jc w:val="both"/>
        <w:rPr/>
      </w:pPr>
      <w:r>
        <w:rPr>
          <w:rFonts w:cs="Times New Roman" w:ascii="Times New Roman" w:hAnsi="Times New Roman"/>
          <w:sz w:val="24"/>
          <w:szCs w:val="24"/>
        </w:rPr>
        <w:t>Беспокойная Леенайни не могла долго находиться на одном месте, потому снова встала и начала ходить по комнате, но уже почему-то позади Миланэ. Для того, чтобы видеть её, дисципларе пришлось слова сесть, опираясь локтем о спинку дивана. Тем временем Леенайни подошла к огромному, старомодному комоду с маленькими ящиками; один из них с шумом открыла. Миланэ подумала, что она хочет нечто вручить или дать, даже подумалось, что это может быть амулет Ваала, который иногда дают подержать дисципларам перед Приятием (она слыхала о таком обычае). Но Леенайни просто бесцельно оглядела ящичек, затем посмотрела на картину маслом над комодом и, наконец, ответи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что, Миланэ, — обернулась. — Твоё Приятие состоится где-то через луну, точной даты я не знаю, нужно будет уточнить, но это, по сути, неважно. Ещё неделю побудешь в дисципларии, а потом у тебя будет вольное время: можешь поехать домой, можешь готовиться, что-то изучать, читать, писать, рисовать, куда-то поехать, пойти куда-то на служение или отдыхать — в общем, делать, что хочется. Ты уже сама лучше знаешь, что тебе нуж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моя амарах.</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 Приятием любая дисциплара имеет на это право, — приблизилась Леенайни и вдруг взяла Миланэ за подбородок, очень осторожно и аккуратно. — За это время советую навестить патрона, побеседовать с ним, выяснить, в чём будет заключаться служение. Но не забывай, что интересы патрона очень важны, но интересы сестринства и нужды Сунгов тоже не надо упускать из виду. Хорошо, Миланэ. Я очень рада за тебя; Тансарр сделал хороший выбор, он что-то увидел в тебе, и это — прекрасно. Теперь ты будешь влиятельной, достойной Ашаи, но не забывай свою матерь духа, своих наставниц. Свою ама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моя амарах, — ответила Миланэ, покоясь во власти руки Леенай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авно, — отпустила её Леенайни. — Да, вот что. На Приятии тебя никто не испытывает, помни это. Испытываешь ты саму себя. Я прошу тебя быть сильной и отважной. Настолько сильной и настолько отважной, какой вообще ты можешь быть. Понима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оя амарах.</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возникнут какие-то вопросы, сложности, сомнения, то ты можешь обратиться ко мне. Только найди понимание, если я в какой-то момент буду слишком занята. Также если у патрона возникнут какие-то вопросы, которые потребуют хорошего влияния, не бойся обращаться, — амарах без предупреждения пошла к дверя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намёк поняла и тут же подня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оей благодарности нет берегов, моя безупречная амарах, — поклонилась Миланэ главной сестре своего дисциплар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 славно, — заключила амарах. — Пусть Ваал хранит тебя,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х Сунгов всегда пребудет с моей амарах. Не смею больше задерживаться, доброй ночи, — взялась дочь Андарии за холодную ручку две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 попрощалась Леенайни с той самой усталостью и равнодушием особ высокого полож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вышла, услышала, как захлопнулись двери, постояла немножко, а затем медленно направилась проч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 входа в покои уже стояло двое охранников.</w:t>
      </w:r>
    </w:p>
    <w:p>
      <w:pPr>
        <w:pStyle w:val="Style15"/>
        <w:suppressAutoHyphens w:val="false"/>
        <w:ind w:firstLine="340"/>
        <w:jc w:val="both"/>
        <w:rPr/>
      </w:pPr>
      <w:r>
        <w:rPr>
          <w:rFonts w:cs="Times New Roman" w:ascii="Times New Roman" w:hAnsi="Times New Roman"/>
          <w:sz w:val="24"/>
          <w:szCs w:val="24"/>
        </w:rPr>
        <w:t>«Она точно не ожидала, что у меня будет патрон-сенатор и ещё эти двадцать тысяч Дара, изумилась совершенно, хотя сделала вид, что просто немного удивлена… Письмо приняла, и дней двадцать свободного времени… Жизнь прекрасна, жизнь чудесна, Ваал мой, как хорошо жить и быть удачливой! Вот иные этого не понимают и не ценят, а я — да. 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 охраны возле входа стаамса забрала свои вещи и пошла в Сиднамай, к своему небольшому дому, который разделяла с Арасс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очесала загривок Леенайни, когда закрыла дверь. — Интересно, интересно…</w:t>
      </w:r>
    </w:p>
    <w:p>
      <w:pPr>
        <w:pStyle w:val="Style15"/>
        <w:suppressAutoHyphens w:val="false"/>
        <w:ind w:firstLine="340"/>
        <w:jc w:val="both"/>
        <w:rPr/>
      </w:pPr>
      <w:r>
        <w:rPr>
          <w:rFonts w:cs="Times New Roman" w:ascii="Times New Roman" w:hAnsi="Times New Roman"/>
          <w:sz w:val="24"/>
          <w:szCs w:val="24"/>
        </w:rPr>
        <w:t>«Амариссани придётся сбросить со счетов. С таким поворотом событий — Миланэ, однозначно. А если двух сразу?.. Нет, это будет подозрительно. Нет-нет-нет».</w:t>
      </w:r>
    </w:p>
    <w:p>
      <w:pPr>
        <w:pStyle w:val="Style15"/>
        <w:suppressAutoHyphens w:val="false"/>
        <w:ind w:firstLine="340"/>
        <w:jc w:val="both"/>
        <w:rPr/>
      </w:pPr>
      <w:r>
        <w:rPr>
          <w:rFonts w:cs="Times New Roman" w:ascii="Times New Roman" w:hAnsi="Times New Roman"/>
          <w:sz w:val="24"/>
          <w:szCs w:val="24"/>
        </w:rPr>
        <w:t>Леенайни пришло в голову кое-что очень важное, потому она стала требовательно, но вместе с тем отрешённо-задумчиво звенеть маленьким колокольчик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госпожа? — быстро вошла львица-прислужн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о напомни мне утром вот что: выяснить о Тансарр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снить о Тансарре. Хорошо, госпож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w:t>
      </w:r>
    </w:p>
    <w:p>
      <w:pPr>
        <w:pStyle w:val="Style15"/>
        <w:suppressAutoHyphens w:val="false"/>
        <w:ind w:firstLine="340"/>
        <w:jc w:val="both"/>
        <w:rPr/>
      </w:pPr>
      <w:r>
        <w:rPr>
          <w:rFonts w:cs="Times New Roman" w:ascii="Times New Roman" w:hAnsi="Times New Roman"/>
          <w:sz w:val="24"/>
          <w:szCs w:val="24"/>
        </w:rPr>
        <w:t>Естественно, рано утром (а амарах вставала не позже семи) ей об этом сразу напомнили, и она даже направилась созывать некоторых старших сестёр-наставниц, которые хорошо знали Марну и её жизнь. Но амарах опередили. Каждый день, в девятом часу, Ваалу-Леенайни получала вести от Вестающей дисциплария, и помимо всего прочего, от имени сестринства Марны пришла просьба подробно сообщить о такой дисципларе, как Ваалу-Миланэ-Белсарра, которая «обрела в Марне важного патрона, а именно сенатора Тансарра из рода Сайстиллари», а поэтому «сестринство желает подготовиться к знакомству с нею».</w:t>
      </w:r>
    </w:p>
    <w:p>
      <w:pPr>
        <w:pStyle w:val="Style15"/>
        <w:suppressAutoHyphens w:val="false"/>
        <w:ind w:firstLine="340"/>
        <w:jc w:val="both"/>
        <w:rPr/>
      </w:pPr>
      <w:r>
        <w:rPr>
          <w:rFonts w:cs="Times New Roman" w:ascii="Times New Roman" w:hAnsi="Times New Roman"/>
          <w:sz w:val="24"/>
          <w:szCs w:val="24"/>
        </w:rPr>
        <w:t>Важность запроса была подчеркнута не только тем, что его передали через Вестающих — это многое значит — но и тем, что он оказался самым длинным из всех вестей.</w:t>
      </w:r>
    </w:p>
    <w:p>
      <w:pPr>
        <w:pStyle w:val="Style15"/>
        <w:suppressAutoHyphens w:val="false"/>
        <w:ind w:firstLine="340"/>
        <w:jc w:val="both"/>
        <w:rPr/>
      </w:pPr>
      <w:r>
        <w:rPr>
          <w:rFonts w:cs="Times New Roman" w:ascii="Times New Roman" w:hAnsi="Times New Roman"/>
          <w:sz w:val="24"/>
          <w:szCs w:val="24"/>
        </w:rPr>
        <w:t>Хороший знак. Во-первых, стало ясно, что патронат Миланэ самый что ни на есть настоящий. Конечно, дисциплара никогда бы не осмелилась лгать в таком деле, но всё равно, это добавляло уверенности. Во-вторых, это подтверждало спонтанный характер знакомства Миланэ и Тансарра. Могло случиться так, что влиятельные Ашаи Марны, например, те же Вестающие, могли нарочно подослать Миланэ к Тансарру, чтобы он взял над нею патронат. Это бы неминуемо означало, что Миланэ тесно сплелась с Вестающими или иными кругами влияния, а это бы перечеркнуло планы Леенай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Тем не менее она до конца не вняла, почему этому патронату уделили столь много внимания, хоть это и сенатор, один из двадцати четырёх. </w:t>
      </w:r>
    </w:p>
    <w:p>
      <w:pPr>
        <w:pStyle w:val="Style15"/>
        <w:suppressAutoHyphens w:val="false"/>
        <w:ind w:firstLine="340"/>
        <w:jc w:val="both"/>
        <w:rPr/>
      </w:pPr>
      <w:r>
        <w:rPr>
          <w:rFonts w:cs="Times New Roman" w:ascii="Times New Roman" w:hAnsi="Times New Roman"/>
          <w:sz w:val="24"/>
          <w:szCs w:val="24"/>
        </w:rPr>
        <w:t xml:space="preserve">Но чуть позже она узнала получше, отчего сие событие оказалось столь важным. Ей быстро подготовили справку о сенаторе Тансарре. Итак, Тансарр, из непатрицианского рода Сайстиллари — сенатор и политик высокого ранга в первом поколении. Происхождение — смешанное, Андария и Хольц. Ну, тут уже многое понятно. «Тансарр решил иметь дело с близкой кровью», — сразу подумала Леенайни. Богат, причём действительно богат, не гол как мышь, как иные патриции, что лишь создают видимость роскоши, а сами безнадёжно погрязли в долгах. Список его собственности оказался столь внушительным, что читать было воистину утомительно. Избран от юга и юго-запада, поддерживали его фракции дельцов, мануфактурщиков, торговцев, частично — крупные ростовщики, исповедующие умеренность в политике, как внешней, так и внутренней. Группы эти — не самые влиятельные в Империи, они больше имеют вес у себя в Андарии и Хольце, частично — Хустру и Юниане, и уж точно не самые влиятельные при дворе Императора и политической жизни Марны. Тем не менее, их отличала сильная материальная независимость и широкие, очень умеренные взгляды на множество вопросов. В Сенате к этой группе принадлежало всего три сенатора, включая самого Тансарр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обще, Леенайни глодало то, что такой высокопоставленный львина, без малого пять лет уж сенатор, столько времени обходился без Ашаи рода. В таких высоких кругах это почти что обязательно, ведь без патроната довольно трудно завести связи в сестринстве, что крайне полезно для любого политика и дельца высокого ран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Но самое интересное выявилось в конце, где шли уже не формальные сведения, а кое-что поинтересне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к оказалось, всё — неспроста.</w:t>
      </w:r>
    </w:p>
    <w:p>
      <w:pPr>
        <w:pStyle w:val="Style15"/>
        <w:suppressAutoHyphens w:val="false"/>
        <w:ind w:firstLine="340"/>
        <w:jc w:val="both"/>
        <w:rPr/>
      </w:pPr>
      <w:r>
        <w:rPr>
          <w:rFonts w:cs="Times New Roman" w:ascii="Times New Roman" w:hAnsi="Times New Roman"/>
          <w:sz w:val="24"/>
          <w:szCs w:val="24"/>
        </w:rPr>
        <w:t>Кроме довольно тёмного и бурного прошлого его рода, была ещё одна важная деталь: Тансарр довольно упрямо не желал иметь дела со сестринством Ашаи-Китрах, даже в ущерб делам и карьере. К нему, по крайней мере, два раза подсылали молодых сестёр, в самых различных ситуациях, которым давалась недвусмысленная задача: сделать так, чтобы Тансарр захотел взять над ними патронат. Ему даже раз прямо намекали, что будет лучше для дела, если он возьмёт Ашаи рода.</w:t>
      </w:r>
    </w:p>
    <w:p>
      <w:pPr>
        <w:pStyle w:val="Style15"/>
        <w:suppressAutoHyphens w:val="false"/>
        <w:ind w:firstLine="340"/>
        <w:jc w:val="both"/>
        <w:rPr/>
      </w:pPr>
      <w:r>
        <w:rPr>
          <w:rFonts w:cs="Times New Roman" w:ascii="Times New Roman" w:hAnsi="Times New Roman"/>
          <w:sz w:val="24"/>
          <w:szCs w:val="24"/>
        </w:rPr>
        <w:t>Но Тансарр не шёл на согласие и относился к сестринству если не с враждебностью (это невозможно себе представить для Сунга подобного статуса), то с огромной осторожностью. Нарицательной стала кличка, которой Тансарра смеха ради наделили сестры Марны: «Холостяк».</w:t>
      </w:r>
    </w:p>
    <w:p>
      <w:pPr>
        <w:pStyle w:val="Style15"/>
        <w:suppressAutoHyphens w:val="false"/>
        <w:ind w:firstLine="340"/>
        <w:jc w:val="both"/>
        <w:rPr/>
      </w:pPr>
      <w:r>
        <w:rPr>
          <w:rFonts w:cs="Times New Roman" w:ascii="Times New Roman" w:hAnsi="Times New Roman"/>
          <w:sz w:val="24"/>
          <w:szCs w:val="24"/>
        </w:rPr>
        <w:t xml:space="preserve">Надо сказать, что у почти у всех сенаторов был патронат над какой-то Ашаи. Только двое, уже не считая Тансарра, не имели родную сестру. Один из них принадлежал к той самой политической группе, что и Тансарр. Неглупая Леенайни поняла, что такой своеобразный саботаж имел, просто должен иметь под собою какую-то почву, неважно какую, но должен.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Но теперь оно, это противление… исчезло. </w:t>
      </w:r>
    </w:p>
    <w:p>
      <w:pPr>
        <w:pStyle w:val="Style15"/>
        <w:suppressAutoHyphens w:val="false"/>
        <w:ind w:firstLine="340"/>
        <w:jc w:val="both"/>
        <w:rPr/>
      </w:pPr>
      <w:r>
        <w:rPr>
          <w:rFonts w:cs="Times New Roman" w:ascii="Times New Roman" w:hAnsi="Times New Roman"/>
          <w:sz w:val="24"/>
          <w:szCs w:val="24"/>
        </w:rPr>
        <w:t>«Он или взял Миланэ ради того, чтобы от него просто отвязались… Или… Или решил иметь дело со сестринством, устав сопротивляться. Или… Решил, что так будет всё-таки лучше для статуса и дел… Мало ли, может у него неприятности, или он хочет вертеть сомнительные сделки… Нет, нет, тогда бы он не брал себе зелёную дисциплару, да ещё перед Приятием…».</w:t>
      </w:r>
    </w:p>
    <w:p>
      <w:pPr>
        <w:pStyle w:val="Style15"/>
        <w:suppressAutoHyphens w:val="false"/>
        <w:ind w:firstLine="340"/>
        <w:jc w:val="both"/>
        <w:rPr/>
      </w:pPr>
      <w:r>
        <w:rPr>
          <w:rFonts w:cs="Times New Roman" w:ascii="Times New Roman" w:hAnsi="Times New Roman"/>
          <w:sz w:val="24"/>
          <w:szCs w:val="24"/>
        </w:rPr>
        <w:t>Кроме всего прочего, был ещё один странноватый факт, который прямо не касался дела. Прошлое супруги Тансарра, по имени Ксаала, оказалось тёмным пятном. Складывалось впечатление, что она явилась на свет, выйдя замуж за Тансарра, а до этого нигде не существовала и с нею ничего не происходи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еенайни не знала, что именно думать. Но определённо, здесь всё было интересно и непросто, а амарах Сидны любила, когда всё вот т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ё это убеждало, что окончательный выбор — Миланэ — верен.</w:t>
      </w:r>
    </w:p>
    <w:p>
      <w:pPr>
        <w:pStyle w:val="Style18"/>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XI</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О мой Ваал, наконец-то я у своей двери, у себя дома, хоть и говорят, что дом Ашаи повсюду, где земля Сунгов. О мой Ваал, а где мой ключ?.. О мой Ваал, о мой Ваал, говорят ты есть, но и говорят, что тебя нет… Ты мне найти ключ не сможешь, я должна сделать это сама. Или сможешь? Или всё правда? Почему тогда ты не явишься предо мною, своею жрицей, и не возложишь мне его в ладонь? Знаешь ли, тогда не найдёшь ты преданнее львицы-Ашаи, если совершишь такую простот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ты не мож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 я — гляди! — могу. Вот, нашла. Каково? Я — живая, а ты — лишь сын моего живого духа».</w:t>
      </w:r>
    </w:p>
    <w:p>
      <w:pPr>
        <w:pStyle w:val="Style15"/>
        <w:suppressAutoHyphens w:val="false"/>
        <w:ind w:firstLine="340"/>
        <w:jc w:val="both"/>
        <w:rPr/>
      </w:pPr>
      <w:r>
        <w:rPr>
          <w:rFonts w:cs="Times New Roman" w:ascii="Times New Roman" w:hAnsi="Times New Roman"/>
          <w:sz w:val="24"/>
          <w:szCs w:val="24"/>
        </w:rPr>
        <w:t>Почти всю фасадную стену их небольшого дома обвил плющ. Миланэ не слишком любила его, но Арасси это очень нравилось потому она без труда смирялась. Окно открыто, но плотно занавешено, чтобы не влетали светлячки, мотыльки и прочая ночная живность. Горит слабый свет лампы — значит, кто-то е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люч, в конце концов, не понадобился — дверь оказалась незапертой.</w:t>
      </w:r>
    </w:p>
    <w:p>
      <w:pPr>
        <w:pStyle w:val="Style15"/>
        <w:suppressAutoHyphens w:val="false"/>
        <w:ind w:firstLine="340"/>
        <w:jc w:val="both"/>
        <w:rPr/>
      </w:pPr>
      <w:r>
        <w:rPr>
          <w:rFonts w:cs="Times New Roman" w:ascii="Times New Roman" w:hAnsi="Times New Roman"/>
          <w:sz w:val="24"/>
          <w:szCs w:val="24"/>
        </w:rPr>
        <w:t>Их с Арасси дом представляет собою правильный квадрат. Всё просто — входишь в коридор, он же — прихожая. Прямо — кладовая с очень маленьким погребом. Направо — общая спальня. Налево — кухня и столовая. Вс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вет пробивался из спаль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 неё пали взоры трёх львиц, и на маленький миг всё укрыла тиши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и! — вскочила Арасси с кровати, на коей до этого беззаботно лежала. — Вернулась, наконец, пропажа наша!</w:t>
      </w:r>
    </w:p>
    <w:p>
      <w:pPr>
        <w:pStyle w:val="Style15"/>
        <w:suppressAutoHyphens w:val="false"/>
        <w:ind w:firstLine="340"/>
        <w:jc w:val="both"/>
        <w:rPr/>
      </w:pPr>
      <w:r>
        <w:rPr>
          <w:rFonts w:cs="Times New Roman" w:ascii="Times New Roman" w:hAnsi="Times New Roman"/>
          <w:sz w:val="24"/>
          <w:szCs w:val="24"/>
        </w:rPr>
        <w:t>Небрежно опираясь на спинку кровати, сидела Шасна: львица крупного, даже грозного сложения, в повседневном светло-сером пласисе, неулыбчивая, тёмная взглядом и светлая шёрсткой. На кровати Миланэ расположилась Айнэсваала, в самой что ни на есть классической позе для игры на лютне, которую она держала на коленях; всем видом она напоминала картинку в назидание младшим учениц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расси, живая, вся с виду весёлая и смешливая, бросилась на шею Миланэ, да так, что ей пришлось постараться, чтобы удержаться на лапах. Скатку пришлось броси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 Марне? Рассказывай! А что тебе говорила амарах? Милани, хочешь поесть? У тебя усталый вид, давай я это… дай сюда… и это дай сюд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едположила, что ты не будешь против, если я вместе с Шасной нагряну в гости, — чинно молвила Айнэсва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нет, милая Айни. Конечно, не против, — ответ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место ответа Айни проиграла совершенно безупречную гамму в четыре стру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дошла Шасна и просто молча её обняла, с простым и искренним чувств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етыре лучшие подруги — в полном сбор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сброшу всё лишнее, пойду помоюсь… — с вымученной улыбкой предлож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нечно, конечно! — хлопотала Арасси. — Мы тут не пропадём. Ждём-ждём.</w:t>
      </w:r>
    </w:p>
    <w:p>
      <w:pPr>
        <w:pStyle w:val="Style15"/>
        <w:suppressAutoHyphens w:val="false"/>
        <w:ind w:firstLine="340"/>
        <w:jc w:val="both"/>
        <w:rPr/>
      </w:pPr>
      <w:r>
        <w:rPr>
          <w:rFonts w:cs="Times New Roman" w:ascii="Times New Roman" w:hAnsi="Times New Roman"/>
          <w:sz w:val="24"/>
          <w:szCs w:val="24"/>
        </w:rPr>
        <w:t>Через полчаса Миланэ лежала на своей кровати, укрывшись одеялом почти до самой шеи, и сонно слушала разговоры. На широкой тумбе возле кровати, помимо остальных её вещей и украшений, скромно лежал амулет, подаренный Хайдарр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т сил болтать, пусть они говорят, а я себе помаленьку усну, и меня устыдятся будить…», — так себе придумала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а я ей кричу, чтобы она не вздумала сыпать целых две горсти, но куда там: сыпанула! Тинктуру мвесны передержала: надо дня три, она хранила дней десять. Я говорю: «Хази, милая, это никуда не годится, это нельзя давать — слишком сильное, вообще неверно приготовленное». А она мне: «Чего меня учишь, чего учишь, я так делала всю жизнь, ещё когда была найси, по рецепту первой наставницы, а ты тут верещишь на ухо». Я говорю: «Не неси это в больницу, я тебя прошу». Она: «От этого жёлчь даже у мертвеца пойдёт, а камни растворятся за час». Ну, думаю, делай как знаешь, поди, больные прежде станут мертвецами, а потом уж всё остальное. С другой стороны, она так уверенно себя вела, так уверенно говорила… Шакал, с ним думаю. Вдруг так. Потом, через два дня, приходим в больницу, а там ждут двое с сильнейшей жёлчной коликой. Жёлчь-то мгновенно погналась от такой концентрации тинктуры, а камни застряли в протоках. Потом Хази за мной бегала, просилась, чтобы я никому ничего… Говорю: «Да Ваал с тобой, твоя совесть». Вывод: никогда никому не верьте, если знаете, что можно сделать правильно, а не абы как, даже если кто-то воплощает в себе всю уверенность и наглость мира. Нельзя обманываться, нельз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льзя не обмануться в жизни… — заметила Шасна. — Невозможно просто, всё равно где-то попадёшь впросак. Даже правдовидицы обманываю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вую очередь — правдовидицы, — отметила Ай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лишком уверены в том, что видите исти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ая Ашаи — суть правдовидица. Так что тебе следовало сказать «мы», а не «вы», — спокойно повела ушами Шасна, блистая холодным взгляд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каждая Ашаи, брось, — усмехнулась Айни, дочь Сунгкомнаас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ая Ашаи, я имею в ви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ану спорить, но скажу: Ваал каждой из нас дарует нечто особое, и далеко не всегда это — правдовидение. Ты, Шасна, привычна к тому, что можешь схватить чужую душу и вытряхнуть её, как улей. И тебе кажется, что все так способны или, по крайней мере, могут попыта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душа — как улей? — полюбопытствовала 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иначе. Улей, а в нём пчёлы-мысли, они только и делают, что жаля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го ещё слыхала. В чём-то верно, а в чём-то — нет, — покачала головой Шас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где нет полной ясн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Шасна забила хвост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уж в тебе сомнения сидят. Так уж и нигде нет, прям. Уверенность — она важна. Когда ты сомневаешься, то твоя воля стынет, как лёд реки в Норрамарк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мнение — оно важно. Без него нет воли и намерения. Когда ты сомневаешься, то ты — дочь чувства и душа мира, знающая его тайну. Когда ты уверена, то похожа на глупую овцу, что бредет за стадом в Хольц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расси лежала с видом, будто её страшно болит голова, а потом вскоч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вы с ума посходили, болтать о такой чепухе! Бросьте немедля, пейте вот лучше херес. Дать ещё, Шасни? Не отказывайся, я сама делала, не обижа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бижу, — уверила Шасна и протянула пустую кружку. — Влей, пожалуйста. Айни, я вот что тебе скаж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шаи, дочь Сунгкомнаасы, дитя патрицианского рода, не глядела на собеседницу, а поглаживала струны лютн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лько не говори гадостей, я от них расстраиваюсь, — молвила она, плавно качая головой из стороны в сторону, глядя на свой инструмент.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тебе гадостей не говорила и никогда не скажу, — прямо сказала Шасна, приняв полную кружку от Арасси. — Мне кажется, ты путаешь личную уверенность с паясничающей уверенностью толпы. Смотри: твоя личная уверенность — твоё острие духа — твоё намерение. Оно может быть каким угодно: верным с точки зрения одних истин, и ужасным — с точки зрения иных. А уверенность толпы — всегда безумство и шутовство, кто тут спорит. Толпе покажи хвост, а она провозгласит его император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и путаю. Вполне может быть. Я ж не уверена в своей правоте. В жизни так легко запутаться в сетях.</w:t>
      </w:r>
    </w:p>
    <w:p>
      <w:pPr>
        <w:pStyle w:val="Style15"/>
        <w:suppressAutoHyphens w:val="false"/>
        <w:ind w:firstLine="340"/>
        <w:jc w:val="both"/>
        <w:rPr/>
      </w:pPr>
      <w:r>
        <w:rPr>
          <w:rFonts w:cs="Times New Roman" w:ascii="Times New Roman" w:hAnsi="Times New Roman"/>
          <w:sz w:val="24"/>
          <w:szCs w:val="24"/>
        </w:rPr>
        <w:t>Шасна встала на скользкий путь. Её суждения всегда решительны и далеки от хитрости, а искусствами речи и спора она владеет откровенно плохо из-за своего прямого, как стрела, характера (а какой ещё может быть у Ашаи с сильным взглядом?); у неё мало шансов против изощрённой в этих вещах Айнэсваалы, которая отлично чувствуется в гибких, потаённых ходах слов и никогда не утрачивает высокой невозмутим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х беседе пришла на помощь Арасси, юркнувшая к себе на крова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те, я тут прознала одну новость. Холли беременна, — сказала она, усевшись. Её руки обхватывали колени, а подбородочек нашёл приют на ладо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у? — нахмурилась Шасна, удивившись такой нов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ама мне сказала, — с победной правотой отпарировала 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рок какой? — спросила Миланэ, чуть испуган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есть-восемь недель, вроде того, — ответила Арасси, что-то выискивая у себя на тумб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е призадумались, а Миланэ привстала на крова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ди. До моего Приятия чуть больше луны, твоё, — она указала на Арасси, — будет сразу после моего, а до твоего… до твоего, Шас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 немного помолчала, собираясь с мысль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е неде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Значит, и у неё примерно через две-три недели. Придется ей остаться в дисципларии, — уверенным тоном сказала Миланэ, улёгшись обрат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ероятно, именно этой реплики и ждала Арасси, ибо сразу брос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казала, что оставаться в Сидне не будет. И уйдёт отсюда сестро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это?.. А дитя? Как она хочет с беременностью идти на Приятие? — забеспокоилась Миланэ.</w:t>
      </w:r>
    </w:p>
    <w:p>
      <w:pPr>
        <w:pStyle w:val="Style15"/>
        <w:suppressAutoHyphens w:val="false"/>
        <w:ind w:firstLine="340"/>
        <w:jc w:val="both"/>
        <w:rPr/>
      </w:pPr>
      <w:r>
        <w:rPr>
          <w:rFonts w:cs="Times New Roman" w:ascii="Times New Roman" w:hAnsi="Times New Roman"/>
          <w:sz w:val="24"/>
          <w:szCs w:val="24"/>
        </w:rPr>
        <w:t>Беспокойство Миланэ изъявила не зря. Всякое Приятие состоит из трёх испытаний. Первое довольно простое: нужно день-два как-нибудь послужить, «прислужиться», как говорят, то бишь выполнить некие задания, которые давались с учётом талантов и склонностей ученицы; заодно надо зажечь игнимару перед Кругом Семи. Первое испытание, по сути — чистейшая формальность, ибо ученица в таком возрасте кое-что да умеет, ибо просто бы не смогла столько задержаться в дисципларии; как правило, оно более строгое для свободных учениц-Ашаи, а дисципларам волноваться нечего.</w:t>
      </w:r>
    </w:p>
    <w:p>
      <w:pPr>
        <w:pStyle w:val="Style15"/>
        <w:suppressAutoHyphens w:val="false"/>
        <w:ind w:firstLine="340"/>
        <w:jc w:val="both"/>
        <w:rPr/>
      </w:pPr>
      <w:r>
        <w:rPr>
          <w:rFonts w:cs="Times New Roman" w:ascii="Times New Roman" w:hAnsi="Times New Roman"/>
          <w:sz w:val="24"/>
          <w:szCs w:val="24"/>
        </w:rPr>
        <w:t>Второе испытание довольно необычно. Нужно просто всю ночь пробыть одной, ни с кем не разговаривая. Спать нельзя. Лежать нельзя. Читать нельзя ничего, кроме Кодекса. Сидеть можно, стоять можно. Полагается думать о Ваале, о вере, о служении, о Сунгах, о будущем месте служения, об ответственности Ашаи, о долгой истории сестринства, о знаниях. Вот и все требования. На самом деле, это испытание зачастую усложняют, например, запирают в тёмных комнатах уединения, которые есть в каждом дисципларии, или даже подвалах. Но, на самом деле, испытание довольно формальное, пустяковое.</w:t>
      </w:r>
    </w:p>
    <w:p>
      <w:pPr>
        <w:pStyle w:val="Style15"/>
        <w:suppressAutoHyphens w:val="false"/>
        <w:ind w:firstLine="340"/>
        <w:jc w:val="both"/>
        <w:rPr/>
      </w:pPr>
      <w:r>
        <w:rPr>
          <w:rFonts w:cs="Times New Roman" w:ascii="Times New Roman" w:hAnsi="Times New Roman"/>
          <w:sz w:val="24"/>
          <w:szCs w:val="24"/>
        </w:rPr>
        <w:t xml:space="preserve">А вот третье испытание всегда было самым важным; даже во времена Миланэ оно сохранило свой трудный, опасный характер. В уединённом месте, как правило, это особый Зал Приятия, собирается Круг Семи и сама ученица. И всё, больше никто не может заявиться на третье испытание, даже Император, исключение только одно: Высокая Мать. Испытание всегда начинается на закате. Сестры Круга Семи одеваются в лучшие пласисы, берут лучшие украшения; ученица же приходит в длинном белом балахоне крайне простого покроя, из украшений на ней — лишь кольцо Ваала. Больше ничего, даже сирны, которую Ашаи не снимают даже в Императорском дворце. Ей дают наркотическую смесь, </w:t>
      </w:r>
      <w:r>
        <w:rPr>
          <w:rFonts w:cs="Times New Roman" w:ascii="Times New Roman" w:hAnsi="Times New Roman"/>
          <w:i/>
          <w:iCs/>
          <w:sz w:val="24"/>
          <w:szCs w:val="24"/>
        </w:rPr>
        <w:t>сому</w:t>
      </w:r>
      <w:r>
        <w:rPr>
          <w:rFonts w:cs="Times New Roman" w:ascii="Times New Roman" w:hAnsi="Times New Roman"/>
          <w:sz w:val="24"/>
          <w:szCs w:val="24"/>
        </w:rPr>
        <w:t>, которую ученица должна испить; доза в несколько раз превышает обычные нормы и близка к опасной, отчего смерть во время третьего испытания — явление редкое, но случается. С момента принятия смеси до начала действия проходит около полчаса, которые ученица может провести как угодно: в беседах с принимающими сёстрами Круга; в молчании и интроспекции; в чтении стихов и даже игре на каком-либо инструменте; в произнесении каких-либо речей. По древнейшей традиции принято, что ученица имеет право вести себя как угодно, в том числе даже плакать, сожалеть о трудной судьбе, а о её словах, даже самых гнуснейших, сестры Круга Семи должны забыть и никому не рассказывать. Дело в том, что в какой-то момент перед началом тяжёлого галлюциногенного путешествия от отравления большой дозой сомы ученицу неизменно обхватывает очень сильный страх смерти: символическая смерть переживается почти реально.</w:t>
      </w:r>
    </w:p>
    <w:p>
      <w:pPr>
        <w:pStyle w:val="Style15"/>
        <w:suppressAutoHyphens w:val="false"/>
        <w:ind w:firstLine="340"/>
        <w:jc w:val="both"/>
        <w:rPr/>
      </w:pPr>
      <w:r>
        <w:rPr>
          <w:rFonts w:cs="Times New Roman" w:ascii="Times New Roman" w:hAnsi="Times New Roman"/>
          <w:sz w:val="24"/>
          <w:szCs w:val="24"/>
        </w:rPr>
        <w:t>Поэтому беременных и приболевших дисциплар к Приятию стараются не допускать. Но ученице нельзя запретить проходить Приятие, если оно уже назначе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ак и пойдёт, — развела руками Арасси, попеременно глядя на всех подруг.</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й абы что, лишь бы посудач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ед! — воскликнула Миланэ, в который раз рывком поднявшись на кровати; она даже нечаянно чуть ударила пяткой Айни, которая сидела у неё в лап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расси, передразнивая чужой тон, манерно проговори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мне говорила, что имеет на это право, и вовсе не в её характере просиживать здесь ещё целый го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просить наставниц, чтобы уехать на место служения, а самой вернуться через год на Приятие. И всё, — не успокаивалась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Так нередко делают. Ученица уезжает туда, куда ей было назначено, и приступает к обязанностям сестры, а через год приезжает на Приятие. Такие исключения делают лишь в особых случаях, но этот — именно таков.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уже хочет быть сестрой. Уже и сейчас, — сложила ладони Арасси, постукивая коготками и наблюдая за тем, как Шасна осторожно отпивает хере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скорбно, но Холли может дорого уплатить за это, — заметила Ай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сегда была невысокого ума, — с ровной душой сказала Шас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кие мы все разные», — подумала Миланэ, глядя на подруг в свете лампы и двух свече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 конце концов, это её выбор. Все мы выбираем в жизни, — после молчания снова молвила Шасна, отдавая кружку Арасси.</w:t>
      </w:r>
    </w:p>
    <w:p>
      <w:pPr>
        <w:pStyle w:val="Style15"/>
        <w:suppressAutoHyphens w:val="false"/>
        <w:ind w:firstLine="340"/>
        <w:jc w:val="both"/>
        <w:rPr/>
      </w:pPr>
      <w:r>
        <w:rPr>
          <w:rFonts w:cs="Times New Roman" w:ascii="Times New Roman" w:hAnsi="Times New Roman"/>
          <w:sz w:val="24"/>
          <w:szCs w:val="24"/>
        </w:rPr>
        <w:t>Но та, глядя на Миланэ, внимая разговору, вслепую протянула руку и не изловчилась поймать кружку, отчего та мягко упала на тонкое летнее покрывал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это «её выбор»? А дитя? — возмутилась Миланэ. — Почему она не призадумается о нё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друг оно — нежелан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 нежеланно? — такое не могло уложиться в уме андарианки Миланэ. — Как это может быть? Я поговорю с нею потом, поспрашиваю, что к че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расси испугалась, но так, манерно-делан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и, ты с ума сошла, я это вам по большому секрету рассказ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у, что почувствовала, — серьёзно ответила Милани. — Или сделаю вид, будто Карру раскину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не рассказывайте никому, не рассказывайте… — деланно запричитала Арасси.</w:t>
      </w:r>
    </w:p>
    <w:p>
      <w:pPr>
        <w:pStyle w:val="Style15"/>
        <w:suppressAutoHyphens w:val="false"/>
        <w:ind w:firstLine="340"/>
        <w:jc w:val="both"/>
        <w:rPr/>
      </w:pPr>
      <w:r>
        <w:rPr>
          <w:rFonts w:cs="Times New Roman" w:ascii="Times New Roman" w:hAnsi="Times New Roman"/>
          <w:sz w:val="24"/>
          <w:szCs w:val="24"/>
        </w:rPr>
        <w:t>Так восклицая, Арасси ушла в кладовую, где находился бельевой шкаф, чтобы взять новое покрывало; Шасна решила, что ей негоже больше сидеть на чужой кровати, пусть даже это и кровать давнишней подруги по дисципларию, и взяла себе единственный стул в комна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оно нам нужно — рассказывать… У неё своя жизнь, — устало молвила Шасна, усевшись и закинув лапу за лапу. Её сирна, необычно большая и скрытно-грозная, под стать хозяйке, со стуком упёрлась ножнами в спинку сту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нельзя ведь такое пропускать мимо ушей, вер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и, всегда хочется кого-то укрыть своим видением жизни и моралью, но редко в этом есть тол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лько хочу помочь, — настаива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ряд ли посчитает твоё вмешательство за помощ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её дит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ё дитя ещё ни в чём не нуждается. Оно ещё не родило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асна, ты — жестока, — в устах Миланэ это прозвучало как глубокий укор. Чуть помедлив, необычно жёстко для себя добавила: — Всякое равнодушие может прозвучать как мудр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w:t>
      </w:r>
    </w:p>
    <w:p>
      <w:pPr>
        <w:pStyle w:val="Style15"/>
        <w:suppressAutoHyphens w:val="false"/>
        <w:ind w:firstLine="340"/>
        <w:jc w:val="both"/>
        <w:rPr/>
      </w:pPr>
      <w:r>
        <w:rPr>
          <w:rFonts w:cs="Times New Roman" w:ascii="Times New Roman" w:hAnsi="Times New Roman"/>
          <w:sz w:val="24"/>
          <w:szCs w:val="24"/>
        </w:rPr>
        <w:t>Поняв, что назрел небольшой конфликт мировоззрений, Айни решила подытожить бесе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ем надеяться, что ничего плохого не случится, — рассудила она и снова проиграла гамму на лютне. — Да поможет ей Ваал.</w:t>
      </w:r>
    </w:p>
    <w:p>
      <w:pPr>
        <w:pStyle w:val="Style15"/>
        <w:suppressAutoHyphens w:val="false"/>
        <w:ind w:firstLine="340"/>
        <w:jc w:val="both"/>
        <w:rPr/>
      </w:pPr>
      <w:r>
        <w:rPr>
          <w:rFonts w:cs="Times New Roman" w:ascii="Times New Roman" w:hAnsi="Times New Roman"/>
          <w:sz w:val="24"/>
          <w:szCs w:val="24"/>
        </w:rPr>
        <w:t>Тем временем Арасси уже вернулась и что-то там хозяйничала возле шкафа Миланэ; от внимательного глаза не ускользнул новая, не виданная ею раньше вещь. Любопытство прожгло, она взяла её в руки, начала разглядыв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а где ты его взяла, этот амул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арили, — скромно ответила 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енький. Но странненький. Такие плетут где-то в Норрамарке, да? Верно, Шасни? Стиль схож.</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взгляну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штука, от него пальцы жжёт, — Арасси заправски потёрла руки о шемизу.</w:t>
      </w:r>
    </w:p>
    <w:p>
      <w:pPr>
        <w:pStyle w:val="Style15"/>
        <w:suppressAutoHyphens w:val="false"/>
        <w:ind w:firstLine="340"/>
        <w:jc w:val="both"/>
        <w:rPr/>
      </w:pPr>
      <w:r>
        <w:rPr>
          <w:rFonts w:cs="Times New Roman" w:ascii="Times New Roman" w:hAnsi="Times New Roman"/>
          <w:sz w:val="24"/>
          <w:szCs w:val="24"/>
        </w:rPr>
        <w:t>Миланэ насторожилась, ведь она прекрасно знала о крайне высокой чувствительности подруги; например, её могло обжечь, если она брала в руки краденную вещь или защипать глаза, если с нею говорил некто, желающий зла. Но большущей проблемой было то, что Арасси, во-первых, не придавала своей чувствительности хотя бы капельку должного внимания, а во-вторых, совершенно не умела интерпретировать свои чувства. То, что ей обожгло пальцы, могло означать что угодно, в том числе и глубокое чувство, с которым подарил амулет Хайдарр. А могло значить, что он — попросту крадены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нимательный взгляд Шасны, тем временем, изучал амулет со всех сторон. Он явно заинтересовал е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убы белого волка, — настолько многозначительно произнесла она, что все притихли, как мыш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оятно, редкость, — вопросительно-неуверенно отметила Айни, мало чего смыслящая в живности и охо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да, та ещё редкость, — подтвердила Шас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здесь, в Ашнари, вообще волков очень ма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мею в виду Империю. У нас нет белых волков — водятся только на север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ее всего, он из Амастилаара. Или Норрамарка, — выглядывала Миланэ из своей кровати, навострив ушки. — Так мне говорил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на то, — ответила Шасна, но без уверенности. Она сузила глаза, словно щурясь от солнца, и так глядела на амулет, а потом протянула его Миланэ, но её руку перехватила Айнэсваала, отложившая лютню в сторону. Лютня встала неустойчиво, а потом упала грифом на бедро Миланэ. Дочь Андарии бережливо подобрала инструмен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дай взглянуть, — тем временем попросила Айни, приложив ладонь к сердцу в затейливом жес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несколько раз провернула амулет, заинтересовавшись камнем в центр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это, вот этот камень, види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мпатичный, правда? Таких ещё не видела. И узор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узор, а северная вязь, я её узнаю, я много раз её видела в одной книге. Тут что-то написано по-ихнему... Э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напряжённо всматривалась в нег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улет северных варваров, — с высокомерием истинной Сунги молвила Айнэсваала. — Вот что тебе подарили, Миланэ. Кто подари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лев, — не начала вдаваться в подробности Миланэ, всегда хранящая в большой тайне любовные дела даже перед ближайшими подругами; это у неё просто в крови — так делают все андарианк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ыл обмен памятью? — тут у Шасны чувство правдовидицы сработало хорошо и безотказ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в из Норрамар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енгир Легаты, он ехал с Восто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решила умолчать, что этот амулет Хайдарру подарила родная сестра, надлежащая к сестринству Ашаи. Кроме того, она начала кориться за то, что легко сдалась и приняла амулет, как дар; это явно вещь совершенно непростая, ценная для Хайдарра и дорогая сама по себе (зубы белого волка наверняка немалого стоят), и мимолётное знакомство в одну ночь не стоило такого необычного подар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там написано? Кто мог бы прочитать? — с беззаботностью спросила Арасси. Ей всё равно, какой амулет: северный — не северный. Хоть с лу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ум приходит наставница Даэльси. Можно ещё спросить мастериц древнего языка, но они вряд ли сильно помогут… Можно пойти к светским учёны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одоткнув подушку повыше, откинулась и уже не слушала, но только лишь созерцала подруг.</w:t>
      </w:r>
    </w:p>
    <w:p>
      <w:pPr>
        <w:pStyle w:val="Style15"/>
        <w:suppressAutoHyphens w:val="false"/>
        <w:ind w:firstLine="340"/>
        <w:jc w:val="both"/>
        <w:rPr/>
      </w:pPr>
      <w:r>
        <w:rPr>
          <w:rFonts w:cs="Times New Roman" w:ascii="Times New Roman" w:hAnsi="Times New Roman"/>
          <w:sz w:val="24"/>
          <w:szCs w:val="24"/>
        </w:rPr>
        <w:t>Вот Арасси. Лучшая подруга, самая что ни на есть. Всегда весёлая, свободная; фривольная везде, где это хоть сколь-нибудь позволительно, но нрава вовсе не злобного или корыстного, а доброго, широкой души. Сейчас на ней только шемиза да два браслета на обоих запястьях, оба разные, оба — подарки двух поклонников. Очень лёгкая в общении, любит сладкое, любит львов, любит всякие безделушки, любит детей, любит торжественные церемонии, любит танцы и прочее-проче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т Шасна. Непростой опыт жизни омрачает её взгляд, движения, вид. Конечно, любая ученица у порога Приятия имеет хоть какой-нибудь жизненный опыт, всё же Ашаи-Китрах видят в жизни много больше, чем абсолютное большинство простых львиц. Но у Шасны случай особый, и жизнь особая. Она знает цену жизни и смер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т Айнэсваала. Судьба щедро одарила её и особой красотой северных Сунгов, и действительными талантами, и происхождени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т и мы, столь разные, тем не менее, любим друг друга… Но куда нас развеет после Сидны? Будем ли мы столь друж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ка Миланэ предавалась сновидной меланхолии, то разговор ушёл в иное русло. Лишь громкий смех Арасси и Айни растормошил, вернул к мир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 Милани, — набравшись в своё время от Миланэ андарианских словечек, Арасси иногда блистала ими, — у тебя сегодня был личный разговор с ама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онно повернувшись и моргнув, Миланэ ответ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задумавшись, Арасси вдруг испуга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 мой, тебе что, хотят пораньше назначить Приятие? Почему так ра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сё как было, — прикрыла глаза Миланэ, отрицая. — Где-то три недели осталос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Леенайни сказала, куда ты… уедешь… на служение? — с опаской спросила Арасси, боясь услышать что-то грустное и далёк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годи, им же ничего не известно», — пронзило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а, души мои. Вы ведь не знае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ем чего? — насторожилась 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появился патрон. В Марне.</w:t>
      </w:r>
    </w:p>
    <w:p>
      <w:pPr>
        <w:pStyle w:val="Style15"/>
        <w:suppressAutoHyphens w:val="false"/>
        <w:ind w:firstLine="340"/>
        <w:jc w:val="both"/>
        <w:rPr/>
      </w:pPr>
      <w:r>
        <w:rPr>
          <w:rFonts w:cs="Times New Roman" w:ascii="Times New Roman" w:hAnsi="Times New Roman"/>
          <w:sz w:val="24"/>
          <w:szCs w:val="24"/>
        </w:rPr>
        <w:t>У Айнэсваалы сорвался коготь со струны и та выдала жалобный звук, Шасна повернула голову с необычной для себя спешностью, Арасси совершенно привстала на крова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моё сердце разделяет твою радость, — поспешила поздравить Айни, глядя с нескрываемым интерес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расси перебралась к кровати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у рассказыва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пришлось повторить всё то же, что она пересказывала ама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рясающе, — обрадовалась Арасси. — Ваал мой, Миланэ, лапка моя, теперь я буду точно знать, что с тобой будет всё хорош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натор — это очень и очень достойно, — мечтательно взглянула вверх Айни, подумав о своё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чень боялась, Миланэ, что с твоими склонностями и талантами ты попадёшь в Легату, да ещё на Восток, — присела возле её кровати Шасна.</w:t>
      </w:r>
    </w:p>
    <w:p>
      <w:pPr>
        <w:pStyle w:val="Style15"/>
        <w:suppressAutoHyphens w:val="false"/>
        <w:ind w:firstLine="340"/>
        <w:jc w:val="both"/>
        <w:rPr/>
      </w:pPr>
      <w:r>
        <w:rPr>
          <w:rFonts w:cs="Times New Roman" w:ascii="Times New Roman" w:hAnsi="Times New Roman"/>
          <w:sz w:val="24"/>
          <w:szCs w:val="24"/>
        </w:rPr>
        <w:t>Айни и Арасси (первая — со сдержанным достоинством, вторая — с необузданной радостью) начали обсуждать неожиданную новость; тут — вдруг стук во входную дверь дом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входить, можно! — пропела Арасси.</w:t>
      </w:r>
    </w:p>
    <w:p>
      <w:pPr>
        <w:pStyle w:val="Style15"/>
        <w:suppressAutoHyphens w:val="false"/>
        <w:ind w:firstLine="340"/>
        <w:jc w:val="both"/>
        <w:rPr/>
      </w:pPr>
      <w:r>
        <w:rPr>
          <w:rFonts w:cs="Times New Roman" w:ascii="Times New Roman" w:hAnsi="Times New Roman"/>
          <w:sz w:val="24"/>
          <w:szCs w:val="24"/>
        </w:rPr>
        <w:t>В Сиднамае чужих нет, здесь все свои; стучатся тут лишь из приличий. Чьи-то лёгкие шаги, и в проёме осторожно явилась любопытная голова, потом, как-то крадучись-бочком, Ваалу-Нойна, а это была именно она, вошла в спальню, и с осторожностью осматривала присутствующих, словно желая подметить опасность. Всем известно, что ей — двадцать пять, и что в Сидне она засиделась; пожалуй, она бы и ещё пребывала здесь, но стать сестрою-Ашаи можно только до двадцати пяти лет. После этого срока ты или сестра или обычная львица. Ну, не совсем обычная; по правде говоря, неудавшихся Ашаи называют Приближёнными, и у них даже есть некоторые неформальные права, но это уж совсем другая история.</w:t>
      </w:r>
    </w:p>
    <w:p>
      <w:pPr>
        <w:pStyle w:val="Style15"/>
        <w:suppressAutoHyphens w:val="false"/>
        <w:ind w:firstLine="340"/>
        <w:jc w:val="both"/>
        <w:rPr/>
      </w:pPr>
      <w:r>
        <w:rPr>
          <w:rFonts w:cs="Times New Roman" w:ascii="Times New Roman" w:hAnsi="Times New Roman"/>
          <w:sz w:val="24"/>
          <w:szCs w:val="24"/>
        </w:rPr>
        <w:t>Она, будучи добротною Ашаи, имела огромную проблему — не могла стабильно возжечь игнимару. Нойна возжигала огонь Ваала лишь с помощью энграммы, то есть особого словесного заклинания, и то с большим трудом и утомительной концентрацией, потому срок её Приятия всё оттягивали да оттягивали. За это время она успела много чего совершить, в том числе уже имела дитя, львёну двух ле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 доброго всем вечера… Миланэ, с возвращением… тебя так долго не было… — бесцветно говорила она, раздумывая после каждых двух-трёх слов. — Там, в нижних садах, устроили танцы… там и художники эти самые есть… художники атласов… приходите… Айнэсваала, там может пригодиться твоя игра… приходи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Нойна, сейчас мы чуть поговорим и, возможно, придем, — ответила Айни, подкручивая винты на гриф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знаете, — нудно, блекло ответила та, а затем бесшумно исчезла из комна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 тишине затрещала свеч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спать пошла, — вдруг сказала Шас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конце концов, намерения и планы определились: Миланэ и Арасси оставались; Шасна шла к себе, тоже к отдыху; Айни вдруг решила принять приглашение и пойти в нижние сад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ак приходит к своим сёстрам, вот так приглашает? Как только наставницы сохранили её в Сидне? — сказала она, поправляя пояс пласиса у большого ростового зеркала, которое обязательно есть в каждой спальне и каждом дортуаре Сидны. — Да её бы в самый худший фансиналл не взяли бы после изгнания. Позо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двадцать пять в фансиналл не берут, — отметила Шас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расси прыснула.</w:t>
      </w:r>
    </w:p>
    <w:p>
      <w:pPr>
        <w:pStyle w:val="Style15"/>
        <w:suppressAutoHyphens w:val="false"/>
        <w:ind w:firstLine="340"/>
        <w:jc w:val="both"/>
        <w:rPr/>
      </w:pPr>
      <w:r>
        <w:rPr>
          <w:rFonts w:cs="Times New Roman" w:ascii="Times New Roman" w:hAnsi="Times New Roman"/>
          <w:sz w:val="24"/>
          <w:szCs w:val="24"/>
        </w:rPr>
        <w:t>Айнэсваала очень не любит Нойну из-за простецких манер, недалёкого ума и сомнительного родового происхождения; об этом многие знают, а уж её подруги — так подав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истину, низкую дочь невозможно перевоспитать. Уже почти сестра, а манеры, как у служанки-дхаарки, — всё возмущалась Айнэсваа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о она энграммы у неё хороши, — заметила Арасси, поднимая хвост с кровати ладонью и роняя его обратно.</w:t>
      </w:r>
    </w:p>
    <w:p>
      <w:pPr>
        <w:pStyle w:val="Style15"/>
        <w:suppressAutoHyphens w:val="false"/>
        <w:ind w:firstLine="340"/>
        <w:jc w:val="both"/>
        <w:rPr/>
      </w:pPr>
      <w:r>
        <w:rPr>
          <w:rFonts w:cs="Times New Roman" w:ascii="Times New Roman" w:hAnsi="Times New Roman"/>
          <w:sz w:val="24"/>
          <w:szCs w:val="24"/>
        </w:rPr>
        <w:t>На самом деле, Нойна делает энграммы не просто хорошо. Она — крупнейшая мастерица Сидны по части энграмм, давно перескочившая через наставниц; в этом она вполне могла потягаться со сёстрами Криммау-Аммау, которые всегда считались лучшими в энграммах. Мастерство их составления и применения Нойна поначалу изучала вынужденно, ибо никак не могла толком зажечь игнимару. Сначала и энграммы не хотели ей поддаваться, но она с нельвиным упорством занималась ими, почти игнорируя всё остальное. Потому-то её сохранили в Сидне, ибо у неё выявился яркий талант; а если ты что-то действительно умеешь — значит, нужна в сестринств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некоторых из них есть вполне хорошие манеры, — сказала Шасна, разглядывая когти. — Я дхааров имею в виду.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шь. В лучшем случае они могут лишь глупо подражать, — сразу возразила Айни, всё ещё не удовлетворенная своим вид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хаарки прислуживают амарах дисциплария, — заметила Миланэ, без задней мысли, просто т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это ужасно. Дхааров вообще не должно быть в дисципларии. Для них есть полно других мест. Какой смысл находиться им в обители духа Сунг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друг они проникнутся его величием и потянутся к нему? — молвила Шасна со скрытым сарказм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йнэсваала возмутилась и даже бросила прихорашива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ватало ещё! Грязное не может бесследно дотронуться к чисто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улыбалась Шасна. — Доброй ночи, Арасси. Спокойно ночи, Милани, хорошо отдох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прощавшись, они ушли.</w:t>
      </w:r>
    </w:p>
    <w:p>
      <w:pPr>
        <w:pStyle w:val="Style15"/>
        <w:suppressAutoHyphens w:val="false"/>
        <w:ind w:firstLine="340"/>
        <w:jc w:val="both"/>
        <w:rPr/>
      </w:pPr>
      <w:r>
        <w:rPr>
          <w:rFonts w:cs="Times New Roman" w:ascii="Times New Roman" w:hAnsi="Times New Roman"/>
          <w:sz w:val="24"/>
          <w:szCs w:val="24"/>
        </w:rPr>
        <w:t>Миланэ улеглась на живот, лицом к стенке, прикрылась тонкой тканью и отреклась от мира.</w:t>
      </w:r>
    </w:p>
    <w:p>
      <w:pPr>
        <w:pStyle w:val="Style15"/>
        <w:suppressAutoHyphens w:val="false"/>
        <w:ind w:firstLine="340"/>
        <w:jc w:val="both"/>
        <w:rPr/>
      </w:pPr>
      <w:r>
        <w:rPr>
          <w:rFonts w:cs="Times New Roman" w:ascii="Times New Roman" w:hAnsi="Times New Roman"/>
          <w:sz w:val="24"/>
          <w:szCs w:val="24"/>
        </w:rPr>
        <w:t>«Предки мои, ещё только луна, и я стану сестрой, стану жить в Марне… Принимать участь в жизни патрона… И вот как ко мне станут все относиться? А вот так, вот так… Это столь заманчиво да интересно иметь силу и влияние, вот например я куда войду в любой магазин или там учреждение или гости а все начнут перешёптываться смотрите это Миланэ, да-да, та самая, родная Ашаи сенатора Тансарра, вы слыхали о ней, ах какая у неё игнимара, ах какая она из себя, а я буду делать вид что не замечаю или мне в привычку… Хорошо иметь силу и влияние, опять же деньги, они не всё решают в жизни, но многое, они — власть, вокруг них всё вертится, не без этого, давай будем говорить честно, что тут таить. Наверное, мне придётся выполнять его важные поручения, даже давать взятки, наверное, я это умею, буду так давать с многозначительным видом, и с таким же видом их будет кто-то принимать, хотя какие взятки может давать сенатор, ему должны давать… Взятки это как бы плохо, но на самом деле иногда на пользу общему делу, не так ли?.. А ещё будет время заняться собой, будет досуг, я обязательно пройдусь по всем магазинам Марны с одеждой, драгоценностями, украшениями и прочим-всяким, увижу интересные места, познакомлюсь с интересными львами и львицами… достану самых лучших тканей и перешлю их матери в Ходниан, ой, надо будет ей и денег дать когда приеду… Достану хороших книг, обязательно достану «Снохождение»… снохождение… снохождение… Вот почему в дисципларии ему так мало внимания уделяют? Хотя понятно, тут обучить сложно, тут больше личное упорство играет роль, да и склонность имеет значение… Не зря ведь Вестающих так мало, а все они — хорошие сновидицы… самые лучшие… и ничего, никаких огромных истинотайн они не изрекают… хотя, как знать, у них свои тайны, даже свой мир… Да, согласно канонам, в снохождении нету истины, а потому время проводить в сновидных похождениях имеет немного смысла, оно дано лишь для видения Ваала, но разве Ашаи всё должна измерять полезностью?.. Хотя да, как нас учили: «Хорошая Ашаи — полезная Сунгам Ашаи». Всё меряется полезностью для Сунгов, для общности… Польза — мера всего… Всего… Всего… Деньги. Польза… Сунг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 тихо прошептала Арасси, но в тишине ночи её голос прозвучал резко, даже пугающ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на выдохе молв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пи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леж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оишься Приятия? — ткани кровати шуршали, когда Арасси высоко подняла лапу, вот так играя своими изяществом и гибкость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всегда спит на спи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к можно спать на спине?», — всегда удивлялась Миланэ. — «Неудобно вед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корее, немножко волнуюсь, когда о нём думаю, — дочь Андарии попробовала изложить свои мысли в честном ответ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боюсь, — призналась Арасси, и по её тону Миланэ поняла, что действительно боит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ишься того, что после него продолжатся твои ночные кошмары? Или боишься пить со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расси помолчала, продолжая играть лапой в воздух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юсь, что Ваал меня просто убьёт, когда её выпью. Ведь помнишь, что было, когда я несколько раз пила нара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стало приподнявшись на кровати, Миланэ с нетерпением спрос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сси, скажи честно: ты взаправду думаешь, что это Ваал приходит в твои сны? В конце концов, за столько лет мы ведь можем внести ясность! Ваал приходит к тебе, 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расси, протянув руку, взяла два браслета со столика и начала ими постукив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 некому приходить. А кто ещё? Что это такое?.. Ну должна же я хоть что-то думать, — бросила браслеты обратно. — Иначе это болезнь и безумие. Я должна верить, что это Ваал, а иначе — конец…</w:t>
      </w:r>
    </w:p>
    <w:p>
      <w:pPr>
        <w:pStyle w:val="Style15"/>
        <w:suppressAutoHyphens w:val="false"/>
        <w:ind w:firstLine="340"/>
        <w:jc w:val="both"/>
        <w:rPr/>
      </w:pPr>
      <w:r>
        <w:rPr>
          <w:rFonts w:cs="Times New Roman" w:ascii="Times New Roman" w:hAnsi="Times New Roman"/>
          <w:sz w:val="24"/>
          <w:szCs w:val="24"/>
        </w:rPr>
        <w:t>Миланэ не верила во Ваала, как это принято среди простых Сунгов — прямо и плоско, который понимают его именно как «Первосущность», как нечто индивидуальное, вроде богов и богинь этих варваров; да никакая Ашаи, из тех, кого она знала, не верила в него в истинном смысле слова. Всё это было бы огромным надувательством, маскарадом, притворством, если бы не некое странное убеждение в частичной, но верности этой веры, тем более, что она опиралась на таинственные, странные и необъяснимые вещи, свидетелем которых ежедневно, с малых лет, была каждая Ашаи. Соответственно, эту никому не постижимую до конца двойственность и противоречивость — двоемыслие, о да — носила в себе не только Миланэ, но и остальные Ашаи, и каждая справлялась с нею отдельно, как умела.</w:t>
      </w:r>
    </w:p>
    <w:p>
      <w:pPr>
        <w:pStyle w:val="Style15"/>
        <w:suppressAutoHyphens w:val="false"/>
        <w:ind w:firstLine="340"/>
        <w:jc w:val="both"/>
        <w:rPr/>
      </w:pPr>
      <w:r>
        <w:rPr>
          <w:rFonts w:cs="Times New Roman" w:ascii="Times New Roman" w:hAnsi="Times New Roman"/>
          <w:sz w:val="24"/>
          <w:szCs w:val="24"/>
        </w:rPr>
        <w:t>И если некто посягал на некие основы, на Ваала, на Сунгов, на их жизнь и их порядок, то Миланэ чувствовала в себе сдерживаемый, но гнев, и всячески пресекала подобное инакомыслие. Ваал приходил в её сновидения, она явственно помнила этот совершенно безличный образ в форме света на вершине; тем не менее, в этой безличности пряталась та самая с</w:t>
      </w:r>
      <w:r>
        <w:rPr>
          <w:rFonts w:cs="Times New Roman" w:ascii="Times New Roman" w:hAnsi="Times New Roman"/>
          <w:i/>
          <w:iCs/>
          <w:sz w:val="24"/>
          <w:szCs w:val="24"/>
        </w:rPr>
        <w:t>унгмара</w:t>
      </w:r>
      <w:r>
        <w:rPr>
          <w:rFonts w:cs="Times New Roman" w:ascii="Times New Roman" w:hAnsi="Times New Roman"/>
          <w:sz w:val="24"/>
          <w:szCs w:val="24"/>
        </w:rPr>
        <w:t>, «отличие всех Сунгов», их характер, их древность, общность, их прошлое и будущее; Миланэ чуяла, что и она — часть этого сияния, и в ней есть этот свет, и в остальных Сунгах, а другие к этому непричастны, они не могут иметь тех даров духа, которыми владеет сестринство. Потому они — другие, чужаки, они не хуже и не лучше, но они — чуж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сли Ваала нет, то почему только львицы-Сунги могут владеть дар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сли Ваала нет, то что это за сияние в сновидения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сли Ваала нет, тогда почему бессильны и жалки жрецы иных народов, прайдов и племе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орошие вопросы. Вопросы, которые терзали всякую Ашаи, что решила вдруг пересмотреть свою веру.</w:t>
      </w:r>
    </w:p>
    <w:p>
      <w:pPr>
        <w:pStyle w:val="Style15"/>
        <w:suppressAutoHyphens w:val="false"/>
        <w:ind w:firstLine="340"/>
        <w:jc w:val="both"/>
        <w:rPr/>
      </w:pPr>
      <w:r>
        <w:rPr>
          <w:rFonts w:cs="Times New Roman" w:ascii="Times New Roman" w:hAnsi="Times New Roman"/>
          <w:sz w:val="24"/>
          <w:szCs w:val="24"/>
        </w:rPr>
        <w:t xml:space="preserve">Конечно, Ваал приходит в разных образах. И к Арасси он впервые пришёл в образе большого, яростного, тёмного льва; он без предисловий и послесловий насиловал её каждый раз, при каждом видении в сновидении, а потом топил в небольшом, но чёрноглубоком пруду. Арасси не боялась рассказывать наставницам, что это был именно Ваал, а не просто фантазия, скрытые желания и прочая шелуха ума; говорила, что это именно он, что «она чувствует». Наставницы всячески смотрели ей в глаза, даже правдовидица пыталась уличить во лжи, но потом все лишь повели ушами и решили, что у каждого свой способ познания духа Сунгов, а потому если она назначена Ему для такого изощрённо-извращённого эротизма, так пускай, что поделать. </w:t>
      </w:r>
    </w:p>
    <w:p>
      <w:pPr>
        <w:pStyle w:val="Style15"/>
        <w:suppressAutoHyphens w:val="false"/>
        <w:ind w:firstLine="340"/>
        <w:jc w:val="both"/>
        <w:rPr/>
      </w:pPr>
      <w:r>
        <w:rPr>
          <w:rFonts w:cs="Times New Roman" w:ascii="Times New Roman" w:hAnsi="Times New Roman"/>
          <w:sz w:val="24"/>
          <w:szCs w:val="24"/>
        </w:rPr>
        <w:t>Никогда не страшась делиться ощущениями и личным, не имея никаких границ и внутренних преград, Арасси всё рассказывала Миланэ. Её длинные рассказы, которые всегда богаты на детали и всякий раз звучат по-разному, в конце концов сводились к тому, что насилие ей, в общем-то, нравилось, а утопление было ужасающим. Пожалуй, дочь Андарии посчитала бы Арасси странной и болезненной лгуньей ради эпатажа, львицей дурнейшего воспитания, но та действительно просыпалась среди ночи от удушья и, как правило, падала с кровати или на несколько минут впадала в сумеречное, жуткое состояние беспомощной паники; за несколько лет совместной жизни Миланэ привыкла к этому и знала, что делать. И всякий раз, когда случался ночной приступ, Арасси перед этим видела своего грозного, жестокого Ваала.</w:t>
      </w:r>
    </w:p>
    <w:p>
      <w:pPr>
        <w:pStyle w:val="Style15"/>
        <w:suppressAutoHyphens w:val="false"/>
        <w:ind w:firstLine="340"/>
        <w:jc w:val="both"/>
        <w:rPr/>
      </w:pPr>
      <w:r>
        <w:rPr>
          <w:rFonts w:cs="Times New Roman" w:ascii="Times New Roman" w:hAnsi="Times New Roman"/>
          <w:sz w:val="24"/>
          <w:szCs w:val="24"/>
        </w:rPr>
        <w:t xml:space="preserve">Впервые это случилось с нею в шестнадцать лет, и тогда ещё Миланэ и Арасси были знакомы очень плохо. Шестнадцать лет считаются весьма ранним сроком для первого видения Ваала, потому Арасси посчитала ночные приключения за всплеск фантазии. Все её интимные приключения и соблазнения до девятнадцати имели целью унять эти страшносладкие ночные кошмары; вообще-то, Арасси считала их чем-то болезненным, а потому желала избавиться от них. Но расцвет эротизма в дневной жизни имел мало влияния на ночные видения, он их не выгонял, не успокаивал, не унимал дочиста; тогда Арасси поняла, что эти видения имеют немного общего с её дневной жизнью. Тем не менее, они были сущей странностью и огромным образом повлияли на неё. Она в одно время попробовала удержаться от всякой мысли о львах, даже не смотреть в сторону самцов (правда, выдержала недолго), но вот это самым ужасным образом усугубило тяжесть её сновидений, поэтому ничего не оставалось, кроме как вернуться к прежнему образу жизни. Во многом это предопределило своеобразный характер Арасси; у неё было много недоброжелательниц, даже откровенных врагов, но также и множество обожателей-почитателей-воздыхателей. Несмотря на всё это, Миланэ ладила с нею очень хорошо; без зазрения и оглядки она могла назвать её одной из своих лучших подруг.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последнее время приступы у Арасси вмещали в себе всё больше ужаса и всё меньше удовольствия. Кроме того, она начала втайне сомневаться, что это именно Ваал посещает её сны; но появлялся вопрос: если не Он — то что тогда? Или к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этому Приятие Арасси начала воспринимать как некий порог, черту, за которой её эти кошмары должны остав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авчера такую книгу хорошую начала читать. «Несколько неверных слов» называется. Там, зна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сси, чуть не забыла. У меня будет к тебе просьба.</w:t>
      </w:r>
    </w:p>
    <w:p>
      <w:pPr>
        <w:pStyle w:val="Style15"/>
        <w:suppressAutoHyphens w:val="false"/>
        <w:ind w:firstLine="340"/>
        <w:jc w:val="both"/>
        <w:rPr/>
      </w:pPr>
      <w:r>
        <w:rPr>
          <w:rFonts w:cs="Times New Roman" w:ascii="Times New Roman" w:hAnsi="Times New Roman"/>
          <w:sz w:val="24"/>
          <w:szCs w:val="24"/>
        </w:rPr>
        <w:t>Миланэ вдруг с острой ясностью поняла, что у неё есть все шансы достать «Снохожд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армане заведёшь меня в тот книжный магазин, где работает твой приятел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А что нуж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нижку одну куп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расси хмыкнула в недоумени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лую или серую? — спросила с осторожностью, ведь от Миланэ, как правило, всегда слышались лёгкие укоры, если она собирала в комнате кучу запрещенных цензурой книг. Миланэ ими никогда не интересовалась; дело не только в том, что Миланэ — послушная дисциплара, но и в том, что она не питала интереса к эротической литературе и отречённому чтению. Арасси же очень любила и то, и другое; отречённое чтение, то есть воспоминания и свидетельства Ашаи-Китрах, которые по разным причинам были отлучены от сестринства, всегда вызывало у неё неподдельный интерес. Эротическая литература, в принципе, не страшна, ею играется множество львов и львиц Империи самых разных сословий, и запрещают её из-за глупого ханжества и вяложизненного морализаторства теперешнего Императора, запрещают безынтересно и нетребовательно, закрывая глаза на то, что купить такой род чтива можно в любой, самой захудалой книжной лавке. Отречённое чтение куда опасней: за хранение подобной литературы вполне реально изгнать дисциплару прочь; но Арасси все эти годы ухитрялась избегать неприятност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ую, конечно. Иначе зачем бы я тебя тревожи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его есть много всякого, — сразу предложила Арасси. — Хм, на тебя не похо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а удивляюсь, — действительно удивилась себе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дать тебе чего почит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не нужна одна конкретная книжка, больше нич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называе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охождение», пера Малиэл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Не слышала. Ну, спросим у Морни. Он должен знать, — Арасси мяла в руках точилку-забаву для когтей, не прекращая своих воздушных игр с лап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йдём в Сармане к нему, когда будем ехать ко мне, лад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Погоди… Куда это «к теб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ниан. Поехали, наконец, ко мне в гости, в Андарию. Хотя бы перед Прияти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тказывай, Арасси, не надо. Умоляю. Перед Приятием у нас будет много свободного времени, впервые за столько лет… Давай проведем их вмес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гласна, — легко и просто согласилась 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десно, — только и ответила Миланэ, безумно усталая, и повернулась на б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ё, наконец-то можно усну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как думаешь, куда я уеду после Прият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завтра… попробуем… погадать… — пробормотала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овала, и других просила. Ерунда какая-то получается. Куда-то далеко, говоря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г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лишь луна осталась до него. Или чуть больше… Это вроде много, а на самом деле — немного. Ты спи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х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знаешь, я очень рада, что ты меня пригласила к себе на родину. Я никогда не была в Андарии. Так интересно, ну просто жуть к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а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 мире лучше подруги, чем ты. Честно. И, наверное, никогда не буд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ху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давай спать, что ли. Будем сп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крою окно… Ветер дует… Плохие сны нагон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XII</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огда Миланэ всячески прихорашивалась, вертелась возле зеркала, советовалась с Арасси по поводу нарядов, и вообще готовилась, то у неё не было большого сердца на встречу с Таем.</w:t>
      </w:r>
    </w:p>
    <w:p>
      <w:pPr>
        <w:pStyle w:val="Style15"/>
        <w:suppressAutoHyphens w:val="false"/>
        <w:ind w:firstLine="340"/>
        <w:jc w:val="both"/>
        <w:rPr/>
      </w:pPr>
      <w:r>
        <w:rPr>
          <w:rFonts w:cs="Times New Roman" w:ascii="Times New Roman" w:hAnsi="Times New Roman"/>
          <w:sz w:val="24"/>
          <w:szCs w:val="24"/>
        </w:rPr>
        <w:t>«Чудеса со мной», — подумала Миланэ, выходя из дому и направляясь к стаамсу, как было условлено. — «Попробуй тут пойми мир, если даже не поймёшь, чего хочешь назавт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зяла тот самый пласис, который обрела в Марне.</w:t>
      </w:r>
    </w:p>
    <w:p>
      <w:pPr>
        <w:pStyle w:val="Style15"/>
        <w:suppressAutoHyphens w:val="false"/>
        <w:ind w:firstLine="340"/>
        <w:jc w:val="both"/>
        <w:rPr/>
      </w:pPr>
      <w:r>
        <w:rPr>
          <w:rFonts w:cs="Times New Roman" w:ascii="Times New Roman" w:hAnsi="Times New Roman"/>
          <w:sz w:val="24"/>
          <w:szCs w:val="24"/>
        </w:rPr>
        <w:t xml:space="preserve">Естественно, совершенно естественно, что она из приличия запоздала, но немножко, совсем чуть, на минут десять-пятнадцать. Но оказалось, что его у входа нет. Следовало определиться, и Миланэ, после некоторых сомнений, всё-таки решила чуть подождать. В жизни всякое случается; он мог запоздать не по доброй воле; кроме того, дела стоит доводить до конца. </w:t>
      </w:r>
    </w:p>
    <w:p>
      <w:pPr>
        <w:pStyle w:val="Style15"/>
        <w:suppressAutoHyphens w:val="false"/>
        <w:ind w:firstLine="340"/>
        <w:jc w:val="both"/>
        <w:rPr/>
      </w:pPr>
      <w:r>
        <w:rPr>
          <w:rFonts w:cs="Times New Roman" w:ascii="Times New Roman" w:hAnsi="Times New Roman"/>
          <w:sz w:val="24"/>
          <w:szCs w:val="24"/>
        </w:rPr>
        <w:t xml:space="preserve">Чрезвычайно сложно сказать, кем именно для Миланэ являлся Тай — лев старше неё на пять лет, превосходной тёмной внешности и хорошего происхождения, обаятельный, в ладах с жизнью. Словосочетание «всё сложно» никак не могло описать истории их взаимоотношений; они не были друзьями, потому что с самого начала, когда Миланэ исполнилось девятнадцать и она однажды попала на приём к главе магистрата Сармана, у неё завязался с Таем короткий роман, который затем перерос в отчуждённую дружбу, иногда пронзаемую вспышками страсти; но страсть эта была очень практичной по своему существу, взаимовыгодой, в которой каждая из сторон находила природное расслабление, не более (но и не менее — в этом Тай был хорош). </w:t>
      </w:r>
    </w:p>
    <w:p>
      <w:pPr>
        <w:pStyle w:val="Style15"/>
        <w:suppressAutoHyphens w:val="false"/>
        <w:ind w:firstLine="340"/>
        <w:jc w:val="both"/>
        <w:rPr/>
      </w:pPr>
      <w:r>
        <w:rPr>
          <w:rFonts w:cs="Times New Roman" w:ascii="Times New Roman" w:hAnsi="Times New Roman"/>
          <w:sz w:val="24"/>
          <w:szCs w:val="24"/>
        </w:rPr>
        <w:t>Далее каждый преследовал своё: Миланэ — точку приложения, как львица, ведь каждая самка нуждается в поклонниках, неплохой компании и времяпровождении, когда скучно; вначале она приняла эти отношения, поддавшись романтическому порыву, даже поверив в свою влюблённость, а потом внутренне согласилась их потихоньку поддерживать вовсе не потому, что действительно находила в них нечто действительно интересное и волнующее; скорее, желание было подспудным, смутным, но очень живым, сильным, а потому искало выхода: чтобы восхищались, чтобы желали, чтобы любили — вот, чего она хотела. Чтобы вот по-настоящему. Не сиюминутно, не понарошку, а так… Но получалось именно сиюминутно и именно понарошку; сущий бардак. Миланэ очень быстро смирилась, приняла всё за данность, и Тай, в конце концов, стал для неё неким суррогатом сначала любовника, а потом — друга; но на него и судьбу она ничуть не обижалась, это никак не пошатнуло её веру в невозможное, великое, внебрежное чувство.</w:t>
      </w:r>
    </w:p>
    <w:p>
      <w:pPr>
        <w:pStyle w:val="Style15"/>
        <w:suppressAutoHyphens w:val="false"/>
        <w:ind w:firstLine="340"/>
        <w:jc w:val="both"/>
        <w:rPr/>
      </w:pPr>
      <w:r>
        <w:rPr>
          <w:rFonts w:cs="Times New Roman" w:ascii="Times New Roman" w:hAnsi="Times New Roman"/>
          <w:sz w:val="24"/>
          <w:szCs w:val="24"/>
        </w:rPr>
        <w:t>Таю выгод оказалось больше. Если львицы замечают тебя в компании Ашаи-Китрах, и ничего что только дисциплары (а некоторые скажут: «более того — дисциплары!»), то они мгновенно обращают на тебя внимание; они-то знают, как всякая Ашаи, эта живая сумма качеств самок Сунгов, переборчива и расчётлива в партнёрах. Поэтому он мог тщательно выбирать из тех львиц, что выказывали знаки благосклонности, а таких оказалось пруд-пруди. В некоторых кругах твоё появление вместе с Ашаи — половина успеха. Естественно, он находил своё удовольствие в красивой андарианке Ваалу-Миланэ, и вполне уверенно можно сказать, что благодаря ей не только провёл прекрасные вечера, но и узнал кое-что новое о львицах вообще. Но время неумолимо бежало, надо было устраивать жизнь, и он наконец-то определился с кандидаткой в супруги; да, по старым временам ещё не раз поскучаешь, но всему своё время. В конце концов, в какой-то момент он понял, что Миланэ окончательно передвинула его из графы «львы, которые могут посметь...» в почти постыдную «друзья, с которыми можно провести время». Он не особо отяготился, потому что был умным львом и понимал, что их спонтанные отношения рано или поздно должны были угаснуть; кроме того, уже приходилось относиться к этим отношениям с утайкой. С другой стороны, дружба с Ашаи — это престижно и выгодно, поэтому-то он захаживал к ней по старой памяти, приглашал на всякие необязательные торжества, пытаясь поддерживать добрые отношения.</w:t>
      </w:r>
    </w:p>
    <w:p>
      <w:pPr>
        <w:pStyle w:val="Style15"/>
        <w:suppressAutoHyphens w:val="false"/>
        <w:ind w:firstLine="340"/>
        <w:jc w:val="both"/>
        <w:rPr/>
      </w:pPr>
      <w:r>
        <w:rPr>
          <w:rFonts w:cs="Times New Roman" w:ascii="Times New Roman" w:hAnsi="Times New Roman"/>
          <w:sz w:val="24"/>
          <w:szCs w:val="24"/>
        </w:rPr>
        <w:t xml:space="preserve">Сегодня Миланэ хотела с ним окончательно попрощаться, через подруг попросив его приехать; начинать — всегда прерогатива самцов, но вот заканчивать — зачастую самок. Он, конечно, останется своего рода другом, и если что, она сможет ему помочь по старой памяти, но так, без большой охоты...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ичная жизнь Ашаи-Китрах — всегда такой бардак. Они обречены на э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у входа появится лев такой, видный, весь из себя — не упустите — то дайте знать, — обратилась Миланэ ко стражникам у входа. — Я буду у скамейки на алле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иятельная просит, так и буд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Ждать самолично здесь претит этикет.</w:t>
      </w:r>
    </w:p>
    <w:p>
      <w:pPr>
        <w:pStyle w:val="Style15"/>
        <w:suppressAutoHyphens w:val="false"/>
        <w:ind w:firstLine="340"/>
        <w:jc w:val="both"/>
        <w:rPr/>
      </w:pPr>
      <w:r>
        <w:rPr>
          <w:rFonts w:cs="Times New Roman" w:ascii="Times New Roman" w:hAnsi="Times New Roman"/>
          <w:sz w:val="24"/>
          <w:szCs w:val="24"/>
        </w:rPr>
        <w:t>И вообще, это знак большой благосклонности, подумала Миланэ. Пусть оценит в последний раз, когда придёт. Усевшись на скамью, она огляделась по сторонам. Мимо прошли четыре дисциплары, года на три-четыре младшее не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славим Ваала, сест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славим, сестр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щё т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слави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славим.</w:t>
      </w:r>
    </w:p>
    <w:p>
      <w:pPr>
        <w:pStyle w:val="Style15"/>
        <w:suppressAutoHyphens w:val="false"/>
        <w:ind w:firstLine="340"/>
        <w:jc w:val="both"/>
        <w:rPr/>
      </w:pPr>
      <w:r>
        <w:rPr>
          <w:rFonts w:cs="Times New Roman" w:ascii="Times New Roman" w:hAnsi="Times New Roman"/>
          <w:sz w:val="24"/>
          <w:szCs w:val="24"/>
        </w:rPr>
        <w:t>Хромая, шла мимо старая сиделка из больницы Сидны, которую Миланэ прекрасно знала уже много лет. Она тоже андарианка, и всегда говорит на родном диалекте, что часто вызывает насмеш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ивого дня, Ваалу-Мила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тлого дн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тай некого ждешь-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ду, Тимрара-ниша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яй, ждать это натрудно, — запричитала старая львица, хлопнув в ладош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Тимрара-нишани, я терпели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 тебе отдал зельно достойност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имрара ушла, а Миланэ вытащила из-за пояса чехол со знаками Карры-Аррам, чтобы узнать: где Тай и отчего его нет.</w:t>
      </w:r>
    </w:p>
    <w:p>
      <w:pPr>
        <w:pStyle w:val="Style15"/>
        <w:suppressAutoHyphens w:val="false"/>
        <w:ind w:firstLine="340"/>
        <w:jc w:val="both"/>
        <w:rPr/>
      </w:pPr>
      <w:r>
        <w:rPr>
          <w:rFonts w:cs="Times New Roman" w:ascii="Times New Roman" w:hAnsi="Times New Roman"/>
          <w:sz w:val="24"/>
          <w:szCs w:val="24"/>
        </w:rPr>
        <w:t>Карра-Аррам — один из многих предсказательных инструментов Ашаи-Китрах, созданный сестрою Каррой много-много лет назад; Карра, как её сокращенно называют, не слишком популярна в среде Ашаи, так как её изначальное назначение — гадание на довольно узкие темы, а именно любовные, семейные и родовые. Ею сложно, а зачастую и невозможно предсказывать что-либо другое; тем не менее, Миланэ издавна нашла с Каррой общий язык. Свои знаки в виде карт Миланэ, по традиции, смастерила сама; использовала она их нечасто, но и не стеснялась обращаться, если возникала нужда. Гадание на Карре-Аррам не требует никаких ритуалов, формальностей, всё можно делать на ходу, в этом её удобство; и если у Ашаи есть сила и связь, то можно вполне успешно что-либо предсказывать.</w:t>
      </w:r>
    </w:p>
    <w:p>
      <w:pPr>
        <w:pStyle w:val="Style15"/>
        <w:suppressAutoHyphens w:val="false"/>
        <w:ind w:firstLine="340"/>
        <w:jc w:val="both"/>
        <w:rPr/>
      </w:pPr>
      <w:r>
        <w:rPr>
          <w:rFonts w:cs="Times New Roman" w:ascii="Times New Roman" w:hAnsi="Times New Roman"/>
          <w:sz w:val="24"/>
          <w:szCs w:val="24"/>
        </w:rPr>
        <w:t>Зажала колоду знаков пальцами правой руки, потом развернула, как веер, и вытянула первый с тихим вопрос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дёт ли?</w:t>
      </w:r>
    </w:p>
    <w:p>
      <w:pPr>
        <w:pStyle w:val="Style15"/>
        <w:suppressAutoHyphens w:val="false"/>
        <w:ind w:firstLine="340"/>
        <w:jc w:val="both"/>
        <w:rPr/>
      </w:pPr>
      <w:r>
        <w:rPr>
          <w:rFonts w:cs="Times New Roman" w:ascii="Times New Roman" w:hAnsi="Times New Roman"/>
          <w:sz w:val="24"/>
          <w:szCs w:val="24"/>
        </w:rPr>
        <w:t>«Чаша, разбитая пополудни». Охохо. Нуууу, тут яснее быть не может. Не придёт. Не сможет. Тут даже нечего смотреть почему, и так ясно: невеста, уже вот-вот супруга, наверняка закатила ему истеричную сцену, мол, по каким ещё таким делам ты снова прёшься в Сидну, 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прятала Карру и запечалилась.</w:t>
      </w:r>
    </w:p>
    <w:p>
      <w:pPr>
        <w:pStyle w:val="Style15"/>
        <w:suppressAutoHyphens w:val="false"/>
        <w:ind w:firstLine="340"/>
        <w:jc w:val="both"/>
        <w:rPr/>
      </w:pPr>
      <w:r>
        <w:rPr>
          <w:rFonts w:cs="Times New Roman" w:ascii="Times New Roman" w:hAnsi="Times New Roman"/>
          <w:sz w:val="24"/>
          <w:szCs w:val="24"/>
        </w:rPr>
        <w:t>«Вот хорошо всякой простой львице… Все желают львицу-Ашаи, а на деле — боятся, опасаются, обходят… Ведь попробуй с нею управься, она с виду самостоятельна, решительна, сильна, влиятельна да прочее-прочее… Потому труднее нам выбирать, много труднее, смелых львов мало, а проходимцев да корыстных — много…»</w:t>
      </w:r>
    </w:p>
    <w:p>
      <w:pPr>
        <w:pStyle w:val="Style15"/>
        <w:suppressAutoHyphens w:val="false"/>
        <w:ind w:firstLine="340"/>
        <w:jc w:val="both"/>
        <w:rPr/>
      </w:pPr>
      <w:r>
        <w:rPr>
          <w:rFonts w:cs="Times New Roman" w:ascii="Times New Roman" w:hAnsi="Times New Roman"/>
          <w:sz w:val="24"/>
          <w:szCs w:val="24"/>
        </w:rPr>
        <w:t>Любовных приключений у Миланэ было совсем немного, если сравнивать с остальными подругами-ученицами; как истинная андарианка, она всегда сдержанно-неуступчива, осмотрительна, мастерица пассивного обаяния самки — это родовое, это в крови. У дисциплар Сидны часто случается роман со стражником Сармана, не рядовым, конечно, а молодым дренгиром; вот и у неё случился такой роман. Аккуратный, предупредительный, но иногда проскакивали какие-то дурнейшие манеры; но в общем, было понятно, что ему нужно, и это мало устраивало Миланэ, так как она не питала к нему больших чувств, он просто был симпатичен; она связалась с ним, потому что, во-первых, стало любопытно, а во-вторых, молодая Ашаи не должна долго ходить в недотрогах, должна «знать жизнь», должна «уметь обходиться со львами», «дарить духу Сунгов наслаждение». Так-то да, но пока она думала-раздумывала, как поступить, весьма страшась возможной близости, то всё угасло.</w:t>
      </w:r>
    </w:p>
    <w:p>
      <w:pPr>
        <w:pStyle w:val="Style15"/>
        <w:suppressAutoHyphens w:val="false"/>
        <w:ind w:firstLine="340"/>
        <w:jc w:val="both"/>
        <w:rPr/>
      </w:pPr>
      <w:r>
        <w:rPr>
          <w:rFonts w:cs="Times New Roman" w:ascii="Times New Roman" w:hAnsi="Times New Roman"/>
          <w:sz w:val="24"/>
          <w:szCs w:val="24"/>
        </w:rPr>
        <w:t>Но, как говорится, не решишься ты — решатся за тебя. И льва она узнала отнюдь не поздно — в восемнадцать лет; у неё случилось ночное приключение с совершенно-непонятно-кем на празднике, на который её нарочно уболтала пойти Арасси; стоило предположить, что Арасси под «праздником» имеет в виду нечто вроде молодёжной оргии, но похоже, что под этим словом у неё подразумевался какой-то уж полностью несусветный разврат, а для подобных обычных вещей у неё было наготове слово «праздник» или «праздничек», как Арасси любила говорить. Миланэ там не понравилось, а от некоторых вещей она пришла в ужас и отвращение, но просто взять, махнуть хвостом и уйти не могла; убеждая себя, что и такой опыт нужен Ашаи, а ханжество в среде сестринства — почти порок, и из чувства того, что все дела нужно доводить до конца, Миланэ без всякого желания отдалась одному льву, который, по крайней мере, не вызывал у неё неприятия, заманенная в самую дальнюю комнату огромной патрицианской виллы. Без Арасси она идти не могла и не хотела, а потому, после полудикого соития, усыпила льва частично взглядом, частично ласками, а сама уселась у окна, чувствуя одиночество; потом заснула возле льва, слегка обняв его, но не потому, что хотелось нежности, а потому, что было зябко. Так их и нашли поутру, и Миланэ с абсурдным чувством выполненного долга ушла с Арасси восвояси.</w:t>
      </w:r>
    </w:p>
    <w:p>
      <w:pPr>
        <w:pStyle w:val="Style15"/>
        <w:suppressAutoHyphens w:val="false"/>
        <w:ind w:firstLine="340"/>
        <w:jc w:val="both"/>
        <w:rPr/>
      </w:pPr>
      <w:r>
        <w:rPr>
          <w:rFonts w:cs="Times New Roman" w:ascii="Times New Roman" w:hAnsi="Times New Roman"/>
          <w:sz w:val="24"/>
          <w:szCs w:val="24"/>
        </w:rPr>
        <w:t>Потом она ненадолго увлеклась сыном аптекаря из Адбана, города в льенах сорока от Сидны, и даже несколько раз нарочно приезжала туда, чтобы явиться-покрутиться перед ним; представить себе первый шаг с её стороны было совершенно невозможным (Ашаи! Андарианка!). Он сразу обратил внимание на ученицу-Ашаи, что чуть больше обычного задерживалась в аптеке среди флаконов и склянок, постоянно выпрашивая совершенно ненужного совета, мягкая, скромно-улыбчивая; лев охотно пускался в объяснения, и ей приходилось слушать, причём не только о фармации, но ещё об истории их города и генеалогии. На третий раз он вдруг прыгнул выше головы и пригласил её на прогулку; Миланэ, к его страху, неожиданно согласилась. Высокий, худощавый, слегка сутулый, но вполне симпатичный и хорошей крови, он со знанием города водил её по Адбану, бесконечно болтал о своих генеалогических изысканиях и старинных домах; Миланэ слушала всё это с истинным терпением львицы-андарианки и достоинством Ашаи-Китрах, кое-где даже находила для себя что-то интересное. Так и протащился день до вече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т симпатии к неприязни всего несколько шагов, и Миланэ, разочаровавшись в его трусливой пассивности, навсегда зареклась иметь дело со всяким осторожно-несмелым самцом.</w:t>
      </w:r>
    </w:p>
    <w:p>
      <w:pPr>
        <w:pStyle w:val="Style15"/>
        <w:suppressAutoHyphens w:val="false"/>
        <w:ind w:firstLine="340"/>
        <w:jc w:val="both"/>
        <w:rPr/>
      </w:pPr>
      <w:r>
        <w:rPr>
          <w:rFonts w:cs="Times New Roman" w:ascii="Times New Roman" w:hAnsi="Times New Roman"/>
          <w:sz w:val="24"/>
          <w:szCs w:val="24"/>
        </w:rPr>
        <w:t>Затем у неё приключилось короткое, романтически-трогательное приключение с новеньким главой стражи главных врат Сидны. Все подруги считали, что Миланэ совсем не зря завлекает львов в термы, прикрываясь тем, что-де ей надо изучать все нюансы стальсы, и понимающе, с хитрецой улыбались. Но всё это были враки и глупости, и только Мтаал, сын далекой западной провинции Листигия, смог подступиться к ней; надо сказать, что он нравился очень многим ученицам, даже сёстрам, но Миланэ покорила его своей андарианской внешностью и таким же характером: неприступно-мягким, обходчивым, беззлобным. И, конечно, стальсой. Самое главное, что он был романтичным, очень хорошо воспитанным, но настойчивым; с ним Миланэ почувствовала себя желанной, и не преминула этим воспользоваться, как всякая самка — давала подступаться медленно, шажок за шажком; он писал ей трогательные письма, в которых делал много забавных ошибок, хотя видеться они могли сравнительно часто, небезуспешно пытался поддерживать интересные беседы, был искренен и добр, и Миланэ даже раз втайне подумала, что если бы не её судьба Ашаи, не сей статус, то она даже — невероятно! — могла бы выйти за него, уехать в Андарию, осесть где-то недалеко от отцовского дома и принести трое детей, или даже четверо. Она к нему привязалась (почему-то страшась называть это «влюблённостью»), и с желанием и радостью однажды сдалась ему, но через луну вышло так, что ей на две недели пришлось уехать с наставницами в Криммау-Аммау, а затем сразу в провинцию Аарв-Найсагри; вернувшись, обнаружила лишь прощальное письмо — Мтаалу пришлось уехать в далёкую-далёкую Кафну, за синее море. Поплакав немного, она стала ждать ещё одного письма, ведь он не оставил обратного адреса — видимо, сам не знал. Получив кратенькую весточку из Кафны аж через три луны, Миланэ ответила самым лучшим письмом, на которое была способна, использовав всё мастерство в искусствах сочинения и каллиграфии. Они ещё переписывались два раза, а потом Мтаал пропал — видимо, жизнь захватила; как бы там ни было, Миланэ всегда вспоминала его с тёплой грустью, желая всего хорошего в жиз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сё это хорошо, всё это так…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вздохнула.</w:t>
      </w:r>
    </w:p>
    <w:p>
      <w:pPr>
        <w:pStyle w:val="Style15"/>
        <w:suppressAutoHyphens w:val="false"/>
        <w:ind w:firstLine="340"/>
        <w:jc w:val="both"/>
        <w:rPr/>
      </w:pPr>
      <w:r>
        <w:rPr>
          <w:rFonts w:cs="Times New Roman" w:ascii="Times New Roman" w:hAnsi="Times New Roman"/>
          <w:sz w:val="24"/>
          <w:szCs w:val="24"/>
        </w:rPr>
        <w:t>Тай, сын ювелира из Сармана. Это были её первые и единственные отношения, которые можно назвать «постоянными», «продолжительными», если под продолжительностью понимать год и две луны, а постоянством — возможность видеться где-то раз в неделю, и то не всегда. Ей — двадцать один год, она только-только вернулась с Востока, совсем скоро — двадцать два; характер её чуть обострился, прошёл очищение пламенем, как у всякой ученицы, что успела послужить Легате. Практически с самого начала, если не считать небольшого периода влюблённости Миланэ, была понятна надуманность и половинчатость этих отношений; и он, и она скрыто знали, что у них нет будущего. Безусловно, прекрасный вопрос — что такое «будущее» в этом смысле? Супружеский обет? Ашаи нельзя замуж. Сожительство после Приятия? И он, и она понимали, что это — невозможно (Миланэ не собиралась, Тай искал себе супругу). Рождение детей? Миланэ не была готова, тем более вот так. Взаимная любовь до смерти? Эй, уже не смешно.</w:t>
      </w:r>
    </w:p>
    <w:p>
      <w:pPr>
        <w:pStyle w:val="Style15"/>
        <w:suppressAutoHyphens w:val="false"/>
        <w:ind w:firstLine="340"/>
        <w:jc w:val="both"/>
        <w:rPr/>
      </w:pPr>
      <w:r>
        <w:rPr>
          <w:rFonts w:cs="Times New Roman" w:ascii="Times New Roman" w:hAnsi="Times New Roman"/>
          <w:sz w:val="24"/>
          <w:szCs w:val="24"/>
        </w:rPr>
        <w:t>Тем не менее, Миланэ принимала эти отношения по трём причинам. Во-первых, и да-да, как ни странно, он был чрезвычайно точен в слове и пунктуален. Казалось бы — что такого? А всё дело в том, что дисциплары-Ашаи — не обычные львицы; и если лев, возжелав поухаживать за любой маасси, может практически в любой момент придти туда, где она обычно бывает, перехватить её где-то по пути, даже придти прямо домой, как принято в последнее время и попросить выйти, то с дисципларой так не получится. Хоть в любом дисципларии и есть так называемые «часы посещения», но они настолько ненадёжны, что на них и положиться нечего; кроме того, они больше предназначаются для родственников. Вовнутрь большинства строений дисциплария, а тем более его жилых кварталов, лев не может попасть; и хоть есть рисковые сорвиголовы, которые нарушают строгий закон, в целом это — невозможный вариант. Кроме того, дисциплара почти всегда чем-то занята, и свободное время ценится, определяется наперёд, высматривается. Нехорошо получается: лев не может проявить инициативы. Он не может встретить желанной дисциплары тогда, когда хочет!</w:t>
      </w:r>
    </w:p>
    <w:p>
      <w:pPr>
        <w:pStyle w:val="Style15"/>
        <w:suppressAutoHyphens w:val="false"/>
        <w:ind w:firstLine="3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делать? Любая Ашаи — львица; как-то не очень хорошо идти и устраивать всё самой. А потому многие поколения дисциплар выработали свои способы. Миланэ использовала надёжный и проверенный: писала своеобразные записки, главным назначением которых было дать знать в завуалированной форме, когда и как Тай может её встретить. Скрытность необходима по приличиям и этикету: не могла же она написать: «Жди меня после шестого часа такого-то дня — встретимся».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тому приходилось писать нечто подобн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rPr>
      </w:pPr>
      <w:r>
        <w:rPr>
          <w:rFonts w:cs="Times New Roman" w:ascii="Times New Roman" w:hAnsi="Times New Roman"/>
        </w:rPr>
        <w:t>Привет, милый Тай,</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есть несколько вещей, недоступных львиному пониманию: первая, это природа игнимары; вторая, это безбрежность Тиамата; и третья, это почему отменили столь ожидаемое занятие по игре на цимлатине, которому не суждено состояться в шестом часу восьмого дня второй Луны Вод. Я буду с тобой откровенна: мало что может сравниться с игрою на цимлатине — великим услаждением слуха; между всем, если ты когда-нибудь пожелаешь услышать мою игру, то дай знать — я буду рада принести удовольствие столь доброму Сунгу навроде тебя. Слов нет, моя игра несравнима с игрою нашей наставницы — истинной мастерицы, но я стараюсь верночувственно следовать её наставлениям верно. И теперь я лишена этого занятия и хорошего наставления! Потому мне ничего не остаётся, кроме как поделиться с тобою своей лёгкой печалью.</w:t>
      </w:r>
    </w:p>
    <w:p>
      <w:pPr>
        <w:pStyle w:val="Style20"/>
        <w:jc w:val="right"/>
        <w:rPr>
          <w:rFonts w:ascii="Times New Roman" w:hAnsi="Times New Roman" w:cs="Times New Roman"/>
        </w:rPr>
      </w:pPr>
      <w:r>
        <w:rPr>
          <w:rFonts w:cs="Times New Roman" w:ascii="Times New Roman" w:hAnsi="Times New Roman"/>
        </w:rPr>
        <w:t>Целую,</w:t>
      </w:r>
    </w:p>
    <w:p>
      <w:pPr>
        <w:pStyle w:val="Style20"/>
        <w:ind w:left="0" w:right="1020" w:hanging="0"/>
        <w:jc w:val="right"/>
        <w:rPr>
          <w:rFonts w:ascii="Times New Roman" w:hAnsi="Times New Roman" w:cs="Times New Roman"/>
        </w:rPr>
      </w:pPr>
      <w:r>
        <w:rPr>
          <w:rFonts w:cs="Times New Roman" w:ascii="Times New Roman" w:hAnsi="Times New Roman"/>
        </w:rPr>
        <w:t>ВМБ</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 xml:space="preserve">Передавались эти записки либо извозчими, либо посыльными, либо подругами-друзьями. Конечно, в какой-то момент можно задаться вопросом: зачем этот маскарад? Почему не написать: «Буду свободна тогда-то»? Нельзя! Вот не могла Миланэ переступить через этикет переписки, даже в таких личных вещах — так положено для Ашаи-Китрах. Тот же этикет очень рекомендовал сохранять у себя копии записок и писем (так исключается вероятность подделки), и Миланэ иногда со смехом перечитывала их. И, безусловно, все они оформлялись каллиграфически — никак инач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условленное время Тай всегда был у врат Сидны; он никогда не опаздывал, безупречно точный — ни разу не пришлось ждать. Миланэ боком вскакивала на его фиррана и они неслись к Сарману.</w:t>
      </w:r>
    </w:p>
    <w:p>
      <w:pPr>
        <w:pStyle w:val="Style15"/>
        <w:suppressAutoHyphens w:val="false"/>
        <w:ind w:firstLine="340"/>
        <w:jc w:val="both"/>
        <w:rPr/>
      </w:pPr>
      <w:r>
        <w:rPr>
          <w:rFonts w:cs="Times New Roman" w:ascii="Times New Roman" w:hAnsi="Times New Roman"/>
          <w:sz w:val="24"/>
          <w:szCs w:val="24"/>
        </w:rPr>
        <w:t>О да, и это было второй причиной — эти совместные, вечерне-ночные поездки на фирране. О да, Тай имел превосходного, породистого, откормленного, мощного, лоснящегося фиррана с огромной гривой, который очень нравился Миланэ — настоящий зверь. Далёкий-далёкий пра-пра-сородич львиного рода, четырёхлапый, большой, он вёз их к Сарману длинными, упругими прыжками; иногда Тай садил её впереди, иногда — позади; в первом случае она пребывала в объятиях, во втором — льнула щекой к его спине, и каждый раз получала тайное наслаждение. Ей почти-почти верилось, что её забрал за собою некий герой, знающий свою цель, уверенный, укравший её от остального мира, и она была безумно рада этой целеустремлённости, этой подмене своей воли на чужую. Они с Таем, как Миланэ потом поняла, в те моменты были наиболее близки, даже больше, чем при самой близости; они оба, молчаливые, получали нечто такое от этих поездок, чего не могли получить нигде более; они были почти настоящими, почти сами собой. И чего тут таить, именно от этих поездок, от этого фиррана, от его живой мощи Миланэ распалялась больше всего, иногда до того, что ей хотелось дёрнуть Тая за гриву, взглядом умоляя, и чтобы фирран резко отскочил с дороги в спасительную чащобу, он чтобы Тай остановился прямо посреди вечероночи в этих зарослях и прямо там, без глупых условностей, взял её, а фирран бы стоял над ними, наблюдая, и с его пасти исходила бы на мать-землю длинная, искрящаяся в лунном свете слю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онечно, так никогда не случалось. Это — из разряда безумных, несбыточных эрофантазий, которые навсегда укрыты покровом глубокой тайны.</w:t>
      </w:r>
    </w:p>
    <w:p>
      <w:pPr>
        <w:pStyle w:val="Style15"/>
        <w:suppressAutoHyphens w:val="false"/>
        <w:ind w:firstLine="340"/>
        <w:jc w:val="both"/>
        <w:rPr/>
      </w:pPr>
      <w:r>
        <w:rPr>
          <w:rFonts w:cs="Times New Roman" w:ascii="Times New Roman" w:hAnsi="Times New Roman"/>
          <w:sz w:val="24"/>
          <w:szCs w:val="24"/>
        </w:rPr>
        <w:t>Но вот что касается небезумного и сбыточного, то — и это третья причина — Тай был хорош. Тут надо начать с того, что Таю нельзя было довериться, как дорогой душе, с ним нельзя было поговорить начистоту. Он никогда не интересовался её жизнью и почти ни о чём не расспрашивал; даже то, что она — андарианка, узнал чуть ли не через полгода с их знакомства; а потому она тоже стеснялась всяких расспросов о его жизни. Беседовали они всегда отвлечённо, словно отбывая повинность, касаясь только нейтральных тем, их совместные пребывания в обществе, в целом и общем, оказывались для Миланэ скучны и тягостны. Тай был из той самой породы львов: без надломов, зазубрин, правильный в поступках и мыслях, с чётким жизненным планом, а потому — успешных, воспитанных в ровном, спокойном роду, знающих себе цену и так далее. Такие очень нравятся многим львицам, с такими можно неплохо устроить жизнь. Тай был внимателен, всегда старался устроить их досуг; Миланэ хорошо это подмечала; но здесь всегда чувствовался дух чистейшей формальщины — каждый играл свою строгую роль.</w:t>
      </w:r>
    </w:p>
    <w:p>
      <w:pPr>
        <w:pStyle w:val="Style15"/>
        <w:suppressAutoHyphens w:val="false"/>
        <w:ind w:firstLine="340"/>
        <w:jc w:val="both"/>
        <w:rPr/>
      </w:pPr>
      <w:r>
        <w:rPr>
          <w:rFonts w:cs="Times New Roman" w:ascii="Times New Roman" w:hAnsi="Times New Roman"/>
          <w:sz w:val="24"/>
          <w:szCs w:val="24"/>
        </w:rPr>
        <w:t>После развлечений, выхода в свет и досуга, закономерно наступали мгновения игр самца и самки. Вот здесь ему можно было довериться, как льву, и расслабиться — он знал, что делать, никогда не совершал глупостей и безупречно соблюдал правила. Ведь что самое важное в подобных дружески-интимных отношениях: взаимная, огненная страсть? тайная, безответная влюблённость одной из сторон? обилие взаимных интересов? сходство темпераментов? Как бы не так! Однажды подруга-Арасси очень точно подметила, когда они взялись обсудить эту те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ила игры, Миланэ. </w:t>
      </w:r>
    </w:p>
    <w:p>
      <w:pPr>
        <w:pStyle w:val="Style15"/>
        <w:suppressAutoHyphens w:val="false"/>
        <w:ind w:firstLine="340"/>
        <w:jc w:val="both"/>
        <w:rPr/>
      </w:pPr>
      <w:r>
        <w:rPr>
          <w:rFonts w:cs="Times New Roman" w:ascii="Times New Roman" w:hAnsi="Times New Roman"/>
          <w:sz w:val="24"/>
          <w:szCs w:val="24"/>
        </w:rPr>
        <w:t>Да, именно так. Тай безупречно соблюдал правила игры, потому Миланэ без всякой опаски и напряжения сдавалась ему. Он никогда не забывал о ней; ничего не делал через «не хочу»; относился с уважением, а всякое доминирование и унижение беспрекословно прописывалось в правилах и было частью полового ритуала; ни о чём не распространялся; молча, охотно шёл навстречу её мельком высказанным пожеланиям, да и сам был наделён хорошей фантазией. Ближе к концу их отношений Миланэ всё меньше понимала, зачем им эта пытка межполовых формальностей и предварительных хождений вокруг да около, зачем все эти визиты, вечера, ужины, прогулки и представления, если можно просто взять да перейти к единственному-главному, хотя проходила она эту пытку со всем достоинством, красотой и грацией, на которые только была способна, а способна она на мног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естественно, и это осталось тайной — андарианки о таком не признаются.</w:t>
      </w:r>
    </w:p>
    <w:p>
      <w:pPr>
        <w:pStyle w:val="Style15"/>
        <w:suppressAutoHyphens w:val="false"/>
        <w:ind w:firstLine="340"/>
        <w:jc w:val="both"/>
        <w:rPr/>
      </w:pPr>
      <w:r>
        <w:rPr>
          <w:rFonts w:cs="Times New Roman" w:ascii="Times New Roman" w:hAnsi="Times New Roman"/>
          <w:sz w:val="24"/>
          <w:szCs w:val="24"/>
        </w:rPr>
        <w:t>Присутствие Тая в своей жизни всё-таки, несмотря на неоднозначность и сумбурность, Миланэ воспринимала благосклонно. Оно помогало не бросаться опрометью на какого-либо льва, что вдруг тебе понравился; не делать глупостей; находить выход для тех самых времён, когда хочется чистейших, банальных ласк без претензий на всё остальное; чувствовать себя хотя бы на некоторое время «при самце». Она знала, что у него есть другие львицы. Она знала, что он ищет себе супругу. Это никак её не заботило, ревновать было бы унизительно и бессмысленно — таковы правила игры. Правда, его львицы пылали от ревности до искр в глазах, и самое забавное случилось тогда, когда Ваалу-Миланэ пришла зажечь огонь Ваала в дом родителей Тая (вот тебе и польза в отношениях с Ашаи); к несчастью, она серьёзно опоздала, по весьма уважительной причине, а потому нос к носу столкнулась со львицею, у который были самые серьёзные виды на Тая; он привёл её на ужин к родителям — познакомить. Безусловно, родители вынуждены были пригласить Ваалу-Миланэ к столу, но она сослалась на очень-очень важные дела, и всё бы на этом закончилось, но необычную настойчивость вдруг выявил сам Тай, который, казалось, должен быть заинтересован к её скорейшем исчезновении. Он просто не отпускал, упрашивая! Убедил, пришлось ненадолго присесть.</w:t>
      </w:r>
    </w:p>
    <w:p>
      <w:pPr>
        <w:pStyle w:val="Style15"/>
        <w:suppressAutoHyphens w:val="false"/>
        <w:ind w:firstLine="340"/>
        <w:jc w:val="both"/>
        <w:rPr/>
      </w:pPr>
      <w:r>
        <w:rPr>
          <w:rFonts w:cs="Times New Roman" w:ascii="Times New Roman" w:hAnsi="Times New Roman"/>
          <w:sz w:val="24"/>
          <w:szCs w:val="24"/>
        </w:rPr>
        <w:t>Львица, вполне миловидная, сидела, улыбалась, и даже беседовала с нею, но изнутри просто душилась ненавистью и ревностью; эмпатия Миланэ не могла вынести этих волн, поэтому она очень скоро уш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й, ты зачем её так унизил? — потом потребовала объяснений у Т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она хочет быть моей женой — стерпит. Она подо мной, не я под н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фу, Тай, какая пошлость, — фыркнула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 очень спокойно сказал он. — А можно назвать это «жизненностью». Знаешь, я не хотел так: чтобы она осталась, а ты ушла, не посидев со мной за столом. После всего, что между нами. Понимаешь?</w:t>
      </w:r>
    </w:p>
    <w:p>
      <w:pPr>
        <w:pStyle w:val="Style15"/>
        <w:suppressAutoHyphens w:val="false"/>
        <w:ind w:firstLine="340"/>
        <w:jc w:val="both"/>
        <w:rPr/>
      </w:pPr>
      <w:r>
        <w:rPr>
          <w:rFonts w:cs="Times New Roman" w:ascii="Times New Roman" w:hAnsi="Times New Roman"/>
          <w:sz w:val="24"/>
          <w:szCs w:val="24"/>
        </w:rPr>
        <w:t xml:space="preserve">Миланэ ещё повозмущалась для приличия, но поняла, что это был весьма и весьма недвусмысленный жест уважения; в целом, он обошёлся непорядочно с той львицей, будущей супругой, но порядочно — с нею, Ашаи. Что важнее, как правильнее? Она так и не смогла решить этот ребус.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х Тай, Тай.</w:t>
      </w:r>
    </w:p>
    <w:p>
      <w:pPr>
        <w:pStyle w:val="Style15"/>
        <w:suppressAutoHyphens w:val="false"/>
        <w:ind w:firstLine="340"/>
        <w:jc w:val="both"/>
        <w:rPr/>
      </w:pPr>
      <w:r>
        <w:rPr>
          <w:rFonts w:cs="Times New Roman" w:ascii="Times New Roman" w:hAnsi="Times New Roman"/>
          <w:sz w:val="24"/>
          <w:szCs w:val="24"/>
        </w:rPr>
        <w:t xml:space="preserve">Миланэ не виделась с ним уже полгода, а отношения прекратились ещё много раньше. Всё-таки хотелось с ним попрощаться, пожелать наилучшего в жизни и лизнуть в щёку — хорошим самцам надо отдавать должно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аже сама не знаю, чего хочу в жизни… Вроде всё есть, а если раздумать — так негде прильну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от чтобы всю любил, без условности и всяких «но» да «если» и «пот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Я бы тебе многое отдала. А может, даже вс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Белсар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аж одёрнулась от неожиданности: она столь глубоко ушла в себя, что не заметила, как подошёл белосеверный незнакомец в коротких штанах и простейшей тунике; до того он был прост, что странно, как его вообще впусти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брого дня безупречной. Я от Тая пришёл.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го дня льву... Да? — встала он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его друг. Он не смог написать письма по некоторым причинам. Просил передать, что ни о чём не жалеет и надеется, что так же себя чувствует и преподобная. Просил передать наилучшие пожелания.</w:t>
      </w:r>
    </w:p>
    <w:p>
      <w:pPr>
        <w:pStyle w:val="Style15"/>
        <w:suppressAutoHyphens w:val="false"/>
        <w:ind w:firstLine="340"/>
        <w:jc w:val="both"/>
        <w:rPr/>
      </w:pPr>
      <w:r>
        <w:rPr>
          <w:rFonts w:cs="Times New Roman" w:ascii="Times New Roman" w:hAnsi="Times New Roman"/>
          <w:sz w:val="24"/>
          <w:szCs w:val="24"/>
        </w:rPr>
        <w:t xml:space="preserve">«Тай, Ваал мой, ты всегда был столь умён-смышлён. Как можно </w:t>
      </w:r>
      <w:r>
        <w:rPr>
          <w:rFonts w:cs="Times New Roman" w:ascii="Times New Roman" w:hAnsi="Times New Roman"/>
          <w:i/>
          <w:iCs/>
          <w:sz w:val="24"/>
          <w:szCs w:val="24"/>
        </w:rPr>
        <w:t>такое</w:t>
      </w:r>
      <w:r>
        <w:rPr>
          <w:rFonts w:cs="Times New Roman" w:ascii="Times New Roman" w:hAnsi="Times New Roman"/>
          <w:sz w:val="24"/>
          <w:szCs w:val="24"/>
        </w:rPr>
        <w:t xml:space="preserve"> передавать через друзей, даже самых близких?», — неприятно изумилась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помешало написать? — всё же спроси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которые семейные обстоятельства, так сказать, — скривился он, замысловато жестикулируя. А потом махнул ладонью, мол, чего таить: — Супруга не даёт. Она в своё время нашла письма, был небольшой скандал. Он не хочет теперь её волновать — она беремен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очетался в браке? — ещё больше изумилась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Удивил не сам факт, а то, что она не знал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 две луны к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лев знает о письм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юсь, об этом пол-Сармана знает. Что я буду тут врать перед преподобно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пусть лев передаст и ему наилучшие пожелания. Передаст благодарность за приглашение на свадьбу. И за то, что так прекрасно со мной попрощался, — кивнула Миланэ и решительно уш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от так всегда; примерно такой конец ожидает подобные связи. </w:t>
      </w:r>
    </w:p>
    <w:p>
      <w:pPr>
        <w:pStyle w:val="Style15"/>
        <w:suppressAutoHyphens w:val="false"/>
        <w:ind w:firstLine="340"/>
        <w:jc w:val="both"/>
        <w:rPr/>
      </w:pPr>
      <w:r>
        <w:rPr>
          <w:rFonts w:cs="Times New Roman" w:ascii="Times New Roman" w:hAnsi="Times New Roman"/>
          <w:sz w:val="24"/>
          <w:szCs w:val="24"/>
        </w:rPr>
        <w:t>«Бредно, скандально, сумбурно, немного балаганно, забавно и в чём-то жалко», — позлилась немножко Миланэ, хотя к Таю не питала ничего, даже обиды. Всё-таки хотелось лично попрощаться, да ладно. Немного подумала о том, как этот друг Тая смог попасть внутрь дисциплария, но потом вспомнила, что сама выбрала час посещений, чтобы пообщаться с ним внутри, а не снаружи.</w:t>
      </w:r>
    </w:p>
    <w:p>
      <w:pPr>
        <w:pStyle w:val="Style15"/>
        <w:suppressAutoHyphens w:val="false"/>
        <w:ind w:firstLine="340"/>
        <w:jc w:val="both"/>
        <w:rPr/>
      </w:pPr>
      <w:r>
        <w:rPr>
          <w:rFonts w:cs="Times New Roman" w:ascii="Times New Roman" w:hAnsi="Times New Roman"/>
          <w:sz w:val="24"/>
          <w:szCs w:val="24"/>
        </w:rPr>
        <w:t xml:space="preserve">Ничего страшного не случилось, просто забавный жизненный эпизод. Ах, кто-то бахвалился, что «она подо мной, не я под ней». Впрочем, имеет право. Негоже бередить души добрых супруг Сунгов, особенно беременных, вносить смуту в молодую семью. Быть Ашаи-разлучницей, скандальщицей, вносить хаос в чужие отношения — не одобряется Кодексом и </w:t>
      </w:r>
      <w:r>
        <w:rPr>
          <w:rFonts w:cs="Times New Roman" w:ascii="Times New Roman" w:hAnsi="Times New Roman"/>
          <w:i/>
          <w:iCs/>
          <w:sz w:val="24"/>
          <w:szCs w:val="24"/>
        </w:rPr>
        <w:t>аамсуной</w:t>
      </w:r>
      <w:r>
        <w:rPr>
          <w:rFonts w:cs="Times New Roman" w:ascii="Times New Roman" w:hAnsi="Times New Roman"/>
          <w:sz w:val="24"/>
          <w:szCs w:val="24"/>
        </w:rPr>
        <w:t>.</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болтала лишнего всё-та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самом деле — ничего такого. Она давно уже ничего не чувствует к Таю. Если встретятся где на улице — вежливо поздороваются, и всё.</w:t>
      </w:r>
    </w:p>
    <w:p>
      <w:pPr>
        <w:pStyle w:val="Style15"/>
        <w:suppressAutoHyphens w:val="false"/>
        <w:ind w:firstLine="340"/>
        <w:jc w:val="both"/>
        <w:rPr/>
      </w:pPr>
      <w:r>
        <w:rPr>
          <w:rFonts w:cs="Times New Roman" w:ascii="Times New Roman" w:hAnsi="Times New Roman"/>
          <w:sz w:val="24"/>
          <w:szCs w:val="24"/>
        </w:rPr>
        <w:t>Но что-то как-то начало бередить, совершенно безотносительно к нему, а так, вообще... Она никогда всерьёз не думала о тихой драме судеб Ашаи; как-то всё проплывало мимо, а тут — не проплыло, корабль сел на мель. По прибытию в свой дом, села на кровать и зарыдала такими горькими слезами, коих давно не было в жиз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 будет так, как у Малиэль», — дрожала её челюсть. — «Ничего не будет. Всё — лож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Иногда одиночества хочется больше, чем любой компании, любой пары и всякой понимающей души; так часто бывает с Миланэ, и вот теперь, кое-как успокоившись в родных стенах, Миланэ решила уйти… а куда уйти, если хочется побыть одной? Верное дело, в Сидне найдётся и такое место: Аумлан-стау, что в переводе с древнего означает незатейливое «Тихий дом» или «Дом тишины». Полтора льена от Сиднамая, полчаса ходьбы. Идёшь туда, выбираешь себе комнату-помещение (четыре стены, циновка на полу, пара одеял, стул, маленький коврик, окно, подставка для свечки — всё) и делай, что тебе нужно. Общаться там нельзя, в занятые комнаты заходить тоже нельзя, шуметь нельзя.</w:t>
      </w:r>
    </w:p>
    <w:p>
      <w:pPr>
        <w:pStyle w:val="Style15"/>
        <w:suppressAutoHyphens w:val="false"/>
        <w:ind w:firstLine="340"/>
        <w:jc w:val="both"/>
        <w:rPr/>
      </w:pPr>
      <w:r>
        <w:rPr>
          <w:rFonts w:cs="Times New Roman" w:ascii="Times New Roman" w:hAnsi="Times New Roman"/>
          <w:sz w:val="24"/>
          <w:szCs w:val="24"/>
        </w:rPr>
        <w:t>Дисциплары не любят мрачно-тихий Аумлан на берегу сонного, болотистого озерца, в который иногда заставляют ходить наставницы упражняться в тишине ума. Значительно лучше, веселее и эффективнее делать это в залах стаамса, вместе с подругами; ведь если двадцать таких, как ты, сидят себе и молчат вместе во тьме, то это много сильнее, чем ты сама сидишь и молчишь. Сама многое не намолчишь, а с другими — мож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этому в него ходили нечасто, а если и ходили, то с простой целью — выспаться в полной тишине. Наставницы за это не ругали — они сами так дела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к попортило настрой», — думала Миланэ, ступая к Аумлану, одетая уже в простую свиру. — «Хоть вой, хоть рыч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по дороге обида и злость улетучились сами собой и Миланэ прибыла в Дом Тишины уже вполне в согласии с собой.</w:t>
      </w:r>
    </w:p>
    <w:p>
      <w:pPr>
        <w:pStyle w:val="Style15"/>
        <w:suppressAutoHyphens w:val="false"/>
        <w:ind w:firstLine="340"/>
        <w:jc w:val="both"/>
        <w:rPr/>
      </w:pPr>
      <w:r>
        <w:rPr>
          <w:rFonts w:cs="Times New Roman" w:ascii="Times New Roman" w:hAnsi="Times New Roman"/>
          <w:sz w:val="24"/>
          <w:szCs w:val="24"/>
        </w:rPr>
        <w:t xml:space="preserve">«Что делать? Возвращаться?.. Но ладно уж, раз дел сегодня нет, так пару часов упаду в </w:t>
      </w:r>
      <w:r>
        <w:rPr>
          <w:rFonts w:cs="Times New Roman" w:ascii="Times New Roman" w:hAnsi="Times New Roman"/>
          <w:i/>
          <w:iCs/>
          <w:sz w:val="24"/>
          <w:szCs w:val="24"/>
        </w:rPr>
        <w:t>аумлан</w:t>
      </w:r>
      <w:r>
        <w:rPr>
          <w:rFonts w:cs="Times New Roman" w:ascii="Times New Roman" w:hAnsi="Times New Roman"/>
          <w:sz w:val="24"/>
          <w:szCs w:val="24"/>
        </w:rPr>
        <w:t>, а потом домой пойду, ужин сготовлю».</w:t>
      </w:r>
    </w:p>
    <w:p>
      <w:pPr>
        <w:pStyle w:val="Style15"/>
        <w:suppressAutoHyphens w:val="false"/>
        <w:ind w:firstLine="340"/>
        <w:jc w:val="both"/>
        <w:rPr/>
      </w:pPr>
      <w:r>
        <w:rPr>
          <w:rFonts w:cs="Times New Roman" w:ascii="Times New Roman" w:hAnsi="Times New Roman"/>
          <w:sz w:val="24"/>
          <w:szCs w:val="24"/>
        </w:rPr>
        <w:t>Аумланом зовётся не только этот дом одиночества, но и медитативная практика Ашаи. Аумлан бывает разным: тёмным — когда просто сидишь или лежишь, стараясь изгнать из головы все мысли и не заснуть; светлым — это когда вглядываешься в какой-нибудь предмет либо в рисованную энграмму. Практика аумлана весьма близка к сновидчеству, а потому ему уделяют мало внимания; он считается прерогативой сталл и юных дисциплар, которые не могут поймать во сновидении образ Ваала. А сновидение ни на что больше не годится, как говорится. Только увидеть Ваала, и хватит. Незачем среди иллюзий сновать, не-за-чем.</w:t>
      </w:r>
    </w:p>
    <w:p>
      <w:pPr>
        <w:pStyle w:val="Style15"/>
        <w:suppressAutoHyphens w:val="false"/>
        <w:ind w:firstLine="340"/>
        <w:jc w:val="both"/>
        <w:rPr/>
      </w:pPr>
      <w:r>
        <w:rPr>
          <w:rFonts w:cs="Times New Roman" w:ascii="Times New Roman" w:hAnsi="Times New Roman"/>
          <w:sz w:val="24"/>
          <w:szCs w:val="24"/>
        </w:rPr>
        <w:t>Вошла в низкое, каменное, длинное здание, выбрала себе первую комнату, вывесила красный шнур на кольце мощной дубовой двери — знак того, что комната занята — и, сбросив свиру и сандалии, легла на циновку.</w:t>
      </w:r>
    </w:p>
    <w:p>
      <w:pPr>
        <w:pStyle w:val="Style15"/>
        <w:suppressAutoHyphens w:val="false"/>
        <w:ind w:firstLine="340"/>
        <w:jc w:val="both"/>
        <w:rPr/>
      </w:pPr>
      <w:r>
        <w:rPr>
          <w:rFonts w:cs="Times New Roman" w:ascii="Times New Roman" w:hAnsi="Times New Roman"/>
          <w:sz w:val="24"/>
          <w:szCs w:val="24"/>
        </w:rPr>
        <w:t>Возлегла на спину, закрыла глаза. Привычно начала всматриваться в темноту перед глаз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ело с Таем не давала поко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т я на него обиделась, а за что?.. И сама не скажу, что мне было надобно… Любви от него хотела, я от него другой любви хотела, чтобы он меня видел так-как-есть, но какая я тогда на самом деле? Мир несовершенен, он не таков, чтобы быть по твоей прихоти… Надо было тебе говорить об этом приглашении на свадьбу, надо было говорить лишнее его другу? Ваал мой, ты же, на самом деле, желаешь ему лишь наилучшего, пусть живёт в добре и здоровье, и его дети... В конце концов тебе на Тая плевать. Например, намечается Синга в Марне...»</w:t>
      </w:r>
    </w:p>
    <w:p>
      <w:pPr>
        <w:pStyle w:val="Style15"/>
        <w:suppressAutoHyphens w:val="false"/>
        <w:ind w:firstLine="340"/>
        <w:jc w:val="both"/>
        <w:rPr/>
      </w:pPr>
      <w:r>
        <w:rPr>
          <w:rFonts w:cs="Times New Roman" w:ascii="Times New Roman" w:hAnsi="Times New Roman"/>
          <w:sz w:val="24"/>
          <w:szCs w:val="24"/>
        </w:rPr>
        <w:t>Долго-долго переворачивая в уме недолгие события дня, Миланэ, наконец, подошла к выводу, что не может сказать себе наверняка: права или нет. Тайно понадеялась, что другу станет ума не передавать то, что она сболтнула лишнего.</w:t>
      </w:r>
    </w:p>
    <w:p>
      <w:pPr>
        <w:pStyle w:val="Style15"/>
        <w:suppressAutoHyphens w:val="false"/>
        <w:ind w:firstLine="340"/>
        <w:jc w:val="both"/>
        <w:rPr/>
      </w:pPr>
      <w:r>
        <w:rPr>
          <w:rFonts w:cs="Times New Roman" w:ascii="Times New Roman" w:hAnsi="Times New Roman"/>
          <w:sz w:val="24"/>
          <w:szCs w:val="24"/>
        </w:rPr>
        <w:t>«Ну и Ваал с ним. Львица не всегда должна быть уверенной в собственной правоте. Так, глядишь, только правильные поступки начнёшь дел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ткрыла глаза, ощутив холод, с намерением уйти отсюда проч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проклять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 окном капал набирающий силы мелкий дожди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ичего, чуть пережду», — решилось само собой.</w:t>
      </w:r>
    </w:p>
    <w:p>
      <w:pPr>
        <w:pStyle w:val="Style15"/>
        <w:suppressAutoHyphens w:val="false"/>
        <w:ind w:firstLine="340"/>
        <w:jc w:val="both"/>
        <w:rPr/>
      </w:pPr>
      <w:r>
        <w:rPr>
          <w:rFonts w:cs="Times New Roman" w:ascii="Times New Roman" w:hAnsi="Times New Roman"/>
          <w:sz w:val="24"/>
          <w:szCs w:val="24"/>
        </w:rPr>
        <w:t>Делать нечего — снова улеглась и как-то сразу и хорошо пала в аумлан, в невесомое состояние тёмного безмыслия и созерцания образов перед глаз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к её поглотил здоровый, мягкий сон.</w:t>
      </w:r>
    </w:p>
    <w:p>
      <w:pPr>
        <w:pStyle w:val="Style15"/>
        <w:suppressAutoHyphens w:val="false"/>
        <w:ind w:firstLine="340"/>
        <w:jc w:val="both"/>
        <w:rPr/>
      </w:pPr>
      <w:r>
        <w:rPr>
          <w:rFonts w:cs="Times New Roman" w:ascii="Times New Roman" w:hAnsi="Times New Roman"/>
          <w:sz w:val="24"/>
          <w:szCs w:val="24"/>
        </w:rPr>
        <w:t xml:space="preserve">Затем Миланэ начало сниться, что она в Айнансгарде; она себя никак не сознавала, полностью доверяясь иллюзиям сна, как обычно бывает у всех живых душ, что могут видеть цветные да чёрно-белые сны; гладкие, туманные и всегда ирреальные, они знакомы каждому. В них не веришь до конца ни в собственную жизнь, ни в смерть. Сон — он сон и есть. </w:t>
      </w:r>
    </w:p>
    <w:p>
      <w:pPr>
        <w:pStyle w:val="Style15"/>
        <w:suppressAutoHyphens w:val="false"/>
        <w:ind w:firstLine="340"/>
        <w:jc w:val="both"/>
        <w:rPr/>
      </w:pPr>
      <w:r>
        <w:rPr>
          <w:rFonts w:cs="Times New Roman" w:ascii="Times New Roman" w:hAnsi="Times New Roman"/>
          <w:sz w:val="24"/>
          <w:szCs w:val="24"/>
        </w:rPr>
        <w:t xml:space="preserve">В этом иллюзорном Айнансгарде призрачная Миланэ смутно, бродя по неким коридорам-закоулкам, искала некоего художника, который мог бы написать её портрет. Но вместо попадались компании молодых сестёр, что смеялись от её расспросов и почему-то не воспринимали всерьёз; одна из них сказала, что атласы красоты теперь воспрещены цензурой, и её изгонят из сестринства за такие интересы. Но Миланэ-сновидной было всё равно — она продолжила поиски, пока не наткнулась на огромный столб прямо посреди главного зала церемоний; столб выглядел толстым, напоминал потрескавшееся дерево, уходившее ввысь, пробиваясь сквозь стремительный шпиль стаамса Айнансгарда, а ведь это — одно из самых высоких зданий Империи, так что столб оказался очень высоким, верно, до самого неба. </w:t>
      </w:r>
    </w:p>
    <w:p>
      <w:pPr>
        <w:pStyle w:val="Style15"/>
        <w:suppressAutoHyphens w:val="false"/>
        <w:ind w:firstLine="340"/>
        <w:jc w:val="both"/>
        <w:rPr/>
      </w:pPr>
      <w:r>
        <w:rPr>
          <w:rFonts w:cs="Times New Roman" w:ascii="Times New Roman" w:hAnsi="Times New Roman"/>
          <w:sz w:val="24"/>
          <w:szCs w:val="24"/>
        </w:rPr>
        <w:t xml:space="preserve">Но всё это неважно, стоит себе столб-дерево, ну и пусть стоит; главное, на нём был дурно оформленный указатель, точь-в-точь как вывеска «Большого Дерба» в Марне. На нём-то писано: «Художники, искусники и все-все-все». И стрелка. Туда и последовала дочь Андарии, чего уж там, ей художник-то и нужен. Вошла в некую дверь, маленькую такую, смешную, и сразу очутилась на солнечном прибережье у озерца, ярко сверкающего волнами. Солнце повсюду дарило свет, все вещи мира отбрасывали странные, тёмные-тёмные тени. Не задумываясь о странностях, причинах и следствиях, Миланэ пошла к озерцу; вдруг её сновидное «Я» осознало, что вокруг большая-большая толпа, все куда-то спешат-снуют, а у озера художники, артисты, музыканты, писатели, поэты и прочие творческие души сидят с удочками да ловят нечто, верно, рыбу, а возможно что другое. «Где-то тут и мой художник», — подумала Миланэ-сновидная.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а, есть так, вот он, как вс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ляди, чего я изловил. Гляди! — без приветствия набросился он на неё, безумно-весёлый, и тряс перед нею рыбой, но не обычной, а золот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это?.. Пусти её, и так не съеш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ъем. Растрясу! — засмеялся и начал потрясать рыбой в руке, головой вниз; из её рта посыпались империалы (медью, серебром, золотом), монеты варваров и западных протекторатов, золотые перстни, драгоценные камни (даже хризолит, каковой есть во серьгах Миланэ) и прочее добро мира. Вытряхнув из неё ценности, он начал лихорадочно собирать их с земли; Миланэ и себе взяла монетку, так, не корысти ради, а чтобы разглядеть. Но та исплавилась от жара её ладоней, что знают огонь игнимары, а потом осыпалась песком меж пальцев.</w:t>
      </w:r>
    </w:p>
    <w:p>
      <w:pPr>
        <w:pStyle w:val="Style15"/>
        <w:suppressAutoHyphens w:val="false"/>
        <w:ind w:firstLine="340"/>
        <w:jc w:val="both"/>
        <w:rPr/>
      </w:pPr>
      <w:r>
        <w:rPr>
          <w:rFonts w:cs="Times New Roman" w:ascii="Times New Roman" w:hAnsi="Times New Roman"/>
          <w:sz w:val="24"/>
          <w:szCs w:val="24"/>
        </w:rPr>
        <w:t>«Деньги иссыпаются в тлен», — подумала Миланэ. — «Но правят миром, а потому не могут рассыпаться в ничто — так не бывает; потому что ничто не может править миром. Значит… я сплю, я во сне».</w:t>
      </w:r>
    </w:p>
    <w:p>
      <w:pPr>
        <w:pStyle w:val="Style15"/>
        <w:suppressAutoHyphens w:val="false"/>
        <w:ind w:firstLine="340"/>
        <w:jc w:val="both"/>
        <w:rPr/>
      </w:pPr>
      <w:r>
        <w:rPr>
          <w:rFonts w:cs="Times New Roman" w:ascii="Times New Roman" w:hAnsi="Times New Roman"/>
          <w:sz w:val="24"/>
          <w:szCs w:val="24"/>
        </w:rPr>
        <w:t>И тут весь мир превратился в песок, рухнув напрочь, а Миланэ очутилась в безмерном одиночестве сияющей тьмы; хорошо и верно осознав себя, она поняла, что начала сновидеть, и уже из опыта знала, что будет дальше: она чуть побудет среди тьмы, а далее сновидный мир иллюзий снова соберётся в причудливой картине, где можно и немного побродить безо всякого толку или же, если сильно вознамериться, можно встретить Ваала в том образе, в котором он тебе является. Для Миланэ, например, он всегда был шаром или столбом бело-жёлтого света на какой-либо возвышенности. К нему можно подойти, услышать тихий, но проникающий сквозь всю душу гул, даже дотронуться, и тогда охватит очень странное чувство, для которого почти нет слов. Как однажды сказала Айнэсваала: «Это истинный триумф: ощущаешься очень сильной и настоящей, причастной к невероятно величественному». Миланэ же укладывала это в слова так: «Словно воплощаешь собою всех Сунгов мира».</w:t>
      </w:r>
    </w:p>
    <w:p>
      <w:pPr>
        <w:pStyle w:val="Style15"/>
        <w:suppressAutoHyphens w:val="false"/>
        <w:ind w:firstLine="340"/>
        <w:jc w:val="both"/>
        <w:rPr/>
      </w:pPr>
      <w:r>
        <w:rPr>
          <w:rFonts w:cs="Times New Roman" w:ascii="Times New Roman" w:hAnsi="Times New Roman"/>
          <w:sz w:val="24"/>
          <w:szCs w:val="24"/>
        </w:rPr>
        <w:t>Но Миланэ осозналась очень хорошо; она понимала, что её тело лежит в одной из комнат Аумлана, что за окном — дождь; вспомнила разговор с другом Тая и свою обиду-сожаление; и она вспомнила о Малиэль и тех словах, что сложены в «Снохождении».</w:t>
      </w:r>
    </w:p>
    <w:p>
      <w:pPr>
        <w:pStyle w:val="Style15"/>
        <w:suppressAutoHyphens w:val="false"/>
        <w:ind w:firstLine="340"/>
        <w:jc w:val="both"/>
        <w:rPr>
          <w:rFonts w:ascii="Times New Roman" w:hAnsi="Times New Roman" w:cs="Times New Roman"/>
        </w:rPr>
      </w:pPr>
      <w:r>
        <w:rPr>
          <w:rFonts w:eastAsia="Times New Roman" w:cs="Times New Roman" w:ascii="Times New Roman" w:hAnsi="Times New Roman"/>
          <w:sz w:val="24"/>
          <w:szCs w:val="24"/>
        </w:rPr>
        <w:t xml:space="preserve"> </w:t>
      </w:r>
    </w:p>
    <w:p>
      <w:pPr>
        <w:pStyle w:val="Style20"/>
        <w:rPr>
          <w:rFonts w:ascii="Times New Roman" w:hAnsi="Times New Roman" w:cs="Times New Roman"/>
        </w:rPr>
      </w:pPr>
      <w:r>
        <w:rPr>
          <w:rFonts w:cs="Times New Roman" w:ascii="Times New Roman" w:hAnsi="Times New Roman"/>
        </w:rPr>
        <w:t>…</w:t>
      </w:r>
      <w:r>
        <w:rPr>
          <w:rFonts w:cs="Times New Roman" w:ascii="Times New Roman" w:hAnsi="Times New Roman"/>
        </w:rPr>
        <w:t>ты броди по миру сновидных иллюзий, не питая страхов, и однажды придут к тебе миры снохождения. Сновидные тени будут исходить в прах под твоими руками и взглядом, ты нигде истинного видеть не будешь. Тогда-то и падёт душа в тёмную пустоту меж мирами, не зная, куда ей дева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И в этой тьме Миланэ, вспомнив об этом, вдруг ощутила, что она, она сама — пугающе реальна посреди бесконечной пустоты.</w:t>
      </w:r>
    </w:p>
    <w:p>
      <w:pPr>
        <w:pStyle w:val="Style15"/>
        <w:suppressAutoHyphens w:val="false"/>
        <w:ind w:firstLine="340"/>
        <w:jc w:val="both"/>
        <w:rPr/>
      </w:pPr>
      <w:r>
        <w:rPr>
          <w:rFonts w:cs="Times New Roman" w:ascii="Times New Roman" w:hAnsi="Times New Roman"/>
          <w:sz w:val="24"/>
          <w:szCs w:val="24"/>
        </w:rPr>
        <w:t xml:space="preserve">«Хорошо, пусть», — до странности чётко и ясно размышляла Миланэ-душа. — «Есть миры сновидных иллюзий, что суть плоды моих фантазмов, это знаю. Знакома мне и эта сияющая тьма вокруг, в которой я задержалась. Всё так, да ничего нового. Но миры снохождения, что есть </w:t>
      </w:r>
      <w:r>
        <w:rPr>
          <w:rFonts w:cs="Times New Roman" w:ascii="Times New Roman" w:hAnsi="Times New Roman"/>
          <w:i/>
          <w:iCs/>
          <w:sz w:val="24"/>
          <w:szCs w:val="24"/>
        </w:rPr>
        <w:t>вне</w:t>
      </w:r>
      <w:r>
        <w:rPr>
          <w:rFonts w:cs="Times New Roman" w:ascii="Times New Roman" w:hAnsi="Times New Roman"/>
          <w:sz w:val="24"/>
          <w:szCs w:val="24"/>
        </w:rPr>
        <w:t xml:space="preserve"> меня — как они? где они? что они?».</w:t>
      </w:r>
    </w:p>
    <w:p>
      <w:pPr>
        <w:pStyle w:val="Style15"/>
        <w:suppressAutoHyphens w:val="false"/>
        <w:ind w:firstLine="340"/>
        <w:jc w:val="both"/>
        <w:rPr/>
      </w:pPr>
      <w:r>
        <w:rPr>
          <w:rFonts w:cs="Times New Roman" w:ascii="Times New Roman" w:hAnsi="Times New Roman"/>
          <w:sz w:val="24"/>
          <w:szCs w:val="24"/>
        </w:rPr>
        <w:t>Помыслив это, ощутила мелкую-мелкую дрожь в своём теле сновидения, в душе, в себе самой. Низкий, всеохватывающий гул, который Миланэ заметила только теперь, начал угрожающе, с устрашением возрастать; характерное ощущение стремления, ухода вверх одновременно и раздосадовало, и облегчило душу — этот уход вверх был признаком возвращения обратно, к себе, спящей-настоящей; раздосадовало потому, что её опыт не был ни путным, ни толковым; облегчило потому, что гул превращался в страшный рёв, он досаждал беспокойством и страхом.</w:t>
      </w:r>
    </w:p>
    <w:p>
      <w:pPr>
        <w:pStyle w:val="Style15"/>
        <w:suppressAutoHyphens w:val="false"/>
        <w:ind w:firstLine="340"/>
        <w:jc w:val="both"/>
        <w:rPr/>
      </w:pPr>
      <w:r>
        <w:rPr>
          <w:rFonts w:cs="Times New Roman" w:ascii="Times New Roman" w:hAnsi="Times New Roman"/>
          <w:sz w:val="24"/>
          <w:szCs w:val="24"/>
        </w:rPr>
        <w:t>Но чуть трусливое измышление, спокойное ожидание вкатывания обратно в тело обратилось в истое беспокойство. Миланэ вдруг поняла, осознала, что никуда-то она не возвращается, душа даже и не думает возвращаться. Сознание вершило новый, совершенно неизвестный ранее путь, и эта новизна ощущений отзывалась мучительным страхом, смешанным со странной болью, которые Миланэ пыталась удавить, успокоить, обрести над собою намерение и власть. Но без большого успех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друг всё остановилось, обрело устойчивость. Миланэ медленно и тяжело, даже неуклюже, вкатилась-ввалилась в новый ирреальный сюжет сновидного фантазма; произошло это не как обычно, внезапно и легко, а как-то вымученно; мир соткался вокруг неё словно из тяжёлого тумана. Вокруг не то день, не то ночь, светила в серо-свинцовом небе не было; под ногами находилось нечто, больше всего напоминающее голую протоптанную землю. Странным образом, обращая внимание вниз, Миланэ видела все её трещинки и крупицы. Далее, поднимая внимание-взор сновидного тела, она заметила вокруг камни, большие и маленькие; из-за совершенно искажённого чувства расстояния невозможно было сказать, сколь они большие и насколько далеко находятся. В один миг казалось, что они на расстоянии пары шагов, а затем — что в бесконечности.</w:t>
      </w:r>
    </w:p>
    <w:p>
      <w:pPr>
        <w:pStyle w:val="Style15"/>
        <w:suppressAutoHyphens w:val="false"/>
        <w:ind w:firstLine="340"/>
        <w:jc w:val="both"/>
        <w:rPr/>
      </w:pPr>
      <w:r>
        <w:rPr>
          <w:rFonts w:cs="Times New Roman" w:ascii="Times New Roman" w:hAnsi="Times New Roman"/>
          <w:sz w:val="24"/>
          <w:szCs w:val="24"/>
        </w:rPr>
        <w:t>Вдали виднелись горы совершенно неестественной высоты, и чем дальше Миланэ вглядывалась, тем тяжелее сохранялась всякая осознанность и произвольное внимание.</w:t>
      </w:r>
    </w:p>
    <w:p>
      <w:pPr>
        <w:pStyle w:val="Style15"/>
        <w:suppressAutoHyphens w:val="false"/>
        <w:ind w:firstLine="340"/>
        <w:jc w:val="both"/>
        <w:rPr/>
      </w:pPr>
      <w:r>
        <w:rPr>
          <w:rFonts w:cs="Times New Roman" w:ascii="Times New Roman" w:hAnsi="Times New Roman"/>
          <w:sz w:val="24"/>
          <w:szCs w:val="24"/>
        </w:rPr>
        <w:t>«Смотри под лапы», — смекнула. Стало немного легче. Затем поглядела на руки: приём для сновидчества, с которым Ашаи знакомится, ещё даже будучи найси. Руки оказались, как и положено в сновидении, необычными, немного странных пропорций и почему-то очень светлого цвета, а также от них исходило небольшое свечение, которое отдалённо напоминало зарождающийся огонь игнимары.</w:t>
      </w:r>
    </w:p>
    <w:p>
      <w:pPr>
        <w:pStyle w:val="Style15"/>
        <w:suppressAutoHyphens w:val="false"/>
        <w:ind w:firstLine="340"/>
        <w:jc w:val="both"/>
        <w:rPr/>
      </w:pPr>
      <w:r>
        <w:rPr>
          <w:rFonts w:cs="Times New Roman" w:ascii="Times New Roman" w:hAnsi="Times New Roman"/>
          <w:sz w:val="24"/>
          <w:szCs w:val="24"/>
        </w:rPr>
        <w:t>В сознании отсутствовала кристальная ясность, да и фантазмы вокруг были нестройны, туманны. Тем не менее, всё было реально, слишком реально, почти-почти реально, и себя, сновидящую, она ощущала тяжело, неуклюже. Туман, что плыл вокруг и обнимал этот мир, словно проходил сквозь неё, и Миланэ чётко ощущала его как медленный ветер. Но сновидение может быть всяким, подумала Миланэ, а потому — чему удивляться? Сегодня одна картинка, завтра — другая. Всё и так — чушь. Но каким бы оно ни было, в нём всегда можно делать две вещи: перемещаться взглядом да произвольно изменять окружающие вещ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зять тот же камень, что ближе всего, небольш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го нет», — спокойно вознамерилась Миланэ, как учи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камень как-то не совсем захотел исчез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го 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 он — е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го… нет?..».</w:t>
      </w:r>
    </w:p>
    <w:p>
      <w:pPr>
        <w:pStyle w:val="Style15"/>
        <w:suppressAutoHyphens w:val="false"/>
        <w:ind w:firstLine="340"/>
        <w:jc w:val="both"/>
        <w:rPr/>
      </w:pPr>
      <w:r>
        <w:rPr>
          <w:rFonts w:cs="Times New Roman" w:ascii="Times New Roman" w:hAnsi="Times New Roman"/>
          <w:sz w:val="24"/>
          <w:szCs w:val="24"/>
        </w:rPr>
        <w:t>А как же. Есть, лишь замысловатые, красивейшие живые узоры снуют по его неровно-блестящей поверхности, каждый раз немного изменяясь при её «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то что, как это так?.. Фантазмы сновидения должны подчиняться воле, ибо изошли от моего ума. Всё просто. Раз, два, три. Два и два — четыре. Но здесь всё не так… Ваал мой, где я?».</w:t>
      </w:r>
    </w:p>
    <w:p>
      <w:pPr>
        <w:pStyle w:val="Style15"/>
        <w:suppressAutoHyphens w:val="false"/>
        <w:ind w:firstLine="340"/>
        <w:jc w:val="both"/>
        <w:rPr/>
      </w:pPr>
      <w:r>
        <w:rPr>
          <w:rFonts w:cs="Times New Roman" w:ascii="Times New Roman" w:hAnsi="Times New Roman"/>
          <w:sz w:val="24"/>
          <w:szCs w:val="24"/>
        </w:rPr>
        <w:t xml:space="preserve">Этот простейший вопрос — где я? — вдруг потряс её всю, всю душу до основ, и даже нечто большее внутри неё. Миланэ-ученица вдруг поняла: этот вопрос, хоть и бессмысленный в плане верного ответа, всё-таки несёт зерно истины, потому что она, или, вернее сказать, её душа, сновидное тело — назвать можно как угодно — куда-то, но </w:t>
      </w:r>
      <w:r>
        <w:rPr>
          <w:rFonts w:cs="Times New Roman" w:ascii="Times New Roman" w:hAnsi="Times New Roman"/>
          <w:i/>
          <w:iCs/>
          <w:sz w:val="24"/>
          <w:szCs w:val="24"/>
        </w:rPr>
        <w:t>попала</w:t>
      </w:r>
      <w:r>
        <w:rPr>
          <w:rFonts w:cs="Times New Roman" w:ascii="Times New Roman" w:hAnsi="Times New Roman"/>
          <w:sz w:val="24"/>
          <w:szCs w:val="24"/>
        </w:rPr>
        <w:t>.</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то какой-то мир?».</w:t>
      </w:r>
    </w:p>
    <w:p>
      <w:pPr>
        <w:pStyle w:val="Style15"/>
        <w:suppressAutoHyphens w:val="false"/>
        <w:ind w:firstLine="340"/>
        <w:jc w:val="both"/>
        <w:rPr/>
      </w:pPr>
      <w:r>
        <w:rPr>
          <w:rFonts w:cs="Times New Roman" w:ascii="Times New Roman" w:hAnsi="Times New Roman"/>
          <w:sz w:val="24"/>
          <w:szCs w:val="24"/>
        </w:rPr>
        <w:t>Это последнее, что она успела осмысленно подумать. Но тут же её, от всего волнения, изгнало прочь, как непрошенную гостью, и она начала участвовать в каком-то полусне-полудикости: Миланэ превратилась в маленькую, крошечную точку, перемещалась в неведомом пространстве-времени по длинным серебряным нитям, каждый раз останавливаясь у её узелков; каждый из них хитроумно сплетал и связывал другие нити. Чуть остановившись в одном, она неожиданно переходила к другому. Это путешествие не имело цели-смысла, но в нём таилась некая вечная радость, даже триумф.</w:t>
      </w:r>
    </w:p>
    <w:p>
      <w:pPr>
        <w:pStyle w:val="Style15"/>
        <w:suppressAutoHyphens w:val="false"/>
        <w:ind w:firstLine="340"/>
        <w:jc w:val="both"/>
        <w:rPr/>
      </w:pPr>
      <w:r>
        <w:rPr>
          <w:rFonts w:cs="Times New Roman" w:ascii="Times New Roman" w:hAnsi="Times New Roman"/>
          <w:sz w:val="24"/>
          <w:szCs w:val="24"/>
        </w:rPr>
        <w:t>Такой живой полубред-полусон надолго пленил её; Миланэ потом казалось — почти вечность. Но она не терзалась — это было хорошо и покойно, и она совершенно ничего о себе не помнила: что она — львица, что она — Ашаи, что она Миланэ, в конце концов, что она любит телятину и не любит баранины, что она из Андарии и что втайне очень любит, когда её... но не будет о тайном.</w:t>
      </w:r>
    </w:p>
    <w:p>
      <w:pPr>
        <w:pStyle w:val="Style15"/>
        <w:suppressAutoHyphens w:val="false"/>
        <w:ind w:firstLine="340"/>
        <w:jc w:val="both"/>
        <w:rPr/>
      </w:pPr>
      <w:r>
        <w:rPr>
          <w:rFonts w:cs="Times New Roman" w:ascii="Times New Roman" w:hAnsi="Times New Roman"/>
          <w:sz w:val="24"/>
          <w:szCs w:val="24"/>
        </w:rPr>
        <w:t>Сон медленно, глухо прекратился, но промежутка бесконечного забвения сна без сновидений не было — Миланэ сразу проснулась в комнате Аумлана-стау, не сразу, а с медлительной постепенностью. Сначала проросло новое, безмерное удивление от становящегося мира, и в какой-то момент Миланэ показалось, что она очень многое поняла, но тут же забыла. Затем вся комната стала обителью ирреального, иномирного, но уже более-менее знакомого.</w:t>
      </w:r>
    </w:p>
    <w:p>
      <w:pPr>
        <w:pStyle w:val="Style15"/>
        <w:suppressAutoHyphens w:val="false"/>
        <w:ind w:firstLine="340"/>
        <w:jc w:val="both"/>
        <w:rPr/>
      </w:pPr>
      <w:r>
        <w:rPr>
          <w:rFonts w:cs="Times New Roman" w:ascii="Times New Roman" w:hAnsi="Times New Roman"/>
          <w:sz w:val="24"/>
          <w:szCs w:val="24"/>
        </w:rPr>
        <w:t>Наконец, стало понятно: глаза открыты, смотрят на трещинки стены. Лежит на спине, что ей несвойственно, да ещё повернув голову влево. Привстала. В теле ощущалась разбитость, словно бежала льенов пять, а потом вдруг заболела сенной лихорадкой. Прикрыв лицо широко расставленной ладонью, Миланэ вздохнула и молв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с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отя совершенно ничего не было ясны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ысли спутывались, наползали одна на другу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привст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ряслись ладони, несильно, но ощутим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здохнула несколько раз, захотела встать. И вроде всё ничего, но вдруг стошнило, причём сильно так стошнило, по-серьёзному; совершенно непонятно отчего. Она так и надолго застыла, ощущая своё дурное и жалкое полож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т страха?», — с глубоким стыдом подумала Миланэ, утёршись ладонь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брать надо, немедленно, да нечем вед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утёрлась расшитым платком, который всегда таскала в сумке, вытерла им ладонь. Медленно собралась и вышла из комна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А тут как шла старая Манзанни, давнейшая светская служительница Сидны. Множество таких уборщиц-прислужниц Сидны попросту безымянны для Ашаи — их имён они не помнят. Но Манзанни знали все. Да и она за многие годы тоже многое узнала, даром что лишь прислужница-уборщица из глухого хустрианского посёлк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ыдень, сьятльная. Всё? — отмашкой указала на комнату.</w:t>
      </w:r>
    </w:p>
    <w:p>
      <w:pPr>
        <w:pStyle w:val="Style15"/>
        <w:suppressAutoHyphens w:val="false"/>
        <w:ind w:firstLine="340"/>
        <w:jc w:val="both"/>
        <w:rPr/>
      </w:pPr>
      <w:r>
        <w:rPr>
          <w:rFonts w:cs="Times New Roman" w:ascii="Times New Roman" w:hAnsi="Times New Roman"/>
          <w:sz w:val="24"/>
          <w:szCs w:val="24"/>
        </w:rPr>
        <w:t xml:space="preserve">Миланэ ничего не ответила, а прислонилась к стене. Потом взялась рукой за красный шнур на двери, просто чтобы руки чем-то занять, но Манзанни восприняла это как согласие с тем, что уже «всё».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это… не надо заходить, я сама… сейча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пытнейшая Манзанни сразу всё поня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ничего. Случается, не волнуйся, у вас бывает. Всё видела, всё знаю. Я позабочусь, ты иди. Ид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Миланэ кивнула и, не попрощавшись, ушла; проводив её взглядом, старая львица вошла вовнутрь комнаты. </w:t>
      </w:r>
    </w:p>
    <w:p>
      <w:pPr>
        <w:pStyle w:val="Style15"/>
        <w:suppressAutoHyphens w:val="false"/>
        <w:ind w:firstLine="340"/>
        <w:jc w:val="both"/>
        <w:rPr/>
      </w:pPr>
      <w:r>
        <w:rPr>
          <w:rFonts w:cs="Times New Roman" w:ascii="Times New Roman" w:hAnsi="Times New Roman"/>
          <w:sz w:val="24"/>
          <w:szCs w:val="24"/>
        </w:rPr>
        <w:t>Она действительно поняла, о чем речь: уже не один десяток раз за свою жизнь сталкивалась с тем, что именно в комнатах Аумлана учениц почему-то сташнивает. Сначала, в молодости, она полагала, что они там нечто принимают втихомолку, и удивлялась: зачем такие шалости? Ведь Ашаи может принимать любой наркотик среди своих сестёр, если посчитает нужным. Но следов или запаха, которые должны оставаться после подобных излишеств, Манзанни ни разу не обнаружила. Тем более, что сталлы и дисциплары (а это практически всегда были сталлы и дисциплары, и только однажды — молодая сестра) ничего особого с собой не приносили, да и не выносили тоже. Потому поняла она, что дело здесь деликатнее; зная на своём обывательском уровне, что в Аумлан-стау ученицы и сестры приходят, как правило, «видеть Ваала во сне», она приняла для себя объяснение, что Ваал подобным образом наказывает, как суровый отец, в чём-то провинившихся Аша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дело видать, за дело, — негромко посетовала Манзанни и принялась убир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же дух Сунгов: раз его можно видеть, то и он — вид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казалось, что она очень долго идёт домой, всё вокруг мерещилось каким-то ненастоящим, словно поддельным, игрушечным. Дело катилось то ли к вечеру, то ли к ночи: в сырости-мороси было не разобрать. Жутко, до невозможности хотелось что-то съесть, что угодно.</w:t>
      </w:r>
    </w:p>
    <w:p>
      <w:pPr>
        <w:pStyle w:val="Style15"/>
        <w:suppressAutoHyphens w:val="false"/>
        <w:ind w:firstLine="340"/>
        <w:jc w:val="both"/>
        <w:rPr/>
      </w:pPr>
      <w:r>
        <w:rPr>
          <w:rFonts w:cs="Times New Roman" w:ascii="Times New Roman" w:hAnsi="Times New Roman"/>
          <w:sz w:val="24"/>
          <w:szCs w:val="24"/>
        </w:rPr>
        <w:t>Дома её ждала Арасси, ибо по причине дождя она так и не успела доделать сегодняшние де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ень? Повидалась с Та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оказалось, что Арасси говорит на каком-то странном языке, забавном и незнаком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пошто гвори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аем-то как? — потребовала ответа Арасси, опершись рукой о подоконни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есть поесть? Еда? Что поесть у нас е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 нахмурилась подруга, потом приглянулась: — Милани, что с тоб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дай доедим? Есть чох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что с тобой?! — тут же обеспокоилась Арасси и подбеж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тебя люблю, А… А… </w:t>
      </w:r>
    </w:p>
    <w:p>
      <w:pPr>
        <w:pStyle w:val="Style15"/>
        <w:suppressAutoHyphens w:val="false"/>
        <w:ind w:firstLine="340"/>
        <w:jc w:val="both"/>
        <w:rPr/>
      </w:pPr>
      <w:r>
        <w:rPr>
          <w:rFonts w:cs="Times New Roman" w:ascii="Times New Roman" w:hAnsi="Times New Roman"/>
          <w:sz w:val="24"/>
          <w:szCs w:val="24"/>
        </w:rPr>
        <w:t>Миланэ вдруг забыла, как зовут подругу. Напрочь. Первый звук помнила, а остальные — унесло…</w:t>
      </w:r>
    </w:p>
    <w:p>
      <w:pPr>
        <w:pStyle w:val="Style15"/>
        <w:suppressAutoHyphens w:val="false"/>
        <w:ind w:firstLine="340"/>
        <w:jc w:val="both"/>
        <w:rPr/>
      </w:pPr>
      <w:r>
        <w:rPr>
          <w:rFonts w:cs="Times New Roman" w:ascii="Times New Roman" w:hAnsi="Times New Roman"/>
          <w:sz w:val="24"/>
          <w:szCs w:val="24"/>
        </w:rPr>
        <w:t>Долгим будет пересказ, если описать все действия Арасси: она и охала, и ахала, и с дотошностью, по всем правилам, обследовала её, даже раздев донага, искала укусы насекомых и змей, заглядывала в рот, принюхивалась к шерсти. Наконец, Арасси пришла к выводу, что Миланэ вдыхала дым арры, хотя никакого запаха от неё не исходило. Тем не менее, её поведение явно было странным, арра же одна из немногих наркотических трав, которая не расширяет и не сужает зрачки, а они у Миланэ оказались вполне нормальны.</w:t>
      </w:r>
    </w:p>
    <w:p>
      <w:pPr>
        <w:pStyle w:val="Style15"/>
        <w:suppressAutoHyphens w:val="false"/>
        <w:ind w:firstLine="340"/>
        <w:jc w:val="both"/>
        <w:rPr/>
      </w:pPr>
      <w:r>
        <w:rPr>
          <w:rFonts w:cs="Times New Roman" w:ascii="Times New Roman" w:hAnsi="Times New Roman"/>
          <w:sz w:val="24"/>
          <w:szCs w:val="24"/>
        </w:rPr>
        <w:t>Утром Миланэ, хорошо помня всё вчерашнее, удачно объяснилась перед Арасси тем, будто бы вчера нечаянно приняла немного нарали, сделанного неопытной ученицей, тем самым подтвердив очевидную, но неверную догадку подруги о том, что всё дело — в веществах. Также она, сама не зная почему, вдохновенно наврала о том, как встретилась с Таем и как они замечательно-окончательно расстал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ыдуманный рассказ понравился 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вы — каждая из вас — доказали, что можете стать Ашаи-Китрах. Теперь вы уже не сталлы, не маленькие ученицы, вы — полноценные дисциплары, доказавшие себе, сестринству, Сунгам и Ваалу то, что вам назначен этот путь служения. Это налагает многие привилегии; но многие обязательства ждут того, что вы будете выполнять их и верно следовать им. Верно! — ещё раз повторила Ваалу-Хильзари. — Так, сейчас я попрошу кого-нибудь назвать все привилегии, которые наличествуют у совершеннолетних учениц и сестёр нашего сестринства. Майни, назови ты, прош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то невозможно завалить», — подумала Миланэ, пошевелив пальцами вместе сжатых ладоней. — «Да-да, это первое, что меня спросили на Совершеннолетии. Как теперь помню».</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илегия неприкосновенности, привилегия доверия, привилегия входа, привилегия обращения, привилегия преимущества, привилегия заверения, привилегия приюта, привилегия собственности, — протараторила Майна, совершенно не задумываясь, точнее, уже Ваалу-Майна, дисциплара Сидны семнадцати лет от роду. Достижение в жизни, как ни крути, и она восседала с горделивым, сияющим видо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 Ваалу-Хильзари равнодушно махнула рукой, не ожидая ничего другого. — Вот, все мы слышали: привилегия заверения. Но она — не только привилегия, она — глубочайшее обязательство Ашаи. Об этом обязательстве, одном из самых важных, мы сегодня поговорим всерьёз, по-настоящему. Ранее вы не могли знать, пройдете ли Совершеннолетие, и наставницы не знали тем более, а потому вас ничему этому не обучали; но теперь, когда ваши стампы уже с вами, каждая получила пласис и кольцо — теперь иное дело. Теперь вы — в ответе перед собой, Ваалом и Сунгами за всё, что делаете. И не делаете. Ашаи не может позволить себе мысли о том, что она не на виду, что никому нет дела до неё, что она — в стороне, что — вне общества. Такая Ашаи не нужна духу Сунгов.</w:t>
      </w:r>
    </w:p>
    <w:p>
      <w:pPr>
        <w:pStyle w:val="Style15"/>
        <w:suppressAutoHyphens w:val="false"/>
        <w:ind w:firstLine="340"/>
        <w:jc w:val="both"/>
        <w:rPr/>
      </w:pPr>
      <w:r>
        <w:rPr>
          <w:rFonts w:cs="Times New Roman" w:ascii="Times New Roman" w:hAnsi="Times New Roman"/>
          <w:sz w:val="24"/>
          <w:szCs w:val="24"/>
        </w:rPr>
        <w:t>Миланэ сидит в сторонке, в дальнем уголке аудитории, на высокой, а потому неудобной скамейке.</w:t>
      </w:r>
    </w:p>
    <w:p>
      <w:pPr>
        <w:pStyle w:val="Style15"/>
        <w:suppressAutoHyphens w:val="false"/>
        <w:ind w:firstLine="340"/>
        <w:jc w:val="both"/>
        <w:rPr/>
      </w:pPr>
      <w:r>
        <w:rPr>
          <w:rFonts w:cs="Times New Roman" w:ascii="Times New Roman" w:hAnsi="Times New Roman"/>
          <w:sz w:val="24"/>
          <w:szCs w:val="24"/>
        </w:rPr>
        <w:t xml:space="preserve">Здесь около тридцати учениц-сталл, которые только-только прошли Совершеннолетие; для одного урока такое количество учениц — очень много. Есть здесь и те самые, с которыми Миланэ ехала по возвращении в Сидну; взглядом она искала их подругу, у которой были проблемы с игнимарой, но найти не смогл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 прошла, вид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её подруги вовсе не выглядели печальными, совсем напротив. Ну ещё бы, их можно понять. Всё позади.</w:t>
      </w:r>
    </w:p>
    <w:p>
      <w:pPr>
        <w:pStyle w:val="Style15"/>
        <w:suppressAutoHyphens w:val="false"/>
        <w:ind w:firstLine="340"/>
        <w:jc w:val="both"/>
        <w:rPr/>
      </w:pPr>
      <w:r>
        <w:rPr>
          <w:rFonts w:cs="Times New Roman" w:ascii="Times New Roman" w:hAnsi="Times New Roman"/>
          <w:sz w:val="24"/>
          <w:szCs w:val="24"/>
        </w:rPr>
        <w:t>У Миланэ очень хорошее настроение, полное сил и внутренней готовности ко всему. Скорее, даже замечательное. Позавчерашнюю разбитую усталость и чувство иномирности как смахнуло, теперь она находится здесь-и-сейчас, упиваясь всем миром вокруг. Ей хотелось шутить, делать что-то смешное, веселиться, куражиться, делать всем хорошо и без умолку болт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ем временем Ваалу-Хильзари прохаживалась взад-вперёд:</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е вводное слово я изрекла для нашего первого занятия по привилегии заверения и основам права Империи. Сразу скажу, что позже каждая из вас будет слушать чтения в светских учебных заведениях по различным ветвям права Империи. Но запомните: привилегия заверения и умение обращаться со стампом — это не правовая наука, что бы вам там не говорили светские головы. Ашаи-Китрах заверяли клятвы, сделки и право собственности задолго до того, как вообще появилось такие слова, как «прецедент» и «юриспруденция». А, тем более, «нота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окатились смеш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лыбнувшись чему-то своему, наставница Ваалу-Хильзари продолжи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от. Как вы знаете, суть привилегии доверия состоит в том, что с помощью своего стампа и слова вы и я можем заверять множество различных вещей, то есть, подтверждать или опровергать чужие слова. Что именно, спросите вы? «Что я имею право подтвердить?», — спросит каждая из вас. Отвечаю: всё, что касается отношений между двумя и более Сунгами. Договоры, сделки, купли и продажи, клятвы, обещания, свидетельства, показания, жалобы, списки, завещания, поручительства… дарчие… да что угодно. Ещё раз хочу отметить — это не только привилегия, но и строгое обязательство. Ашаи не должна увиливать от ответственности подтверждения; мы не те, кто боится ответа. И благодаря этому общество добрых Сунгов строится не на страхе наказания и взаимном подозрении во лжи, а на доверии, потому что Ашаи-Китрах — его проводницы. Мы — проводницы доверия, его повитухи и хранительницы. Чтобы наглядно показать, почему это хорошо и почему так важно — я пойду обратным путём и попрошу вас задействовать воображ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свершила жест «алон-гастау», жест настойчивой просьб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ьте себе… вы, вот все вы… представьте общества, скажем, тех же северных прайдов, варваров… Или нет, — махнула рукою, — давайте возьмем ещё большую, более наглядную абстракцию. Вообразите общество неких разумных существ, скажем, умных обезьян. Да-да, не смейтесь, я знаю, что это полная чушь. Это лишь для того, чтобы мы могли отрешённо рассуждать о таком обществе, не привлекая никаких измышлений и не терзаясь ненужными коннотациями, связанными с северными или восточными варварами либо нашими подопечными на западе. Допустим, у этих обезьян общество развилось значительно дальше первобытного прайда, скажем, пусть оно будет примерно на нашем уровне. Но у них нет никаких Ашаи, нету общности, нет общего духа, и все их отношения строятся на принципе «ты мне — я тебе», в самом широком смысле, и на страхе наказания, будь то наказание от закона или традиции. Подобное общество вполне может существовать, что мы можем видеть, например, в Гельсии. Там может существовать всё, кроме одного: изначального доверия между его членами. Каждый захочет гарантий. Каждый хочет знать, что слова другого — не пустой звук. Но поскольку проводниц доверия у них нет, то они будут измышлять сложные системы гарантий, самые разные вещи, которые будут подстёгивать слова и обещания. С развитием общества эти вещи будут становиться всё сложнее и сложнее, а способы обмана — всё изощрённее. От этого все ещё сильнее будут подозревать всех, потому что всё будет идти от противного: не от доверия, а от страха попасть впросак. Они будут выдумывать право, если хотите, и правосудие, и деньги, и всё то, что обслуживает деньги. Но эти их выдумки и, наконец, станут не средством, но целью. Такое общество — обречено, в конце концов, на пустоту и полное неверие. Каждый начнёт думать: «Поверю — не попаду ли в дураки?».</w:t>
      </w:r>
    </w:p>
    <w:p>
      <w:pPr>
        <w:pStyle w:val="Style15"/>
        <w:suppressAutoHyphens w:val="false"/>
        <w:ind w:firstLine="340"/>
        <w:jc w:val="both"/>
        <w:rPr/>
      </w:pPr>
      <w:r>
        <w:rPr>
          <w:rFonts w:cs="Times New Roman" w:ascii="Times New Roman" w:hAnsi="Times New Roman"/>
          <w:sz w:val="24"/>
          <w:szCs w:val="24"/>
        </w:rPr>
        <w:t>«Но в Империи ведь тоже есть деньги, право, правосудие. Нестройные рассуждения», — размышляла Миланэ, внимательно слушая.</w:t>
      </w:r>
    </w:p>
    <w:p>
      <w:pPr>
        <w:pStyle w:val="Style15"/>
        <w:suppressAutoHyphens w:val="false"/>
        <w:ind w:firstLine="340"/>
        <w:jc w:val="both"/>
        <w:rPr/>
      </w:pPr>
      <w:r>
        <w:rPr>
          <w:rFonts w:cs="Times New Roman" w:ascii="Times New Roman" w:hAnsi="Times New Roman"/>
          <w:sz w:val="24"/>
          <w:szCs w:val="24"/>
        </w:rPr>
        <w:t>Сегодня ей назначили такое служение: помогать наставницам в обучении младших по годам учениц.</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у этих обезьян будут не проводницы, а проводники? — предположила какая-то ученица, худенькая, маленькая, тёмненькая, грустная с лика. Говоря, она не смотрела на Хильзари, а направила взор в сторону и вниз.</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ари хмыкнула, готовая ко всякому вопрос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быть проводницей, посредником, — медленно начала она, — нужно быть жрицей, хотя бы жрицей доверия и только. Можно привнести в мир божество доверия, договоров и клятв, воздавать ему таким образом почести. Жрицы вполне могут родить божество, потому что самка рождает, не самец, он может только посеять; так и было с духом Сунгов, в метафорическом смысле, конечно. А самец жрецом быть не может, сколь бы ни пытался, и поскольку жрецом быть не может, то и проводником — тоже.</w:t>
      </w:r>
    </w:p>
    <w:p>
      <w:pPr>
        <w:pStyle w:val="Style15"/>
        <w:suppressAutoHyphens w:val="false"/>
        <w:ind w:firstLine="340"/>
        <w:jc w:val="both"/>
        <w:rPr/>
      </w:pPr>
      <w:r>
        <w:rPr>
          <w:rFonts w:cs="Times New Roman" w:ascii="Times New Roman" w:hAnsi="Times New Roman"/>
          <w:sz w:val="24"/>
          <w:szCs w:val="24"/>
        </w:rPr>
        <w:t>Все закивали. Конечно не может. Это всем ясно. Лев-жрец — такой же нонсенс, как львица-завоеватель. Они-то нажречествуют, так нажречествуют, что мало не покажется.</w:t>
      </w:r>
    </w:p>
    <w:p>
      <w:pPr>
        <w:pStyle w:val="Style15"/>
        <w:suppressAutoHyphens w:val="false"/>
        <w:ind w:firstLine="340"/>
        <w:jc w:val="both"/>
        <w:rPr/>
      </w:pPr>
      <w:r>
        <w:rPr>
          <w:rFonts w:cs="Times New Roman" w:ascii="Times New Roman" w:hAnsi="Times New Roman"/>
          <w:sz w:val="24"/>
          <w:szCs w:val="24"/>
        </w:rPr>
        <w:t xml:space="preserve">Миланэ заметила, как одна из новоиспеченных дисциплар, пользуясь тем, что сидит за спиной подруги, украдкой рассматривает ножны своей сирны, сняв их с пояса.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отвлеклись. Вы скажете: «Пусть этим проводником будет закон!». Неплохо на первый взгляд, но близоруко. Абстракция, умствование, в конце концов, не могут вести доверие как следует. Закон — он для всех, за него отвечают все, а потому — никто. Только не надо говорить о санкциях и тому подобном, которые всегда назначены кому-то конкретному.</w:t>
      </w:r>
    </w:p>
    <w:p>
      <w:pPr>
        <w:pStyle w:val="Style15"/>
        <w:suppressAutoHyphens w:val="false"/>
        <w:ind w:firstLine="3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удитории в дисциплариях всегда полукруглые, в несколько ярусов, но не более четырёх. Никаких столов перед ученицами нет; можно ничего не записывать, всё стоит запоминать. Кому очень хочется, тот может взять доску для писания и ставить на неё бумагу. При ответе можно не вставать. Но сидеть надо всегда ровно, по нескольким позам, никак иначе. Сначала это непривычно, утомительно, потом привыкаешь, а дальше уже и не представляешь, как иначе.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и нас же, Сунгов, тот, кто готов доверять — не простак, не глупая голова. Напротив: это — разумно, правильно и честно. Ашаи, в свою очередь, помогают родиться этому доверию. Они связывают, — Хильзари свершила замысловатый жест, будто связывая невидимые нити, — души этими уз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смотрела на ладонь, пошевелила пальцам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ходит пастух и говорит: «Я хочу отдать три коровы и получить за них дом, но коровы мои — ещё телята, их надо вырастить. А в доме желаю жить прямо сейчас». Зодчий говорит: «Я хочу взять коров и отдать мною построенный дом. Но как я могу знать, что ты отдашь их?». Пастух отвечает: «Мы составим с тобою бумагу, в которой и опишем наше дело — я дам обещание». Но зодчий верно молвит: «Но если потом ты скажешь, что бумага — ничто?». И тогда приходит к ним Ашаи: «Верьте друг другу, добрые Сунги. Двое договариваются, третья видит. Горе тому, кто осмелится осознанно нарушить договор». </w:t>
      </w:r>
    </w:p>
    <w:p>
      <w:pPr>
        <w:pStyle w:val="Style15"/>
        <w:suppressAutoHyphens w:val="false"/>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ударила тыльной стороной кисти правой руки по левой ладони. Нйах-гастау — сложный жест, означающий конец, прекращение, убийство, а также презрени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Ашаи — не только вестницы духа, но ещё и хранительницы доверия, справедливости, собственности. Одна душа не может с полным покоем довериться другой, поскольку в обществе существует естественная осторожность между незнакомыми и плохо знакомыми особами; но если посреди них является сестра, то углы сглаживаются, и каждый честный Сунг спокойнее возьмёт любые обязательства, которые намеревался взя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нечестный? — спросила дерзновенная ученичка, по всему, дочь Сунгкомнаас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нечестивцев, клятвопреступников и проходимцев у нас есть свои подарки. И эти подарки очень часто нравятся им куда меньше, чем наказания от Имперского закона. Сестринство не знает ни давности дела в мщении, ни глупых условностей в воздаянии. Но с самого начала лучше до подобного не доводить. Когда Ашаи может быть проводницей доверия? Когда остальные стороны принимают его, готовы к нему, стремятся к нему. Только так, никак иначе. Светский нотар обязан засвидетельствовать любой договор, если всё соответствует закону, будь даже кто-то из сторон самого злого, дурного и жадного нрава. Мы же можем поступать так, как считаем нужным, и свидетельствовать лишь то, что выдаётся нам честным. Сёстрам-Ашаи Ваалом дано правдовидение и эмпатия, чувство души, острый ум, а потому: разве зазря мы зовемся «сёстрами понимания», скажите м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р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те ещё раз, учениц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ря, наставница! — звонко воскликнули ученицы; кто-то из них засмеялся.</w:t>
      </w:r>
    </w:p>
    <w:p>
      <w:pPr>
        <w:pStyle w:val="Style15"/>
        <w:suppressAutoHyphens w:val="false"/>
        <w:ind w:firstLine="340"/>
        <w:jc w:val="both"/>
        <w:rPr/>
      </w:pPr>
      <w:r>
        <w:rPr>
          <w:rFonts w:cs="Times New Roman" w:ascii="Times New Roman" w:hAnsi="Times New Roman"/>
          <w:sz w:val="24"/>
          <w:szCs w:val="24"/>
        </w:rPr>
        <w:t>Улыбнулась и Ваалу-Хильзари. Она сделала несколько шажков, прошлась, и продолжила, скрестив рук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шаи отвадит от дурной клятвы и заведомо нечестной сделки. Каждая из вас может обратиться за помощью и советом к другим сёстрам, если нету полной уверенности. Вместе оно легче уличать во лжи, поверьте. Можно также обращаться в Палату дел Ашаи-Китрах, на то она и создана, чтобы помогать в таких вещ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аалу-Хильзари молчала долг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стати, отвлекусь: в библиотеке есть такая старая книга, «Вне справедливости» называется, её когда-то сложило сестринство Криммау-Аммау. Там историй полно, да и многому можно поучиться в искусстве воздаяния, а особенно — как вести Книгу Злой Памяти, о которой вам расскажут позже. Хотя вы и так о ней слышали, уверен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 — закивали юные дисциплары, сверкая зубк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ая воля и свободное намерение — вот что в жизни имеет высочайшую ценность. Кто обесценивает это, тому должно воздаваться по заслугам, и даже сверх того. Из этого следует, что Ашаи не может свидетельствовать то, в чём нет доброй воли, а есть принуждение и нужда. Все клятвы должны быть доброволь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се клятвы должны быть добровольны… </w:t>
      </w:r>
    </w:p>
    <w:p>
      <w:pPr>
        <w:pStyle w:val="Style15"/>
        <w:suppressAutoHyphens w:val="false"/>
        <w:ind w:firstLine="340"/>
        <w:jc w:val="both"/>
        <w:rPr/>
      </w:pPr>
      <w:r>
        <w:rPr>
          <w:rFonts w:cs="Times New Roman" w:ascii="Times New Roman" w:hAnsi="Times New Roman"/>
          <w:sz w:val="24"/>
          <w:szCs w:val="24"/>
        </w:rPr>
        <w:t>«А доброволен ли наш путь? Просто однажды узнаёшь, что ты избрана наставницей… Словно родиться во второй раз. От тебя почти ничего не зависит. И дар к игнимаре — от рождения. Но от Ашаи-Китрах требуют многих клятв, мы многое должны совершать, причём не абы как…».</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мои дорогие, давайте-ка перейдём к чему-то более основательному, — тон Хильзари совершенно поменялся, стал будничным и лёгким. — Ваалу-Миланэ, попрошу слышащую Ваала подойти, — поманила её жестом. — Сейчас мы… Сейчас мы все будем учиться подвязывать стамп к поясу. Некоторые из вас уже умеют, но всё равно мы обязательно должны научиться, причём хорошо и правильно. Я не зря позвала именно Ваалу-Миланэ, потому как именно она в своё время, не уделив достаточного внимания, уронила стамп. Прямо на пол. С пояса. На церемонии Нового Года. Так, глядите… Узел вот так, через руку… Пальцем или когтем придержите эту петлю. И сильно затяните. Понятно? Миланэ, показывай.</w:t>
      </w:r>
    </w:p>
    <w:p>
      <w:pPr>
        <w:pStyle w:val="Style15"/>
        <w:suppressAutoHyphens w:val="false"/>
        <w:ind w:firstLine="340"/>
        <w:jc w:val="both"/>
        <w:rPr/>
      </w:pPr>
      <w:r>
        <w:rPr>
          <w:rFonts w:cs="Times New Roman" w:ascii="Times New Roman" w:hAnsi="Times New Roman"/>
          <w:sz w:val="24"/>
          <w:szCs w:val="24"/>
        </w:rPr>
        <w:t>Облачившись в лучший пласис, тот самый, который купила в Марне, Миланэ выглядела очень хорошо, тем более что её украшали доброе расположение духа, лёгкая тентушь на глазах и тонкие полосы хирайи под ними. Миланэ очень редко наносит хирайю — чёрную-чёрную краску на растительной основе — но сегодня самое то настро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Она встал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 тебя смотрит столько глаз. Ждут, что будешь дел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славим Ваала, сёстры. Эм… в этом году вы очень рано обрели стампы. Мы в своё время получили их аж через луну… — улыбнулась, посмотрела на Хильзари, потом посерьёзнела. — Итак, один конец шнура — красный, второй — чёрный. Вам нужно вязать узел так, чтобы лишь красный отстёгивал стамп от пояса. Эм… вот, вот так. Раз-два-три. Чтобы хорошо держалось, да снималось тоже, потуже затягивайте пояс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стати, можете поздравить Ваалу-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с удивлением поглядела на наставниц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сем недавно она стала родной Ашаи для одного из сенаторов Империи в Марне. Большое достижение, скажу вам.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здравляем, Ваалу-Миланэ! — повеселели юные ученицы, глядя на Миланэ с полной верой в свою счастливую звезду жизн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тропа будет усеяна цветами веры… — одиноко пожелал кто-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рисела в жесте большой благодарн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ставницу Ваалу-Даэльси найти нетрудно: почти всё время она проводит в садах Сидны, наблюдая за птицами, ухаживая за кустами и там же изредка обучая учениц, как правило, искусству чтения и толкования текстов либо ухода за растениями.</w:t>
      </w:r>
    </w:p>
    <w:p>
      <w:pPr>
        <w:pStyle w:val="Style15"/>
        <w:suppressAutoHyphens w:val="false"/>
        <w:ind w:firstLine="340"/>
        <w:jc w:val="both"/>
        <w:rPr/>
      </w:pPr>
      <w:r>
        <w:rPr>
          <w:rFonts w:cs="Times New Roman" w:ascii="Times New Roman" w:hAnsi="Times New Roman"/>
          <w:sz w:val="24"/>
          <w:szCs w:val="24"/>
        </w:rPr>
        <w:t>Сидит она прямо под вишней, на небольшом коврике; её поза — одна лапа подогнута под себя, вторая согнута в колене и обхвачена руками — ясно говорит, что она успела познать в жизни много свободы и одиночества, да не слишком жалует всякие формальности. Хвост стелится по траве, а одета она проще нельзя: на ней лишь длинная серая туника, кольцо и амул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славим Ваала, наставница Ваалу-Даэльси, — свершила Миланэ глубокий книксен, а потом присела на одно колено, держа перед собою сжатые ладон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 Миланэ. Чем обязана? — взмахнула хвостом Даэльси, склонила голову наб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омешаю видящей Ва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дитя моё. Твой голос подобен пению ласточ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ойна столь добрых слов. Ваалу-Даэльси… У меня необычный вопрос, мне посоветовали обратиться ко львице. Может видящая Ваала взглянуть на этот амул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раскрыла ладони и протянула ей подарок Хайдарра. Львица-наставница осторожно взяла его и начала рассматривать, поигрывая им в ру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кое-что выяснила. Мне сказали, что здесь что-то написано, а также, что он имеет отношение к северным варварам. Это вот, например, зубы снежного волка. А они у нас не водятся, — сладно-заученно сказа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одятся, — эхом вторила Даэль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ьвица может о нём что-то сказа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он у тебя? Впрочем, не надо, не говори. Тебе будет спокойней, мне тоже, — рассматривала она амулет. — Почему ты решила обратиться именно ко мне?</w:t>
      </w:r>
    </w:p>
    <w:p>
      <w:pPr>
        <w:pStyle w:val="Style15"/>
        <w:suppressAutoHyphens w:val="false"/>
        <w:ind w:firstLine="340"/>
        <w:jc w:val="both"/>
        <w:rPr/>
      </w:pPr>
      <w:r>
        <w:rPr>
          <w:rFonts w:cs="Times New Roman" w:ascii="Times New Roman" w:hAnsi="Times New Roman"/>
          <w:sz w:val="24"/>
          <w:szCs w:val="24"/>
        </w:rPr>
        <w:t>Вопрос, ощутила Миланэ, был серьёзным, даже испытующим. Но она не готовилась к подобному, потому затрепета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умала, может как-нибудь львица могла сталкиваться с… северной культурой, вещицами, и всё такое прочее… ведь столько лет прожила в Норрамар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Глаза Даэльси сверкнули, угасли, а потом она подняла голову высоко ввер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уж подумала тебе отказать и отпустить с добрым словом. Но эта сойка дала знак, что лучше не отказывать, и что тебе, Миланэ, можно вер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искав взглядом птичку, но неудачно, Миланэ придвинулась ближе.</w:t>
      </w:r>
    </w:p>
    <w:p>
      <w:pPr>
        <w:pStyle w:val="Style15"/>
        <w:suppressAutoHyphens w:val="false"/>
        <w:ind w:firstLine="340"/>
        <w:jc w:val="both"/>
        <w:rPr/>
      </w:pPr>
      <w:r>
        <w:rPr>
          <w:rFonts w:cs="Times New Roman" w:ascii="Times New Roman" w:hAnsi="Times New Roman"/>
          <w:sz w:val="24"/>
          <w:szCs w:val="24"/>
        </w:rPr>
        <w:t>Разглядывая амулет, Ашаи-наставница даже подбросила его несколько раз, словно желала удостовериться в немаленьком весе. Затем пальцем поманила Миланэ взглянуть на вяз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написано на древнем: «</w:t>
      </w:r>
      <w:r>
        <w:rPr>
          <w:rFonts w:cs="Times New Roman" w:ascii="Times New Roman" w:hAnsi="Times New Roman"/>
          <w:i/>
          <w:iCs/>
          <w:sz w:val="24"/>
          <w:szCs w:val="24"/>
        </w:rPr>
        <w:t>Отважным помогает судьба</w:t>
      </w:r>
      <w:r>
        <w:rPr>
          <w:rFonts w:cs="Times New Roman" w:ascii="Times New Roman" w:hAnsi="Times New Roman"/>
          <w:sz w:val="24"/>
          <w:szCs w:val="24"/>
        </w:rPr>
        <w:t>».</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Миланэ хмыкнула, ожидая чуть иного. Любовный амулет — вот чего она ждала. Завместо — какая-то тривиальнос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не знала, что северным прайдам известен древний язык, — посмотрела на Даэльси с непониманием. — Древний язык Сунг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самый. Известен, — спокойно ответила та. — От них и пошёл, только этого тебе в дисципларии не скажут, да и ты не поверишь. Это амулет на победу в любых битвах. Это, Миланэ, не простая поделка. Эта вещица — дело рук и силы северных шаманай, а они умеют такие вещи делать, поверь.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верных… шаманай? Жриц северных прайдов, да? — для уверенности спросила Миланэ, мило нахмуривш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лыхала о них? — посмотрела в сторону Даэльси, постукивая себя веточкой по голе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ыхала, конечно, — торопливо заговорила Миланэ. — Но «шаманаи» — это их эндоним, они себя так называют, а принято избегать самоназваний во избежание путаниц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ндоним, ха-ха-х, — засмеялась Даэльси, но невесело. — Хах… Ладно. Всё-таки: где ты его доста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гая история. Подари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ладно, можешь не рассказывать. Спряч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тела показаться невежливой, наставн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Даэльси не слуш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опасно ходить с такой штукой по Сидне. Спрячь-спрячь. Вот так, за пазуху. Так и ходи, и не показыва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подруг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м более подругам.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В Сиднамае, у дома Миланэ и Арасси есть маленький задний двор; всё, что в нём есть: четыре кола, вбитые в землю, навес из тростника и листов хум, с десяток яблонь и груш да осиное гнездо, с которым устали бороться да так и оставили с миром. Траву Миланэ иногда скашивает сама, если этого не успевают проделать служители, Арасси за это не берётся — не привычна, не умеет. Есть кроты, но они во всём Сиднамае есть.</w:t>
      </w:r>
    </w:p>
    <w:p>
      <w:pPr>
        <w:pStyle w:val="Style15"/>
        <w:suppressAutoHyphens w:val="false"/>
        <w:ind w:firstLine="340"/>
        <w:jc w:val="both"/>
        <w:rPr/>
      </w:pPr>
      <w:r>
        <w:rPr>
          <w:rFonts w:cs="Times New Roman" w:ascii="Times New Roman" w:hAnsi="Times New Roman"/>
          <w:sz w:val="24"/>
          <w:szCs w:val="24"/>
        </w:rPr>
        <w:t>Под навес Миланэ принесла два кресла, круглый стол из кухни-столовой, кувшин с яблочным соком, с десяток чистых листов, две кисточки и тушь. Наставницы дали сегодня служение: ввести одну из учениц в начала предсказания с Каррой-Аррам. Имя ученицы — Ваалу-Массари; она именно из тех, которые только что успешно прошли Церемонию Совершеннолетия; ей, конечно же, семнадцать, она из провинции Яамри, приятной и очень красивой земли; её жители — амрийцы, истинные Сунги — взяли лучшие качества хустрианцев (страстность, весёлый нрав) и найсагрийцев (чувство достоинства и смел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ьми кисть, пожалуйста. Будем рисовать знаки, и я буду рассказывать об их значен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това, — быстро ответила Массари, наблюдая за пальцами Миланэ; в правой руке она держала кисть, в левой — один из знаков, который она с капризно-деловитым видом взяла из рассыпанной по столу колоды Миланэ. </w:t>
      </w:r>
    </w:p>
    <w:p>
      <w:pPr>
        <w:pStyle w:val="Style15"/>
        <w:suppressAutoHyphens w:val="false"/>
        <w:ind w:firstLine="340"/>
        <w:jc w:val="both"/>
        <w:rPr/>
      </w:pPr>
      <w:r>
        <w:rPr>
          <w:rFonts w:cs="Times New Roman" w:ascii="Times New Roman" w:hAnsi="Times New Roman"/>
          <w:sz w:val="24"/>
          <w:szCs w:val="24"/>
        </w:rPr>
        <w:t>Львица она маленькая, но вовсе не тонкого сложения; желающие зла вполне могли бы назвать её толстоватой. Тем не менее, эта полнота ей шла полностью; скорее, даже не полнота, а крепость сложения. Выглядела она как типичная хозяйка таверны — сбитая и волевая, что может и пригреть, и огреть, только в ранней молодости; но от подобных ассоциаций спасали одеяние Ашаи, и маленькие, округлые, очень симпатичные черты мордашки. Окраса она довольно необычного, пепельно-тёмного; видимо, у неё в роду смешалось много кровей — окрас её говорил о южном происхождении, в то же время весьма длинный хвост — о северном.</w:t>
      </w:r>
    </w:p>
    <w:p>
      <w:pPr>
        <w:pStyle w:val="Style15"/>
        <w:suppressAutoHyphens w:val="false"/>
        <w:ind w:firstLine="340"/>
        <w:jc w:val="both"/>
        <w:rPr/>
      </w:pPr>
      <w:r>
        <w:rPr>
          <w:rFonts w:cs="Times New Roman" w:ascii="Times New Roman" w:hAnsi="Times New Roman"/>
          <w:sz w:val="24"/>
          <w:szCs w:val="24"/>
        </w:rPr>
        <w:t>Массари нрава упорного, хваткого, деловитого; она — неформальный лидер среди учениц-одногодков, имеет прирождённый талант к сплочению. Так же основательно и с рвением к делу она взялась за мантику Карры-Аррам. Если начистоту, то Миланэ не могла внять, зачем ей нужна Карра, которая лучше всего под стать печальным и тихим душам; для этой мантики надо иметь чуткие к малейшим нюансам уши и своеобразную беспрактичность, любовь к чистому искусству без отдач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всерьёз интересуешься, то придётся лично создать собственную колоду знаков.</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ерьёз. Знаю, — ответила Массари, поставив знак обратно на стол и посмотрев ей в глаза.</w:t>
      </w:r>
    </w:p>
    <w:p>
      <w:pPr>
        <w:pStyle w:val="Style15"/>
        <w:suppressAutoHyphens w:val="false"/>
        <w:ind w:firstLine="340"/>
        <w:jc w:val="both"/>
        <w:rPr/>
      </w:pPr>
      <w:r>
        <w:rPr>
          <w:rFonts w:cs="Times New Roman" w:ascii="Times New Roman" w:hAnsi="Times New Roman"/>
          <w:sz w:val="24"/>
          <w:szCs w:val="24"/>
        </w:rPr>
        <w:t>Как все настоящие знатоки, Миланэ отнюдь не считала себя выдающейся мастерицей Карры. Она почти всегда воспринимала её как отдушину, увлечение, одну из красок жизни. И, совершенно незаметно для себя, она прослыла в Сидне авторитетом в этой редкой предсказательной системе, не только среди учениц, но и наставниц. И её представили Массари так, как будто она — недостижимая звезда, лучшая из лучших, отчего Миланэ ощутила сты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 в первую очередь хочу понять: а можно как-то сразу узнать, что мне подойдёт Карра-Арр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не спешила переходить на дружеское обращение, без этого формального отличия-клейма «Ваалу-» — без номена. Нет, она вполне благожелательно настроена к юной ученице, но она — андарианка, потому в крови внутренняя строгость, чувство аккуратной дистанции с малознакомой душ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жу, ты подготовилась перед тем, как придти, — Миланэ сразу поняла, на что намекает Массари. — Правда, вопрос стоит чуть по-иному задавать: подходишь ли ты Карре. Вот мы сейчас и спросим, что она думает о теб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будет ответ «нет», то для меня дорога закры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так не сказала. Можно сквозь торный путь продираться, но есть ли смысл? Давай не будем забегать вперёд. Дотронься.</w:t>
      </w:r>
    </w:p>
    <w:p>
      <w:pPr>
        <w:pStyle w:val="Style15"/>
        <w:suppressAutoHyphens w:val="false"/>
        <w:ind w:firstLine="340"/>
        <w:jc w:val="both"/>
        <w:rPr/>
      </w:pPr>
      <w:r>
        <w:rPr>
          <w:rFonts w:cs="Times New Roman" w:ascii="Times New Roman" w:hAnsi="Times New Roman"/>
          <w:sz w:val="24"/>
          <w:szCs w:val="24"/>
        </w:rPr>
        <w:t>Миланэ сгребла свою колоду знаков и дала дотронуться к ним; юная ученица очень внимательно наблюдала за каждым движением. Миланэ несколько раз небрежно потасовала знаки, а потом безо всяких церемоний вытащила нижний и крайне осторожно поставила на стол. Вытащила ещё один, откуда-то из середины, сощурилась, отставила в сторону фасом вниз. Следующий поставила рядом с первым. Ещё один, последний — то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глядываться пришлось долго, Массари нетерпеливо крутила своё серебряное кольцо.</w:t>
      </w:r>
    </w:p>
    <w:p>
      <w:pPr>
        <w:pStyle w:val="Style15"/>
        <w:suppressAutoHyphens w:val="false"/>
        <w:ind w:firstLine="340"/>
        <w:jc w:val="both"/>
        <w:rPr/>
      </w:pPr>
      <w:r>
        <w:rPr>
          <w:rFonts w:cs="Times New Roman" w:ascii="Times New Roman" w:hAnsi="Times New Roman"/>
          <w:sz w:val="24"/>
          <w:szCs w:val="24"/>
        </w:rPr>
        <w:t>«Первые дни оно всё «кусается» на пальце», — чуть улыбнулась Миланэ собственным мыслям. — «Так и хочется тереб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там? — не вытерпела Массар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они, первые три знака, которые ты сегодня начертаешь. Да, кстати, у каждого знака есть отдельное название, но я не буду пока их называть — они на другом языке. Всегда помни, что их названия на нашем, сунгском — только приближённый перево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древнем, да? — почти утвердительно спросила Массари и откинулась на спинку ротангового кресла, взяв в ладони один из знаков, что ей вып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та была совершенная бесцеремонность, но Миланэ стерпела и ничего не сказала: ученица точно совершила это не со зла. Кроме того, такое свободное обращение вполне могло быть предвестием хорошей дружбы между нею и Каррой-Арра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Гляди сюда, — Миланэ указала на выпавшие знаки. — То, что ты взяла — знак «Да». Далее — «Смерть, которой не миновать». И наконец — «Сходятся и сойдутся». Эт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это означает? — нетерпеливо перебила Массари, оставив один знак и начав рассматривать второ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Каррой у тебя будут долгие отношения, но есть предыстория. Об этой мантике ты услышала давно, возможно, ещё будучи найси, но знаний о ней получить нигде не могла. Далее ты внимала негласному запрету на мантику для сталл, но твёрдо уверилась, что после Совершеннолетия попытаешься обрести с нею связь. В общем, всё благоприятствует.</w:t>
      </w:r>
    </w:p>
    <w:p>
      <w:pPr>
        <w:pStyle w:val="Style15"/>
        <w:suppressAutoHyphens w:val="false"/>
        <w:ind w:firstLine="340"/>
        <w:jc w:val="both"/>
        <w:rPr/>
      </w:pPr>
      <w:r>
        <w:rPr>
          <w:rFonts w:cs="Times New Roman" w:ascii="Times New Roman" w:hAnsi="Times New Roman"/>
          <w:sz w:val="24"/>
          <w:szCs w:val="24"/>
        </w:rPr>
        <w:t>Та сидела молча, призадумавшись, оставив «Сходятся и сойдутся» в покое. Её обняла глубокая серьёзность; Миланэ тем временем сгребла знаки в кучу, помахала рукой подругам, что шли по дорожке, отгороженной стеной кустов, а затем начала разглядывать когти на правой ру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дпилить этот, на безымянном. Странно, что Карра ей подходит. Вообще-то, эта Массари неплоха, толков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 я хочу учиться у тебя, — на выдохе проговорила Массари, перейдя на «ты» от ли от волнения, то ли из внезапного, дружеского уважения. — Как сказала, так есть. Хоть Ашаи не должна удивляться, но... я удивлен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я сказала, но Карра, — очень спокойно, безо всякой сокрытой гордости ответила Миланэ, медленно отобрав у неё «Сходятся и сойду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чему Ваалу-Миланэ отставила второй знак? Он был пло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второй знак? — не сразу поняла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Ваалу-Миланэ вытаскивала из колоды знаки, то первый положила, а второй отставила, третий положила, и четвёртый положила. Что со вторым? Он оказался плох для меня, д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так надо, — взмахнула хвостом Миланэ (сегодня у неё свира с вольным хвостом). — Вот мы вплотную подошли к основам. Гляди, знаки Карры делятся на три вида. В первый входят всего лишь два знака, «Да» или «Нет». Именно «Да» выпал тебе первым, и это очень хорошо, очень-очень. Сама Карра называла эти два знака «Заверителями бесстрастными». Вот второй вид — двенадцать знаков. Их Карра называла «Силами, в мире витающими». Третий вид насчитывает семьдесят восемь знаков, их Карра называла «Душами сверкающими». В обычном раскладе как раз нужны три знака, но каждого вида — по одной штуке. По пути к каждому из трёх ты, скорее всего, переложишь примерно половину колоды. Вообще, какие знаки будут встречаться по пути, тоже весьма важно, но это со временем научишься поним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ооо… Хм. Понятно, — Массари вежливо дала понять, что не совсем поняла сути. — Я не знал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бъясняю просто отвратно», — разозлилась на себя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ы только начала учиться, откуда ж тебе знать. Соку хочеш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Так на каком языке их названия, Ваалу-Миланэ? — ещё раз полюбопытствовала Масса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знаешь о Карре-Аррам? — дочь Андарии ответила вопросом на вопро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сестре-Ашаи Карр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она родом из Юниана, родилась где-то пятисотом году Эры Империи, была свободной Ашаи, сначала служила нескольким посёлкам и маленькому городку Баш, потом жила отшельницей, умерла в сорок лет от болезн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ней многое не прочтёшь и не узнаешь, поскольку о Карре писать никто не хотел. Я тебе так скажу: мантика Карры-Аррам долгое время была почти под запретом. Владение Каррой лет эдак пятьдесят назад было не то что бы опасным… но так… нежелательным. О ней до сих пор стесняются говорить. Видишь ли, Карра была настолько странной и эксцентричной Ашаи, что её хотели изгнать, а наследие объявить вероборчеством. Но времена изменились, её взгляды признаются обычным чудачеством, но тех, кто реально знает и понимает Карру, осталось очень немн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это поняла из своих поисков, — усмехнулась Массари, взглянув в глаза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от, Карра выдумала язык для своего мантического искусства. Он крайне нестроен сам по себе и дошёл до нас в ущербном, неполном виде. Потому практического значения не имеет, но каждая мастерица Карры не только умеет по памяти рисовать знаки, но и помнит оригинальные названия. К большому счастью, одна из учениц самой Карры, а их было только две, смогла точно перевести все значения на наш язык, благодаря чему мы здесь и сиди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ожет Ваалу-Миланэ-Белсарра озвучить названия знаков, что выпал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 неохотно молвила дочь-жрица Андарии. — Но это пока ещё ни к че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Вот, — нашла она в колоде «Да» и повертела в пальцах. — «Се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о»? — пригляделась к знаку Масса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от — «Смерть, которой не миновать», — ещё вытянула Миланэ. — На языке Карры — «Затахиин хаалат э хоу». Умоляю, только не спрашивай о значении этого знака. Мы всё будем проходить по порядку… И вот — «Сходятся и сойдутся». «Пармарат а партариим».</w:t>
      </w:r>
    </w:p>
    <w:p>
      <w:pPr>
        <w:pStyle w:val="Style15"/>
        <w:suppressAutoHyphens w:val="false"/>
        <w:ind w:firstLine="340"/>
        <w:jc w:val="both"/>
        <w:rPr/>
      </w:pPr>
      <w:r>
        <w:rPr>
          <w:rFonts w:cs="Times New Roman" w:ascii="Times New Roman" w:hAnsi="Times New Roman"/>
          <w:sz w:val="24"/>
          <w:szCs w:val="24"/>
        </w:rPr>
        <w:t>Слова звучали совершенно чужеродно и странно, Массари лишь удивлённо заморг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она придумала свою манти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 же, как были придуманы карты Йоши, стебли, предсказания на рамзане, крови и прочее-проче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сё это принадлежит сестринству, а здесь есть конкретная мать мантики. Может, она что-то рассказывала об эт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легенде, знаки Карра собирала во снах. Хоть эту легенду рассказывала сама Карра, но ей верить нельзя: хоть она и была яркой Ашаи, но полубезумной.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вдруг замолчала. Собирала во снах. Как-то она всегда упускала из виду…</w:t>
      </w:r>
    </w:p>
    <w:p>
      <w:pPr>
        <w:pStyle w:val="Style15"/>
        <w:suppressAutoHyphens w:val="false"/>
        <w:ind w:firstLine="340"/>
        <w:jc w:val="both"/>
        <w:rPr/>
      </w:pPr>
      <w:r>
        <w:rPr>
          <w:rFonts w:cs="Times New Roman" w:ascii="Times New Roman" w:hAnsi="Times New Roman"/>
          <w:sz w:val="24"/>
          <w:szCs w:val="24"/>
        </w:rPr>
        <w:t>…</w:t>
      </w:r>
      <w:r>
        <w:rPr>
          <w:rFonts w:cs="Times New Roman" w:ascii="Times New Roman" w:hAnsi="Times New Roman"/>
          <w:sz w:val="24"/>
          <w:szCs w:val="24"/>
        </w:rPr>
        <w:t>постой-постой, погоди. «Собирала во снах», это ты для Массари нарочно упрощаешь. Карра говорила, что «</w:t>
      </w:r>
      <w:r>
        <w:rPr>
          <w:rFonts w:cs="Times New Roman" w:ascii="Times New Roman" w:hAnsi="Times New Roman"/>
          <w:i/>
          <w:iCs/>
          <w:sz w:val="24"/>
          <w:szCs w:val="24"/>
        </w:rPr>
        <w:t>заснула единожды, сразу попала в дурственное место, и вечность бы с ним и все проклятья, но там встретила львицу очень странного вида, причём бесхвостую, бесшерстую — смехота, и она-то мне начала показывать знаки всякие, что я рисовала после пробуждения и вспоминала об их значении. Так было несчётное количество раз, сама со счёта сбилась, да хвост с этим счётом. Дурное приключение, скажу вам, да и тошнило от него…</w:t>
      </w:r>
      <w:r>
        <w:rPr>
          <w:rFonts w:cs="Times New Roman" w:ascii="Times New Roman" w:hAnsi="Times New Roman"/>
          <w:sz w:val="24"/>
          <w:szCs w:val="24"/>
        </w:rPr>
        <w:t>». Я всегда думала об этом, как о безумной, забавной выдумке, но теперь… начинаю… я начинаю думать… её ведь тоже тошнило… Ваал мой, как я раньше 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Карра не против… — задумчиво молвила Масса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А, да. Не против. У вас должно сложи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нельзя ровно отрезать, невозможно предсказать что-либо с полным уверением. Даже наилучшая предсказательница ошибается и может услышать невер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Ваалу-Миланэ, тогда львица скажет мне: как всё устроено? Как, — Массари совершила ударение на вопросе, — это работает? В конце концов, ответы нам даёт Ваал? Ведь от него — все наши дар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остереглась прибегать к такому упрощению. Ваал ни на что не влияет сам по себ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как же?.. — явно запротестовала Масса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нет, гляди. Я тебе сейчас разъясню, — покачала головой Миланэ, строгая наставница. — Ваал живёт во всех нас, понимаешь? В наших душах, в нашем духе. Без нас его не станет.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ассари налила и отпила соку; несмотря на то, что он был безумно кислым — так любила Миланэ — она ничуть не скривилась, даже ухом не пове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нас без него, — отставила круж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 нас… — повторила Миланэ. — Эм… И если ты скажешь, что в мантике получаешь ответы от Ваала — то сильно исказишь суть де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всё-таки суть дела можно раскры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Никто не знает, как всё вершится. Понимаешь? Это примерно так, как с игнимарой. Вот ты знаешь, откуда она берё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огонь Ваала… огонь от него… пламя, которое берётся от… А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ишь — нет слов. Как игнимару трудно объяснить, так и мантику. Но объяснения не нужны, вертеть словами можно как угодно. К примеру, можно сказать, что при мантике я вольно-невольно направляю свою или чужую судьбу так, чтобы она вышла к предсказанной тропе. Поэтому-то старые Ашаи советовали мантикой не увлекаться, потому что считали: всерьёз предсказываешь — всерьёз влияешь на исход событи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Ваал живёт во всех нас, — напряжённо думала Массари, — но в то же время его можно увиде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идеть можно. В сновидении, — поправила дочь Андарии, внимательная наставн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он всё-таки нечто особенное, он — личность, сверхсущество. Можно сказать, самый главный Сунг. Первосущн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ссари, мы же о Карре-Аррам должны беседов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простит меня Ваалу-Миланэ, я просто хотела побеседовать на все темы, что представлялись мне интересным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стань, Массари. Никаких обид, только пытаюсь как можно лучше использовать время, с которым ты пришла ко мне научиться Карре. Что я, кстати, очень цен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давай нарисуем первые знаки, «Да» и «Нет», они же — «Сео» и «Нон»…</w:t>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 xml:space="preserve">Сидна, не считая Сиднамая и земель вокруг дисциплария — это множество самых разных строений, преимущественно из мрамора, соединённых сводчатыми галереями, маленькими садовыми дорожками и широкими аллеями. Каждое имеет своё назначение: есть и больница (одна из лучших в Империи), есть лектории, есть термы, есть мастерские, есть всё. </w:t>
      </w:r>
    </w:p>
    <w:p>
      <w:pPr>
        <w:pStyle w:val="Style15"/>
        <w:suppressAutoHyphens w:val="false"/>
        <w:ind w:firstLine="340"/>
        <w:jc w:val="both"/>
        <w:rPr/>
      </w:pPr>
      <w:r>
        <w:rPr>
          <w:rFonts w:cs="Times New Roman" w:ascii="Times New Roman" w:hAnsi="Times New Roman"/>
          <w:sz w:val="24"/>
          <w:szCs w:val="24"/>
        </w:rPr>
        <w:t xml:space="preserve">В одном из таких, которое называют дивным именем Гелейса (а практически каждое здание имеет своё имя), и находится сегодня Миланэ. Гелейса — очень простое одноэтажное здание, подавляющую часть которого занимает огромный зал с не менее огромными окнами; его главное назначение — обучение танцам, позам и жестам; нет, в стаамсе тоже есть залы для этого, но Гелейса — в первую очеред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сторонним вход воспрещё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 главном зале, на боковых стенах здесь — панно: сёстры-Ашаи в разных позах. Лас-аммау, омраани-аммау, криммау-аммау, аамсуна-аммау, хейтари-аммау… все сорок восемь традиционных-классических-канонических поз. </w:t>
      </w:r>
    </w:p>
    <w:p>
      <w:pPr>
        <w:pStyle w:val="Style15"/>
        <w:suppressAutoHyphens w:val="false"/>
        <w:ind w:firstLine="340"/>
        <w:jc w:val="both"/>
        <w:rPr/>
      </w:pPr>
      <w:r>
        <w:rPr>
          <w:rFonts w:cs="Times New Roman" w:ascii="Times New Roman" w:hAnsi="Times New Roman"/>
          <w:sz w:val="24"/>
          <w:szCs w:val="24"/>
        </w:rPr>
        <w:t>Над главным входом — надпись: «</w:t>
      </w:r>
      <w:r>
        <w:rPr>
          <w:rFonts w:cs="Times New Roman" w:ascii="Times New Roman" w:hAnsi="Times New Roman"/>
          <w:i/>
          <w:iCs/>
          <w:sz w:val="24"/>
          <w:szCs w:val="24"/>
        </w:rPr>
        <w:t>Учись, ученица</w:t>
      </w:r>
      <w:r>
        <w:rPr>
          <w:rFonts w:cs="Times New Roman" w:ascii="Times New Roman" w:hAnsi="Times New Roman"/>
          <w:sz w:val="24"/>
          <w:szCs w:val="24"/>
        </w:rPr>
        <w:t>».</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могла сегодня не приходить. Сегодня у неё совершенно свободный день, а завтра она уезжает вместе с Арасси в Андарию. Дисципларам её возраста уже не нужны эти занятия — в своё время она успела отдать им очень много времени, и умеет всё, что должна.</w:t>
      </w:r>
    </w:p>
    <w:p>
      <w:pPr>
        <w:pStyle w:val="Style15"/>
        <w:suppressAutoHyphens w:val="false"/>
        <w:ind w:firstLine="340"/>
        <w:jc w:val="both"/>
        <w:rPr/>
      </w:pPr>
      <w:r>
        <w:rPr>
          <w:rFonts w:cs="Times New Roman" w:ascii="Times New Roman" w:hAnsi="Times New Roman"/>
          <w:sz w:val="24"/>
          <w:szCs w:val="24"/>
        </w:rPr>
        <w:t>Раньше эти занятия воспринимались как тяжёлая необходимость, изнурительный труд. Но с течением времени Миланэ нашла в них отраду: повторяя полностью заученные движения, не по своей воле, а по воле наставниц, она словно отрешалась от себя, покидалась-забывалась, получая возможность либо пребывать в состоянии покойного, бестревожного безмыслия или же отвлечённо думать о своём. Беседуя с подругами, Миланэ нашла, что и они ощущают примерно то же сам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 самом деле, забыться, уйти от себя в равномерности и монотонности — это исцеление, это спас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Не зря ведь сладчайший сон — серость без снов.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мраани, атэс!</w:t>
      </w:r>
    </w:p>
    <w:p>
      <w:pPr>
        <w:pStyle w:val="Style15"/>
        <w:suppressAutoHyphens w:val="false"/>
        <w:ind w:firstLine="340"/>
        <w:jc w:val="both"/>
        <w:rPr/>
      </w:pPr>
      <w:r>
        <w:rPr>
          <w:rFonts w:cs="Times New Roman" w:ascii="Times New Roman" w:hAnsi="Times New Roman"/>
          <w:sz w:val="24"/>
          <w:szCs w:val="24"/>
        </w:rPr>
        <w:t>Поза «спокойного пребывания». Встать ровно, очень ровно, идеально ровно, подбородок чуть ниже, ещё, руки свободно вперёд, пальцы легко обнимают пальцы. Стоишь на любой церемонии, на любом сборище? Так и ст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к хорошо, что мы с Арасси уезжаем ко мне… Ваал мой, она ни разу у меня не была, я у неё — целых три раза! Хоть ей и ближе, ей что, пять десятков льенов от Сидны — и она дом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эшмаан, атэс!</w:t>
      </w:r>
    </w:p>
    <w:p>
      <w:pPr>
        <w:pStyle w:val="Style15"/>
        <w:suppressAutoHyphens w:val="false"/>
        <w:ind w:firstLine="340"/>
        <w:jc w:val="both"/>
        <w:rPr/>
      </w:pPr>
      <w:r>
        <w:rPr>
          <w:rFonts w:cs="Times New Roman" w:ascii="Times New Roman" w:hAnsi="Times New Roman"/>
          <w:sz w:val="24"/>
          <w:szCs w:val="24"/>
        </w:rPr>
        <w:t>Сорок восемь классических поз предполагают, что Ашаи может не только стоять на земле, но и сидеть на земле. А сонм неклассических, что: сидит на стуле; сидит на диване; сидит на маленьком или неудобном; лежит просто так; лежит, соблазняя льва; полулежит в патрицианском стиле; облокотилась о спинку стула; сидит на краю бассейна в термах; выглядывает из окна (с учётом того, где основной созерцатель — спереди или сзади); стоит с луком; стоит с иным оружием... Анэшмаан — вариация классической хнента-гастау, только там ты сидишь просто так, а здесь — в сосредоточенной задумчивости; как говорит Арасси: «делаешь умный вид».</w:t>
      </w:r>
    </w:p>
    <w:p>
      <w:pPr>
        <w:pStyle w:val="Style15"/>
        <w:suppressAutoHyphens w:val="false"/>
        <w:ind w:firstLine="340"/>
        <w:jc w:val="both"/>
        <w:rPr/>
      </w:pPr>
      <w:r>
        <w:rPr>
          <w:rFonts w:cs="Times New Roman" w:ascii="Times New Roman" w:hAnsi="Times New Roman"/>
          <w:sz w:val="24"/>
          <w:szCs w:val="24"/>
        </w:rPr>
        <w:t>«Времени проходит всё больше, понимаю всё меньше. Ваал мой, почему я так увлеклась снохождением, вот любопытна, всё хочу знать, а зачем оно мне — знать?.. Жила бы себе без веды, горя не знавшая, не пытаясь вникнуть — ведь и так не поймёшь… Но если не поймёшь, тогда какая ж ты Ашаи-Китрах, какая сестра понимания? Но мы все притворяемся, что понимаем. Я не знаю, что такое мир. Мне неведомо, кто я так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иммау, атэ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риммау-аммау. Коленопреклонение.</w:t>
      </w:r>
    </w:p>
    <w:p>
      <w:pPr>
        <w:pStyle w:val="Style15"/>
        <w:suppressAutoHyphens w:val="false"/>
        <w:ind w:firstLine="340"/>
        <w:jc w:val="both"/>
        <w:rPr/>
      </w:pPr>
      <w:r>
        <w:rPr>
          <w:rFonts w:cs="Times New Roman" w:ascii="Times New Roman" w:hAnsi="Times New Roman"/>
          <w:sz w:val="24"/>
          <w:szCs w:val="24"/>
        </w:rPr>
        <w:t>«Всё-таки глупейшие головы запретили «Снохождение». Верно, об этом очень трудно написать, а потому всяческая подобная книга должна цениться на вес золота, так нет! — ещё запрет. Теперь ходи, ищи его, рискуй. А, может, так должно быть? Не всем дано знать, да не всем нужно… Знать, ха-ха. Эк хватила, знать. Знание — ерунда, главное — сила. Или знание — сила? А может, всё — мои иллюзии? Но какие живые иллюзии! От них тошнит, живот болит и кружится голо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тари, атэс!</w:t>
      </w:r>
    </w:p>
    <w:p>
      <w:pPr>
        <w:pStyle w:val="Style15"/>
        <w:suppressAutoHyphens w:val="false"/>
        <w:ind w:firstLine="340"/>
        <w:jc w:val="both"/>
        <w:rPr/>
      </w:pPr>
      <w:r>
        <w:rPr>
          <w:rFonts w:cs="Times New Roman" w:ascii="Times New Roman" w:hAnsi="Times New Roman"/>
          <w:sz w:val="24"/>
          <w:szCs w:val="24"/>
        </w:rPr>
        <w:t>«Дурное у тебя в голове, Милани, непрактичное да наивное. Признайся себе: воля доброй судьбы сделала тебя сестрою-Ашаи, и если бы сложилось иначе, то вдумайся: жила бы ты тихой, неспешной жизнью у себя Ходниане, детей бы нарожала, с мужем-дурнем бы управлялась, изменяла бы ему потихонечку, несильно так, аккуратненько, осторожненько да нечастенько, вот как сестра, сестра моя сестрица родная… Жила бы всем этим, неброским. Но гляди, сколь добра добрая доля: хороша твоя игнимара, прекрасны твои подруги, высока твоя Сидна, славен и силён твой патрон, верна твоя вера и сильная ты Сунга. В Марну езжай, серьёзную жизнь познавай. И дочку роди, а можно и сына. А можно обоих вместе. Тогда мама моя заплачет и скажет в своём доме: «Вот моя дочь, вот гордость — глядите, все Сунги!». Она всегда так хотела сказать. Она всегда хоте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же голову, Миланэ, — говорит ей наставница. — Не следует так взлет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XIII</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Вообще, Арасси умеет производить впечатление, когда хочет. И не только потому, что от природы одарена пугающего совершенства красотой. В её движениях и повадках, когда надо, появляется неуловимая свобода властительницы, словно бы она — сошедшая к простым душам хозяйка мира. Или, если выражаться языком южных или западных варваров, богиня; только она не гневная богиня, а обольстительная, чарующая, всепрощающая и весёлая. От её свободного нрава и переливчатого смеха львы теряют голову; а многие львицы завидуют, злобнеют, либо стараются украдкой подсмотреть да подучиться, либо просто любуются и воспринимают как есть, как вот например Миланэ. Тем не менее, несмотря на пресловутый свободный нрав, Арасси никогда не одевалась пошло либо вызывающе; в этом она весьма сдержана и никогда не даёт повода для кривотолков. Чувство меры, чувство момента — вот что Миланэ любила в ней.</w:t>
      </w:r>
    </w:p>
    <w:p>
      <w:pPr>
        <w:pStyle w:val="Style15"/>
        <w:suppressAutoHyphens w:val="false"/>
        <w:ind w:firstLine="340"/>
        <w:jc w:val="both"/>
        <w:rPr/>
      </w:pPr>
      <w:r>
        <w:rPr>
          <w:rFonts w:cs="Times New Roman" w:ascii="Times New Roman" w:hAnsi="Times New Roman"/>
          <w:sz w:val="24"/>
          <w:szCs w:val="24"/>
        </w:rPr>
        <w:t>Вот и в книжную лавку с претенциозным названием «Акнимал» (всякий знает, что Акнимал — герой старого эпоса Сунгов, ещё более старого, чем сама Империя) она входит так, будто ей принадлежит весь Сарман вместе с жителями впридачу. Облачённая в дорожную свиру совершенно непрактичного, но красивого светло-бежевого цвета, со сдержанно-ассиметричным подолом, Арасси подходит к прилавку и ставит на него обе ладони, осматривая всё вокруг.</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еподобной слышащей Ваала угодно? — спрашивает её книжница, внимательно наблюдая.</w:t>
      </w:r>
    </w:p>
    <w:p>
      <w:pPr>
        <w:pStyle w:val="Style15"/>
        <w:suppressAutoHyphens w:val="false"/>
        <w:ind w:firstLine="340"/>
        <w:jc w:val="both"/>
        <w:rPr/>
      </w:pPr>
      <w:r>
        <w:rPr>
          <w:rFonts w:cs="Times New Roman" w:ascii="Times New Roman" w:hAnsi="Times New Roman"/>
          <w:sz w:val="24"/>
          <w:szCs w:val="24"/>
        </w:rPr>
        <w:t>У Ваалу-Миланэ-Белсарры не лучшие способности к эмпатии, но она безошибочно учуяла бессильную, завистливую злобу молодой особы, всецело обращенную к Арасси. Но Арасси совершенно нипочём такая ерунда, как чужие недобрые взгляды и плохие мысли. Она с благожелательностью, мягким спокойствием говор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ошу львицу сказать мне: здесь ли сир Морниа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 говоря ни слова больше, Арасси уплывает за прилавок, не отпуская с него одну из ладоней, приглаживая его, будто бы это — живое существо. Следом за нею — так уж и быть — следует Миланэ; из-за врождённой вежливости и нелюбви ко всякой грубости, она обращается к львице-книжниц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ьвица разрешит?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едь она-то здесь всего лишь второй раз в жизни (первый был лет пять назад, да и то случай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подобная тоже к сиру? — спрашивает эта небольшая ростом, с пятнышками на мордашке львица, крепко сцепив ладони перед соб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у нас — важное де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ам не надо спрашивать у меня изволения.</w:t>
      </w:r>
    </w:p>
    <w:p>
      <w:pPr>
        <w:pStyle w:val="Style15"/>
        <w:suppressAutoHyphens w:val="false"/>
        <w:ind w:firstLine="340"/>
        <w:jc w:val="both"/>
        <w:rPr/>
      </w:pPr>
      <w:r>
        <w:rPr>
          <w:rFonts w:cs="Times New Roman" w:ascii="Times New Roman" w:hAnsi="Times New Roman"/>
          <w:sz w:val="24"/>
          <w:szCs w:val="24"/>
        </w:rPr>
        <w:t xml:space="preserve">Тёмный, небольшой коридор. Арасси в нём внезапно оборачивается, приставляет палец к губам и подмигивает; далее она старается идти бесшумно, и двери, что впереди, начала отворять крайне медленно и осторожно. Миланэ с непониманием наблюдает за сими действиями, но невольно сама начала ступать осторожнее. </w:t>
      </w:r>
    </w:p>
    <w:p>
      <w:pPr>
        <w:pStyle w:val="Style15"/>
        <w:suppressAutoHyphens w:val="false"/>
        <w:ind w:firstLine="340"/>
        <w:jc w:val="both"/>
        <w:rPr/>
      </w:pPr>
      <w:r>
        <w:rPr>
          <w:rFonts w:cs="Times New Roman" w:ascii="Times New Roman" w:hAnsi="Times New Roman"/>
          <w:sz w:val="24"/>
          <w:szCs w:val="24"/>
        </w:rPr>
        <w:t xml:space="preserve">За дверцей оказалась небольшая, светлая комната — по всему, кабинет владельца. Интерьер пестрел самыми различными вещами; в помещении вовсю царил явственный бардак, который безуспешно пытался прикинуться порядком. Прямо на полу в нестройные стопки собраны книги, какие-то свитки, обрезки бумаги. Что говорить о полках и шкафах — они доверху заставлены множеством подобных вещей. А за столиком, на удивление свободным от хлама, боком к гостьям сидел, собственно, самец и хозяин. Меньше всего он был похож на книготорговца: высокий, полноватый, с хорошо ухоженной, гладкой рыжей гривой.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сси? — удивлённо и радостно привстал 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и, вот из-за тебя нас поймали! — закатила глаза 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ринулся к ней, но вдруг обратил внимание на Миланэ, которая тем временем осторожно осматривала интерье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нимай-обнимай, — переливчато засмеялась Арасси, подходя, — ей смотреть можно. Это — моя лучшая подру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ев усадил её на кресло, на котором ранее сижив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ми судьбами? — удивлённо спросил, садясь на стол. — Ты же говорила после того… этого… что до Приятия и вздумать не придёшь. Ой, то бишь придти не вздумаеш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рад меня видеть, да, прохвост? — сверкнула смехом Арасси, взметнула хвостом и повела бровь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ы что, 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дись, дурашка, садись, — по-свойски указала она на стул, что покоился в пыльном углу, — я дразнюсь. У нас есть небольшое дельце.</w:t>
      </w:r>
    </w:p>
    <w:p>
      <w:pPr>
        <w:pStyle w:val="Style15"/>
        <w:suppressAutoHyphens w:val="false"/>
        <w:ind w:firstLine="340"/>
        <w:jc w:val="both"/>
        <w:rPr/>
      </w:pPr>
      <w:r>
        <w:rPr>
          <w:rFonts w:cs="Times New Roman" w:ascii="Times New Roman" w:hAnsi="Times New Roman"/>
          <w:sz w:val="24"/>
          <w:szCs w:val="24"/>
        </w:rPr>
        <w:t xml:space="preserve">Миланэ тем временем нарочито внимательно изучала стеллажи, храня спокойствие и сдержаннос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внимательно слушаю, — Морниан смотрел то на Арасси, то на Миланэ. — Чем мог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к тебе за книжкой для моей подруги. Ой, Ваал, я вас не познакомила. Это — Ваалу-Миланэ-Белсарра. Милани — это Морниан, или просто Морни, славный лёва и неплохой… эм… книготорговец, — так сказала 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ерестань уж дурачиться», — незаметно вздохнула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скренне рада нашему доброму знакомству, Морниан, — молвила дочь Андарии обычные слова вежливости, свершив неглубокий книксен.</w:t>
      </w:r>
    </w:p>
    <w:p>
      <w:pPr>
        <w:pStyle w:val="Style15"/>
        <w:suppressAutoHyphens w:val="false"/>
        <w:ind w:firstLine="340"/>
        <w:jc w:val="both"/>
        <w:rPr/>
      </w:pPr>
      <w:r>
        <w:rPr>
          <w:rFonts w:cs="Times New Roman" w:ascii="Times New Roman" w:hAnsi="Times New Roman"/>
          <w:sz w:val="24"/>
          <w:szCs w:val="24"/>
        </w:rPr>
        <w:t>Но тот оказался прытким и скорым на ум; подскочив, он поцеловал её левую рук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 Все жемчужины мира меркнут по сравнению с сиянием изящества львиц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одарила его небольшой улыбкой и уселась на мгновенно предложенный им стул, тот самый, на который ранее указывала Арасси. Морниан отошёл от них, встал возле входа и опёрся локтем о книжный шкаф.</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пахнет сладко, как мёд. Я ощутил, когда целовал эту безупречную руку, — со странной мечтательностью и смелостью сказал 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Было необычно, приятно, Миланэ одарила его скромной улыбк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слаще меня? — вздохнула Арасси и снова взметнула хвост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любишь ставить в неловкое положение… Я боюсь отвеч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в не должен быть трусом! — сощурив глаза, хищно молвила Арасс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в много чего должен. Но все мы имеем свои слабости. После такого вступления, могу ли предполагать, что вам нужна такая же игривая литература, как и ваше настроение? — затарабанил он когтями по дере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от тут ухожу в тень, — отмахнулась Арасси и поглядела в окно. — Здесь с тобою будет говорить Милани.</w:t>
      </w:r>
    </w:p>
    <w:p>
      <w:pPr>
        <w:pStyle w:val="Style15"/>
        <w:suppressAutoHyphens w:val="false"/>
        <w:ind w:firstLine="340"/>
        <w:jc w:val="both"/>
        <w:rPr/>
      </w:pPr>
      <w:r>
        <w:rPr>
          <w:rFonts w:cs="Times New Roman" w:ascii="Times New Roman" w:hAnsi="Times New Roman"/>
          <w:sz w:val="24"/>
          <w:szCs w:val="24"/>
        </w:rPr>
        <w:t>Вдруг захотелось, чтобы книга была у него. Чтобы вот так сразу было то, что хочется. Не может такая значимая и важная книга существовать без перепечаток и копий; уж если запретили, значит, есть что запрещать — значит, должны ходить недозволенные копии, а иначе толку-то цензурировать книгу, которую никто не читает? Надзор Веры на пустые глупости не имеет времени, никому не нужные книжки на рассмотрение брать не станет.</w:t>
      </w:r>
    </w:p>
    <w:p>
      <w:pPr>
        <w:pStyle w:val="Style15"/>
        <w:suppressAutoHyphens w:val="false"/>
        <w:ind w:firstLine="340"/>
        <w:jc w:val="both"/>
        <w:rPr/>
      </w:pPr>
      <w:r>
        <w:rPr>
          <w:rFonts w:cs="Times New Roman" w:ascii="Times New Roman" w:hAnsi="Times New Roman"/>
          <w:sz w:val="24"/>
          <w:szCs w:val="24"/>
        </w:rPr>
        <w:t>«Будь неладен этот Регулат, а с ним — Палата, а в ней — Надзор. Поввосседали друг на дружке, позапрещали всё подряд, а сестринство послушно закивало головками, мол, доброе дело делаете, добрые Сунги, вероборчество запрещаете, добрые Сунг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друг как пчела ужалила.</w:t>
      </w:r>
    </w:p>
    <w:p>
      <w:pPr>
        <w:pStyle w:val="Style15"/>
        <w:suppressAutoHyphens w:val="false"/>
        <w:ind w:firstLine="340"/>
        <w:jc w:val="both"/>
        <w:rPr/>
      </w:pPr>
      <w:r>
        <w:rPr>
          <w:rFonts w:cs="Times New Roman" w:ascii="Times New Roman" w:hAnsi="Times New Roman"/>
          <w:sz w:val="24"/>
          <w:szCs w:val="24"/>
        </w:rPr>
        <w:t xml:space="preserve">«Ваал ты мой, глупа я, как крот. Да ведь именно сестринство Сидны составляло комментарии! Значит, должны в Сидне быть те, кто хорошо знаком с текстом. Значит, есть сёстры, у которых можно расспросить о Малиэль и самом </w:t>
      </w:r>
      <w:r>
        <w:rPr>
          <w:rFonts w:eastAsia="Liberation Serif" w:cs="Times New Roman" w:ascii="Times New Roman" w:hAnsi="Times New Roman"/>
          <w:sz w:val="24"/>
          <w:szCs w:val="24"/>
        </w:rPr>
        <w:t>“</w:t>
      </w:r>
      <w:r>
        <w:rPr>
          <w:rFonts w:cs="Times New Roman" w:ascii="Times New Roman" w:hAnsi="Times New Roman"/>
          <w:sz w:val="24"/>
          <w:szCs w:val="24"/>
        </w:rPr>
        <w:t>Снохождении</w:t>
      </w:r>
      <w:r>
        <w:rPr>
          <w:rFonts w:eastAsia="Liberation Serif" w:cs="Times New Roman" w:ascii="Times New Roman" w:hAnsi="Times New Roman"/>
          <w:sz w:val="24"/>
          <w:szCs w:val="24"/>
        </w:rPr>
        <w:t>”</w:t>
      </w:r>
      <w:r>
        <w:rPr>
          <w:rFonts w:cs="Times New Roman" w:ascii="Times New Roman" w:hAnsi="Times New Roman"/>
          <w:sz w:val="24"/>
          <w:szCs w:val="24"/>
        </w:rPr>
        <w:t>. Должен быть образчик текста в самой Сидне, ведь комментарии без самой книги создать невозможно! Что же ты сразу не выяснила, кто их укладывал? Расспросила бы всё, гляди, и многое бы стало ясным. Но самое главное — в Сидне должен быть образчик, копия текс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ка раздумывала, Арасси и Морниан вопросительно смотрели на неё.</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р Морниан, — крайне медленно начала Миланэ, — мне нужна книга, которая называется «Снохождение», написала её Малиэль из рода Млисса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знаю, не знаю… Хм, а это какой род литературы?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зурой она определена, как вероборческая. Первая группа, если сиру это о чём либо говор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почесал гриву; видимо, это мало о чём говори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речённое чтение? — спросил, посмотрев на 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быстро переводила взгляд то на него, то на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кажем так, трактат, который по ошибке был определен как вероборческий. Хотя ничего такого там 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ну, полно, наши цензоры никогда не ошибаются, — засмеялся он, стукнув кулаком по стол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 разделив весёлого настроения, Миланэ подошла к нему почти вплотную; их отделял лишь маленький шажок.</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р Морниан, я пришла сюда не ради словесных забав. Если сир может помочь, то прошу уделить моей просьбе толику серьёзности. В ответ я постараюсь как можно лучше отблагодарить льва, если он найдёт книгу.</w:t>
      </w:r>
    </w:p>
    <w:p>
      <w:pPr>
        <w:pStyle w:val="Style15"/>
        <w:suppressAutoHyphens w:val="false"/>
        <w:ind w:firstLine="340"/>
        <w:jc w:val="both"/>
        <w:rPr/>
      </w:pPr>
      <w:r>
        <w:rPr>
          <w:rFonts w:cs="Times New Roman" w:ascii="Times New Roman" w:hAnsi="Times New Roman"/>
          <w:sz w:val="24"/>
          <w:szCs w:val="24"/>
        </w:rPr>
        <w:t>Несколько мгновений Морниан смотрел на неё застывшим взглядом, а потом бросился торопливо вынимать книги из ящика в угл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Что-то такое слышал… Я попробую поискать. Сейчас… — летели книги на пол, большие и маленьк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и летели, кувыркались, вздымалась пыль. Так было долго, неприлично долг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ё у нас нет, но здесь нечему удивляться. Из серого у меня лишь немного отречённого чтения и много игривого. Вот, два атласа. Хотите, покажу?.. — заулыбался он, но Арасси замахала рукой, мол, не время и не место. — А, да… Остальное здесь непопулярно, к сожалению. Мне сложно что-либо посоветовать для Ваалу-Миланэ, но… я… дам одну возможную зацеп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лыбнувшись Арасси, он продолжил:</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е веробоческие книги, варварское чтиво и прочее-подобное любят собирать частные коллекционеры. Книжным лавкам хранить такое невыгодно и опас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охождение» — не варварское чтиво, — отметила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бщем, мой совет: лучше всего отправиться в Марну. Я тут… я тут написал один адрес. Там тоже есть книжная лавка, похожая на мою. Её хозяин, Хас — мой давний, так сказать, знакомый. Пусть львица скажет, что от меня. Тогда, надеюсь, он пойдёт навстречу. Вот ещё. Стоит вручить ему эту монетку. Так он поймёт, что Ваалу-Миланэ — сво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еально! Миланэ как раз вскоре в Марну и поедет! — поднялась Арасси, возрадовавшись, что дело разрешило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повертела монеточку Миланэ, разглядыв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имейте в виду: он жадный и осторожный. Поначалу будет отрицать, что продает серую литературу. И будет отрицать, пока не задобрить деньг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Моя благодарность для льва. Что я долж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должна? Ничего не должна, пустяки как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и, ты бы поцеловала Морни, и он будет рад. Верно, Мор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мею мечтать.</w:t>
      </w:r>
    </w:p>
    <w:p>
      <w:pPr>
        <w:pStyle w:val="Style15"/>
        <w:suppressAutoHyphens w:val="false"/>
        <w:ind w:firstLine="340"/>
        <w:jc w:val="both"/>
        <w:rPr/>
      </w:pPr>
      <w:r>
        <w:rPr>
          <w:rFonts w:cs="Times New Roman" w:ascii="Times New Roman" w:hAnsi="Times New Roman"/>
          <w:sz w:val="24"/>
          <w:szCs w:val="24"/>
        </w:rPr>
        <w:t>Но мечты сбываются, Миланэ подошла и действительно поцеловала его в щёку, причём весьма так, Арасси аж притихла. Миланэ, самка-львица, задабривалась, добивалась своего. Вдруг ещё что скажет, растая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рниан, у тебя действительно нет книги? Она мне очень нужна, — серьёзно и грустно смотрела на него всегда внимательными глазами.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естно говорю, с чего бы мне это… с чего бы утаивать… Я весь, как на ладони, — Морни бесконечно оглядывался на Арасси, будто боялся её ревн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ы что-либо когда-либо слышал о ней?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ние вроде слышал, вроде да. Но никогда не видел, в руках не держал. Об авторе не знаю ничего. Малиль, 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иэл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чего не могу сказ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думаешь, у этого Хаса «Снохождение» может оказаться? — испрашивала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акая книга существует, то он должен знать о ней. В крайнем случае, посоветует знающих, — уверенно ответил ле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р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Сестринство не забудет твоей помощ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Миланэ поцеловала его в щёку ещё раз.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 я начинаю ревновать! — засмеялась 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Миланэ решила не ехать в Стаймлау обычным способом, от стации к стации — это заняло бы как минимум три дня утомительного пути. Потому она наняла дилижанс с извозчиком и двух охранников, отставников Легаты. Удовольствие весьма недешёвое, но Миланэ меньше всего сейчас хотелось романтики долгой дороги, а деньги у неё более чем бы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его таких старых стражей взяла? — со смехом прошептала Арасси на ухо, когда они тронулись в путь из Сарма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ичего не ответив, Миланэ задумчиво глядела на далёкий Мараманарский хол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т что. Если не найду «Снохождение» в Марне, то попытаюсь достать его в Сидне. Любой ценой. Так-так, вот как оно получается: у меня есть запасной вариант, и это — превосходно. Славно…», — воспрянула духом Миланэ и ослабила пояс.</w:t>
      </w:r>
    </w:p>
    <w:p>
      <w:pPr>
        <w:pStyle w:val="Style15"/>
        <w:suppressAutoHyphens w:val="false"/>
        <w:ind w:firstLine="340"/>
        <w:jc w:val="both"/>
        <w:rPr/>
      </w:pPr>
      <w:r>
        <w:rPr>
          <w:rFonts w:cs="Times New Roman" w:ascii="Times New Roman" w:hAnsi="Times New Roman"/>
          <w:sz w:val="24"/>
          <w:szCs w:val="24"/>
        </w:rPr>
        <w:t>В то же время Арасси не обиделась на молчание подруги, привычная, что иногда Миланэ может не ответить на всякий вопрос; она, напевая нехитрый мотивчик, глядела в окошко и держала в руке небольшое зеркальце; время от времени, отрываясь от созерцания, всматривалась в себя, а потом снова возвращалась к миру, при этом непрестанно улыбаясь и сия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Её ладонь оказалась в ладони Миланэ.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рада, что ты едешь ко мне в гости. Взаправду, — Миланэ сжала её тонкие пальц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просто без ума от этого, ииии! — Арасси вдруг кинулась подруге на шею — Мы с тобой отлично проведем время: увижу твоих родных, мы с ними поболтаем, я увижу твою родню, да-да, а потом мы куда-то пойдём и кому-то что-то там сослужим, поможем, а потом как-нибудь прошвырнёмся и натворим шалостей, — Арасси лизнула Миланэ в щёку, а потом прижалась к её плечу, цепко ухватив за локоть, и замурлык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здохнув, Миланэ смолч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к они ехали очень долго, и Миланэ думала, что подруга уснула на её плече, как вдруг та зашевелилась и спрос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за кни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бъяснить… — Миланэ смотрела в окно. — Если вкратце, то это поучания по… по сновидени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стучала брусчатка под колёсами — они ехали по мосту через какую-то рек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эти поиски — ради какого-то учебника по сновидению? — фыркнула подруга, а потом зевну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сси, эта книга принадлежит к первой группе в библиотеке Мар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это значит? — легкомысленно спросила Арасси. — Она — вероборческая, очень-очен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олучается, что как бы да. Хранится она в Особом зале библиотеки, в опечатанном ящике. Вот таком, — Миланэ руками показала его размер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онными глазами Арасси следила за её жестами. Потом хмыкну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гда это должно быть что-то более серьёзное, чем просто учебник по сновидению. Хотя вообще не представляю таковой: невозможно этому научиться по книге. </w:t>
      </w:r>
    </w:p>
    <w:p>
      <w:pPr>
        <w:pStyle w:val="Style15"/>
        <w:suppressAutoHyphens w:val="false"/>
        <w:ind w:firstLine="340"/>
        <w:jc w:val="both"/>
        <w:rPr/>
      </w:pPr>
      <w:r>
        <w:rPr>
          <w:rFonts w:cs="Times New Roman" w:ascii="Times New Roman" w:hAnsi="Times New Roman"/>
          <w:sz w:val="24"/>
          <w:szCs w:val="24"/>
        </w:rPr>
        <w:t>«Невозможно-то и невозможно. Но мне не учиться надо. Мне знать надо», — подума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так уверена, что эту книгу можно доста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 существовать её копии либо старые тиражи. Иначе на неё не делали бы комментариев, которые я везла в Марну, правильно? Кто будет делать комментарии на книгу, которой уж давно в миру не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Но, на самом деле, тут никакая книга не поможет, — Арасси освободила от плена плечо подруги, — а особо если… всё серьёзно и действительно… непросто.</w:t>
      </w:r>
    </w:p>
    <w:p>
      <w:pPr>
        <w:pStyle w:val="Style15"/>
        <w:suppressAutoHyphens w:val="false"/>
        <w:ind w:firstLine="340"/>
        <w:jc w:val="both"/>
        <w:rPr/>
      </w:pPr>
      <w:r>
        <w:rPr>
          <w:rFonts w:cs="Times New Roman" w:ascii="Times New Roman" w:hAnsi="Times New Roman"/>
          <w:sz w:val="24"/>
          <w:szCs w:val="24"/>
        </w:rPr>
        <w:t>Миланэ не сразу вняла, о чём говорит Арасси. Но безмолвное чувство Ашаи подсказало — речь о её давней, главной проблеме в сновиден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у тебя? — почти утвердительно спросила Миланэ.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у меня. Лично я бы не хотела знать сновидения вообще, оно больше мучает, чем даёт мне что-то. Но Ваал через него хочет меня знать — так Ему угодно. Что я могу сделать?.. Но ты, тебе-то всё зачем? В сновидении всё, кроме Ваала — твои иллюзии… — потянулась подру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вспомнить, чтобы я хоть когда-нибудь тебя осуждала за вкус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ей, не обижайся, погоди. Я ничего плохого не хотела сказать. Мне просто любопыт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олчание угнетало обоих, потому Арасси продолжи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от очень люблю отречённое чтение, и ты это знаешь. Оно, не побоюсь признаться, весьма полез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аком смысле «полез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я никогда не читала книги, где идёт прямая хула на веру, на Сунгов, на Ваала, на сестринство. Такую книгу я всегда отшвыривала куда подальше. Меня интересовало другое: сколь глубоко может пасть Ашаи, сколь она может быть добросовестна. Либо злосовестна. Какая тьма может селиться в её душе. Что думает павшая духом и как со стороны это выглядит — вот что для меня любопытно. Это интересно, согласись, и полез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может быть полезны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грело солнце, и Миланэ-ученица придремала, прильнув щекой к холодной коже обивки. Упала она в приятнейшую дорожную дрёму, выход из которой всегда мучителен, а возврат в неё — сладок.</w:t>
      </w:r>
    </w:p>
    <w:p>
      <w:pPr>
        <w:pStyle w:val="Style15"/>
        <w:suppressAutoHyphens w:val="false"/>
        <w:ind w:firstLine="340"/>
        <w:jc w:val="both"/>
        <w:rPr/>
      </w:pPr>
      <w:r>
        <w:rPr>
          <w:rFonts w:cs="Times New Roman" w:ascii="Times New Roman" w:hAnsi="Times New Roman"/>
          <w:sz w:val="24"/>
          <w:szCs w:val="24"/>
        </w:rPr>
        <w:t>«Все говорим, что желаем жизни, а сами так ищем дрёмы и снов», — взволновались мысли Миланэ, а потом утихли.</w:t>
      </w:r>
    </w:p>
    <w:p>
      <w:pPr>
        <w:pStyle w:val="Style15"/>
        <w:suppressAutoHyphens w:val="false"/>
        <w:ind w:firstLine="340"/>
        <w:jc w:val="both"/>
        <w:rPr/>
      </w:pPr>
      <w:r>
        <w:rPr>
          <w:rFonts w:cs="Times New Roman" w:ascii="Times New Roman" w:hAnsi="Times New Roman"/>
          <w:sz w:val="24"/>
          <w:szCs w:val="24"/>
        </w:rPr>
        <w:t>Но хорошая, мощёная дорога кончилась, и на первой же кочке тряхнуло так, что Миланэ враз проснулась, недовольно и сонно посмотрев по сторонам. Она думала, что Арасси тоже дремлет, но та с необычной для себя серьёзностью смотрела в противоположное ок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отлично знала, что хорошая дорога из Сидны в Ходниан кончается как раз у раздела между Северным Ашнари и её родиной. Совсем немножко, и они будут на землях Андар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Моя земля, моя Андария, моя Андария, Андариа, Андаррийах, Андарри…», — склонялась голова Миланэ во дрём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Арасси смешно щурилась от знойного солнца, с большим любопытством разглядывая родные для Миланэ зем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уже совсем близк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ямо, прямо! — громко сказала Миланэ извозчему, который не знал пути в в Стаймлау, а потом ответила ей: — Да.</w:t>
      </w:r>
    </w:p>
    <w:p>
      <w:pPr>
        <w:pStyle w:val="Style15"/>
        <w:suppressAutoHyphens w:val="false"/>
        <w:ind w:firstLine="340"/>
        <w:jc w:val="both"/>
        <w:rPr/>
      </w:pPr>
      <w:r>
        <w:rPr>
          <w:rFonts w:cs="Times New Roman" w:ascii="Times New Roman" w:hAnsi="Times New Roman"/>
          <w:sz w:val="24"/>
          <w:szCs w:val="24"/>
        </w:rPr>
        <w:t xml:space="preserve">Совершенно всё источало спокойную, размеренную жизнь. Низкие, широкие дома, обилие ухоженных садов, повсюдные чистота и порядок. Уютный, замкнутый на себе мир, по которому Миланэ хоть и не слишком скучала, но вспоминала всегда с ностальгирующей негой. Вообще, жила в ней эта двойственность, как наверное, и в любой Ашаи-Китрах: одна часть её естества, сызмальства воспитанная в ухоженном, благонравном андарианском доме, принимала многие представления и привычки, что правили в этой среде; вторая, более обширная, жила тем, чем живут сёстры-Ашаи, и верила в то, во что верят сёстры-Ашаи. Это иногда порождало внутренние склоки в душе, нерешительность, сомнения; к примеру, строгий нрав андарианки не позволял ей то многое в личной жизни, что ничуть не воспрещается всем сёстрам-Ашаи, и даже вполне одобряется. Но большинство сомнений, в конце концов, разрешались в пользу второй части души, потому как она в первую очередь — Ашаи-Китрах, львица духа Сунгов, а уже потом — андарианка; поэтому чаще всего она смотрела на мир, как львица, надлежащая к великому сестринству, а не андарианская маасси, и неудивительно — большую самую важную для становления характера часть жизни она провела в Сидне, совершенно самостоятельно, в отрыве от дома и родителей… </w:t>
      </w:r>
    </w:p>
    <w:p>
      <w:pPr>
        <w:pStyle w:val="Style15"/>
        <w:suppressAutoHyphens w:val="false"/>
        <w:ind w:firstLine="340"/>
        <w:jc w:val="both"/>
        <w:rPr/>
      </w:pPr>
      <w:r>
        <w:rPr>
          <w:rFonts w:cs="Times New Roman" w:ascii="Times New Roman" w:hAnsi="Times New Roman"/>
          <w:sz w:val="24"/>
          <w:szCs w:val="24"/>
        </w:rPr>
        <w:t>Но ещё, иногда мельком, она чувствовала нечто совершенно третье, независимое и безбрежное, но что именно — так Миланэ и сама не могла уловить, даже смутно. Более того, иногда она понимала, что нету лишь двух Миланэ — это жалкое упрощение — а есть десятки, десятки десятков личностей внутри, и цельность её «Я» — иллюз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налево… Это моя улица, Арасси. Я здесь играла в детств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иии! Мррр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нтересно, а дома уже прознали, что я еду?», — помыслила Миланэ.</w:t>
      </w:r>
    </w:p>
    <w:p>
      <w:pPr>
        <w:pStyle w:val="Style15"/>
        <w:suppressAutoHyphens w:val="false"/>
        <w:ind w:firstLine="340"/>
        <w:jc w:val="both"/>
        <w:rPr/>
      </w:pPr>
      <w:r>
        <w:rPr>
          <w:rFonts w:cs="Times New Roman" w:ascii="Times New Roman" w:hAnsi="Times New Roman"/>
          <w:sz w:val="24"/>
          <w:szCs w:val="24"/>
        </w:rPr>
        <w:t>Конечно, она, как андарианка по крови, прекрасно знала, что вести в здешних посёлках распространяются с быстротой молнии. Миг, и уже все знают: кто, зачем и как прибыл, и незнакомому хвосту здесь невозможно прошмыгнуть незамеченным. Тем не менее, всегда удивляло то, что к её прибытию дома всегда были готовы; и неважно, предупреждала ли в письмах, когда приедет, либо вовсе умалчивала — всегда, когда приезжала, на пороге дома обязательно встречала мама. Создавалось впечатление, что у матери нет иных дел, кроме как ждать Миланэ, и нет других детей, кроме любимой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ошу здесь остановить. Да-да… Хорошо.</w:t>
      </w:r>
    </w:p>
    <w:p>
      <w:pPr>
        <w:pStyle w:val="Style15"/>
        <w:suppressAutoHyphens w:val="false"/>
        <w:ind w:firstLine="340"/>
        <w:jc w:val="both"/>
        <w:rPr/>
      </w:pPr>
      <w:r>
        <w:rPr>
          <w:rFonts w:cs="Times New Roman" w:ascii="Times New Roman" w:hAnsi="Times New Roman"/>
          <w:sz w:val="24"/>
          <w:szCs w:val="24"/>
        </w:rPr>
        <w:t>Первой, быстро и ловко, соскочила на землю Арасси. Ещё утром, когда они только проснулись в постоялом дворе, она оделась в сдержанный серо-синий пласис с широким кушаком золотистого цвета; она очень долго вертелась у зеркала, дольше обычного, и поскольку Арасси никогда не жалела времени для зеркал, то им пришлось весьма поздно выехать. Миланэ было втайне приятно, что подруга так тщательно подготавливается к знакомству с её землёй и роднёй. Ей не всё равно!</w:t>
      </w:r>
    </w:p>
    <w:p>
      <w:pPr>
        <w:pStyle w:val="Style15"/>
        <w:suppressAutoHyphens w:val="false"/>
        <w:ind w:firstLine="340"/>
        <w:jc w:val="both"/>
        <w:rPr/>
      </w:pPr>
      <w:r>
        <w:rPr>
          <w:rFonts w:cs="Times New Roman" w:ascii="Times New Roman" w:hAnsi="Times New Roman"/>
          <w:sz w:val="24"/>
          <w:szCs w:val="24"/>
        </w:rPr>
        <w:t>Выйдя, Арасси осмотрелась, как осматриваются на незнакомой земле. Вооружённая знанием, что Миланэ выросла в «самом обычном андарианском посёлке», она немного не так представляла себе то, что предстанет перед взором. Она ожидала нечто простовато-бедноватое, опрятное и аккуратное, конечно, но без всякого лоска; ожидала, что на улицах будут ходить охотники с добычей в свободных одеждах; ожидала атмосферы глуши и забытья. Но её удивили широченные улицы и ощущение полнейшей самодостаточности каждого дома; а по размеру садов и земли возле домов можно легко предположить, что в каждом дворе размещается нечто, никак не меньшее за усадьбу; аккуратность и убранство казались неестественными, картинными; почти каждый дом имел два этажа, правда, с невысокими потолками; местные сады могли играючи соперничать со садами Сидны; а таких стад домашнего скота она не видала, наверное, никог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ледом сошла Миланэ и сразу заметила знакомое лиц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тлого дня, хаману Демерара, — с улыбкой молвила она старой, худой львице, которая неспешно шла мимо так, будто бы остановившийся экипаж не имел для неё значения и не представлял ни малейшего интерес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душенька, неужто ты? — с немного притворным удивлением возгласила львица, резво подойдя поближе. — Ты! Ай… Ты юж отучилась, стала Ашаей? Мать поведывала, что се совсем скоро. Мама часто говорит о тебе, час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ё нет, хаману Демерара. Пара недель осталась, совсем чу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разве се время? Считай, всё. Ай-яй… Выросла совсем, в какой свет Сунгов превратилась. Ай… — сказала Демерара и заметив, что Миланэ подходит к ней обняться, сделала торопливый шажок назад. — Нет, дай руку, тебе так положено.</w:t>
      </w:r>
    </w:p>
    <w:p>
      <w:pPr>
        <w:pStyle w:val="Style15"/>
        <w:suppressAutoHyphens w:val="false"/>
        <w:ind w:firstLine="340"/>
        <w:jc w:val="both"/>
        <w:rPr/>
      </w:pPr>
      <w:r>
        <w:rPr>
          <w:rFonts w:cs="Times New Roman" w:ascii="Times New Roman" w:hAnsi="Times New Roman"/>
          <w:sz w:val="24"/>
          <w:szCs w:val="24"/>
        </w:rPr>
        <w:t>Совершился небольшой ритуал: старая львица взяла левую руку Миланэ, на которой — серебряное кольцо, и приложила её тонкие пальцы к правой щеке. Это старинный обычай торжественного приветствия между львицей-Сунгой и львицей-Ашаи; в современности к нему прибегают нечасто, чаще всего это удел пожилых и старых, которым по душе давние традиции. Молодые ученицы и сёстры всегда чувствуют себя неудобно, если кто-нибудь вдвое-втрое старше прибегает к такому способу приветствия. Но в дисциплариях готовят к любой мыслимой ситуации в части формальностей и церемоний, а потому Миланэ, чтобы унять всякие неловкость и двусмыслие, глубоко склонилась, прижав уши именно в то время, когда старая Демерара взяла её ладон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Ваал укажет путь Демераре, — небольшое, но обязательное напутствие от 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Ваалу-Миланэ. А это — с тобой? — прищурилась Демерар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Львица будет знакома — это Ваалу-Арасси, Сидны дисциплара, моя подруга, — сказала Миланэ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алу-Арасси, к услужению львице, — подошла он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овусь Демерарой, — кратко представилась бессменная хозяйка гостиного двора Стаймла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 же церемония была свершена и с 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койствия духа Демераре, — так пожелала 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Не буду задерживать, молодые. Втай мать уже ждё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о приятно повидаться, хаману Демера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 а надолго ли? Выйдете ли к нам? У нас завтра такой праздник, так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тельно, хаману Демерара. Мы на несколько дней, — мягко прервала её Миланэ, подняв руку в одном из многих жестов извинения, и тут же почувствовала неловк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авно! — сказала та и куда-то заторопи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звозчий и телохранители, которые устали ждать, подхватили целых три баула, которые принадлежали Арасси; Миланэ сама взяла свою скатк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ём это она говорила? Куда ходить? Куда выходить? — тихо спросила 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 смысле, появимся ли в посёлке. Потом всё увиди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стественно появимся! Конечно, появимся, Милани, ведь мы…</w:t>
      </w:r>
    </w:p>
    <w:p>
      <w:pPr>
        <w:pStyle w:val="Style15"/>
        <w:suppressAutoHyphens w:val="false"/>
        <w:ind w:firstLine="340"/>
        <w:jc w:val="both"/>
        <w:rPr/>
      </w:pPr>
      <w:r>
        <w:rPr>
          <w:rFonts w:cs="Times New Roman" w:ascii="Times New Roman" w:hAnsi="Times New Roman"/>
          <w:sz w:val="24"/>
          <w:szCs w:val="24"/>
        </w:rPr>
        <w:t>Арасси что-то начала болтать без умолку, когда они отворили ворота и направились к порогу дома, но Миланэ как-то враз перестала слушать, утратила интерес, вмиг погрузившись в меланхолию воспоминаний детства, чувствуя новый порог жизни, понимая, что жизнь никогда не будет прежней, и она вспоминала, что вот родилась тут, потом подросла, потом стала ученицей-найси, потом — сталлой, потом — дисципларой, но всё это время она была ученицей, той-кто-учится, и всегда возвращалась домой так, как возвращаются дети к матери; но теперь, с каждым шагом, она словно переступала невидимые черты, которые уверенно разделяли её жизнь надвое, и скоро, очень скоро, после Приятия, она станет совсем взрослой, одинокой, даже отделённой от своей родины и дома. Тропка и сад были все те же, как прежде, как много лет назад; вишни, что так цветут в Пору Всхода, столь знакомые альструмерии, на зависть всем… Она глядела вперёд себя, зная, что сейчас будет: мать выйдет на порог, когда ей останется шагов десять, ведь в Андарии такой обычай — встречать хороших гостей у порога, ведь у ворот принимают нежданных посетителей, а в самом доме — неважных гостей.</w:t>
      </w:r>
    </w:p>
    <w:p>
      <w:pPr>
        <w:pStyle w:val="Style15"/>
        <w:suppressAutoHyphens w:val="false"/>
        <w:ind w:firstLine="340"/>
        <w:jc w:val="both"/>
        <w:rPr/>
      </w:pPr>
      <w:r>
        <w:rPr>
          <w:rFonts w:cs="Times New Roman" w:ascii="Times New Roman" w:hAnsi="Times New Roman"/>
          <w:sz w:val="24"/>
          <w:szCs w:val="24"/>
        </w:rPr>
        <w:t>Краем уха она слышала, что Арасси восторгается садом и обстановкой, тут заметила: приоткрылась дверь. Прошёл миг, та распахнулась совсем, и на крыльцо вышла мама, вся в грустной торжественности; на ней было бело-красное платье, столь характерное для старших андарианок — с очень высокой талией и длинным шлейфом, ниспадающим с правой стороны груди почти до пола; и Миланэ знала, что мама его берёт крайне редко, по особым случаям. На левой руке был обязательный атрибут для встречи гостей: длинный, снежно-белый домотканый холст, который предполагалось пятнать кровью того, что будет съедено на трапезе. Но эта традиция с кровью в Андарии потихоньку, но верно умирала, поскольку казалась диковатой и непривычной остальным Сунгам; строго этой традиции придерживаются разве что на свадьбах или в узком кругу родственников. Поэтому холст был снежно-белы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расси тут же прекратила говорить.</w:t>
      </w:r>
    </w:p>
    <w:p>
      <w:pPr>
        <w:pStyle w:val="Style15"/>
        <w:suppressAutoHyphens w:val="false"/>
        <w:ind w:firstLine="340"/>
        <w:jc w:val="both"/>
        <w:rPr/>
      </w:pPr>
      <w:r>
        <w:rPr>
          <w:rFonts w:cs="Times New Roman" w:ascii="Times New Roman" w:hAnsi="Times New Roman"/>
          <w:sz w:val="24"/>
          <w:szCs w:val="24"/>
        </w:rPr>
        <w:t>Последние шаги дались Миланэ трудно, поскольку она смотрела в глаза матери, и между ними вершился совершенно незримый, понятный только им двоим диалог. Во взгляде Миланэ были искренняя радость от приезда на родину, радостно-тревожное ожидание будущего, немного печальное понимание того, что ученицей её видят здесь в последний раз; а она поняла — мама не знает, что с нею станет после Приятия, куда ей придётся уехать, что придётся делать, какие радости и горести ждут её дитя; и ещё потому, что её дочь — Ашаи-Китрах, ей нельзя противиться, нельзя протестовать или влиять, и нельзя было все эти долгие годы, когда Миланэ училась в дисципларии, далеко-далеко от дома; а потому мать бессильна, она ничего не может с этим поделать, потому что таков удел сестринства, и если сестра Ваалу-Миланэ уедет далеко на восток или на запад, так значит, такова судьба, а ведь Империя Сунгов огромна, в ней есть где затеряться… И взаправду — некогда она была так рада, что дочь вошла в сестринство Ашаи, но теперь хотелось, чтобы Ваалу-Миланэ чудом превратилась в Миланэ, обычную андарианскую маасси, которая сразу выйдет замуж за хорошего льва, с достатком, конечного, внимательного и хозяйственного, начнёт жить совсем недалеко, домов пять-десять от неё, прямо вот как вторая дочь — Дайнэсваала, а можно и в соседнем посёлке, это не столь важно, главное чтобы рядом, потом пройдёт некоторое время, и она увидит детей своей любимой дочери, 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еред тобой, мама, — андарианское приветствие после разлу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еред тобой, Миланэ. С возвращени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и поцеловали друг друга в щёку, а потом обнял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етлого дня, хаману Смилана. Моё имя — Арасси.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Ваалу-Арасси, моя хорошая гостья, будь вхожа в мой дом, — излучала покой мать Миланэ. — И вы, честные Сунги, будьте вхожи в мой дом, — это она извозчему и страж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хаману, но мы должны ехать, — те затоптались на мес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добрый путь. Светлого дня, Ваалу-Арасси. Моя Миланэ много рассказывала о львиц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Закончив помогать матери с вещами, Миланэ заметила, что Арасси уже вышла из прихожей и осторожно, знакомясь с новым местом, прошла внутрь главной комнаты. </w:t>
      </w:r>
    </w:p>
    <w:p>
      <w:pPr>
        <w:pStyle w:val="Style15"/>
        <w:suppressAutoHyphens w:val="false"/>
        <w:ind w:firstLine="340"/>
        <w:jc w:val="both"/>
        <w:rPr/>
      </w:pPr>
      <w:r>
        <w:rPr>
          <w:rFonts w:cs="Times New Roman" w:ascii="Times New Roman" w:hAnsi="Times New Roman"/>
          <w:sz w:val="24"/>
          <w:szCs w:val="24"/>
        </w:rPr>
        <w:t>С детской непосредственностью она разглядывала невысокие потолки, чётко по центру укрытые росписью, ковры, вязанные украшательства на стенах; виляя хвостом, с интересом потрогала большой кувшин на столике — непременный, символический атрибут интерьера в Андарии — и даже заглянула вовнутрь него. Удивилась тому, что, судя по количеству стульев и места на длинной-длинной лаве со спинкой, здесь предполагалось разместить голов двадцать, не меньше. Любопытство вызвали ступени, которые вели наверх, на второй этаж. Дверей внутри дома, как таковых, она не увидала; вместо них были целые несколько слоёв различных занавесей, что хитрым образом поднимались и опускались с помощью спрятанных шнуров. Рассматриваясь, Арасси отметила, что в доме полным-полно различных декоративных вещей; казалось, все предметы обихода имеют на себе какое-либо украшательство.</w:t>
      </w:r>
    </w:p>
    <w:p>
      <w:pPr>
        <w:pStyle w:val="Style15"/>
        <w:suppressAutoHyphens w:val="false"/>
        <w:ind w:firstLine="340"/>
        <w:jc w:val="both"/>
        <w:rPr/>
      </w:pPr>
      <w:r>
        <w:rPr>
          <w:rFonts w:cs="Times New Roman" w:ascii="Times New Roman" w:hAnsi="Times New Roman"/>
          <w:sz w:val="24"/>
          <w:szCs w:val="24"/>
        </w:rPr>
        <w:t xml:space="preserve">Угадав ход мыслей подруги, Миланэ тихо присоединилась и некоторое время ходила рядом, как тень. Тем самым она не только сопровождала подругу, но и давала матери время приготовиться и окончательно накрыть стол. </w:t>
      </w:r>
    </w:p>
    <w:p>
      <w:pPr>
        <w:pStyle w:val="Style15"/>
        <w:suppressAutoHyphens w:val="false"/>
        <w:ind w:firstLine="340"/>
        <w:jc w:val="both"/>
        <w:rPr/>
      </w:pPr>
      <w:r>
        <w:rPr>
          <w:rFonts w:cs="Times New Roman" w:ascii="Times New Roman" w:hAnsi="Times New Roman"/>
          <w:sz w:val="24"/>
          <w:szCs w:val="24"/>
        </w:rPr>
        <w:t>Вообще, со стороны поведение Арасси могло показаться странноватым, даже фамильярным: без спросу бродит по чужому дому, который видит впервые, дотошно всё осматривает, всему удивляется и ко всему ей есть дело. Даже для Ашаи, которым иногда вынужденно, а иногда справедливо прощаются многие странности, это — чуть чересчур. Но Миланэ знает её, как мало кто; наверное, как никто; и понимает, что всё дело не в дурном любопытстве, неуёмности, а в пресловутом шестом-седьмом чувстве, чувствительности Арасси к местам, предметам, и во всяком новом месте та должна, по её словам, «прочувствова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едь знаешь, я должна привыкнуть, — тихо молвила для подруги Арасси, хоть объясняться и не было никакой нужды. — Так интересно ходить по дому, где ты взрастала…</w:t>
      </w:r>
    </w:p>
    <w:p>
      <w:pPr>
        <w:pStyle w:val="Style15"/>
        <w:suppressAutoHyphens w:val="false"/>
        <w:ind w:firstLine="340"/>
        <w:jc w:val="both"/>
        <w:rPr/>
      </w:pPr>
      <w:r>
        <w:rPr>
          <w:rFonts w:cs="Times New Roman" w:ascii="Times New Roman" w:hAnsi="Times New Roman"/>
          <w:sz w:val="24"/>
          <w:szCs w:val="24"/>
        </w:rPr>
        <w:t>На одной из стен, между маленькой печью и шкафом, на стене висело множество тарелок. Мать очень любила разнообразную посуду, и с удовольствием принимала в её подарок. Особо дорожила одной милой, тёмно-коричневой тарелкой, которую Миланэ и её сестра когда-то давно купили в Ходниане. Примечательно, что сзади она была подписана: «</w:t>
      </w:r>
      <w:r>
        <w:rPr>
          <w:rFonts w:cs="Times New Roman" w:ascii="Times New Roman" w:hAnsi="Times New Roman"/>
          <w:i/>
          <w:iCs/>
          <w:sz w:val="24"/>
          <w:szCs w:val="24"/>
        </w:rPr>
        <w:t>Маме от Дайни и Миланэ, 801 г.</w:t>
      </w:r>
      <w:r>
        <w:rPr>
          <w:rFonts w:cs="Times New Roman" w:ascii="Times New Roman" w:hAnsi="Times New Roman"/>
          <w:sz w:val="24"/>
          <w:szCs w:val="24"/>
        </w:rPr>
        <w:t>», единственная такая в своём роде — остальные были безо всяких подпис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до ли говорить, что Арасси взяла именно эту тарелочку и всячески повертела в руках, хотя та висела чуть ли не выше всех, почти у потолк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тёплая. Видимо, мастер знатный был, — как всегда, подруга совершила неправильный вывод из вернейшего чувства, совершенно не заботясь о своём даре. — Прелесть какая.</w:t>
      </w:r>
    </w:p>
    <w:p>
      <w:pPr>
        <w:pStyle w:val="Style15"/>
        <w:suppressAutoHyphens w:val="false"/>
        <w:ind w:firstLine="340"/>
        <w:jc w:val="both"/>
        <w:rPr/>
      </w:pPr>
      <w:r>
        <w:rPr>
          <w:rFonts w:cs="Times New Roman" w:ascii="Times New Roman" w:hAnsi="Times New Roman"/>
          <w:sz w:val="24"/>
          <w:szCs w:val="24"/>
        </w:rPr>
        <w:t xml:space="preserve">«Сколь мощные силы раскрывает во львицах-Сунгах сестринство Ашаи», — светло, со сплином подумала Ваалу-Миланэ-Белсарра. — «Сколь щедрые дары мы обретаем в духе Сунгов, ступая по троп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конце концов, когда Арасси дёрнула за шнур и дверной занавес неожиданно упал, чуть испугав её, Миланэ осторожно отмет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сё это — рукотворные вещ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занавески, вот эти салфетки… и вот э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 Всё это сделано мамой и сестрой… — не без гордости сказала Миланэ, а потом добавила: — Или нишани по матери. Или мной. Пойдё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хорошее место. Очень хороший дом, — негромко молвила Арасси и, облачившись в свою обычную весёлость, вошла в трапезную.</w:t>
      </w:r>
    </w:p>
    <w:p>
      <w:pPr>
        <w:pStyle w:val="Style15"/>
        <w:suppressAutoHyphens w:val="false"/>
        <w:ind w:firstLine="340"/>
        <w:jc w:val="both"/>
        <w:rPr/>
      </w:pPr>
      <w:r>
        <w:rPr>
          <w:rFonts w:cs="Times New Roman" w:ascii="Times New Roman" w:hAnsi="Times New Roman"/>
          <w:sz w:val="24"/>
          <w:szCs w:val="24"/>
        </w:rPr>
        <w:t>Они уселись за длинный-длинный стол в светлой трапезной комнате: мать Миланэ на почётном месте, сама Миланэ слева от неё, Арасси же уселась рядом с подруг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й, я не буду говорить лишнего, — начала Смилана, — и сразу скажу: очень, очень рада вас видеть. Миланэ много рассказывала о Ваалу-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сть хаману пожалует, можно просто Арасси. И мне столь неловко, что все эти годы я не приезжала сюда; теперь истинно понимаю, сколь много потерял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 а где отец? — вздохну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его какие-то дела. Он ждал, но потом… Най, дела явились. Как обыч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айни у себя дом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завтра придёт, к завтраку, — заторопилась с ответом мать. Потом объяснила Арасси: — Дайни — это сестра Миланэ, моя старшая доч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и, не сговариваясь, взялись за вино и чокнулись; Миланэ еле поспела за ними.</w:t>
      </w:r>
    </w:p>
    <w:p>
      <w:pPr>
        <w:pStyle w:val="Style15"/>
        <w:suppressAutoHyphens w:val="false"/>
        <w:ind w:firstLine="340"/>
        <w:jc w:val="both"/>
        <w:rPr/>
      </w:pPr>
      <w:r>
        <w:rPr>
          <w:rFonts w:cs="Times New Roman" w:ascii="Times New Roman" w:hAnsi="Times New Roman"/>
          <w:sz w:val="24"/>
          <w:szCs w:val="24"/>
        </w:rPr>
        <w:t>За трапезой Миланэ почти ничего не сказала — Арасси и мать быстро нашли общий язык, начали обсуждать самые разнообразные пустяки, как-то даже непривычно быстро; но зная лёгкий-гибкий нрав подруги, не удивилась этом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была хорошим дитям... Но как капризничала до лет четырёх! Ой... Словами не передать. Мы с отцом с лап сбивались, я уже не знала, что делать. А любопытная была — спаси Ваал. Потом подросла, успокои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и теперь очень любопытна, — закивала Арасси с неотразимой хитрец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 Смилана сияла: ей очень понравилась подруга доче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осто у неё такое любопытство, незаметное. Но очень сильное.</w:t>
      </w:r>
    </w:p>
    <w:p>
      <w:pPr>
        <w:pStyle w:val="Style15"/>
        <w:suppressAutoHyphens w:val="false"/>
        <w:ind w:firstLine="340"/>
        <w:jc w:val="both"/>
        <w:rPr/>
      </w:pPr>
      <w:r>
        <w:rPr>
          <w:rFonts w:cs="Times New Roman" w:ascii="Times New Roman" w:hAnsi="Times New Roman"/>
          <w:sz w:val="24"/>
          <w:szCs w:val="24"/>
        </w:rPr>
        <w:t>Вдруг что-то стукнуло, упало, перевернулось, зазвенело. Миг — отодвинулась занавесь, и вошёл отец.</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 встала к нему Миланэ, а он молча обнял её.</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ты был? — с супружеской претензией обратилась Смилана, не глядя на нег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где? — спросил он своим обычным тоном, в котором всегда присутствовало некоторое сдавленное негодование. — Умтай попросил помочь с колья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ми ещё колья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атёр! Свадьб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у кого-то в посёлке скоро свадьба? — мгновенно обратила на себя внимание Арасси, чтобы увести беседу в приятное русло; у неё превосходный дар к исправлению беседы и сглаживанию острых углов.</w:t>
      </w:r>
    </w:p>
    <w:p>
      <w:pPr>
        <w:pStyle w:val="Style15"/>
        <w:suppressAutoHyphens w:val="false"/>
        <w:ind w:firstLine="340"/>
        <w:jc w:val="both"/>
        <w:rPr/>
      </w:pPr>
      <w:r>
        <w:rPr>
          <w:rFonts w:cs="Times New Roman" w:ascii="Times New Roman" w:hAnsi="Times New Roman"/>
          <w:sz w:val="24"/>
          <w:szCs w:val="24"/>
        </w:rPr>
        <w:t>Отец сразу ушёл без особых церемоний, а Миланэ чуть нахмурилась. Она, конечно, по понятным причинам, не очень хорошо разбиралась в подробностях жизни родного посёлка, но крупные события не проходили мимо. Теперь она действительно не знала, кто и с к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Забыла вам сказ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О, да, сейчас она вспыхнет от радости. Полночи мы спать не будем точно». </w:t>
      </w:r>
    </w:p>
    <w:p>
      <w:pPr>
        <w:pStyle w:val="Style15"/>
        <w:suppressAutoHyphens w:val="false"/>
        <w:ind w:firstLine="340"/>
        <w:jc w:val="both"/>
        <w:rPr/>
      </w:pPr>
      <w:r>
        <w:rPr>
          <w:rFonts w:cs="Times New Roman" w:ascii="Times New Roman" w:hAnsi="Times New Roman"/>
          <w:sz w:val="24"/>
          <w:szCs w:val="24"/>
        </w:rPr>
        <w:t xml:space="preserve">Вообще, свадьбы у Миланэ всегда вызывали весьма противоречивые, раздвоенные чувств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и, ну ты понимаешь… — посмотрела на неё 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мы пойдём, — поспешила успокоить подругу Миланэ. — Мам, а к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ын Умтая, Вельс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ману Смилана, бесконечно рада, что этот дом и эта земля дали мне приют. Если будет позволено, я хотела бы сказать одну вещь, которую должна, и спросить одну, которая скажется необычн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яй, — молвила мать с улыбкой, точь-в-точь как Миланэ, — слуша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зорно поглядев на Миланэ, Арасси нач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чь львицы — самая лучшая подруга моей жизни, и это отнюдь не потому, что мы живём рядом много лет. Это потому, что в ней есть нечто такое, чего у других нет. Я не знаю что, но это делает её самой лучшей на свете подругой.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 мой, как хорошо слыш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оно — быть матерью такой замечательной 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зяв кубок, мать вдруг начала покачивать его из стороны в сторону, а потом на миг приложила к носу ладонь, но сразу же отвела. Смилана застыла с улыбкой, глядя на вино, но Миланэ остро ощутила, что мать продолжает улыбаться по инерции, и здесь нет ни капли весель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но — быть матерью такой Ашаи, как моя дочь? — начала Смилана, и голос дрогнул. После очень долгой, неестественно долгой заминки, она поставила кубок и продолжила, посмотрев прямо в глаза Арасси: — Я сейчас расскажу. Это самое лучшее, что только может быть в жизни. Я всегда гордилась ею, я всегда верила в её силы, это величайшая честь — дать жизнь львице духа. Я верю в неё, верю даже больше, чем во всё остальное, вместе взятое, и все ветры Андарии не могут быть сильнее порывов её души. Верю в её ум, красоту, хитрость, я даже верю в её безумие, если есть таковое, или было, или будет. И верю, что где бы она ни оказалась вскор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ману С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Мать выставила ладонь, укрываясь, одновременно утирая слёзы.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надо мне ничего говорить. Втай не знавать, куда Миланэ придётся уехать, со её познанием, со сим огнём и сожжениями. Таких отправляют известно куда — где много смертей. Но я не ропщу, не упираюсь, лишь просто… лишь просто… Зельно вы меня вывели на чист… чистую воду…</w:t>
      </w:r>
    </w:p>
    <w:p>
      <w:pPr>
        <w:pStyle w:val="Style15"/>
        <w:suppressAutoHyphens w:val="false"/>
        <w:ind w:firstLine="340"/>
        <w:jc w:val="both"/>
        <w:rPr/>
      </w:pPr>
      <w:r>
        <w:rPr>
          <w:rFonts w:cs="Times New Roman" w:ascii="Times New Roman" w:hAnsi="Times New Roman"/>
          <w:sz w:val="24"/>
          <w:szCs w:val="24"/>
        </w:rPr>
        <w:t>Резко повернувшись и приложив руку к груди, Арасси беззвучно, но яростно проговорила Миланэ: «Скажи, скажи немедлен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казать? — прошептала она в отв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ать услыхала, навострила уши, продолжая утирать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Марне, о патроне! Миланэ, ну же! — с укором молвила Арасси, склонив голову и прижав уш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ловно очнувшись, она вдохнула побольше воздуха и произнес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ама, я хотела сказать завтра, когда все наши соберутся, но наверное… В общем, я знаю, куда вскоре уеду. Мам, у меня появился патрон в Марне, сир Тансарр из рода Сайстиллари. Он сенатор, ну, заседает в Сенате, выбирается, один из двадцати четырёх, важный лев. Он сам меня выбрал. Уже была Церемония. Я уеду в Марну, мам. Я не уеду на Восток, не уеду в Легату, не буду видеть варваров, как ты боялась… я никогда их не видела и не увижу, — безупречно и бессовестно солгала Миланэ, как всегда. — Уже нечего беспокоиться. Не волнуй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ать никогда не знала, что Миланэ была на Востоке; тем более не знала, что дочь успела отправить чужую душу из миру прочь. Убийство, даже смертельного врага — не добродетель для андарианской львиц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Приятия уезжаю в Марну. Решено. Амарах утвердила э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авда? — Смилана недоверчиво посмотрела на Арасс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аких делах Ашаи-Китрах не лгут, хаману Смилана, — необычно серьёзно заметила та, на миг поглядев на Миланэ, поправив подол пласиса и взмахнув хвост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сё потом расскажу. Завтра, при всех, хорошо? Или, если хочешь, вечером? Или зельно сейчас?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нет, завтра. О Ваал, се я что-то… Мне вредно пить. Ой. Пойдёмте-ка пойдёмте, вы же с длинной дороги. Следуйте м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ать разместила их наверху, в бывшей комнате Миланэ и её сестры. Подруги раскладывали вещи и переговаривались лишь по делу: то поставить туда, то — сюда. Но вдруг Миланэ совсем расчувствовалась и сама себе села поплак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не имею права на такие слова, но знаешь что? Ты мне ближе родной сестры, ты моя настоящая сестра. Сама не знаю, почему так. Мы такие разные…</w:t>
      </w:r>
    </w:p>
    <w:p>
      <w:pPr>
        <w:pStyle w:val="Style15"/>
        <w:suppressAutoHyphens w:val="false"/>
        <w:ind w:firstLine="340"/>
        <w:jc w:val="both"/>
        <w:rPr/>
      </w:pPr>
      <w:r>
        <w:rPr>
          <w:rFonts w:cs="Times New Roman" w:ascii="Times New Roman" w:hAnsi="Times New Roman"/>
          <w:sz w:val="24"/>
          <w:szCs w:val="24"/>
        </w:rPr>
        <w:t>Пореветь, оно иногда львицам нужно, ничего страшного. Потому Арасси не забеспокоилась, а продолжала раскладывать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овори так. Твоя сестрёнка бы обиделась. И, кроме того: не зря ведь сестринство зовут сестринством, — хлопотала Арасси и улыба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я разволновалась. Вы с матерью сегодня столько всего сказа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прекрасная мама. И ты так похожа на не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на пап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 на папу… Чуть.</w:t>
      </w:r>
    </w:p>
    <w:p>
      <w:pPr>
        <w:pStyle w:val="Style15"/>
        <w:suppressAutoHyphens w:val="false"/>
        <w:ind w:firstLine="340"/>
        <w:jc w:val="both"/>
        <w:rPr/>
      </w:pPr>
      <w:r>
        <w:rPr>
          <w:rFonts w:cs="Times New Roman" w:ascii="Times New Roman" w:hAnsi="Times New Roman"/>
          <w:sz w:val="24"/>
          <w:szCs w:val="24"/>
        </w:rPr>
        <w:t>Миланэ знала, что ей суждено покинуть родной дом, и когда она приедет сюда в следующий раз, то всё не будет так, как прежде; из ученицы, которой так привыкла быть, она превратится во львицу духа. Так сказала мать. Как же оно странно и нездешне звучит: «Львица духа». Ха-ха, я — львица духа. Интересно, даже забавно. Мне иногда кажется, что во мне ничего нет. Игнимара? Да чепуха… Курьёзно. Серьёзно. Львица духа. Львица дух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XIV</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её вряд ли застанем, — усомнилась Миланэ.</w:t>
      </w:r>
    </w:p>
    <w:p>
      <w:pPr>
        <w:pStyle w:val="Style15"/>
        <w:suppressAutoHyphens w:val="false"/>
        <w:ind w:firstLine="340"/>
        <w:jc w:val="both"/>
        <w:rPr/>
      </w:pPr>
      <w:r>
        <w:rPr>
          <w:rFonts w:cs="Times New Roman" w:ascii="Times New Roman" w:hAnsi="Times New Roman"/>
          <w:sz w:val="24"/>
          <w:szCs w:val="24"/>
        </w:rPr>
        <w:t>Так и случилось, как усомнилась. Первой наставницы, Ваалу-Мрууны, в прошлом — воспитанницы строгонеприступного Криммау-Аммау — дома не оказалось. Она жила в сторонке от остальных, в странновато-ветховатом домишке, который ничуть не изменился за столько лет, сколько Миланэ себя помнила; казалось, он простоит вечность, и даже мир пропадёт, на смену ему придут иные, а он всё будет стоять, невозмутимый.</w:t>
      </w:r>
    </w:p>
    <w:p>
      <w:pPr>
        <w:pStyle w:val="Style15"/>
        <w:suppressAutoHyphens w:val="false"/>
        <w:ind w:firstLine="340"/>
        <w:jc w:val="both"/>
        <w:rPr/>
      </w:pPr>
      <w:r>
        <w:rPr>
          <w:rFonts w:cs="Times New Roman" w:ascii="Times New Roman" w:hAnsi="Times New Roman"/>
          <w:sz w:val="24"/>
          <w:szCs w:val="24"/>
        </w:rPr>
        <w:t>Арасси по-свойски толкнула калитку, потопталась немного у крыльца, даже заглянула в окна, демонстрируя не лучшие манеры. Миланэ сделала несколько осторожных шагов по тропке, глядя вниз — не хочется замарать пласис, тот самый, из Мар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друга ранее сказ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нём ты просто лучше всех. И строже все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же? Разве хорошо? — повела хвостом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ама когда-то говорила: «Стиль не кричит, он подчёркивает». В одежде хорошо всё то, что подчёркивает. Ты, Милани, строга, ты вовсе не легка, не надо. Знай себе, что хочешь, но такова ты со стороны; а что здесь может быть ценнее чужого взгляда? — спросила Арасси, и не дождавшись ответа, продолжила: — Так вот, ты в нём настолько стройно-строга, что тебе сразу вери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ишь че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сему.</w:t>
      </w:r>
    </w:p>
    <w:p>
      <w:pPr>
        <w:pStyle w:val="Style15"/>
        <w:suppressAutoHyphens w:val="false"/>
        <w:ind w:firstLine="340"/>
        <w:jc w:val="both"/>
        <w:rPr/>
      </w:pPr>
      <w:r>
        <w:rPr>
          <w:rFonts w:cs="Times New Roman" w:ascii="Times New Roman" w:hAnsi="Times New Roman"/>
          <w:sz w:val="24"/>
          <w:szCs w:val="24"/>
        </w:rPr>
        <w:t>Как бы там ни было, наставницы дома не оказалось; но первая наставница — именно та, к кому в первую очередь идёт дисциплара перед Приятием. Отложить посещение «на потом» — знак неуважения, даже презр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не знаю, что делать, — молвила Миланэ, потрогав низкую ветку старой виш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она может быть? — нетерпеливо подошла 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угодно. В соседних посёлках даже. Она — одна на три сел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слушай, так пошли поспрашиваем у здешних душ.</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вряд ли знают, — наученная опытом Миланэ тяжело вздохнула. — Мрууна никому не отчитывается, куда идё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обходила почти весь Стаймлау, чтобы найти наставницу, но той нигде не было; тем не менее, дочь Сидны решилась разыскать её за всякую цену. Подругу она оставила на месте подготовки к свадьбе; её утешало то, что Арасси точно найдёт себе место среди этого шум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скать, в конце концов, притомилась, потому решила сократить пу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Амстра но мира менаи,</w:t>
      </w:r>
      <w:r>
        <w:rPr>
          <w:rFonts w:cs="Times New Roman" w:ascii="Times New Roman" w:hAnsi="Times New Roman"/>
          <w:sz w:val="24"/>
          <w:szCs w:val="24"/>
        </w:rPr>
        <w:t xml:space="preserve"> — она негромко проговаривала несложную энграмму, что помогает найти пропавших и потерянные вещи. С нею — легче искать.</w:t>
      </w:r>
    </w:p>
    <w:p>
      <w:pPr>
        <w:pStyle w:val="Style15"/>
        <w:suppressAutoHyphens w:val="false"/>
        <w:ind w:firstLine="340"/>
        <w:jc w:val="both"/>
        <w:rPr/>
      </w:pPr>
      <w:r>
        <w:rPr>
          <w:rFonts w:cs="Times New Roman" w:ascii="Times New Roman" w:hAnsi="Times New Roman"/>
          <w:sz w:val="24"/>
          <w:szCs w:val="24"/>
        </w:rPr>
        <w:t>Вскоре на мир легли сумерки, и Миланэ обрадовалась этому — ей всегда нравилось это время. Она шла по наитию, по безмолвному знанию, на запад от посёлка, к реке, зная без больших сомнений и внутренней борьбы, что всё у неё получится, потому что иначе не может быть у той, что с дня на день станет жрицей Ваала, но не такой, как это обычно бывает, не самодовольно-уверенной в своей вере и своём знании, не стянутой намертво узкими воззрениями, а внимательной, чуткой, с тонкой тревогой в сердце, чутьём к своему духу и другим душам мира; для неё всё в мире оставалось до конца неразгаданным, загадочным, вещи для неё были неясны; для многих из её рода понятно: почему верить, во что верить, зачем верить, как верить. Но ей...</w:t>
      </w:r>
    </w:p>
    <w:p>
      <w:pPr>
        <w:pStyle w:val="Style15"/>
        <w:suppressAutoHyphens w:val="false"/>
        <w:ind w:firstLine="340"/>
        <w:jc w:val="both"/>
        <w:rPr/>
      </w:pPr>
      <w:r>
        <w:rPr>
          <w:rFonts w:cs="Times New Roman" w:ascii="Times New Roman" w:hAnsi="Times New Roman"/>
          <w:sz w:val="24"/>
          <w:szCs w:val="24"/>
        </w:rPr>
        <w:t xml:space="preserve">Так и случилось: наставница нашлась в сумеречном свете. Она совершенно бесцельно ходила по небольшому арочному мосту через реку: туда-сюда, туда-сюда. Миланэ остановилась возле дерева, а потом прильнула к нему, опершись щекой о ладонь, чтобы наставница не увидела её пораньше времени. Дисциплара наблюдала за старой львицей, пытаясь понять: может, она делает нечто нужное, пока непонятное? может, что утеряла на мосту?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учше пойти, она ведь точно меня ждёт», — реш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огда выходила на мост, то Мрууна вовсе не удивилась, даже не встрепенулась, как обычно бывает после разлуки; а разлука была немалой: полго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всюду искала наставницу, — подошла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нашла, — ответила Мрууна, поглаживая перила моста, словно живое существо. — Небольшое испытаньице от меня… чтобы остальные прошлись легк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знаться, получилось не без труда, — Миланэ пальцами дотронулась к сердцу, приклонив уши, покоряясь заученному жест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то не ускользнуло от глаза наставниц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Миланэ… Когда твоё Приятие?</w:t>
      </w:r>
    </w:p>
    <w:p>
      <w:pPr>
        <w:pStyle w:val="Style15"/>
        <w:suppressAutoHyphens w:val="false"/>
        <w:ind w:firstLine="340"/>
        <w:jc w:val="both"/>
        <w:rPr/>
      </w:pPr>
      <w:r>
        <w:rPr>
          <w:rFonts w:cs="Times New Roman" w:ascii="Times New Roman" w:hAnsi="Times New Roman"/>
          <w:sz w:val="24"/>
          <w:szCs w:val="24"/>
        </w:rPr>
        <w:t xml:space="preserve">«Наставница никогда не называла меня ласково. Например, </w:t>
      </w:r>
      <w:r>
        <w:rPr>
          <w:rFonts w:eastAsia="Liberation Serif" w:cs="Times New Roman" w:ascii="Times New Roman" w:hAnsi="Times New Roman"/>
          <w:sz w:val="24"/>
          <w:szCs w:val="24"/>
        </w:rPr>
        <w:t>“</w:t>
      </w:r>
      <w:r>
        <w:rPr>
          <w:rFonts w:cs="Times New Roman" w:ascii="Times New Roman" w:hAnsi="Times New Roman"/>
          <w:sz w:val="24"/>
          <w:szCs w:val="24"/>
        </w:rPr>
        <w:t>Милани</w:t>
      </w:r>
      <w:r>
        <w:rPr>
          <w:rFonts w:eastAsia="Liberation Serif" w:cs="Times New Roman" w:ascii="Times New Roman" w:hAnsi="Times New Roman"/>
          <w:sz w:val="24"/>
          <w:szCs w:val="24"/>
        </w:rPr>
        <w:t>”</w:t>
      </w:r>
      <w:r>
        <w:rPr>
          <w:rFonts w:cs="Times New Roman" w:ascii="Times New Roman" w:hAnsi="Times New Roman"/>
          <w:sz w:val="24"/>
          <w:szCs w:val="24"/>
        </w:rPr>
        <w:t xml:space="preserve"> или ещё как… Только </w:t>
      </w:r>
      <w:r>
        <w:rPr>
          <w:rFonts w:eastAsia="Liberation Serif" w:cs="Times New Roman" w:ascii="Times New Roman" w:hAnsi="Times New Roman"/>
          <w:sz w:val="24"/>
          <w:szCs w:val="24"/>
        </w:rPr>
        <w:t>“</w:t>
      </w:r>
      <w:r>
        <w:rPr>
          <w:rFonts w:cs="Times New Roman" w:ascii="Times New Roman" w:hAnsi="Times New Roman"/>
          <w:sz w:val="24"/>
          <w:szCs w:val="24"/>
        </w:rPr>
        <w:t>Миланэ</w:t>
      </w:r>
      <w:r>
        <w:rPr>
          <w:rFonts w:eastAsia="Liberation Serif" w:cs="Times New Roman" w:ascii="Times New Roman" w:hAnsi="Times New Roman"/>
          <w:sz w:val="24"/>
          <w:szCs w:val="24"/>
        </w:rPr>
        <w:t>”</w:t>
      </w:r>
      <w:r>
        <w:rPr>
          <w:rFonts w:cs="Times New Roman" w:ascii="Times New Roman" w:hAnsi="Times New Roman"/>
          <w:sz w:val="24"/>
          <w:szCs w:val="24"/>
        </w:rPr>
        <w:t xml:space="preserve">. Только так, — вдруг подумалось ей. — Интересно, почему?».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лось около трёх недел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очнее? — потребовала наставн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одумала, что в своё время переняла эту своеобразную требовательность и строгость; иногда она в таком же тоне требовала от других точности-верн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ее не знаю. Мне не сказали, да и никому не говоря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ах… — отмахнулась наставница, поглядев в сторону. — Вот нравы теперь пошли. Истомляют вам души, мотают нервы. А сами-то, поди, за три луны знали точный день, и то хвосты дрожал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ьше дисциплары наперёд знали время Приятия? — спросила Миланэ, хоть знала отве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крайней мере, в Криммау-Аммау, тридцать четыре года назад — да. А теперь — видишь как. Как-нибудь, экак. Перебьётесь, мол. Если это от желания вас всех помучить, так это плохо. Если от бардака, то тоже плохо. Но, может, я чего-то не понимаю. Ведь давно было моё Приятие… Стара я у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ьвица вовсе не стара! — поспешила уверить дочь Сид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идне тебя научили льстить. Право, здесь это лишнее, поверь, — беззлобно, даже весело молвила Мруу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авница Мрууна все эти годы говорила так, будто в Сидне меня учат чему-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хому? — пронзила взглядом наставн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так сказ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Дисципларий даёт очень многое, — задумчиво сказала. — Там просто не учат все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нет такого места в этом мире, где учат все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в других мирах, наверное, то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других мирах?</w:t>
      </w:r>
    </w:p>
    <w:p>
      <w:pPr>
        <w:pStyle w:val="Style15"/>
        <w:suppressAutoHyphens w:val="false"/>
        <w:ind w:firstLine="340"/>
        <w:jc w:val="both"/>
        <w:rPr/>
      </w:pPr>
      <w:r>
        <w:rPr>
          <w:rFonts w:cs="Times New Roman" w:ascii="Times New Roman" w:hAnsi="Times New Roman"/>
          <w:sz w:val="24"/>
          <w:szCs w:val="24"/>
        </w:rPr>
        <w:t>С моста они направлялись на твердую землю. Миланэ очень внимательно посмотрела на Мрууну, и невольно замедлила шаг. Та вовсе не торопилась отвечать. Они успели пройти с десяток шагов по пыльной грунтовой дорожке, прежде чем уши Миланэ услышали будничное, нескладно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у да. Во всех тех, которые мы можем вообразить. Вообразить вместо нашего, родного, понимаешь? Буйство фантазии, иллюзии.</w:t>
      </w:r>
    </w:p>
    <w:p>
      <w:pPr>
        <w:pStyle w:val="Style15"/>
        <w:suppressAutoHyphens w:val="false"/>
        <w:ind w:firstLine="340"/>
        <w:jc w:val="both"/>
        <w:rPr/>
      </w:pPr>
      <w:r>
        <w:rPr>
          <w:rFonts w:cs="Times New Roman" w:ascii="Times New Roman" w:hAnsi="Times New Roman"/>
          <w:sz w:val="24"/>
          <w:szCs w:val="24"/>
        </w:rPr>
        <w:t>Миланэ столь сильно ощутила неискренность, даже фальшивость, что задалась вопросом: то ли она стала чутка и эмпатийна, развив свой не слишком большой дар правдовидения, то ли наставница столь явно вложила в слова нарочитость, умысел. «Она понимает, она знает, не может не знать, что мир есть нечто больше, чем положено думать нам всем», — размыслила дисциплара. — «Всем Ашаи-Китрах. Но кем и зачем это положено, в конце-то конц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авница пусть послушает: хочу сказать, что я тож…</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 сразу, в отрицании покачала головой Мрууна, остановившись и посмотрев своей первой и последней найси в глаза. — Если мы говорим в шутку, то нет смысла уделять этому внимание. Если мы всерьёз, то тем более — мы на очень скользком пу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разве мы поскользнёмся? — вспыхнула Миланэ решимостью.</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вряд ли, да мне уже и неважно. А ты — можешь, — указала Мрууна на неё пальцем, и Миланэ невольно обратила внимание на её тёмный, истёртый временем коготь. — А я ведь люблю теб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люблю наставницу… И я не поскользнус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уверенна, — улыбнулась Мрууна, но печально. — Даже не знаю, что сказ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юблённая в себя соперниц не имеет, — решила отшутиться Миланэ цитатой из «Изящных изречений», и вдруг почувствовалась глупо. Впрочем, наставница не обратила внимания. Казалось, Ваалу-Мрууна очень глубоко призадумалас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т, даже не поскользнёшься, — молвила наконец. — Но другие — так и знай! — заметят, что ты ходишь по льду, а не по твёрдой земле, и сразу обеспокоятся. Другие, они очень любят беспокоиться о благонравии других, знаешь ли.</w:t>
      </w:r>
    </w:p>
    <w:p>
      <w:pPr>
        <w:pStyle w:val="Style15"/>
        <w:suppressAutoHyphens w:val="false"/>
        <w:ind w:firstLine="340"/>
        <w:jc w:val="both"/>
        <w:rPr/>
      </w:pPr>
      <w:r>
        <w:rPr>
          <w:rFonts w:cs="Times New Roman" w:ascii="Times New Roman" w:hAnsi="Times New Roman"/>
          <w:sz w:val="24"/>
          <w:szCs w:val="24"/>
        </w:rPr>
        <w:t xml:space="preserve">Вздохнув, она присела прямо на ствол поваленного дерева; Миланэ, чуть подумав, сделала то же, только осторожнее, и уложила хвост у лап. Лишь теперь дочь Сидны заметила, что в левой ладони наставница держит небольшой ворох чальнасекары — цветка, обладающего резко-пряным ароматом. Чальнасекару, согласно свадебной традиции, коих в Андарии несметное количество, полагается добавлять в напиток, который обязательно должны выпить молодожёны во время трапезы, опять таки согласно традиции, причём из одной чаши, причём до дна. Чальнасекара любому напитку придает отвратительную горечь, но в этом как бы и заключается смысл. Как-бы. Смысл.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только странной чепухи полагается свершать в дань старым обычаям», — вдруг отстранённо подума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ем временем наставница не торопилась со словами; она перекладывала стебли цветов с одной ладони в другую, играла с ними, растирала листья между пальцам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ему сестринству не нравятся иные, воображаемые миры, — вдруг сказала Мрууна, свершив исключительно сильное ударение на «воображаемые». — Нашему сестринству нравится этот, — указала она рукой вокруг: на сумерки, на тихую речушку, на редколесье за берегом, на мост. — Хотя, с другой стороны, смешно невзлюбливать то, чего не существует, так вед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вострила уши, ожидая от ученицы ответа.</w:t>
      </w:r>
    </w:p>
    <w:p>
      <w:pPr>
        <w:pStyle w:val="Style15"/>
        <w:suppressAutoHyphens w:val="false"/>
        <w:ind w:firstLine="340"/>
        <w:jc w:val="both"/>
        <w:rPr/>
      </w:pPr>
      <w:r>
        <w:rPr>
          <w:rFonts w:cs="Times New Roman" w:ascii="Times New Roman" w:hAnsi="Times New Roman"/>
          <w:sz w:val="24"/>
          <w:szCs w:val="24"/>
        </w:rPr>
        <w:t xml:space="preserve">Миланэ почувствовала, что не может больше выдержать; она должна с кем-то без утайки поговорить о всём: о туманных догадках, которые подтачивали её душу на протяжении последних трёх лет; о странных сновидениях, что случались с того времени, как она стала дисципларой; о смерти ученицы Вестающих и книге в крови; о книге в крови, «Снохождении», в библиотеке Марны; об недавнем опыте в Аумлане-стау. С кем же, как не с первой наставницей?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наставница со мной поговорит начистоту! Пожалуйста! — она легонько дотронулась к руке наставниц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чём? — поднялась Мрууна, взмахнув подолом и хвостом, в то время как Миланэ осталась недвижна. — О чём говорить здесь будем, ученица моя? Иные миры, буйство красок беспечной фантазии! Милый вздор для юных учениц. Тихие игры ума. Но мы-то… но мы! Мы ведь сёстры понимания, и мы-то понимаем простую сущность игр праздного духа, мы-то знаем вот что: наше сновидение — только мост для сознания между явью и солнцем Сунгов — Ваалом! Нет времени для иллюзий, если внимаешь, что должна искать в сновидении его яркое сияние, больше ничего! И Вестающие — украшение Сунгов, бич врагов — вот кто знает истинную ценность даров Ваала, вот кому ведома глупость иллюзий и безбрежная ценность этого мира, что надлежит Сунгам, а потому и Ваалу. Ваалу, а потому и Сунгам… Не предавайся бесцельным мечтаниям о нереальном, ведь бесцельность — глупость, а глупость — порок, а сёстры-Ашаи — беспорочны. </w:t>
      </w:r>
    </w:p>
    <w:p>
      <w:pPr>
        <w:pStyle w:val="Style15"/>
        <w:suppressAutoHyphens w:val="false"/>
        <w:ind w:firstLine="340"/>
        <w:jc w:val="both"/>
        <w:rPr/>
      </w:pPr>
      <w:r>
        <w:rPr>
          <w:rFonts w:cs="Times New Roman" w:ascii="Times New Roman" w:hAnsi="Times New Roman"/>
          <w:sz w:val="24"/>
          <w:szCs w:val="24"/>
        </w:rPr>
        <w:t xml:space="preserve">Миланэ, застыв, удивлённо глядела на наставницу; она никогда не видала, чтобы Ваалу-Мрууна говорила с такими двусмысленными патетикой и пафосом; её речь напоминала драматические воздыхания героини старомодной пьесы в исполнении плохой актрисы. Миланэ даже заморгала, когда Мрууна с насмешкой поглядела на неё: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ли поняла, Ваалу-Миланэ?</w:t>
      </w:r>
    </w:p>
    <w:p>
      <w:pPr>
        <w:pStyle w:val="Style15"/>
        <w:suppressAutoHyphens w:val="false"/>
        <w:ind w:firstLine="340"/>
        <w:jc w:val="both"/>
        <w:rPr/>
      </w:pPr>
      <w:r>
        <w:rPr>
          <w:rFonts w:cs="Times New Roman" w:ascii="Times New Roman" w:hAnsi="Times New Roman"/>
          <w:sz w:val="24"/>
          <w:szCs w:val="24"/>
        </w:rPr>
        <w:t>«Её речь — издевка! Но не надо мною. Она всё понимает, но говорить ей не вольно — боится свободных слов. Но почему? Да потому что думает о тебе,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кивну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то, — со вздохом отвернулась Мрууна. — Об этом не говоря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ниги пишут? — с печальной улыбкой спрос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 было бы интересно взглянуть на подобное безумство, — наставница присела обрат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молча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авница, но почему все притворяются? — утомлённо молвила Миланэ, а потому вовсе поникла, прижав уши. — Почему все притворяются?</w:t>
      </w:r>
    </w:p>
    <w:p>
      <w:pPr>
        <w:pStyle w:val="Style15"/>
        <w:suppressAutoHyphens w:val="false"/>
        <w:ind w:firstLine="340"/>
        <w:jc w:val="both"/>
        <w:rPr/>
      </w:pPr>
      <w:r>
        <w:rPr>
          <w:rFonts w:cs="Times New Roman" w:ascii="Times New Roman" w:hAnsi="Times New Roman"/>
          <w:sz w:val="24"/>
          <w:szCs w:val="24"/>
        </w:rPr>
        <w:t>Она и сама не знала, что именно желала спросить, что выразить; вдруг с пугающей очевидностью стало ясно, что вся жизнь — череда ежедневных лицедейств от рассвета до зака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большинство не притворяется. Они как раз в своей тарелке.</w:t>
      </w:r>
    </w:p>
    <w:p>
      <w:pPr>
        <w:pStyle w:val="Style15"/>
        <w:suppressAutoHyphens w:val="false"/>
        <w:ind w:firstLine="340"/>
        <w:jc w:val="both"/>
        <w:rPr/>
      </w:pPr>
      <w:r>
        <w:rPr>
          <w:rFonts w:cs="Times New Roman" w:ascii="Times New Roman" w:hAnsi="Times New Roman"/>
          <w:sz w:val="24"/>
          <w:szCs w:val="24"/>
        </w:rPr>
        <w:t xml:space="preserve">Ваалу-Мрууна встала, оправила своё нехитрое платье, и жестом пригласила Миланэ последовать за нею, чему та повиновалась.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ообще-то, хотела рассказать тебе о Приятии. Чего ждать, чего не ждать, чего бояться, чего нет, — развела руки в стороны Мрууна, словно удивляясь тому, куда их привёл недолгий разгово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ак нельзя, — твёрдо, без сомнения отказалась Миланэ. — Другие делают по-честному, и я буд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стному? Другие? Слишком ты хорошего мнения об остальных Ашаи. Они-то играют, кто во что горазд, — засмеялась Мрууна со знанием жизни. — Впрочем, как и все остальны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и все играют в Ашаи, а я — живу жизнью Ашаи. Не надо ради меня ломать традицию. Я сам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Так они и шли в Ходниан: Мрууна — с твёрдостью сильной, но смирившейся со миром души, Миланэ — печальной поступью мягкой мечтательницы.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будь, Миланэ, — так сказала Мрууна, когда поравнялись с первым домом и увидели толпу вда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абыть, наставн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ч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хотелось спать.</w:t>
      </w:r>
    </w:p>
    <w:p>
      <w:pPr>
        <w:pStyle w:val="Style15"/>
        <w:suppressAutoHyphens w:val="false"/>
        <w:ind w:firstLine="340"/>
        <w:jc w:val="both"/>
        <w:rPr/>
      </w:pPr>
      <w:r>
        <w:rPr>
          <w:rFonts w:cs="Times New Roman" w:ascii="Times New Roman" w:hAnsi="Times New Roman"/>
          <w:sz w:val="24"/>
          <w:szCs w:val="24"/>
        </w:rPr>
        <w:t>Ещё бы: сегодня они пришли домой далеко-далеко за полночь, поскольку Арасси, несмотря на лёгкие опасения Миланэ, не страдала от скуки и нашла себе множество занятий. Поначалу они с Мрууной обнаружили, что Арасси без тени смущения пытается руководить приготовлениями ко свадьбе; ещё бы — Ваалу-Арасси весьма хороша в любых торжественностях. Миланэ боялась, что наставница озлится на такое самоуправство со стороны подруги, но та стоически улыбну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раз так, то будем вести церемониал вместе.</w:t>
      </w:r>
    </w:p>
    <w:p>
      <w:pPr>
        <w:pStyle w:val="Style15"/>
        <w:suppressAutoHyphens w:val="false"/>
        <w:ind w:firstLine="340"/>
        <w:jc w:val="both"/>
        <w:rPr/>
      </w:pPr>
      <w:r>
        <w:rPr>
          <w:rFonts w:cs="Times New Roman" w:ascii="Times New Roman" w:hAnsi="Times New Roman"/>
          <w:sz w:val="24"/>
          <w:szCs w:val="24"/>
        </w:rPr>
        <w:t xml:space="preserve">Познакомившись с Арасси и уделив ей из вежливости несколько мгновений, Мрууна сослалась на усталость и ушла к себе домой. Миланэ безумно хотелось последовать за нею, присесть в тиши её дома, пасть на колени возле её лап и просто всё рассказать. Совершенно всё, что придёт в голову, поплакать вволю, а потом успокоиться и заснуть. Нет ничего лучше сна в доме наставницы…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невозможно — с нею была Арасси.</w:t>
      </w:r>
    </w:p>
    <w:p>
      <w:pPr>
        <w:pStyle w:val="Style15"/>
        <w:suppressAutoHyphens w:val="false"/>
        <w:ind w:firstLine="340"/>
        <w:jc w:val="both"/>
        <w:rPr/>
      </w:pPr>
      <w:r>
        <w:rPr>
          <w:rFonts w:cs="Times New Roman" w:ascii="Times New Roman" w:hAnsi="Times New Roman"/>
          <w:sz w:val="24"/>
          <w:szCs w:val="24"/>
        </w:rPr>
        <w:t>Которая поначалу продолжила свою суету вокруг свадебных приготовлений, оценивая, давая советы и распоряжаясь где попало, и Миланэ даже показалось, что Арасси во всём этом выглядит слегка назойливо. Затем она изъявила большой интерес к местным достопримечательностям, но мало что увидела — совсем стемнело. Потом Арасси пришлось посетить пять домов, которые пожелали возжечь домашний огонь Ваала от её игнимары. Зная свои нестойкие способности, Арасси умело выкрутилась и предложила всем пяти семьям собраться в одном доме и в такой компании торжественно возжечь огонь. Как водится, Ваалу-Арасси, а вместе с нею и Ваалу-Миланэ-Белсарру, прекрасную дочь Ходниана, не могли отпустить просто так; пришлось остаться на благодарственную трапезу — по традиции, возжжение огня Ваала должно быть отдаре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отелось спать.</w:t>
      </w:r>
    </w:p>
    <w:p>
      <w:pPr>
        <w:pStyle w:val="Style15"/>
        <w:suppressAutoHyphens w:val="false"/>
        <w:ind w:firstLine="340"/>
        <w:jc w:val="both"/>
        <w:rPr/>
      </w:pPr>
      <w:r>
        <w:rPr>
          <w:rFonts w:cs="Times New Roman" w:ascii="Times New Roman" w:hAnsi="Times New Roman"/>
          <w:sz w:val="24"/>
          <w:szCs w:val="24"/>
        </w:rPr>
        <w:t>Но Ашаи не привыкать к усилию воли, поэтому Миланэ в это прекрасное утро с неприступным достоинством восседала у почётного места возле главы семейства — отца. Напротив неё — родная сестра Дайнэсваала, с супругом. Пришла она с детьми, но отправила их играть на солнечную улицу. Миланэ, обожавшая племяшей, расстроилась — ей хотелось с ними повози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шлось ещё раз рассказать историю о патрон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Милани, теперь будем приезжать погостить в Марну? — довольно и весело заключила м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приезжайте. Хотя — как знать — вдруг патрону потребуется, чтобы я куда-то уеха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нате: говорит — приезжайте, а сама — могу уехать, — засмеялась Дайнэсваала, но в одиночестве, потому после заминки молвила: — А что он ещё может от тебя требов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многое, конечно… точнее, согласно традиции… — начала Миланэ, и вдруг чихну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одной стороны, — тут же изловчилась придти на помощь Арасси, — патрон не может что-то требовать от своей Ашаи. У него не больше прав, чем у любого другого Сунга. Но с другой стороны, существует традиция, так называемый молчаливый договор, который вступает в силу после Церемонии Обращения. И Миланэ, соблюдая его, будет во многом ему помога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я испрашиваю: в чём именно? — два раза стукнула по столу Дайни внешней стороной ладо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всём, что требует ритуальных обязательств, умений или привилегий Ашаи, — справно ответила Арасси, знающ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уже знаешь, Милани, как ему будешь помог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едставляю даже, — честно ответила дочь Сид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но, — с многозначительностью протянула родная сестра. — Там что-то говорилось о подарк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какой Дар Обращения он тебе воздал? Ты так и не рассказывала, — вдруг тоже заметила Арасс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рассказывала? — переспросила Миланэ, хотя прекрасно помнила, что ни разу ни перед кем об этом не обмолвилась.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А вообще, патроны любят дарить очень дорогие книги, — начала рассказывать Арасси для матери и отца Миланэ, — а одной моей подруге — смешно сказать — в качестве Дара как-то подарили статуэтку богини влаги и плодородия из Гельсии. Все патроны вконец с ума сходят, когда стараются подобрать подарок. Пытаются выделиться, а на деле получается что-то странновато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за подарок, скажу я так, лучше всего? Втай, говорю, самый приятный и повсюдный? — поинтересовалась мать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ньги. С ними никогда промаха не будет, — по-житейски ответила Арасси.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вадцать тысяч империалов золотом, — сказала Миланэ, задумчиво помешивая красный чай.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двадцать тысяч»? Империалов? Золотом?.. — навострила мать уш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арил мне патрон в качестве Дара Обращ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се замолчал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го! — резко воскликнула сестра Миланэ, и в этом возгласе было всё: зависть, удивление, презрение, обывательское недовер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ольшой дар, да? — спросила Смилана, попеременно поглядывая на обоих дисципла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ё бы! Я впервые о таком слышу! — откинулась Арасси на стуле (и даже в этом движении — строгое соблюдение поз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аалу-Арасси об этом тоже не знала? — как-то хитро спросила Дай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его ж, Милани, столь сильно секретничаешь с этим своим патроном? — вмиг Дайни превратила слова в оруж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никогда на подобное не отвечала. Она знала сестру. Но Арасси, знающая подводные камни всяких бесед, мгновенно стала щитом для подруг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ть так с Ашаи — большое неприлич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Ашаи — особенные? — с ехидцей поинтересовалась сестр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ё это время её супруг сидел и кушал. Кушал и сиде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чень просто ответила Арасси.</w:t>
      </w:r>
    </w:p>
    <w:p>
      <w:pPr>
        <w:pStyle w:val="Style15"/>
        <w:suppressAutoHyphens w:val="false"/>
        <w:ind w:firstLine="340"/>
        <w:jc w:val="both"/>
        <w:rPr/>
      </w:pPr>
      <w:r>
        <w:rPr>
          <w:rFonts w:cs="Times New Roman" w:ascii="Times New Roman" w:hAnsi="Times New Roman"/>
          <w:sz w:val="24"/>
          <w:szCs w:val="24"/>
        </w:rPr>
        <w:t xml:space="preserve">Дайнэсваала явно не ждала такого простого, прямого ответа. Мгновенный поединок взглядов, и она понимает — у них слишком разный вес. А потому — толчок в бок молчаливо едящему супругу; тот перестал куша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хожу к себе домой, а меня здесь укоряют. Вот, пожалуйста!</w:t>
      </w:r>
    </w:p>
    <w:p>
      <w:pPr>
        <w:pStyle w:val="Style15"/>
        <w:suppressAutoHyphens w:val="false"/>
        <w:ind w:firstLine="340"/>
        <w:jc w:val="both"/>
        <w:rPr/>
      </w:pPr>
      <w:r>
        <w:rPr>
          <w:rFonts w:cs="Times New Roman" w:ascii="Times New Roman" w:hAnsi="Times New Roman"/>
          <w:sz w:val="24"/>
          <w:szCs w:val="24"/>
        </w:rPr>
        <w:t>«Она решила заесться с Арасси! О нет, нет-нет, предки мои, да что ж это такое…», — измученно помыслила Миланэ, закрыв лицо ладонью. Арасси за словом к карман не лезет, она известна своим бесстрашием ко всякому конфликт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 мой, Дайн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есть собственный домашний очаг, который тебе должно хранить, — заметила ма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конечно, наш дом — там, — указала Дайни куда-то в сторону, где, по её мнению, находится её дом (ошиблась). — Ведь всё лучшее — точно не мне, не любимице! Всё будет передано известно кому!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здорься, — строго сказала мать, удручённая размолвкой родных сестёр. — Молчи, если не находишь добрых сл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тай со мной всё так: молчи да молч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ать Смилана бросила полотенце на сто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извинений… Пошли со мной, — кивнула доче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Дайнэсваала не спешила, потому сказал слово отец:</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ай, что мать вел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 я тоже… — вста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ы оставайся здесь, — поднял руку отец. — У нас гость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сам, бросив ложку, встал и ушёл прочь. Остались Миланэ, Арасси и супруг Дайнэсваалы, решивший, что можно продолжать куш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Ваал мой, Милани. Какая неловкость, однак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ловкость — не то слово, Арасси.</w:t>
      </w:r>
    </w:p>
    <w:p>
      <w:pPr>
        <w:pStyle w:val="Style15"/>
        <w:suppressAutoHyphens w:val="false"/>
        <w:ind w:firstLine="340"/>
        <w:jc w:val="both"/>
        <w:rPr/>
      </w:pPr>
      <w:r>
        <w:rPr>
          <w:rFonts w:cs="Times New Roman" w:ascii="Times New Roman" w:hAnsi="Times New Roman"/>
          <w:sz w:val="24"/>
          <w:szCs w:val="24"/>
        </w:rPr>
        <w:t>Они долго сидели в молчании. Вдруг последний лев встал из-за стола, пробормотал слова извинения и вышел на улиц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с чего такой вздор, ненависть? Она ненавидит тебя, — тут же зашептала Арасси, склонившись и попеременно глядя в каждый глаз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любит меня, просто… таков характе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навидит тебя. Ваал мой, я ощутила это, как только она вошла на порог.</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расси внимательно смотрела на не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сегда скрывала это от мен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 ещё многое я скрыва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втрак был безнадёжно испорче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иногда кажется, что я ничего в жизни не понимаю. Я стосковалась по пониманию, — никак не могла заснуть Миланэ. После любых праздничных весёлостей она находит во сне великую сладость, но тут — как отрезало. Она ворочалась-ворочалась, 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полезна твоя страсть, Миланэ, — полусонно ответила Арасси, медленно рассматривая пласис, что запятнала на свадьбе. — Чем больше этого хочешь, тем темнее вещи. Лишь вера ведёт нас вперё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опёрлась локтем о подуш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не покидает ощущение: будто мне дали кисть для каллиграфии, а я ею рою землю да ещё смеюсь оттого, как всё удачно идё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овидение чушь, Миланэ! Перестань о нём бредить! — бросила пласис Арасси, обозлённая, что пятно-то сложн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а, и несколько раз в луну ты вся дрожишь в ночи от этой чуш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всё по-другому. Мен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насилуют и топят в пруду, и этот бред пугает тебя до дрожи. Чего б тебе не взять да сказать себе: «Сновидение чушь, 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друга неистово покачала головой, а хвост нервно забил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делает Ваал! Ай... — она ударилась хвостом о кров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даже так. Что меняе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сё меняе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он это делает? — требовательно вытянула ладонь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едь знаешь, что такие вопросы — бессмысл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бессмыслица. Ты просто сдалась, ты перестала искать правду о том, что с тобою происход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то её можно найти… Будто вообще можно найти правду о том, что с тобой происходит. Никто не может найти правду о том, что с ним происходит. Или с нею. Или с кем угодно. Есть как есть.</w:t>
      </w:r>
    </w:p>
    <w:p>
      <w:pPr>
        <w:pStyle w:val="Style15"/>
        <w:suppressAutoHyphens w:val="false"/>
        <w:ind w:firstLine="340"/>
        <w:jc w:val="both"/>
        <w:rPr/>
      </w:pPr>
      <w:r>
        <w:rPr>
          <w:rFonts w:cs="Times New Roman" w:ascii="Times New Roman" w:hAnsi="Times New Roman"/>
          <w:sz w:val="24"/>
          <w:szCs w:val="24"/>
        </w:rPr>
        <w:t>«Она думает так же, как и я. Она думает о нашей лжеправде. Она знает, что дело Ашаи — нечисто. Ваал мой, сколько этого «лже», повсюду эти «лже-лже-лже», полуправда там, лицемерие тут; сколь много ненастоящего, лживого, бродишь по миру, будто по топкому болот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осто не хочешь этого зн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ак легче. Я пыталась, у меня не вышло.</w:t>
      </w:r>
    </w:p>
    <w:p>
      <w:pPr>
        <w:pStyle w:val="Style15"/>
        <w:suppressAutoHyphens w:val="false"/>
        <w:ind w:firstLine="340"/>
        <w:jc w:val="both"/>
        <w:rPr/>
      </w:pPr>
      <w:r>
        <w:rPr>
          <w:rFonts w:cs="Times New Roman" w:ascii="Times New Roman" w:hAnsi="Times New Roman"/>
          <w:sz w:val="24"/>
          <w:szCs w:val="24"/>
        </w:rPr>
        <w:t>Миланэ победно возлегла на спину, уставившись в потолок. Хвост свисал с крова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я Милани, в мире нет ничего более важного, чем счастливая душа. А столь печалишься, да всё ни о чё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е… Нет. Нет, мне хорошо, и даже иногда — весе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ампа никак не поддавалась Арасси — не хотела тушить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е зло мира происходит от нежелания знать, от валянии в собственном незнании. Знаешь, как свинки валяются в грязи. Хрю-хрю. Я ничего не знаю. На самом деле, это нежелание — такая пошлость... недостойная всех существ всех мир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ых миров нет, Милани, подруга моя, — с терпеливой улыбкой ответила 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Каждой матери знакомо: спишь, вроде бы спокойно, но твоё ухо всегда очень востро. Поначалу это непривычно, ужасно раздражает и не даёт спать, но потом приходит привыч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к пришла привычка и к Миланэ, хоть она не могла ещё называться матерью.</w:t>
      </w:r>
    </w:p>
    <w:p>
      <w:pPr>
        <w:pStyle w:val="Style15"/>
        <w:suppressAutoHyphens w:val="false"/>
        <w:ind w:firstLine="340"/>
        <w:jc w:val="both"/>
        <w:rPr/>
      </w:pPr>
      <w:r>
        <w:rPr>
          <w:rFonts w:cs="Times New Roman" w:ascii="Times New Roman" w:hAnsi="Times New Roman"/>
          <w:sz w:val="24"/>
          <w:szCs w:val="24"/>
        </w:rPr>
        <w:t xml:space="preserve">В спокойной, ночной тиши дома раздался сдавленный, жутковатый стон. Потом звуки метания по кровати; миг зияющей тишины; потом несколько панических вдохов и выдохов. Услышь такое всякая душа, что ранее незнакома с Арасси, то хорошо бы наелась ночного страха. Но Миланэ привычна за столько лет. Рывком поднялась, вздохнула, с живостью, столь присущей всякому, кто поднялся ото сна по тревоге, подбежала к кровати подруги. Та часто дышала сквозь сцепленные зубы, поверхностно и шумно, мотая головой.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Без слов Миланэ положила её голову себе на колени и стала ждать.</w:t>
      </w:r>
    </w:p>
    <w:p>
      <w:pPr>
        <w:pStyle w:val="Style15"/>
        <w:suppressAutoHyphens w:val="false"/>
        <w:ind w:firstLine="340"/>
        <w:jc w:val="both"/>
        <w:rPr/>
      </w:pPr>
      <w:r>
        <w:rPr>
          <w:rFonts w:cs="Times New Roman" w:ascii="Times New Roman" w:hAnsi="Times New Roman"/>
          <w:sz w:val="24"/>
          <w:szCs w:val="24"/>
        </w:rPr>
        <w:t>Она не могла сейчас ей помочь. Она не знала никого в мире, кто бы сейчас мог помочь Арасси. Всё, что оставалось — ждать, когда подруга более-менее обретёт сознание: тогда и только тогда можно начать её успокаивать, начать спокойно дышать вместе; но, как правило, успокаивать не требовалось, если вовремя прижать к себе: сознавая, что она не сама, Арасси очень быстро засыпала обратно, уже без всяких ужасов насилия и удуш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сли всё случилось в эту ночь, то за следующие две-три можно практически не волнова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и? — на выдохе тихо спросила 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мурлыкнула 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вс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гум.</w:t>
      </w:r>
    </w:p>
    <w:p>
      <w:pPr>
        <w:pStyle w:val="Style15"/>
        <w:suppressAutoHyphens w:val="false"/>
        <w:ind w:firstLine="340"/>
        <w:jc w:val="both"/>
        <w:rPr/>
      </w:pPr>
      <w:r>
        <w:rPr>
          <w:rFonts w:cs="Times New Roman" w:ascii="Times New Roman" w:hAnsi="Times New Roman"/>
          <w:sz w:val="24"/>
          <w:szCs w:val="24"/>
        </w:rPr>
        <w:t>Сегодня легко отделалась: проснулась почти мгновенно, а удушение было слабы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расси за пять лет совместной жизни ни разу не забыла поблагодар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множко помолчали. Арасси дотронулась ко лбу, будто у неё жа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подружка, если меня на протяжении пары дней никто 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незапно умолкла на полуслов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 шёпотом спросила Миланэ.</w:t>
      </w:r>
    </w:p>
    <w:p>
      <w:pPr>
        <w:pStyle w:val="Style15"/>
        <w:suppressAutoHyphens w:val="false"/>
        <w:ind w:firstLine="340"/>
        <w:jc w:val="both"/>
        <w:rPr/>
      </w:pPr>
      <w:r>
        <w:rPr>
          <w:rFonts w:cs="Times New Roman" w:ascii="Times New Roman" w:hAnsi="Times New Roman"/>
          <w:sz w:val="24"/>
          <w:szCs w:val="24"/>
        </w:rPr>
        <w:t>Вместо ответа Арасси глядела на вход в комнату; глаза Миланэ успели очень хорошо освоиться впотьмах, и она хорошо это видела. Резко повернула голову — там всколыхнулась дверная занавесь, а потом тихо застучали когти по деревянному пол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это вы? Мы вас разбудили? — громким шёпотом зашипела Миланэ, но тщет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Сегодня дети Дайнэсваалы, племяши Миланэ, остались спать здес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проклятье... — снова схватилась за лоб Арасси, качая головой и закрыв глаз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кори себя, ты ни в чём не виновата. Ты нечаянно их разбуд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расси помолчала. Миланэ ещё раз поглядела на вход в комнат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ём-ка баиньки, Мила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доброй ноч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лёгшись, Миланэ вспомнила, что ей снились неразгаданные северные письмена. Как знать, может быть, она бы разгадала их, но сон ведь оказался прерва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Арасси с самого утра куда-то ушла, и Миланэ осталась в одиночестве, коим никогда не тяготи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Разумно полагая, что после Приятия придётся задержаться в Марне надолго и, скорее всего, поселиться в новом жилище, Миланэ желала высмотреть, какие вещицы можно взять с родины. Конечно, почти всё её добро — в Сидне, ведь именно там она живёт последний десяток лет, а это немало. Но здесь можно найти немало милых безделушек, что могут согреть душу в грустный момент и придать уюта; многие из них — ещё из детст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тоит взять что-то с собою, ведь неизвестно, как сложится жизн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своих поисках и порядках Миланэ полностью вытянула самый нижний ящик комода в комна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ненько не виделись, — улыбнулась, вынув ясеневую шкатул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винуясь ещё детской привычке, она иногда разговаривает с вещами.</w:t>
      </w:r>
    </w:p>
    <w:p>
      <w:pPr>
        <w:pStyle w:val="Style15"/>
        <w:suppressAutoHyphens w:val="false"/>
        <w:ind w:firstLine="340"/>
        <w:jc w:val="both"/>
        <w:rPr/>
      </w:pPr>
      <w:r>
        <w:rPr>
          <w:rFonts w:cs="Times New Roman" w:ascii="Times New Roman" w:hAnsi="Times New Roman"/>
          <w:sz w:val="24"/>
          <w:szCs w:val="24"/>
        </w:rPr>
        <w:t>В этой шкатулке хранились различные детские ценности; это были какие-то записки, стеклянные шарики, моток бархатных лент, бесчисленное количество иголок самых разных размеров и прочее-прочее, даже была одна любовная записка; но вообще, она тут лишь одна — львицам Ашаи-Китрах, даже маленьким, нечасто признаются в любви, ибо это непросто, ибо с ними намного сложнее. Сколь Ашаи прекрасны — столь и недоступны, даром что эта неприступность часто, часто-часто вовсе не такова, как полагают, вовсе не так страшна и прочна, вовсе 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Немного подумав, Миланэ решила её не брать, потому что негоже брать детские забавы во взрослый мир. Но решила ещё раз пересмотреть, что там. </w:t>
      </w:r>
    </w:p>
    <w:p>
      <w:pPr>
        <w:pStyle w:val="Style15"/>
        <w:suppressAutoHyphens w:val="false"/>
        <w:ind w:firstLine="340"/>
        <w:jc w:val="both"/>
        <w:rPr/>
      </w:pPr>
      <w:r>
        <w:rPr>
          <w:rFonts w:cs="Times New Roman" w:ascii="Times New Roman" w:hAnsi="Times New Roman"/>
          <w:sz w:val="24"/>
          <w:szCs w:val="24"/>
        </w:rPr>
        <w:t>На самом дне лежало нечто, завёрнутое во выцветшую от времени материю. Миланэ совершенно не помнила, что там, и стало даже любопытно: «Вот сейчас гляну и увижу нечто старо-знакомое, умильнусь, спрячу и жизнь продолжи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м оказался камешек, небольшой, мутноватого голубого цве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не могла припомнить, что это и зачем, пока догада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а, — просияла Миланэ от радости воспоминания. — Сестр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Да, когда-то этот камешек казался довольно большим; в детстве он был размером с коготь, а теперь — едва ли пол-когтя… </w:t>
      </w:r>
    </w:p>
    <w:p>
      <w:pPr>
        <w:pStyle w:val="Style15"/>
        <w:suppressAutoHyphens w:val="false"/>
        <w:ind w:firstLine="340"/>
        <w:jc w:val="both"/>
        <w:rPr/>
      </w:pPr>
      <w:r>
        <w:rPr>
          <w:rFonts w:cs="Times New Roman" w:ascii="Times New Roman" w:hAnsi="Times New Roman"/>
          <w:sz w:val="24"/>
          <w:szCs w:val="24"/>
        </w:rPr>
        <w:t>Забавный был случай, конечно. С того времени прошло лет пятнадцать, а то и больше. Миланэ вместе с отцом и сестрой поехала в Ходниан, на рынок. Там Миланэ рассорилась с Дайни по пустяково-детскому поводу; отец, в конце концов, внимательно выслушал обоих и предложил обменяться подарками, чтобы дочери помирились. Обоим дал денег, и Миланэ купила для Дайни практичную вещь — разноцветную шерстяную пряжь, а вот сестра подарила камушек, выбитый за полцены у какой-то торговки; предполагалось с ним сделать какое-то украшение, но забылось. Торговка яро утверждала, что камень драгоценный. Конечно, враки всё.</w:t>
      </w:r>
    </w:p>
    <w:p>
      <w:pPr>
        <w:pStyle w:val="Style15"/>
        <w:suppressAutoHyphens w:val="false"/>
        <w:ind w:firstLine="340"/>
        <w:jc w:val="both"/>
        <w:rPr/>
      </w:pPr>
      <w:r>
        <w:rPr>
          <w:rFonts w:cs="Times New Roman" w:ascii="Times New Roman" w:hAnsi="Times New Roman"/>
          <w:sz w:val="24"/>
          <w:szCs w:val="24"/>
        </w:rPr>
        <w:t xml:space="preserve">Вдруг Миланэ пригляделась. Раньше она этого не замечала. Тоненькая, крохотная вязь на камне ранее казалась обычным узором, который к тому же успел хорошо истереться. Теперь же, сквозь года, её взгляд изменился, ведь теперь она почти сестра с живым умом, воспитанница дисциплария, она многое знает и ещё больше умеет; и её глаз признал большое, огромное сходство этого узора с вязью на амулете, который подарил Хайдарр.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трепенувшись, Миланэ торопливо разрыла свои вещи, сложенные в сундук возле кровати, повыбрасывав что попало. В какой-то момент взял страх: а вдруг где-то по дороге амулет потерялся? Но нет, вот 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овертела его в ладонях, сидя на коленя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Резко обернувшись, дисциплара увидела родную сестру. Та плечом опиралась о проём входа в комнату, подминая занаве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Дай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ещи собираешь? — села сестра на её кров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о что бы собираю... Мне здесь особо нечего собирать. Так, пересматриваю. Помнишь этот камень? — протянула сестре камеше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Этот? А... — та не взяла, но посмотрела. — Да. Еле выбила у той старух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он...</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Миланэ, надо поговорить, — сестра приглаживала покрывало на крова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тставив вещи, Миланэ села возле неё и навострила уши.</w:t>
      </w:r>
    </w:p>
    <w:p>
      <w:pPr>
        <w:pStyle w:val="Style15"/>
        <w:suppressAutoHyphens w:val="false"/>
        <w:ind w:firstLine="340"/>
        <w:jc w:val="both"/>
        <w:rPr/>
      </w:pPr>
      <w:r>
        <w:rPr>
          <w:rFonts w:cs="Times New Roman" w:ascii="Times New Roman" w:hAnsi="Times New Roman"/>
          <w:sz w:val="24"/>
          <w:szCs w:val="24"/>
        </w:rPr>
        <w:t>Дайнэсваала никогда не раскаивалась в содеянном и сказанном. К этому все так привыкли, что никто от неё этого не ожидал. Но вдруг в её душе что-то промелькнуло, если родная сестра скоро станет Ашаи и уедет в Мар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е дело... — спокойно, даже мягко начала она, но вдруг что-то сорвалось, и её тон вмиг окреп. — Вот скоро ты уедешь в Марну, вряд ли будешь здесь жить. Но этот дом хотят оставить тебе. Скажи, разве в этом есть смысл? Не будет ведь дом пустовать, Милани! Ты же понимаешь, что за домом надо ухаживать, так дале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ни, не переживай. Я оставлю его теб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говорить, а вот мать тебе хочет оставить. А ты ведь себе легко сможешь заработать, и в Марне будешь жить, дом-то тебе здесь зач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уди сама, даже если он был бы моим — что бы изменилось? Ты всё равно будешь его хозяйк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ка хозяйка там, у себя. Сейчас тут мама, — настойчиво говорила Дай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вздохнула, перебирая амулет в ру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бщем, мне дом не нужен. Если это так важно, то обещаю: у меня не будет на него никаких претензи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у надеяться, что ты не передумаешь, — всхлипнула Дайнэсва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е хватает моего сестринского сло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ь может сказать, что я всё навра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хочешь заверение дам, со стампом? — полушутливо спросила Миланэ, совсем не всерьёз, а чтобы повесели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хлипы мгновенно прекратил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авай, — сметливый ум заметил эту чудесно-добровольную иде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г Миланэ сидела молча. Потом осмотре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нила с перьями у меня есть... надо бы бумаг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принес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действительно — сейчас же принес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rPr>
      </w:pPr>
      <w:r>
        <w:rPr>
          <w:rFonts w:cs="Times New Roman" w:ascii="Times New Roman" w:hAnsi="Times New Roman"/>
        </w:rPr>
        <w:t>Заверение</w:t>
      </w:r>
    </w:p>
    <w:p>
      <w:pPr>
        <w:pStyle w:val="Style20"/>
        <w:rPr>
          <w:rFonts w:ascii="Times New Roman" w:hAnsi="Times New Roman" w:cs="Times New Roman"/>
        </w:rPr>
      </w:pPr>
      <w:r>
        <w:rPr>
          <w:rFonts w:cs="Times New Roman" w:ascii="Times New Roman" w:hAnsi="Times New Roman"/>
        </w:rPr>
        <w:t>Ваалу-Миланэ-Белсарры из рода Нарзаи, Сидны дисциплары на данное время</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 xml:space="preserve">Я, Ваалу-Миланэ-Белсарра из рода Нарзаи, Сидны дисциплара на данное время, сейчас и впредь добровольно отказываюсь от всяких прав наследования и передачи на родовой дом своей матери, Смиланы из рода Нарзаи, в посёлке Стаймлау, округ Ходниана, Андария, в пользу своей родной сестры, Дайнэсваалы из рода Хорар, и её супруга или содержца. </w:t>
      </w:r>
    </w:p>
    <w:p>
      <w:pPr>
        <w:pStyle w:val="Style20"/>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t>19-й день 4-й Луны Всхода 810 Э. И.</w:t>
      </w:r>
    </w:p>
    <w:p>
      <w:pPr>
        <w:pStyle w:val="Style20"/>
        <w:jc w:val="right"/>
        <w:rPr>
          <w:rFonts w:ascii="Times New Roman" w:hAnsi="Times New Roman" w:cs="Times New Roman"/>
        </w:rPr>
      </w:pPr>
      <w:r>
        <w:rPr>
          <w:rFonts w:cs="Times New Roman" w:ascii="Times New Roman" w:hAnsi="Times New Roman"/>
        </w:rPr>
        <w:t>Подпись,</w:t>
      </w:r>
    </w:p>
    <w:p>
      <w:pPr>
        <w:pStyle w:val="Style20"/>
        <w:jc w:val="right"/>
        <w:rPr>
          <w:rFonts w:ascii="Times New Roman" w:hAnsi="Times New Roman" w:cs="Times New Roman"/>
        </w:rPr>
      </w:pPr>
      <w:r>
        <w:rPr>
          <w:rFonts w:cs="Times New Roman" w:ascii="Times New Roman" w:hAnsi="Times New Roman"/>
        </w:rPr>
        <w:t>стамп</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айнэсваала терпеливо пробежалась по строкам. Нахмури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а что значит «супруга или содержца»? Почему сразу не прописать моего Таяш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потом трудностей не было. Ты можешь развестись, Таяши может умереть или пропасть; короче, у тебя может быть другой лев. Если мать будет передавать дом по наследству, то ты его сможешь перенять; точнее, это сделает отец от имени матери, а Таяши, или другой лев, примет от твоего имени. Наверное, ты знаешь, что в Андарии львицы не могут самостоятельно вести дела с недвижимостью, кроме родовой передачи по наследству. Знаешь вед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бщем, так лучше? — напряжённо хмурилась сест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 лучш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за что. </w:t>
      </w:r>
    </w:p>
    <w:p>
      <w:pPr>
        <w:pStyle w:val="Style15"/>
        <w:suppressAutoHyphens w:val="false"/>
        <w:ind w:firstLine="340"/>
        <w:jc w:val="both"/>
        <w:rPr/>
      </w:pPr>
      <w:r>
        <w:rPr>
          <w:rFonts w:cs="Times New Roman" w:ascii="Times New Roman" w:hAnsi="Times New Roman"/>
          <w:sz w:val="24"/>
          <w:szCs w:val="24"/>
        </w:rPr>
        <w:t>Вроде бы всё. Но просто так уходить Дайнэсваале было неудобно. Она продолжала сидеть на кровати, ёрзая и выглядывая в окно. Миланэ ж вернулась к разбору вещ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это такое? — спросила сестра, заметив амулет в руках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Да так, подар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погляж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 неохотцей Миланэ отдала его сестр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нный он какой-то. Кто его подарил-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знакомы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транный всё-таки, — сказала Дайни, примеряя его на шею, — грубый очень. Такой разве что льву подойдёт. И где такое делают, где носят? — покачивалась она перед зеркал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тем Дайнэсваала, наморщив нос, потрогала зубы на амулете, подняла его за кончик и поставила на кровать. Фыркну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как ты, а я бы его вернула дарителю обратно. Он же такой грубый, куда в нём выйд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ула обратно? — подняла взор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н больше льву идёт, наверное... И то. Не знаю.</w:t>
      </w:r>
    </w:p>
    <w:p>
      <w:pPr>
        <w:pStyle w:val="Style15"/>
        <w:suppressAutoHyphens w:val="false"/>
        <w:ind w:firstLine="340"/>
        <w:jc w:val="both"/>
        <w:rPr/>
      </w:pPr>
      <w:r>
        <w:rPr>
          <w:rFonts w:cs="Times New Roman" w:ascii="Times New Roman" w:hAnsi="Times New Roman"/>
          <w:sz w:val="24"/>
          <w:szCs w:val="24"/>
        </w:rPr>
        <w:t>Шумно дыша, дочь Сидны отошла к окну, обоими руками спёршись на подоконник. Взор выхватывал цветущий сад, небо, забо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знаешь, ты права. Пожалуй, я его верн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видишь, — заключила сестра, окончательно довольная сегодняшними победами. — Ладно, я пойду пока, подготовлю чего-нибудь для ужина. Ой, красивого дня, преподобн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ивого дня, Дайнэсваала, — уверенным шагом вошла в комнату 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 пош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ждала, пока сестра сойдёт вниз; то же самое делала и подруга, заодно усаживаясь перед зеркалом. Когда шаги стихли, то Миланэ вздохну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иходила извинять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бессовестно соврала Миланэ. Затем подошла к ней: — Мы едем в Айнансгар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Арасси застыла с кисточкой для тентуши в воздух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ужно в Айнансгар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 опешила подруга, отставляя тенту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взяла амулет с кровати и показала 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тдам э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стре Хайдарра. Льва, с которым я спала по дороге в Сид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стре? Зачем отдавать? — помотала головой 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амулет-оберег. Сестра дала ему на защиту и удачу, а он этого не зн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не знал? — часто моргала подру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ему не сказ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Арасси. Нам нужно поех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к. Это новость. Арасси постучала коготк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едь только прибыли. Мы ведь собирались у тебя погостить, — резонно отметила 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Верь: мне столь неловко перед тобою, Арасси, что хочется исчезнуть. Но я должна это сделать, пока не позд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не поздно? Миланэ, ничего не могу понять. Что может опоздать, с чем мы должны поспеши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сси, внимай сюда: этот оберег нужно отдать родной сестре Хайдарра в Айнансгарде, чтобы она... чтобы она отдала амулет Хайдарру. Понима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е эти неожиданности сбили Арасси с толку. Она взяла у Миланэ амулет, глядя на него с недоумени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росто вещь, Милани! Вещь северных варваров, брякушка, безделуш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его перекидываешь с ладони в ладон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льцы жжёт, — злостно ответила Арасси, злая на жгучую вещиц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сси, а почему он жжёт тебе пальц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я знаю. Краденый, наверное, — отставила 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к-то всё стало довольно странно и беспричинно. Поездка никак не входила в пла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а как ты найдёшь его сестру? — спросила Арасси и развела рук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 дисциплара Айнансгар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знаешь её им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вост Арасси нервно покачивал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о это не трудность. Не переживай, через Админу найдё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чему не отдать Хайдарру лично, раз уж мы туда едем? Ты, наверно, знаешь, где он живё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корее всего, уже уехал обратно на Вост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 мой, с тобою, Миланэ, перед Приятием такое творится, что хоть рычи, хоть убега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сси, поехали. Надо… Ты соглас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то у нас есть выбо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была бесконечно благодарна за это «у на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самая лучшая, превосходная подруга», — подумало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собираем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ямо сейчас? Да? Хорош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Миланэ сошла вниз; были опасения, что мать куда-то ушла, и как всегда, до самого вечера её не будет, но нет — она здесь, на кухне; одета обычно, для работы по хозяйству, только — о, странность! — сидит у стола, подперев подбородок ладонью, и смотрит в окно. Видеть маму незанятой в это время дня и в такой обстановке было столь неожиданным, что Миланэ изумлённо-испуганно окликнула е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очень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рисела возле неё, притихнув. Смилана несколько мгновений смотрела ей прямо в глаза, а потом продолжила созерцать заоконные да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 я должна кое-что сказать. М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должна кое-что сказать. Давно у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овсе не обижаюсь на Дайни. И мам, хочу вам оставить десять тысяч, так что вы сможете без труд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Какие ещё десять тысяч? — аж оскалилась м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периалов, м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не вздумай, — решительный жест протест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ы с отцом ведь действительно хотите мне оставить этот дом, хоть он мне… — Миланэ умолкла, побоявшись сказать оскорбительное «не нужен». — Дайни чувствует себя обиженной, а у неё дети, семья… мам. Сделайте её наследницей нашего дом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ей и её дармоеду дом построили, — обозлилась Смилана. — Так что даже не вспоминай. Никаких — слышишь, никаких! — денег я с отцом не возьмём. И сестре не вздумай ничего давать. Они тебе пригодятся. Поезжай в Марну, обустраивайся. У нас тут всё более чем хорошо. Я тебе все эти года мало что могла дать… так тем более не буду забир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 ну о чём 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вовсе не об этом хотела поговор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 Приятии не беспокойся, мам. И патрон у меня очень хороши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 Слушай, Миланэ-Белсарра, дитя моё, я тебе должна что-то рассказ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згляд матери скользил по всему вокруг, словно не решаясь на главное. Миланэ уселась поудобнее, приготовилась слуша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ного-много лет скрывала это, и мне кажется — небезуспешно. И это стоило мне много душевных сил, а бессонных ночей — не счесть. Не знаю, поверишь или нет, но я целый год раздумывала, должна ли ты это знать. А до этого, что говорить, воля была лишь такова: никогда-никогда-никогда не расскажу… Но ты уже скоро пройдёшь своё Приятие, ты — взрослая львица, и должна знать. Имеешь право…</w:t>
      </w:r>
    </w:p>
    <w:p>
      <w:pPr>
        <w:pStyle w:val="Style15"/>
        <w:suppressAutoHyphens w:val="false"/>
        <w:ind w:firstLine="340"/>
        <w:jc w:val="both"/>
        <w:rPr/>
      </w:pPr>
      <w:r>
        <w:rPr>
          <w:rFonts w:cs="Times New Roman" w:ascii="Times New Roman" w:hAnsi="Times New Roman"/>
          <w:sz w:val="24"/>
          <w:szCs w:val="24"/>
        </w:rPr>
        <w:t xml:space="preserve">По столу ею передвигались различные предметы, то бишь чашечки, блюдца, небольшой чайничек, пустая ваза. Терпеливо наблюдая за этим хаосом движений, Миланэ начинала понимать, что мать имеет сказать нечто действительно важное, а не какую-нибудь светлую банальность или уже спокойное — после вестей о патроне — беспокойство.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супруг, Далиан — настоящий отец для Дайнэсваалы. И он — любящий папа для тебя, он всегда любил тебя и — верь — никогда не сказал о тебе худого слова. Для него ты — родная, истинная дочь, самая любимая, самая лучшая. Как и для меня. Но он — не тот, кто дал тебе жизнь. У тебя течёт кровь другого ль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 запнулась Миланэ, задав вопрос вместо «чь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зовут Нинталу. Не знаю, что с ним и где он сейчас. Последний раз мы виделись двадцать лет назад.</w:t>
      </w:r>
    </w:p>
    <w:p>
      <w:pPr>
        <w:pStyle w:val="Style15"/>
        <w:suppressAutoHyphens w:val="false"/>
        <w:ind w:firstLine="340"/>
        <w:jc w:val="both"/>
        <w:rPr/>
      </w:pPr>
      <w:r>
        <w:rPr>
          <w:rFonts w:cs="Times New Roman" w:ascii="Times New Roman" w:hAnsi="Times New Roman"/>
          <w:sz w:val="24"/>
          <w:szCs w:val="24"/>
        </w:rPr>
        <w:t>Миланэ с великим удивлением заметила в глазах матери не повинность или тяжесть признания, а нечто вроде озорных огоньк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 но как так? Ведь вы с папой… ну, с моим папой, я имею в вид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адцать пять лет назад я поехала с супругом в Ходниан, — подняла ладонь Смилана, чтобы её слушали. — Тогда папа, то бишь Далиан, только обретался в жизни, да и жили мы в другом доме, как ты помнишь по моим рассказам. Он ездил к одному видному ростовщику, чтобы взять деньги под хороший залог и выгодный процент. Ростовщик этот был, к тому же, далёкой родней отца — то ли троюродный дядя, то ли… как-то так. В общем, он хорошо нас принял: не пустил нас ночевать в гостиный двор, предложив комнат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что, я дочь ростовщика из Ходниана? — очень тщательно спросила Миланэ, кусая себе клыками внутреннюю сторону губ.</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мать непонимающе навострила уши, а потом расслабилась. — Нет, нет. В то же время приехал Нинталу; он был знакомым ростовщика, ему было двадцать шесть, он крутился в торговле редкими товарами, плавал на кораблях… то ли морской торговец, то ли… я не знаю. Папа и ростовщик уехали смотреть залог, супруга ростовщика была в отъезде, а мы с Нинталу остал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его знала до эт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ела в первый раз, — пожала плечами мать, а потом вдруг схватила ладонь Миланэ и начала теребить на ней серебряное кольцо, будто на сво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 протянула доч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была добропорядочной андарианской хаману, что недавно принесла супружеский обет, чинно родила первую дочь и приглядывалась, когда появится вторая. У меня был хороший, порядочный, хозяйственный супруг. У меня всё было, и мне… и мне совсем не следовало соглашаться на приглашение сойти вниз и отужинать. Сложно сказать, почему согласилась. Видимо, кое-чего, Миланиши, мне не хватало в жизни. Может, теб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выдохнула. Что она могла сказа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явила, что не вправе хозяйничать в чужом доме, а потому не могу соорудить ему ужин. На что Нинталу ответил, что он — близкий друг хозяина, ему можно, и он сам всё сделал. Мне есть не хотелось, и я знала, что папа скоро вернётся, вот-вот. Но сошла вниз.</w:t>
      </w:r>
    </w:p>
    <w:p>
      <w:pPr>
        <w:pStyle w:val="Style15"/>
        <w:suppressAutoHyphens w:val="false"/>
        <w:ind w:firstLine="340"/>
        <w:jc w:val="both"/>
        <w:rPr/>
      </w:pPr>
      <w:r>
        <w:rPr>
          <w:rFonts w:cs="Times New Roman" w:ascii="Times New Roman" w:hAnsi="Times New Roman"/>
          <w:sz w:val="24"/>
          <w:szCs w:val="24"/>
        </w:rPr>
        <w:t>За окном было хорошо, светло; мать смотрела на этот свет, и Миланэ не видела на ней никакого раскаяния, а только след светлых воспоминаний. Мать, всегда беспорочная, вдруг показалась ей очень живой, ожившей хранительницей тайн, львицей, отрешённой от своих страстей, но прекрасно помнящей о них.</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 что мы провели за ужином, пролетел вот так — фух! И ты знаешь: я сразу влюбилась в него, по самые уши, — показала на свои уши, совсем такие, как у Миланэ, — вот так вот — раз! Не знаю насчёт него… понимаешь, я знала его час, и уже хотела уйти за ним, бросив абсолютно всё, куда угодно. Мы говорили, вроде ни о чём, но как мы говорили! Это было такое родство, такое… это была совершенно слепая влюблённость. Я ловила каждое слово, и он прислушивался ко мне, и я к нему, и он ко мне. Ты знаешь, мы как-то поняли — мы нашли друг друга, ведь в мире столько самцов и самок, знаешь, и одни подходят к друг другу лучше, иные — хуже, а ту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вдруг засмеялась, совершенно искренн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 он дал мне горячего вина, и я пошла в комнату наверх, поскольку наступила ночь. Да, мне следовало сидеть, дожидаясь супруга. Я села так… на краешке кровати, вот так… — показывала мама, как она села. — И начала реветь, потому что всю жизнь делала лишь то, что нужно. Вся моя воля, все мои желания были изолга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ама совершила необычный, совершенно нехарактерны жест: махнула руками возле головы, словно показывая, как мысли разбегаются из её голов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друг входит Нинталу, — беспомощно призналась она. — Я сказала, что они сейчас вернутся, и… А он сказал, что они вернутся только завтра. И так подошёл, знаешь… я тебе расскажу, ты уже не маленькая… вот как меня взял за подбородок, а меня всю в жар, всю в жар…</w:t>
      </w:r>
    </w:p>
    <w:p>
      <w:pPr>
        <w:pStyle w:val="Style15"/>
        <w:suppressAutoHyphens w:val="false"/>
        <w:ind w:firstLine="340"/>
        <w:jc w:val="both"/>
        <w:rPr/>
      </w:pPr>
      <w:r>
        <w:rPr>
          <w:rFonts w:cs="Times New Roman" w:ascii="Times New Roman" w:hAnsi="Times New Roman"/>
          <w:sz w:val="24"/>
          <w:szCs w:val="24"/>
        </w:rPr>
        <w:t xml:space="preserve">Миланэ узнала всю себя. У неё тоже эта слабость с подбородком; у большинства такой жест вызовет возмущение или недовольство, а Миланэ таяла; возьми за нижнюю челюсть, даже чуть придуши — она </w:t>
      </w:r>
      <w:r>
        <w:rPr>
          <w:rFonts w:cs="Times New Roman" w:ascii="Times New Roman" w:hAnsi="Times New Roman"/>
          <w:sz w:val="24"/>
          <w:szCs w:val="24"/>
          <w:lang w:val="uk-UA"/>
        </w:rPr>
        <w:t>сладко о</w:t>
      </w:r>
      <w:r>
        <w:rPr>
          <w:rFonts w:cs="Times New Roman" w:ascii="Times New Roman" w:hAnsi="Times New Roman"/>
          <w:sz w:val="24"/>
          <w:szCs w:val="24"/>
        </w:rPr>
        <w:t>цепенеет; у самок иногда бывают настолько необычные предпочтения и слабости, что никогда не угадаешь. Тем не менее, её в своё время угадал Тай и хорошо пользовался эти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 ним было, мам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 ним было? По-настоящему. Дик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он знал, что они задержатся? — спросила Миланэ, лишь чтобы спрос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А затем прошло два сезона, и родилась ты. Так и… вот т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то ж, вот так истор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его видела после эт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нталу на следующий день тоже уехал, как и м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вы простилис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азали друг другу «До свидания», правда, папа — ну, Далиан — спросил после этого, не плохо ли мн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зна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знаешь, где... Нинтал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 давай узнаем о нё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озьму Карру. Ещё на пропавших хороша мантика на крови, хотя… даже не знаю… пожалуй, Карра лучше… я сейчас при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быстро вернулась со второго этажа вместе со знаками Карры-Арра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есть какая-либо вещь от него? Что угодно, — осведомилась, севши обратно за сто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что ты, — усмехнулась мам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го совсем не знаю, — призадумалась Миланэ, медленно тасуя знаки. — Так спрашивать Тиамат очень трудно. Разве кровь близкого родственника, но… Не знаешь его родственник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и, ты — его дочь, — сказала очевидную вещь Смила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 мой… Прости, мам. Просто это как гром среди ясного неба…</w:t>
      </w:r>
    </w:p>
    <w:p>
      <w:pPr>
        <w:pStyle w:val="Style15"/>
        <w:suppressAutoHyphens w:val="false"/>
        <w:ind w:firstLine="340"/>
        <w:jc w:val="both"/>
        <w:rPr/>
      </w:pPr>
      <w:r>
        <w:rPr>
          <w:rFonts w:cs="Times New Roman" w:ascii="Times New Roman" w:hAnsi="Times New Roman"/>
          <w:sz w:val="24"/>
          <w:szCs w:val="24"/>
        </w:rPr>
        <w:t>Миланэ быстро проколола себе сирной палец; мать в испуге ойкнула; это выглядит довольно страшновато, но на самом деле, при должной сноровке, почти не больно. Пару капель крови она просто капнула в ближайшую чашку, придвинув к себе, и поставила по центру стола. Стасовав, начала делать расклад знаков, каждый раз вытаскивая один из них, удерживая колоду над чашк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жив. Относительно здоров, — первым делом заключила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ааак... — сказать, что матери стало любопытно — ничего не сказать. Она подалась вперёд.</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ейчас посреди воды. Много воды. Море. Он — мореход, — вытащила следующий знак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а, как-то т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сгребла знаки, что успела вытащить, вернула их в колоду, а потом вновь разложила, целых т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его есть льв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пру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ни так, просто вместе. Моложе 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к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как-то не очень видно... А! Он из Хустру? Он — хустрианец?</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я — наполовину хустриан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ал мой, а все в Сидне называют меня самой настоящей андарианкой… В пример ставят.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меня, Мила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верное, дочери стоило сказать нечто вроде «я прощаю, мама» либо «спасибо, что теперь я это знаю», но вместо Миланэ прысну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 ну за что ты извиняешься? — дочь отставила Карру и чашку. — О, Ваал мой, значит я — совсем иная, чем мне думалось всю жизнь, — пригладила загрив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ая, Милани. Ты иная. Потому я горжусь тобой. Именно поэтому ты стала 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обавила тихим-тихим шёпот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чь Далиана не смогла бы стать Ашаи-Китрах.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друг послышался шум шагов; они смолкли, и с улицы вовнутрь кухни зашёл отец. Увидел, что мать с дочерью сидят за столом с чайником и чашками, спроси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чаёк попивае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рошо, что не кровь, как ты говорил, — съязвила Смилан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знала, что мать с отцом, как и всякая супружеская пара, иногда любили разругаться. Но не всерьёз и никогда — надолго. Так, «чтобы ухо было востро», как любила пошутить мам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овь пить полезно, особенно свежую, — заметил отец.</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тай уж сдулся-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А 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буд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ва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тец, довольный разрешением небольшого конфликта, ушёл ненадолго проч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ты мне хотела сказать? — вдруг спросила мать, перетаскивая огромный ча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едем в Айнсансгар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rPr>
      </w:pPr>
      <w:r>
        <w:rPr>
          <w:rFonts w:cs="Times New Roman" w:ascii="Times New Roman" w:hAnsi="Times New Roman"/>
        </w:rPr>
        <w:t>Глава XV</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Миланэ боялась, что все эти пять утомительных и однообразных дней, пока они ехали в великий и самый первый дисципларий — Айнансгард, Арасси начнёт всё больше молчать и в её глазах будет таиться молчаливый укор. Но опасения оказались напрасны: было заметно, что подруга если и обиделась, то никак не выказывала этого, и дочь Андарии не чувствовала разобщения с нею.</w:t>
      </w:r>
    </w:p>
    <w:p>
      <w:pPr>
        <w:pStyle w:val="Style15"/>
        <w:suppressAutoHyphens w:val="false"/>
        <w:ind w:firstLine="340"/>
        <w:jc w:val="both"/>
        <w:rPr/>
      </w:pPr>
      <w:r>
        <w:rPr>
          <w:rFonts w:cs="Times New Roman" w:ascii="Times New Roman" w:hAnsi="Times New Roman"/>
          <w:sz w:val="24"/>
          <w:szCs w:val="24"/>
        </w:rPr>
        <w:t>Тем не менее, Миланэ замечала, что она никак не находила понимания для их поступка: посреди бела дня взять да уехать за четыреста с лишним льенов, чтобы отдать родной сестре какого-то льва, пусть и Ашаи, некий «оберег» явного варварского происхождения. Ашаи-Китрах не слишком превозносят ум и рациональное, по крайней мере, он у них сосуществует с остальными гранями души, но глупость, бессмысленные поступки и вздорство не могли найти доброго отклика в душе Арасси. Она некоторое время в самом благожелательном тоне пыталась убедить Миланэ, что делается какая-то ненужная глупость, усилия — напрасны, даже никчёмны; то та была, как обычно, несгибаемой.</w:t>
      </w:r>
    </w:p>
    <w:p>
      <w:pPr>
        <w:pStyle w:val="Style15"/>
        <w:suppressAutoHyphens w:val="false"/>
        <w:ind w:firstLine="340"/>
        <w:jc w:val="both"/>
        <w:rPr/>
      </w:pPr>
      <w:r>
        <w:rPr>
          <w:rFonts w:cs="Times New Roman" w:ascii="Times New Roman" w:hAnsi="Times New Roman"/>
          <w:sz w:val="24"/>
          <w:szCs w:val="24"/>
        </w:rPr>
        <w:t>«Деньги — ладно, патрон ей всучил целый мешок денег, это её дело, как с ними сходить с ума. Но сколько времени и усилий зазря! И это — перед Приятием…», — подумывала Арасси, забившись в угол дорогущего дилижанса и невидяще уставившись в ок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ё душа сильно смягчилась, когда она вошла в Айнансгард и увидела главный стаамс — стремительный памятник зодчества потрясающей красоты и высоты.</w:t>
      </w:r>
    </w:p>
    <w:p>
      <w:pPr>
        <w:pStyle w:val="Style15"/>
        <w:suppressAutoHyphens w:val="false"/>
        <w:ind w:firstLine="340"/>
        <w:jc w:val="both"/>
        <w:rPr/>
      </w:pPr>
      <w:r>
        <w:rPr>
          <w:rFonts w:cs="Times New Roman" w:ascii="Times New Roman" w:hAnsi="Times New Roman"/>
          <w:sz w:val="24"/>
          <w:szCs w:val="24"/>
        </w:rPr>
        <w:t>Они, как водится, первым делом пошли в Админу; там Миланэ объяснила, что им нужна дисциплара — родная сестра льва Хайдарра, двадцати одного года отроду. Под такую скупую характеристику могли подпасть очень многие, и в Админе поинтересовались, не знают ли сиятельные ещё каких-либо примет той, которую нужно найти. Ваалу-Миланэ начала тереть уши ладонями, яростно пытаясь вспомнить, даже изгласила энграмму на возвращение утерянного и вспоминание забытого; но Ваалу-Арасси саркастично отметила, что изглашает она вовсе другую энграмму, а именно для быстрого засыпания и сна без сновидений. Сложно сказать, что надо делать, если забыла энграмму для вспоминания забытого — мда уж — и Миланэ, сдавшись, лишь добавила, что имя рода дисциплары может начинаться на «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яжело вздохнув, служители Админы отправились искать безвестную дисциплару в картотеке, ибо просьбы Ашаи, даже самые странные и трудные, надо выполнять. Вернулись служители необычно быстро, чего не ожидали ни Миланэ, ни, тем более, 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Вивиана, из рода Слааров, двадцать один год от роду, у которой есть родной брат, дренгир Лега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а-да-да! — затараторила Миланэ. — Вивиа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Насколько дело срочн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срочное и касается её бра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Служительницы Админы со вздохом переглянулис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ызовем её как можно быстрее, — с печалью в голосе молвила одна из них. — Подождите в гостевых комнатах, прош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им львиц, — сделала Миланэ небрежный книксен и быстрым шагом направилась к выходу, жестом поманив за собой подругу-Арасси.</w:t>
      </w:r>
    </w:p>
    <w:p>
      <w:pPr>
        <w:pStyle w:val="Style15"/>
        <w:suppressAutoHyphens w:val="false"/>
        <w:ind w:firstLine="340"/>
        <w:jc w:val="both"/>
        <w:rPr/>
      </w:pPr>
      <w:r>
        <w:rPr>
          <w:rFonts w:cs="Times New Roman" w:ascii="Times New Roman" w:hAnsi="Times New Roman"/>
          <w:sz w:val="24"/>
          <w:szCs w:val="24"/>
        </w:rPr>
        <w:t>В гостевых комнатах Миланэ и Арасси сидели уже больше часа; Арасси несколько раз предложила пойти поесть, но Миланэ ответила, что нельзя терять и мига времени. Недалеко, на такой же софе, сидел некий знатный господин в тоге, похожий на патриция Сунгкомнаасы. Он с недвусмысленным, бесстрашным интересом поглядывал на двух подруг; Миланэ не особо замечала его взглядов, Арасси они только зли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Наконец, створы дверей распахнулись, в комнату влетела молодая дисциплара. </w:t>
      </w:r>
    </w:p>
    <w:p>
      <w:pPr>
        <w:pStyle w:val="Style15"/>
        <w:suppressAutoHyphens w:val="false"/>
        <w:ind w:firstLine="340"/>
        <w:jc w:val="both"/>
        <w:rPr/>
      </w:pPr>
      <w:r>
        <w:rPr>
          <w:rFonts w:cs="Times New Roman" w:ascii="Times New Roman" w:hAnsi="Times New Roman"/>
          <w:sz w:val="24"/>
          <w:szCs w:val="24"/>
        </w:rPr>
        <w:t>По всему было видно, что облачалась она второпях (в стаамс Ашаи не могут входить без пласиса — это считается очень дурным тоном), вплоть до того, что сирна у неё оказалась заткнута рукоятью вниз. Шерсть цвета корицы говорила о западном происхождении; очень маленькие уши прижаты, то ли от волнения, то ли от плохого настроения; пласис на ней почему-то лилейный, нежно-белый — такие обычно носят или на больших празднествах, или на сожжениях. Миланэ сразу признала сходство её черт с Хайдарр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села напротив, ровно и скованно, словно на Совершеннолетии; её большие, карие глаза влажно, яростно смотрели на обоих подруг.</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осенит тебя свет Ваала, сестра, — начала Миланэ с традиционного приветств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расси тоже с улыбкой кивнула, а потом поглядела в окно, дотрагиваясь когтем к подбород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енит и вас. Что случилось? — спросила она высоким голосом, да так, что стало понятно — нечто должно было случить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стра, меня зовут Ваалу-Миланэ. Это моя подруга Ваалу-Арасси, мы — дисциплары Сидны у порога Приятия. Мы… точнее, я лично имею к Вивиане важное де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те уже, — торопливо сказала Вивиана, взмахнув хвостом. — Скажите: что с Хайдарром? — цепко сжала ладо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пропал без ве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 Ваал, нет. Надеюсь, нет. Мы не приехали сообщить о плохих новостях. Вивиана неправильно поня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от что сбило Вивиану с толку, так сбило.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откуда у львицы амулет моего брата? — глядела она на вещь, что Миланэ неуверенно держала в рук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ехала его вернуть, — та увильнула от вопрос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ты его взяла? — перешла на «ты» сестра Хайдар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ам мне дал… — начала Миланэ, но не договорила, поскольку Вивиана мгновенно переб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Зач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на миг запнулась, но потом сказала правд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ознакомились по дороге из Марны. Я с ним спала. Потом Хайдарр подарил мне его на память. И мы разъехались в разные сторо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он жив… с ним всё хорош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Он ещё здес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 это где? — без больших церемоний спросила Вивиана, уверенно расправляя пласис. — Он уехал обратно на Восток неделю назад. Но я ведь говорила ему, говорила никому амулет не отдавать! Не показывать! А теперь он у вас. И чего вы хоти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ошу прощения, сёстры, должна отлучиться, — неожиданно поднялась Арасси и тут же выш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его ты хочешь? — развела руками воспитанница Айнансгар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олодный приём... С другой стороны — а чего ты хоте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ехала отдать амулет. Насколько мне стало известно, это не обычная вещь. Хайдарр не знал, что дарит; он сказал, что это самое дорогое, что у него е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коль был мягок тон Миланэ, столь остр — тон собеседницы, больше схожей на противниц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отлично знал, что это такое. Ему было сказано, что это — оберег на защиту.</w:t>
      </w:r>
    </w:p>
    <w:p>
      <w:pPr>
        <w:pStyle w:val="Style15"/>
        <w:suppressAutoHyphens w:val="false"/>
        <w:ind w:firstLine="340"/>
        <w:jc w:val="both"/>
        <w:rPr/>
      </w:pPr>
      <w:r>
        <w:rPr>
          <w:rFonts w:cs="Times New Roman" w:ascii="Times New Roman" w:hAnsi="Times New Roman"/>
          <w:sz w:val="24"/>
          <w:szCs w:val="24"/>
        </w:rPr>
        <w:t xml:space="preserve">Собственно, дискуссия была бесполезной.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Быстрым, нервным движением Вивиана взяла эту шту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Всего добр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днялась, и так застыла. Села обрат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риедет не ранее, чем через год. Что мне с ним делать?.. — с такой внезапной и великой безнадёгой молвила она, что Миланэ сразу прониклась сочувствием, хотя миг назад хотела уйти без длинных послесловий. — Что ты сделала с моим братом? — внимательно поглядела на неё Вивиана и села обратно. — Зачем он отдал амулет, который достался мне с таким трудо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Мы познакомились случайно... — ответила дочь Сидны, и чтобы отвадить разговор в иное русло, заметила: — Я узнавала о нём в Сид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аал мой, не вздумай распространяться о том, что узнала. Особенно здесь, в Айнансгард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уду.</w:t>
      </w:r>
    </w:p>
    <w:p>
      <w:pPr>
        <w:pStyle w:val="Style15"/>
        <w:suppressAutoHyphens w:val="false"/>
        <w:ind w:firstLine="340"/>
        <w:jc w:val="both"/>
        <w:rPr/>
      </w:pPr>
      <w:r>
        <w:rPr>
          <w:rFonts w:cs="Times New Roman" w:ascii="Times New Roman" w:hAnsi="Times New Roman"/>
          <w:sz w:val="24"/>
          <w:szCs w:val="24"/>
        </w:rPr>
        <w:t xml:space="preserve">После сего судьбе можно было бы и оборвать череду необычных слов и поступков, чтобы вернуться в размеренно-понятное русло; хватит бы всех этих непонятностей, пусть Миланэ едет в Сидну, прихватив Арасси, Вивиана останется с амулетом брата — и на том истории конец.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жи, — повторила Вивиана, потрясая амулетом в опасной близости от её нос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помнившись, Миланэ отпряну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нет, Вивиана, я приехала, чтоб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любишь 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в растерянности осмотрела гостевой зал, будто бы эти белесые своды могли чем-то помочь. Как-то отвечать на такой вопрос? Любить — да нет, не любит. Просто знакома, просто симпатизиру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росто провели ночь вместе, — повела она плечом, стараясь быть честно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равно держи. Не я подарила тебе, а мой брат. Наверняка он разозлится, если узнает, что я забрала у тебя амулет. Его лучше не зл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ему это нужнее… Ему ведь поможет?.. — Миланэ робко приняла возвра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знать. Что только не сделаешь, чтобы брат вернулся невредим. Но я понятия не имею, что происходит, если такие амулеты отдаются прочь. Он именной, если разобра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ивиана несколько раз осмотрелась вокруг; верно, она вдруг поняла, что лишние свидетели будут весьма некста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е теперь делать? — задумчиво спрос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то хочешь, но я бы сохранила его себ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говорю о Хайдарр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спокоиться поздно. Брат далеко, а второй такой амулет я не смогу достать.</w:t>
      </w:r>
    </w:p>
    <w:p>
      <w:pPr>
        <w:pStyle w:val="Style15"/>
        <w:suppressAutoHyphens w:val="false"/>
        <w:ind w:firstLine="340"/>
        <w:jc w:val="both"/>
        <w:rPr/>
      </w:pPr>
      <w:r>
        <w:rPr>
          <w:rFonts w:cs="Times New Roman" w:ascii="Times New Roman" w:hAnsi="Times New Roman"/>
          <w:sz w:val="24"/>
          <w:szCs w:val="24"/>
        </w:rPr>
        <w:t>«Что ж, хорошо-понятно», — подумала дочь Сидны. — Но всё-таки: что он так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амулет северных прайд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и так сказать, — торопливо ответила Вивиана, тут же перескочив: — Боюсь, амулет тебе придётся оставить, во зло или благо. Если тебе не нравится его происхождение, то просто думай о нём, как о подарке.</w:t>
      </w:r>
    </w:p>
    <w:p>
      <w:pPr>
        <w:pStyle w:val="Style15"/>
        <w:suppressAutoHyphens w:val="false"/>
        <w:ind w:firstLine="340"/>
        <w:jc w:val="both"/>
        <w:rPr/>
      </w:pPr>
      <w:r>
        <w:rPr>
          <w:rFonts w:cs="Times New Roman" w:ascii="Times New Roman" w:hAnsi="Times New Roman"/>
          <w:sz w:val="24"/>
          <w:szCs w:val="24"/>
        </w:rPr>
        <w:t>«За сим, пожалуй, всё», — помыслила Миланэ. Несмотря на обстоятельства, она пыталась притронуться эмпатией к душе Вивианы (незадача: Ашаи всегда сложнее прочувствовать, чем светскую душу), искала её взгляда, и несколько раз нашла; пожалуй, та не была глупа и поняла, что Миланэ совершает кой-какие попытки пролезть ей в душу. В конце концов, игры взглядов обоим надоели, потому что приходилось взаимно улавливать ход мыслей, которые можно просто выразить вслух. Тем не менее, Миланэ смогла кое-что выудить: Вивиана пребывала в угасающем раздражении и беспокойстве; так-то её можно понять: неизвестно кто, пусть и Ашаи (а может, тем более) приходит и тычет тебе северный амулет, требуя признаний. По уму, так надо сразу сказать: ничего не знаю, вижу в первый раз, о чём львица говорит, что львица себе позволя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ышло чуть иначе. Вивиана, в свою очередь, увидела в душе Миланэ нечто такое, что дало возможность сказ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 ты сюда приехала из самой Сидны, заботясь о моём брате, тогда надеюсь, что мы можем говорить откровен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амом деле я приехала из Андарии… Да. Мож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ивиана пересела к ней на софу, совсем близко, без личного пространства, тело к тел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амулет — дело рук северных шаманай, — склонилась она, почти шепча на ухо, очень внимательно вглядываясь. — Я знаю одну старшую сестру, необычную, которая имеет там связи, — Вивиана крайне многозначительно сказала слово «там». — Я через неё получила этот амулет, это было весьма непросто. Она живёт в Цаплае, отшельничает. Цаплай — это недалеко, льенов пятьдесят, угрюмогоры, как мы их зовём. Пойми, Миланэ — когда я рассказываю о ней, то доверяюсь. Тебе. Потому: никому и нич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молча кивнула; потом поняла, что кивка недостаточ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му ничего. Я могу с нею повидать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шивай её, не меня. Она принимает далеко не всех. Прости, сестра, но я должна идти. Когда увижу Хайдарра, обязательно расскажу. Но, боюсь, будет это нескор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до. Не рассказывай ему ничего, — попросилась Ваалу-Миланэ-Белсар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 xml:space="preserve">Дорога, шедшая вверх, была извилисто-угрюма; предсумеречный час обдавал холодом и неуютом. Миланэ, дочь юга, поразилась тому, сколь природа может быть отрешённой, холодной, равнодушной к тёплой кров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орожно, — предупредила, и помогла Арасси перебраться по неровной кладке через крошечную реч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д горами висел туман, облака висели неправдоподобно низко.</w:t>
      </w:r>
    </w:p>
    <w:p>
      <w:pPr>
        <w:pStyle w:val="Style15"/>
        <w:suppressAutoHyphens w:val="false"/>
        <w:ind w:firstLine="340"/>
        <w:jc w:val="both"/>
        <w:rPr/>
      </w:pPr>
      <w:r>
        <w:rPr>
          <w:rFonts w:cs="Times New Roman" w:ascii="Times New Roman" w:hAnsi="Times New Roman"/>
          <w:sz w:val="24"/>
          <w:szCs w:val="24"/>
        </w:rPr>
        <w:t>Как только Миланэ хорошенько разузнала у Вивианы, как добраться к необычной старшей сестре Нараяне, так сразу они и отправились. Нельзя сказать, что это было лёгкое путешествие. Ночевать пришлось в довольно подозрительном и убогом месте, по меркам дисциплар Сидны, конечно. Зябкая погода требовала тёплой одежды, и счастье Миланэ, что Арасси любит таскать с собой множество нужных и ненужных вещей — она дала тёплый плащ-накидку с капюшоном, который обычно носят Ашаи в ненастье. Тем не менее, остальные вещи, что они опрометчиво не оставили в Айнансгарде, им пришлось отдать на сохранение первой попавшейся сестре-Ашаи в городке со смешным названием Цвах; Арасси объяснила Миланэ, что «цвах» у хустрианцев — это весьма неприличное, жаргонное словцо, на что та ответила, что вся жизнь хустрианцев — сплошное неприлич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з этого селения им следовало отправиться в другое; избитая дорога к нему не предвещала простого пути.</w:t>
      </w:r>
    </w:p>
    <w:p>
      <w:pPr>
        <w:pStyle w:val="Style15"/>
        <w:suppressAutoHyphens w:val="false"/>
        <w:ind w:firstLine="340"/>
        <w:jc w:val="both"/>
        <w:rPr/>
      </w:pPr>
      <w:r>
        <w:rPr>
          <w:rFonts w:cs="Times New Roman" w:ascii="Times New Roman" w:hAnsi="Times New Roman"/>
          <w:sz w:val="24"/>
          <w:szCs w:val="24"/>
        </w:rPr>
        <w:t>Посёлок, возле которого должна обитать Нараяна, оказался глухим, забытым Ваалом скоплением двух десятков домов посреди гор, в котором жили лишь охотники. К Миланэ и Арасси они были не то что строги или суровы, а будто бы просто равнодушны. «Пришли, ну и мир с вами», — так молвили их глаз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астилаар. Считай, тот же Норрамарк. Тут наша Шасна чувствовалась бы, словно рыба в воде, — весело сказала Арасси.</w:t>
      </w:r>
    </w:p>
    <w:p>
      <w:pPr>
        <w:pStyle w:val="Style15"/>
        <w:suppressAutoHyphens w:val="false"/>
        <w:ind w:firstLine="340"/>
        <w:jc w:val="both"/>
        <w:rPr/>
      </w:pPr>
      <w:r>
        <w:rPr>
          <w:rFonts w:cs="Times New Roman" w:ascii="Times New Roman" w:hAnsi="Times New Roman"/>
          <w:sz w:val="24"/>
          <w:szCs w:val="24"/>
        </w:rPr>
        <w:t>Миланэ была бесконечно благодарна ей; она уже много-много раз пожалела о том, что не отправила подругу в Сидну. Было заметно, что ей непросто смириться со странностями Миланэ, которая ранее выказывала не так уж много странного. Она не понимала мотивов и цели их путешествия. Самым пагубным для доброго настроя было то, что Миланэ сама не знала их; хотя, безусловно, она пыталась придумать разумные, хорошие доводы и для себя, и для други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Шли они по этой угрюмой дороге уже час. Дорогу им указали, но провести никто не согласил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ману Нараяна не любит к ней ходящих, — со странным уважением отвечали им местные.</w:t>
      </w:r>
    </w:p>
    <w:p>
      <w:pPr>
        <w:pStyle w:val="Style15"/>
        <w:suppressAutoHyphens w:val="false"/>
        <w:ind w:firstLine="340"/>
        <w:jc w:val="both"/>
        <w:rPr/>
      </w:pPr>
      <w:r>
        <w:rPr>
          <w:rFonts w:cs="Times New Roman" w:ascii="Times New Roman" w:hAnsi="Times New Roman"/>
          <w:sz w:val="24"/>
          <w:szCs w:val="24"/>
        </w:rPr>
        <w:t>Дорога свершила ещё одну неровную петлю вокруг огромного камня, и они увидели небольшой дом с большим крыльцом в окружении высоких елей; в нём горел свет, а из большой трубы ввысь тихо-тихо уходил ды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то есть. Пришли не зря, — заметила Арасси, ловко откинув капюш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зошли на крыльцо, постучались в дверь. Арасси, потирая ладони, обдавала их тёплым воздухом дыхания и наблюдала почти незаметный пар. Миланэ улыбнулась, будто бы извиняясь и утешая: «Ещё чуть, моя подруга, ещё совсем немного, я только узнаю, что мне делать с амулетом, да всё де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доме не было слышно никакой суеты, поэтому Миланэ постучала ещё раз, уже требовательне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Ваал, не говори, что нам нет входа в сие жилище, — устало сказала Арасси, и сделала нехарактерный для себя жест: прикрыла глаза ладонью и покачала головой в немом укор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сли там никого? Если она только что ушла? — медленно помыслила вслух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есть живая душа, — не открывая взора, с глубокой уверенностью молвила 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к только Миланэ начала стучать в третий раз, так сразу дверь и откры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еред ними предстала, вытирая руки о рваную тряпку, львица низкого роста, крепко сложенная, в простейшем сером одеянии с короткими рукавами и переднике. Миланэ на миг испугалась, что они ошиблись: Ашаи наденет передник или фартук только в самом крайнем случае. Это — символы светской львицы, преимущественно детной и замужней, но Ашаи-Китрах даже дома стараются его не носить. Кроме того, на ней не было амулета Ваала, сирны, да и вообще всех приличествующих отличий. Глаза — совсем простые, серые и безучастные; совсем не таких глаз ожидаешь от старшей сестры, что ведёт причудливую жизнь одиноч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слушаю? — повторилась он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его дня львице, — обратилась Миланэ, на всякий случай сделав книксен. — Можем ли мы увидеть сиятельную Ваалу-Нарая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 с небольшим удивлением спросила льв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этом, прошу понять, мы можем беседовать только с не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 ответив, львица отошла от двери и кивком пригласила войти. Но сразу же их ждала другая дверь. Миланэ сразу поняла, почему им пришлось немного подождать: стук попросту не был расслыша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надо стучаться в окно, стук в дверь трудно расслышать, — словно прочтя мысли Миланэ, отметила львица, открывая вторую.</w:t>
      </w:r>
    </w:p>
    <w:p>
      <w:pPr>
        <w:pStyle w:val="Style15"/>
        <w:suppressAutoHyphens w:val="false"/>
        <w:ind w:firstLine="340"/>
        <w:jc w:val="both"/>
        <w:rPr/>
      </w:pPr>
      <w:r>
        <w:rPr>
          <w:rFonts w:cs="Times New Roman" w:ascii="Times New Roman" w:hAnsi="Times New Roman"/>
          <w:sz w:val="24"/>
          <w:szCs w:val="24"/>
        </w:rPr>
        <w:t>Дом состоял из одной большой комнаты под высокой крышей, и двух маленьких. Было уютно, тепло, повсюду царил хороший порядок; Миланэ отметила стол с кучей сосудов самых разных размеров и принадлежностей для целительства. Теплилась грубая, большая печь, характерная для северных провинций, и был маленький камин, в котором горел жалкий огонь. Судя по всему, хозяйка жила одна, но кроватей оказалось целых четыр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таамс Айнансгарда? — сразу же начала Арасси знакомиться с местом, указав на большую картину прямо перед ними на стен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одтвердила льв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ероятная рабо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олько теперь заметив серебряное кольцо на левой руке львицы, Миланэ учтиво прижала уш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ю честь говорить с преподобной Ваалу-Нараян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с каким-то раздражённым намерением нарочно употребила это гадкое «преподобн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 я, наверное, имею честь говорить с тобой, верно? — отставила тряпку Нарая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Ваалу-Миланэ-Белсарра, Сидны дисциплара, моя подруга — Ваалу-Арасси, Сидны дисциплара. Мы — у порога Прият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восходно. Есть хотите? — Ваалу-Нараяна, эта простая и твёрдая сестрина, пригладила загрив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ю, мы не голодны, — Миланэ поглядела на Арасси, но не получила ответного взгля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ы так говоришь. Арасси ведь ничего не говор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можно, задам вопрос: львица некогда была воспитанницей Айнансгарда? — спросила Арасси, обходя сто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икогда не училась в дисципларии.</w:t>
      </w:r>
    </w:p>
    <w:p>
      <w:pPr>
        <w:pStyle w:val="Style15"/>
        <w:suppressAutoHyphens w:val="false"/>
        <w:ind w:firstLine="340"/>
        <w:jc w:val="both"/>
        <w:rPr/>
      </w:pPr>
      <w:r>
        <w:rPr>
          <w:rFonts w:cs="Times New Roman" w:ascii="Times New Roman" w:hAnsi="Times New Roman"/>
          <w:sz w:val="24"/>
          <w:szCs w:val="24"/>
        </w:rPr>
        <w:t xml:space="preserve">Не все Ашаи-Китрах происходят из дисциплариев, хотя очень многим хочется, чтобы это было так и только так. Они учатся у наставниц и только у них, проходят и Совершеннолетие, и Приятие, получают кольцо, сирну и стамп в своё время, имеют те же привилегии. Более того, таких Ашаи большинство во всей сорокамиллионной Империи Сунгов — воспитанницы дисциплариев составляют примерно треть. Никто никогда этого не говорит, и даже не осмеливается прошептать, но считается, что это — лучшая треть, более благородная треть, более образованная, сильная, влиятельная, знающая, прозорливая, воспитанная, хитрая, умная, более полезная, более угодная Ваалу… Но старые устои незыблемы: ученица может воспитываться вне дисциплария, как все Ашаи древности. Но, если задуматься, и без них нельзя: удел свободных Ашаи — вот такая жизнь, служение в небольших городках и посёлках, повседневность, провинциальность, нехитрое целительство и обыденные церемони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у… — вздохнула Арасси, явно не ожидая такого отве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уть помедлив, Миланэ продолжи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восходная Ваалу-Нараяна, я прибыла, точнее, мы прибыли с весьма необычным дело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шь даже не говорить, с чем приехали. Тут уже всё видно. Но, боюсь, твоей подружке помочь не так прос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ей подр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тем временем Нараяна начала хлопотать, довольно решительно ухватив Арасси за локоть и усаживая её в крес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дись, садись, лицом к огню. Не бойся; раз приехали, то стыдиться неч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расси с изумлением посмотрела на Миланэ, а та только развела руками, прижав уши; хвост застыл в удивлении и непонимании. Нараяна же быстро, очень торопливо подкинула дров в камин, потом уселась на подлокотнике крес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ядь сюда ровно, Арасси, гляди сюда, на меня, будем смотреть. Ай… Ай да, всем нам, сновидицам, неприютно, натрудно живется… И явным, и неявным, и всяко-разным, и что только с нами… не… случается…</w:t>
      </w:r>
    </w:p>
    <w:p>
      <w:pPr>
        <w:pStyle w:val="Style15"/>
        <w:suppressAutoHyphens w:val="false"/>
        <w:ind w:firstLine="340"/>
        <w:jc w:val="both"/>
        <w:rPr/>
      </w:pPr>
      <w:r>
        <w:rPr>
          <w:rFonts w:cs="Times New Roman" w:ascii="Times New Roman" w:hAnsi="Times New Roman"/>
          <w:sz w:val="24"/>
          <w:szCs w:val="24"/>
        </w:rPr>
        <w:t>Вот что видела Миланэ: с удивлением и зачатками раздражения Арасси уселась там, где сказала Нараяна; блеснули в свете огня её красивые серьги; столь милые многим львам черты лица обрели острые тени; Арасси засуетилась в кресле, и Миланэ опытным глазом дисциплары поняла зачем — она желала принять закрытую позу для сидения, чтобы лапа за лапу, а левая рука была вот так, а… но ей так не вышло, потому что Нараяна уверенно ухватила её плечи; затем Миланэ видела, как ослабла, расслабилась Арасси под пристальным взглядом старшей сестры, её черты изгладились, с них сошла острота, и взгляд стал то ли очень усталым, то ли бескрайне мечтательным, бестревожным, всматривающимся в нечто далёкое, почти бесконечное, а может — и действительно бесконечное…</w:t>
      </w:r>
    </w:p>
    <w:p>
      <w:pPr>
        <w:pStyle w:val="Style15"/>
        <w:suppressAutoHyphens w:val="false"/>
        <w:ind w:firstLine="340"/>
        <w:jc w:val="both"/>
        <w:rPr/>
      </w:pPr>
      <w:r>
        <w:rPr>
          <w:rFonts w:cs="Times New Roman" w:ascii="Times New Roman" w:hAnsi="Times New Roman"/>
          <w:sz w:val="24"/>
          <w:szCs w:val="24"/>
        </w:rPr>
        <w:t>В какой-то момент, после того, как установилась тишина, Миланэ хотела вмешаться, прекратить все эти непонятности. Но тут Арасси вся вздрогнула, закрыв глаза, а Нараяна её придерж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шшшш…</w:t>
      </w:r>
    </w:p>
    <w:p>
      <w:pPr>
        <w:pStyle w:val="Style15"/>
        <w:suppressAutoHyphens w:val="false"/>
        <w:ind w:firstLine="340"/>
        <w:jc w:val="both"/>
        <w:rPr/>
      </w:pPr>
      <w:r>
        <w:rPr>
          <w:rFonts w:cs="Times New Roman" w:ascii="Times New Roman" w:hAnsi="Times New Roman"/>
          <w:sz w:val="24"/>
          <w:szCs w:val="24"/>
        </w:rPr>
        <w:t>Так продолжалось ещё несколько мгновений, а потом Нараяна отпрянула, предоставив Арасси то ли дремать, то ли спать в кресле со склонённой голов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львица сделала с Арасси? — с волей в голосе вопросила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ше говори… Это не я, это она сама с собою так. Да и не только она. Несчастные мои юные создания, как вас калечат в ваших школах, что с вами делаю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онимаю, — строгая андарианка-Миланэ, наверное, впервые в жизни опёрлась левой рукой о ножны сирны, беседуя с другой Ашаи-Китрах. А это жест чрезвычайного раздражения, презрения, требовани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тоже много чего не понимаю. Оп, — поймала Нараяна безвольную Арасси, которая начала сползать в кресле; привычно и легко она взяла её на руки и уложила на ближайшую кровать. — Только не буди, скоро сама просне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изошло? Зачем львица это делала? Зачем использовала против неё взгля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сколько мгновений никакого ответа не последовало; вместо этого эта странная сестрина начала убирать один из столов, словно ничего не случило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иначе мне высмотреть? — наконец, устало ответила Нараяна, смахнув крошки со стола и пригласив Миланэ присесть. Потом прищурилась: — Погоди: ты что, не знаешь о е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ём? — пока ещё не спешила садиться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что с ней происходит ночь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очь Андарии медленно и осторожно присела на ла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Кошмар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ему удивляешься? Ведь сама её привела, так? — напористо, с непониманием спросила Нарая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нет. Пусть львица погодит, а то мы совсем спутаемся. Мы пришли узнать кое-что об одной вещи...</w:t>
      </w:r>
    </w:p>
    <w:p>
      <w:pPr>
        <w:pStyle w:val="Style15"/>
        <w:suppressAutoHyphens w:val="false"/>
        <w:ind w:firstLine="340"/>
        <w:jc w:val="both"/>
        <w:rPr/>
      </w:pPr>
      <w:r>
        <w:rPr>
          <w:rFonts w:cs="Times New Roman" w:ascii="Times New Roman" w:hAnsi="Times New Roman"/>
          <w:sz w:val="24"/>
          <w:szCs w:val="24"/>
        </w:rPr>
        <w:t>Та вся изменилась в облике удивления, уши её привстали, она вся подалась вперё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вот оно что! Я то думала, что в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сиятельная Нараяна знает о её ночных кошмарах? — легонько подложив пальцы для подбородка, облокотилась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не расскажи, что знаешь. Только начистот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посмотрела вниз, на грубую дубовую столешницу и несознательно отметила, что на столе остались пятна от красной охр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о раз в неделю ей снится кошмар: сначала её насилует тёмный лев, а потом топит в тёмном пруду. Арасси каждый раз всё понимает, но ничего не может сделать, и просыпается в панике. Все эти годы я бросаюсь и начинаю её успокаив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лет длится вся эта истор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С шестнадцати, наверное, — не смотрела в глаза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шестнадцати? — с недоверчивостью спросила Нараяна. — Как она справляет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Она привыкла, да и я… И, направду, хорошо об этом знаю тоже только я… Наставницы говорили, что так бывает, перед первым видением Ваала. А потом Арасси поняла, что это и есть Ваал. По крайней мере, она так твердит. Я лично не знаю… Это так необычно. Кроме того, она как бы… Ммм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ит со львами? — сильно, залихватски ударила ладонью о ладонь Нараяна. Такой грубый жест вызвал отторжение у Миланэ; она посмотрела в глаза Нараяне — её взгляд был серьёзен и сострадателен.</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 Говорит, что если переспать, то кошмары намного реже снятся. Говорит, что это такой у неё путь Ашаи: раздавать наслаждение, а иначе Ваал снова начинает душить во сн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раяна тяжело поднялась, глядя на жарокрасный перелив огня в камине. Затем она яростно потёрла нос и уш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м двоим придётся несладко, но придётся ей остаться на луну. Или даже дв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аком смысле? — насторожилась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й придётся остаться здесь. Мы попытаемся что-то сделать, — сестрина уставила руки в бо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у нас через несколько недель будет Прият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льзя ей идти ни на какое Приятие, будь оно неладно! — Миланэ впервые увидела от Нараяны жест Ашаи — жест отторжения и полного несогласия, нйах-гастау. — Там сеструшки напоят её сомой, а это сразу ослабит, тут и конец! Она ведь и так ничего не принимает, даже вина много не пьёт — знает ведь, что сги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хотела что-то возразить, хотя враз и вмиг почувствовала убийственную правдивость этих слов, но тут заметила, что Арасси зашевелилась и начала сонно-хмуро привставать. А потом рывком сорвалась с посте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ой Ваал, она в ярости», — испугалась Миланэ.</w:t>
      </w:r>
    </w:p>
    <w:p>
      <w:pPr>
        <w:pStyle w:val="Style15"/>
        <w:suppressAutoHyphens w:val="false"/>
        <w:ind w:firstLine="340"/>
        <w:jc w:val="both"/>
        <w:rPr/>
      </w:pPr>
      <w:r>
        <w:rPr>
          <w:rFonts w:cs="Times New Roman" w:ascii="Times New Roman" w:hAnsi="Times New Roman"/>
          <w:sz w:val="24"/>
          <w:szCs w:val="24"/>
        </w:rPr>
        <w:t>Арасси почти никогда не злилась; по крайней мере, по её словам, она всегда пыталась превратить злобу в насмешку. Но Миланэ хорошо знала, когда Арасси злится по-настоящему; и в гневе она совершенно безрассуд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что ты делала… зачем? Зачем? Зачем там смотрела?! — её тряс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раяна сидела нерушим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увидеть, ясное дело. А дела нехороши, так что оставайся со мной. Подруга привела тебя ко мне, это — зн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слышав «подруга», Арасси мгновенно уцепилась в слов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оняла, Миланэ, ты нарочно затащила меня сюда для глупостей? Выдумок? Собралась меня исцеля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сси, я не… — приложила дочь Андарии две руки к груди. — Послушай, надо это обсудить, я понятия не имела, ч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ы решила меня сказками затащить к отступнице?! Хитра, 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сси, подруга, душа мо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Молчи. Совести у тебя 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замолч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айся, в последний раз говорю, — встала Нараяна, но Арасси сделала шаг назад:</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лчи, отступница, сирна при мне! — отпрянула Арасси назад, хищно удерживая ладонь возле кинжала. — Я всё слышала, что ты говорила о Приятии и Ваале в моих сн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овсем не испугавшись, Нараяна только всплеснула ладонями, как торговка на рын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упое моё дитя, то не Ваал в твоих снах, то что поху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хожу, — заявила Арасси. — Миланэ, я ухож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ходи, постой! — Миланэ попробовала взять её за руку, но не выш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хожу. Ты — со мн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ничего не выслуш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сно. Я пош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лопнули одни двери, хлопнули друг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шмар какой, — в тяжёлом впечатлении Миланэ присела на лаву.</w:t>
      </w:r>
    </w:p>
    <w:p>
      <w:pPr>
        <w:pStyle w:val="Style15"/>
        <w:suppressAutoHyphens w:val="false"/>
        <w:ind w:firstLine="340"/>
        <w:jc w:val="both"/>
        <w:rPr/>
      </w:pPr>
      <w:r>
        <w:rPr>
          <w:rFonts w:cs="Times New Roman" w:ascii="Times New Roman" w:hAnsi="Times New Roman"/>
          <w:sz w:val="24"/>
          <w:szCs w:val="24"/>
        </w:rPr>
        <w:t>Подойдя к окну, Нараяна наблюдала, как молодая львица уходит по мрачной дороге в сумерки. Потом рывком выбежала на улицу; Миланэ слышала глух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сюда, копьё дам, у нас тут воры и волки!</w:t>
      </w:r>
    </w:p>
    <w:p>
      <w:pPr>
        <w:pStyle w:val="Style15"/>
        <w:suppressAutoHyphens w:val="false"/>
        <w:ind w:firstLine="340"/>
        <w:jc w:val="both"/>
        <w:rPr/>
      </w:pPr>
      <w:r>
        <w:rPr>
          <w:rFonts w:cs="Times New Roman" w:ascii="Times New Roman" w:hAnsi="Times New Roman"/>
          <w:sz w:val="24"/>
          <w:szCs w:val="24"/>
        </w:rPr>
        <w:t>Миланэ прильнула к окну. Арасси даже не обернулась; она лишь на ходу поправляла пояс, а потом накинула капюшон.</w:t>
      </w:r>
    </w:p>
    <w:p>
      <w:pPr>
        <w:pStyle w:val="Style15"/>
        <w:suppressAutoHyphens w:val="false"/>
        <w:ind w:firstLine="340"/>
        <w:jc w:val="both"/>
        <w:rPr/>
      </w:pPr>
      <w:r>
        <w:rPr>
          <w:rFonts w:cs="Times New Roman" w:ascii="Times New Roman" w:hAnsi="Times New Roman"/>
          <w:sz w:val="24"/>
          <w:szCs w:val="24"/>
        </w:rPr>
        <w:t>Нараяна вошла обратно в дом, Миланэ присела на сундук у окна. Некоторое время она размышляла о том, кинуться ли вдогонку за подругой и забыть всё, как дурной сон. Но думала так, понарошку, безволь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действительно вол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еспокойся, цела дойдёт. Здесь охотники всё отловили, что только можно. И что нельзя — то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с нею на самом дел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как оно всё на самом деле, — встала рядом Нараяна, прислонившись к стенке из толстых брусьев.</w:t>
      </w:r>
    </w:p>
    <w:p>
      <w:pPr>
        <w:pStyle w:val="Style15"/>
        <w:suppressAutoHyphens w:val="false"/>
        <w:ind w:firstLine="340"/>
        <w:jc w:val="both"/>
        <w:rPr/>
      </w:pPr>
      <w:r>
        <w:rPr>
          <w:rFonts w:cs="Times New Roman" w:ascii="Times New Roman" w:hAnsi="Times New Roman"/>
          <w:sz w:val="24"/>
          <w:szCs w:val="24"/>
        </w:rPr>
        <w:t>Миланэ посмотрела на неё, потом резко взмахнула рукой, мол: «Да сколько можно издева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ушай, никто из нас даже не знает, как устроен этот мир, что тут говорить о других, что в Тиамате. Но что могу сказать: что бы себе ни выдумывала Арасси, как бы она не пыталась защититься от неведомого, всё это — судороги ума, который отчаянно пытается ухватиться за крохи здравого смысла, и любое объяснение, даже самое глупое, что лишь подбросят, он вмиг радостно хватает, как голодная собака. Её не насилует Ваал или как там ещё она говорит. Знаешь ли, Ваал — забавная игрушка, в чём-то иногда величественная, но в таких случаях покоряться ей — смертельно опасно.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раяна, сощурившись, посмотрела ввер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сси больна, больна особой болезнью начинающих сновидиц, — и отошла куда-то внутрь дом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 не сновидица. Она терпеть не может сновидеть, — прислонилась Миланэ к холодному стеклу, а потом и выдохнула на него, наблюдая, как мир становится непрозрачным и белы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ж её спрашивает, что она там может терпеть? Арасси ею родилась и некогда пыталась сновидеть. Но с нею не было никого, кто бы мог подсказать, — с безграничной уверенностью молвила Нараяна, как-то успев взять корзину и большую охапку сушёных трав, с которых начала срывать маленьким ножом цвет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сказать что? — постучала Миланэ когтем по стекл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душа бродит по другим мирам, то она там вовсе не одинока, — сказала Ашаи, буднично бросая цветки в корзину. — Там встречается кто угодно, что угодно. Вот одна из сущностей сновидения уцепилась к ней и крадёт сил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а сущность? Отку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Полно всяки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ушь какая-то, — безвольно молвила Миланэ.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 да, чушь. Всё вам чушь! Чушь, — раздражённо и резко взмахнула Нараяна рукой, нож блеснул в свете огня. — Ты-то хоть такой не будь! Сновидица она, каких ещё сыскать; мне бы такую в ученицы — радовалась бы днём и ночью. Как Арасси начала сновидеть, так доверилась всему, что увидела. А миров на древе много, и снуют там самые разные существа, какие хоч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и такое? Как они выглядя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ак угодно! От твоей души зависит. Там, знаешь ли, видишь всё так, как преломляют зеркала твоей души. Да и здесь тоже, — Нараяна постучала ножом по корзине. — Вот есть такие из них, во верхних мирах, что жрут силу сновидящих. Вот увидела Арасси такую в свои шестнадцать лет, да ещё в виде красивого льва. Подошла, доверилась, расслабилась, начала верить всему — а в сновидении ничему нельзя верить до конца. Вот оно и пристало к ней. Потом ещё раз. Потом ещё. Теперь ей вырваться трудно, она нашла лишь один способ — растрачивать силу со львами. Растрачиваешь силу, неважно как: развратом, игнимарой, ещё какими глупостями — сновидить не можешь. Она не поспит с кем-то — и начинает сновидеть, без своей воли! А тут её уже поджидает ужас. Вот и вс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блюдая, как Нараяна продолжает срезать цветки, Миланэ всё порывалась что-то спросить. Но даже не знала, чт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колько силы надо иметь, чтобы столько лет сохранять добрый дух. Другая бы уже давно с ума сошла. Сильна твоя Арасси, — приговаривала сестрина, простоманерн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говорила, что ей даже нравится. Свык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о. Силу тратить приятно, сила любит искать выхо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огда её топят в сновидении, если это приятно? Хороша приятность, ничего не скажеш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душа ж не глупа, второе тело не безумно. Оно знает, что с него украли, потому ей видится, что топят. Но если взять слишком много, — сестрина наставила на неё нож, — то можно не выдержать, и утонет она взаправ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э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рёт в постели.</w:t>
      </w:r>
    </w:p>
    <w:p>
      <w:pPr>
        <w:pStyle w:val="Style15"/>
        <w:suppressAutoHyphens w:val="false"/>
        <w:ind w:firstLine="340"/>
        <w:jc w:val="both"/>
        <w:rPr/>
      </w:pPr>
      <w:r>
        <w:rPr>
          <w:rFonts w:cs="Times New Roman" w:ascii="Times New Roman" w:hAnsi="Times New Roman"/>
          <w:sz w:val="24"/>
          <w:szCs w:val="24"/>
        </w:rPr>
        <w:t>Вообще-то, Миланэ плохо воспринимала то, что говорила Нараяна. Ей всё казалось плохим розыгрышем, странностью; хлопнут двери, вернётся Арасси, засмеётся Нараяна, они обе обсядут с двух сторон и начнут убеждать, что решили так пошут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ем более Миланэ вздрогнула от её голос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она ничего не принимает. Вино, нарали, опиум — неважно что — раскрывают и ослабляют душ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ткуда мне знать, что мнение львицы — истина, а слова Арасси — неправ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говорила, что мои слова истинны. Львицы духа не должны состраивать себе клетки из мыслей, а потом бодро влезать в них. Всё просто: Арасси думает, что с нею происходит нечто необычное и трудное, но хорошее, да и только. Но мой опыт говорит — она в большой опасности, и погибнет, если не перестанет упрями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просто упрямство. Ведь, получается, всё, в чем она была уверенна — пыл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она и сбежала. Все боятся разрушения своего ми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резав все цветки, Нараяна уверенным движением взяла безвольную Миланэ под руку и усадила на кровать. «Заснуть бы», — вдруг подумала дочь Сидны. Всё вокруг убаюкивало: огни камина, речи Нараяны, всё-вс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с не учат сновидению, потому что ваши наставницы сами ничего в нём не смыслят. Больше того — не хотят. Ве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восходная не верит во Ва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Мне иногда кажется, что я не знаю — кто я… Да, помню своё имя, помню, что Ашаи-Китрах, Сидны дисциплара… у порога… Приятия… андариан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зать тебе, кто 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так посмотрела на Нараяну, с такой неизбывной тоской и вечным зовом, что та сразу увлекла за собою прямо к креслу, где прежде сидела 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ли к огню.</w:t>
      </w:r>
    </w:p>
    <w:p>
      <w:pPr>
        <w:pStyle w:val="Style15"/>
        <w:suppressAutoHyphens w:val="false"/>
        <w:ind w:firstLine="340"/>
        <w:jc w:val="both"/>
        <w:rPr/>
      </w:pPr>
      <w:r>
        <w:rPr>
          <w:rFonts w:cs="Times New Roman" w:ascii="Times New Roman" w:hAnsi="Times New Roman"/>
          <w:sz w:val="24"/>
          <w:szCs w:val="24"/>
        </w:rPr>
        <w:t>Очень аккуратно, осторожно села Миланэ, словно опасаясь. Нараяна не торопила, а стояла подле и сказала немножко посмотреть на огонь, успокоиться. Впрочем, она и так была спокойна, если состояние опустошенной тревоги можно назвать покоем; Нараяна встала перед нею, но так, чтобы Миланэ могла видеть огонь; она брала её подбородок двумя ладонями, осторожно и нежно, как мать (Арасси она было схватила, как жертву), и так смотрела: наклонит её голову вниз, ещё ниже, потом вверх, вправо, влево, словно читала книгу. Нараяна очень тихо говорила ей смотреть в глаза, а не на огонь, Миланэ повиновалась; глаза старшей сестры то угасали до жуткой черноты, но начинали сиять аловатым светом; никакой простоманерности, никакого простецтва — только бездна взгля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ось эти игры с огнём, сновидица, — сощурилась сестри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мотрю на н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б игнимаре. Тебе нужно от неё отказаться, если желаешь сновидеть — а ты желаешь. Тебе больше нельзя тратить силу на такую глуп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у меня очень хорошая игнимара, как же 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именно, вот поэтому у тебя сильная игнимара, ибо имеешь много силы, которой назначено сновиде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же Ашаи-Китрах, как я могу без игнимары? — подняла ладони Миланэ, а потом сжала в кулаки. Что-то очень яростное, сильное вырвалось из её сердца: она оскалилась, и клыки отблёскивали в свете огн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едь не дхаарка духа, не рабыня веры Сунгов, не пленница тех, кто умиляется этим зрелищем и кто уважает его, кто просит этого огня и кто требует, кто падок на жалкие зрелища, экстазы и прочие фокусы. Это показное, это для всех, это для вида, чтобы боялись и уважали. Но не туда ведут тропы львиц духа. Игнимара, по сути — глупость, которой придают значение; глупость, взращённая безумно мощным намерением. С тем же успехом можно учиться всем Ашаи ходить по тончайшему канату или убивать мышей взглядом. Вспомни, сколь больно и долго ты училась этому, но никогда не спрашивала себя — зач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чем? — задалась вопросом Миланэ. </w:t>
      </w:r>
    </w:p>
    <w:p>
      <w:pPr>
        <w:pStyle w:val="Style15"/>
        <w:suppressAutoHyphens w:val="false"/>
        <w:ind w:firstLine="340"/>
        <w:jc w:val="both"/>
        <w:rPr/>
      </w:pPr>
      <w:r>
        <w:rPr>
          <w:rFonts w:cs="Times New Roman" w:ascii="Times New Roman" w:hAnsi="Times New Roman"/>
          <w:sz w:val="24"/>
          <w:szCs w:val="24"/>
        </w:rPr>
        <w:t>Нет, правда — зачем? Это всегда очень весёлый вопрос — зачем? Это вполне забавно — уметь зажигать пламя на ладонях, 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сиять внешне, сжигая внутреннее. А ты ведь сновидица. Ты можешь скользить по ветвям древа мира, как львята у нас зимой на санк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мечание развеселило Миланэ и вернуло хороший настрой. Она засмея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то хоть останешься, поужина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у за честь, превосходн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Но я так и не услышала, зачем вы ко мне приш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 показала Миланэ, — прош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раяна взяла амулет, поверте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с ним?</w:t>
      </w:r>
    </w:p>
    <w:p>
      <w:pPr>
        <w:pStyle w:val="Style15"/>
        <w:suppressAutoHyphens w:val="false"/>
        <w:ind w:firstLine="340"/>
        <w:jc w:val="both"/>
        <w:rPr/>
      </w:pPr>
      <w:r>
        <w:rPr>
          <w:rFonts w:cs="Times New Roman" w:ascii="Times New Roman" w:hAnsi="Times New Roman"/>
          <w:sz w:val="24"/>
          <w:szCs w:val="24"/>
        </w:rPr>
        <w:t xml:space="preserve">Миланэ пересказала сестрине историю амулета. Та слушала сосредоточенно, покачивая вещь на весу.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куда ты приехала? Из Сидны? — в какой-то момент Нараяна устала слуша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из Андарии. У меня вольное время перед Прияти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овь моя, и ты проделала весь путь, лишь чтобы показать мне эту вещь? — подняла сестрина бров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ожет, львица подскажет, что дел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ом и молния, Миланэ, нельзя быть такой падкой на вещи! Это всего лишь вещь! Да, искусно сделанная, красивая. Внушающая, запрещённая, — со смешком сказала Нараяна. — Но не более того.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амулет что, ненастоящи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Очень даже настоящий. Его действительно сделали шамани севера, у них искусство такое. Любят они всякие вещички такие. Но это лишь вещь, памятка, тёплое воспоминание. Сувенирчик, если хочешь. Этот лев-воин, который подарил его тебе — дарил память. Он знает, что на войне имеет значение только щит и меч — вот главные вещи для боя; потому подарил, что мог.</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зачем львица сказала Вивиане, что амулет убережёт Хайдар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Нараяна мелко закачала головой, отрицая.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ёй, погоди, ей никто этого не говорил. Это львицы-Сунги, у которых львы ушли на войну, такое навыдумывали. У меня было целых три дисциплары Айнансгарда, одна за другой, не считая всех прочих; всех я пыталась прогнать, но они были столь упёрты, что пришлось раздарить несколько таких амулетов — так оказалось проще. А они ко мне ещё с кучей денег пришли, видано ж такое. Теперь, слыхала, этими амулетами всякие мошенники приторговывают. Думаю, лучше дам настоящее, чем им подсунут фальшь да ещё мешок денег возьму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у львицы настоящие амуле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Нараяна явно притворилась, что не услышала вопроса. Немного подумав, она молвила изменившимся тон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ычный поступок. Ваал воздаст тебе за это. Проделать такой путь, чтобы поймать столь маленький шанс отдать ему оберег, это…</w:t>
      </w:r>
    </w:p>
    <w:p>
      <w:pPr>
        <w:pStyle w:val="Style15"/>
        <w:suppressAutoHyphens w:val="false"/>
        <w:ind w:firstLine="340"/>
        <w:jc w:val="both"/>
        <w:rPr/>
      </w:pPr>
      <w:r>
        <w:rPr>
          <w:rFonts w:cs="Times New Roman" w:ascii="Times New Roman" w:hAnsi="Times New Roman"/>
          <w:sz w:val="24"/>
          <w:szCs w:val="24"/>
        </w:rPr>
        <w:t>Что «это» — Нараяна не договорила. Она враз начала ходить по дому, будто решив прекратить разгово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львица не смеётся надо мной. Львица во Ваала не верит, — заторопилась за ней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все не смею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не теперь с ним дел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что делают с подарками — сберег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 Хайдарром теперь что буд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дно, сильно ты его любиш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назвать это любовью. Мы лишь были вместе, всего одну ночь. Скорее, чувство долга… я неравнодуш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 спали вместе, так тебе будет много легче придти к нему во сне. Думаю, это обрадует его. Приди, порадуй, побеседуй с ним — пусть он вспомн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дить к другим душам дано только Вестающим, — с укоризной всезнайки отметила Миланэ, серьёзн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упости какие, львица духа. Какое тебе дело до того, что кто делает и может? Делай, что хочешь — лишь бы ты могла хоте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Где-то громко хлопнула тяжёлая дверь. Звук донесся вовсе не с крыльца, а из дальней комнаты, где горела — если гадать по теням — одинокая свеча. Ваалу-Нараяна вся чудовищно переменилась, и Миланэ впервые увидела в ней нечто схожее на беспокойство, даже страх. Предупредительно насторожи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званые гости? — тревожным шёпотом спросила она, не зная, чего ждать от этих краев.</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 пожалуй… — крайне невнятно пробормотала Нараяна, рывком встала и пошла к той комнате, но застыла на полдороге — прямо у карти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правда хороша? — её коготь постучал по невзрачной рам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 не поня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ина-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да, думаю, очень да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ят, добрая картина на стене — окно в иной ми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ж стаамс Айнансгарда не в наш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меня — да, — задумчиво, даже как-то поэтично ответила сестрина. — В некотором смысле…</w:t>
      </w:r>
    </w:p>
    <w:p>
      <w:pPr>
        <w:pStyle w:val="Style15"/>
        <w:suppressAutoHyphens w:val="false"/>
        <w:ind w:firstLine="340"/>
        <w:jc w:val="both"/>
        <w:rPr/>
      </w:pPr>
      <w:r>
        <w:rPr>
          <w:rFonts w:cs="Times New Roman" w:ascii="Times New Roman" w:hAnsi="Times New Roman"/>
          <w:sz w:val="24"/>
          <w:szCs w:val="24"/>
        </w:rPr>
        <w:t xml:space="preserve">Далее Миланэ услышала, как некто топчется лапами, сбивая грязь, часто дышит; более того, чуткие уши услышали совершенно чужую, абсолютно чуждую речь, просто до ужаса. Ни слова не понятно. Уши беспомощны. Кошмар. Катастрофа. На самом деле, всякий и всякая из Сунгов очень редко могут услышать чужую речь, ибо её просто негде услышать. Негде! Дхаарам запрещено общаться на своих языках, если рядом хотя бы один Сунг. Изучение языков, кроме разве что древнего, приравнивается к чудачеству, позволительному лишь богатым бездельникам да учёным. И то, в дебри древнего не стоит заходить, а то мало ли... Ещё чего встретишь в дебрях этих. </w:t>
      </w:r>
    </w:p>
    <w:p>
      <w:pPr>
        <w:pStyle w:val="Style15"/>
        <w:suppressAutoHyphens w:val="false"/>
        <w:ind w:firstLine="340"/>
        <w:jc w:val="both"/>
        <w:rPr/>
      </w:pPr>
      <w:r>
        <w:rPr>
          <w:rFonts w:cs="Times New Roman" w:ascii="Times New Roman" w:hAnsi="Times New Roman"/>
          <w:sz w:val="24"/>
          <w:szCs w:val="24"/>
        </w:rPr>
        <w:t>Говорила львица, голос у неё был слегка сипловатым, но молодым, уверенным, звенящим; острым, что ли. Нараяна что-то ответила, тоже на чуждой речи, и на несколько мгновений в доме воцарилась тиши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зачем-то встала. Потом села.</w:t>
      </w:r>
    </w:p>
    <w:p>
      <w:pPr>
        <w:pStyle w:val="Style15"/>
        <w:suppressAutoHyphens w:val="false"/>
        <w:ind w:firstLine="340"/>
        <w:jc w:val="both"/>
        <w:rPr/>
      </w:pPr>
      <w:r>
        <w:rPr>
          <w:rFonts w:cs="Times New Roman" w:ascii="Times New Roman" w:hAnsi="Times New Roman"/>
          <w:sz w:val="24"/>
          <w:szCs w:val="24"/>
        </w:rPr>
        <w:t>В большую комнату, где находилась Миланэ, вошла львица, одетая пугающе странно и непривычно: плечи и грудь укрывала меховая накидка с множеством клыков волка; уши её, не боясь холода, были свободны от всякого убора, лишь было три пера хищной птицы за левых ухом, что покачивались с каждым движением головы; а вот лапы оказались обуты в тёплые меховые кнемиды аж до колен; на шее было два ожерелья, одно большое, второе — маленькое; сильный пояс держал юбку с множеством длинных тесьм длиною чуть ниже колен; и Миланэ отметила, что её пояс очень схож на походные пояса Ашаи. Тёмно-серебряная шерсть, совершенно замечательного окраса, мало виданного Миланэ вообще, оказалась не в пример длиннее, чем у неё, дочери тёплой, ухоженной, многопастбищной, благодатной равнины. Львице составляла компанию львёна, одетая значительно теплее и обычнее для глаза Сунг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знакомая спокойно подошла к Миланэ на расстояние двух рук, потом села на кровать напротив. Миланэ приняла настороженную позу, усевшись прямо и лапу-за-лапу; та же села очень просто, не заботясь, но с таким достоинством, которого не достичь многим воспитанницам Сидны после многих лет обучения. И начала изучать Миланэ взглядом: пытливым, тягучим, цепким.</w:t>
      </w:r>
    </w:p>
    <w:p>
      <w:pPr>
        <w:pStyle w:val="Style15"/>
        <w:suppressAutoHyphens w:val="false"/>
        <w:ind w:firstLine="340"/>
        <w:jc w:val="both"/>
        <w:rPr/>
      </w:pPr>
      <w:r>
        <w:rPr>
          <w:rFonts w:cs="Times New Roman" w:ascii="Times New Roman" w:hAnsi="Times New Roman"/>
          <w:sz w:val="24"/>
          <w:szCs w:val="24"/>
        </w:rPr>
        <w:t>«Я могу выдержать поединок», — холодно подумала дисциплара Сидны. — «Я могу, я могу, я могу, я всё могу…». Ей казалось, что сейчас всё сестринство Ашаи-Китрах вжилось в ней, и она собою полностью отвечает за него, полностью представляет его, воплотилось в неё — перед кем-то…</w:t>
      </w:r>
    </w:p>
    <w:p>
      <w:pPr>
        <w:pStyle w:val="Style15"/>
        <w:suppressAutoHyphens w:val="false"/>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ё удивляло то, что Нараяна совершенно самоустранилась, даже не пытаясь представить их друг другу, словно они должны были решить между собою всё с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йса, — молвила львица с чужеродным, резким «с», и Миланэ поняла, что ей сообщили имя.</w:t>
      </w:r>
    </w:p>
    <w:p>
      <w:pPr>
        <w:pStyle w:val="Style15"/>
        <w:suppressAutoHyphens w:val="false"/>
        <w:ind w:firstLine="340"/>
        <w:jc w:val="both"/>
        <w:rPr/>
      </w:pPr>
      <w:r>
        <w:rPr>
          <w:rFonts w:cs="Times New Roman" w:ascii="Times New Roman" w:hAnsi="Times New Roman"/>
          <w:sz w:val="24"/>
          <w:szCs w:val="24"/>
        </w:rPr>
        <w:t xml:space="preserve">Следовало, безусловно, представиться так: «Ваалу-Миланэ-Белсарра из рода Нарзаи, Сидны дисциплара». Но она поняла, что это будет звучать напыщенно, и даже глупо для чужого уха; это впечатляет Сунгов, но впечатлит ли её?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ем временем подошла Нараяна, куда-то упрятав львёну, и осторожно сказ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 ученица Ашаи-Китрах, — чётко, раздельно выговаривая каждый звук, обратилась к незнакомке. И тут 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это та, кого Сунги зовут шаманая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то было сказано так, словно Нараяна призналась в преступлении; недоверчиво, с пытливым взглядом.</w:t>
      </w:r>
    </w:p>
    <w:p>
      <w:pPr>
        <w:pStyle w:val="Style15"/>
        <w:suppressAutoHyphens w:val="false"/>
        <w:ind w:firstLine="340"/>
        <w:jc w:val="both"/>
        <w:rPr/>
      </w:pPr>
      <w:r>
        <w:rPr>
          <w:rFonts w:cs="Times New Roman" w:ascii="Times New Roman" w:hAnsi="Times New Roman"/>
          <w:sz w:val="24"/>
          <w:szCs w:val="24"/>
        </w:rPr>
        <w:t xml:space="preserve">Пожалуй, в Сидне готовят ко всему, кроме одного: как себя вести, когда тебя познакомили со жрицей безумных, подражательных, вражественных северных культов. Пожалуй, предполагается, что их сразу нужно убивать. Как-то так. Наверное, и эта львица не каждый день виделась с Ашаи, потому что молчала, хотя в её молчании было значительно меньше неуверенности, чем в молчании Миланэ.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й ученице идёт время стать на свои силы, — с чудовищным акцентом на сунгском языке, но раздельно-понятливо сказала шаманая, указывая двумя пальцами на Миланэ; слова больше предназначались Нараяне, чем е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а впервые в жизни увидеть дочь Севера, — так решила ответить дочь Сидны. Кайса глубоко кивнула; Миланэ поглядела на Нараяну и прочла в её глазах облегчение.</w:t>
      </w:r>
    </w:p>
    <w:p>
      <w:pPr>
        <w:pStyle w:val="Style15"/>
        <w:suppressAutoHyphens w:val="false"/>
        <w:ind w:firstLine="340"/>
        <w:jc w:val="both"/>
        <w:rPr/>
      </w:pPr>
      <w:r>
        <w:rPr>
          <w:rFonts w:cs="Times New Roman" w:ascii="Times New Roman" w:hAnsi="Times New Roman"/>
          <w:sz w:val="24"/>
          <w:szCs w:val="24"/>
        </w:rPr>
        <w:t>Она прекрасно знала, что должна чувствовать: злобу, ярость, отвращение, презрение, гордость Сунги, надменность Ашаи-Китрах. Северные прайды завсегда были непримиримыми врагами Империи, много долгих столетий; их нельзя было завоевать или прижать к стенке, убедить в чем-то или подкупить; и вот теперь она впервые в жизни видела жрицу их бессмысленных культов, которые называют себя шаманаями, но выглядела та совершенно по-иному, чем представлялось на иллюстрациях в различных книгам по истории Империи Сунгов, в писаниях Ашаи-Китрах и так далее.</w:t>
      </w:r>
    </w:p>
    <w:p>
      <w:pPr>
        <w:pStyle w:val="Style15"/>
        <w:suppressAutoHyphens w:val="false"/>
        <w:ind w:firstLine="340"/>
        <w:jc w:val="both"/>
        <w:rPr/>
      </w:pPr>
      <w:r>
        <w:rPr>
          <w:rFonts w:cs="Times New Roman" w:ascii="Times New Roman" w:hAnsi="Times New Roman"/>
          <w:sz w:val="24"/>
          <w:szCs w:val="24"/>
        </w:rPr>
        <w:t xml:space="preserve">Было о чём задуматься. Нет, в самом деле. С этой Нараяной всё зашло как-то слишком далеко; по её виду стало понятно, что случилась какая-то непредвиденность, случайность, конфуз и накладка. Этого не должно было быть, но это произошло. </w:t>
      </w:r>
    </w:p>
    <w:p>
      <w:pPr>
        <w:pStyle w:val="Style15"/>
        <w:suppressAutoHyphens w:val="false"/>
        <w:ind w:firstLine="340"/>
        <w:jc w:val="both"/>
        <w:rPr/>
      </w:pPr>
      <w:r>
        <w:rPr>
          <w:rFonts w:cs="Times New Roman" w:ascii="Times New Roman" w:hAnsi="Times New Roman"/>
          <w:sz w:val="24"/>
          <w:szCs w:val="24"/>
        </w:rPr>
        <w:t>Когда Миланэ вернулась с раздумий в мир тёплой крови, напротив неё сидела уже маленькая львёна, что пришла с шаманаей; Кайса уже успела встать и о чем-то тихо, свободно говорила на незнакомом языке с Нараяной; некоторые слова Миланэ, прислушавшись, могла уловить — они были схожи на древний язы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ьвёна смотрела без страха и с любопытством, высоко болтая хвостом.</w:t>
      </w:r>
    </w:p>
    <w:p>
      <w:pPr>
        <w:pStyle w:val="Style15"/>
        <w:suppressAutoHyphens w:val="false"/>
        <w:ind w:firstLine="340"/>
        <w:jc w:val="both"/>
        <w:rPr/>
      </w:pPr>
      <w:r>
        <w:rPr>
          <w:rFonts w:cs="Times New Roman" w:ascii="Times New Roman" w:hAnsi="Times New Roman"/>
          <w:sz w:val="24"/>
          <w:szCs w:val="24"/>
        </w:rPr>
        <w:t xml:space="preserve">Миланэ улыбнулась, как улыбаются детям. Лет ей десять-двенадцать, как раз возраст перехода от найси к сталлам у Ашаи-Китрах, одета она значительно привычнее для глаза Сунги, и у неё нет никаких колец с амулетами — совершенно ничего, кроме странной, маленькой чёрной полоски под левым глазом. Поначалу дочь Сидны подумала, что это родовое пятно, но потом пригляделась — явно краска. </w:t>
      </w:r>
    </w:p>
    <w:p>
      <w:pPr>
        <w:pStyle w:val="Style15"/>
        <w:suppressAutoHyphens w:val="false"/>
        <w:ind w:firstLine="340"/>
        <w:jc w:val="both"/>
        <w:rPr/>
      </w:pPr>
      <w:r>
        <w:rPr>
          <w:rFonts w:cs="Times New Roman" w:ascii="Times New Roman" w:hAnsi="Times New Roman"/>
          <w:sz w:val="24"/>
          <w:szCs w:val="24"/>
        </w:rPr>
        <w:t>Потом львёна, бросив изучать внешность Миланэ, показала на её руку, обернувшись к Нараяне и Кайсе с непонятной просьб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Фыркнув, блеснув глазами, Кайса строго отчитала её за эти сло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а говорит? Что говорит, превосходн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чего, ничего, — отмахнулась сестрин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это ничего, Ваалу-Нараяна? Как ничего, если вот эти уши слыша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раяна, немного поколебавшись, объяснила Миланэ су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хотела увидеть огонь на ладони, потому что никогда не виде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жется, Кайса запротестовала. Нараяна молчала, заняв полный, растерянный нейтралит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гонь на ладони? Легко! Поднявшись, Миланэ молча повлекла львёну за собой к окну.</w:t>
      </w:r>
    </w:p>
    <w:p>
      <w:pPr>
        <w:pStyle w:val="Style15"/>
        <w:suppressAutoHyphens w:val="false"/>
        <w:ind w:firstLine="340"/>
        <w:jc w:val="both"/>
        <w:rPr/>
      </w:pPr>
      <w:r>
        <w:rPr>
          <w:rFonts w:cs="Times New Roman" w:ascii="Times New Roman" w:hAnsi="Times New Roman"/>
          <w:sz w:val="24"/>
          <w:szCs w:val="24"/>
        </w:rPr>
        <w:t>Итак, садись на колени — так легче. Рукава этой свиры подоткнуть невозможно… Снимать, что ли? Нет уж, это не приличествует, хоть вокруг одни самки. Что ж, не зря у Ашаи-Китрах есть подруга-сирна. Раз-два — вот уже рукава, безжалостно разрезанные, можно убрать повыше, чтобы оголить ладони и предплечья. Миланэ потёрла руки, стараясь понять, сколь хорошо сегодня к ней расположены силы Ашаи. Она уже много лет не терпела неудач в игнимаре, но с нею играть нельзя, неуважительное и смешливое отношение может дорого обойтись. Потом сжать вместе, призывая тепло придти к ней, и легко отпуст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ьвёна аж прижала уши, когда увидела первые, настоящие малахитовые вспышки огня на ладонях львицы; впервые в жизни видевшая это, непривычная, неверящая, она с благоговением глядела на это представление духа Ашаи. Огонь переливался синим и зелёным, он очень тускло освещал стол, корзины, давал проблески в окне, глазах и далёком зеркал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сквозь полуприкрытые веки видела её изумление и вдруг загордилась этим.</w:t>
      </w:r>
    </w:p>
    <w:p>
      <w:pPr>
        <w:pStyle w:val="Style15"/>
        <w:suppressAutoHyphens w:val="false"/>
        <w:ind w:firstLine="340"/>
        <w:jc w:val="both"/>
        <w:rPr/>
      </w:pPr>
      <w:r>
        <w:rPr>
          <w:rFonts w:cs="Times New Roman" w:ascii="Times New Roman" w:hAnsi="Times New Roman"/>
          <w:sz w:val="24"/>
          <w:szCs w:val="24"/>
        </w:rPr>
        <w:t>«Как бы там ни было, что бы кто ни говорил, но ты гляди, что может Сунга-Ашаи… Могут ли твои вершить такое? Может ли кто-либо вообще совершать такое?».</w:t>
      </w:r>
    </w:p>
    <w:p>
      <w:pPr>
        <w:pStyle w:val="Style15"/>
        <w:suppressAutoHyphens w:val="false"/>
        <w:ind w:firstLine="340"/>
        <w:jc w:val="both"/>
        <w:rPr/>
      </w:pPr>
      <w:r>
        <w:rPr>
          <w:rFonts w:cs="Times New Roman" w:ascii="Times New Roman" w:hAnsi="Times New Roman"/>
          <w:sz w:val="24"/>
          <w:szCs w:val="24"/>
        </w:rPr>
        <w:t>Но львёнка вдруг совершила неожиданное: словно желая увериться в реальности происходящего, она смело протянула ладонь прямо в пламя Ваала. Теперь она с открытым ртом наблюдала за тем, как ярчайшим алым оттенком горит её собственная ладонь, причём вовсе не обжигая. А потом совершила ужаснейшую ошибку: начала бить ладонью о колено и бок, пытаясь сбить огонь на ладони, что ей удалось. От неожиданности, даже испуга, пламя угасло на руках Миланэ. Испугалась она не только того, что одежда на львёне может воспылать от такого обращения (огонь Ваала даже горячее обычного!), но и того, что пламя вообще перешло к ней. Ведь это невозможно. Невозможно! Пламя Ваала не может передаваться ученице шаманаи, не-Сунге, не-верной, не…</w:t>
      </w:r>
    </w:p>
    <w:p>
      <w:pPr>
        <w:pStyle w:val="Style15"/>
        <w:suppressAutoHyphens w:val="false"/>
        <w:ind w:firstLine="340"/>
        <w:jc w:val="both"/>
        <w:rPr/>
      </w:pPr>
      <w:r>
        <w:rPr>
          <w:rFonts w:cs="Times New Roman" w:ascii="Times New Roman" w:hAnsi="Times New Roman"/>
          <w:sz w:val="24"/>
          <w:szCs w:val="24"/>
        </w:rPr>
        <w:t>Оно не может передаться той, кто не Ашаи-Китрах — так её учили всю жизн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та львёна ведь не найси, не ученица-Ашаи — как это возмож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шаи-Китрах может стать только Сун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ламя Ваала горит только на чистых ладонях 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 мой Ваал… Или ты уже не мой… Или ты не Ваал?..».</w:t>
      </w:r>
    </w:p>
    <w:p>
      <w:pPr>
        <w:pStyle w:val="Style15"/>
        <w:suppressAutoHyphens w:val="false"/>
        <w:ind w:firstLine="340"/>
        <w:jc w:val="both"/>
        <w:rPr/>
      </w:pPr>
      <w:r>
        <w:rPr>
          <w:rFonts w:cs="Times New Roman" w:ascii="Times New Roman" w:hAnsi="Times New Roman"/>
          <w:sz w:val="24"/>
          <w:szCs w:val="24"/>
        </w:rPr>
        <w:t>Тем временем, у маленькой шаманаи сразу началась столь хорошо знакомая каждой Ашаи неприятность: рука отнялась, в ней началось нестерпимое покалывание. Испугавшись ощущений, львёна прислонилась к стенке и закрыла глаза, пытаясь не застон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 ней в унисон бросились Нараяна и Кайс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ты чего? Зачем позволила ей игнимару трог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стрина, превосходная, я не хотела, не нарочно, она сама… Дайте мне, дайте я! Нараяна, пусть львица скажет шаманае, что я знаю, что делать.</w:t>
      </w:r>
    </w:p>
    <w:p>
      <w:pPr>
        <w:pStyle w:val="Style15"/>
        <w:suppressAutoHyphens w:val="false"/>
        <w:ind w:firstLine="340"/>
        <w:jc w:val="both"/>
        <w:rPr/>
      </w:pPr>
      <w:r>
        <w:rPr>
          <w:rFonts w:cs="Times New Roman" w:ascii="Times New Roman" w:hAnsi="Times New Roman"/>
          <w:sz w:val="24"/>
          <w:szCs w:val="24"/>
        </w:rPr>
        <w:t xml:space="preserve">Естественно, что Миланэ знала. Ей-то не знать: в своё время она на занятия с игнимарой потратила столько времени, что хватило бы на что угодно; например, выучить весь Кодекс наизусть, не меньше. Она взяла ладонь львёны и начала встряхивать руку; та застонала — это было крайне неприятно, но Миланэ знала, что только так можно унять ужасное онемени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йчас у неё будет слабость, но потом пройдёт. По крайней мере, должно. Я первый раз вижу, чтобы у не-Ашаи принялся огон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Миланэ, снова эти фокусы с огнём, — причитала Нарая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очь Сидны не совсем поняла, почему «фокусы» и почему «снова», но смолчала.</w:t>
      </w:r>
    </w:p>
    <w:p>
      <w:pPr>
        <w:pStyle w:val="Style15"/>
        <w:suppressAutoHyphens w:val="false"/>
        <w:ind w:firstLine="340"/>
        <w:jc w:val="both"/>
        <w:rPr/>
      </w:pPr>
      <w:r>
        <w:rPr>
          <w:rFonts w:cs="Times New Roman" w:ascii="Times New Roman" w:hAnsi="Times New Roman"/>
          <w:sz w:val="24"/>
          <w:szCs w:val="24"/>
        </w:rPr>
        <w:t xml:space="preserve">Кайса, похоже, не разгневалась на Миланэ и понимала, что её ученица, проявив свойственное любопытство, сама себе наделала неприятностей. Но хмурилась, не отходила. Подобрав сирну со стола, отложенную ранее, и вогнав её в ножны, Миланэ взяла свой плащ, небрежно уложенный недалеко от входа. Надо было уходить, и не потому, что Миланэ чувствовала себя неудобно и ущемлено (разве что самую малость), а потому, что не знала, как действовать; случай с игнимарой так вообще представился ей чем-то сумасбродно-балаганным. Это были такие обстоятельства, которые не вписывались ни в какие наставления, рамки, правила, и всякое действие предоставлялось само себе — нужно было принимать решения изнутри, только личной волей; собственно, кто-то должен исчезнуть из дома Нараяны: либо она, либо шаманая. Почему шаманая вообще очутилась в доме этой Ашаи — хороший вопрос, но его можно задать потом, потом-потом, а сейчас — уходить. В любой непонятной ситуации — отходи проч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 дальнейшим присутствием я помешаю сиятельной старшей сестре и её друзьям. Прошу простить, но чувствую, что — пора.</w:t>
      </w:r>
    </w:p>
    <w:p>
      <w:pPr>
        <w:pStyle w:val="Style15"/>
        <w:suppressAutoHyphens w:val="false"/>
        <w:ind w:firstLine="340"/>
        <w:jc w:val="both"/>
        <w:rPr/>
      </w:pPr>
      <w:r>
        <w:rPr>
          <w:rFonts w:cs="Times New Roman" w:ascii="Times New Roman" w:hAnsi="Times New Roman"/>
          <w:sz w:val="24"/>
          <w:szCs w:val="24"/>
        </w:rPr>
        <w:t>Нараяна посмотрела на неё и только кивнула; похоже, она тоже так считала. Потом, словно нехотя, добави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таки, если сможешь убедить подругу, то приводи снова. Не разозлюсь. Постараюсь помоч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благодарность старшей сестр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касается тебя, так ты сама себе вполне помож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зачем-то поблагодарила Миланэ, хотя было особо не за ч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попрошу теб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молчу, — пообещала Миланэ. — Моё слов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и уже стояли возле дверей на выход из до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рассказала Кайсе о твоей подруге, — вдруг доверительно сообщила Нараяна. — Она любопытствовала, зачем ты пришла. Пришлось вкратце всё повед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ответила взглядом непонима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что с т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йса глубоко сочувствует, хоть саму проблему называет детск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так не назвала те ужасы, что творятся с Арасси, — поправила Миланэ свой плащ.</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чень плоха, — внезапно вмешалась в разговор Кайса, откуда-то из глубин дома. Она вышла к ним; теперь она смотрела именно на дочь Сидны, только на неё, не на Нараяну, как прежде.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имеет в виду то, что осторожность в сновидении — первое, чему учат шамани своих учениц. Твоя Арасси попала в ловушку давно, очень давно, но не было никого, чтобы подсказать. Да, вас могут год учить тому, как вильнуть хвостом, если ты немножко рассержена, но раскрыть простейшие вещи, которые нужны всякой львице духа — нет, это непосильное таинство, это воспрещено, туда даже не смотрят! — внезапно рассердилась сестрина. </w:t>
      </w:r>
    </w:p>
    <w:p>
      <w:pPr>
        <w:pStyle w:val="Style15"/>
        <w:suppressAutoHyphens w:val="false"/>
        <w:ind w:firstLine="340"/>
        <w:jc w:val="both"/>
        <w:rPr/>
      </w:pPr>
      <w:r>
        <w:rPr>
          <w:rFonts w:cs="Times New Roman" w:ascii="Times New Roman" w:hAnsi="Times New Roman"/>
          <w:sz w:val="24"/>
          <w:szCs w:val="24"/>
        </w:rPr>
        <w:t>Кайса, ранее уложившая свою ослабевшую ученицу на кровать, подошла к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жу тебья, львица сновидений, — начала безо всяких предисловий. — Эта… вот эта… — смело взяла её ладонь и сжала. — Нет, нет! Не гореть. Не сгорай: другим — весела, ай тебе — без проков. Эта надо в последний раз, иначе будешь бессильным. Ходи по снам, так тебе надо. А огней не надо. Так придёш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 печально, с тёмной иронией спросила Миланэ. — Куда приду, чужа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силе. Ещё некуда пойти львицам духа, — бесконечно уверенный взгляд Кайс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не львица-духа. Я — Ашаи-Китрах, — почему-то сказала Миланэ, в первый раз устыдившись своей кас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ячься, львица духа. Ты подобна во мне, а я — теб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овела ушами и открыла первую выходную дверь. Пора и честь зн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раяна последовала за ней.</w:t>
      </w:r>
    </w:p>
    <w:p>
      <w:pPr>
        <w:pStyle w:val="Style15"/>
        <w:suppressAutoHyphens w:val="false"/>
        <w:ind w:firstLine="340"/>
        <w:jc w:val="both"/>
        <w:rPr/>
      </w:pPr>
      <w:r>
        <w:rPr>
          <w:rFonts w:cs="Times New Roman" w:ascii="Times New Roman" w:hAnsi="Times New Roman"/>
          <w:sz w:val="24"/>
          <w:szCs w:val="24"/>
        </w:rPr>
        <w:t>Миланэ остановилась в холодной прихожей. Собственно, здесь что-то не так. Почему она уходит, именно она, а не Кайса? Непорядок. Здесь ведь дело вовсе не в личностях, а именно в том, что уходит Ашаи-Китрах, а не шаманая, тем более — из обители другой Ашаи. Более того, она на своей земле, земле Сунгов — Норрамар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Я что, сбегаю прочь?», — держалась она за ручку две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что случило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ение превосходной ещё в сил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ак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ужинать вмест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а, если хочешь. Ты сама заторопилась к выходу, я было подумала... Но вообще — темно-то уже, не иди в темен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Ваалу-Нараяна будет так добра, то я остану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дно. Заходи.</w:t>
      </w:r>
    </w:p>
    <w:p>
      <w:pPr>
        <w:pStyle w:val="Style15"/>
        <w:suppressAutoHyphens w:val="false"/>
        <w:ind w:firstLine="340"/>
        <w:jc w:val="both"/>
        <w:rPr/>
      </w:pPr>
      <w:r>
        <w:rPr>
          <w:rFonts w:cs="Times New Roman" w:ascii="Times New Roman" w:hAnsi="Times New Roman"/>
          <w:sz w:val="24"/>
          <w:szCs w:val="24"/>
        </w:rPr>
        <w:t xml:space="preserve">Через миг Миланэ сидела напротив Кайсы за длинным столом. Где-то гремела посудой сестрина. За спиною шаманаи нависал угрожающе-красивый стаамс Айнансгарда. Горели шесть свечек на столе. Миланэ сидела очень строго, как полагается, даже лучше. Кайса чем-то напоминала свободонравную львичку в таверне — совсем откинулась, спёршись на стенную сваю, руки она подняла высоко за голову, сцепив ладони на загривке, лапы длинно протянулись по лаве, а кончик хвоста приютился на бедре. Говорить было не о чем — молчали; и в какой-то момент Кайса медленно провела ладонью от загривка к макушке меж ушами, её необычно длинная шерстка начала сваливаться под сим движением на глаза, образовав некое забавное подобие чёлки, а сама она крайне двусмысленно поглядела на Миланэ и подмигнула с таким лукавством, что Миланэ аж выдохнула. </w:t>
      </w:r>
    </w:p>
    <w:p>
      <w:pPr>
        <w:pStyle w:val="Style15"/>
        <w:suppressAutoHyphens w:val="false"/>
        <w:ind w:firstLine="340"/>
        <w:jc w:val="both"/>
        <w:rPr/>
      </w:pPr>
      <w:r>
        <w:rPr>
          <w:rFonts w:cs="Times New Roman" w:ascii="Times New Roman" w:hAnsi="Times New Roman"/>
          <w:sz w:val="24"/>
          <w:szCs w:val="24"/>
        </w:rPr>
        <w:t>Нараяна водрузила меж ними грубую кастрюлю, Кайса обратилась к ней на своём языке. Похоже, сказанное удивило сестрину; так сокрушённо покачала головой, пожала плечами, отмахнулась от шаманаи и начала уходить. Кайса звонко засмея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а говорит? — потребова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восходная! — возмутилась Миланэ. Её безумно раздражало, что она не может до конца понимать чужих сл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прашивала у меня, свободного ли ты нра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бодного нряаава, — улыбаясь, повторила Кайс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аком смысл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говорит, — раздражённо сказала Нараяна, — что в тебя влюблена какая-то львица, потому спрашивает, свободного ли ты нрава. Нравятся ли тебе львы, нравятся ли львицы, или и те, и другие! Да что за день так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очь Сидны помотала головой, будто отряхивая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ещё львица в меня влюблена?</w:t>
      </w:r>
    </w:p>
    <w:p>
      <w:pPr>
        <w:pStyle w:val="Style15"/>
        <w:suppressAutoHyphens w:val="false"/>
        <w:ind w:firstLine="340"/>
        <w:jc w:val="both"/>
        <w:rPr/>
      </w:pPr>
      <w:r>
        <w:rPr>
          <w:rFonts w:cs="Times New Roman" w:ascii="Times New Roman" w:hAnsi="Times New Roman"/>
          <w:sz w:val="24"/>
          <w:szCs w:val="24"/>
        </w:rPr>
        <w:t>Кайса забавно развела руками, мол, откуда я знаю, и снова сцепила ладони на загривке. Вдруг подошла львёна, что уже совсем отошла от опытов с игнимарой; она молча уселась возле своей наставницы. Тем временем Кайса снова что-то спросила у Нараяны, та довольно жёстко ответила; шаманая рассмеялась и повторила вопрос. Сестрина, поставив перед ними огромную тарелку с жареными рёбрами (львёна голодно накинулась на них, не дожидаясь взрослых), с устало-измученным видом сказала Кайс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нж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 подняла палец с когтем, уставила его на Ваалу-Миланэ-Белсарр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анна, то слово! Ханьжа, ханьжа, — вовсю дурачилась Кайс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бросьте свои глупости, дитя вон рядом сидит. Ешь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 не бралась за глупости, чтобы их бросать, — ответ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Установилось молчание, и первой приглашение Нараяны приняла шаманая. Она взяла ребро, обмакнула его в кастрюле и вгрызлась. Миланэ тоже положила себе на тарелку, но ни вилки, ни ножа не было; предполагалось есть так.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как, хотелось бы знать, шаманая попала сю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йса поглядела на Нараяну, всё ещё впившись в кусок мяса. Та на всякий случай перевела её слова, хотя шаманая, по всему, неплохо понимала сунгски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пами, — сказала Кайс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верные земли отсюда льенов пятьдесят. Два дня ходу, не меньш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йса пожала плечами: да, ну и ч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ас никто не останови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ольжен? — ироничное удивление Кайс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то да, так-то должен не пускать, — закивала Миланэ, разглядывая её наря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 повела ушами шамани. — Кайса никому зла не дела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разговор вклинилась Нараяна, аккуратно поставив локоть на стол:</w:t>
      </w:r>
    </w:p>
    <w:p>
      <w:pPr>
        <w:pStyle w:val="Style15"/>
        <w:suppressAutoHyphens w:val="false"/>
        <w:ind w:firstLine="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йса — шамани мягкой силы и доброго нрава, в отличие от некоторых. Она мало кому вредит, её сложно разозлить, — по-доброму, негромко отметила сестри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очь Севера прожевала своё и спросила у Миланэ, не отпуская тем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зачем Кайсу дольжен не пуска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 земли Сунгов. Они не приветствуют шаманай. Вы верите во вздорные вещи и подражаете нашей вере. Вот так, — Миланэ скрестила руки, но не как обычно, запихнув ладони вовнутрь, а правильно-грациозно, согласно жесту — положив их на внешнюю сторону плеч.</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йса поняла плохо, попросила Нараяну перевест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амани не верит. А подражать всем этим... огонь на руках... и... Ваалам... никто не будет. Эта глуп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кто бы ждал иных слов. Глупости. А не глупости носить зубы вот здесь, прямо у шеи, не варварство ли? — спросила Миланэ с вызово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Кайса с удивлением потрогала свою меховую накидку, на который были эти самые зубы. — Не нравится — можьно не одеть. А ты без Ваала выйти из дома не можешь. И без огня на руках тоже не можешь. Эта твоя тюрьма, — медленно, с этим северным говором и как-то очень страшно говорила Кайс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 мне нравится. Игнимара, пламя Его — тоже нррравится. Понимаешь? Я сама одела это, я приняла эт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Хорошея львица. Но знай навсегда: огонь на руке украдывает твою силу. А твой Ваал, дитя вашего духа, даёт ей путь в маленькие щели, а больше никуда. Ты в клетке со своей силой. А они, — потрогала она зубы на накидке, пригладила ожерелье, — придают мне сил. И грею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лишком разны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не разные. Ты — вольсунга, ты — Ашаи, а все Ашаи — больные шамани. Мы с тобой очень плохи, разруганны, но сёстры.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льсунга? — повела ухом Миланэ, посмотрев на Нарая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омнишь древнее самоназвание? Ваал-Сунги. Северные прайды его ещё помнят. Ваал-Сунги — вольсунги, — объяснила Нараяна, попеременно глядя на них обои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к, ладно. Превосход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я должна тебе верить? — сощурилась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дольжна верить, сновидица! — Кайса застучала по столу когтями. — Шамани верит не веря, иначе конец!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 твоя подруга, Арасси, тоже этого не знает, так что я боюсь, что... — как-то робко начала Нарая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ет чего? — вмиг вцепилась Миланэ, защищая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ерить надо не веря. Что всякая вера... — начала сестри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это слепые глаза, тогда не видишь, — закончила шама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как. А я, выходит, сновидица, мне не надо вер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На самом деле Миланэ чувствовала, что её заносит, что её скатывает в пропасть.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амани сновидят, охотятся за силой во снах, смотрят в другое, так всегда было. Ты этого не можешь, потому что тебя посадили в клетку, и ты сама там сидишь, тебе нет куда убежать. Ты не умеешь то, что уметь такая ученица, — Кайса указала на свою львёну, что улыбалась во все зубы-клыки. — Она уже знает, как надо учиться карабкаться когтями по мирам и не срывать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у. Такие вы... хорошие, а я — такая беспомощная, да? Так вы хороши, а Ашаи — столь плохи! Если мы такие заблудшие, Кайса, то зачем ты всё это рассказываешь? Я ведь и так не пойму, — с тоскливым, мерзким даже для себя сарказмом говорила дочь Сид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есть долг, — молвила шамани, сообщая очевидн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долг?</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г знания каждой шамани. Каждая передаёт знание, когда считает нужным. И даже когда не считает — </w:t>
      </w:r>
      <w:r>
        <w:rPr>
          <w:rFonts w:cs="Times New Roman" w:ascii="Times New Roman" w:hAnsi="Times New Roman"/>
          <w:i/>
          <w:iCs/>
          <w:sz w:val="24"/>
          <w:szCs w:val="24"/>
        </w:rPr>
        <w:t>вирд</w:t>
      </w:r>
      <w:r>
        <w:rPr>
          <w:rFonts w:cs="Times New Roman" w:ascii="Times New Roman" w:hAnsi="Times New Roman"/>
          <w:sz w:val="24"/>
          <w:szCs w:val="24"/>
        </w:rPr>
        <w:t xml:space="preserve"> заставит. Вирд заставляет сейчас меня, потому что нашей встречи не дольжно быть, но она есть. Без долга пропасть всем львицам духа в этом мире, цанна!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аёшь знание. Проповедуешь? Как те, в Гельсии, как их... Огнелюбцы, которых жарят на кострах. Их жарят, им нравится, они проповедую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раяна закрыла лицо руками.</w:t>
      </w:r>
    </w:p>
    <w:p>
      <w:pPr>
        <w:pStyle w:val="Style15"/>
        <w:suppressAutoHyphens w:val="false"/>
        <w:ind w:firstLine="340"/>
        <w:jc w:val="both"/>
        <w:rPr/>
      </w:pPr>
      <w:r>
        <w:rPr>
          <w:rFonts w:cs="Times New Roman" w:ascii="Times New Roman" w:hAnsi="Times New Roman"/>
          <w:sz w:val="24"/>
          <w:szCs w:val="24"/>
        </w:rPr>
        <w:t>А вот Кайса глядела на Миланэ; тут-то вдруг у неё и заныло в солнечном сплетени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ама себе лжёшь, ты говоришь грязь, а внутри плачешь. Шамани не проповедуют, они передают знания другим шама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шамани. Я — Ашаи-Кит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назваться как угодно, слова — пыль. Они не меняют дела.</w:t>
      </w:r>
    </w:p>
    <w:p>
      <w:pPr>
        <w:pStyle w:val="Style15"/>
        <w:suppressAutoHyphens w:val="false"/>
        <w:ind w:firstLine="340"/>
        <w:jc w:val="both"/>
        <w:rPr/>
      </w:pPr>
      <w:r>
        <w:rPr>
          <w:rFonts w:cs="Times New Roman" w:ascii="Times New Roman" w:hAnsi="Times New Roman"/>
          <w:sz w:val="24"/>
          <w:szCs w:val="24"/>
        </w:rPr>
        <w:t>Миланэ чувствовала, что ведёт себя не просто ужасно. Это было хуже, чем ужас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ку с этого, если львёна, по словам Кайсы, знает о сновидении больше, чем я. Какое знание мне можно передать? — она еле уняла дрогнувший голо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уйся сколько хочешь. Жалуйся, я буду слуш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стучала когтем по тарелке, где лежала нетронутая еда. Кайса обгладывала косточку, львёна что-то пила из кружки. Нараяна с отрешённым видом глядела в тёмное ок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 плохая сновидица. Я чувствую, что со мной что-то не так. Вот, — таки пожаловалась Миланэ.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такая плохая. Ты уже скользила по ветвям дерева миров. Не потакайся в слабости. Ты силь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елай того, не делай этого. Кто тебе дал право так рассужд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ама беру права. Мне никто не даё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Шаманая отодвинула тарелку в сторону, подалась через стол вперёд, положив на него рук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а, что ты — сильная. А ты — слабая. У тебя сломана воля, ты не пытаешься быть безупречна, ты только жалуешься, Ми-ла-нэ. Труслив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Сложнописуемые чувства. Шерсть на загривке встала дыбом от злости и обиды. Но Миланэ очень хорошо выловила их, придержалась. Так-то каждый говорит всякое слово не просто так; всякое слово — сила, та или иная. Что старалась сказать Кайса? Отличный вопрос для сестры понимания. И, в конце концов, всё сказанное вполне может быть правдой.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Не всем же повезло родиться так, как тебе; стать, как тебе. Ты очень смелая, Кайса. Ты очень сильная, Кайса. Ты никогда не жаловалась, Кайса, — со спокойной иронией качнула плечами Миланэ, а потом подмигнула львёне и потрясла ладошкой в воздухе, намекая на игнимару; затем дунула на неё, словно затушив огонь. Львёна засмеялась — ей понравились эти жес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сторг обуял Нараян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мотри, как ученицу можно встряхнуть. Смотри, как зажглись силой её глаза. Вот так наставница Кайса!</w:t>
      </w:r>
    </w:p>
    <w:p>
      <w:pPr>
        <w:pStyle w:val="Style15"/>
        <w:suppressAutoHyphens w:val="false"/>
        <w:ind w:firstLine="340"/>
        <w:jc w:val="both"/>
        <w:rPr/>
      </w:pPr>
      <w:r>
        <w:rPr>
          <w:rFonts w:cs="Times New Roman" w:ascii="Times New Roman" w:hAnsi="Times New Roman"/>
          <w:sz w:val="24"/>
          <w:szCs w:val="24"/>
        </w:rPr>
        <w:t>Шаманая улыбалась. Сложно сказать, что ей понравилось, но она определённо осталась доволь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хочешь знать о сновидениях, Миланэ? — вдумчиво спросила Нараяна, придвинувшись к н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Миланэ вдруг решительно встала, мигом накинула плащ.</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сказал, что я хочу о них зн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г назад была настоящей, — кивнула Кайса. — Теперь снова уп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не ври себе. Ты ведь хочешь её спрос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направилась дисциплара к выхо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ты взрослая львица, не веди себя, как львё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резко обернулас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восходная Ваалу-Нараяна, я — дисциплара Ашаи-Китрах. Я не могу спрашивать совета у шаманаи. Даже если хочу. Даже если безумно хочу. Даже если вся дрожу от желания знать, как скользить по древу миров. Мне невольно. Мне нельзя. Так говорит Кодекс и аамсун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ты видишь свою клетку, сновидица? — хищно бросилась к ней шаман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ё всегда видела, Кайса.</w:t>
      </w:r>
    </w:p>
    <w:p>
      <w:pPr>
        <w:pStyle w:val="Style15"/>
        <w:suppressAutoHyphens w:val="false"/>
        <w:ind w:firstLine="340"/>
        <w:jc w:val="both"/>
        <w:rPr/>
      </w:pPr>
      <w:r>
        <w:rPr>
          <w:rFonts w:cs="Times New Roman" w:ascii="Times New Roman" w:hAnsi="Times New Roman"/>
          <w:sz w:val="24"/>
          <w:szCs w:val="24"/>
        </w:rPr>
        <w:t>Всё оставив, Кайса подошла к ней, и обняла её шею; такого же роста, она прильнула щекой к щеке, очень сильно, до чрезвычайности и боли, а когти неистово впились в плечи и спину Миланэ; она чувствовала, как тёплоласковая ладонь прошлась от загривка до спины, как она взмыла ещё раз и дотронулась к её красивым ушам. Миланэ робко отвечала на это изъявление непонятной ещё нежности, и старалась поболее не шевелиться. И да, Кайса что-то говорила на ухо, горячо и убеждённо, словно заклинала, но Миланэ не понимала ни слова — это был чужой, северный язык... И когда Кайса отпрянула, то дочь Андарии видела, что она совсем плачет, да и самой было уже слишком непросто придерживать неведомые слёзы; только сильная воля выручала в эт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раяна вручила копь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Вдруг таки будут воры и вол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6"/>
        <w:rPr>
          <w:rFonts w:ascii="Times New Roman" w:hAnsi="Times New Roman" w:cs="Times New Roman"/>
        </w:rPr>
      </w:pPr>
      <w:r>
        <w:rPr>
          <w:rFonts w:cs="Times New Roman" w:ascii="Times New Roman" w:hAnsi="Times New Roman"/>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звращались в Сидну Миланэ и Арасси в молчаливом разобщен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ехали они сразу после беспокойной и неуютной ночёвки. Согласие у них было лишь в одн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идну ед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так.</w:t>
      </w:r>
    </w:p>
    <w:p>
      <w:pPr>
        <w:pStyle w:val="Style15"/>
        <w:suppressAutoHyphens w:val="false"/>
        <w:ind w:firstLine="340"/>
        <w:jc w:val="both"/>
        <w:rPr/>
      </w:pPr>
      <w:r>
        <w:rPr>
          <w:rFonts w:cs="Times New Roman" w:ascii="Times New Roman" w:hAnsi="Times New Roman"/>
          <w:sz w:val="24"/>
          <w:szCs w:val="24"/>
        </w:rPr>
        <w:t>Ехали только двое, потому извозчий запросил немыслимую цену, но Миланэ сейчас меньше всего волновалась о деньг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ишь вдвоём — это хорошо. Будет время помолчать. Можно будет подумать. И, наконец, мы сможем объясниться…»</w:t>
      </w:r>
    </w:p>
    <w:p>
      <w:pPr>
        <w:pStyle w:val="Style15"/>
        <w:suppressAutoHyphens w:val="false"/>
        <w:ind w:firstLine="340"/>
        <w:jc w:val="both"/>
        <w:rPr/>
      </w:pPr>
      <w:r>
        <w:rPr>
          <w:rFonts w:cs="Times New Roman" w:ascii="Times New Roman" w:hAnsi="Times New Roman"/>
          <w:sz w:val="24"/>
          <w:szCs w:val="24"/>
        </w:rPr>
        <w:t>Поначалу она, словно хищница, поджидала момент для начала разговора; её чуткому и доброму сердцу было больно оттого, что столь преданная подруга таит обиды. Но Арасси в первый раз демонстрировала столь явное нежелание идти навстречу и была столь упорна в недовольном выражении и жестах, что Миланэ отрешилась от всего, предалась раздумья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Я не лгала ей, не дурачила её. Впору бы Арасси ощутить, понять, принять… Она решила, что я желаю дурными уловками завлечь и излечить от… недуга? Неужели всё, что говорила Нараяна — правда? Кто она — старшая сестра Ваалу-Нараяна? Шаманаи вхожи в её дом — это ли не странность?»</w:t>
      </w:r>
    </w:p>
    <w:p>
      <w:pPr>
        <w:pStyle w:val="Style15"/>
        <w:suppressAutoHyphens w:val="false"/>
        <w:ind w:firstLine="340"/>
        <w:jc w:val="both"/>
        <w:rPr/>
      </w:pPr>
      <w:r>
        <w:rPr>
          <w:rFonts w:cs="Times New Roman" w:ascii="Times New Roman" w:hAnsi="Times New Roman"/>
          <w:sz w:val="24"/>
          <w:szCs w:val="24"/>
        </w:rPr>
        <w:t>Сунги никогда не признавали и не признают чужих верований, убеждений, взглядов, священных вещей и понятий — они считают это недостойным. Так же и со северными прайдами. Ещё до Эры Империи их пытались, как говорят, взять под коготь; но если с остальными это получалось вполне неплохо, то с прайдами Больших гор дело обстояло значительно сложнее. То, что работало со всем остальным львиным родом, там давало совершенно непредвиденные результа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м, где Сунги хотели обмануть северные прайды, обманывались сами.</w:t>
      </w:r>
    </w:p>
    <w:p>
      <w:pPr>
        <w:pStyle w:val="Style15"/>
        <w:suppressAutoHyphens w:val="false"/>
        <w:ind w:firstLine="340"/>
        <w:jc w:val="both"/>
        <w:rPr/>
      </w:pPr>
      <w:r>
        <w:rPr>
          <w:rFonts w:cs="Times New Roman" w:ascii="Times New Roman" w:hAnsi="Times New Roman"/>
          <w:sz w:val="24"/>
          <w:szCs w:val="24"/>
        </w:rPr>
        <w:t xml:space="preserve">Где хотели завоевать, то сталкивались то с яростным сопротивлением, то с глубочайшим коварством.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арионеточные правители, которых пытались поставить Сунги, очень быстро умирали самыми странными смертя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так уже не менее пятисот лет. А раньше на Севере существовало большая и крайне опасная формация прайдов, однажды Сунги еле выстояли под её ответными ударами. Что самое странное, Сунги, в первую очередь — Ашаи-Китрах, пытались подавлять и преследовать верования северных львов, отчего отродясь не делали со всеми остальными на протяжении своей огромной, трехтысячелетней истории. Вспышки преследований в разные времена то утихали, то возобновлялись. Но Сунги здесь терпели поражение — шаманаи были, есть, и по всему, будут.</w:t>
      </w:r>
    </w:p>
    <w:p>
      <w:pPr>
        <w:pStyle w:val="Style15"/>
        <w:suppressAutoHyphens w:val="false"/>
        <w:ind w:firstLine="340"/>
        <w:jc w:val="both"/>
        <w:rPr/>
      </w:pPr>
      <w:r>
        <w:rPr>
          <w:rFonts w:cs="Times New Roman" w:ascii="Times New Roman" w:hAnsi="Times New Roman"/>
          <w:sz w:val="24"/>
          <w:szCs w:val="24"/>
        </w:rPr>
        <w:t>Ведь что остальные прайды? Гельсианцы, после долгих сражений покорившиеся Сунгам, отреклись от всех и всяческих богов, духов, прочей ерунды, начали боготворить веру Сунгов во Ваала, хотя им даже банальная причастность к этой вере воспрещена (как и всем остальным не-Сунгам), разве что теперь пошло некое возрождение смешных культов. Южные прайды на многие тысячи льенов вокруг Кафны, сохраняя свои культы предков и духов, признали право Сунгов на властвование, на высшую правоту во вопросах духа. Восточные прайды, самые разношерстные, боятся и ненавидят веру Сунгов, справедливо полагая, что именно её мощь дарует им столько побед. И все, все они подавлены величием сестринства Ашаи-Китрах; они боятся и уважают львиц духа Сунгов, кое-где даже подпольно поклоняются им, словно богиням среди смертных, видя в них бесконечно глубокое провидение, превосходство и величие Сунгов.</w:t>
      </w:r>
    </w:p>
    <w:p>
      <w:pPr>
        <w:pStyle w:val="Style15"/>
        <w:suppressAutoHyphens w:val="false"/>
        <w:ind w:firstLine="340"/>
        <w:jc w:val="both"/>
        <w:rPr/>
      </w:pPr>
      <w:r>
        <w:rPr>
          <w:rFonts w:cs="Times New Roman" w:ascii="Times New Roman" w:hAnsi="Times New Roman"/>
          <w:sz w:val="24"/>
          <w:szCs w:val="24"/>
        </w:rPr>
        <w:t>Поэтому они никогда не трогали чужих мировоззрений. Просто потому, что знали: их взгляд на мир — непреклонно избранный, делиться им с другими — непозволительное расточительство, метание золота перед свиньями, а переубеждать или преследовать чужаков за их метафизические глупости — значит, видеть в чужих верованиях нечто достойное соперничества. Ашаи не знают проповедей, Ашаи не распространяют веру, ведь желающие сами тянутся к ней, как мотыльки к огню. Весь львиный род, что сталкивался со Сунгами и Ашаи-Китрах — начинал верить им. Он верил, так или иначе: то ли уважением, то ли заискиванием, то ли страхом, то ли искренностью, то ли сомнением — но вери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северные прайды не верят богам, и тем более — Сунгам. Они верят шаманаям.</w:t>
      </w:r>
    </w:p>
    <w:p>
      <w:pPr>
        <w:pStyle w:val="Style15"/>
        <w:suppressAutoHyphens w:val="false"/>
        <w:ind w:firstLine="340"/>
        <w:jc w:val="both"/>
        <w:rPr/>
      </w:pPr>
      <w:r>
        <w:rPr>
          <w:rFonts w:cs="Times New Roman" w:ascii="Times New Roman" w:hAnsi="Times New Roman"/>
          <w:sz w:val="24"/>
          <w:szCs w:val="24"/>
        </w:rPr>
        <w:t>А шаманаи, казалось, не только не преклонялись перед Сунгами и сестринством, но открыто насмехались над ним. Их не удивляла игнимара, они не приходили в изумление от сил Вестающих, и Ваалу, всемирному духу Сунгов, не отдавали никакого почтения. Неслыханная дерзость, длящаяся столетия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то приводило в недоумение и раздражение многие поколения Ашаи-Китрах.</w:t>
      </w:r>
    </w:p>
    <w:p>
      <w:pPr>
        <w:pStyle w:val="Style15"/>
        <w:suppressAutoHyphens w:val="false"/>
        <w:ind w:firstLine="340"/>
        <w:jc w:val="both"/>
        <w:rPr/>
      </w:pPr>
      <w:r>
        <w:rPr>
          <w:rFonts w:cs="Times New Roman" w:ascii="Times New Roman" w:hAnsi="Times New Roman"/>
          <w:sz w:val="24"/>
          <w:szCs w:val="24"/>
        </w:rPr>
        <w:t xml:space="preserve">Казалось бы, с чего надо беспокоиться? Сунги самодостаточны; строго говоря, в давние времена никому и в голову не пришло назвать Ашаи-Китрах «жрицами Ваала», поскольку не существовало ни культа Ваала, а тем более — поклонения ему, ни определённого церемониала; Ваал был лишь понятием, словом, которое обозначало «то, что есть Сунг», «суть Сунга», «дух Сунга». Поэтому защищаться или нападать на чужаков в вопросах веры бессмысленно. </w:t>
      </w:r>
    </w:p>
    <w:p>
      <w:pPr>
        <w:pStyle w:val="Style15"/>
        <w:suppressAutoHyphens w:val="false"/>
        <w:ind w:firstLine="340"/>
        <w:jc w:val="both"/>
        <w:rPr/>
      </w:pPr>
      <w:r>
        <w:rPr>
          <w:rFonts w:cs="Times New Roman" w:ascii="Times New Roman" w:hAnsi="Times New Roman"/>
          <w:sz w:val="24"/>
          <w:szCs w:val="24"/>
        </w:rPr>
        <w:t>Знания о верованиях других народностей в Империи можно почерпнуть безо всякого ограничения. Можно обойтись смешливыми и саркастичными популярными книжками известных и не очень путешественников; можно прочитать серьёзные, полные надменности научные труды, общий итог которых неизменен: все, кроме Сунгов — «низки духом». Можно ознакомиться со скупыми, полными небрежности заметками, что составили многие сёстры-Ашаи, которые отдавали служение на покорённых землях вне Империи, например, в протекторате Гельсия.</w:t>
      </w:r>
    </w:p>
    <w:p>
      <w:pPr>
        <w:pStyle w:val="Style15"/>
        <w:suppressAutoHyphens w:val="false"/>
        <w:ind w:firstLine="340"/>
        <w:jc w:val="both"/>
        <w:rPr/>
      </w:pPr>
      <w:r>
        <w:rPr>
          <w:rFonts w:cs="Times New Roman" w:ascii="Times New Roman" w:hAnsi="Times New Roman"/>
          <w:sz w:val="24"/>
          <w:szCs w:val="24"/>
        </w:rPr>
        <w:t>Но ничего подобного нельзя найти о шаманаях. Такая литература считается вероборческой. Их не обсуждают в быту, о них не говорят в дисциплариях. Знаки симпатии северным прайдам могут привести дисциплару к изгнанию из сестринства. Проявлять интерес, даже строго научный, к шаманаям и верованиям северных прайдов крайне не рекомендуется. И вообще, тема шаманай в среде Ашаи, да и не только в ней — хуст, таб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нгам это не приличествует — копошиться в глупостях, — скажет любая Ашаи заученную фразу.</w:t>
      </w:r>
    </w:p>
    <w:p>
      <w:pPr>
        <w:pStyle w:val="Style15"/>
        <w:suppressAutoHyphens w:val="false"/>
        <w:ind w:firstLine="340"/>
        <w:jc w:val="both"/>
        <w:rPr/>
      </w:pPr>
      <w:r>
        <w:rPr>
          <w:rFonts w:cs="Times New Roman" w:ascii="Times New Roman" w:hAnsi="Times New Roman"/>
          <w:sz w:val="24"/>
          <w:szCs w:val="24"/>
        </w:rPr>
        <w:t>Когда Ваалу-Миланэ-Белсарра была ещё сталлой, то её удивляло такое неравнозначное отношение. Над остальными верованиями и наивными системами мира можно смеяться сколь угодно и обсуждать сколько влезет, но стоит обратить взор наверх, на Север, так сразу всё притихает, всё становится… серьёзным. Настороженны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ставницы объясняли прос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льные не причиняли нам особых хлопот, но с шаманаями не так, они — злейшие хулительницы, воровки знаний, гнусные подражалки. Хитрая злоба в них. Фуй!</w:t>
      </w:r>
    </w:p>
    <w:p>
      <w:pPr>
        <w:pStyle w:val="Style15"/>
        <w:suppressAutoHyphens w:val="false"/>
        <w:ind w:firstLine="340"/>
        <w:jc w:val="both"/>
        <w:rPr/>
      </w:pPr>
      <w:r>
        <w:rPr>
          <w:rFonts w:cs="Times New Roman" w:ascii="Times New Roman" w:hAnsi="Times New Roman"/>
          <w:sz w:val="24"/>
          <w:szCs w:val="24"/>
        </w:rPr>
        <w:t>Почему «гнусные подражалки» (фраза, которую Миланэ очень хорошо запомнила от одной наставницы)? Ответ прост. С неохотцей признается, что они, в отличие от всех остальных, кое-что умеют. Нет, конечно, игнимара им недоступна — ещё чего не хватало, да и вестать они не умеют, но немножечко, понарошку, «пытаются сновидеть». Конечно, все знания они когда-то наворовали у Ашаи-Китрах, и вот теперь, перековеркав его на свой дурной лад, пытаются с ним что-то сдел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куда им? Шаманаи достойны только презр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сть даже такие Ашаи-Китрах, что могут выразить своеобразное сочувств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упые… Сновидеть, но не признавать увиденное там! Они ведь тоже краем глаза могут увидеть Ва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остальные Ашаи недовольно шикну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говоришь, сестра? Не дано! Только Сунга может познать Ваала, только она может обладать Его дарами духа.</w:t>
      </w:r>
    </w:p>
    <w:p>
      <w:pPr>
        <w:pStyle w:val="Style15"/>
        <w:suppressAutoHyphens w:val="false"/>
        <w:ind w:firstLine="340"/>
        <w:jc w:val="both"/>
        <w:rPr/>
      </w:pPr>
      <w:r>
        <w:rPr>
          <w:rFonts w:cs="Times New Roman" w:ascii="Times New Roman" w:hAnsi="Times New Roman"/>
          <w:sz w:val="24"/>
          <w:szCs w:val="24"/>
        </w:rPr>
        <w:t>Но Миланэ живёт во сравнительно спокойном времени, войны со Севером сейчас нету, поэтому ярость и презрение Ашаи к шаманаям так не чувствуется, сглаживается… О них предпочитают умалчивать. Молчать.</w:t>
      </w:r>
    </w:p>
    <w:p>
      <w:pPr>
        <w:pStyle w:val="Style15"/>
        <w:suppressAutoHyphens w:val="false"/>
        <w:ind w:firstLine="340"/>
        <w:jc w:val="both"/>
        <w:rPr/>
      </w:pPr>
      <w:r>
        <w:rPr>
          <w:rFonts w:cs="Times New Roman" w:ascii="Times New Roman" w:hAnsi="Times New Roman"/>
          <w:sz w:val="24"/>
          <w:szCs w:val="24"/>
        </w:rPr>
        <w:t>«Я видела настоящую шаманаю, которую приютила старшая сестра», — к Миланэ начинало приходить какое-то детское удивление, и даже небольшой страх. — «Немыслимо. Я общалась с нею. Она давала мне советы. Мы спорили. Мы обнимались. Я сбежала... Мне стоило ненавидеть, мне следовало взять да уйти без промедления, или куда-то сообщить, или… Или… Так вот откуда у Нараяны эти амулеты. Хотя — смешно сказать — она говорила, что они лишь побрякушки. Но Арасси такая побрякушка жжёт пальцы. Врёшь, Нарая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уселась поудобнее.</w:t>
      </w:r>
    </w:p>
    <w:p>
      <w:pPr>
        <w:pStyle w:val="Style15"/>
        <w:suppressAutoHyphens w:val="false"/>
        <w:ind w:firstLine="340"/>
        <w:jc w:val="both"/>
        <w:rPr/>
      </w:pPr>
      <w:r>
        <w:rPr>
          <w:rFonts w:cs="Times New Roman" w:ascii="Times New Roman" w:hAnsi="Times New Roman"/>
          <w:sz w:val="24"/>
          <w:szCs w:val="24"/>
        </w:rPr>
        <w:t>«Но вернёмся туда, с чего всё началось. Мне надо было отдать Хайдарру амулет, но он уехал на Восточные земли. Кроме того, с чужих слов, в этом нет большого смысла, да и подарки возвращать нехорошо. Тогда моя поездка была совершенно зряшной. Почти…», — небрежно размышляла Миланэ, совершенно отчётливо понимая, что на самом деле её нечто вело по этому пути, словно дитя за руку, с кристально строгим намерением. — «Надо будет последовать совету Нараяны: попытаться придти к Хайдарру в сновидении, хотя это почти невозможно. Не знаю, что и думать о ней… А о шаманае Кайсе — так и подав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прочем, буду чиста совестью. Нельзя дурно думать о тех, кто принял тебя, кто пытался помочь, кто не причинил зл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мельком посмотрела на сжатые вместе ладони Арасси.</w:t>
      </w:r>
    </w:p>
    <w:p>
      <w:pPr>
        <w:pStyle w:val="Style15"/>
        <w:suppressAutoHyphens w:val="false"/>
        <w:ind w:firstLine="340"/>
        <w:jc w:val="both"/>
        <w:rPr/>
      </w:pPr>
      <w:r>
        <w:rPr>
          <w:rFonts w:cs="Times New Roman" w:ascii="Times New Roman" w:hAnsi="Times New Roman"/>
          <w:sz w:val="24"/>
          <w:szCs w:val="24"/>
        </w:rPr>
        <w:t xml:space="preserve">«Игнимара! Ваал мой, как львёна, как это дитя смогло перенять мой огонь?! Невозможно! Она не может стать на путь Ашаи! Весёлый разлад с умом получается у тебя, Милани. Говоришь </w:t>
      </w:r>
      <w:r>
        <w:rPr>
          <w:rFonts w:eastAsia="Liberation Serif" w:cs="Times New Roman" w:ascii="Times New Roman" w:hAnsi="Times New Roman"/>
          <w:sz w:val="24"/>
          <w:szCs w:val="24"/>
        </w:rPr>
        <w:t>“</w:t>
      </w:r>
      <w:r>
        <w:rPr>
          <w:rFonts w:cs="Times New Roman" w:ascii="Times New Roman" w:hAnsi="Times New Roman"/>
          <w:sz w:val="24"/>
          <w:szCs w:val="24"/>
        </w:rPr>
        <w:t>Невозможно!</w:t>
      </w:r>
      <w:r>
        <w:rPr>
          <w:rFonts w:eastAsia="Liberation Serif" w:cs="Times New Roman" w:ascii="Times New Roman" w:hAnsi="Times New Roman"/>
          <w:sz w:val="24"/>
          <w:szCs w:val="24"/>
        </w:rPr>
        <w:t>”</w:t>
      </w:r>
      <w:r>
        <w:rPr>
          <w:rFonts w:cs="Times New Roman" w:ascii="Times New Roman" w:hAnsi="Times New Roman"/>
          <w:sz w:val="24"/>
          <w:szCs w:val="24"/>
        </w:rPr>
        <w:t>, а сама всё видела. Значит… Значит, среди шаманай есть те, кто может стать Ашаи. Или мы ближе, мы близки, мы — я боюсь думать — родственны друг другу. Ваал мой, крамола какая. И гляди: по привычке обращаюсь я к тебе, Ваал, но теперь — что думать о тебе, дух Сунгов? Я ли твоя служительница, твоя ли пленница, или 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Миланэ вся вжалась в сиденье и закрыла глаза, словно ожидая кары от строгого отца. </w:t>
      </w:r>
    </w:p>
    <w:p>
      <w:pPr>
        <w:pStyle w:val="Style15"/>
        <w:suppressAutoHyphens w:val="false"/>
        <w:ind w:firstLine="340"/>
        <w:jc w:val="both"/>
        <w:rPr/>
      </w:pPr>
      <w:r>
        <w:rPr>
          <w:rFonts w:cs="Times New Roman" w:ascii="Times New Roman" w:hAnsi="Times New Roman"/>
          <w:sz w:val="24"/>
          <w:szCs w:val="24"/>
        </w:rPr>
        <w:t>«И если так, то что тогда я знаю о мире?..», — выглянула в окно. — «Все вещи зависят от того, откуда смотришь. Откуда смотрю 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На самом деле, Миланэ притворялась перед собою. Многие вещи она уже знала, просто не решалась уверенно разместить перед взором, как личное достояние, но бродила вокруг да около. </w:t>
      </w:r>
    </w:p>
    <w:p>
      <w:pPr>
        <w:pStyle w:val="Style15"/>
        <w:suppressAutoHyphens w:val="false"/>
        <w:ind w:firstLine="340"/>
        <w:jc w:val="both"/>
        <w:rPr/>
      </w:pPr>
      <w:r>
        <w:rPr>
          <w:rFonts w:cs="Times New Roman" w:ascii="Times New Roman" w:hAnsi="Times New Roman"/>
          <w:sz w:val="24"/>
          <w:szCs w:val="24"/>
        </w:rPr>
        <w:t>«Советовали прекратить игнимару. Но это — моя гордость! Я не могу этого совершить, ведь именно этим жила все годы… Игнимара — то, что удерживает Ашаи и Сунгов вместе. Самый главный дар духа. Каков будет мир без неё?».</w:t>
      </w:r>
    </w:p>
    <w:p>
      <w:pPr>
        <w:pStyle w:val="Style15"/>
        <w:suppressAutoHyphens w:val="false"/>
        <w:ind w:firstLine="340"/>
        <w:jc w:val="both"/>
        <w:rPr/>
      </w:pPr>
      <w:r>
        <w:rPr>
          <w:rFonts w:cs="Times New Roman" w:ascii="Times New Roman" w:hAnsi="Times New Roman"/>
          <w:sz w:val="24"/>
          <w:szCs w:val="24"/>
        </w:rPr>
        <w:t>Бесконечные, нестройные лозы сомнений обвили душу. Она вдруг вспоминала, что принадлежит к сестринству Ашаи, что не может поддаваться мгновенным впечатлениям и должна помнить то, чему научили; то вдруг впадала в совестливое сомнение во всём, на чём стояла её картина ми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ы. Мне нужны ответы, — сказала она вслу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расси поглядела на неё чуть сощурясь, но ничего не сказала, а вытянула сирну из ножен и начала расплетать её темляк, что всегда делала в раздражении.</w:t>
      </w:r>
    </w:p>
    <w:p>
      <w:pPr>
        <w:pStyle w:val="Style15"/>
        <w:suppressAutoHyphens w:val="false"/>
        <w:ind w:firstLine="340"/>
        <w:jc w:val="both"/>
        <w:rPr/>
      </w:pPr>
      <w:r>
        <w:rPr>
          <w:rFonts w:cs="Times New Roman" w:ascii="Times New Roman" w:hAnsi="Times New Roman"/>
          <w:sz w:val="24"/>
          <w:szCs w:val="24"/>
        </w:rPr>
        <w:t xml:space="preserve">«Чем скорее я найду </w:t>
      </w:r>
      <w:r>
        <w:rPr>
          <w:rFonts w:eastAsia="Liberation Serif" w:cs="Times New Roman" w:ascii="Times New Roman" w:hAnsi="Times New Roman"/>
          <w:sz w:val="24"/>
          <w:szCs w:val="24"/>
        </w:rPr>
        <w:t>“</w:t>
      </w:r>
      <w:r>
        <w:rPr>
          <w:rFonts w:cs="Times New Roman" w:ascii="Times New Roman" w:hAnsi="Times New Roman"/>
          <w:sz w:val="24"/>
          <w:szCs w:val="24"/>
        </w:rPr>
        <w:t>Снохождение</w:t>
      </w:r>
      <w:r>
        <w:rPr>
          <w:rFonts w:eastAsia="Liberation Serif" w:cs="Times New Roman" w:ascii="Times New Roman" w:hAnsi="Times New Roman"/>
          <w:sz w:val="24"/>
          <w:szCs w:val="24"/>
        </w:rPr>
        <w:t>”</w:t>
      </w:r>
      <w:r>
        <w:rPr>
          <w:rFonts w:cs="Times New Roman" w:ascii="Times New Roman" w:hAnsi="Times New Roman"/>
          <w:sz w:val="24"/>
          <w:szCs w:val="24"/>
        </w:rPr>
        <w:t>, тем лучше. Немедленно в Марну. Может, направиться прямо сейчас? Нет… Надо оставить Арасси в Сидне — её терпение кончилось. Это не её борьба, и у неё скоро Приятие… Нараяна запрещала ей идти на него — грозит опасность. К ней прицепилась сущность из других миров, вытворяя с нею в сновидении невесть что. Однако. Ха, звучит слишком по-дурацки, чтобы быть правдой; но объяснения Арасси не менее глупы. Если бы знала, что Нараяне можно полностью верить, а тем более — Кайсе… Нельзя быть падкой на доверие в жизни. Я — Ашаи, она — шаманая. Есть разница. Огромная разница. Она дика, она незнакома со знаниями, она не видела величие стаамсов, игнимара не горит на её ладони, в её жестах нет нашей грации, и она не сможет поддержать светский разговор. Так-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приедем в Сидну, я сразу отправлюсь в столиц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хоч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мы попытаемся по-иному взглянуть на твою пробле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нет никаких проблем, это первое. Второе: я не собираюсь слушать бредни спятившей в одиночестве сестры. Ваал, Миланэ, да ты слушала её болтовню, развесив уши! — Арасси вмиг превратилась в одну кипящую страсть, стоило только трону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она спятила, то как узнала о твоих ночных кошмарах? Не отвергай очевидн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понятное дело. Ты ей раньше сказ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сси, ты о чём? Я видела её первый раз в жизни! Если она смогла понять, что с тобою, значит ей нечто ведомо! Давай прислушаем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слушаемся к её советам? Какой был дан совет, помнишь? Не идти на Приятие, не пить на нём сому! Не больше, не меньше. Пустяк какой, подумаешь там! Да я всю свою жизнь отдала этому пути. Если не пойду на Приятие — что тогда? Идти в таверну мыть горш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ытайся хотя бы осознать, что это не Ваал, а что-то похуже. Вспомни об этом, когда увидишь своего насильника в сновидении, вспомни так же, как о руках в сновидении. Знаешь, как в первые годы обучения. Посмотрела на руки — значит, сновидишь. Я безумно волнуюсь за тебя, Ар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нет выхо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мы после Приятия снова приедем к ней. Она говорила, что готова тебя принять снова и помоч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поеду к ней. Почему именно теперь я должна менять мнение? Что будет со мною, если мой мир, в котором я столь трудно научилась жить в добром настроении, разрушится? Да, меня душит по ночам невесть что, и мне надо верить, что это — Ваал. Да, я вообще не сновижу, потому что каждая попытка кончается этим привычным кошмаром. Да, сплю с кем попало, потому что тогда ночной страх ненадолго, но уходит. И сейчас, когда ты сидела до полночи у Нараяны, я улеглась для хозяина двора, в котором мы ночевали. Он одурел от счастья, я чуть не плакала, но знала, что буду плакать ещё сильнее ночью, если не совершу этого. Я бы ещё жгла игнимару день и ночь, как факел, если бы умела хорошо возжигать — после неё тоже легче, знаешь ли. А в остальном у меня всё превосходно.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асси, так давай мы разобьём наши воззрения! Нужно что-то делать. Давай попытаем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мольна ж ты, Милани, — сквозь слёзы улыбнулась Арасси, взяв её ладонь. — Сыграются с тобою злые шут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не стоило этого делать, с хозяином двора. Это не выхо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знаешь ли, у тебя тоже не всё в порядке с личной жизнью. Кто бы говори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нимаю, — Миланэ действительно не поня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расси умела состроить катастрофически кислое выраж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а маленькая лгунья, которая рассказала, как хорошо было расставаться с Таем. Ах, Тай! Прощай, Тай! — паясничала 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чём здесь э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при чём. Совсем ни при чём. Ты ведь его даже не видела! Он не пришёл, — отчеканила последние слова Арасс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у и что? Это его выбор. Между нами не было ничего особенного. Так... Баловство. Дружба по интересам, если хочеш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а ним ревела, — почти по слогам высказала Арасси, победно и смешлив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поревела. Немножко. И что? А что мне остаётся? У меня в жизни не было ничего настоящего, признаюсь, да. А у тебя? У тебя — бы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расси ничего не ответ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вое вмиг решили, что лучше-ка эту тему оставить до более благих времё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я поняла, сколь далеко ты зашла в своём поиске. Удивительно… Нет, я никому ничего не скажу. Никогда. Только давай попытаемся быть добрыми Ашаи-Китрах. Давай будем верны, моя сестра, даже если верим в сонмы лжи. Мы должны верить в безбрежность верности так же, как должны верить во Ваала. Давай будем украшением духа Сунгов, даже если наша позолота — фальши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Я ещё никуда не зашла», — подумала Миланэ.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XVI</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правами собственности нужно уладить ещё кое-какие формальности, но сир Тансарр настаивал, чтобы сиятельная могла войти в свой дом сразу после приезда. Оформление не займёт много времени, уверяю, — говорил лев со светлой, очень короткой гривой и бегающими глазёнками. </w:t>
      </w:r>
    </w:p>
    <w:p>
      <w:pPr>
        <w:pStyle w:val="Style15"/>
        <w:suppressAutoHyphens w:val="false"/>
        <w:ind w:firstLine="340"/>
        <w:jc w:val="both"/>
        <w:rPr/>
      </w:pPr>
      <w:r>
        <w:rPr>
          <w:rFonts w:cs="Times New Roman" w:ascii="Times New Roman" w:hAnsi="Times New Roman"/>
          <w:sz w:val="24"/>
          <w:szCs w:val="24"/>
        </w:rPr>
        <w:t>Когда он отвернулся, показывая вид за окном, Миланэ чуть ухмыльнулась. Она поняла, в чём дело: дальновидный патрон действует осторожно, не спешит отдавать ей дом, пока не свершилось Приятие. Разумно; впрочем, после него с правами собственности тянуть не стоит — такое вполне можно расценить, как невежливость и недоверие, а между Ашаи и патроном должно быть полное взаимопонима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доме два этажа. Наверху — три комнаты: две спальни, одна гардеробная. Здесь прихожая, прямо кухня, вот сюда, налево — столовая. Квартал Торговцев — очень спокойный, как раз для сиятельной.</w:t>
      </w:r>
    </w:p>
    <w:p>
      <w:pPr>
        <w:pStyle w:val="Style15"/>
        <w:suppressAutoHyphens w:val="false"/>
        <w:ind w:firstLine="340"/>
        <w:jc w:val="both"/>
        <w:rPr/>
      </w:pPr>
      <w:r>
        <w:rPr>
          <w:rFonts w:cs="Times New Roman" w:ascii="Times New Roman" w:hAnsi="Times New Roman"/>
          <w:sz w:val="24"/>
          <w:szCs w:val="24"/>
        </w:rPr>
        <w:t>Этот лев представился оценщиком и продавцом недвижимости; он пытался говорить спокойно, с большим достоинством, но его, пройдоху, выдавали сильный хольцианский акцент и слащавая любезность, из чего следовало, что на этой срочной сделке он неплохо заработ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 временем я бы хотела создать экзану в какой-либо из комна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остить мою неосведомленность, но что э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щение, где занимаются фармацией, — аккуратно осматривалась дочь Сид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ааа, это. Я думаю, какой-то уголок на кухне вполне подойдё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кухне экзану оборудовать нельзя. Посуду для еды и для фармации не хранят вместе, иначе можно нечаянно отравить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рошу прощения, я не мог знать таких тонких моментов. Думаю, любая комната наверху подойдёт. Пусть сиятельная решает — это её дом. Кроме того, насколько мне известно, в Марне полно отличных лавок с зельями, препарат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начала Миланэ было удивилась невежеству льва, но потом вмиг поняла-догадалась, сколь по-иному рассуждают светские души; он вряд ли может знать, что любая Ашаи, отдающая служение такому роду, как род сенатора Тансарра, не может полностью полагаться на чужие препарат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реподобную всё устраивает, то хотелось бы уточнить некоторые детали, — пригласил он сесть в прихожей за маленький круглый столик без скатерти, совершенно неуместный. Такое впечатление, что прежние хозяева хотели его вынести прочь, да и забыли у вхо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ушаю льва, — приняла Миланэ приглашение.</w:t>
      </w:r>
    </w:p>
    <w:p>
      <w:pPr>
        <w:pStyle w:val="Style15"/>
        <w:suppressAutoHyphens w:val="false"/>
        <w:ind w:firstLine="340"/>
        <w:jc w:val="both"/>
        <w:rPr/>
      </w:pPr>
      <w:r>
        <w:rPr>
          <w:rFonts w:cs="Times New Roman" w:ascii="Times New Roman" w:hAnsi="Times New Roman"/>
          <w:sz w:val="24"/>
          <w:szCs w:val="24"/>
        </w:rPr>
        <w:t>Он вынул тетрадь в матерчатом переплёте и графис. Миланэ отметила это, посмотрела на него, чуть сощурившись — желала встретиться взглядом. Да, так есть: красуется перед нею, хочет показаться небедным и внимательным, ведь такую тетрадь для записей может позволить себе далеко не всяки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жен ли превосходной управляющий домо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Тут, собственно, нечем управлять, — осмотрелась вокруг.</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хмыкну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жна ли прислуга и в каком количеств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ризадумалась, лев решил подсказ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ничная? Повариха? Нянь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 последнем слове Миланэ встрепенулась и молви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ещё нет детей, сир, — и внутренне отругала себя за смешную поспешнос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горничные с управляющей? Я могу подобрать самых лучших и послушных львиц.</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ничн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аком количеств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 Здесь не очень большой д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ев немного помолчал, почесав за ух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восходный выбор, — просиял улыбкой. — Ещё такой вопрос: имеет ли преподобная что-то против служительниц-дхаарок?</w:t>
      </w:r>
    </w:p>
    <w:p>
      <w:pPr>
        <w:pStyle w:val="Style15"/>
        <w:suppressAutoHyphens w:val="false"/>
        <w:ind w:firstLine="340"/>
        <w:jc w:val="both"/>
        <w:rPr/>
      </w:pPr>
      <w:r>
        <w:rPr>
          <w:rFonts w:cs="Times New Roman" w:ascii="Times New Roman" w:hAnsi="Times New Roman"/>
          <w:sz w:val="24"/>
          <w:szCs w:val="24"/>
        </w:rPr>
        <w:t>Это застало врасплох — она никогда в жизни не думала о подобном. К дхаарам — чужакам, всем не-Сунгам, которым разрешено жить и работать в Империи Сунгов — она всегда относилась с той же природной любезностью, что и к любому Сунгу. Миланэ ни разу не позволила себе унизить или оскорбить любую дхаарку, любого дхаара, хотя могла без малейших последствий сделать это. Даже ударить. Даже убить. А Миланэ знавала многих Ашаи, которые не упускали возможность поиздеваться над ним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бы сиятельная смогла принять определённое решение, позволю себе сказать, что у дхаарок есть некоторые положительные стороны: они крайне послушны, не требуют чрезмерной оплаты, чрезвычайно трудолюбивы. И безропотно переносят телесные наказания, — сказал со смехом служащий.</w:t>
      </w:r>
    </w:p>
    <w:p>
      <w:pPr>
        <w:pStyle w:val="Style15"/>
        <w:suppressAutoHyphens w:val="false"/>
        <w:ind w:firstLine="340"/>
        <w:jc w:val="both"/>
        <w:rPr/>
      </w:pPr>
      <w:r>
        <w:rPr>
          <w:rFonts w:cs="Times New Roman" w:ascii="Times New Roman" w:hAnsi="Times New Roman"/>
          <w:sz w:val="24"/>
          <w:szCs w:val="24"/>
        </w:rPr>
        <w:t xml:space="preserve">Миланэ может мгновенно взъяриться. Об этом никогда не скажешь, зная её характер; вспышки гнева у неё очень редки, да и среди Ашаи несдержанность в эмоциях считается дурным тоном. Тем не менее, в этих редких случаях Миланэ, обычно невероятно хорошо держащая себя в руках, ничего не может с собой поделать; непроизвольно совершался какой-то резкий, срывистый жест, глаза вспыхивали злобнейшим пламенем, уши прижимались, а кончик хвоста вздёргивался ввысь. Казалось, она вся возьмется огнём; но гнев быстро растворялся, словно приливная волна на песке. Иногда ей приходилось чувствовать известные неловкость и вину за такие редчайшие вспышки. </w:t>
      </w:r>
    </w:p>
    <w:p>
      <w:pPr>
        <w:pStyle w:val="Style15"/>
        <w:suppressAutoHyphens w:val="false"/>
        <w:ind w:firstLine="340"/>
        <w:jc w:val="both"/>
        <w:rPr/>
      </w:pPr>
      <w:r>
        <w:rPr>
          <w:rFonts w:cs="Times New Roman" w:ascii="Times New Roman" w:hAnsi="Times New Roman"/>
          <w:sz w:val="24"/>
          <w:szCs w:val="24"/>
        </w:rPr>
        <w:t>Ладонь ударила по столику так, что аж жалобно забренчал толстенький подсвечник на столике. Лик её остался совершенно непроницаем, словно ничего не случилось. «Если лев желает побеседовать о телесных наказаниях, то стоит поехать на Восток, в любой из двух Доминатов, и начать дискуссию с любым тамошним воином, который наверняка не является профаном в таком неделикатном деле», — так хотелось ей сказ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она сдержалась, потому просто промолча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ощения, если я сказал нечто бесцеремонное. Я не хотел причинить никакой обиды. Я понимаю, что был фамильярен в этом смехе. Ещё раз прошу простить, — не на шутку испугался 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ичего ты не понял, дурак», — подумалось 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ения приня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к чему мы пришли? Дхаары тоже подходят или только наши?</w:t>
      </w:r>
    </w:p>
    <w:p>
      <w:pPr>
        <w:pStyle w:val="Style15"/>
        <w:suppressAutoHyphens w:val="false"/>
        <w:ind w:firstLine="340"/>
        <w:jc w:val="both"/>
        <w:rPr/>
      </w:pPr>
      <w:r>
        <w:rPr>
          <w:rFonts w:cs="Times New Roman" w:ascii="Times New Roman" w:hAnsi="Times New Roman"/>
          <w:sz w:val="24"/>
          <w:szCs w:val="24"/>
        </w:rPr>
        <w:t>«С одной стороны, я теперь Ашаи для рода сенатора, потому следует быть избирательной в таких вопросах. С другой — в конце концов, это мой до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может быть и Сунга, и дхаарка. Без разницы. Но сперва я должна посмотреть на претендент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умеется, разумеется. Прислуга может жить зде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уть подумав, Миланэ ответ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Думаю, всё… Мы немедленно известим высочайшего сира Тансарра о том, что сиятельная Ашаи его рода ознакомилась со своим домом в Марне. Надеюсь, он будет доволен. Красивого дн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твой путь будет угоден Ваалу, — по-старинному дала ему напутствие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ое спасиб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яжелая дверь закрылась, и Миланэ осталась одна в собственном доме.</w:t>
      </w:r>
    </w:p>
    <w:p>
      <w:pPr>
        <w:pStyle w:val="Style15"/>
        <w:suppressAutoHyphens w:val="false"/>
        <w:ind w:firstLine="340"/>
        <w:jc w:val="both"/>
        <w:rPr/>
      </w:pPr>
      <w:r>
        <w:rPr>
          <w:rFonts w:cs="Times New Roman" w:ascii="Times New Roman" w:hAnsi="Times New Roman"/>
          <w:sz w:val="24"/>
          <w:szCs w:val="24"/>
        </w:rPr>
        <w:t>Загадочным образом Тансарр как-то узнал, что она сегодня утром прибыла в Марну; как только Миланэ сошла с дилижанса, её встретили. В целом, она планировала остановиться в Доме Сестёр (снова просить Хильзе было неудобно), а там уж навестить патрона, но получилось совершенно по-другому, и теперь дочь Сидны стояла посреди прихожей личного, дарёного марнского дома.</w:t>
      </w:r>
    </w:p>
    <w:p>
      <w:pPr>
        <w:pStyle w:val="Style15"/>
        <w:suppressAutoHyphens w:val="false"/>
        <w:ind w:firstLine="340"/>
        <w:jc w:val="both"/>
        <w:rPr/>
      </w:pPr>
      <w:r>
        <w:rPr>
          <w:rFonts w:cs="Times New Roman" w:ascii="Times New Roman" w:hAnsi="Times New Roman"/>
          <w:sz w:val="24"/>
          <w:szCs w:val="24"/>
        </w:rPr>
        <w:t xml:space="preserve">Это приятно удивило её. Только Миланэ полагала, что это произойдёт после Приятия, когда она станет полноценной сестрой. Но к нему осталось всего ничего — десять дней. </w:t>
      </w:r>
    </w:p>
    <w:p>
      <w:pPr>
        <w:pStyle w:val="Style15"/>
        <w:suppressAutoHyphens w:val="false"/>
        <w:ind w:firstLine="340"/>
        <w:jc w:val="both"/>
        <w:rPr/>
      </w:pPr>
      <w:r>
        <w:rPr>
          <w:rFonts w:cs="Times New Roman" w:ascii="Times New Roman" w:hAnsi="Times New Roman"/>
          <w:sz w:val="24"/>
          <w:szCs w:val="24"/>
        </w:rPr>
        <w:t>С другой стороны, иного ждать не приходилось. Обязательства, которые возникают вследствие приятия патроната, нигде не прописаны, и держатся лишь на давних обычаях. Но эти обязательства, как правило, прочнее любых законов и формальных правил, поскольку им раза в два больше лет, чем самой Империи. Во-первых, патрон должен материально помогать, а также решить вопрос с жильём, если такой возникнет. Из этого следует, что патронат по карману только состоятельным особам. Во-вторых, он должен внимательно относиться ко всякому обращению Ашаи о помощи либо протекции. В-третьих, ему нельзя негативно отзываться о своей подопечной, ни в семье, ни в частных беседах, ни в обществе. Если Ашаи разонравилась или вызывает недовольство своим поведением, то можно просто разорвать узы патроната.</w:t>
      </w:r>
    </w:p>
    <w:p>
      <w:pPr>
        <w:pStyle w:val="Style15"/>
        <w:suppressAutoHyphens w:val="false"/>
        <w:ind w:firstLine="340"/>
        <w:jc w:val="both"/>
        <w:rPr/>
      </w:pPr>
      <w:r>
        <w:rPr>
          <w:rFonts w:cs="Times New Roman" w:ascii="Times New Roman" w:hAnsi="Times New Roman"/>
          <w:sz w:val="24"/>
          <w:szCs w:val="24"/>
        </w:rPr>
        <w:t xml:space="preserve">В то же время сестра-Ашаи может без приглашения приходить домой к патрону; она также вхожа в то учреждение, где работает патрон, вхожа в его владения. Как правило, именно она организует или ведёт различные церемонии патрона и его рода; стампует его документы и сделки, принимает на хранение различные ценности; возжигает пламя Ваала в его доме; иногда сопровождает патрона и членов его рода; использует для блага патрона и рода любые личные навыки — от фармации до тайнописи; использует свою возможность обращаться в Палату дел Ашаи-Китрах и охранения веры ради интересов патрона. Но сестра-Ашаи не должна полностью отдавать всё своё время патрону, а он не вправе этого требовать. </w:t>
      </w:r>
    </w:p>
    <w:p>
      <w:pPr>
        <w:pStyle w:val="Style15"/>
        <w:suppressAutoHyphens w:val="false"/>
        <w:ind w:firstLine="340"/>
        <w:jc w:val="both"/>
        <w:rPr/>
      </w:pPr>
      <w:r>
        <w:rPr>
          <w:rFonts w:cs="Times New Roman" w:ascii="Times New Roman" w:hAnsi="Times New Roman"/>
          <w:sz w:val="24"/>
          <w:szCs w:val="24"/>
        </w:rPr>
        <w:t xml:space="preserve">«Потому каждая сестра, что имеет патрона, должна соблюдать равновесие между исполнением долга перед патроном и служению Сунгам», — наизусть помнила Миланэ цитату из Кодекса. </w:t>
      </w:r>
    </w:p>
    <w:p>
      <w:pPr>
        <w:pStyle w:val="Style15"/>
        <w:suppressAutoHyphens w:val="false"/>
        <w:ind w:firstLine="340"/>
        <w:jc w:val="both"/>
        <w:rPr/>
      </w:pPr>
      <w:r>
        <w:rPr>
          <w:rFonts w:cs="Times New Roman" w:ascii="Times New Roman" w:hAnsi="Times New Roman"/>
          <w:sz w:val="24"/>
          <w:szCs w:val="24"/>
        </w:rPr>
        <w:t>Патрон также имеет определённые негласные права. Помимо просьб о проведении обрядов, использовании даров духа, талантов и умений, патрон лично может вместе с Ашаи ходить в те места, где ему самому вход или запрещён, или крайне ограничен; это касается как светских заведений, так и заведений сестринства. Он может называть её «моя» либо «наша», например: «Моя Ваалу-Миланэ-Белсарра», как публично, так и в личных беседах. Также притязать на определённые безвозмездные услуги могут ближайшие члены рода патрона, как то: супруга; дети; мать и отец патрона; братья и сёстры патр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аал мой, Тансарр даёт мне взаймы столько доверия…»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Было непривычно, она не знала, за что браться. Ещё бы, всякий, кто в первых раз получает свой, собственный дом, то немножко теряется. Хотя ей не дали ещё в руки право собственности (патрон решил подстраховаться до Приятия — решила Миланэ), и она много лет жила в доме Сиднамая, за которой была в полном ответе на пару с Арасси, тем не менее, Миланэ полностью прочувствовала, что дом — её. Теперь она — хозяйка. </w:t>
      </w:r>
    </w:p>
    <w:p>
      <w:pPr>
        <w:pStyle w:val="Style15"/>
        <w:suppressAutoHyphens w:val="false"/>
        <w:ind w:firstLine="340"/>
        <w:jc w:val="both"/>
        <w:rPr/>
      </w:pPr>
      <w:r>
        <w:rPr>
          <w:rFonts w:cs="Times New Roman" w:ascii="Times New Roman" w:hAnsi="Times New Roman"/>
          <w:sz w:val="24"/>
          <w:szCs w:val="24"/>
        </w:rPr>
        <w:t>Прошёл миг, а Миланэ уж облачилась в простую свиру и начала споро исследовать, осматривать дом, заглядывая во все закоулки, поднимая клубы пыли в тихих местах, изучая очень красивую марнскую печь, заглядывая в ящики некоторой мебели, опрокидывая огромную балинею, обнаруживая, что посуды нету никакой, но зато есть три амфоры и четыре вазы, а ещё пробуя когтем побелку на стенах (свеж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т так хозяйничая, она упала в раздумья:</w:t>
      </w:r>
    </w:p>
    <w:p>
      <w:pPr>
        <w:pStyle w:val="Style15"/>
        <w:suppressAutoHyphens w:val="false"/>
        <w:ind w:firstLine="340"/>
        <w:jc w:val="both"/>
        <w:rPr/>
      </w:pPr>
      <w:r>
        <w:rPr>
          <w:rFonts w:cs="Times New Roman" w:ascii="Times New Roman" w:hAnsi="Times New Roman"/>
          <w:sz w:val="24"/>
          <w:szCs w:val="24"/>
        </w:rPr>
        <w:t xml:space="preserve">«Навестить патрона — раз. Пойти в книжную лавку, как советовали в Сармане — два. Обустроить дом — три… Это странное слово — </w:t>
      </w:r>
      <w:r>
        <w:rPr>
          <w:rFonts w:eastAsia="Liberation Serif" w:cs="Times New Roman" w:ascii="Times New Roman" w:hAnsi="Times New Roman"/>
          <w:sz w:val="24"/>
          <w:szCs w:val="24"/>
        </w:rPr>
        <w:t>“</w:t>
      </w:r>
      <w:r>
        <w:rPr>
          <w:rFonts w:cs="Times New Roman" w:ascii="Times New Roman" w:hAnsi="Times New Roman"/>
          <w:sz w:val="24"/>
          <w:szCs w:val="24"/>
        </w:rPr>
        <w:t>дом</w:t>
      </w:r>
      <w:r>
        <w:rPr>
          <w:rFonts w:eastAsia="Liberation Serif" w:cs="Times New Roman" w:ascii="Times New Roman" w:hAnsi="Times New Roman"/>
          <w:sz w:val="24"/>
          <w:szCs w:val="24"/>
        </w:rPr>
        <w:t>”</w:t>
      </w:r>
      <w:r>
        <w:rPr>
          <w:rFonts w:cs="Times New Roman" w:ascii="Times New Roman" w:hAnsi="Times New Roman"/>
          <w:sz w:val="24"/>
          <w:szCs w:val="24"/>
        </w:rPr>
        <w:t xml:space="preserve">. Теперь это мой дом. И я сделаю его… каким? Тёплым. Я андарианка, я знаю, как сделать тёплый дом, это мне известно лучше всего. Лишь наполовину андарианка», — вдруг вспомнила, — «но ничего. Не забыла ли я адрес и монетку, что дал мне Морниан?», — всполошилась и проверила в кошеле. — «Нет-нет. Не забыла. Это сейчас — моя надежда. </w:t>
      </w:r>
      <w:r>
        <w:rPr>
          <w:rFonts w:eastAsia="Liberation Serif" w:cs="Times New Roman" w:ascii="Times New Roman" w:hAnsi="Times New Roman"/>
          <w:sz w:val="24"/>
          <w:szCs w:val="24"/>
        </w:rPr>
        <w:t>“</w:t>
      </w:r>
      <w:r>
        <w:rPr>
          <w:rFonts w:cs="Times New Roman" w:ascii="Times New Roman" w:hAnsi="Times New Roman"/>
          <w:sz w:val="24"/>
          <w:szCs w:val="24"/>
        </w:rPr>
        <w:t>Снохождение</w:t>
      </w:r>
      <w:r>
        <w:rPr>
          <w:rFonts w:eastAsia="Liberation Serif" w:cs="Times New Roman" w:ascii="Times New Roman" w:hAnsi="Times New Roman"/>
          <w:sz w:val="24"/>
          <w:szCs w:val="24"/>
        </w:rPr>
        <w:t>”</w:t>
      </w:r>
      <w:r>
        <w:rPr>
          <w:rFonts w:cs="Times New Roman" w:ascii="Times New Roman" w:hAnsi="Times New Roman"/>
          <w:sz w:val="24"/>
          <w:szCs w:val="24"/>
        </w:rPr>
        <w:t xml:space="preserve"> должно где-то быть, я достану его. Уцеплюсь в него когтями, как та ученица Вестающи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уселась передохнуть у окна на втором этаже, которое выходило прямо на мостовую, совсем недалеко от Сафского моста. Миланэ уже решила, что здесь, в этой комнате, будет спальня.</w:t>
      </w:r>
    </w:p>
    <w:p>
      <w:pPr>
        <w:pStyle w:val="Style15"/>
        <w:suppressAutoHyphens w:val="false"/>
        <w:ind w:firstLine="340"/>
        <w:jc w:val="both"/>
        <w:rPr/>
      </w:pPr>
      <w:r>
        <w:rPr>
          <w:rFonts w:cs="Times New Roman" w:ascii="Times New Roman" w:hAnsi="Times New Roman"/>
          <w:sz w:val="24"/>
          <w:szCs w:val="24"/>
        </w:rPr>
        <w:t xml:space="preserve">«Спальня важна. Мне она очень важна. Поскольку я буду сновидеть, буду пытаться — хочу знать, что за всем этим стоит. За чем </w:t>
      </w:r>
      <w:r>
        <w:rPr>
          <w:rFonts w:eastAsia="Liberation Serif" w:cs="Times New Roman" w:ascii="Times New Roman" w:hAnsi="Times New Roman"/>
          <w:sz w:val="24"/>
          <w:szCs w:val="24"/>
        </w:rPr>
        <w:t>“</w:t>
      </w:r>
      <w:r>
        <w:rPr>
          <w:rFonts w:cs="Times New Roman" w:ascii="Times New Roman" w:hAnsi="Times New Roman"/>
          <w:sz w:val="24"/>
          <w:szCs w:val="24"/>
        </w:rPr>
        <w:t>этим</w:t>
      </w:r>
      <w:r>
        <w:rPr>
          <w:rFonts w:eastAsia="Liberation Serif" w:cs="Times New Roman" w:ascii="Times New Roman" w:hAnsi="Times New Roman"/>
          <w:sz w:val="24"/>
          <w:szCs w:val="24"/>
        </w:rPr>
        <w:t>”</w:t>
      </w:r>
      <w:r>
        <w:rPr>
          <w:rFonts w:cs="Times New Roman" w:ascii="Times New Roman" w:hAnsi="Times New Roman"/>
          <w:sz w:val="24"/>
          <w:szCs w:val="24"/>
        </w:rPr>
        <w:t xml:space="preserve">? Да за всем. За чем </w:t>
      </w:r>
      <w:r>
        <w:rPr>
          <w:rFonts w:eastAsia="Liberation Serif" w:cs="Times New Roman" w:ascii="Times New Roman" w:hAnsi="Times New Roman"/>
          <w:sz w:val="24"/>
          <w:szCs w:val="24"/>
        </w:rPr>
        <w:t>“</w:t>
      </w:r>
      <w:r>
        <w:rPr>
          <w:rFonts w:cs="Times New Roman" w:ascii="Times New Roman" w:hAnsi="Times New Roman"/>
          <w:sz w:val="24"/>
          <w:szCs w:val="24"/>
        </w:rPr>
        <w:t>всем</w:t>
      </w:r>
      <w:r>
        <w:rPr>
          <w:rFonts w:eastAsia="Liberation Serif" w:cs="Times New Roman" w:ascii="Times New Roman" w:hAnsi="Times New Roman"/>
          <w:sz w:val="24"/>
          <w:szCs w:val="24"/>
        </w:rPr>
        <w:t>”</w:t>
      </w:r>
      <w:r>
        <w:rPr>
          <w:rFonts w:cs="Times New Roman" w:ascii="Times New Roman" w:hAnsi="Times New Roman"/>
          <w:sz w:val="24"/>
          <w:szCs w:val="24"/>
        </w:rPr>
        <w:t xml:space="preserve">? Глупый вопрос, наверное… Сказать </w:t>
      </w:r>
      <w:r>
        <w:rPr>
          <w:rFonts w:eastAsia="Liberation Serif" w:cs="Times New Roman" w:ascii="Times New Roman" w:hAnsi="Times New Roman"/>
          <w:sz w:val="24"/>
          <w:szCs w:val="24"/>
        </w:rPr>
        <w:t>“</w:t>
      </w:r>
      <w:r>
        <w:rPr>
          <w:rFonts w:cs="Times New Roman" w:ascii="Times New Roman" w:hAnsi="Times New Roman"/>
          <w:sz w:val="24"/>
          <w:szCs w:val="24"/>
        </w:rPr>
        <w:t>за миром</w:t>
      </w:r>
      <w:r>
        <w:rPr>
          <w:rFonts w:eastAsia="Liberation Serif" w:cs="Times New Roman" w:ascii="Times New Roman" w:hAnsi="Times New Roman"/>
          <w:sz w:val="24"/>
          <w:szCs w:val="24"/>
        </w:rPr>
        <w:t>”</w:t>
      </w:r>
      <w:r>
        <w:rPr>
          <w:rFonts w:cs="Times New Roman" w:ascii="Times New Roman" w:hAnsi="Times New Roman"/>
          <w:sz w:val="24"/>
          <w:szCs w:val="24"/>
        </w:rPr>
        <w:t xml:space="preserve"> — слишком выспренне. Сказать </w:t>
      </w:r>
      <w:r>
        <w:rPr>
          <w:rFonts w:eastAsia="Liberation Serif" w:cs="Times New Roman" w:ascii="Times New Roman" w:hAnsi="Times New Roman"/>
          <w:sz w:val="24"/>
          <w:szCs w:val="24"/>
        </w:rPr>
        <w:t>“</w:t>
      </w:r>
      <w:r>
        <w:rPr>
          <w:rFonts w:cs="Times New Roman" w:ascii="Times New Roman" w:hAnsi="Times New Roman"/>
          <w:sz w:val="24"/>
          <w:szCs w:val="24"/>
        </w:rPr>
        <w:t>за книгой, которую однажды увидела</w:t>
      </w:r>
      <w:r>
        <w:rPr>
          <w:rFonts w:eastAsia="Liberation Serif" w:cs="Times New Roman" w:ascii="Times New Roman" w:hAnsi="Times New Roman"/>
          <w:sz w:val="24"/>
          <w:szCs w:val="24"/>
        </w:rPr>
        <w:t>”</w:t>
      </w:r>
      <w:r>
        <w:rPr>
          <w:rFonts w:cs="Times New Roman" w:ascii="Times New Roman" w:hAnsi="Times New Roman"/>
          <w:sz w:val="24"/>
          <w:szCs w:val="24"/>
        </w:rPr>
        <w:t xml:space="preserve"> — мелко. Сказать </w:t>
      </w:r>
      <w:r>
        <w:rPr>
          <w:rFonts w:eastAsia="Liberation Serif" w:cs="Times New Roman" w:ascii="Times New Roman" w:hAnsi="Times New Roman"/>
          <w:sz w:val="24"/>
          <w:szCs w:val="24"/>
        </w:rPr>
        <w:t>“</w:t>
      </w:r>
      <w:r>
        <w:rPr>
          <w:rFonts w:cs="Times New Roman" w:ascii="Times New Roman" w:hAnsi="Times New Roman"/>
          <w:sz w:val="24"/>
          <w:szCs w:val="24"/>
        </w:rPr>
        <w:t>за моей жизнью</w:t>
      </w:r>
      <w:r>
        <w:rPr>
          <w:rFonts w:eastAsia="Liberation Serif" w:cs="Times New Roman" w:ascii="Times New Roman" w:hAnsi="Times New Roman"/>
          <w:sz w:val="24"/>
          <w:szCs w:val="24"/>
        </w:rPr>
        <w:t>”</w:t>
      </w:r>
      <w:r>
        <w:rPr>
          <w:rFonts w:cs="Times New Roman" w:ascii="Times New Roman" w:hAnsi="Times New Roman"/>
          <w:sz w:val="24"/>
          <w:szCs w:val="24"/>
        </w:rPr>
        <w:t xml:space="preserve"> — хм… Я ведь почему-то живу, и вон та львица, что идёт с корзинкой внизу — тоже».</w:t>
      </w:r>
    </w:p>
    <w:p>
      <w:pPr>
        <w:pStyle w:val="Style15"/>
        <w:suppressAutoHyphens w:val="false"/>
        <w:ind w:firstLine="340"/>
        <w:jc w:val="both"/>
        <w:rPr/>
      </w:pPr>
      <w:r>
        <w:rPr>
          <w:rFonts w:cs="Times New Roman" w:ascii="Times New Roman" w:hAnsi="Times New Roman"/>
          <w:sz w:val="24"/>
          <w:szCs w:val="24"/>
        </w:rPr>
        <w:t xml:space="preserve">Ей вдруг стало так томносладко, что захотелось прилечь, хотя бы на небольшой часок; она не была уставшей, чувствовалась отлично, и вроде в дороге успела выспаться, но почему-то неумолимо клонило в дневной сон. От прежних хозяев осталась кровать, пока ещё неуютная, не-своя, и Миланэ было подумала, не поменять ли её на другую, ведь, согласно андарианским обычаям, да и вообще обычаям всех южных Сунгов, кровать — священное место дома, что должно быть совершенно родным.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лёгшись прямо так, одетой, что вообще-то, возбраняется этикетом, Миланэ прислушалась к шуму на улице.</w:t>
      </w:r>
    </w:p>
    <w:p>
      <w:pPr>
        <w:pStyle w:val="Style15"/>
        <w:suppressAutoHyphens w:val="false"/>
        <w:ind w:firstLine="340"/>
        <w:jc w:val="both"/>
        <w:rPr/>
      </w:pPr>
      <w:r>
        <w:rPr>
          <w:rFonts w:cs="Times New Roman" w:ascii="Times New Roman" w:hAnsi="Times New Roman"/>
          <w:sz w:val="24"/>
          <w:szCs w:val="24"/>
        </w:rPr>
        <w:t xml:space="preserve">«С чего я живу? Все мы? Всё, что мы делаем, делаем лишь из страха вне сытых берегов — мы ведь так выживаем в мире, невольные. Чтобы посмотреть на себя, нужно зеркало — а где его взять? Найду-ка я сновидении зеркало и посмотрюсь в него, чтобы понять — кто такая и чем живу… есть ли у меня те силы, о которых не говорят. Сновидение будет моим зерцалом. Будешь глядеться, львица этого мира, вглядываться в зеркала иных миров, чтобы однажды сказать себе тихо: </w:t>
      </w:r>
      <w:r>
        <w:rPr>
          <w:rFonts w:eastAsia="Liberation Serif" w:cs="Times New Roman" w:ascii="Times New Roman" w:hAnsi="Times New Roman"/>
          <w:sz w:val="24"/>
          <w:szCs w:val="24"/>
        </w:rPr>
        <w:t>“</w:t>
      </w:r>
      <w:r>
        <w:rPr>
          <w:rFonts w:cs="Times New Roman" w:ascii="Times New Roman" w:hAnsi="Times New Roman"/>
          <w:sz w:val="24"/>
          <w:szCs w:val="24"/>
        </w:rPr>
        <w:t>Я поняла</w:t>
      </w:r>
      <w:r>
        <w:rPr>
          <w:rFonts w:eastAsia="Liberation Serif" w:cs="Times New Roman" w:ascii="Times New Roman" w:hAnsi="Times New Roman"/>
          <w:sz w:val="24"/>
          <w:szCs w:val="24"/>
        </w:rPr>
        <w:t>”</w:t>
      </w:r>
      <w:r>
        <w:rPr>
          <w:rFonts w:cs="Times New Roman" w:ascii="Times New Roman" w:hAnsi="Times New Roman"/>
          <w:sz w:val="24"/>
          <w:szCs w:val="24"/>
        </w:rPr>
        <w:t>. Двоемирие не пугает тебя, не страшишься того, что одним телом спишь, а вторым — скользишь по мирам, ведь ты и так сплошь из двойников: тёплого-холодного, смелого-трусливого, глупого-умного. Ведь говорили наставницы: пиши слабости сестёр своих на песке, а силы — на камне. Песок развеется — камень останется…»</w:t>
      </w:r>
    </w:p>
    <w:p>
      <w:pPr>
        <w:pStyle w:val="Style15"/>
        <w:suppressAutoHyphens w:val="false"/>
        <w:ind w:firstLine="340"/>
        <w:jc w:val="both"/>
        <w:rPr/>
      </w:pPr>
      <w:r>
        <w:rPr>
          <w:rFonts w:cs="Times New Roman" w:ascii="Times New Roman" w:hAnsi="Times New Roman"/>
          <w:sz w:val="24"/>
          <w:szCs w:val="24"/>
        </w:rPr>
        <w:t>Миланэ казалось, что за неё кто-то размышляет, без насилия, но настойчиво вкладывая смыслы в сознание; некая часть в ней с удивлением обнаруживала эти мысли и внимала им, как откровению, то сердилась на них, как на наваждение. Потом она рассыпалась на множество мелких личностей, а потом озеро снов соткалось вокруг неё; на том бы конец, за которым должно последовать новое рождение-пробуждение, но тут…</w:t>
      </w:r>
    </w:p>
    <w:p>
      <w:pPr>
        <w:pStyle w:val="Style15"/>
        <w:suppressAutoHyphens w:val="false"/>
        <w:ind w:firstLine="340"/>
        <w:jc w:val="both"/>
        <w:rPr/>
      </w:pPr>
      <w:r>
        <w:rPr>
          <w:rFonts w:cs="Times New Roman" w:ascii="Times New Roman" w:hAnsi="Times New Roman"/>
          <w:sz w:val="24"/>
          <w:szCs w:val="24"/>
        </w:rPr>
        <w:t>…</w:t>
      </w:r>
      <w:r>
        <w:rPr>
          <w:rFonts w:cs="Times New Roman" w:ascii="Times New Roman" w:hAnsi="Times New Roman"/>
          <w:sz w:val="24"/>
          <w:szCs w:val="24"/>
        </w:rPr>
        <w:t xml:space="preserve">тут она вдруг, словно разбудившись, вмиг обнаружила себя посреди совершенно голой и серой местности, где под ногами — только камень, и вокруг летает пыль. Над головою светило бледно-серое, неправдоподобно огромное солнце, на полнеба. Сквозь всё тело словно струилась колючая вода, а между ушей, на макушке, хлестал безумный ветер. Миланэ, уже умеющая волить, взяла страх в непрочную, но узду, и осмотрелась по сторонам, а потом обернулась, где обнаружила львицу; глаза у неё горели, их огонь напоминал игнимару; одежды на ней не было никакой, что, похоже, ничуть не смущало её, а в правой руке она держала нечто похожее на копьё, один конец которого упирался в каменную землю.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ьвица не смотрела на Миланэ; придерживая ладонь у глаз, она всматривалась куда-то вдаль; но потом, заметив гостью, начала говорить так неумолимо и жёстко, словно пытаясь убить голосо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чего тебе это, чего же ради ты — Ашаи-Китрах? — воткнула она конец копья в солнечное сплетение Миланэ, отчего ощутилось нечто вроде глухой боли. — Чего ради делаете вы свои дневные дела, как не ради жизни и пропитания? Вы боитесь лишиться куска добычи; ты, невольная, не можешь говорить что хочешь и делать как хочешь, потому что должно тебе соблюдать границы и правила; и ты цепляешься за своё имя, за свой облик, за право сказать себе «Я — Ашаи», чтобы легче и привольнее тебе жилось, а ещё потому, что больше ничего не умеешь, кроме как теплить огни на ладонях, — ударила она копьём по ладоням, и Миланэ взглянула на них — будто бы такие, как всегда, но и не такие. — Что мне, охотнице, ты можешь говорить? Мой путь туда, куда я хочу, а не куда придумано другими. Вспомни себя: сколь часто делаешь то, что хочешь? А сколь часто то, чего от тебя ждут? Ты не можешь сказать, что думаешь, а тем более делать, как хочешь сама. Все вы цепляетесь друг за друга. Вы зорко глядите друг за дружкой в сестринстве, раболепные, дабы быстро вскочить по чьей-то голове к лучшему куску. Как мне вас не знать, о Ашаи! Даже думая наедине, ты оглядываешься — нет ли никого за спиной, чтобы уличить в плохом? Сидишь наедине не вольно, а согласно выдуманному правилу — потому что боишься. Какие ж вы львицы духа, вы лишь научились с него получать — доярки духа. Вы разучились карабкаться по древу миров — смешные, глупые! Куда вам до вольного странствия, созерцания миров — в этом нет пользы в твоём тесном мире, а значит — нет интереса для тебя, Ашаи.</w:t>
      </w:r>
    </w:p>
    <w:p>
      <w:pPr>
        <w:pStyle w:val="Style15"/>
        <w:suppressAutoHyphens w:val="false"/>
        <w:ind w:firstLine="340"/>
        <w:jc w:val="both"/>
        <w:rPr/>
      </w:pPr>
      <w:r>
        <w:rPr>
          <w:rFonts w:cs="Times New Roman" w:ascii="Times New Roman" w:hAnsi="Times New Roman"/>
          <w:sz w:val="24"/>
          <w:szCs w:val="24"/>
        </w:rPr>
        <w:t>После столь уничтожительной речи загадочно-яростная утратила интерес к дочери Сидны и продолжила созерцать даль, держа копьё.</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новижу! — вдруг закричала Миланэ что есть сил, но здесь, в этом сновидном мире, слова давались крайне тяжело; она осознала, что на самом деле это был вовсе не крик, а скорее даже шёпот.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ты сновидишь, ты пробуждаешься, — выдала львица сущее противоречие, а потом раздались раскаты грома, почернело и без того безрадостное небо, и звук был столь сильным, что Миланэ дрожала с каждым раскатом, словно лист на ветру, затем — жуткий провал вниз, будто разверзлась каменная земля; медленно, неохотно, даже лениво душа вкатилась обратно в столь знакомое тело. Прошел миг, то ли ничтожный, то ли вечность — Миланэ не могла сказать, потому что время словно разорвали посерёдке — и она увидела стул, свой гиацинтовый пояс, секретер с фигурной резьбой по дереву (яамрийские узоры), сирну в ножнах на стуле (тоненький поясок для крепления свисает к дорогому, амарантовому дощатому полу) и безвкусные занавески, что безвольно колыхались от ветров открытого окн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ак она смеет… — не шевелясь, тихо молвила Миланэ с обидой, даже гневом, хотя было совершенно неясно, что и почему произошло, и к кому вообще предъявлять возмущение. Тут-то заметила, что глаза — влаж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низу кто-то настойчиво и уверенно стучался в дверь. </w:t>
      </w:r>
    </w:p>
    <w:p>
      <w:pPr>
        <w:pStyle w:val="Style15"/>
        <w:suppressAutoHyphens w:val="false"/>
        <w:ind w:firstLine="340"/>
        <w:jc w:val="both"/>
        <w:rPr/>
      </w:pPr>
      <w:r>
        <w:rPr>
          <w:rFonts w:cs="Times New Roman" w:ascii="Times New Roman" w:hAnsi="Times New Roman"/>
          <w:sz w:val="24"/>
          <w:szCs w:val="24"/>
        </w:rPr>
        <w:t>Миланэ торопливо встала, как обычно бывает спросонья, утёрлась, быстро одела пояс и сирну (их снимают лишь «перед сном, перед львом, перед Приятием») и сошла по крутым ступенькам вниз.</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знакомый посетитель был настойчив и продолжал стучаться. Миланэ, наконец, открыла двер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славу Ваала, Миланэ! — блистая улыбкой, сверкая белейшими ровными зубками, совершила приветственный жест ахмай-гастау (правая ладонь обращена к себе, от солнечного сплетения взмах вверх, в конце — полусогнутые пальцы, голову чуть откинуть или наоборот — склонить) львица в ладном, симпатичном пласисе и с длинными-длинными (насколько позволяет статус сестры) серьг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славу всех Сунгов… Эманси? — Миланэ продолжала утирать глаз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юприииз!</w:t>
      </w:r>
    </w:p>
    <w:p>
      <w:pPr>
        <w:pStyle w:val="Style15"/>
        <w:suppressAutoHyphens w:val="false"/>
        <w:ind w:firstLine="340"/>
        <w:jc w:val="both"/>
        <w:rPr/>
      </w:pPr>
      <w:r>
        <w:rPr>
          <w:rFonts w:cs="Times New Roman" w:ascii="Times New Roman" w:hAnsi="Times New Roman"/>
          <w:sz w:val="24"/>
          <w:szCs w:val="24"/>
        </w:rPr>
        <w:t>Миланэ ещё ранее, когда приезжала по делу в Марнскую библиотеку, заметила одну вещь, которую решительно не могла понять: моду марнских сестёр носить пласисы с вытачками на бёдрах или — ещё хуже — возле подола; тем самым традиционное облачение ставало очень похожим на обычные светские платья; а Миланэ завсегда полагала, что между сестринством и простыми львицами всегда была, есть и должна существовать дистанция. Точнее, она догадывалась о происхождении этой моды — здесь повлияла светская, пирушная, привольная жизнь Мар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друг стало неловко — она ведь тоже вливается в эту жизн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ут прослыхала, что ты стала одною из нас и присоединилась к чудному марнскому сестринству! Как я ра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ходи: мой дом — твой дом, — отошла Миланэ от двери, приглаша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й, слава Ваалу, восторгаюсь слышать это </w:t>
      </w:r>
      <w:r>
        <w:rPr>
          <w:rFonts w:eastAsia="Liberation Serif" w:cs="Times New Roman" w:ascii="Times New Roman" w:hAnsi="Times New Roman"/>
          <w:sz w:val="24"/>
          <w:szCs w:val="24"/>
        </w:rPr>
        <w:t>«</w:t>
      </w:r>
      <w:r>
        <w:rPr>
          <w:rFonts w:cs="Times New Roman" w:ascii="Times New Roman" w:hAnsi="Times New Roman"/>
          <w:sz w:val="24"/>
          <w:szCs w:val="24"/>
        </w:rPr>
        <w:t>мой дом</w:t>
      </w:r>
      <w:r>
        <w:rPr>
          <w:rFonts w:eastAsia="Liberation Serif" w:cs="Times New Roman" w:ascii="Times New Roman" w:hAnsi="Times New Roman"/>
          <w:sz w:val="24"/>
          <w:szCs w:val="24"/>
        </w:rPr>
        <w:t>»</w:t>
      </w:r>
      <w:r>
        <w:rPr>
          <w:rFonts w:cs="Times New Roman" w:ascii="Times New Roman" w:hAnsi="Times New Roman"/>
          <w:sz w:val="24"/>
          <w:szCs w:val="24"/>
        </w:rPr>
        <w:t>! Поздравляю, Миланиши! — полезла Эманси в обнимки, а потом смело, с любопытством вошла внутрь.</w:t>
      </w:r>
    </w:p>
    <w:p>
      <w:pPr>
        <w:pStyle w:val="Style15"/>
        <w:suppressAutoHyphens w:val="false"/>
        <w:ind w:firstLine="340"/>
        <w:jc w:val="both"/>
        <w:rPr/>
      </w:pPr>
      <w:r>
        <w:rPr>
          <w:rFonts w:cs="Times New Roman" w:ascii="Times New Roman" w:hAnsi="Times New Roman"/>
          <w:sz w:val="24"/>
          <w:szCs w:val="24"/>
        </w:rPr>
        <w:t xml:space="preserve">В дисципларии Эмансина, или просто Эманси, считалась посредственной ученицей без больших талантов и способностей, хотя уже в нём прославилась умением учинять небольшие праздники, разжигать скандалы и плести интрижки. Она была всего на полгода старше Миланэ — разница несущественная в их возрасте; но, с другой стороны, её Приятие прошло ещё три года назад, и с тех пор она уже хорошо установилась в жизни. Они не были близкими подругами; скорее, просто знакомыми, которым доводилось много жить и учиться в одном месте, а потому — неизбежно общаться. Служение у Ваалу-Эмансины было самое непыльное, вполне подходящее: она преподавала «веру и нравы Сунгов», основы фармации и ещё какую-то необязательную ерунду в дорогом марнском фансиналле, то бишь учебном заведении для светских маасси, которым родители определили одну дорогу — достойное и почтенное замужество; ещё она состояла при нескольких конторах нотаров, как «Ашаи для стампа», хотя в среде сестринства работать вместе с нотарами считается чуть ли не дурным тоном. В фансиналле её умение крутиться в обществе и держать ухо востро развилось до необычайности, что, впрочем, неудивительно, ведь фансиналлы — самые настоящие школы болтовни, интриг и злословия. </w:t>
      </w:r>
    </w:p>
    <w:p>
      <w:pPr>
        <w:pStyle w:val="Style15"/>
        <w:suppressAutoHyphens w:val="false"/>
        <w:ind w:firstLine="340"/>
        <w:jc w:val="both"/>
        <w:rPr/>
      </w:pPr>
      <w:r>
        <w:rPr>
          <w:rFonts w:cs="Times New Roman" w:ascii="Times New Roman" w:hAnsi="Times New Roman"/>
          <w:sz w:val="24"/>
          <w:szCs w:val="24"/>
        </w:rPr>
        <w:t xml:space="preserve">Эманси именно из тех, кто знает всё и про всех. По происхождению она юнианка, а в Юниане, как и в Андарии, превыше всего ценятся род и семья; это обстоятельство тоже способствовало её умениям к общению. Род у неё был действительно впечатляющий по своей обширности связей, просто огромный, и казалось, что в каждом сколь-нибудь крупном городе Империи у неё найдётся какой-нибудь троюродный брат или двоюродная тётка. </w:t>
      </w:r>
    </w:p>
    <w:p>
      <w:pPr>
        <w:pStyle w:val="Style15"/>
        <w:suppressAutoHyphens w:val="false"/>
        <w:ind w:firstLine="340"/>
        <w:jc w:val="both"/>
        <w:rPr/>
      </w:pPr>
      <w:r>
        <w:rPr>
          <w:rFonts w:cs="Times New Roman" w:ascii="Times New Roman" w:hAnsi="Times New Roman"/>
          <w:sz w:val="24"/>
          <w:szCs w:val="24"/>
        </w:rPr>
        <w:t xml:space="preserve">Не жалуя злословиц, Миланэ всё же пребывала во вполне добрых, ровных отношениях с Эманси; не последнюю роль сыграло то, что Эманси имела, в отличие от иных сплетниц, отличное чувство такта, и хорошо понимала, когда собеседнику не нравится тон и тема разговора. Безусловно, она была меркантильной, не без этого, как все подобные особы, всегда пытаясь как-нибудь отыскать полезное для себя; тем не менее, она никогда не переходила определённых границ. И Миланэ не слишком расстраивалась из-за этого, прекрасно понимая, что искренность в отношениях — глубокая ценность, а ценности не встречаются везде да повсюду.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 послал мне прекрасную весть в этот день! Теперь ты с н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ходи. Я только приехала, потому пусть будет прощён весь неуют и бардак.</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неуют, какой бардак? Прекрасный дом. Жаль, что не возле садов, например, в квартале Димихли. Там все наши имеют обыкновение жить. И от садов недалеко, и от Дома Сестёр…</w:t>
      </w:r>
    </w:p>
    <w:p>
      <w:pPr>
        <w:pStyle w:val="Style15"/>
        <w:suppressAutoHyphens w:val="false"/>
        <w:ind w:firstLine="340"/>
        <w:jc w:val="both"/>
        <w:rPr/>
      </w:pPr>
      <w:r>
        <w:rPr>
          <w:rFonts w:cs="Times New Roman" w:ascii="Times New Roman" w:hAnsi="Times New Roman"/>
          <w:sz w:val="24"/>
          <w:szCs w:val="24"/>
        </w:rPr>
        <w:t xml:space="preserve">Поначалу Миланэ была не в восторге от её визита; хотелось тишины, уединения, надо было собраться с мыслями и решениями; и радовалась она только тому, что Эманси не притащила какую-нибудь из своих многочисленных подружек, от которых только голова болит. Но очень скоро поняла, что Эманси пришла как нельзя кстати, словно её прислало само провидение, судьба, как сказала бы шаманая Кайса — </w:t>
      </w:r>
      <w:r>
        <w:rPr>
          <w:rFonts w:cs="Times New Roman" w:ascii="Times New Roman" w:hAnsi="Times New Roman"/>
          <w:i/>
          <w:iCs/>
          <w:sz w:val="24"/>
          <w:szCs w:val="24"/>
        </w:rPr>
        <w:t>вирд</w:t>
      </w:r>
      <w:r>
        <w:rPr>
          <w:rFonts w:cs="Times New Roman" w:ascii="Times New Roman" w:hAnsi="Times New Roman"/>
          <w:sz w:val="24"/>
          <w:szCs w:val="24"/>
        </w:rPr>
        <w:t>.</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начала, после обмена вежливостями да похвалы дома, зашёл разговор о том, как Эманси смогла так быстро прознать, где и как Миланэ приютилась в Марн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большая тайна, право, — улыбалась Эманси по своему обыкновению широко и открыто, сидя за пустым столом в столовой, покачивая лапкой. — Твой патрон уже с неделю искал тебе годный дом, не сам конечно, а через своих управляющих, и эти поиски стали известны большому кругу. Молва-молва, так сказать… А то, что ты — Ашаи рода у Тансарра Сайстилларского, так это пол-Марны знает, чего там. </w:t>
      </w:r>
    </w:p>
    <w:p>
      <w:pPr>
        <w:pStyle w:val="Style15"/>
        <w:suppressAutoHyphens w:val="false"/>
        <w:ind w:firstLine="340"/>
        <w:jc w:val="both"/>
        <w:rPr/>
      </w:pPr>
      <w:r>
        <w:rPr>
          <w:rFonts w:cs="Times New Roman" w:ascii="Times New Roman" w:hAnsi="Times New Roman"/>
          <w:sz w:val="24"/>
          <w:szCs w:val="24"/>
        </w:rPr>
        <w:t>Потом начала расспрашивать о Сидне, и Миланэ начала рассказывать: всё вроде бы по-старому; у неё очень скоро Приятие, через две недели, как у Айнэсваалы, Арасси и Шасны (жду не дождусь); а потом ещё у Эмиары-Линаи (а, той самой, хохотушки, мы с нею раз свечи делали, такая история забавная, ну потом расскажу), Айлиши и других; а у Нойны — аж в начале Поры Всхода (бедная Нойна, наставницы не отпускали её из-за энграмм); а Холли — беременна, но, дурёха, хочет пройти Приятие с беременностью (совсем больная, что ли?); в Сиднамае достроили большой летний атриум для занятий, недалеко от Аумлана (наконец-то); а ещё был курьёз в этом году, когда одну дисциплару, двадцати лет отроду, изгнали за махинации со стампом, и она на коленях, прямо в стаамсе, умоляла старшую сестру оставить её (о, фуй); а ещё одна дисциплара ушла сама, по Церемонии прощания, так как решила выйти замуж (как бы не пожалела пот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Но затем Эмансина плавно перешла к главной теме разговора — Тансарру. </w:t>
      </w:r>
    </w:p>
    <w:p>
      <w:pPr>
        <w:pStyle w:val="Style15"/>
        <w:suppressAutoHyphens w:val="false"/>
        <w:ind w:firstLine="340"/>
        <w:jc w:val="both"/>
        <w:rPr/>
      </w:pPr>
      <w:r>
        <w:rPr>
          <w:rFonts w:cs="Times New Roman" w:ascii="Times New Roman" w:hAnsi="Times New Roman"/>
          <w:sz w:val="24"/>
          <w:szCs w:val="24"/>
        </w:rPr>
        <w:t>Естественно, она не могла упустить того, что сестра по дисципларию внезапно для всех получила столь важного, влиятельного и, прямо сказать, непростого патрона. Конечно, в беседе ею двигало не только любопытство, но и желание завязать близкое и крепкое знакомство. Но, получая сведения от Миланэ, она сама их дала несравненно больше, и это оказалось очень на руку — ведь, к своему стыду, о своём патроне Миланэ практически ничего не зна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хороший дом, Миланиши, не кондоминиум — я их лично терпеть не могу, знаешь. Живёшь себе, а за стенкой кто-то ещё, да чужой. Я слышала, тут раньше жили ростовщики. Нет, очень почтенное семейство, уверяю, ты не подумай… Но что тут говорить, Тансарр — птица в Марне видная, и о нём Ашаи много наслышаны. Его-то и звали «холостяком»: никак не хотел брать к себе Ашаи рода, а у сенаторов этого не принято, так сказать; такие видные Сунги — и без Ашаи! «Первейшие из Сунгов первыми стремятся вперёд к огню игнимары», как говорится в «Устремлённых взглядах», не так ли?..</w:t>
      </w:r>
    </w:p>
    <w:p>
      <w:pPr>
        <w:pStyle w:val="Style15"/>
        <w:suppressAutoHyphens w:val="false"/>
        <w:ind w:firstLine="340"/>
        <w:jc w:val="both"/>
        <w:rPr/>
      </w:pPr>
      <w:r>
        <w:rPr>
          <w:rFonts w:cs="Times New Roman" w:ascii="Times New Roman" w:hAnsi="Times New Roman"/>
          <w:sz w:val="24"/>
          <w:szCs w:val="24"/>
        </w:rPr>
        <w:t>Миланэ не любила этой классического образца литературы Ашаи-Китрах. Он казался ей чересчур слащавым и пресным одновремен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иногда Ашаи бывают вместе со своими сенаторами на заседаниях Сената. Да уж… С видными сёстрами познакомишься. Вообще, скажу по секрету всему свету, сестринство Марны на уши встало, когда узнало, что у Тансарра случилось Обращение. О тебе все спрашивали, пытались разузнать: кто такая? откуда? почему? Даже Вестающие суетились, это я тебе точно говорю, представляешь… Эх, ловко ты, Миланиши! Поговаривали, что его супруга, мол, очень ревновала и не хотела, чтобы у них появилась Ашаи рода. Но он, наверное, старался найти себе андарианку, хоть сам — сенатор от Холь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нсарр узнал, что я андарианка, лишь после того, как пригласил.</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куда знаешь? У сенаторов возможности такие, что ай-ай. После похорон он всё прознал о тебе, вот и всё. И его Синге ты, наверное, понравилась. Ой, Миланиши, закрутишься во всём, ай-ай… А какой он, Синга, расскажи о впечатлен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мм… Есл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ладненько, спрашивать пока что рано. Не буду, не буду, прости меня, болтунью. Но, так сказать, все говорят, что у него многим супруга заправляет, и что благодаря только ей он стал сенатором. Хотя, всё враки — львица может помочь лишь умному льву, с дураком ничего не сотворишь. Старший сын — забыла, как зовётся — тот сейчас в Кафне, супругу имеет, торгует с южными варварами. Виднейший был лев, скажу тебе, в моём фансиналле о нём было столько болтовни, что прости Ваал, но не хотел оставаться на папином содержании. Синге Тансарр подарил какую-то недвижимость и цеха, вот с ренты тот и живёт. Шатается по Марне, плут, был вольным слушателем в Марнском университете, не очень успешным, говорят, то ли по риторике, то ли… Ты точно не знаешь, 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упоминал ничего таког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еважно, так сказать. Он ещё сонеты пишет, представляешь? Поэт в некотором роде… Стихи. Ой, не знаю, Милани, будешь помогать, наверное, своему патрону с его политическим, так сказать, положением. Знаешь ли, старые брюзги-патриции к нему относятся как к оппоненту, но у него в Сенате тоже своя группа, да и хорошая поддержка в Хольце. В Хольце есть много дельцов, но никто не хочет отрываться от дел, вот и послали Тансарра за всех отдуваться, если можно так сказать. Будешь что-то делать с его свободомыслием, ну это обычно для Хольца, миролюбием — хочет примять сражения на Востоке. Ничего, на то мы и есть, чтобы освещать путь. Ну, что я тебе рассказываю, ты всё знаешь… Патриции, я слышала, даже хотели разыграть то, что у него нету Ашаи рода, как повод для скандала. Фуй, даже была клевета, что он, мол, ударился во варварские верования, коих в Хольце полно… Видать, ему это ужас как надоело, всё это трепление. Миланиши, ты — его спасение! Прекрасное андарианское спасение из сестринства. Но опасайся этих патрициев-брюзг, они и к тебе будут приглядываться пристальнее некуда. Я бы среди них не выдержала, они пресыщены жизнью по самое горло, — смешливо говорила Эмансина, но тут же спохватывалась, осторожная: — Хотя, конечно, умны и благородны; в общем, дело непростое — держаться нужно над высокой пропастью, так что готовься, Миланиши… Я вот что тебе скажу: одна сестрёнка, Араминга, из комнаасских выскочек, как прознала, что Тансарр взял андарианку, да ещё дисциплару, а не сестру, так прямо чуть себе хвост не изгрызла. Она целых два раза бывала в его доме с известной целью. Бегала такая: «Ну возьмите меня, возьмите меня», — спародировала Эманси. — Так рассказывали… А они взяли тебя!</w:t>
      </w:r>
    </w:p>
    <w:p>
      <w:pPr>
        <w:pStyle w:val="Style15"/>
        <w:suppressAutoHyphens w:val="false"/>
        <w:ind w:firstLine="340"/>
        <w:jc w:val="both"/>
        <w:rPr/>
      </w:pPr>
      <w:r>
        <w:rPr>
          <w:rFonts w:cs="Times New Roman" w:ascii="Times New Roman" w:hAnsi="Times New Roman"/>
          <w:sz w:val="24"/>
          <w:szCs w:val="24"/>
        </w:rPr>
        <w:t xml:space="preserve">Всё это время Миланэ слушала весьма внимательно, стараясь скрыть интерес. Помимо прочего, чувствовала жутчайшую неловкость, что никак не могла попотчевать, обходить гостью, хоть и на то была самая веская причина — она сама только сегодня вошла в этот дом.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конце концов, Эманси снова поздравила Миланэ, предложила больше видеться и не забывать друг друга, а потом быстро и ловко ушла, не затягивая с прощанием. Закрыв дверь, дочь Андарии подумала: «И всё равно — зачем я ему нужна? Здесь нет места простому везению. Здесь какой-то смысл, цель, вознамер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вдруг сказала себ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 — погляделась в зеркало. — Хватит сомнени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ействительно — почему я не могу быть лучше други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транное дневное сновидение совершенно вылетело из головы, потому что мир предоставил ей множество иных вещей для внима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 потом пошла в Дом Сестёр Марны — отметиться, как положено по Кодексу, что у неё здесь появился дом, и тут ей одобрено служение после Прият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Следующим утром, хмурым и пасмурным, второго дня Первой Луны Огня 810 года Эры Империи, в девятом часу, облачённая в серое, длинное и очень простое платье с оторочкой подола во всю длину, совершенно светское, подпоясанная обычной лентой мерсеризованного шелка, заткнув наискось за спиной сирну (дома так намного удобнее, хотя не по канону), Ваалу-Миланэ-Белсарра пила месмериновый чай, облокотившись о стол; взгляд её был мечтательным, и она чуть покачивалась, словно внутренне танцуя. Она думала о том, что долго не могла заснуть ночью; о том, когда пойдёт к патрону, и поначалу решила нанести визит вечером, но потом передумала — нельзя тянуть, нужно идти к обеду, надо показать, что она стала Ашаи рода не для вечерней праздности, а для дел дня; думала о том, как побыстрее обустроить дом необходимым — здесь не хватало множества нужных в повседневности вещей; о том, что в Доме Сестёр она отметилась на удивление спокойно и тихо, несмотря на заверения Эманси о страшном шуме по поводу её Обращения; о том, что завтра пойдёт в книжные магазины, чтоб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нова тревожат.</w:t>
      </w:r>
    </w:p>
    <w:p>
      <w:pPr>
        <w:pStyle w:val="Style15"/>
        <w:suppressAutoHyphens w:val="false"/>
        <w:ind w:firstLine="340"/>
        <w:jc w:val="both"/>
        <w:rPr/>
      </w:pPr>
      <w:r>
        <w:rPr>
          <w:rFonts w:cs="Times New Roman" w:ascii="Times New Roman" w:hAnsi="Times New Roman"/>
          <w:sz w:val="24"/>
          <w:szCs w:val="24"/>
        </w:rPr>
        <w:t>Стук в дверь был робким, аккуратным; он словно говорил: «Не страшно, если отворят не сразу — я умею жд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pPr>
      <w:r>
        <w:rPr>
          <w:rFonts w:cs="Times New Roman" w:ascii="Times New Roman" w:hAnsi="Times New Roman"/>
          <w:sz w:val="24"/>
          <w:szCs w:val="24"/>
        </w:rPr>
        <w:t xml:space="preserve">Стучалась львица возраста силы, что приходил к концу — лет под пятьдесят; некрупная, тёмно-золотистой шерсти; широкие карие глаза на миг встретили взгляд Миланэ, и тут же посмотрели долу, к земле; в её взгляде было нечто тихое и тяжёлое; одета она именно так, как одевается домашняя прислуга — огромный передник, рукава в три четверти, никаких украшений; в каждом ухе по два железных кольца — отличие львиц-дхаарок; самые успешные из них иногда дерзают поменять их на серебряные, но в коем случае не золотые — не позволено; у её лап был большой баул с личными вещам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еклоняюсь перед Ашаи-Китрах, сиятельная. Меня зовут Раттана, я узнала, что в этом доме требуется прислуга, и почту за честь служить в доме безупречной Ашаи, — сказала она на чистом сунгском.</w:t>
      </w:r>
    </w:p>
    <w:p>
      <w:pPr>
        <w:pStyle w:val="Style15"/>
        <w:suppressAutoHyphens w:val="false"/>
        <w:ind w:firstLine="3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о сказать, Миланэ уже успела пожалеть о ранее высказанной вольности. Нет, она ничего не имела против дхааров, и против этой львицы, но действительно не знала, сколь терпимо к ним относится её патрон-сенатор; с одной стороны, такие вопросы не должны волновать, да и каноны позволяют Ашаи-Китрах, даже Высокой Матери, абсолютно беспрепятственно иметь дхааров в качестве прислуги; с другой стороны, она никоим образом не хочет навредить престижу патрона, и не знает, какие негласные правила приняты в среде тех Ашаи, что приближены к сенаторам и прочим крайне влиятельным особам Импер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её стержень Ашаи, её происхождение, её характер, её жизненный опыт, её воспитание Сидны не позволяли дать поворот от двер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шу львицу войти, — учтиво сказала Миланэ, хотя ко всем дхаарам Ашаи прямо рекомендуется обращаться на «ты».</w:t>
      </w:r>
    </w:p>
    <w:p>
      <w:pPr>
        <w:pStyle w:val="Style15"/>
        <w:suppressAutoHyphens w:val="false"/>
        <w:ind w:firstLine="340"/>
        <w:jc w:val="both"/>
        <w:rPr/>
      </w:pPr>
      <w:r>
        <w:rPr>
          <w:rFonts w:cs="Times New Roman" w:ascii="Times New Roman" w:hAnsi="Times New Roman"/>
          <w:sz w:val="24"/>
          <w:szCs w:val="24"/>
        </w:rPr>
        <w:t>Она вежливо выслушала Раттану и узнала, что та умеет делать всю домашнюю работу, умеет готовить, в том числе — марнские блюда, пять лет служила в доме чиновника Регулата Закона и Порядка; у неё есть взрослая дочь, которая заботится о себе сама, а потому у неё нет практически никаких личных хлопот; умеет шить, вязать, прясть, ткать; умеет легко уживаться с остальной прислугой и всё такое прочее.</w:t>
      </w:r>
    </w:p>
    <w:p>
      <w:pPr>
        <w:pStyle w:val="Style15"/>
        <w:suppressAutoHyphens w:val="false"/>
        <w:ind w:firstLine="340"/>
        <w:jc w:val="both"/>
        <w:rPr/>
      </w:pPr>
      <w:r>
        <w:rPr>
          <w:rFonts w:cs="Times New Roman" w:ascii="Times New Roman" w:hAnsi="Times New Roman"/>
          <w:sz w:val="24"/>
          <w:szCs w:val="24"/>
        </w:rPr>
        <w:t>Пока Раттана, явно волнуясь, немного сбивчиво рассказывала о себе, Миланэ с глуповатым внутренним оцепенением смотрела на львицу-дхаари. Она совершенно не знала, что должна говорить, о чём надо спрашивать, хотя в дисципларии её, естественно, обучали домоуправлению и обращению с прислугой. Эмпатийное чувство уверенно говорило, что львица говорит правду, нигде не лжёт, и вообще, это приятная и добрая душа, хотя с большими горестями за хвостом. Говорила она совершенно чисто, без акцента, но вся внешность была абсолютно не-Сунгской — за льен видно чужую кровь.</w:t>
      </w:r>
    </w:p>
    <w:p>
      <w:pPr>
        <w:pStyle w:val="Style15"/>
        <w:suppressAutoHyphens w:val="false"/>
        <w:ind w:firstLine="340"/>
        <w:jc w:val="both"/>
        <w:rPr/>
      </w:pPr>
      <w:r>
        <w:rPr>
          <w:rFonts w:cs="Times New Roman" w:ascii="Times New Roman" w:hAnsi="Times New Roman"/>
          <w:sz w:val="24"/>
          <w:szCs w:val="24"/>
        </w:rPr>
        <w:t>Возникла идея сходить за Каррой-Аррам, раскинуть знаки, но они были на втором этаже, и Миланэ решила не беспокоиться. «Пожалуй, не стоит спешить. Эти несколько дней вполне можно потерпеть и приглядеться к остальным. Не выбирать же первую, что пришла в дом, в самом-то дел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ет ли Раттана, что служить Ашаи-Китрах — огромная ответственн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задала вопрос не потому, что так хотелось; так научили, он — из разряда обязательных при взятии на служение дхааров.</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всеми силами прислуживаться безупречной госпоже-Ашаи. Через служение благородной Ашаи я хочу услужить великим Сунгам, что дали мне прию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кой же заученный ответ, как и вопрос.</w:t>
      </w:r>
    </w:p>
    <w:p>
      <w:pPr>
        <w:pStyle w:val="Style15"/>
        <w:suppressAutoHyphens w:val="false"/>
        <w:ind w:firstLine="340"/>
        <w:jc w:val="both"/>
        <w:rPr/>
      </w:pPr>
      <w:r>
        <w:rPr>
          <w:rFonts w:cs="Times New Roman" w:ascii="Times New Roman" w:hAnsi="Times New Roman"/>
          <w:sz w:val="24"/>
          <w:szCs w:val="24"/>
        </w:rPr>
        <w:t>Задав ещё для порядка несколько совершенно мелких вопросов, Миланэ ровненько сообщила, что ей всё понятно, и Раттана, кажется, достойна того, чтобы служить в этом доме; тем не менее, требуется некоторое время для принятия решения. А посему, пока что — всего хорош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надеюсь ещё раз обрести честь видеть сиятельную 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 хорошего, — закрыла Миланэ дверь и немного пожалела, поскольку эта львица-дхаари чем-то понравилась: эмпатия давала «добрый ответ», как говорят. Но никто ж не покупает первое попавшееся на рынке; жизненный опыт учит, что нужно походить, повыбирать, а потом уже принимать реш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днако! Синга пишет сонеты. Я слыхала, что это непросто», — враз перескочила на иные мысли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эти мгновения дочь Андарии не ведала, что Раттана не уходит из-под её двери, медлит; она, грустно глядя вниз, мотала какую-то нить на палец, потом вздохнула, швырнула её наземь, затем бросила взгляд на дом, и…</w:t>
      </w:r>
    </w:p>
    <w:p>
      <w:pPr>
        <w:pStyle w:val="Style15"/>
        <w:suppressAutoHyphens w:val="false"/>
        <w:ind w:firstLine="340"/>
        <w:jc w:val="both"/>
        <w:rPr/>
      </w:pPr>
      <w:r>
        <w:rPr>
          <w:rFonts w:cs="Times New Roman" w:ascii="Times New Roman" w:hAnsi="Times New Roman"/>
          <w:sz w:val="24"/>
          <w:szCs w:val="24"/>
        </w:rPr>
        <w:t>Намереваясь допить чай, Миланэ уселась, но тут пришло знание-желание, крайне смутное, но требовательное. Она даже замерла, стараясь прислушаться к душе, понять, что это и почему; оно было аморфным, оно требовало каких-то действий, а каких — Миланэ не могла внять. Поэтому дисциплара поднялась, взмахнув хвостом, стукнула два раза когтями по столу и сказала себе: «Пойду-ка гляну, как дхаарка уходит». Это единственное, что пришло в голову совершить; надо было что-то сделать, вот Миланэ и подошла к окну у входной двери, отдёрнула занавеску и…</w:t>
      </w:r>
    </w:p>
    <w:p>
      <w:pPr>
        <w:pStyle w:val="Style15"/>
        <w:suppressAutoHyphens w:val="false"/>
        <w:ind w:firstLine="340"/>
        <w:jc w:val="both"/>
        <w:rPr/>
      </w:pPr>
      <w:r>
        <w:rPr>
          <w:rFonts w:cs="Times New Roman" w:ascii="Times New Roman" w:hAnsi="Times New Roman"/>
          <w:sz w:val="24"/>
          <w:szCs w:val="24"/>
        </w:rPr>
        <w:t>Картина простая и пошлая. Перед Раттаной, в шагах десяти от дома, прямо посреди улицы стоял некий львина, ростом раза в полтора выше львицы. Она к нему боком, сложив руки на груди и глядя в землю, уши — прижаты. Лев заросший, с неухоженной гривой окраса светлого дерева, в тёплом, аляповатом сером сюртуке, подпоясанный огромным потёртым ремнём, в типичных легатских кнемидах. В руке играл хлыст. Хлыст маленький, отметила Миланэ, в точь такой, которые пользуют для погонки ослов и прочего небольшого скота. Лев что-то кричал, Раттана — отворачивалась, но он делал шаг в сторону и снова пытался настичь её взгляд. Миланэ слышала, что тот нечто орёт; но расслышать сложно — окна и двери оказались отличными. Миланэ решила немедля открыть окно, но это оказалась не так просто, и пока она возилась с форточкой (хотя много проще было открыть дверь), картина поменялась — теперь лев держал дхаарку за подбородок и тряс.</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кина дочь! — тряс он её безо всяких усилий. — Когда вы всё переведётесь тут?! Когда сдохнете?! Твой тут сынок, твой тут ходил крал всё подря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нет сына, — сказала Раттана с насильно вздёрнутым подбородком кверху, прикрывая руками обе щёки. Опытн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сказ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ын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онечно! Да такая только шакала родить может! Чья и откуда, сказала быстро! Тут приличный род живёт, приличные Сунги, твою рожу я здесь впервые вижу! Зачем мешком меня толкнула? — зарычал он, замахнувшись хлыст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тела, — со страхом, но без крика отвечала Ратта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аа, не хотела, знаю, как вы не хотите! — и его замах превратился в хлёст. — Чья ты? Чья? Ничья? Чья?..</w:t>
      </w:r>
    </w:p>
    <w:p>
      <w:pPr>
        <w:pStyle w:val="Style15"/>
        <w:suppressAutoHyphens w:val="false"/>
        <w:ind w:firstLine="340"/>
        <w:jc w:val="both"/>
        <w:rPr/>
      </w:pPr>
      <w:r>
        <w:rPr>
          <w:rFonts w:cs="Times New Roman" w:ascii="Times New Roman" w:hAnsi="Times New Roman"/>
          <w:sz w:val="24"/>
          <w:szCs w:val="24"/>
        </w:rPr>
        <w:t>Миланэ как-то совершенно бездумно отпустила занавеску, вся сцена скрылась. Ей ничуть не было страшно, только мерзко. Но можно отойти от окна, сесть за стол и продолжить завтрак, ибо она — охранительница Сунгов, не дхааров. Дхаары — они и есть чужаки, никто их за хвост сюда не тянул. Неприятный эпизод, естественно. Можно выбежать на улицу, потребовать остановиться, умерить пыл, поднять шум-гам, испытать на себе его злой, бессмысленный взгляд; но это будет так глупо, так нелепо. Она ведь не в одеянии Ашаи, а в самом простом, повседневно-обиходном платье, не облачаться же теперь в пласис, и потом надо будет ему на ходу доказывать, что она принадлежит к сестринству, что на неё кричать нельзя, что вот есть подвески на ушах, посмотри, есть серебряное кольцо сестринства, и вообще, хватит безобразничать… конечно, лев имеет право бить дхаарку за оскорбление, это согласно законам, да, всё верно… да, верно, но я могу сказать, что меня оскорбила столь грубая картина, я вправе потребовать немедленных извинений… что ж, извинения приняты… возможно, ещё потребую сатисфакций в судебном порядке, и пусть лев поверит, что суд будет быстрым… да что дхаарка, оскорблены мои уши столь грубой картиной! Ах, лев не знал, что здесь поселилась Ашаи, потому не стеснялся в выражениях? Так будет зн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аал мой, как это будет гнусно и скандально. Смешно». </w:t>
      </w:r>
    </w:p>
    <w:p>
      <w:pPr>
        <w:pStyle w:val="Style15"/>
        <w:suppressAutoHyphens w:val="false"/>
        <w:ind w:firstLine="340"/>
        <w:jc w:val="both"/>
        <w:rPr/>
      </w:pPr>
      <w:r>
        <w:rPr>
          <w:rFonts w:cs="Times New Roman" w:ascii="Times New Roman" w:hAnsi="Times New Roman"/>
          <w:sz w:val="24"/>
          <w:szCs w:val="24"/>
        </w:rPr>
        <w:t>Дурная сцена будет: побитая дхаарка, оскорбленный нею Сунг, толпа зевак и сердобольцев, кричащих хаману и визжащих маасси. Самое то для прибытия в Марну! Самое то! Да, кроме того: что за служанка, что не может идти прямо и осторожно, никого не задевая вещами? В самом деле, такую не стоит брать в услужение, нет-нет-нет, стоит рассмотреть иные варианты, прикинуть, приглянуться… рассчитать… посчитать… подумать, как в жизни удобнее… самое главное — устроиться в жизни правильно.</w:t>
      </w:r>
    </w:p>
    <w:p>
      <w:pPr>
        <w:pStyle w:val="Style15"/>
        <w:suppressAutoHyphens w:val="false"/>
        <w:ind w:firstLine="340"/>
        <w:jc w:val="both"/>
        <w:rPr/>
      </w:pPr>
      <w:r>
        <w:rPr>
          <w:rFonts w:cs="Times New Roman" w:ascii="Times New Roman" w:hAnsi="Times New Roman"/>
          <w:sz w:val="24"/>
          <w:szCs w:val="24"/>
        </w:rPr>
        <w:t>Вдруг она возненавидела весь этот нищий духом мир, безумный, больной, ненавистный, оскорбительный даже тем, что вообще существует.</w:t>
      </w:r>
    </w:p>
    <w:p>
      <w:pPr>
        <w:pStyle w:val="Style15"/>
        <w:suppressAutoHyphens w:val="false"/>
        <w:ind w:firstLine="340"/>
        <w:jc w:val="both"/>
        <w:rPr/>
      </w:pPr>
      <w:r>
        <w:rPr>
          <w:rFonts w:cs="Times New Roman" w:ascii="Times New Roman" w:hAnsi="Times New Roman"/>
          <w:sz w:val="24"/>
          <w:szCs w:val="24"/>
        </w:rPr>
        <w:t>«Тогда пусть смешно не будет никому», — серьёзно подумала Ваалу-Миланэ-Белсарра, со всей злостью дергая на себя ручку входной двери. Она умеет быть серьёзной; пусть каждый спросит себя — умеет ли он быть серьёзным?</w:t>
      </w:r>
    </w:p>
    <w:p>
      <w:pPr>
        <w:pStyle w:val="Style15"/>
        <w:suppressAutoHyphens w:val="false"/>
        <w:ind w:firstLine="340"/>
        <w:jc w:val="both"/>
        <w:rPr/>
      </w:pPr>
      <w:r>
        <w:rPr>
          <w:rFonts w:cs="Times New Roman" w:ascii="Times New Roman" w:hAnsi="Times New Roman"/>
          <w:sz w:val="24"/>
          <w:szCs w:val="24"/>
        </w:rPr>
        <w:t>«Ваалу-Даима-Хинрана: “Когда ты стала неустрашима, то враги Сунгов превратятся в пыль”. Ваалу-Инсиная: “Я вижу лишь бесстрашных Ашаи-Китрах, уходящих ввысь к звёздам Нахейма”. Ваалу-Малиэль: “У них я научилась быть бесстрашной, и за полдня вняла больше, чем за всю жизнь”. Ваал мой, сколь хорошо придумано нашим сестринством — мы всегда должны хранить тебя подле себя», — думала Миланэ-Белсарра, уверенным, быстро-вкрадчивым шагом, со склонённой головой приближаясь к дхаарке и льву, в точь таким же, с каким охотница идёт к убитому стрелой зверю или опытная куртизанка подлавливает свою жертву на светском приёме; правая рука держалась позади, за ножны сирны. — «И сколь много раз я получала выговор за то, что забывала сирну, как все подруги…»</w:t>
      </w:r>
    </w:p>
    <w:p>
      <w:pPr>
        <w:pStyle w:val="Style15"/>
        <w:suppressAutoHyphens w:val="false"/>
        <w:ind w:firstLine="340"/>
        <w:jc w:val="both"/>
        <w:rPr/>
      </w:pPr>
      <w:r>
        <w:rPr>
          <w:rFonts w:cs="Times New Roman" w:ascii="Times New Roman" w:hAnsi="Times New Roman"/>
          <w:sz w:val="24"/>
          <w:szCs w:val="24"/>
        </w:rPr>
        <w:t>Лев ещё что-то орал; заметив приближение Миланэ, он перестал хлестать Раттану. Из окна на другой стороне улицы высунулся чей-то любопытный нос, Миланэ не видела — лев это или львица. Ашаи предстала перед львом, глядя на него снизу вверх, по запаху ощущая, что он пьян. Лев, морщась и не понимая, продолжал глядеть на неё, как на привидение или недоразумение. Эмпатией Миланэ понимала: он не догадывается, что перед ним — Ашаи-Китрах, не замечает этих маленьких отличий — серебряного кольца и подвесок, которые, как назло, сегодня маленькие и коротенькие, такие можно увидеть у любой ма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 спросил он, хамски, но уже тише.</w:t>
      </w:r>
    </w:p>
    <w:p>
      <w:pPr>
        <w:pStyle w:val="Style15"/>
        <w:suppressAutoHyphens w:val="false"/>
        <w:ind w:firstLine="340"/>
        <w:jc w:val="both"/>
        <w:rPr/>
      </w:pPr>
      <w:r>
        <w:rPr>
          <w:rFonts w:cs="Times New Roman" w:ascii="Times New Roman" w:hAnsi="Times New Roman"/>
          <w:sz w:val="24"/>
          <w:szCs w:val="24"/>
        </w:rPr>
        <w:t>Тут вдруг Раттана подняла руки и с удивлением поняла, что они на них — кровавые полосы. Это немедленно взъярило льва и он снова замахнулся.</w:t>
      </w:r>
    </w:p>
    <w:p>
      <w:pPr>
        <w:pStyle w:val="Style15"/>
        <w:suppressAutoHyphens w:val="false"/>
        <w:ind w:firstLine="340"/>
        <w:jc w:val="both"/>
        <w:rPr/>
      </w:pPr>
      <w:r>
        <w:rPr>
          <w:rFonts w:cs="Times New Roman" w:ascii="Times New Roman" w:hAnsi="Times New Roman"/>
          <w:sz w:val="24"/>
          <w:szCs w:val="24"/>
        </w:rPr>
        <w:t>В жизни есть роковые моменты. Пожалуй, Миланэ бы устроила ему большие неприятности, раскрыв свою личность, изрядно попугала, и лев бы вовек обходил её дом дом десятой дорогой, и на том конец; но вместо того, чтобы прекратить гнусность, он взялся за прежнее: снова хлестнул Раттану с размаха, будто здесь Миланэ и рядом не существовало.</w:t>
      </w:r>
    </w:p>
    <w:p>
      <w:pPr>
        <w:pStyle w:val="Style15"/>
        <w:suppressAutoHyphens w:val="false"/>
        <w:ind w:firstLine="340"/>
        <w:jc w:val="both"/>
        <w:rPr/>
      </w:pPr>
      <w:r>
        <w:rPr>
          <w:rFonts w:cs="Times New Roman" w:ascii="Times New Roman" w:hAnsi="Times New Roman"/>
          <w:sz w:val="24"/>
          <w:szCs w:val="24"/>
        </w:rPr>
        <w:t>Миланэ из тех, что знают себя в страхе, что знают свою решимость; правая рука рука сделала всё сама: большой палец придержал ножны, остальные вытащили сирну, и очень быстрым, подлым движением она снизу вверх взметнула её к телу льва. В памяти совершенно не отложилось, сколько ударов она нанесла, но никак не меньше трёх, так как всегда учили, что одного удара сирной мало, нужны несколько, нужны многие… Затем оттолкнула левой рукой, сделала шаг назад; лев упал очень легко, пугающе легко; он держался за живот, ничего не говорил и даже не пытался сопротивляться, только хрипел. Хлыст выпал ему из ру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ё произошло само как-то собой.</w:t>
      </w:r>
    </w:p>
    <w:p>
      <w:pPr>
        <w:pStyle w:val="Style15"/>
        <w:suppressAutoHyphens w:val="false"/>
        <w:ind w:firstLine="340"/>
        <w:jc w:val="both"/>
        <w:rPr/>
      </w:pPr>
      <w:r>
        <w:rPr>
          <w:rFonts w:cs="Times New Roman" w:ascii="Times New Roman" w:hAnsi="Times New Roman"/>
          <w:sz w:val="24"/>
          <w:szCs w:val="24"/>
        </w:rPr>
        <w:t>Далее был крик прямо в доме напротив, Раттана споткнулась и упала (или ей подкосились лапы — Миланэ было невдомёк), лев положил голову на землю и застонал. Она же стояла, держа сирну в правой ладони, и смотрела, как расплывается тёмное пятно на его одежде и слушала стон; по этому стону стало ясно — лев вряд ли увидит следующую зар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ттана, дай какую-нибудь тряпицу, — попросила она, не глядя протянув ру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прямо так, сидя на земле, глухо просила дхаарк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япку, вытереть сирну, — посмотрела на неё Миланэ, а потом с преувеличенным вниманием начала рассматривать свой кинжал. — Ты ведь согласна мне служ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а, сейчас… — засуетилась да, поднявшись.</w:t>
      </w:r>
    </w:p>
    <w:p>
      <w:pPr>
        <w:pStyle w:val="Style15"/>
        <w:suppressAutoHyphens w:val="false"/>
        <w:ind w:firstLine="340"/>
        <w:jc w:val="both"/>
        <w:rPr/>
      </w:pPr>
      <w:r>
        <w:rPr>
          <w:rFonts w:cs="Times New Roman" w:ascii="Times New Roman" w:hAnsi="Times New Roman"/>
          <w:sz w:val="24"/>
          <w:szCs w:val="24"/>
        </w:rPr>
        <w:t xml:space="preserve">Получив в качестве ветоши превосходную салфетку с шитьём, Миланэ не без жалости к белизне ткани тщательно вытерла сирну, от пяты до острия, и заткнула её, куда полагается — не сзади за поясом, а слев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ттана, говорить буду я. Ты молчи, пока не скажу, — предупред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 ответила, глядя на Ашаи и не обращая никакого внимания на обидчика, дела которого были совсем плох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а, госпожа…</w:t>
      </w:r>
    </w:p>
    <w:p>
      <w:pPr>
        <w:pStyle w:val="Style15"/>
        <w:suppressAutoHyphens w:val="false"/>
        <w:ind w:firstLine="340"/>
        <w:jc w:val="both"/>
        <w:rPr/>
      </w:pPr>
      <w:r>
        <w:rPr>
          <w:rFonts w:cs="Times New Roman" w:ascii="Times New Roman" w:hAnsi="Times New Roman"/>
          <w:sz w:val="24"/>
          <w:szCs w:val="24"/>
        </w:rPr>
        <w:t>Привилегия сохранения чести и неприкосновенности. Сейчас она должна полностью оградить Миланэ, как львицу-Ашаи, от всяческих неприятностей, тем более — наказания. ещё в Книге Сунгов, основном законе Империи, писано: «…если кто из простого сословия при всех среди бела дня и ясной ночи оскорбляет Ашаи, обращается к ней с презрением, открыто насмехается, нагло тянет когти без изволения, хватает её и так далее, и подобное, и тому прочее…», то Ашаи-Китрах может прикончить обидчика на мес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проблема в том, что лев с хлыстом, по сути, не угрожал Миланэ, не пытался её ударить; он бил дхаарку, что почти никак не наказывается по всей Империи; за такое — штраф, о котором стыдно упоминать. Поэтому её положение было непрочным, а потому следовало действовать и говорить верно, точно, безупреч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исходит? — подбежал какой-то незнакомец</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в — страж? — требовательно и уверенно спросила Миланэ (сейчас иной тон неуместен, нужно идти до кон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Я на шум прибежал. Что случилось? — показал когтем на умирающ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не ответила.</w:t>
      </w:r>
    </w:p>
    <w:p>
      <w:pPr>
        <w:pStyle w:val="Style15"/>
        <w:suppressAutoHyphens w:val="false"/>
        <w:ind w:firstLine="340"/>
        <w:jc w:val="both"/>
        <w:rPr/>
      </w:pPr>
      <w:r>
        <w:rPr>
          <w:rFonts w:cs="Times New Roman" w:ascii="Times New Roman" w:hAnsi="Times New Roman"/>
          <w:sz w:val="24"/>
          <w:szCs w:val="24"/>
        </w:rPr>
        <w:t xml:space="preserve">Стража прибыла быстро, в числе двух молодых львов вместе с дренгиром стражи в отличии септимарра, во всём облике которого читались бесконечная усталость и полнейшее безразличие к чужому страданию. Обидчик Раттаны был ещё жив, вокруг него собиралось немало голов, штук двадцать, они окружили Миланэ и Раттану вместе со стражами, но никаких попыток помочь льву не предпринимал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 ударила львица… преподобн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рной. И я попрошу льва представить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алу-Эссени, септимарр Марнской стражи. То же попрошу сделать преподобну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Белсарра, Сидны дисциплара… Ашаи рода сенатора Тансарра из рода Сайстилла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траж-дренгир взъерошил гриву и с тяжестью выдохну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мотрите его… За что преподобная ударила сирной гражданина Импер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 моя прислуга, — Миланэ указала на Раттану. — Она выходила из моего дома по моему поручению, как этот лев, имени и рода мне незнакомых, без причин напал на неё с хлыстом. Я вышла на улицу, чтобы совладать с этим безобразием, но лев начал угрожать мне, хотя прекрасно видел, что я надлежу к сестринству Ашаи-Китрах. Потом замахнулся хлыстом, отчего я была вынуждена ударить его сирной несколько раз.</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то — рисковый, но единственный выхо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шаи не одета в… одежду 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шаи-Китрах могут ходить в чём угодно, будь при них сирна и кольц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нет этого… как его… амуле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дисциплара, амулет Ваала обрету после Прият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на доме нет знака?</w:t>
      </w:r>
    </w:p>
    <w:p>
      <w:pPr>
        <w:pStyle w:val="Style15"/>
        <w:suppressAutoHyphens w:val="false"/>
        <w:ind w:firstLine="340"/>
        <w:jc w:val="both"/>
        <w:rPr/>
      </w:pPr>
      <w:r>
        <w:rPr>
          <w:rFonts w:cs="Times New Roman" w:ascii="Times New Roman" w:hAnsi="Times New Roman"/>
          <w:sz w:val="24"/>
          <w:szCs w:val="24"/>
        </w:rPr>
        <w:t xml:space="preserve">Конечно же, она не успела прибить на входных дверях дома </w:t>
      </w:r>
      <w:r>
        <w:rPr>
          <w:rFonts w:cs="Times New Roman" w:ascii="Times New Roman" w:hAnsi="Times New Roman"/>
          <w:i/>
          <w:iCs/>
          <w:sz w:val="24"/>
          <w:szCs w:val="24"/>
        </w:rPr>
        <w:t>ном</w:t>
      </w:r>
      <w:r>
        <w:rPr>
          <w:rFonts w:cs="Times New Roman" w:ascii="Times New Roman" w:hAnsi="Times New Roman"/>
          <w:sz w:val="24"/>
          <w:szCs w:val="24"/>
        </w:rPr>
        <w:t xml:space="preserve"> — небольшой круг из железа, похожий на колесо от телеги, отличительный знак того, что хозяйка дома — Ашаи, символически обозначающий огонь Ваа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я только сегодня в нём поселилас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м не менее, если этот дом принадлежит Ашаи, то он там должен быть, — сухо и формально сказал страж, зачем-то напав на эту зацепку.</w:t>
      </w:r>
    </w:p>
    <w:p>
      <w:pPr>
        <w:pStyle w:val="Style15"/>
        <w:suppressAutoHyphens w:val="false"/>
        <w:ind w:firstLine="340"/>
        <w:jc w:val="both"/>
        <w:rPr/>
      </w:pPr>
      <w:r>
        <w:rPr>
          <w:rFonts w:cs="Times New Roman" w:ascii="Times New Roman" w:hAnsi="Times New Roman"/>
          <w:sz w:val="24"/>
          <w:szCs w:val="24"/>
        </w:rPr>
        <w:t xml:space="preserve">Но Миланэ взять не так просто; она вняла старой мудрости сестёр: попала в неприятности — обращайся в Палату.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льнейший разговор будет вестись только в присутствии представителя Пала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р, — объявил второй страж.</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ожиданно Миланэ нашла вполне уверенную, беспрекословную поддержку в толп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оделом! — рычал зычный голос престарелой львицы явно склочно-шумного нрава. — Раффу сначала кричал на всю улицу, а потом и на Ашаи кричал. Допрыгался. Тьф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кричите, и так голова раскалывается. Иди в Палату… — отдал распоряжение дренгир страж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не придёт представитель Палаты, я буду находиться в своём дом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сиятельная не желает присутствовать при опросе свидетелей… Как угод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развернулась и ушла, за нею последовала её новая прислуга. Сильно хлопнув дверьми, словно пытаясь укрыться навсегда, дисциплара опёрлась о них в усталости и смятени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ттана… ты всё слышала… если будут спрашивать, говори как я, иначе несдобровать ни тебе, ни м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жа, я скажу всё как над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по голосу она поняла: дхаарка скаж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ттана, как твоё имя рода? — снова присела Миланэ в столовой, за остывшим чаем, прямо как раньше, но лишь с той разницей, что теперь на её счету числилась ещё одна забранная жизнь. Одна и одна. Вместе — дв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где я родилась, нет имён рода, — словно извиняясь ответила Раттана, хлопоча невпопад: то переставляла какие-то вещи на кухне, то что-то вытирала прямо подоло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где ты родилась? — спросила Миланэ, но лишь так, чтобы не оставаться наедине с мысля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ли Мрамри, на пустошах Чивике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где? — с преувеличенной задумчивостью нахмурилась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м, где Нор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то совершенно ничего не говорило. «Она отвечает так же, как я спрашиваю — как-нибудь. Ещё бы. Увидеть так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ы с ю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я не сильна в сторонах мира, прошу прост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морю плыла в Империю? — попробовала Миланэ подступиться с другой сторон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нет. Я его сроду не видала, море. Я с матерью ещё юной дхам приехала на повозке. Там ещё город был такой… Забыла. Те земли населялись листигами, кажется…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к её занесло-то. Северо-запа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ттана, старайся не использовать слов родного языка со мною. Я их не знаю.</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сиятельная прикажет. Я забыла просто. Я вообще вся разволновалась… Я… Я благодарна преподобной за то, что она защитила меня. Это всё так неприятно, так ужасно… И я прошу прощения за то, что доставила жуткие хлопоты своей хозяйке… — Раттана пала перед нею на колен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нь, быстрее. Так распорядилась судьба. Раз нам велено знаться между собой, то знай: я — Ваалу-Миланэ-Белсарра, скоро стану сестрой-Ашаи, но пока ещё — ученица. Родом из Андарии, юга Импер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я запомню, хозяйка. Осмелюсь спросить — кто ещё будет со мной служ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 лишь ты. Дисципларам не положено более одной прислуги.</w:t>
      </w:r>
    </w:p>
    <w:p>
      <w:pPr>
        <w:pStyle w:val="Style15"/>
        <w:suppressAutoHyphens w:val="false"/>
        <w:ind w:firstLine="340"/>
        <w:jc w:val="both"/>
        <w:rPr/>
      </w:pPr>
      <w:r>
        <w:rPr>
          <w:rFonts w:cs="Times New Roman" w:ascii="Times New Roman" w:hAnsi="Times New Roman"/>
          <w:sz w:val="24"/>
          <w:szCs w:val="24"/>
        </w:rPr>
        <w:t>Миланэ, как обычно, неизвестно зачем сотворила маленькую ложь. Конечно, любая дисциплара может иметь в своём доме столько прислуги, сколько хочется и сколько позволяет здравым смысл, как и всякая Сунга вообщ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едь справишься сам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сиятельная.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Миланэ взглянула в окно, где качались ветви кипарисов, усталые от изобилия окончившейся Поры Всход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то такая дх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дая», по-нашему. Ещё не знала льва, но уже может.</w:t>
      </w:r>
    </w:p>
    <w:p>
      <w:pPr>
        <w:pStyle w:val="Style15"/>
        <w:suppressAutoHyphens w:val="false"/>
        <w:ind w:firstLine="340"/>
        <w:jc w:val="both"/>
        <w:rPr/>
      </w:pPr>
      <w:r>
        <w:rPr>
          <w:rFonts w:cs="Times New Roman" w:ascii="Times New Roman" w:hAnsi="Times New Roman"/>
          <w:sz w:val="24"/>
          <w:szCs w:val="24"/>
        </w:rPr>
        <w:t>Были ещё какие-то вопросы в запасе у Миланэ, но тут дверь широко распахнулась, и без всякого стука да спрос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ивого дня, безупречная дисциплара!</w:t>
      </w:r>
    </w:p>
    <w:p>
      <w:pPr>
        <w:pStyle w:val="Style15"/>
        <w:suppressAutoHyphens w:val="false"/>
        <w:ind w:firstLine="340"/>
        <w:jc w:val="both"/>
        <w:rPr/>
      </w:pPr>
      <w:r>
        <w:rPr>
          <w:rFonts w:cs="Times New Roman" w:ascii="Times New Roman" w:hAnsi="Times New Roman"/>
          <w:sz w:val="24"/>
          <w:szCs w:val="24"/>
        </w:rPr>
        <w:t>На пороге стоял высокий, статный лев с такой улыбкой, будто он прибыл на свадьбу, а не на дело об убийстве. Никакого сомнения о том не возникло — это явно служитель Палаты, причём не самого маленького ранга; все они носят вычурные ярко-красные плащи с большой серебряной цепью, множество всяческих побрякушек, буквально звенят с каждым шагом. За ним грузно и мрачно топтался страж-дренги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льного дня льву, — встрепенулась Миланэ. — Проходите.</w:t>
      </w:r>
    </w:p>
    <w:p>
      <w:pPr>
        <w:pStyle w:val="Style15"/>
        <w:suppressAutoHyphens w:val="false"/>
        <w:ind w:firstLine="340"/>
        <w:jc w:val="both"/>
        <w:rPr/>
      </w:pPr>
      <w:r>
        <w:rPr>
          <w:rFonts w:cs="Times New Roman" w:ascii="Times New Roman" w:hAnsi="Times New Roman"/>
          <w:sz w:val="24"/>
          <w:szCs w:val="24"/>
        </w:rPr>
        <w:t>Тот мгновенно воспользовался приглашением; церемонно омыв лапы, приняв помощь Раттаны с полотенцем, он присел на маленький стул, ловко и вовремя подставленный той же Раттано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полномочный представитель Марнской Палаты дел Ашаи-Китрах и охранения веры, — облокотился он широкой рукой на стол, улыбаясь, как солнце. — Зовут меня Фрай из рода Теннемарри, но для сиятельной я всегда буду просто Фра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Белсарра, Сидны дисциплара у порога Приятия, Ашаи рода сенатора Тансарра из рода Сайстилла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исциплара… — мечтательно протянул лев и даже с некой сладостностью прикрыл глаза, будто вспомнив нечто изумительное. Но потом вмиг вернулся к прозе жизни: — Слышал, у сиятельной есть некоторые затруднения. Но, для начала пусть мы с преподобной пройдем… так сказ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знание. Понима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едь раньше не имел чести знать столь восхитительный цвет Сунгов, как Ваалу-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вала льва — моя высокая че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расота безупречной ошеломительна… У сиятельной такая харизма!</w:t>
      </w:r>
    </w:p>
    <w:p>
      <w:pPr>
        <w:pStyle w:val="Style15"/>
        <w:suppressAutoHyphens w:val="false"/>
        <w:ind w:firstLine="340"/>
        <w:jc w:val="both"/>
        <w:rPr/>
      </w:pPr>
      <w:r>
        <w:rPr>
          <w:rFonts w:cs="Times New Roman" w:ascii="Times New Roman" w:hAnsi="Times New Roman"/>
          <w:sz w:val="24"/>
          <w:szCs w:val="24"/>
        </w:rPr>
        <w:t>Ритуал Признания возник недавно, всего лишь двести с небольшим лет назад. Заключается он в проверке: действительно ли та, что выдает себя за Ашаи-Китрах, является таковой. Признание установило тот целый свод правил, уловок и приёмов, которые позволяли отличить настоящую Ашаи от той, кто искусно ею прикидывается (что не такая большая редкость в Империи, а тем более — за её пределами). До возникновения ритуала проверить истинность какой-либо Ашаи могла лишь другая сестра. Но потом ритуал быстро стал необходимой формальностью при общении Ашаи с представителями Палаты и Надзора; причём именно они имеют право инициировать его проведение при первой встрече. Абсолютно любая сталла, дисциплара и сестра должна знать, как отвечать на определённые вопросы, и демонстрировать некоторые вещи по запрос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кольцо сестринства.</w:t>
      </w:r>
    </w:p>
    <w:p>
      <w:pPr>
        <w:pStyle w:val="Style15"/>
        <w:suppressAutoHyphens w:val="false"/>
        <w:ind w:firstLine="340"/>
        <w:jc w:val="both"/>
        <w:rPr/>
      </w:pPr>
      <w:r>
        <w:rPr>
          <w:rFonts w:cs="Times New Roman" w:ascii="Times New Roman" w:hAnsi="Times New Roman"/>
          <w:sz w:val="24"/>
          <w:szCs w:val="24"/>
        </w:rPr>
        <w:t xml:space="preserve">Миланэ протянула ему левую руку. Лев очень бережно принял её ладонь и с большим чувством, пользуясь положением, потрогал каждый палец и коготь. Да, понятно: он страшный охотник до львиц, а тем более — львиц из сестринств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шу сир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лава Ваалу, не попросил стамп. Он-то наверху, в спальне».</w:t>
      </w:r>
    </w:p>
    <w:p>
      <w:pPr>
        <w:pStyle w:val="Style15"/>
        <w:suppressAutoHyphens w:val="false"/>
        <w:ind w:firstLine="340"/>
        <w:jc w:val="both"/>
        <w:rPr/>
      </w:pPr>
      <w:r>
        <w:rPr>
          <w:rFonts w:cs="Times New Roman" w:ascii="Times New Roman" w:hAnsi="Times New Roman"/>
          <w:sz w:val="24"/>
          <w:szCs w:val="24"/>
        </w:rPr>
        <w:t>С большим интересом Фрай рассматривал сирну с рук Миланэ (брать её в руки не вправе), прочёл на ножнах «Сестринство Сидны», затем попросил обнажить и пригляделся к мельчайшим следам крови возле рукоят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игнимара может возжеч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с большим удовольствием взглянул на бесконечно красивую картину, но я признаю твою сущность, 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ерна тебе, Сунг, — со словами Миланэ сирна снова спряталась в нож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в самых общих деталях наслышан об неприятности, но попрошу Ваалу-Миланэ поведать то, что приключилось.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ходилось здесь, в своём доме, в который поселилась вот вчера, как тут услышала крик с улицы. Взглянув, поняла, что какой-то лев, рода и занятий мне неизвестных, совершенно недостойными словами бранит мою служанку Раттану, что шла по делу согласно моему поручению. Затем он начал сечь её кнутом; я вышла, чтобы прекратить гнусность. Объявив ему, что я — Ашаи-Китрах, а была я при всех отличиях, потребовала немедленно извиниться и удалиться прочь, на что в ответ он ответил мне самым неподобающим образом и замахнулся хлыстом. В итоге пришлось прибегнуть к защите личной чести и чести всего сестринства. Лев может взглянуть, сколь сильно преступник посёк руки моей служанки-дхаари, а эти руки служат Сунг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ев лишь с усмешкой развёл руки и сильно отклонившись назад, посмотрел на молчаливого дренгира стражи, хлопнув себя по коле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ём тут ещё говор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от смолчал, и Фрай посмотрел на неё:</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сциплара Сидны, служащая сенатору, убивает согласно привилегии бестолкового хама простой крови, дурного прошлого и тёмных занятий. И дренгир позволил довести дело до Палаты? Может, дренгир ещё заставит обращаться по такому очевидному делу к правдовидиц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лишь нужно добро Палаты на завершение дела и уведомление просекутора, — подёргивал усы дренгир.</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 уже у дренгира на руках. Ваал мой, тут было достаточно просто выслушать сиятельную и принять к сведению свидетелей. Всё. А, да, а что говорит та самая служан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ния дхааров мы берём в крайнем случае, — не преминул отметить страж.</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если убийство не крайний случай, то боюсь представить себе таковой. Давайте послушаем: дело её касается, понимаете ли, непосредственно. Тем более, что у наших преподобных не служит абы кто, а вполне пристойные дхаары. Прошу, не бой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ышла, чтобы отнести белье прачке. Только вышла, как тут покойный сир сказал, что я задела его баулом. Он был пьян. Начал ругать, потом бить хлыстом. Госпожа вышла и заступилась, поскольку я шла по её указу. Он начал на неё кричать и захотел ударить. Я хотела было броситься, чтобы он не трогал госпожу, но госпожа его, это, тог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дело. Избавьте сиятельную от своей назойливости, ей и так пришлось пережить нелегкое, — Фрай показывал стражу небрежные жесты. — Безупречная дисциплара Сидны — прошу позволения откланя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хранит льва Ва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иятельной дарит дух. Всего хорошего, ждём у на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дачного дня, — поспешил удалиться и страж.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воина хранит Ваал. Сильного дн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ично спровадив обоих из дому, Миланэ закрыла входную дверь своего нового дома и безвольно сползла по ней, тихо расплакавшись под укрытием ладоней. Она плохо помнила, как её мягко, слово через одеяло, подхватили и уложили на кровать чужие руки; она думала лишь об одном: «Какая глупость, но я не могла иначе. Не могла иначе. Не могла…»</w:t>
      </w:r>
    </w:p>
    <w:p>
      <w:pPr>
        <w:pStyle w:val="Style15"/>
        <w:suppressAutoHyphens w:val="false"/>
        <w:ind w:firstLine="340"/>
        <w:jc w:val="both"/>
        <w:rPr/>
      </w:pPr>
      <w:r>
        <w:rPr>
          <w:rFonts w:cs="Times New Roman" w:ascii="Times New Roman" w:hAnsi="Times New Roman"/>
          <w:sz w:val="24"/>
          <w:szCs w:val="24"/>
        </w:rPr>
        <w:t>Она никогда не желала забирать жизнь ни у кого из львиного рода. Вот ведь в чём дело: нету у Сунгов единой морали для всех. Что для воина — добродетель, для молодой андарианской львицы — порок, даром что Ашаи. Всё просто: андарианка дарит жизнь, не отбирает. Теперь, когда это случилось, она не чувствовалась в огромной пропасти проступка, ибо понимала: поступить так было единственной возможностью для её естества в тот момент; но общая нелепость, быстрота, даже обыденность случившегося угнетали до невозможности; а тем более то, что Миланэ не злого нрава, она никогда не желала чужой крови и страданий за просто так, она верила в то, что львица назначена дарить жизни, а не забирать их. Миланэ раз за разом вспоминала все мгновения, продумывала, как обычно бывает, бессмысленные варианты того, как могло всё приключиться. Разлёгшись на кровати, согнув лапу и покачивая ею, она то брала кончик хвоста в ладонь, то отпускала, и он безвольно падал на простыню. Раттана сидела возле неё, совершенно молчаливая, и подавала ей время от времени чаю, того самого, который она пила утром, но свеж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ень только начался, но явно не обещал быть лёгким — внизу постучались.</w:t>
      </w:r>
    </w:p>
    <w:p>
      <w:pPr>
        <w:pStyle w:val="Style15"/>
        <w:suppressAutoHyphens w:val="false"/>
        <w:ind w:firstLine="340"/>
        <w:jc w:val="both"/>
        <w:rPr/>
      </w:pPr>
      <w:r>
        <w:rPr>
          <w:rFonts w:cs="Times New Roman" w:ascii="Times New Roman" w:hAnsi="Times New Roman"/>
          <w:sz w:val="24"/>
          <w:szCs w:val="24"/>
        </w:rPr>
        <w:t>Раттана оставила кружку прямо на полу и поспешила вниз. Но очень быстро верну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сиятельной пожаловала львица. Желает наняться, — с каким-то виноватым видом объявила львица-дхаа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обрый Ваал, я не выдержу ещё одного найма! — застонала Ваалу-Миланэ, так и не встав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мне перед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е есть прислуга — вот что.</w:t>
      </w:r>
    </w:p>
    <w:p>
      <w:pPr>
        <w:pStyle w:val="Style15"/>
        <w:suppressAutoHyphens w:val="false"/>
        <w:ind w:firstLine="340"/>
        <w:jc w:val="both"/>
        <w:rPr/>
      </w:pPr>
      <w:r>
        <w:rPr>
          <w:rFonts w:cs="Times New Roman" w:ascii="Times New Roman" w:hAnsi="Times New Roman"/>
          <w:sz w:val="24"/>
          <w:szCs w:val="24"/>
        </w:rPr>
        <w:t>Вздохнув, Миланэ подняла чашку с пола и, покачивая её в руке, осмотрелась вокруг, по комнате.</w:t>
      </w:r>
    </w:p>
    <w:p>
      <w:pPr>
        <w:pStyle w:val="Style15"/>
        <w:suppressAutoHyphens w:val="false"/>
        <w:ind w:firstLine="340"/>
        <w:jc w:val="both"/>
        <w:rPr/>
      </w:pPr>
      <w:r>
        <w:rPr>
          <w:rFonts w:cs="Times New Roman" w:ascii="Times New Roman" w:hAnsi="Times New Roman"/>
          <w:sz w:val="24"/>
          <w:szCs w:val="24"/>
        </w:rPr>
        <w:t>Деваться некуда: сегодняшнее происшествие бросит на неё жуткую тень, как в глазах патрона, так и перед сестринством Марны; стоило обдумывать, как лучше всего поводиться и рассказывать об этом случае, чтобы уберечь крохи репутации. «Невоздержанность — вот что скажут. Не удивлюсь, если патрон расторгнет отношения. “Убила Сунга ради дхаарки” — вот что скажут. И, вполне возможно, этот лев был почтенным главой семейства, у него есть большой род, много детей... “Укрылась за привилегией неприкосновенности” — вот что скажут».</w:t>
      </w:r>
    </w:p>
    <w:p>
      <w:pPr>
        <w:pStyle w:val="Style15"/>
        <w:suppressAutoHyphens w:val="false"/>
        <w:ind w:firstLine="340"/>
        <w:jc w:val="both"/>
        <w:rPr/>
      </w:pPr>
      <w:r>
        <w:rPr>
          <w:rFonts w:cs="Times New Roman" w:ascii="Times New Roman" w:hAnsi="Times New Roman"/>
          <w:sz w:val="24"/>
          <w:szCs w:val="24"/>
        </w:rPr>
        <w:t>Сняла сирну с пояса, посмотрела на неё. «Сестринство Сидны». Откинула прочь, кинжал проехался по кровати, остановившись на грани: конец ножен висел над пропастью пола, но рукоятка ещё держалась на крова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Надо раскинуть Карру. Несомненно».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низу был какой-то шум, даже перебранка. Миланэ притихла, насторожилась. Потом услышала шаги по лестниц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ятельная, эта львица требует внимания, — первой вбежала служанка с растерянным видом. — Она требует благородную лич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 только и ответила Миланэ, как тут на пороге предстала сама просительница: высокая, возраста силы — под сорок, внешности видной и презентабельной — узкий, тонкий нос, длинный хвост, небольшие, чуть прижатые уши, длинный и приподнятый в конце разрез глаз; окрас шерсти и черты говорили об истинно сунгском происхождении, по всему — Сунгкомнааса. Дочь Сидны даже заподозрила, что Раттана ошиблась, и это вовсе не кандидатка на прислугу, а некто ин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зовут Наамрая-Сали, я прибыла к преподобн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Точно Сунгкомнааса».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Белсарра. Чем могу служить? — очень просто молвила дисциплара, продолжая возлегать на кровати, теребя кончик хвост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я с радостью могу служить преподобной, — встала Наамрая перед нею на одно колено, отчего Миланэ почувствовала себя очень неудобно, но делать с этим ничего не хотелось. — К безупречной Ашаи я отправлена сиром Хаши из рода Занирасси, который ранее, насколько мне известно, представлял сей дом для сиятельной, — чётко и уверенно чеканила она каждое слово. — Он направил меня в услужение; пришла я сама, поскольку, насколько известно, преподобной требуется — пока что — прислуга в одну душу. Вот моё рекомендательное письмо от сира Хаши, а вот ещё одно — от старшей сестры Ваалу-Ирмайны, у которой я имела честь служить пять лет. Я служу в домах сестринства Ашаи-Китрах вот уже двадцать лет, и знаю все тонкости подобной служб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знаться, Миланэ опешила от такого послужного списка. Бессознательно она взяла письмо, но разворачивать не стала. Взглянула на Ратанну — та стояла у дверей, держа сложенные руки перед собой и глядя в по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в чём дело. Сожалею, что столь добрая Сунга зря потратила ценное время, но у меня уже есть служанка, — скрестила руки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насколько я знаю, безупречная лишь вчера прибыла в Марну. Неужели Ваалу-Миланэ столь быстро определилась? — встала просительница с коле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жу, львица хорошо осведомлена о моих делах.</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ведь я… у меня большой опыт… — Наамрая выглядела настолько растерянной, что дочь Сидны удивилась. — Я не требую отдельной комнаты, поскольку местная, могу покидать дом на любое время, если сиятельная прикажет. Тем более, сестринство Марны подтвердит мою преданн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зяв свою сирну обратно, Миланэ поднялась и встала перед нею: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лестно слышать, что у львицы столь много достоинств. Да хранит Наамраю Ваал. Теперь посмею просить львицу покинуть меня: мне нездорови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 Спасибо. Я смогу обратиться, если появятся ваканс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мнен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дарю сиятельную за приём. Храню надежду на встреч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ивого дня.</w:t>
      </w:r>
    </w:p>
    <w:p>
      <w:pPr>
        <w:pStyle w:val="Style15"/>
        <w:suppressAutoHyphens w:val="false"/>
        <w:ind w:firstLine="340"/>
        <w:jc w:val="both"/>
        <w:rPr/>
      </w:pPr>
      <w:r>
        <w:rPr>
          <w:rFonts w:cs="Times New Roman" w:ascii="Times New Roman" w:hAnsi="Times New Roman"/>
          <w:sz w:val="24"/>
          <w:szCs w:val="24"/>
        </w:rPr>
        <w:t>Снова усевшись за столом на кухне, Миланэ призадумалась. События дня наползали друга на друга; она уже чувствовала огромную усталость, но никак не могла увязать всё друг с другом. Хотелось ответов. Хоть каких-нибудь, что могли бы хоть немного прояснить вещи, внести ясность в туман судеб. А когда Ашаи желает подобных ответов — она обращается к мантике.</w:t>
      </w:r>
    </w:p>
    <w:p>
      <w:pPr>
        <w:pStyle w:val="Style15"/>
        <w:suppressAutoHyphens w:val="false"/>
        <w:ind w:firstLine="340"/>
        <w:jc w:val="both"/>
        <w:rPr/>
      </w:pPr>
      <w:r>
        <w:rPr>
          <w:rFonts w:cs="Times New Roman" w:ascii="Times New Roman" w:hAnsi="Times New Roman"/>
          <w:sz w:val="24"/>
          <w:szCs w:val="24"/>
        </w:rPr>
        <w:t xml:space="preserve">Миланэ долго искала в своих вещах колоду Карры, и даже было испугалась, что потеряла её, а это — очень дурной знак. Но вскоре нашла на дне походной сумки, той самой, с которой некогда отправилась на Восток. Испытав огромное облегчение, Миланэ, тем не менее, никак не могла внять, почему Карра оказалась именно там. Опытная мантисса, она ничуть не смущалась чужих глаз, как обычно бывает с начинающими, потому просто воссела в столовой, храня ровную осанку, и начала раскидывать знаки для начала, не обращая внимания на Раттану, которая уже осмотрела малейшие уголки столовой и кухни, изучая наличие всякого добра и собрав изрядную кучу хлама, оставшегося после прежних хозяев в разных закутках.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понятного было много, как всегда в жизни, но Миланэ как-то даже не знала, что именно спрос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Пожалуй, спрошу о том, кого убил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отя нет. Это стоит сделать по-настояще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настоящему», — для себя усмехнулась Миланэ. — «Сколь порочные слова для этого ми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ттана, пойди на улицу и разузнай, кем был тот ле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госпож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дотронься, пожалуйста. Сдвинь колоду, — протянула Миланэ ей ладонь со знаками Карр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ак? — Раттана очень осторожно, даже с неким страхом, когтем подвинула коло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w:t>
      </w:r>
    </w:p>
    <w:p>
      <w:pPr>
        <w:pStyle w:val="Style15"/>
        <w:suppressAutoHyphens w:val="false"/>
        <w:ind w:firstLine="340"/>
        <w:jc w:val="both"/>
        <w:rPr/>
      </w:pPr>
      <w:r>
        <w:rPr>
          <w:rFonts w:cs="Times New Roman" w:ascii="Times New Roman" w:hAnsi="Times New Roman"/>
          <w:sz w:val="24"/>
          <w:szCs w:val="24"/>
        </w:rPr>
        <w:t>Служанка ушла справляться о несчастном льве, но далее был вопрос о ней самой; Раттана вообще понравилась Миланэ, у неё была своя харизма; она чувствовала душой её характер, тот самый стойкий, надёжный характер, который вырабатывается у личностей, прошедших тяжёлые жизненные испытания.</w:t>
      </w:r>
    </w:p>
    <w:p>
      <w:pPr>
        <w:pStyle w:val="Style15"/>
        <w:suppressAutoHyphens w:val="false"/>
        <w:ind w:firstLine="340"/>
        <w:jc w:val="both"/>
        <w:rPr/>
      </w:pPr>
      <w:r>
        <w:rPr>
          <w:rFonts w:cs="Times New Roman" w:ascii="Times New Roman" w:hAnsi="Times New Roman"/>
          <w:sz w:val="24"/>
          <w:szCs w:val="24"/>
        </w:rPr>
        <w:t xml:space="preserve">Первым выпал знак из Сил, Эн-Энхелет — «Сосуд смешивающий». Вторым решил предстать перед Миланэ Сео, то бишь «Да». При данной постановке вопроса сочетание было лёгким, приятным для вопрошающего; почти всегда оно обозначало случайные, но необходимые судьбе встречи, последующую дружбу либо тесные отношения. </w:t>
      </w:r>
    </w:p>
    <w:p>
      <w:pPr>
        <w:pStyle w:val="Style15"/>
        <w:suppressAutoHyphens w:val="false"/>
        <w:ind w:firstLine="340"/>
        <w:jc w:val="both"/>
        <w:rPr/>
      </w:pPr>
      <w:r>
        <w:rPr>
          <w:rFonts w:cs="Times New Roman" w:ascii="Times New Roman" w:hAnsi="Times New Roman"/>
          <w:sz w:val="24"/>
          <w:szCs w:val="24"/>
        </w:rPr>
        <w:t>Ответ знаков пока что был весьма конкретным, но не полностью удовлетворил Миланэ — ясно, как день, что они описывают их встречу, но не саму личность Раттаны. Она ждала, что именно выпадет из Душ Сверкающих; этим знаком оказался Халиран — «Верный вере». Миланэ реально удивилась этому, поскольку Халиран был её личным знаком, он почти всегда выпадал при вопрошении о строе её собственной личности (а таким вопрошением грешит всякая мантисса), обозначающий мягкость и согласие с миром, под которыми таились твёрдые принципы, верность, неуступчивость перед ликом опасн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долго вглядываясь в знаки, поняла главное: их встреча была неизбежной, и Раттана будет ей доброй прислугой.</w:t>
      </w:r>
    </w:p>
    <w:p>
      <w:pPr>
        <w:pStyle w:val="Style15"/>
        <w:suppressAutoHyphens w:val="false"/>
        <w:ind w:firstLine="340"/>
        <w:jc w:val="both"/>
        <w:rPr/>
      </w:pPr>
      <w:r>
        <w:rPr>
          <w:rFonts w:cs="Times New Roman" w:ascii="Times New Roman" w:hAnsi="Times New Roman"/>
          <w:sz w:val="24"/>
          <w:szCs w:val="24"/>
        </w:rPr>
        <w:t>Собственно, с мантикой можно заканчивать — главный ответ получен — но она решила ещё раскинуть знаки на просительницу, ту самую Наамраю-Сали. Её вообще сильно удивило то, сколь представительная особа пришла проситься на работу прислужницы; тем не менее, Миланэ никогда не жила в столице и не имела служанок, а потому не могла знать здешних порядк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здесь Карра-Аррам поставила дочь Сидны в настоящий тупи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авненько не бывало того, чтобы она не могла хотя бы приблизительно понять ответ собственной мантики. Конечно, ответы бывают верными, бывают не очень, но здесь перед глазами явился настоящий вздор: Сео — Асалад-Саахри — Нахалахет-Таррур. «Да». «Данное обещание». «Падающая чаша».</w:t>
      </w:r>
    </w:p>
    <w:p>
      <w:pPr>
        <w:pStyle w:val="Style15"/>
        <w:suppressAutoHyphens w:val="false"/>
        <w:ind w:firstLine="340"/>
        <w:jc w:val="both"/>
        <w:rPr/>
      </w:pPr>
      <w:r>
        <w:rPr>
          <w:rFonts w:cs="Times New Roman" w:ascii="Times New Roman" w:hAnsi="Times New Roman"/>
          <w:sz w:val="24"/>
          <w:szCs w:val="24"/>
        </w:rPr>
        <w:t>«Эм… Пожалуй, доброчестная, но крайне расчётливая особа, разумная, со склонностью к… истерикам? Нет, не так. Я, наверное, всё же не так вопрошала, как мне теперь кажется. Это не её личность. Это её ситуация со мной. Да, она рассчитывала, что наймётся, имела здесь вполне определённые виды, полагая, что всё уже в кармане. А планы-то расстроил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Но осталась неуверенность. Внутреннее чувство молчало.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рактовать-то? — решила вытащить уточняющий зн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ыпал Эмалви-Миланэ — «Львица духа». Родной знак всего сестринства Ашаи-Кит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сё 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ссарар-Саалхим. «Одежды лж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сгребла в кучу знаки, глубоко вздохнула. Вдруг подумалось о том, что Карра не хочет с нею говор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ы хочешь мне отвеча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ео. «Да». Ответ прямее неку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я? — громко и вслух говорила Миланэ, словно лет десять назад, когда она только училась Карр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Кто? Эмалви-Маим.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деально-издевательский отв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за личность эта Наамрая?.. — чуть ли не заклиная энграмму прорычала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ятельная, — быстро распахнулась дверь и на пороге явилась Раттана с озабоченным видом, — я прознала об этом льв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был карточным игроком. Не работал. С преступным прошлым. Без семьи. Пил в последнее время. Весь квартал уже знает, что Ваалу-Миланэ, защищаясь, убила его. И все на нашей сторо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Миланэ промолчала. Собрала знаки обратно в колоду, кроме вытянутого как раз в тот момент, как зашла Раттана; дочь Сидны взглянула на него.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дежды лжи».</w:t>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Тансарр, из рода Сайстиллари, услышав лет десять назад, что он станет сенатором Империи, лишь бы рассмеялся в ответ. Этот взлёт по ступеням сложной лестницы общества Сунгов случился благодаря большой удаче, влиятельным знакомствам в среде купцов, латифундистов и цеховиков, а также супруге. Первая далась ему просто от рождения; вторые появились у него частично благодаря старым знакомствам отца, частично — благодаря уму самого Тансарра; третью он нашёл в магистрате родного города в провинции Хольц, куда двадцатилетняя Ксаала пришла по какому-то делу. Они разговорились ни о чём; Тансарра изумило то, сколь сильно Ксаала отличалась от местной толпы: у неё были вполне светские манеры, пристойный способ вести беседу, так что даже Тансарр устыдился первоначальной мысли, будто бы это простенькая торговка либо хозяйка лавки. Слово за слово, оказалось, что Ксаала издалека — из Найсагри — и приехала обосноваться; как она сама выразилась: «Начать жизнь сначала». Тансарр удивился такому обороту, поскольку Ксаала была совсем молода. Как бы в шутку он предложил ей бросить всё и поехать в Хас, город в Андарии, куда направлялся по делам — брать огромный займ. Бросила. Поехала. Это быстрое, мимолётное, даже несерьёзно-авантюрное знакомство и привело их к супружест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к оказалось, львица Тансарру досталась что надо.</w:t>
      </w:r>
    </w:p>
    <w:p>
      <w:pPr>
        <w:pStyle w:val="Style15"/>
        <w:suppressAutoHyphens w:val="false"/>
        <w:ind w:firstLine="340"/>
        <w:jc w:val="both"/>
        <w:rPr/>
      </w:pPr>
      <w:r>
        <w:rPr>
          <w:rFonts w:cs="Times New Roman" w:ascii="Times New Roman" w:hAnsi="Times New Roman"/>
          <w:sz w:val="24"/>
          <w:szCs w:val="24"/>
        </w:rPr>
        <w:t>У них родилось двое сыновей, с разницей в три года, по характеру — полные противоположности. Старший — практичен, смекалист, деловит и крайне самостоятелен; когда исполнилось девятнадцать, добровольно ушёл в Легату, и чтобы сын не попал на Восток, влиятельному отцу пришлось втайне похлопотать; вернувшись, старший сын попросил скромную сумму, собрал нехитрое добро и уплыл на юг, в Кафну — искать жизни. Он её вполне нашёл, разбогатев на поставках хлопка. Ни в чём не нуждаясь, он писал короткие, вежливо-формальные письма домой и отказался от всяких претензий на большое отцовское наследство в пользу младшего братца, Синги.</w:t>
      </w:r>
    </w:p>
    <w:p>
      <w:pPr>
        <w:pStyle w:val="Style15"/>
        <w:suppressAutoHyphens w:val="false"/>
        <w:ind w:firstLine="340"/>
        <w:jc w:val="both"/>
        <w:rPr/>
      </w:pPr>
      <w:r>
        <w:rPr>
          <w:rFonts w:cs="Times New Roman" w:ascii="Times New Roman" w:hAnsi="Times New Roman"/>
          <w:sz w:val="24"/>
          <w:szCs w:val="24"/>
        </w:rPr>
        <w:t xml:space="preserve">Тот же не слишком заботился о прозаичных жизненных делах. Главным его занятием было праздношатание по Марне в поисках приключений, развлечений и знакомств. Вольный слушатель в Марнском университете, захаживал туда раз в месяц для виду либо посвящая себя аж на целую неделю какому-нибудь курсу. У него наличествовала некоторая собственность — несколько общих домов, которые он сдавал в ренту, и кузнечный цех, хотя в кузнечном деле он не смыслил ничего. С этой собственности, подаренной отцом на совершеннолетие, Синга безбедно жил в своём доме, в котором Синга почти всегда отсутствовал — всё свободное время, которого было полно, проводил у друзей, знакомых и знакомых знакомых. Круг знакомств — воистину впечатляющ; по большинству, это были молодые особы патрицианского происхождения либо отпрыски богатых родителей. Но также он не боялся никаких двусмысленных и даже откровенно странных знакомств: его можно было заметить в компании рыночных актёров, бригадира грузчиков, непризнанных писателей, рыночных музыкантов, старой куртизанки и так далее. Всю эту публику он без зазрения приглашал к себе домой или веселился с нею в самых разных местах, порою удивительных и даже недостойных Сунга его происхождения. </w:t>
      </w:r>
    </w:p>
    <w:p>
      <w:pPr>
        <w:pStyle w:val="Style15"/>
        <w:suppressAutoHyphens w:val="false"/>
        <w:ind w:firstLine="340"/>
        <w:jc w:val="both"/>
        <w:rPr/>
      </w:pPr>
      <w:r>
        <w:rPr>
          <w:rFonts w:cs="Times New Roman" w:ascii="Times New Roman" w:hAnsi="Times New Roman"/>
          <w:sz w:val="24"/>
          <w:szCs w:val="24"/>
        </w:rPr>
        <w:t xml:space="preserve">Казалось бы, родители должны придти в ярость от такого поведения сына, отмахнуться от него. Но Синга всегда имел чувство границ: никогда не занимался дебошем и пресекал, насколько мог, попытки побуянить у других, друзей своих никому не навязывал; он никому не желал зла, не плёл интриг, не пускал сплетен (хотя знал их бесчисленное множество), был лёгок в общении, постоянно в добром настроении, лиричен. Он сочинял лёгкие стишки, чем забавлял львиц всех возрастов, неплохо рисовал, а также имел пристрастие к сложению стихов; последнее увлечение Синга считал в некотором роде серьёзным, и читал их лишь самым близким друзьям.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связала свою жизнь с необычным род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и сама он — далеко не проста и кристально ясна.</w:t>
      </w:r>
    </w:p>
    <w:p>
      <w:pPr>
        <w:pStyle w:val="Style15"/>
        <w:suppressAutoHyphens w:val="false"/>
        <w:ind w:firstLine="340"/>
        <w:jc w:val="both"/>
        <w:rPr/>
      </w:pPr>
      <w:r>
        <w:rPr>
          <w:rFonts w:cs="Times New Roman" w:ascii="Times New Roman" w:hAnsi="Times New Roman"/>
          <w:sz w:val="24"/>
          <w:szCs w:val="24"/>
        </w:rPr>
        <w:t>Ваалу-Миланэ-Белсарра, собравшись с духом и силами (кои растаяли от утреннего происшествия), облачилась как подобает и прибыла в дом патрона далеко после обеда. В доме не было никого, кроме Ксаалы и многочисленной прислуги; хозяйка хорошо встретила, провела в атриум, предложила еду с напитками. Около часа прошло в совершенно посторонних и непринужденных беседах, обычных для львиц.</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том хозяйка приказала принести кое-что крепче хереса, и тому нашелся пово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 праздник вступления нашего Императора в исполнение воли Ваала. Сколько уже прошло? Девять? Нет… Десять лет. Замечательная да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сегда я не успеваю проследить за праздниками, — засмеялась Миланэ, — особенно если приезжаю в Марну.</w:t>
      </w:r>
    </w:p>
    <w:p>
      <w:pPr>
        <w:pStyle w:val="Style15"/>
        <w:suppressAutoHyphens w:val="false"/>
        <w:ind w:firstLine="340"/>
        <w:jc w:val="both"/>
        <w:rPr/>
      </w:pPr>
      <w:r>
        <w:rPr>
          <w:rFonts w:cs="Times New Roman" w:ascii="Times New Roman" w:hAnsi="Times New Roman"/>
          <w:sz w:val="24"/>
          <w:szCs w:val="24"/>
        </w:rPr>
        <w:t>Вообще, Ксаала оставляла не совсем обычное впечатление, даже двойственное. Она была львицей сосредоточенной души, умеющей волить — это чувствовалось. Миланэ видела, что та продолжает приглядываться к ней, старается нащупать её то сильные, то ли слабые стороны, то ли всё вместе; в воздухе витала своеобразная настороженность. Тем не менее, Миланэ решила, что знаются они между собой всего ничего, а потому небольшое напряжение вполне естествен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вам возжечь огонь Ваала в дом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не желаю тебя утруждать. Чувствуйся, будто дома, и не думай об остальн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овсем не утруждение для меня, но прямая обязанн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жанки только вчера принесли огня из Дома Сестёр.</w:t>
      </w:r>
    </w:p>
    <w:p>
      <w:pPr>
        <w:pStyle w:val="Style15"/>
        <w:suppressAutoHyphens w:val="false"/>
        <w:ind w:firstLine="340"/>
        <w:jc w:val="both"/>
        <w:rPr/>
      </w:pPr>
      <w:r>
        <w:rPr>
          <w:rFonts w:cs="Times New Roman" w:ascii="Times New Roman" w:hAnsi="Times New Roman"/>
          <w:sz w:val="24"/>
          <w:szCs w:val="24"/>
        </w:rPr>
        <w:t>Затем пошёл разговор о Синге. Мать изъявила чрезвычайную откровенность, прямо предупредив, что младший сын — плут-бездельник, известный своим беспутным образом жизни; поэтому Ваалу-Миланэ, находясь в его обществе, должна помнить об этом, и строго одёргивать, если почувствует необходимость; также она вовсе не обязана потакать любым его прихотям, в том числе тем самым, обычным для молодых львов; Миланэ вообще может не проводить свободное время в его компании, если посчитает нужным, так как некоторые привычки Синги могут бросить на неё тень, как на добрую Ашаи-Китрах.</w:t>
      </w:r>
    </w:p>
    <w:p>
      <w:pPr>
        <w:pStyle w:val="Style15"/>
        <w:suppressAutoHyphens w:val="false"/>
        <w:ind w:firstLine="340"/>
        <w:jc w:val="both"/>
        <w:rPr/>
      </w:pPr>
      <w:r>
        <w:rPr>
          <w:rFonts w:cs="Times New Roman" w:ascii="Times New Roman" w:hAnsi="Times New Roman"/>
          <w:sz w:val="24"/>
          <w:szCs w:val="24"/>
        </w:rPr>
        <w:t>«Вот так-так», — только и подумала Миланэ, изрисовав в уме совсем другой образ Синги за все эти д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он показался приятным собеседником, — поторопилась сказать Миланэ, причём вовсе не соврамш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сказать, что он плохой. Нет, вовсе не плохой. Он не зол, не распутен. Просто… непутёв. А вот, лёгок на поми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Широкий шаг, распахнутые объятья, улыб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 мама. Миланэ! Вот кого я рад виде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 Сколько раз тебе говорила! — пригрозилась м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ничего, мы уже перешли на «ты», — вежливо улыбнулась Миланэ, принимая его объятья; она была уверена, что это будут классические, осторожно-лёгкие объятия, принятые в патрицианской среде. Как бы не так. Аж плечо заболе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можно я украду нашу Ашаи 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льзя. У нас важный разговор, а потом ещё придёт отец, он имеет к сиятельной дела. Ид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ь, — безо всякого сожаления взмахнул он руками. — Мы ещё скоро увидимся, по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хранит тебя Ваал, — кивнула ему Миланэ и посмотрела на Ксаал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Только она села, как тут кое-что случилось.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м ещё? — навострила уши Ксаала, увидев поверенного гонца своего мужа, который буквально ворвался в две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р Тансарр желает справиться, всё ли хорошо у Ваалу-Миланэ-Белсарр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полне. А что за такая поспешнос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упили сведения, что на сиятельную утром напали. Ей пришлось защищаться и убить обидчика. Сир Тансарр хочет знать, как себя чувствует Ваалу-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лев передаст, что всё хорошо, нечего волноваться, — поспешила уверить дочь Сидны, поднявшис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собственно, произошло? Нунсий, а ну-ка объяснись, — изумлённо потребовала Ксаала.</w:t>
      </w:r>
    </w:p>
    <w:p>
      <w:pPr>
        <w:pStyle w:val="Style15"/>
        <w:suppressAutoHyphens w:val="false"/>
        <w:ind w:firstLine="340"/>
        <w:jc w:val="both"/>
        <w:rPr/>
      </w:pPr>
      <w:r>
        <w:rPr>
          <w:rFonts w:cs="Times New Roman" w:ascii="Times New Roman" w:hAnsi="Times New Roman"/>
          <w:sz w:val="24"/>
          <w:szCs w:val="24"/>
        </w:rPr>
        <w:t xml:space="preserve">Хоть совсем не хотелось, Миланэ начала пересказывать утренние события. Она поведала Ксаале примерно ту же полуправду, которую сочинила для стражей. Та слушала рассказ очень внимательно, лишь иногда чуть кивая; на её лице не проступило ни тени отвращения либо неприятия.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скорбно, что так случилось. Но тому шакалу — поделом. Даже не стоит вспоминать о нём. Кстати, у тебя прислуга из дхаар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Закономерный вопрос. Следовало ожида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очу чтобы мне служили Сунги. Я сама служу Сунг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сякий лев осмелится так защитить свою львицу, как ты защитила свою служанк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если львов нет — что дел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о верно. Ашаи с душою воительниц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ет, — усмехнулась Миланэ, — сколь говорит мой опыт, мне не нравятся вой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амом деле? — необычно оживилась Ксаала, даже очень. — Не нравя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нет. А разве есть те, кому они к душ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есть, — с бесконечной уверенностью отрезала Ксаала. — А о каком опыте ты упомин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как объясниться… — с неохотой ответила Миланэ, качая головой, свершив соответствующий жест.</w:t>
      </w:r>
    </w:p>
    <w:p>
      <w:pPr>
        <w:pStyle w:val="Style15"/>
        <w:suppressAutoHyphens w:val="false"/>
        <w:ind w:firstLine="340"/>
        <w:jc w:val="both"/>
        <w:rPr/>
      </w:pPr>
      <w:r>
        <w:rPr>
          <w:rFonts w:cs="Times New Roman" w:ascii="Times New Roman" w:hAnsi="Times New Roman"/>
          <w:sz w:val="24"/>
          <w:szCs w:val="24"/>
        </w:rPr>
        <w:t xml:space="preserve">Хозяйка настаивала на продолжении темы, и Миланэ пришлось поведать, как она несколько лун провела во Втором Восточном Доминате. Снова оно, снова прошлое... Один день, одна ночь. Оно ввергало в глубочайшие размышления, трепет, дрожь души; никакие бури жизни не смогут смыть его. </w:t>
      </w:r>
    </w:p>
    <w:p>
      <w:pPr>
        <w:pStyle w:val="Style15"/>
        <w:suppressAutoHyphens w:val="false"/>
        <w:ind w:firstLine="340"/>
        <w:jc w:val="both"/>
        <w:rPr/>
      </w:pPr>
      <w:r>
        <w:rPr>
          <w:rFonts w:cs="Times New Roman" w:ascii="Times New Roman" w:hAnsi="Times New Roman"/>
          <w:sz w:val="24"/>
          <w:szCs w:val="24"/>
        </w:rPr>
        <w:t>«Ваал мой, “Снохождение”. “Снохождение”. Снохождение. Я в Марне ради него… Все эти дни ведомы им. Что за рок? Кровь предков, чем я живу? К чему стремлюсь? Есть у меня кольцо Ваала на безымянном пальце, есть патрон, есть дом, есть родные, есть будущее, есть тёплое ожидание бесконечной вереницы жизненных радостей — никаких волнений! Но к чему стремилась та ученица Вестающих, что держала его у сердца? Почему меня влечет то, что привело её к смерти? Оно ли её привело к гибели? Снохождение?», — посмотрела Миланэ на открытое небо, заключённое в рамку атриум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жу, что тебе, моя Ашаи, больно воспомин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овсем так… Прос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ений не требуется, — молвила Ксаала и хлопнули три раза в ладоши. — ещё вина сиятельной, быстре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благодарю. Больше не надо.</w:t>
      </w:r>
    </w:p>
    <w:p>
      <w:pPr>
        <w:pStyle w:val="Style15"/>
        <w:suppressAutoHyphens w:val="false"/>
        <w:ind w:firstLine="340"/>
        <w:jc w:val="both"/>
        <w:rPr/>
      </w:pPr>
      <w:r>
        <w:rPr>
          <w:rFonts w:cs="Times New Roman" w:ascii="Times New Roman" w:hAnsi="Times New Roman"/>
          <w:sz w:val="24"/>
          <w:szCs w:val="24"/>
        </w:rPr>
        <w:t>Тут вдруг, постучав по полу, распорядитель дома объявил, что домой вернулся хозяин. Тансарр, бодрый, напористый и властный, в тоге сенатора, подошёл к ним. Он тепло поприветствовал Миланэ, провёл маленькую, совершенно ненужную беседу с женой (ради этикета — поняла Миланэ), и начал расспрашивать свою Ашаи рода о новом доме («Понравился?» — «Очень!») и об убийстве обидчика. Тансарр отметил, что слух разнесся очень быстро и восхитился её поступк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тинная андарианка, истинная Сунга, — несколько раз сказал он.</w:t>
      </w:r>
    </w:p>
    <w:p>
      <w:pPr>
        <w:pStyle w:val="Style15"/>
        <w:suppressAutoHyphens w:val="false"/>
        <w:ind w:firstLine="340"/>
        <w:jc w:val="both"/>
        <w:rPr/>
      </w:pPr>
      <w:r>
        <w:rPr>
          <w:rFonts w:cs="Times New Roman" w:ascii="Times New Roman" w:hAnsi="Times New Roman"/>
          <w:sz w:val="24"/>
          <w:szCs w:val="24"/>
        </w:rPr>
        <w:t>Вскоре они пришли в его рабочую комнату. Она отметила, что окна в ней необычно маленькие, двери кованы железом, а ключ — размером с ладон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 что ты пришла ко мне перед Приятием. Знаю, что время перед ним весьма сложное, потому не хочу обременять. Правда, у меня есть много дел, с которыми ты можешь помочь прямо сейча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готова, мой патрон.</w:t>
      </w:r>
    </w:p>
    <w:p>
      <w:pPr>
        <w:pStyle w:val="Style15"/>
        <w:suppressAutoHyphens w:val="false"/>
        <w:ind w:firstLine="340"/>
        <w:jc w:val="both"/>
        <w:rPr/>
      </w:pPr>
      <w:r>
        <w:rPr>
          <w:rFonts w:cs="Times New Roman" w:ascii="Times New Roman" w:hAnsi="Times New Roman"/>
          <w:sz w:val="24"/>
          <w:szCs w:val="24"/>
        </w:rPr>
        <w:t>Выяснилось, что Тансарр — крупный заимодатель; займы давал он далеко не случайным львам, а только старым патрицианским родам. Многие из них, несмотря на громкие имена рода, претерпевали весьма незавидное — по их меркам — денежное положение; зная тягу патрициев к роскоши и сорению деньгами, Тансарр, вместе с очень скромными процентами, получал лояльность и зависимость множества патрициев, которые своим влиянием могли в ответ помочь его делам. Всё было с займами хорошо; тем не менее, существовала загвоздка: у него до этого не было Ашаи рода, и патриции приходили на подписание договора займа со своими Ашаи (при договорах займа патриции традиционно приглашают для стампования только их: приглашение нотара — дурной тон). В среде высоких деловых кругов существует негласное «правило двух»: крупная сделка должна быть скреплена заверителями с обоих сторон. То бишь желательно иметь двух Ашаи-Китрах, с каждой стороны.</w:t>
      </w:r>
    </w:p>
    <w:p>
      <w:pPr>
        <w:pStyle w:val="Style15"/>
        <w:suppressAutoHyphens w:val="false"/>
        <w:ind w:firstLine="340"/>
        <w:jc w:val="both"/>
        <w:rPr/>
      </w:pPr>
      <w:r>
        <w:rPr>
          <w:rFonts w:cs="Times New Roman" w:ascii="Times New Roman" w:hAnsi="Times New Roman"/>
          <w:sz w:val="24"/>
          <w:szCs w:val="24"/>
        </w:rPr>
        <w:t>В целом, проблема могла полностью решиться приглашением любой сестры со стороны, которая за вполне разумную плату могла застамповать договор, но Тансарр, по какой-то причине, не желал к такому прибегать. На осторожный вопрос Миланэ, Тансарр расплывчато и весьма бегло объяснил, что просто не желал посвящать чужих — даже если это Ашаи — в свои де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еперь им, а точнее, Миланэ, следовало заверить десятка два сделок, а ещё точнее — добавить свой стамп к уже существующему. Такая процедура вполне допускалась, но с непременным условием присутствия обоих сторон.</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ый повод познакомить моих друзей с тобой, — так об этом сказал патрон.</w:t>
      </w:r>
    </w:p>
    <w:p>
      <w:pPr>
        <w:pStyle w:val="Style15"/>
        <w:suppressAutoHyphens w:val="false"/>
        <w:ind w:firstLine="340"/>
        <w:jc w:val="both"/>
        <w:rPr/>
      </w:pPr>
      <w:r>
        <w:rPr>
          <w:rFonts w:cs="Times New Roman" w:ascii="Times New Roman" w:hAnsi="Times New Roman"/>
          <w:sz w:val="24"/>
          <w:szCs w:val="24"/>
        </w:rPr>
        <w:t>Миланэ небеспочвенно выразила сомнение в том, что она имеет право сейчас перезаверять такие сделки. Формально, стамп ученицы-дисциплары имеет почти такую же силу, как и сестры. Но каноны сестринства крайне не одобряли участие стампов дисциплар в больших сделках.</w:t>
      </w:r>
    </w:p>
    <w:p>
      <w:pPr>
        <w:pStyle w:val="Style15"/>
        <w:suppressAutoHyphens w:val="false"/>
        <w:ind w:firstLine="340"/>
        <w:jc w:val="both"/>
        <w:rPr/>
      </w:pPr>
      <w:r>
        <w:rPr>
          <w:rFonts w:cs="Times New Roman" w:ascii="Times New Roman" w:hAnsi="Times New Roman"/>
          <w:sz w:val="24"/>
          <w:szCs w:val="24"/>
        </w:rPr>
        <w:t xml:space="preserve">Тансарр как-то не учёл этого, и поэтому сидел, в раздумьи потирая прекрасно ухоженную гриву с проседью. Миланэ смахивала несуществующие пылинки с рукавов, попеременно то поднимая взгляд на патрона, то опуская. Лапа за лапу, по своей привычке (поза допустима для Ашаи-Китрах), соединив ладони крест-накрест, не смыкая пальцев (жест одобряется для Ашаи-Китрах); подбородок не опускать; хвост к лап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е не тупиковое. Можно в каждом случае приглашать и тех Ашаи, что стамповали договор, — наконец предлож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что это даст? — поднял он взгляд.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у них спрашивать разрешение на размещение своего стамп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у вас всё сложно, однако, — с неким сарказмом сказал Тансарр, усмехнувшись, но с таким вариантом вполне согласил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Дело не ушло в долгий ящик: Тансарр, долго приглядываясь к списку, наконец повелел пригласить некоторых своих клиентов. И пока они шли, из большого сейфа вытянул листок жёлтой бумаги, протянул его дисципларе. </w:t>
      </w:r>
    </w:p>
    <w:p>
      <w:pPr>
        <w:pStyle w:val="Style15"/>
        <w:suppressAutoHyphens w:val="false"/>
        <w:ind w:firstLine="340"/>
        <w:jc w:val="both"/>
        <w:rPr/>
      </w:pPr>
      <w:r>
        <w:rPr>
          <w:rFonts w:cs="Times New Roman" w:ascii="Times New Roman" w:hAnsi="Times New Roman"/>
          <w:sz w:val="24"/>
          <w:szCs w:val="24"/>
        </w:rPr>
        <w:t>Некоторое время Миланэ рассматривала его. Что тут сказать? Список «перемещенного имущества из крепости Мвейл в лагерь Четвёртого легиона 12 дня 1-й Луны Вод 809 года Э. И.». Кратко объяснялось какой-то сестрою-Ашаи, что «настоящим заверяю, что нижеследующее имущество было перемещено вышеозначенным днём в целости и сохранности». Подпись, стамп, да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кажешь об этом документ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ало что в нём смыслю. Но кое-что могу поведать. Стамп настоящий, бывшей воспитанницы Криммау-Аммау, Приятие у неё состоялось в 796 году. Оттиск необычно бледный — вероятно, у неё кончилась киноварь. Писала бумагу одна особа, и вряд ли это была сама Ашаи. Эта же особа подписалась за саму Ашаи. Мало того, что подпись небрежна и неумела — а ученицы Криммау-Аммау тратят годы на каллиграфию — так ещё неверна. Одна из нас никогда не напишет номен без приставки «сестра» либо «старшая сестра». Такое впечатление, что некто составил этот документ, а Ашаи его лишь застамповала. Но никакая сестра не позволит за себя расписываться. Возможно, стамп украли… Но какое отношение к нашим делам имеет этот, позволю допустить, что фальшивый — спис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акого. Кое-кто самым отвратительным образом проворовался, вот и вс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севшись обратно, он впился в неё взглядом. Надолг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 я хочу сказать вот что, — начал чеканить он, и Миланэ навострила уши. — У меня, точнее, у моей семьи… а если ещё точнее, то и у моих политических сторонников есть некоторые недоброжелатели, которым не нравятся некоторые мои — вполне честные, прошу заметить — взгляды. Я считаю своим долгом предупредить мою Ашаи рода об этой… особенности, и прошу быть внимательной. Держать уши настороже, выражаясь простым языком. Я был бы рад узнать от моей Ашаи о любых пересудах, слухах, странностях... возможных интригах… так далее. Скажем так, без этого в моей деятельности никуда.</w:t>
      </w:r>
    </w:p>
    <w:p>
      <w:pPr>
        <w:pStyle w:val="Style15"/>
        <w:suppressAutoHyphens w:val="false"/>
        <w:ind w:firstLine="340"/>
        <w:jc w:val="both"/>
        <w:rPr/>
      </w:pPr>
      <w:r>
        <w:rPr>
          <w:rFonts w:cs="Times New Roman" w:ascii="Times New Roman" w:hAnsi="Times New Roman"/>
          <w:sz w:val="24"/>
          <w:szCs w:val="24"/>
        </w:rPr>
        <w:t xml:space="preserve">Было очень заметно, с каким огромным тщанием Тансарр подбирает каждое слово.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ерно отметил сир, в жизни видной политической особы не может не быть врагов, да и просто оппонентов. Смею заверить, что я постараюсь защищать интересы моего патрона настолько, сколь в моих сил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ёт. Мы друг друга поняли. Ещё здесь… и здесь, — торопливо закрыл тему Тансарр, протягивая ей закладные для изучения.</w:t>
      </w:r>
    </w:p>
    <w:p>
      <w:pPr>
        <w:pStyle w:val="Style15"/>
        <w:suppressAutoHyphens w:val="false"/>
        <w:ind w:firstLine="340"/>
        <w:jc w:val="both"/>
        <w:rPr/>
      </w:pPr>
      <w:r>
        <w:rPr>
          <w:rFonts w:cs="Times New Roman" w:ascii="Times New Roman" w:hAnsi="Times New Roman"/>
          <w:sz w:val="24"/>
          <w:szCs w:val="24"/>
        </w:rPr>
        <w:t>Дело у Тансарра очень быстро поспевало за словом: первый заёмщик пришёл где-то через полчаса. Это был лев с равнодушной мордой, с виду неприятный и скользкий тип лет сорока, тёмный. Он уже знал, что у Тансарра появилась Ашаи рода, потому без всяких возражений согласился прибавить новый стамп. Пришел он сам, потому Миланэ ничего не оставалось делать, как рискнуть и заверить закладной догово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торой заёмщик с порога начал восклица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тые предки, мой дорогой друг Тансарри, что такое? Земля перевернулась, молнии сошли с неба, мы пришли в Нахейм? Что случилось за эти дни, чего я не знаю? — подошёл он к её патрону и они поприветствовали друг друга по патрицианскому обычаю: обнялись, держась за лок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дорогой друг, о чём ты говоришь? Я нашёл повод, чтобы познакомить с моей Ашаи рода. Приглашаю к знакомству: Ваалу-Миланэ-Белсарра.</w:t>
      </w:r>
    </w:p>
    <w:p>
      <w:pPr>
        <w:pStyle w:val="Style15"/>
        <w:suppressAutoHyphens w:val="false"/>
        <w:ind w:firstLine="340"/>
        <w:jc w:val="both"/>
        <w:rPr/>
      </w:pPr>
      <w:r>
        <w:rPr>
          <w:rFonts w:cs="Times New Roman" w:ascii="Times New Roman" w:hAnsi="Times New Roman"/>
          <w:sz w:val="24"/>
          <w:szCs w:val="24"/>
        </w:rPr>
        <w:t>Миланэ пришлось самым приветственным и ласковым образом отвечать на нескончаемые лестные слова старого льва. Этот тоже пришёл без своей Ашаи, что заверяла сделку, поэтому снова пришлось взять на себя всю ответственность.</w:t>
      </w:r>
    </w:p>
    <w:p>
      <w:pPr>
        <w:pStyle w:val="Style15"/>
        <w:suppressAutoHyphens w:val="false"/>
        <w:ind w:firstLine="340"/>
        <w:jc w:val="both"/>
        <w:rPr/>
      </w:pPr>
      <w:r>
        <w:rPr>
          <w:rFonts w:cs="Times New Roman" w:ascii="Times New Roman" w:hAnsi="Times New Roman"/>
          <w:sz w:val="24"/>
          <w:szCs w:val="24"/>
        </w:rPr>
        <w:t>Третий пришёл, наконец, со своей Ашаи, сестрой лет тридцать, невероятно высокой львицей с зелёными, попросту изумрудными глазами. Бывшая воспитанница Сидны не могла отказать младшей сестрён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ротив. Приятие через неделю. Уже Ашаи ро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етвертый был недоволен, как и его сестри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аю согласия. Покуда видано? Вот будет Приятие, станет сестрой — тогда сколь угодно. Не вольно распоряжаться правами сестринства как вздумае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е эти обыденные хлопоты заняли уйму времени и си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том был поздний ужин с разговорами ни о чём. Миланэ возвратилась домой уже за полночь и мгновенно завалилась спать, еле успев разде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rPr>
      </w:pPr>
      <w:r>
        <w:rPr>
          <w:rFonts w:cs="Times New Roman" w:ascii="Times New Roman" w:hAnsi="Times New Roman"/>
        </w:rPr>
        <w:t>Глава XVII</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жется, зде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ывески нету, потому Миланэ несколько раз посмотрела на клочок бумажки, на котором был записан адрес, данный ей две недели назад в Сармане. Как назло, вокруг нет ни души, чтобы спросить.</w:t>
      </w:r>
    </w:p>
    <w:p>
      <w:pPr>
        <w:pStyle w:val="Style15"/>
        <w:suppressAutoHyphens w:val="false"/>
        <w:ind w:firstLine="340"/>
        <w:jc w:val="both"/>
        <w:rPr/>
      </w:pPr>
      <w:r>
        <w:rPr>
          <w:rFonts w:cs="Times New Roman" w:ascii="Times New Roman" w:hAnsi="Times New Roman"/>
          <w:sz w:val="24"/>
          <w:szCs w:val="24"/>
        </w:rPr>
        <w:t>Дисциплара вошла. Хлипкая дверь открылась необычно туго — оказалось, что мешал какой-то мешок, валявшийся на полу. Помещение представляло собою комнату шагов десять на десять, с низким потолком, тёмное; по трем стенам стояли ветхие книжные шкафы. Почти в центре находился высокий стол или низкая стойка — нечто среднее. На нём царил невообразимый хаос и лежал тёмный, бронзовый колокольчи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ё это казалось заброшенным.</w:t>
      </w:r>
    </w:p>
    <w:p>
      <w:pPr>
        <w:pStyle w:val="Style15"/>
        <w:suppressAutoHyphens w:val="false"/>
        <w:ind w:firstLine="340"/>
        <w:jc w:val="both"/>
        <w:rPr/>
      </w:pPr>
      <w:r>
        <w:rPr>
          <w:rFonts w:cs="Times New Roman" w:ascii="Times New Roman" w:hAnsi="Times New Roman"/>
          <w:sz w:val="24"/>
          <w:szCs w:val="24"/>
        </w:rPr>
        <w:t>Миланэ очень осторожно звякнула колокольчиком, в пыльной тишине звук выдался резким, неприятны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у, иду… — прорычал низкий, недовольный голос из глубин дверного проём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 свет выполз, не иначе, поседевший худощавый лев с длинной гривой, давно не видевшей ухода и ножниц; вид у него был чрезвычайно недовольный и заспанны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ощения… — поняла Миланэ, что она не воврем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е случается со львами — они спят, — развёл руками лев. — На входе висела табличка: «Обед». А я в обед всегда сплю. Ночью вот спать не могу, а днём — пожалуйс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аметила, мои глубочайшие извинения. Если лев пожелает, я удалюсь до более удачного време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уж там. Разве будем ссориться? Не стоит. Слушаю, благороднейш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коль я хорошо понимаю: лев — сир Ха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чно так, к услугам маасс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оть Миланэ и была при всех отличиях Ашаи-Китрах, лев почему-то обратился к ней по-светски. То ли стар, то ли слеп, то ли идёт на принцип.</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шла ко льву по одному важному, личному делу. От сира Морниана из Сарма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ааа… Морниан. Хм.</w:t>
      </w:r>
    </w:p>
    <w:p>
      <w:pPr>
        <w:pStyle w:val="Style15"/>
        <w:suppressAutoHyphens w:val="false"/>
        <w:ind w:firstLine="340"/>
        <w:jc w:val="both"/>
        <w:rPr/>
      </w:pPr>
      <w:r>
        <w:rPr>
          <w:rFonts w:cs="Times New Roman" w:ascii="Times New Roman" w:hAnsi="Times New Roman"/>
          <w:sz w:val="24"/>
          <w:szCs w:val="24"/>
        </w:rPr>
        <w:t>Миланэ протянула ему монетку, которую получила в Сармане. Без тени удивления и без всякого вопроса он спрятал её в карман, похоронив тайну её знач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пошли.</w:t>
      </w:r>
    </w:p>
    <w:p>
      <w:pPr>
        <w:pStyle w:val="Style15"/>
        <w:suppressAutoHyphens w:val="false"/>
        <w:ind w:firstLine="340"/>
        <w:jc w:val="both"/>
        <w:rPr/>
      </w:pPr>
      <w:r>
        <w:rPr>
          <w:rFonts w:cs="Times New Roman" w:ascii="Times New Roman" w:hAnsi="Times New Roman"/>
          <w:sz w:val="24"/>
          <w:szCs w:val="24"/>
        </w:rPr>
        <w:t>Они спустились по крутым, жутко скрипящим ступеням в цокольный этаж; слабый свет пробивался из маленьких окошек вверху. Хас обернулся и вопросительно посмотрел на не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а книга «Снохождение». Малиэль. Лев слышал о так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охождение»? Малиэл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молчал очень долго, ну очень. Но молчала и Миланэ, не теряя терпени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то сложно припомнить… То вроде припоминаю… то вроде нет, — наконец, ответил он, делая замысловатые движения пальц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дочь Сидны оказалась подготовленной к такому повороту: храня тонкий нюх на алчные личности, она быстро вняла, какой манер разговора нужно принять в этом случае: прямой и делов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это может стоить? — мягонько осведомилась 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е сотни, — вмиг ответил 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пожалуйс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учесть, сиятельная, — поднял он коготь. — Не хочется обидеть, но должен предупредить: я старый, больной лев, доживающий годы. Конечно, можно отправить в холодные стены и меня, и Морни. Но пусть благородная поверит: нас всех за это можно упечь. Всех книжник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янусь кровью предков, что пришла без ножа в рукав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чесав гриву, сир Хас сел на ящик:</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мало об этой книге. Она у меня вроде была, но сейчас вроде нет. То ли 650-й год, то ли 640-й. Написана Ашаи-отступницей. Похожа на вероборческие памфлеты Хольцианского кружка, перемешанные с какой-то фрагментарной мутью. Особой ценности в кругах коллекционеров не представляет. Книжка дрянная, в смысле качества перепечатки. Подпольной, конеч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стоит узнать, где сейчас книга? Я хочу купить экземпляр. И я много могу потрат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махнул руко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а книга не стоит усилий и трат… Хранить её для коллекции нет большого смысла — она не имеет ценности, как объект книжного искусства. Как литература свободного духа она тоже слаба: есть значительно более мощные вещи, с которыми «Снохождение» и рядом не стояло. И это не только моё мнение, все знатоки подтвердят. В общем, обычная литература чёрного списка, второго сорта. Биография этой Малиэль самая заурядная, с душком безумия. Правда, слыхал, что есть подпольное издание хорошего качества, очень редко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с пусть скажет: сколько? — потрясла Миланэ увесистым кошел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эээхе… К чему катится мир! Ашаи-Китрах разыскивают абы какие чёрные книжонки за такие деньжищи. Не буду умножать зла в мире. Сейчас…</w:t>
      </w:r>
    </w:p>
    <w:p>
      <w:pPr>
        <w:pStyle w:val="Style15"/>
        <w:suppressAutoHyphens w:val="false"/>
        <w:ind w:firstLine="340"/>
        <w:jc w:val="both"/>
        <w:rPr/>
      </w:pPr>
      <w:r>
        <w:rPr>
          <w:rFonts w:cs="Times New Roman" w:ascii="Times New Roman" w:hAnsi="Times New Roman"/>
          <w:sz w:val="24"/>
          <w:szCs w:val="24"/>
        </w:rPr>
        <w:t>Миланэ закрыла глаза, глубоко выдохнула. Слова Хаса не произвели на неё никакого впечатления. Она не чуяла страха, не чувствовала того, что преступает черту всякой добропорядочности. Теперь у неё будут свои тайны. Это будет её злая мудрость. Она теперь на себе проверит, что стоят слова Малиэль, она теперь попытается вырваться из цепей ми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Цепи зла», — ниоткуда вспыхнула стрела слов в сознани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 Хас осторожно протянул ей невзрачную серую книжку, сдув пыль. — Но у меня есть вещи получше. Если вероборчество, так вдребезги! Взять вот «Вечная ученица». Или там «Цепи зла», — говорил он, и Миланэ вздрогнула от неожиданности. — Или «Трактат о смерти, душе и прочих глупостях». Сиятельная жела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нет… Не сейчас. Я могу выйти наверх и ознакомить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Для сиятельной — восемь сотен. Почти даром за такой риск, — намекнул Хас на немедленный расчёт, но Миланэ уже шла вверх по крутым ступеням. Ей не терпелось взглянуть.</w:t>
      </w:r>
    </w:p>
    <w:p>
      <w:pPr>
        <w:pStyle w:val="Style15"/>
        <w:suppressAutoHyphens w:val="false"/>
        <w:ind w:firstLine="340"/>
        <w:jc w:val="both"/>
        <w:rPr/>
      </w:pPr>
      <w:r>
        <w:rPr>
          <w:rFonts w:cs="Times New Roman" w:ascii="Times New Roman" w:hAnsi="Times New Roman"/>
          <w:sz w:val="24"/>
          <w:szCs w:val="24"/>
        </w:rPr>
        <w:t xml:space="preserve">Она подошла к окну, села за стол. Простой, изрядно потрёпанный временем твёрдый переплёт без всяких украс, только в правом верхнем уголке кто-то начертил две буковки: «Сн». Миланэ ожидала, что книга будет потолще, хорошо помня книгу в крови и в библиотеке. Верно, тонкая бумага и плотный набор сыграли свою роль. </w:t>
      </w:r>
    </w:p>
    <w:p>
      <w:pPr>
        <w:pStyle w:val="Style15"/>
        <w:suppressAutoHyphens w:val="false"/>
        <w:ind w:firstLine="340"/>
        <w:jc w:val="both"/>
        <w:rPr/>
      </w:pPr>
      <w:r>
        <w:rPr>
          <w:rFonts w:cs="Times New Roman" w:ascii="Times New Roman" w:hAnsi="Times New Roman"/>
          <w:sz w:val="24"/>
          <w:szCs w:val="24"/>
        </w:rPr>
        <w:t xml:space="preserve">Опершись плечом о стенку, Миланэ открыла книгу; вместо столь вошедшей в память титульной страницы увидела нечто очень странное и дурно-неприличное. Ах, клыки и когти! Что это?.. Это? Придерживая одной рукой страницу, другую Миланэ-ученица приложила к щеке, как всегда делала в большом удивлении. Она сощурилась и пригнулась поближе, потом даже придвинула книгу к самому краешку стола, чтобы получше рассмотреть нарисованное. </w:t>
      </w:r>
    </w:p>
    <w:p>
      <w:pPr>
        <w:pStyle w:val="Style15"/>
        <w:suppressAutoHyphens w:val="false"/>
        <w:ind w:firstLine="340"/>
        <w:jc w:val="both"/>
        <w:rPr/>
      </w:pPr>
      <w:r>
        <w:rPr>
          <w:rFonts w:cs="Times New Roman" w:ascii="Times New Roman" w:hAnsi="Times New Roman"/>
          <w:sz w:val="24"/>
          <w:szCs w:val="24"/>
        </w:rPr>
        <w:t>Там была изображена голая львица во весь рост, что обнимала руками плечи и жеманно запрокинула голову вверх-вбок; стиль вполне напоминал картинки на неприличных открытках; через страницу стало понятно, что это, должно быть, сама Малиэл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rPr>
      </w:pPr>
      <w:r>
        <w:rPr>
          <w:rFonts w:cs="Times New Roman" w:ascii="Times New Roman" w:hAnsi="Times New Roman"/>
        </w:rPr>
        <w:t>Голые истины! Ничего, кроме ИСТИ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ичего такого она не видела во книге в кров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адно. Перепечатники, а тем более нелегальные, любят побаловаться и пошутить. Шутки, однако, с дурным вкус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ледующая стран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rPr>
      </w:pPr>
      <w:r>
        <w:rPr>
          <w:rFonts w:cs="Times New Roman" w:ascii="Times New Roman" w:hAnsi="Times New Roman"/>
        </w:rPr>
        <w:t>Снохождение</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 xml:space="preserve">свободные ото лжи </w:t>
      </w:r>
    </w:p>
    <w:p>
      <w:pPr>
        <w:pStyle w:val="Style21"/>
        <w:rPr>
          <w:rFonts w:ascii="Times New Roman" w:hAnsi="Times New Roman" w:cs="Times New Roman"/>
        </w:rPr>
      </w:pPr>
      <w:r>
        <w:rPr>
          <w:rFonts w:cs="Times New Roman" w:ascii="Times New Roman" w:hAnsi="Times New Roman"/>
        </w:rPr>
        <w:t>опыты противлению вечному ОБМАНУ Сунгов</w:t>
      </w:r>
    </w:p>
    <w:p>
      <w:pPr>
        <w:pStyle w:val="Style15"/>
        <w:suppressAutoHyphens w:val="false"/>
        <w:ind w:first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5"/>
        <w:suppressAutoHyphens w:val="false"/>
        <w:ind w:firstLine="340"/>
        <w:jc w:val="both"/>
        <w:rPr/>
      </w:pPr>
      <w:r>
        <w:rPr>
          <w:rFonts w:cs="Times New Roman" w:ascii="Times New Roman" w:hAnsi="Times New Roman"/>
          <w:sz w:val="24"/>
          <w:szCs w:val="24"/>
        </w:rPr>
        <w:t>«Проклятье, а где продолжение титула? Он неполон! Да ещё исковеркан». А слово «обман» было набрано значительно большими буквами, чем остальные. Миланэ не вытерпела и быстро пролистала книгу, придерживая страницы когтем большого пальца. Прочих иллюстраций не оказалось, хотя в оригинале их было нема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ткрыла на произвольной страниц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rPr>
      </w:pPr>
      <w:r>
        <w:rPr>
          <w:rFonts w:cs="Times New Roman" w:ascii="Times New Roman" w:hAnsi="Times New Roman"/>
        </w:rPr>
        <w:t>…</w:t>
      </w:r>
      <w:r>
        <w:rPr>
          <w:rFonts w:cs="Times New Roman" w:ascii="Times New Roman" w:hAnsi="Times New Roman"/>
        </w:rPr>
        <w:t>когда-то я полагала, что можно довериться хоть одной сестре. Обман, обман! О, моя священная наивн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еревернула дальше. Дальше шли рецепты какого-то чудодейственного нарали, советы по обработке ибоги для того, чтобы «торкнуло сразу и наверняка», личные проклятья каким-то безвестным сёстрам и ещё невесть что. Правда, Миланэ узнала одну из глав — «Мысли, рожденные из моих снохождений», которая здесь почему-то не имела названия; также знакомыми выдались и некоторые описания виденного во сн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прочем, дальше было хлещ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rPr>
        <w:t>…</w:t>
      </w:r>
      <w:r>
        <w:rPr>
          <w:rFonts w:cs="Times New Roman" w:ascii="Times New Roman" w:hAnsi="Times New Roman"/>
        </w:rPr>
        <w:t>Естественно, что простая душа не получает никаких Даров Духа, ни Тайн — всё это бессмыслица для неё. Поэтому я предупреждаю всякую Настоящую Душу, что если она изучит эти писания, прочтет, исследует и поймёт их, то не должна относиться к ним, как ко внешнему, а должна сделать их предметом Размышления и Ощущений. Если некто стремится найти Истину, или Откровение, а тем более — во снах, то прежде всего должно определиться — с какой Целью Душа хочет познать эти Тай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rPr>
        <w:t>…</w:t>
      </w:r>
      <w:r>
        <w:rPr>
          <w:rFonts w:cs="Times New Roman" w:ascii="Times New Roman" w:hAnsi="Times New Roman"/>
        </w:rPr>
        <w:t>Желание, или Воля, есть проявление или манифестация единства, когда оно желает или волит себя. Воля — пробуждающееся желания. Таким образом, существует три вида сил во Вечном Единстве, то есть Единство представляет собой волю и желание самого себя: Наслаждение является острием Воли, и Вечной Радостью восприятия для неё, Настоящая Душа соткана из Могущественных Поступков, и всё это сходится к одному — к небывалой Силе Снохождения, которое даёт нам Ключ для закрытия от ми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rPr>
        <w:t>…</w:t>
      </w:r>
      <w:r>
        <w:rPr>
          <w:rFonts w:cs="Times New Roman" w:ascii="Times New Roman" w:hAnsi="Times New Roman"/>
        </w:rPr>
        <w:t>Я не буду больше упоминать об безумно узком и самодовольном способе мышления Сунгов и, тем более, всех «правых» Ашаи-Китрах. Они понимают Ваала, как отражение своего «Я» в Духе, и больше ничего. «Я есть Сунга, я — Ваал», — кричат они. Несчастные. Ваал, или Мировой Дух, или придумай название — это Вечное, Непознаваемое, Бесконечное единство, которое показывает себя в себе, из Вечностей во Вечности, посредством всех нас, обладающих Духом, Сознанием и Разумом. И Знание этого Духа — единственная задача, достойная Настоящей Души, решаемая с помощью Снохожд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Текст пестрел подобной труднопостижимой галиматьей — от чтения одной страницы начинала раскалываться голова. Впрочем, содержались и такие вещи, насчёт фальшивости которых Миланэ не обрела уверенности:</w:t>
      </w:r>
    </w:p>
    <w:p>
      <w:pPr>
        <w:pStyle w:val="Style15"/>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rPr>
        <w:t>…</w:t>
      </w:r>
      <w:r>
        <w:rPr>
          <w:rFonts w:cs="Times New Roman" w:ascii="Times New Roman" w:hAnsi="Times New Roman"/>
        </w:rPr>
        <w:t>Я к вероборчеству отношусь лично, а вовсе не умозрительно. Я вывожу своё пристрастие к нему из личных несчастий — тех, в которых замешаны Ашаи-Китрах, да и все Сунги вообще. Меня не признали посреди этого рода, им не нужны мои склонности, я для них — выскочка, плохая львица, наследница бунта. Мне было отказано даже не в признании, а в простой возможности спокойно ж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Было такое впечатление, что какой-то варвар, перековеркав текст на свой дикий лад, подставив сентенции больного или тёмного ума, выдал его за собственное творение. Некоторые пассажи выдались ей знакомыми; но даже под страхом казни Миланэ не смогла бы ответить, где она встречалась с подобным стилем.</w:t>
      </w:r>
    </w:p>
    <w:p>
      <w:pPr>
        <w:pStyle w:val="Style15"/>
        <w:suppressAutoHyphens w:val="false"/>
        <w:ind w:firstLine="340"/>
        <w:jc w:val="both"/>
        <w:rPr/>
      </w:pPr>
      <w:r>
        <w:rPr>
          <w:rFonts w:cs="Times New Roman" w:ascii="Times New Roman" w:hAnsi="Times New Roman"/>
          <w:sz w:val="24"/>
          <w:szCs w:val="24"/>
        </w:rPr>
        <w:t>Текст был фальшивым, без сомнений. Подделкой. Надувательством. Он не имел ничего сходного с тем самым «Снохождением», на которое она подспудно ждала столько времени, на встречу с которым хранила надежду. Дочь Сидны ощутила, что страшно хочется куда-то запустить эту ветхую фикцию в дешевом переплёте. Или в кого-то. Она взъярилась, тем самым гневом, что всегда спал в ней, в милой, обходительной дисципларе сестринства Ашаи-Китрах. И только верная воля, привычная повиноваться хозяйке за столько лет, удержала е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 не настоящее «Снохожд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аком роде ненастоящее? Что это значи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Снохождения» Малиэль Млиссарской здесь только название. Всё остальное — гнус. Лев пожелал меня обмануть?</w:t>
      </w:r>
    </w:p>
    <w:p>
      <w:pPr>
        <w:pStyle w:val="Style15"/>
        <w:suppressAutoHyphens w:val="false"/>
        <w:ind w:firstLine="340"/>
        <w:jc w:val="both"/>
        <w:rPr/>
      </w:pPr>
      <w:r>
        <w:rPr>
          <w:rFonts w:cs="Times New Roman" w:ascii="Times New Roman" w:hAnsi="Times New Roman"/>
          <w:sz w:val="24"/>
          <w:szCs w:val="24"/>
        </w:rPr>
        <w:t>Когда Миланэ в гневе, то это почти не заметно. Почти. Можно увидеть, как с каждым словом у неё чуть обнажаются клык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 и в мыслях не… Так, львица погодит. Что с ним не так? — взял он брошенную на стол книгу, начал торопливо листать. — Какие, прошу заметить, дефекты? Да, она не в идеальном состоян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о ненастоящее! Мне нужно настояще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есть лишь такое. И в других есть лишь так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х других?</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вот этого, пожалуй, не стану говорить. Вообще, наше общение кончено. Всего, львица соизволит, добр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о должно быть ины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 Не должно. Вот, деньги обратно. Чтобы не обвиняли в чём. А если придёт ко мне Надзор или ещё кто, так пусть приходят. Я уже своё доживаю.</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шу прощения у льва… Не сдержалась. И всё же: разве это и есть… то самое… «Снохождени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ественно! — возмутился Хас до крайности, аж припрыгивая на месте. — Именно так и выглядит эта книга! Я же говорил: есть ещё хорошее издание, в лучшем переплёте. По содержанию они идентичны. Все перепечатки берутся с этого издания, — потряс он книженци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 мой, лев знает, как я могу взглянуть на иные образц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ко, как это в манерах Ашаи-Китрах! Набрасываться на того, кто по твоей же просьбе, рискуя свободой, продает вероборческую литературу! Призывать Ваала в поисках таких книжек!</w:t>
      </w:r>
    </w:p>
    <w:p>
      <w:pPr>
        <w:pStyle w:val="Style15"/>
        <w:suppressAutoHyphens w:val="false"/>
        <w:ind w:firstLine="340"/>
        <w:jc w:val="both"/>
        <w:rPr/>
      </w:pPr>
      <w:r>
        <w:rPr>
          <w:rFonts w:cs="Times New Roman" w:ascii="Times New Roman" w:hAnsi="Times New Roman"/>
          <w:sz w:val="24"/>
          <w:szCs w:val="24"/>
        </w:rPr>
        <w:t>«У старика большой зуб на нас», — сделана уверенный вывод Миланэ. Что тут скажешь. В обществе Сунгов это не такая большая редкость. Но лишь очень немногие из них решаются открыто раскрыть свои взгляд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до ничего возвращать, — отторгла она его несмелую ладонь, что протягивала деньги обратно. — Пусть сир скажет, куда стоит обратиться.</w:t>
      </w:r>
    </w:p>
    <w:p>
      <w:pPr>
        <w:pStyle w:val="Style15"/>
        <w:suppressAutoHyphens w:val="false"/>
        <w:ind w:firstLine="340"/>
        <w:jc w:val="both"/>
        <w:rPr/>
      </w:pPr>
      <w:r>
        <w:rPr>
          <w:rFonts w:cs="Times New Roman" w:ascii="Times New Roman" w:hAnsi="Times New Roman"/>
          <w:sz w:val="24"/>
          <w:szCs w:val="24"/>
        </w:rPr>
        <w:t xml:space="preserve">Жадность и гордость боролись в душе Хаса. Его глаза бегали, в руках он вертел непродавшуюся книжку, доставившую сегодня столько неприятных хлопот. Это нужно было проснуться, потратить время и, наконец, узнать, что капризной Ашайке, видите ли, она не понравилась — что-то там </w:t>
      </w:r>
      <w:r>
        <w:rPr>
          <w:rFonts w:cs="Times New Roman" w:ascii="Times New Roman" w:hAnsi="Times New Roman"/>
          <w:i/>
          <w:iCs/>
          <w:sz w:val="24"/>
          <w:szCs w:val="24"/>
        </w:rPr>
        <w:t>не так</w:t>
      </w:r>
      <w:r>
        <w:rPr>
          <w:rFonts w:cs="Times New Roman" w:ascii="Times New Roman" w:hAnsi="Times New Roman"/>
          <w:sz w:val="24"/>
          <w:szCs w:val="24"/>
        </w:rPr>
        <w:t xml:space="preserve">. А что там может быть </w:t>
      </w:r>
      <w:r>
        <w:rPr>
          <w:rFonts w:cs="Times New Roman" w:ascii="Times New Roman" w:hAnsi="Times New Roman"/>
          <w:i/>
          <w:iCs/>
          <w:sz w:val="24"/>
          <w:szCs w:val="24"/>
        </w:rPr>
        <w:t>так</w:t>
      </w:r>
      <w:r>
        <w:rPr>
          <w:rFonts w:cs="Times New Roman" w:ascii="Times New Roman" w:hAnsi="Times New Roman"/>
          <w:sz w:val="24"/>
          <w:szCs w:val="24"/>
        </w:rPr>
        <w:t>? Чего она ждала от запрещённой литературы? Высокого качества печати? Правильных идей?</w:t>
      </w:r>
    </w:p>
    <w:p>
      <w:pPr>
        <w:pStyle w:val="Style15"/>
        <w:suppressAutoHyphens w:val="false"/>
        <w:ind w:firstLine="340"/>
        <w:jc w:val="both"/>
        <w:rPr/>
      </w:pPr>
      <w:r>
        <w:rPr>
          <w:rFonts w:cs="Times New Roman" w:ascii="Times New Roman" w:hAnsi="Times New Roman"/>
          <w:sz w:val="24"/>
          <w:szCs w:val="24"/>
        </w:rPr>
        <w:t>Расчетливость победила, и он быстро назвал два адреса; Миланэ попросила их записать, но Хас наотрез отказался, потому пришлось всё сделать самой.</w:t>
      </w:r>
    </w:p>
    <w:p>
      <w:pPr>
        <w:pStyle w:val="Style15"/>
        <w:suppressAutoHyphens w:val="false"/>
        <w:ind w:firstLine="340"/>
        <w:jc w:val="both"/>
        <w:rPr/>
      </w:pPr>
      <w:r>
        <w:rPr>
          <w:rFonts w:cs="Times New Roman" w:ascii="Times New Roman" w:hAnsi="Times New Roman"/>
          <w:sz w:val="24"/>
          <w:szCs w:val="24"/>
        </w:rPr>
        <w:t>Путешествие продолжилось. Миланэ пришла в ещё один книжный магазин; потом не постеснялась посетить дом книжного коллекционера на севере Марны. В первом ей очень вежливо отказали, притворившись, что ничего не знают о подобной книге. Она, конечно, чувствовала ложь эмпатией: хозяйка лавки врала так незатейливо, что и львёна уличила бы её в неискренности. Во втором доме приняли настолько хорошо, что Миланэ и мечтать не могла; пересказав этому коллекционеру — худому, высокому льву аристократической внешности, очень холёному, надменному в облике — свои поиски «Снохождения» как возможно откровеннее, дочь Андарии обрела его доверие. Естественно, множество деталей, а тем более случай с ученицей Вестающих, Миланэ опустила; тем не менее, она всё-таки рисковала, столь открываясь незнакомому льву. Но тому было не понаслышке ведомо стремление к искусству и книгам. Он пригласил к личные покои, распорядился подать угощение и вообще оказался очень учтив.</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известное произведение. Хотя тираж его необычно большой, как для подпольной литературы. Мне известно, что «Снохождение» запрещено Надзором. Нонсенс с этой цензурой! За меня, свободного Сунга, патриция, давнего рода, решают, что мне вольно читать, а что — нет. Неприличие. Должен заметить: я учёный, а потому в некотором роде — большой скептик, в том числе и насчёт нашей веры. Меня мало волнуют её вопросы. Я не трогаю её, она не трогает меня. Молчаливый уговор, вер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ничего не ответила, и ровным тоном хозяин продолжи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 львице не терпится увидеть те книги. Один момен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коре он вернул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самый массовый тираж, — потряс в воздухе увесистым томом. — Насколько мне известно, существует около трёх сотен экземпляров. Согласно датировке, они были выпущены в 680 году. Но некоторые соображения позволяют заключить, что это не так. Моё предположение: тираж был выпущен не ранее 700 года. Ошибка или оплошность — очень сложно суд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ккуратно отставив эту книгу, взял другу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т тираж основан на тексте массового, — небрежно перелистал страницы. — У него качество значительно лучше, и для любителя книг он составляет значительно большую ценность. Около пятидесяти экземпляров… пятьдесят шесть, 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на чём основан текст массового тиража? — Миланэ принялась листать том, любезно предоставленным этим замечательным львом. Она уже всерьёз обдумывала, как его стоит отблагодарить; неважно, будет ли результат — в любом случае ей был оказан отличный приё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лабо владею конкретной темой. По логике, на тексте оригинального. Но мне неизвестно, насколько он был объёмен, и дошли ли нас экземпляры вообще. Надзор — не сомневаюсь — пытался уничтожить все оригинальные экземпляры, по крайней мере, мне они никогда не встречались, о них я никогда не слышал. Несколько должны храниться в особых залах, как и остальное вероборчество. Тут уже львице виднее… — он аккуратно прочистил гор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есть сведения, что этот массовый тираж — подделка, — подняла она взор, увидев в поданной книге всё то же самое, что и у Хас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вероятно. Вообще, что львица имеет в виду под словом «подделк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 намеренно искажен, причём очень сильно. Это совсем другое произведение, по своей су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атриций сел напротив неё, заложив лапу за лапу, резким движением отбросив свой хвос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исключаю ничего в нашем мире. Но, рассуждая трезво, мне это кажется нереальным. Кому от этого прок? — это раз. Трудоемкость процесса — два. Высочайшая вероятность того, что обман будет вскрыт — три. Это вроде как наново переписать книгу, зная, что она всё равно будет читаться из-под полы в жалком количестве. Откуда у львицы сведения, осмелюсь поинтересова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хи… — по-самочьи уклончиво вильнула Миланэ, легонько поводя ушк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слухи в нашей среде — это нечто, — он театрально воздел руки к небу. — Книжники обожают их пускать, и пусть даже безупречная не спрашивает почему — есть масса причин. Если бы я внимал каждому из них! Ох… Советую огнепламенной не особо доверять всей этой болтов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Благодарности он не захотел никак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Снова она вернулась домой затемно: голодная, уставшая.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олновалась, сиятельная. Столь поздний ча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я кое-что искала, Раттана, — на ходу расстегала пояс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же, нашла сиятельная? — Раттана ставила на стол огромное блюд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е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медленно покачала головой. — Я вообще редко нахожу то, что хочу. Скажи, — подняла Миланэ взор, — ты часто достигала того, чего жел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да, благородн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ёз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кажется, это немудре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так.</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ит размещать пред собой нечто видимое, достижимое. То, чего можно достичь. А там, глядишь, доберешься до невозможного. Не надо выдумывать, надо браться за то, в чём увере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ти крайне нехитрые слова, сказанные дхааркой, почему-то успокоили Миланэ.</w:t>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иблиотека Марны, Миланэ. Книги, книги, целые кучи книг! — смеялся Синга.</w:t>
      </w:r>
    </w:p>
    <w:p>
      <w:pPr>
        <w:pStyle w:val="Style15"/>
        <w:suppressAutoHyphens w:val="false"/>
        <w:ind w:firstLine="340"/>
        <w:jc w:val="both"/>
        <w:rPr/>
      </w:pPr>
      <w:r>
        <w:rPr>
          <w:rFonts w:cs="Times New Roman" w:ascii="Times New Roman" w:hAnsi="Times New Roman"/>
          <w:sz w:val="24"/>
          <w:szCs w:val="24"/>
        </w:rPr>
        <w:t>Он водил Миланэ по Марне. Вообще-то, она не очень любила бродить и рассматривать городские достопримечательности — однажды уже пришлось насытиться этим по полной; но Синга был весел, смешлив, ко всему относился с изрядной иронией, без тяжести. Вообще, он был хорош как собеседник и компаньон, его выгодно отличала лёгкость и непринуждённость в общен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ла в ней, — отметила Миланэ.</w:t>
      </w:r>
    </w:p>
    <w:p>
      <w:pPr>
        <w:pStyle w:val="Style15"/>
        <w:suppressAutoHyphens w:val="false"/>
        <w:ind w:firstLine="340"/>
        <w:jc w:val="both"/>
        <w:rPr/>
      </w:pPr>
      <w:r>
        <w:rPr>
          <w:rFonts w:cs="Times New Roman" w:ascii="Times New Roman" w:hAnsi="Times New Roman"/>
          <w:sz w:val="24"/>
          <w:szCs w:val="24"/>
        </w:rPr>
        <w:t>Затем они покатались, поехав, куда глаза глядят; бродили по каким-то лавкам; как ни в чём не бывало зашли поесть к одному из многочисленных богатых друзей Синги; заглянули в Дом Сестёр, где Миланэ некоторое время объясняла значение фресок классического искусства Ашаи-Китрах; в общем, жгли время. Миланэ всё-таки решила побыть с ним до конца, чтобы, во-первых, не обижать ближайшего родственника патрона, и, во-вторых, до конца понять его как льва. Откровенно говоря, Синга не очень привлекал; он был именно из тех, кому суждено быть вечными «друзьями» самок, как бы им не хотелось иного. Ему же компания дочери Андарии — и это было заметно — доставляла настоящее удовольствие.</w:t>
      </w:r>
    </w:p>
    <w:p>
      <w:pPr>
        <w:pStyle w:val="Style15"/>
        <w:suppressAutoHyphens w:val="false"/>
        <w:ind w:firstLine="340"/>
        <w:jc w:val="both"/>
        <w:rPr/>
      </w:pPr>
      <w:r>
        <w:rPr>
          <w:rFonts w:cs="Times New Roman" w:ascii="Times New Roman" w:hAnsi="Times New Roman"/>
          <w:sz w:val="24"/>
          <w:szCs w:val="24"/>
        </w:rPr>
        <w:t>Развеяться оказалось полезно: уже два дня она пребывала в неважном духе — подкосило то, что надежды снова встретить «Снохождение» оказались призрачными, и как выяснилось, они постоянно жили всё это время. В том, что показанные ей книги были фальшивкой — она не сомневалась. Но все размышления о том, кто, зачем и почему создал её, причём в таком масштабе, приводили в глухой тупи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той фальшивкой некто желал очернить имя Малиэль либо скрыть настоящий текст. Но это слишком даже для Надзо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улыбнулась Синге в ответ на его комплимент.</w:t>
      </w:r>
    </w:p>
    <w:p>
      <w:pPr>
        <w:pStyle w:val="Style15"/>
        <w:suppressAutoHyphens w:val="false"/>
        <w:ind w:firstLine="340"/>
        <w:jc w:val="both"/>
        <w:rPr/>
      </w:pPr>
      <w:r>
        <w:rPr>
          <w:rFonts w:cs="Times New Roman" w:ascii="Times New Roman" w:hAnsi="Times New Roman"/>
          <w:sz w:val="24"/>
          <w:szCs w:val="24"/>
        </w:rPr>
        <w:t xml:space="preserve">«Так… Но та ученица-Вестающая где-то разыскала настоящий экземпляр. Значит, его можно найти. А может, её убийство было подстроенным? Может, её убили из-за </w:t>
      </w:r>
      <w:r>
        <w:rPr>
          <w:rFonts w:eastAsia="Liberation Serif" w:cs="Times New Roman" w:ascii="Times New Roman" w:hAnsi="Times New Roman"/>
          <w:sz w:val="24"/>
          <w:szCs w:val="24"/>
        </w:rPr>
        <w:t>“</w:t>
      </w:r>
      <w:r>
        <w:rPr>
          <w:rFonts w:cs="Times New Roman" w:ascii="Times New Roman" w:hAnsi="Times New Roman"/>
          <w:sz w:val="24"/>
          <w:szCs w:val="24"/>
        </w:rPr>
        <w:t>Снохождения</w:t>
      </w:r>
      <w:r>
        <w:rPr>
          <w:rFonts w:eastAsia="Liberation Serif" w:cs="Times New Roman" w:ascii="Times New Roman" w:hAnsi="Times New Roman"/>
          <w:sz w:val="24"/>
          <w:szCs w:val="24"/>
        </w:rPr>
        <w:t>”</w:t>
      </w:r>
      <w:r>
        <w:rPr>
          <w:rFonts w:cs="Times New Roman" w:ascii="Times New Roman" w:hAnsi="Times New Roman"/>
          <w:sz w:val="24"/>
          <w:szCs w:val="24"/>
        </w:rPr>
        <w:t>? Раньше мне это не приходило в голову. Она где-то его достала… купила… украла... подарили… и её убили. Изощрённо, но возможно. Кто? Надо попробовать найти ответ в мантике. Свои же? Вестающие? Нет-нет… Это слишком. Но всё равно, допустим. Тогда всё сходится: ученица слишком увлеклась вероборчеством, её решили без скандала, даже с почестью, убрать вон. Что стоит направить на неправильный путь? Ничего. Её направили, она попала в лапы варварам, убийство. Какая чистая схем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авай пойдём по этой улочке? — Синга не давал спокойно поразмысл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Style15"/>
        <w:suppressAutoHyphens w:val="false"/>
        <w:ind w:firstLine="340"/>
        <w:jc w:val="both"/>
        <w:rPr/>
      </w:pPr>
      <w:r>
        <w:rPr>
          <w:rFonts w:cs="Times New Roman" w:ascii="Times New Roman" w:hAnsi="Times New Roman"/>
          <w:sz w:val="24"/>
          <w:szCs w:val="24"/>
        </w:rPr>
        <w:t xml:space="preserve">«Изумительно. Если допустить, что </w:t>
      </w:r>
      <w:r>
        <w:rPr>
          <w:rFonts w:eastAsia="Liberation Serif" w:cs="Times New Roman" w:ascii="Times New Roman" w:hAnsi="Times New Roman"/>
          <w:sz w:val="24"/>
          <w:szCs w:val="24"/>
        </w:rPr>
        <w:t>“</w:t>
      </w:r>
      <w:r>
        <w:rPr>
          <w:rFonts w:cs="Times New Roman" w:ascii="Times New Roman" w:hAnsi="Times New Roman"/>
          <w:sz w:val="24"/>
          <w:szCs w:val="24"/>
        </w:rPr>
        <w:t>Снохождение</w:t>
      </w:r>
      <w:r>
        <w:rPr>
          <w:rFonts w:eastAsia="Liberation Serif" w:cs="Times New Roman" w:ascii="Times New Roman" w:hAnsi="Times New Roman"/>
          <w:sz w:val="24"/>
          <w:szCs w:val="24"/>
        </w:rPr>
        <w:t xml:space="preserve">” </w:t>
      </w:r>
      <w:r>
        <w:rPr>
          <w:rFonts w:cs="Times New Roman" w:ascii="Times New Roman" w:hAnsi="Times New Roman"/>
          <w:sz w:val="24"/>
          <w:szCs w:val="24"/>
        </w:rPr>
        <w:t>столь опасно — а похоже, что так — то выходит, я хожу по лезвиям кинжалов. Но вот что интересно. Комментарии к нему я везла в куче других, я, простая дисциплара. Сёстры Сидны, как теперь понятно, писали их по этому фальшивому тексту. Но в библиотеке Марны — настоящая книга! Подлинник! И на нём сверху валяются напрочь лживые комментарии. А всё почему? Да потому что сами сёстры Сидны верят в подлинность того фальшивого текста. Тогда кто знает о настоящем тексте? Известно кто. Вестающие. Ну, ещё я. Значит, Вестающие полагают, что в нём — огромная опасность. Поче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Миланэ, как ни странно, очень помогало то, что она не сидит в тишине, а ходит с Сингой, вполуха слушая болтовню. Мысль неслась быстро, чётко, мгновенно. Всё становилось понятным, ясным, определённым; мрак непонимания отступал. </w:t>
      </w:r>
    </w:p>
    <w:p>
      <w:pPr>
        <w:pStyle w:val="Style15"/>
        <w:suppressAutoHyphens w:val="false"/>
        <w:ind w:firstLine="340"/>
        <w:jc w:val="both"/>
        <w:rPr/>
      </w:pPr>
      <w:r>
        <w:rPr>
          <w:rFonts w:cs="Times New Roman" w:ascii="Times New Roman" w:hAnsi="Times New Roman"/>
          <w:sz w:val="24"/>
          <w:szCs w:val="24"/>
        </w:rPr>
        <w:t>«Глупый вопрос — почему… Когда говоришь о сновидении, значит, сразу вспоминаешь Вестающих. И наоборот. Значит, там есть тайны, которые Вестающие не желают раскрывать. Возможно, там описан некий способ общения во сн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друг Миланэ воскликну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пост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 участливо спросил Син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то-то не сходилось. Катастрофически не сходило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 давай свернём-ка направо. Что за флаги на улиц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улица кондитеров. Они всегда вывешивают эмблемы цехов на флажках…</w:t>
      </w:r>
    </w:p>
    <w:p>
      <w:pPr>
        <w:pStyle w:val="Style15"/>
        <w:suppressAutoHyphens w:val="false"/>
        <w:ind w:firstLine="340"/>
        <w:jc w:val="both"/>
        <w:rPr/>
      </w:pPr>
      <w:r>
        <w:rPr>
          <w:rFonts w:cs="Times New Roman" w:ascii="Times New Roman" w:hAnsi="Times New Roman"/>
          <w:sz w:val="24"/>
          <w:szCs w:val="24"/>
        </w:rPr>
        <w:t xml:space="preserve">«Если там есть тайны для Вестающих, то какой смысл им убивать свою же ученицу ради них? Она была их ученицей — безусловно. Ей был отдан весь почёт — это тоже так. Значит, мои догадки не совсем верны. Точнее, вовсе неверны. Или её не убили нарочно, или не убили ради книги. Похоже, </w:t>
      </w:r>
      <w:r>
        <w:rPr>
          <w:rFonts w:eastAsia="Liberation Serif" w:cs="Times New Roman" w:ascii="Times New Roman" w:hAnsi="Times New Roman"/>
          <w:sz w:val="24"/>
          <w:szCs w:val="24"/>
        </w:rPr>
        <w:t>“</w:t>
      </w:r>
      <w:r>
        <w:rPr>
          <w:rFonts w:cs="Times New Roman" w:ascii="Times New Roman" w:hAnsi="Times New Roman"/>
          <w:sz w:val="24"/>
          <w:szCs w:val="24"/>
        </w:rPr>
        <w:t>Снохождение</w:t>
      </w:r>
      <w:r>
        <w:rPr>
          <w:rFonts w:eastAsia="Liberation Serif" w:cs="Times New Roman" w:ascii="Times New Roman" w:hAnsi="Times New Roman"/>
          <w:sz w:val="24"/>
          <w:szCs w:val="24"/>
        </w:rPr>
        <w:t>”</w:t>
      </w:r>
      <w:r>
        <w:rPr>
          <w:rFonts w:cs="Times New Roman" w:ascii="Times New Roman" w:hAnsi="Times New Roman"/>
          <w:sz w:val="24"/>
          <w:szCs w:val="24"/>
        </w:rPr>
        <w:t xml:space="preserve"> не играет в смерти ученицы никакой роли… Да ясное дело! Убийцы первым делом, любой ценой, нашли бы его — и забрали. Очевидно. Улика! Значит, она в тот злосчастный день просто имела книгу при себе, не более… Значит, я снова пришла туда, откуда моя мысль отправилась в путь. Ну чуд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есть предложение.</w:t>
      </w:r>
    </w:p>
    <w:p>
      <w:pPr>
        <w:pStyle w:val="Style15"/>
        <w:suppressAutoHyphens w:val="false"/>
        <w:ind w:firstLine="340"/>
        <w:jc w:val="both"/>
        <w:rPr/>
      </w:pPr>
      <w:r>
        <w:rPr>
          <w:rFonts w:cs="Times New Roman" w:ascii="Times New Roman" w:hAnsi="Times New Roman"/>
          <w:sz w:val="24"/>
          <w:szCs w:val="24"/>
        </w:rPr>
        <w:t>«Но один важный вывод можно сделать наверняка: ученица где-то достала настоящий текст. Значит, он существу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има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ут вспомнил, что сегодня у моего близкого друга Талсы будут небольшие посиделки. Соберутся только друзья.</w:t>
      </w:r>
    </w:p>
    <w:p>
      <w:pPr>
        <w:pStyle w:val="Style15"/>
        <w:suppressAutoHyphens w:val="false"/>
        <w:ind w:firstLine="340"/>
        <w:jc w:val="both"/>
        <w:rPr/>
      </w:pPr>
      <w:r>
        <w:rPr>
          <w:rFonts w:cs="Times New Roman" w:ascii="Times New Roman" w:hAnsi="Times New Roman"/>
          <w:sz w:val="24"/>
          <w:szCs w:val="24"/>
        </w:rPr>
        <w:t>«Ничего ты не вспомнил», — чуяла ложь Миланэ. — «Ты просто не решился сразу предлож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то там буде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ая компания, уверяю. Сыновья-дочери самых известных родов Марны. Мы все хорошие друзья и отличные бездельники, — засмеялся Синга, и Миланэ улыбнулась в ответ. — Вполне уютная обстановка: нас будет шестеро, самое большее — семер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а. Только я не желала бы допоздна составлять компанию столь добрым Сунгам — третий день плохо сплю. Уверяю — дело лишь в моей усталост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конечно, — смеялся Синга. — Мы чуть-чуть побудем. Самую мал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ещё раз взглянула на окна Марнской библиоте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Двухэтажный дом с широким фасадом снаружи выглядел очень богато, даже вычурно. У входа сидели красного мрамора псы с острыми мордами, а на массивном фронтоне, сверху, в застывшем танце покоилась Ахлиа, мифическая праматерь всех Сунгов, чей культ ещё сохранился в лесной глуши запада Империи; находился дом вовсе не в центре Марны, где обычно селится знать, а в южном предместье. Синга объяснил, что совсем недалеко находится и его дом, поэтому-то здесь он — частый гость.</w:t>
      </w:r>
    </w:p>
    <w:p>
      <w:pPr>
        <w:pStyle w:val="Style15"/>
        <w:suppressAutoHyphens w:val="false"/>
        <w:ind w:firstLine="340"/>
        <w:jc w:val="both"/>
        <w:rPr/>
      </w:pPr>
      <w:r>
        <w:rPr>
          <w:rFonts w:cs="Times New Roman" w:ascii="Times New Roman" w:hAnsi="Times New Roman"/>
          <w:sz w:val="24"/>
          <w:szCs w:val="24"/>
        </w:rPr>
        <w:t>Их изысканно встретили служители-Сунги, обходительно препроводили в большую гостиную; скорее, даже не комнату, а залу. Изумило обилие зелени прямо внутри этой залы: здесь росли пальмы из Кафны, какие-то карликовые деревья, вились плющи и где-то в клетке пронзительно пела канарей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толок посередине был застеклён, прямо как купол стаамса Сидн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ончик! Друг! — пронзительно вскричал кто-то, да так, что Миланэ вздрогнула. Она даже не заметила эту далёкую компанию в дальнем угл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инга и лев обнялись, держась руками за локти друг дру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как, Талси? — просторечно обратился к нему Син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от сидим, посиживаем. Эй, раз так, давай послушаем, это… Я пригласил флейтисток — вот такие! — сидят в гостевых комнатах, жду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до, у меня голова раскалывается, — раздался вялый голо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до? И не надо. Пош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оследовала за Сингой и хозяином. Они подошли, и дочь Сидны ощутила на себе взгляды. Первой очень капризно вопросила-поинтересовалась молодая особ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нгушка, это кто с тоб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шаи моего рода, Эллазиш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Ашаи? — весь встрепенулся Талса-хозяин, словно только теперь её увидел. — А да, та самая, которую взял твой отец? Какая приятная встреча. Талс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Белсарра, — ответила дочь Сидны, постеснявшись добавить «из рода Нарза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очти за труды, Миланиши, — мгновенно освоился с её номеном этот Талса-хозяин, да так непринуждённо, что она даже не обиделась, скорее напротив, — присоединяйся к нам. Ничего, если я буду избегать номена? Правда? Чего бы ты хотела, скажи, прош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 мне досаждает крошечная жажда, — придума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й ничего не хотелось на самом деле. Но стало любопытно.</w:t>
      </w:r>
    </w:p>
    <w:p>
      <w:pPr>
        <w:pStyle w:val="Style15"/>
        <w:suppressAutoHyphens w:val="false"/>
        <w:ind w:firstLine="340"/>
        <w:jc w:val="both"/>
        <w:rPr/>
      </w:pPr>
      <w:r>
        <w:rPr>
          <w:rFonts w:cs="Times New Roman" w:ascii="Times New Roman" w:hAnsi="Times New Roman"/>
          <w:sz w:val="24"/>
          <w:szCs w:val="24"/>
        </w:rPr>
        <w:t>В её расположение попала целая стопка ковров, огромная, широченная, высотой в колено. На таких же коврах возлегали, опираясь о горы подушек, и остальные участники компании. Все сидели, образовав большой круг, шагов в пять, не меньше. Слева от неё разместился Синга, будто у себя дома, перевернувшись на живот; далее на подушках, вытянув лапы, восседал Талса, радушный и крайне симпатичный молодой лев, свободный в манерах; далее, скромно поджав лапы, неподвижно восседала львица безумной красоты (умри от зависти любая) с благородными и грустными чертами, напоминая изваяние неведомого скульптора-гения; подле неё возлегала, закинув лапу на лапу, та самая капризная особа в очень дорогом и весьма безвкусном наряде, роста высокого и окраса золотосветлого; особняком сидел лев, который никак не вписывался в эту молодую компанию — лет сорока, тучный, заросший, с громадными золотыми перстнями на смешных пальцах, сопящий и лениво уплетающий куски мяса, и он был единственным, перед кем стоял крошечный столик с большой тарелкой; справа от Миланэ с хитро-блудливым взглядом, иронической полуулыбкой и нагловатой мордашкой, подогнув под себя лапу, играя хвостом, сидел тёмный, молодой ле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ова с отцом не успел поговорить, — вот так пожаловался Син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сенаторов сейчас много работы, — улыбался хозяи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олстый львище отряхнул пальцы и посмотрел на Миланэ, старательно жуя с полным ртом. Потом снова обратил внимание на пищ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с императором готовят новую войну, — добавил Талс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не люблю, когда разговор заходит о Легате и войне. Ничего в этом не понимаю! Правда, Ланшан? — капризно-пошло тянула звуки эта Эллазиши (Эллази, д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Да… — изваяние скульптора-гения отозвалось мягким, тихоньким, льнущим ввысь голосом.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то безумно. Это поразительно.</w:t>
      </w:r>
    </w:p>
    <w:p>
      <w:pPr>
        <w:pStyle w:val="Style15"/>
        <w:suppressAutoHyphens w:val="false"/>
        <w:ind w:firstLine="340"/>
        <w:jc w:val="both"/>
        <w:rPr/>
      </w:pPr>
      <w:r>
        <w:rPr>
          <w:rFonts w:cs="Times New Roman" w:ascii="Times New Roman" w:hAnsi="Times New Roman"/>
          <w:sz w:val="24"/>
          <w:szCs w:val="24"/>
        </w:rPr>
        <w:t xml:space="preserve">Миланэ впервые в жизни почувствовала укус зависти, глядя на другую самку. Родись </w:t>
      </w:r>
      <w:r>
        <w:rPr>
          <w:rFonts w:cs="Times New Roman" w:ascii="Times New Roman" w:hAnsi="Times New Roman"/>
          <w:i/>
          <w:iCs/>
          <w:sz w:val="24"/>
          <w:szCs w:val="24"/>
        </w:rPr>
        <w:t>такой</w:t>
      </w:r>
      <w:r>
        <w:rPr>
          <w:rFonts w:cs="Times New Roman" w:ascii="Times New Roman" w:hAnsi="Times New Roman"/>
          <w:sz w:val="24"/>
          <w:szCs w:val="24"/>
        </w:rPr>
        <w:t xml:space="preserve"> — и больше ничего не надо. Гениально. Безупречно. Катарси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отец постоянно говорит, что она несвоевременна, — Синга предложил своей Ашаи винограда, но та отказалась, покачав головк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ывает своевременных войн, Синга, — снова улыбнулся хозяин. И сразу хлопнул в ладоши: — Флейстисток! Флейтисток сюда! — требовал он, махая кому-то руками позади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 надо... — угрюмо отозвался толстый обжора, вытирая жирные пальцы о белоснежное полотенц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ям таки, — отозвался симпатичный-нагловатый, одновременно придвигаясь чуть ближе к Миланэ, с правой стороны. — Вспоминаю эти два года, как самые лучшие в жиз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инга посмотрел на него, выглядывая из-за плеча дочери Сид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два го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Легате, — по-самцовому небрежно и саркастично ответил темногривец.</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 Манутай, разве ты был на войне? — смешно округлила глаза Эллазиши-Эллаз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олстяк засмеялся, аж ему крошки брызнули изо рта, вслед за ним хихикнул и Синга. Миланэ покосилась на него, потом обратила взор на черногрив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я моя жизнь — война, милая, — подмигнул тот капризной.</w:t>
      </w:r>
    </w:p>
    <w:p>
      <w:pPr>
        <w:pStyle w:val="Style15"/>
        <w:suppressAutoHyphens w:val="false"/>
        <w:ind w:firstLine="340"/>
        <w:jc w:val="both"/>
        <w:rPr/>
      </w:pPr>
      <w:r>
        <w:rPr>
          <w:rFonts w:cs="Times New Roman" w:ascii="Times New Roman" w:hAnsi="Times New Roman"/>
          <w:sz w:val="24"/>
          <w:szCs w:val="24"/>
        </w:rPr>
        <w:t>Безупречная красота, изваяние, робко взмахнула хвостом и вздохнула; прекрасные уголки рта опустились вниз.</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сладкие мои. Флейтистки уже идут, — объявил Талса, улёгшись поудобне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твою мать, — застонал толстяк.</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р Сатарина, надо потерпеть чуть-чуть, — увещевал хозяин-Талса. — Отдыхать надо высоко, с приобщением к искусству. Мы ведь Сунг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ооо, — сидел сир Сатарина с куском жареного мяса в руке, а потом в сердцах бросил его на тарелку. — Мы ведь Сунги.</w:t>
      </w:r>
    </w:p>
    <w:p>
      <w:pPr>
        <w:pStyle w:val="Style15"/>
        <w:suppressAutoHyphens w:val="false"/>
        <w:ind w:firstLine="340"/>
        <w:jc w:val="both"/>
        <w:rPr/>
      </w:pPr>
      <w:r>
        <w:rPr>
          <w:rFonts w:cs="Times New Roman" w:ascii="Times New Roman" w:hAnsi="Times New Roman"/>
          <w:sz w:val="24"/>
          <w:szCs w:val="24"/>
        </w:rPr>
        <w:t>Вошли три львицы в длинных, воздушно-струящихся белых платьях с мастерской драпировкой. Миланэ сопровождала их взглядом: как они совершили в унисон книксен для слушателей; как вместе уселись на небольшие креслица, вмиг принесённые многочисленной прислугой; как изготовились к игре на своих флейтах. Всё делали то же самое, за исключением Ланшаны-красоты и Сатарины-жирдяя. Первая сидела в своей печали, величественная и одновременно такая беззащитная; второй сидел с абсолютно дурацки открытым ртом, часто мигал глазами, облизывал губы, а потом и вовсе схватился за скулы в фарсовом отчаянии.</w:t>
      </w:r>
    </w:p>
    <w:p>
      <w:pPr>
        <w:pStyle w:val="Style15"/>
        <w:suppressAutoHyphens w:val="false"/>
        <w:ind w:firstLine="340"/>
        <w:jc w:val="both"/>
        <w:rPr/>
      </w:pPr>
      <w:r>
        <w:rPr>
          <w:rFonts w:cs="Times New Roman" w:ascii="Times New Roman" w:hAnsi="Times New Roman"/>
          <w:sz w:val="24"/>
          <w:szCs w:val="24"/>
        </w:rPr>
        <w:t>Миланэ услышала плавнотихие звуки: нечто незнакомое, но очень приятное. Она приготовилась, навострила уши, потому что слушать нужно внимательно — так требуется по нраву и этикету.</w:t>
      </w:r>
    </w:p>
    <w:p>
      <w:pPr>
        <w:pStyle w:val="Style15"/>
        <w:suppressAutoHyphens w:val="false"/>
        <w:ind w:firstLine="340"/>
        <w:jc w:val="both"/>
        <w:rPr/>
      </w:pPr>
      <w:r>
        <w:rPr>
          <w:rFonts w:cs="Times New Roman" w:ascii="Times New Roman" w:hAnsi="Times New Roman"/>
          <w:sz w:val="24"/>
          <w:szCs w:val="24"/>
        </w:rPr>
        <w:t>Но поведение остальных градировало от равнодушного до чудовищного; кроме Ланшаны, конечно — она тоже внимала. Талса восседал с чувством выполненного долга и улыбался чему-то своему, глядя в потолок; полулежащая Эллази подпирала щёку ладонью с выражением скуки; Синга, вроде как душа поэтичная, протягивал руки за виноградинами, но скрытно; Ману тыкал ножичком в яблоко; но самым большим чудовищем оказался, естественно, сир Сатарина. Он сидел, закрыв морду руками, иногда отрывал небольшой кусок мяса, запихивая в рот. Потом и вовсе свалился на спину, как тарака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залось, все эти чудовищности проходят мимо флейтисток; не тут-то был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ликие охотницы, я так не могу! Вы даже не слушаете, и даже не притворяетесь, что слушаете! — в бесконечным возмущением сказала одна из них, прервавшись на самой код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Флейтистка встала и ушла. Установилась большая неловкос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им извинений, добрые Сунги, — сказали её подруги, переглянулись и торопливо ушли за обиженн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печатлённая Миланэ долго не могла пошевелиться, но зато мог Талса: он развёл руками, глупо захохотал, а потом добавил:</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фуз! Сир Сатарина, кажется, мне известен виновник такой... такой вспышки характеров. 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иятности случаются, — отпил сир Сатарина из графинчика. — Каждый слушает, как уме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ллази бросила в него яблоком, а потом ещё каким-то фруктом из тарел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ивный, противный сир Сатарина! Ваал мой, как так мож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ё кинутое в него тот аккуратно складывал в горку на свою тарелк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давайте, о чём мы там говорили, — поднял руку. — Что ты говорил, Талса? О политике, да. Синга? Что отец занят, ты говорил? А, да, о войне. Во, давай Ману. Рассказывай о войне, Легате, всём так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рассказывать, сир Сатарин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 не знаю, вспомни какую-нить тупую легатскую историю. Давай, — шевелил Сатарина пальцами, словно щекотал невидимую львич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 мной не случалось тупых историй, — щёлкнул пальцами тёмномолодой льви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у? — с острым удивлением посмотрел на него толстя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й однако редкий талант, — с талантливым драматизмом сжал кулаки сир Сатарина, сидя у своего алтаря обжорства. — С ним никогда не случалось тупых историй! — и все засмеялись, кроме Миланэ и безупречного изваяния с именем Ланшана; громче всех хохотал Талса, хлопая в ладош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о ли Ману, то ли Манутай сидел и улыбался-насмехался, но его улыбка потеряла уверенность, и в какой-то миг даже стала виноват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говоришь Синга, занят отец? Будет война, угум? — сказал сир Сатарина, когда смех утих, и отпил прямо из графинчика, что стоял на мягкой подушке возле него, в опасном перекос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удет, если её не допустить, — настойчиво отметил Син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ый Ваал, да что мы начали болтать о скукотище! — Эллази без церемоний бросила подушкой в сира Сатарину, тот вяло отмахнулся. — Я сейчас сдохну с тоски. Пусть об этом рассуждают те, кто занимается всем этим... убивает... воюет. Или как там. Вот Ланшани, ты бы смогла убить курицу? Или цыплён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достижимая опустила взор дол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яд 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ерногривец так засмеялся, что Миланэ аж вздрогну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меёшься, Ма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ншан, ты что правда не смогла бы убить цыплёнка? — махнул он рукой, словно рубил невидимую голо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ыплёнка? — зашевелился сир Сатарина. — Сам ты цыплёнок. Ты ещё никого не убил в жизни. Рано тебе ещё смея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се мы здесь, сир Сатарина, мирного нрава. Кого мы могли когда-нибудь убить? И зачем? — неугомонно смеялся-улыбался радушный Талс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совершенно ни к чему, — поддержала Эллази, сладко-сладко зевнув. — Лучше заниматься любовью. Правда, Манута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ану подмигнул ей, обнажив клы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сир Сатарина может знать, что у кого было в жизни? Мало ли, может среди нас есть маньяк? Вот сир Сатарина, например, — указывал на него пальцем Синга, похохатывая и махая кубком во второй ру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то? — удивился сир Сатарина. — Я могу знать. По глазам виж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окатились смешки: Тайназ, Ману, Эллази, впервые улыбнулась изваяние-Ланша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ого, кто убивал, есть взгляд. Я знаю, как выглядит такой взгля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ллази-Эллазиши — не поспорить — вполне красиво перевернулась на живот; наверное, подсмотрела приём у Ашаи-Китрах. Есть такой переход из одной позы в другу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Буууу! Ррррр, — состроила гримаску, обнажив зуб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ите знать? Да запросто. Сейчас всё скажу по вашим глаз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анс ясновидения объявляю открытым! — засмеялся Талса и снова замахал прислужникам. Мол, несите, скорее там.</w:t>
      </w:r>
    </w:p>
    <w:p>
      <w:pPr>
        <w:pStyle w:val="Style15"/>
        <w:suppressAutoHyphens w:val="false"/>
        <w:ind w:firstLine="340"/>
        <w:jc w:val="both"/>
        <w:rPr/>
      </w:pPr>
      <w:r>
        <w:rPr>
          <w:rFonts w:cs="Times New Roman" w:ascii="Times New Roman" w:hAnsi="Times New Roman"/>
          <w:sz w:val="24"/>
          <w:szCs w:val="24"/>
        </w:rPr>
        <w:t xml:space="preserve">Сначала сир Сатарина указал когтепальцем на дурашливую Эллази; в дурачестве она, откровенно говоря, выглядела лучше, чем в этой спесивой капризности. В этом оскале ровненьких зубов и безобидно сощуренных глаз она запросто могла понравиться кому угодно.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а. Хотя живой курице ты бы отгрызла голо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фу, Сатари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том коготь переместился на создание гения, Ланшани. Она с грустной улыбкой посмотрела на него, а потом вдруг взяла себе с тарелки большую грушку и аккуратно разрезала её посерёдке маленьким ножичк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такого взгляда распускаются цве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смотрев на Талсу, так вообще махнул рукой, и тот искренне захохот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Коготь уставился на Сингу.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руг мой, не убив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что сир меня прикрыл, — свойски подмигнул Синга — Я уж думал, меня разоблача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думаю, всё ещё вперед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омневаюсь, — Синга подлил себе вина и сделал то же для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очь Сидны застыла с кубком у рта, когда палец Сатарины указал на не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полюбуйтесь. Вот этот взгляд.</w:t>
      </w:r>
    </w:p>
    <w:p>
      <w:pPr>
        <w:pStyle w:val="Style15"/>
        <w:suppressAutoHyphens w:val="false"/>
        <w:ind w:firstLine="340"/>
        <w:jc w:val="both"/>
        <w:rPr/>
      </w:pPr>
      <w:r>
        <w:rPr>
          <w:rFonts w:cs="Times New Roman" w:ascii="Times New Roman" w:hAnsi="Times New Roman"/>
          <w:sz w:val="24"/>
          <w:szCs w:val="24"/>
        </w:rPr>
        <w:t>Пришлось кубок поставить на поднос, как пятёрка любопытных глаз уставились на неё. Миланэ почувствовала смятение; нет, не стыд, не страх, а нечто вроде печального чувства ро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едки мои, да непрост этот дурацкий сир Сатарина», — эмпатия не дала себя обману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взгляд, сир Сатарина, о Ваал великий? — занервничала Эллаз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згляд воительницы, что знает смерть врага, — кивнул Сатарина, не глядя в глаза 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ут встал Талса, держа ладонь у серд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иир Сатарини, не стоит пугать мою добрую гостью, тем более, что мы ещё хорошо не познакомились... — взмахивал хвостом, подошёл к Миланэ и легонько притронулся до плеча. — Умоляю простить, умоляю простить, тысяча извинений. Наш старый друг так шути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стар, циничен и богат, потому могу говорить всё, что думаю, — откинулся он назад, страдая от пресыщенной ико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лса подливал всем вина, все протягивали кубки; не отказала в принятии этой любезности и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ть, что такая прекрасная, сиятельная сестра Ашаи может кого-то убить — полная чушь. Какая нелепость. Правда, Ланшани? Правда, Эллазиши? — сновал Талса, а потом бросился обратно на ковры-подуш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е согласил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гум, — и себе кивнул Сатарина, похлопывая по животу. — Правда, правд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 уж речь о знакомствах, то пора бы... — несмело начала Ланшана, глядя большеискренними глазами на дочь Сидны. — Сингаи, будь добр, поведай, как твой род узнал...</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понял, всё понял, — поднял тот руки и закатал рукава. — Моё упущение. Но вы так мило беседовали, что не хотелось прерывать. Её зовут Ваалу-Миланэ-Белсарра, она из Сидны, дисциплара, у неё очень скоро будет Приятие, она из Андарии, у неё есть сестра, она — прекрасная Ашаи и превосходная львица. Познакомились мы на похоронах...</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интересно! А кто умер-то? — перебила Эллази, смешно и дурственно почёсывая лок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ядя. Мой. Ну, вы его не знаете. Так вот...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о же! А что, Ваалу-Миланэ тоже его знала? А как вы там разговорил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его сжигала на тофете, — взъерошил Синга гри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о? — тупо удивился Ману-Тайназ.</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ядю, — раздражённо ответил Син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о ж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еперь она стала Ашаи нашего рода, чем мы очень гордимся. Она — из Андарии, поэтому обязательно поддержит моего отца в том, чтобы не допустить новой войны на Востоке, к которой ещё никто не гот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аво, браво, как мило! — умилялась чему-то Эллаз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ушь. Варварам время от времени нужно перешибать хребет, чтобы они не вставали. Их нужно переламывать. Говорить: так и так. Заставлять. Властвовать. Это то, что делали наши предки. Это то, что будут делать наши потомки... — важно заметил Ману-Тайназ.</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молодёжь, хотите расскажу вам сказ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 сир Сатарина, да! — радостно заметалась Эллази, даже хвостом начала вертеть. Её платье, и без того с огромным вырезом на груди, ещё и сильно-сильно обнажило крепкое, хорошее бедро, из-за чего Манутай и Синга попали в невольный плен. Хотелось вроде бы смотреть в одну сторону, а их тянуло в другую.</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зде, где только появляется Сунг, он начинает наводить свой порядок, ставить свою метку, — с преувеличенно-радостной, размеренной важностью начал он, и Миланэ сразу поняла: он бесподобный рассказчик. — Казалось бы, всякое живое существо приспосабливается к окружающему. Но Сунг... Сунг, он просто начинает жить как жил, с упорством, достойным лучшего применения, устанавливая свои и только свои порядки. Ничего чужого! Он втыкает своё знамя, и на другой день оно падает; он снова его поднимает утром; ночью оно снова падает; и так далее до бесконечности, пока местным попросту не надоест сбрасывать это знамя. Сунг везде носит свой мир, точнее, маленький мирок, в котором живёт; для него не существует остального, он просто не видит его. Только Сунг может прожить полжизни на чужой ему земле и не знать ни одного слова из местных языков. Посмотрите, кто окружает Империю: протектораты, доминаты, просто прогнувшиеся подхалимы и равнодушные к нашему равнодушию. Но у Империи нет соседей. Точно таких соседей, которые бывают в посёлках: с которыми живешь, дружишь, помогаешь, иногда бранишься — но проживаешь вместе жизнь, перенимая для себя полезное и любопытн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р предлагает перенимать нравы и культуры варваров? Это же варварство чистой воды, это нелепость, — заметил Талса, радостны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рварство — отрицать возможную ценность иного взгляда на вещи мира, — засуетился сир Сатарина, позабыв о своём алтарчике обжорства. — Это самое несносное варварство, которое мне ведомо. Мы неспособны перенять некоторые интересности и диковины, мы не способны даже их осмыслить в том ключе, в котором они были рождены, задуманы; мы все видим через наши кривые зерцала. В этом отношении Сунги и есть самые большие глупцы и слепц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р либо неудачно изъясняется, либо я чего-то не понимаю, — признался Талса, зевну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атарина махнул руко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тела бы услышать: о каких интересностях, диковинах речь? Какое нам дело до вещей и мыслей чужаков? Они забавны. Но они не ровня н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то говорила Ланшана, с трагической серьёзность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от словно только и ждал подобного вопроса: тут же поднял палец с когтем вверх:</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сех проделать опыт, мысленный. Мысленный. Не надо никуда идти, не надо ничего делать. Пусть некто представит, что мы некогда встретимся с львиной общностью с таким уровнем развития строя общества, разума и духа, рядом с которым мы будем львятами. Что станет с нашей твёрдостью? Она начнёт ломаться, крошиться, как стекло; и бесчисленные осколки этого стекла так изранят души Сунгов, приведут их в такое потрясение основ, что они могут сгинуть от ран. Когда мы поймем, что мы — не основа вселенной, а лишь частичка витража, то нас разобьёт вдребезги от этого нехитрого знания. Мы прямы, как стрела; видим только своё под носом. Это непростительно, даже несмотря на то, что наследие Сунгов величественно. Да тем более потому, что наследие Сунгов величествен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Раздался хлопок в ладоши. Талса победно взирал на толстя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то сир Сатарина признал, что наши наследие и вера величественны. О чём мы столько спорили, да? Вот о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ра? Наша вера? Ваал? Она чрезвычайно нелепа. Это какой-то памятник самодурству и обману.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Сатарина, нам сейчас будет конец. Здесь ведь Ашаи-Китрах! — то ли в шутку, то ли всерьёз сказал Талс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очь Сидны кивнула</w:t>
      </w:r>
    </w:p>
    <w:p>
      <w:pPr>
        <w:pStyle w:val="Style15"/>
        <w:suppressAutoHyphens w:val="false"/>
        <w:ind w:firstLine="340"/>
        <w:jc w:val="both"/>
        <w:rPr/>
      </w:pPr>
      <w:r>
        <w:rPr>
          <w:rFonts w:cs="Times New Roman" w:ascii="Times New Roman" w:hAnsi="Times New Roman"/>
          <w:sz w:val="24"/>
          <w:szCs w:val="24"/>
        </w:rPr>
        <w:t>На самом деле, она вполне подготовлена к такому повороту; и только потому, что здесь не предполагается особо готовиться, ибо Ашаи не убеждают и не проповедуют. Зачем? Сестринство считает ниже своего достоинства кого-то убеждать, с чем-то бороться и слишком сильно брать глупости к сердцу. Но так-то в вопросе отношения к вероборчеству никогда не было равенства и однозначности. Огромное значение здесь имеет происхождение и положение. Например, для львов-львиц низших сословий, жителей мелких посёлков, чернорабочих и так далее всякие мысли против общего течения недопустимы. Для учёных, львов да львиц науки, индивидов с отличным образованием скептицизм и ирония по поводу веры Сунгов — почти норма, это ни для кого не секрет; тем не менее, этот скептицизм никогда не должен выходить за определённые рамки. Главное: чем ты образованнее, умнее и выше по социальному положению, тем больше у тебя прав на оспаривание вопросов веры либо же на вежливую форму невер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авда, здесь вряд ли есть то, что можно назвать «вежливой форм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а лад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посмотрю, как наш любимый сир будет заниматься вероборчеством рядом с Ашаи. Как интересно! — потирала ладошки Эллаз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разговор поспешил вмешаться Синг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нашего любимого Сатарину заберёт Надзор. Нас заест тоска. Миланэ, пожалуйста, только не принимай его всерьёз, — он чуть склонился к ней с последними словам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надо этого, меня можно принимать всерьёз. Нужно! Очень даже нужно, дорогой мой, сладкий Синга! — с почти рычанием, сталью в голосе, сказал ярый Сатарина, почти преображённый, глядя прямо на Синг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е притихл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е не прачка, чтобы не принимать меня в расчёт! Я умею сделать так, чтобы меня слушали. Меня слушали сто воинов — так послушают и пятеро бездельников! Есть большая игра для всех нас, Сунгов, и великая хитрость всех Ашаи. Хитрость игры в том, что мы не строим свою веру на голой земле — прекрасную основу для нас самым тщательным образом подготовили... кто бы вы думали? Да, Ашаи-Китрах. Они пытаются доказать Сунгам и не только нам, что Ваал есть, он не чистая рациональная или иррациональная фикция, не трансценденция, но существует как сумма, как максима всех наших душ. Они могут видеть Его, они могут показывать Его страйей. И все мы знаем, что страйя существует, как и видение Ваала во снах, но интерпретация всех этих штук — совсем другой вопрос. Здесь великая хитрость Ашаи-Китрах: интерпретация равна доказательству. Она позволяет усомнившихся убедить. И только сильные духом и недоверчивые умы ставят всё под сомнение.</w:t>
      </w:r>
    </w:p>
    <w:p>
      <w:pPr>
        <w:pStyle w:val="Style15"/>
        <w:suppressAutoHyphens w:val="false"/>
        <w:ind w:firstLine="340"/>
        <w:jc w:val="both"/>
        <w:rPr/>
      </w:pPr>
      <w:r>
        <w:rPr>
          <w:rFonts w:cs="Times New Roman" w:ascii="Times New Roman" w:hAnsi="Times New Roman"/>
          <w:sz w:val="24"/>
          <w:szCs w:val="24"/>
        </w:rPr>
        <w:t>Все были устрашены этим грозным тоном (кроме Миланэ), потому никто не решался сказать. Но вдруг сир Сатарина по-доброму рассмеялся, и все последовали его примеру (кроме Миланэ), обрадовавшись тому, что молния ударила далеко, а гром — ласков и негром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можно поменьше этих умных слов? — фыркнула Эллазиши, утирая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Мне очень нравятся Ашаи-Китрах, — так заключил Сатари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лса закачал головой, мол, старина-старина, парадокс на парадокс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же так, Сатарина? Ты высмеивал нелепость нашей веры, а тут... — иронично заметил 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какую силу нужно иметь, чтобы влить эту нелепость в головы остальных? Никто не задумывал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Похоже, всерьёз задумалась только Ланшан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лепости всегда хорошо вливаются в головы черни. А у нас чернь верит так, постольку-поскольку. По-настоящему верит лишь высокая кровь. Благородные роды. Значит, наша вера — не нелепость, — решил блеснуть Ману-Тайназ.</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Вот как! Какая стройность мышления! Даааа, в этих домах высокой крови, благородной крови, вы никогда не найдете сочувствие, участливость или отсутствие лицемерия. Каждый, у которого есть хоть сколь-нибудь чувство, сразу ощутит этот воздух фальши и церемоний. Ты говоришь, но никто тебя не выслушает. Самое страшное, что это властвует между всеми, даже между близкими родственниками. Все сидят смирно, все сидят ровно, никаких шагов в сторону или навстречу, — Сатарина забрёл уже в такие дебри, что, наверное, уже сам был не ра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ямо как наша Ашаи, 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атарина посмотрел на Эллази и ничего не сказал. Продолжил говорить, глядя н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а Ашаи? Она из тех, кто может сжечь весь мир и не устыдиться. А может умереть за него. Она похожа на тех сестёр, которых я видел ранее. Кстати, я уважаю сестринство, что бы кто ни думал... Поверьте, я могу себе позволить говорить, что хочу, и говорю — я уважаю Ашаи-Китрах, хотя иногда ненавижу. Так вот. Она хоть и похожа, но чуть отличается. Её хорошо иметь в друзьях. Но ещё лучше во врагах, потому что врага достойнее вам не найти. Она легка, но у неё алмазные ког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алдеть. Сир Сатарина, отличная сказка! — захлопала в ладоши Эллазиши, её примеру почему-то робко последовала скромная, но такая великолепная Ланша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рад вас потешить, молодёжь, — осушил тот кубок.</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слушайте, я вам признаюсь, — переняла разговор Эллази. — Давайте устроим вечер признаний, а? А? Давайте я первая. Так вот, знаете, что самое крутое? Однажды я занялась любовью со львом, сжевав листья коки. Он и я. Мы их нажевались, как серны. Это было замечательно! Талса, теперь 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то сказал, что мы начали играть? — состроил тот смешную мор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фффф, какие вы скушные, о позорище! — зарылась та мордашкой в подуш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хорошенько расслабимся, а уже потом начать играть в признавалки, — что-то вытащил Талса, неведомо откуда, с коварнейшей улыбк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ервой всё поняла Эллазиш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ииии! Талси, я тебя люблю, мой сладкий!</w:t>
      </w:r>
    </w:p>
    <w:p>
      <w:pPr>
        <w:pStyle w:val="Style15"/>
        <w:suppressAutoHyphens w:val="false"/>
        <w:ind w:firstLine="340"/>
        <w:jc w:val="both"/>
        <w:rPr/>
      </w:pPr>
      <w:r>
        <w:rPr>
          <w:rFonts w:cs="Times New Roman" w:ascii="Times New Roman" w:hAnsi="Times New Roman"/>
          <w:sz w:val="24"/>
          <w:szCs w:val="24"/>
        </w:rPr>
        <w:t>Затем поняли и все остальные, и Миланэ — тоже. Дамавеск. Сладкая смесь с мускатом и гашишем; удовольствие патрициев, дорогое, модно-популярное в последнее время, простое в употреблении — потому и привлекает — но совершенно неизящное. В среде Ашаи-Китрах пользуется почти что презрением. Талса предоставлял его взору страждущих на небольшом, серебряном блюдце с забавной крышечкой; очевидно, оно служило только для дамавеска, потому что Миланэ не могла себе представить иного предназначения для такой посудин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лазиши, буд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шива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взяла себе маленькой ложкой зеленоватой масс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р Сатарина? — учтиво подошёл к нему Талс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е, не буду, полно... Ладно, уговорил, — хотя никто его и не уговарив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аншана молча взяла ложечку и так же молча приняла угощ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н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как-то виновато поглядел на Ашаи своего рода, словно ища одобр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 Пожалуй, давай, чего там. Миланэ? Т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стати, вы заметили, что Ваалу-Миланэ ещё не проронила ни слова? — с какой-то внезапной, острой подозрительностью сказала Эллазиши, чуть сощурившись, поигрывая ещё полной ложкой в ладон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ые Сунги, ну кто так поступает?.. — с великим укором молвила дисциплара, и все затихли, наконец снова услышав её голос. Даже Сатарина внимал, ожидая справедливого гнева или какой-нибудь вспышки поучений. — Кто так обходится с внереальностью? Мы так мило беседуем, а гашиш — это тяжёлая поступь, а вы её ещё мешаете с сахаром и сладостями; но вот опиум — светотень, это — лёгкость. Дым. Ваал мой, зачем вам эта подделка, камень на шею? Талса, раз у тебя есть дамавеск, то могу предположить, что найдётся и опиум?</w:t>
      </w:r>
    </w:p>
    <w:p>
      <w:pPr>
        <w:pStyle w:val="Style15"/>
        <w:suppressAutoHyphens w:val="false"/>
        <w:ind w:firstLine="340"/>
        <w:jc w:val="both"/>
        <w:rPr/>
      </w:pPr>
      <w:r>
        <w:rPr>
          <w:rFonts w:cs="Times New Roman" w:ascii="Times New Roman" w:hAnsi="Times New Roman"/>
          <w:sz w:val="24"/>
          <w:szCs w:val="24"/>
        </w:rPr>
        <w:t>Тот ничего не ответил, но лишь три раза яростно хлопнул в ладоши. Мигом влетела прислужница, он широким жестом подозвал её к себе и что-то громко зашептал на ухо. Та кивнула два раза и спешно удалилась.</w:t>
      </w:r>
    </w:p>
    <w:p>
      <w:pPr>
        <w:pStyle w:val="Style15"/>
        <w:suppressAutoHyphens w:val="false"/>
        <w:ind w:firstLine="340"/>
        <w:jc w:val="both"/>
        <w:rPr/>
      </w:pPr>
      <w:r>
        <w:rPr>
          <w:rFonts w:cs="Times New Roman" w:ascii="Times New Roman" w:hAnsi="Times New Roman"/>
          <w:sz w:val="24"/>
          <w:szCs w:val="24"/>
        </w:rPr>
        <w:t>Все сидели, молчали. Только Сатарина, покусывая нижнюю губу, забавно зыркал на всех. Зырк. Зырк. Потом с чудовищно комичной осторожностью взял себе перепелиное яйцо и начал куш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ем пришлось слушать, как он чавкает.</w:t>
      </w:r>
    </w:p>
    <w:p>
      <w:pPr>
        <w:pStyle w:val="Style15"/>
        <w:suppressAutoHyphens w:val="false"/>
        <w:ind w:firstLine="340"/>
        <w:jc w:val="both"/>
        <w:rPr/>
      </w:pPr>
      <w:r>
        <w:rPr>
          <w:rFonts w:cs="Times New Roman" w:ascii="Times New Roman" w:hAnsi="Times New Roman"/>
          <w:sz w:val="24"/>
          <w:szCs w:val="24"/>
        </w:rPr>
        <w:t>Тут Миланэ встала, сопровождаемая взглядами; все посчитали, что она то ли решила удалиться, то ли выражает недовольство, но на самом деле дисциплара просто встала навстречу служанке и приняла от той большой поднос, на котором были две тонкодлинные, деревянные трубки и курильницу на вычурных ножках; чуть подумав, Миланэ прихватила ножичек, которым предполагалось резать фрук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Всё для сиятельной, — подошёл к ней хозяин.</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чем можно мечтать. У тебя всё есть, — Миланэ сама отнесла это к столу и открыла курильницу, где увидела очень даже солидный запас добротного, тёмного экстракционного опи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разве можно мешать опий с гашей? Шоколад в карамели получается, — подошёл Ману, скрестив руки. — Животик забол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аболит. Вы все будете опиум. Отставьте ложки, — ответила дочь Сидн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всё устроить, я... — попытался было распорядиться Талса, но Миланэ даже не посмотрела на него; она как раз пересыпала опий на кончике ножа на маленькую, приспособленную ею тарел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оит утруждаться. Ашаи всё сделает сама. На то она и служит Сунг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ану-Тайназ, почесав гриву, отошёл к остальным, залихватски подмигнув.</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честно, у меня никогда нормально через трубку не получалось. Мы его так, на иголке, это самое... — зашептал дисципларе хозяин. — Некрасиво. А дамавеска скушал, и вс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 всё получится, Талса. И не кушай дамавеск, это — дурной т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прикажешь, сиятельная, — улыбался он во все тридца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кстракционный опий нуждается в хорошем гранулировании, но для курения нельзя его превращать в пыль или мелкий порошок — это знает каждая дисциплара, хоть сколь нибудь знающая фармацию. В том-то причина многих неудач при отдыхе с ним; в форме порошка он сгорает слишком интенсивно, и вместо ласковых объятий получается удар по морде. Здесь ещё много тонкостей. Помельчённые гранулы — а Миланэ сейчас и занимается их созданием — надо хорошо зажечь и раскурить, иначе ничего не выйд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се пытливо глядели, как она ловко раскуривает трубку, резко выдыхая неверный начальный дым; она так же, молча, глядела на них. Она видит их плохо, она занята тем, чтобы начальный дым — самый тяжёлый и малоприятный — не попал в лёгки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ругую, может так быстрее буд... — не знал покоя Талс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шшш... — приложила она палец ко рт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Готово.</w:t>
      </w:r>
    </w:p>
    <w:p>
      <w:pPr>
        <w:pStyle w:val="Style15"/>
        <w:suppressAutoHyphens w:val="false"/>
        <w:ind w:firstLine="340"/>
        <w:jc w:val="both"/>
        <w:rPr/>
      </w:pPr>
      <w:r>
        <w:rPr>
          <w:rFonts w:cs="Times New Roman" w:ascii="Times New Roman" w:hAnsi="Times New Roman"/>
          <w:sz w:val="24"/>
          <w:szCs w:val="24"/>
        </w:rPr>
        <w:t>Сперва она подошла к Синге, как самому родному из присутствующих, а не к хозяину. Подошла необычно, сзади; он было попробовал обернуться (что выдало его неопытность — среди настоящих любителей он не бывал, ибо где есть настоящие любители, так среди них обязательно будет какая-нибудь Ашаи, а они уж знают толк в сей церемонии), но она нежно не дала этого сдела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й, душа, из фонтана внереальности, — так принято говорить, если кого-то угощаешь. Вообще, фраз есть очень много, на всякие случаи жизни: для старших, для младших, для равных, для любовников, для патрона — для кого угодно. — Затягивайся. Сильнее. Не бойся... Ещё, ещё, — запустила пальцы левой руки ему в гриву. — Медленно отпускай... Хороший, хороши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ставила его, пошла дальш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ди, душа, в плен моря покоя, — подошла сзади к хозяину-Талс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лса оказался поопытнее и расторопнее; от её прикосновений вздрогнул, Миланэ поняла, что эмпатия её раньше не подвела — Талса сильно симпатизирует 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йди, душа, во дно тёмных вод, — это к Ма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ельком взглянула на Сингу. Тому уже было хорошо: он сильно закрыл глаза и невидяще уставился в небо.</w:t>
      </w:r>
    </w:p>
    <w:p>
      <w:pPr>
        <w:pStyle w:val="Style15"/>
        <w:suppressAutoHyphens w:val="false"/>
        <w:ind w:firstLine="340"/>
        <w:jc w:val="both"/>
        <w:rPr/>
      </w:pPr>
      <w:r>
        <w:rPr>
          <w:rFonts w:cs="Times New Roman" w:ascii="Times New Roman" w:hAnsi="Times New Roman"/>
          <w:sz w:val="24"/>
          <w:szCs w:val="24"/>
        </w:rPr>
        <w:t xml:space="preserve">С Манутаем всё чуть осложнилось: он совсем потерял голову от всех чар и попытался хитростью поцеловать дисциплару, посильнее прижав её руку к своему плечу; но Миланэ, львица, смогла улизнуть, как это делали её неисчислимые предковицы, избегая нежеланных притязаний. </w:t>
      </w:r>
    </w:p>
    <w:p>
      <w:pPr>
        <w:pStyle w:val="Style15"/>
        <w:suppressAutoHyphens w:val="false"/>
        <w:ind w:firstLine="340"/>
        <w:jc w:val="both"/>
        <w:rPr/>
      </w:pPr>
      <w:r>
        <w:rPr>
          <w:rFonts w:cs="Times New Roman" w:ascii="Times New Roman" w:hAnsi="Times New Roman"/>
          <w:sz w:val="24"/>
          <w:szCs w:val="24"/>
        </w:rPr>
        <w:t>Эллази-Эллазиши. С самками всё чуть иначе, к ним подходишь не сзади, а спереди, садясь на колени. При этом принято брать левою ладонью кончик собственного хвоста, и то же делает твоя подруга; так вы сплетаете пальцы своих ладоней, а вместе с тем — сплетаете и хвосты, символ вечного единения-сестринства всех львиц Сунгов, а может — и львиц мира. Эллази оказалась хорошо знакомою с этими ритуалами-жестами-движениями, а потому экзерсисы Миланэ не были встречены удивлённым взглядом, только Эллази пришлось придвинуться — хвостик у неё оказался коротковат; наверное, это было её уязвимым местом, слабостью, тщательно скрываемым недостатком, ибо она так поглядела на Миланэ, что... ай лад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ой, душа, свои вечные пропасти.</w:t>
      </w:r>
    </w:p>
    <w:p>
      <w:pPr>
        <w:pStyle w:val="Style15"/>
        <w:suppressAutoHyphens w:val="false"/>
        <w:ind w:firstLine="340"/>
        <w:jc w:val="both"/>
        <w:rPr/>
      </w:pPr>
      <w:r>
        <w:rPr>
          <w:rFonts w:cs="Times New Roman" w:ascii="Times New Roman" w:hAnsi="Times New Roman"/>
          <w:sz w:val="24"/>
          <w:szCs w:val="24"/>
        </w:rPr>
        <w:t>Остались Сатарина и Ланшана. Лучше начинать с противного, а закусывать сладким, поэтому Миланэ выбрала первого. На удивление, тот не делал никаких лишних движений, не говорил глупостей, и вообще молчал, всё приняв как данность и не пытаясь сострить-выдум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ой, душа, свои тленные непокойст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устало кивнул, его уши поникли.</w:t>
      </w:r>
    </w:p>
    <w:p>
      <w:pPr>
        <w:pStyle w:val="Style15"/>
        <w:suppressAutoHyphens w:val="false"/>
        <w:ind w:firstLine="340"/>
        <w:jc w:val="both"/>
        <w:rPr/>
      </w:pPr>
      <w:r>
        <w:rPr>
          <w:rFonts w:cs="Times New Roman" w:ascii="Times New Roman" w:hAnsi="Times New Roman"/>
          <w:sz w:val="24"/>
          <w:szCs w:val="24"/>
        </w:rPr>
        <w:t>Дисциплара встретилась взглядом с прекрасной львицею; она села против неё, Ланшана охотно сплела свою ладонь и хвост, безропотно приняв всё, что ей предложила Миланэ, и она ощущала её тёплую ладонь и шелковистый кончик хвоста этой светлой львицы безупречной граци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и, душа, аааа... — прервалась Миланэ, ибо её прервала Ланшана, прервала тем, что случается только между близкими, прервала интимным образом, выдохнув на неё, и Миланэ мгновенно приняла это приглашение, принимая воздух жизни и огонь внереальности от львицы-изваяния, закрыв глаза и сомкнувшись с нею устами в почти-поцелуе...</w:t>
      </w:r>
    </w:p>
    <w:p>
      <w:pPr>
        <w:pStyle w:val="Style15"/>
        <w:suppressAutoHyphens w:val="false"/>
        <w:ind w:firstLine="340"/>
        <w:jc w:val="both"/>
        <w:rPr/>
      </w:pPr>
      <w:r>
        <w:rPr>
          <w:rFonts w:cs="Times New Roman" w:ascii="Times New Roman" w:hAnsi="Times New Roman"/>
          <w:sz w:val="24"/>
          <w:szCs w:val="24"/>
        </w:rPr>
        <w:t xml:space="preserve">Миланэ оглядела всё то, что натворила. Вот так посиделка, которая хотела окончиться всеобщим тупым окоченением от дамавеска, превратилась в нечто... в какое-то действо... ритуал. Даже тайну, полутьму. Вот что творят Ашаи, сердца бессердечного мира, приносящие светотьму миру Сунгов.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Ох, какие острые светотени, тёплые волны, тёплые цвет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ишь мощнейшим усилием воли Миланэ подавила в себе желание угнаться за всеми; и она осталась бы здесь, со всеми этими славными Сунгами, если бы не з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ов уйти отсюда и побыть одн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rPr>
      </w:pPr>
      <w:r>
        <w:rPr>
          <w:rFonts w:cs="Times New Roman" w:ascii="Times New Roman" w:hAnsi="Times New Roman"/>
        </w:rPr>
        <w:t>Глава XVIII</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Миланэ, дисциплара Ашаи-Китрах, бесцельно шла по улицам глубоконочной Марны; она ранее не верила, что можно уйти куда глаза глядят, не задумываясь о пути. Но сейчас судьба-насмешница со всей силой показала, сколь она заблуждалась в своём неверии.</w:t>
      </w:r>
    </w:p>
    <w:p>
      <w:pPr>
        <w:pStyle w:val="Style15"/>
        <w:suppressAutoHyphens w:val="false"/>
        <w:ind w:firstLine="340"/>
        <w:jc w:val="both"/>
        <w:rPr/>
      </w:pPr>
      <w:r>
        <w:rPr>
          <w:rFonts w:cs="Times New Roman" w:ascii="Times New Roman" w:hAnsi="Times New Roman"/>
          <w:sz w:val="24"/>
          <w:szCs w:val="24"/>
        </w:rPr>
        <w:t>Изначала хотела вернуться домой (снова устала! снова поздно!), но поняла: она ещё не привыкла, что в Марне есть её дом, что вернётся «домой» в полном смысле слова. Нет, она просто придёт на ночлег и отдых, но не «домой». Но не этим взволнована, не это стосковало. Миланэ вообще не могла сказать, грустно ли ей или нет, плохо или нет. Было никак; она словно заблудилась в этом мраке, хотя огни нередки, иногда даже попадались прохожие, друг на друга похожие. Ей желалось одного — самого полного уединения, кромешного одиночества. Вся душа соткана из нитей большого-большого сомнения, но не определённого, а так — вселенского: есть мир — и есть, но непонятно; она — Ашаи, да, но непонятно; смыслы и цели в жизни очерчены, да — но непонятно. Всё-всё-всё — непонятно, загадочно, тайно, неизвестно, туманно, мрачно, исстелено по тихой земле. И в эти великие нити вплетены грусти, печали, стоскования и утраты — все, что были прожиты ею в двадцать четыре года (много? мало? ничтожно?).</w:t>
      </w:r>
    </w:p>
    <w:p>
      <w:pPr>
        <w:pStyle w:val="Style15"/>
        <w:suppressAutoHyphens w:val="false"/>
        <w:ind w:firstLine="340"/>
        <w:jc w:val="both"/>
        <w:rPr/>
      </w:pPr>
      <w:r>
        <w:rPr>
          <w:rFonts w:cs="Times New Roman" w:ascii="Times New Roman" w:hAnsi="Times New Roman"/>
          <w:sz w:val="24"/>
          <w:szCs w:val="24"/>
        </w:rPr>
        <w:t>Мир оказался столь отдаленным, ирреальным, что к нему не было никакой страсти, никакой особой мысли, не было бытия здесь-и-сейчас, хотя дочь мира тёплой крови, казалось бы, должна хорошо ощущать его ушами, глазами, нюхом, телом. Ваалу-Миланэ-Белсарра как-то уверилась, что её стройные лапы, привычные к путям, идут сами, а она лишь наблюдает за собою. Не хотелось отвечать на свои же вопросы, не хотелось искать выходов и троп — лишь плыть, плыть, плыть вне времени, вне пространств и мираж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трата, великая утрата. Всё есть, но чего-то не хватает. Чувство того, что нужно бросаться в поиск, вовсе не приближало к миру, ко всему жизненно-практичному, а вовсе наоборот… И оттого, что Миланэ даже не могла понять, чего и как ей надо, за чем и кем она стосковалась, стало казаться, что весь её мир — выдумка злого разума, точнее, неразумия, чей-то фантазм: собственный или ещё ч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иамат. Тиамат… Какое ж это слово… В нём всё, и в нём — ничего. Я плыву среди волн Тиамата. Я — дочь Тиамата. Я есть сам Тиамат. Я есть. Я есть».</w:t>
      </w:r>
    </w:p>
    <w:p>
      <w:pPr>
        <w:pStyle w:val="Style15"/>
        <w:suppressAutoHyphens w:val="false"/>
        <w:ind w:firstLine="340"/>
        <w:jc w:val="both"/>
        <w:rPr/>
      </w:pPr>
      <w:r>
        <w:rPr>
          <w:rFonts w:cs="Times New Roman" w:ascii="Times New Roman" w:hAnsi="Times New Roman"/>
          <w:sz w:val="24"/>
          <w:szCs w:val="24"/>
        </w:rPr>
        <w:t>Я есть, я существую. Вдруг это признание пробудило её душу; она, взволновавшись, возвратилась в мир, в котором ей было суждено родиться, но совсем не обычно, нет; всё вокруг предстало сновидным, чуть нестройным, в лёгкой дымке, почти ненастоящим или почти настоящим. Миланиши вняла, совершенно бесстрастно, простейшей правде: прогулка по родному миру ничем не отличается от блужданий в снохождениях; всё то же, всё то же по глубочайшей сути, что бы кто не говорил, что бы кто не придумывал, как бы себя не бил в грудь, не убежд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Я не принимала опиума», — холодно сверкнул её разум в углу сознания. — «Но его дым мог воздействовать. Ланшана, что же ты совершила со мно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адали капли с крыш, сыро и холодно ударяясь о брусчатку. Чуть ветрено, чуть зябко; небо — тёмное, улицы — молчаливые.</w:t>
      </w:r>
    </w:p>
    <w:p>
      <w:pPr>
        <w:pStyle w:val="Style15"/>
        <w:suppressAutoHyphens w:val="false"/>
        <w:ind w:firstLine="340"/>
        <w:jc w:val="both"/>
        <w:rPr/>
      </w:pPr>
      <w:r>
        <w:rPr>
          <w:rFonts w:cs="Times New Roman" w:ascii="Times New Roman" w:hAnsi="Times New Roman"/>
          <w:sz w:val="24"/>
          <w:szCs w:val="24"/>
        </w:rPr>
        <w:t>«Но раз так, и мне приходится блуждать по своему миру, словно по снам, тогда пусть. Я — сновидица», — молвила себе Миланэ. И как только это было осознанно, принято, то неистощимая сила её духа, внимания, её намерения начинала пробуждаться. Она словно снова вживую вернулась к окружающему бытию, но немного по-иному, чем обычно; да что говорить, совсем иначе. Появилось вокруг множество загадочных, тайных вещей; казалось, можно увидеть столь многое, недоступное ранее. Повсюду шевелились тени, свет стал ярче, тьма — темнее, небо так вообще вселяло страх; уши слышали шорох каждого камешка от шагов, а по спине и меж ушей проходили мучительные волны не то озноба, не то колючей воды, хорошо знакомые каждой дисципларе по практике аумла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Явись луна — тогда конец», — почему-то подумалось Миланэ, и воспоминание о луне вообще ввергло её во высочайшее беспокойство духа. Вмиг волны по спине и затылку перенеслись на всё тело и даже, казалось, вне его, стали невыносимы; в ушах начал нарастать звенящий гул, Миланэ перестала понимать: идёт она, стоит, сидит или лежит навзничь.</w:t>
      </w:r>
    </w:p>
    <w:p>
      <w:pPr>
        <w:pStyle w:val="Style15"/>
        <w:suppressAutoHyphens w:val="false"/>
        <w:ind w:firstLine="340"/>
        <w:jc w:val="both"/>
        <w:rPr/>
      </w:pPr>
      <w:r>
        <w:rPr>
          <w:rFonts w:cs="Times New Roman" w:ascii="Times New Roman" w:hAnsi="Times New Roman"/>
          <w:sz w:val="24"/>
          <w:szCs w:val="24"/>
        </w:rPr>
        <w:t>Она всегда была не из трусливых. Пугливость и отсутствие стойкости были для неё вообще нижайшими пороками. На пути Ашаи-Китрах ей не раз довелось удушить свои страхи, проявлять неустрашимость и дух. Но здесь…</w:t>
      </w:r>
    </w:p>
    <w:p>
      <w:pPr>
        <w:pStyle w:val="Style15"/>
        <w:suppressAutoHyphens w:val="false"/>
        <w:ind w:firstLine="340"/>
        <w:jc w:val="both"/>
        <w:rPr/>
      </w:pPr>
      <w:r>
        <w:rPr>
          <w:rFonts w:cs="Times New Roman" w:ascii="Times New Roman" w:hAnsi="Times New Roman"/>
          <w:sz w:val="24"/>
          <w:szCs w:val="24"/>
        </w:rPr>
        <w:t>…</w:t>
      </w:r>
      <w:r>
        <w:rPr>
          <w:rFonts w:cs="Times New Roman" w:ascii="Times New Roman" w:hAnsi="Times New Roman"/>
          <w:sz w:val="24"/>
          <w:szCs w:val="24"/>
        </w:rPr>
        <w:t>ей показалось, что это — всё. Какой бы ни был, но конец. Неизвестно, что случилось, неизвестно почему. Вспышка перед глазами — если можно ещё говорить о зрении — и Миланэ очутилась в некоей серости. Она посмотрела вокруг, обернулась, вдруг ощутив, что вся создана из огня, а за нею, при каждом повороте, увивается огненный шлейф, как хвост. Вокруг неё был город, но совершенно диковинный, будто сделанный из камня; дикие, странные пропорции окон и дверей, которые зияли в них чёрными дырами; сероватый туман; то тут, то там из земли торчали камни, на которых чуть белесоватым светом переливались всякие символы. Была и река, но уродливая и маленькая. Миланэ очутилась далеко от каждого из камней, но понимала безмолвным знанием, что смысл надписей можно определённо «понять», приблизившись. Она задержала взгляд на одном из них, и вдруг очутилась подле (что обычно для сновидений); но перемещение не оказалось истинно мгновенным, нет, оно было свершено с неким усилием. Символы, начертанные на камне, выдались совершенно неизвестными. Тем не менее, Миланэ вполне уловила смысл. Гласило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rPr>
      </w:pPr>
      <w:r>
        <w:rPr>
          <w:rFonts w:cs="Times New Roman" w:ascii="Times New Roman" w:hAnsi="Times New Roman"/>
        </w:rPr>
        <w:t>Настоящее намерение освободит от зачарованного взгля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Слова непонятны, но лишь внешне. Она понимала их вовсе не словесно, не вербально, не мыслью сознания; проняло совершенно иное понимание, такое же естественное и бессловесное, как понимание боли, жара или чувства любви. Вдруг всё вокруг взволновалось, помутнело, потемнело, потом свистящий рёв — и Миланэ очутилась в ином мес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друг оказалось, что она глядит на обычную вывеску марнского магазинчи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rPr>
        <w:t>Прекрасные сладости очаруют вас! Кондитерская трёх сестё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Она было протянула к ней руку, словно за помощью, будто бы эта частица её родного мирка могла помочь, избавить от великого бремени сновидицы. Но вывеска растаяла, расплылась, и душа Миланэ снова вверглась в пропасть темноты.</w:t>
      </w:r>
    </w:p>
    <w:p>
      <w:pPr>
        <w:pStyle w:val="Style15"/>
        <w:suppressAutoHyphens w:val="false"/>
        <w:ind w:firstLine="340"/>
        <w:jc w:val="both"/>
        <w:rPr/>
      </w:pPr>
      <w:r>
        <w:rPr>
          <w:rFonts w:cs="Times New Roman" w:ascii="Times New Roman" w:hAnsi="Times New Roman"/>
          <w:sz w:val="24"/>
          <w:szCs w:val="24"/>
        </w:rPr>
        <w:t xml:space="preserve">Можно сказать, что прошла вечность, можно ответить, что незаметный миг — без разницы. Тысячелетний сон и сон длиною в час ничем не отличить. Сознание Миланэ снова зажглось, обрело себя и понимание окружающего; обнаружилось, что она, крошечная, стоит среди чёрной пустыни. Чувствовалось, что здесь нету ни души — этот мир тоскливо пуст. Здесь лежали только камни, похожие на застывшую лаву, низкое, давящее небо (если это вообще можно назвать небом); мелькали красные и бурые огоньки. Мир этот был неприятен, противен, из него желалось поскорей вырваться; он пугал и навязывался своей тоской. Миланэ не стала по нему путешествовать, хотя чувствовала, что может, и её воля приказала самой себе убираться отсюда; она помнила, что лучше всего в таких случаях устремляться душой вверх, сосредотачивая всё внимание на точке меж ушам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Рев был вне всяких вообразимых пределов. Сознание в этот миг рассыпалось в сверкающей, стремительной тьме на мириады частиц, и каждая из них тоже была ею, той, кто звалась в одном из миров «Миланэ». Медленно, как-то нехотя, эти частицы снова собрались вместе, и когда это случилось, Миланэ осозналась 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ньше всего слова её мира подходили для того, чтобы описать, что именно предстало перед нею.</w:t>
      </w:r>
    </w:p>
    <w:p>
      <w:pPr>
        <w:pStyle w:val="Style15"/>
        <w:suppressAutoHyphens w:val="false"/>
        <w:ind w:firstLine="340"/>
        <w:jc w:val="both"/>
        <w:rPr/>
      </w:pPr>
      <w:r>
        <w:rPr>
          <w:rFonts w:cs="Times New Roman" w:ascii="Times New Roman" w:hAnsi="Times New Roman"/>
          <w:sz w:val="24"/>
          <w:szCs w:val="24"/>
        </w:rPr>
        <w:t>Нету ни верха, ни низа. Можно сказать, что Миланэ очутилась в облаке — сверкающем, белейшем; звенящие чистота и лёгкость. Отовсюду доносился легчайший, но явственный звук; Миланэ могла бы сказать, что больше всего он похож на многосотенный хор львиц-дисциплар, что взяли одну ноту; надо сказать, Миланэ вполне помнила о себе, и о том, кто она, даже слишком хорошо помнила, с безупречною чистотой. Она понимала, что её тело сейчас сидит или даже лежит на грязной мостовой (кошмар...), а она — здесь. Одна часть там, другая — тут.</w:t>
      </w:r>
    </w:p>
    <w:p>
      <w:pPr>
        <w:pStyle w:val="Style15"/>
        <w:suppressAutoHyphens w:val="false"/>
        <w:ind w:firstLine="340"/>
        <w:jc w:val="both"/>
        <w:rPr/>
      </w:pPr>
      <w:r>
        <w:rPr>
          <w:rFonts w:cs="Times New Roman" w:ascii="Times New Roman" w:hAnsi="Times New Roman"/>
          <w:sz w:val="24"/>
          <w:szCs w:val="24"/>
        </w:rPr>
        <w:t xml:space="preserve">Миланэ осмыслила, что может ходить; обернувшись, обнаружила, что оставляет горячие, алые следы. Они крайне заинтересовали, но времени любоваться не было: ощутилось присутствие. Приближалась львица, очень высокая, вся в белом, такой красоты, которую бессмысленно описывать; длинный-длинный хвост вызывал волнения в здешнем белом тумане. Она улыбалась, приближаясь к Миланэ; но её улыбка была безличной, словно она приветствовала весь львиный род, а не только дочь Сидны. Если бы в мир снизошла Ахлиа, мать всех Сунгов, то она бы явилась именно такой, не иначе. И Миланэ ощутила почти неудержимое желание пасть ниц и поверить чему-то, во что-то, во что угодно, неважно, лишь бы открылась последняя истина, окончательная, </w:t>
      </w:r>
      <w:r>
        <w:rPr>
          <w:rFonts w:cs="Times New Roman" w:ascii="Times New Roman" w:hAnsi="Times New Roman"/>
          <w:i/>
          <w:iCs/>
          <w:sz w:val="24"/>
          <w:szCs w:val="24"/>
        </w:rPr>
        <w:t>настоящая</w:t>
      </w:r>
      <w:r>
        <w:rPr>
          <w:rFonts w:cs="Times New Roman" w:ascii="Times New Roman" w:hAnsi="Times New Roman"/>
          <w:sz w:val="24"/>
          <w:szCs w:val="24"/>
        </w:rPr>
        <w:t xml:space="preserve">. Почти, потому что остаток воли удерживал; и поэтому Миланэ ждал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его тебе здесь, Сунга?», — смотрела призрачная львица сверху вниз.</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Я знать хочу, как всё на самом дел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нать, как на самом деле? Ты — Ашаи-Китрах, у тебя есть все отве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правда — у меня их 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Здесь нет слова “неправда”!», — зарычала львица, и вместо глаз у неё явилась пустота. — «Ярая дисциплара! Не быть тебе сестрой! Плохая, плохая, злая-злая-злая!».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отвернулась от неё прочь в бесконечном смятении. Она почувствовала великую усталость, даже истощение. Волить было сложно, почти невозмож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ьвица белого мира вдруг исчезла.</w:t>
      </w:r>
    </w:p>
    <w:p>
      <w:pPr>
        <w:pStyle w:val="Style15"/>
        <w:suppressAutoHyphens w:val="false"/>
        <w:ind w:firstLine="340"/>
        <w:jc w:val="both"/>
        <w:rPr/>
      </w:pPr>
      <w:r>
        <w:rPr>
          <w:rFonts w:cs="Times New Roman" w:ascii="Times New Roman" w:hAnsi="Times New Roman"/>
          <w:sz w:val="24"/>
          <w:szCs w:val="24"/>
        </w:rPr>
        <w:t xml:space="preserve">«Тихо, тихонько. Домой, домой. К обыденному, к знакомому», — такая бесформенная мысль одержала верх в её сознании. Медленно, верно белый мир начал исчезать прочь. Но казалось, намерение не желает возвращать домой, в этот столь знакомый мир Сунгов, Марны, Ашаи-Китрах; её сознание мучительно, безвольно швыряло в сонме видений, и казалось, что самое ужасное сумасшествие ничто по сравнению с этим; но мало-помалу безумные, мучительные, бесконтрольные качели души утихали, а воля начинала возвращаться. В один миг обнаружилось, что она, то бишь её тело в этом мире, держится за железный поручень моста, присев на одно колено. Эта ясная, вполне определённая картина дала основу, укрепила её, почти так же, как взгляд на собственные руки укрепляет внимание в сновидени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Мостовая, фонарь, скамейка, дом. Второй дом. Ещё раз скамейка. Ощущая, что она дома, в своём мире тёплой крови, Миланэ возрадовалась. Волны по телу начали утихать, шум в ушах почти ушёл, всё ставало на мест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Меньше всего следует ожидать, что Миланэ очутилась в бреду. Она хорошо знала бред и многие состояния после всяких веществ, но всё это ничуть не похоже. Всё это время у неё хранилась ясность сознания, иногда оно было сверхострым, неким своим, особенным, совершенно безличным; если бы она не находилась на улицах Марны, под открытым ночным небом, то вполне бы уверенно ответила, что сновидит, только сильнее и страшнее, чем обычно. Впрочем, теперь каждое её сновидение ставало всё более… реальным.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став ровно, она глубоко вздохнула. </w:t>
      </w:r>
    </w:p>
    <w:p>
      <w:pPr>
        <w:pStyle w:val="Style15"/>
        <w:suppressAutoHyphens w:val="false"/>
        <w:ind w:firstLine="340"/>
        <w:jc w:val="both"/>
        <w:rPr/>
      </w:pPr>
      <w:r>
        <w:rPr>
          <w:rFonts w:cs="Times New Roman" w:ascii="Times New Roman" w:hAnsi="Times New Roman"/>
          <w:sz w:val="24"/>
          <w:szCs w:val="24"/>
        </w:rPr>
        <w:t>Всё. Всё кончено, непонятное ушло прочь, оставив дочь Сунгов в покое. Вздохнув, Миланэ оглянулась вокруг, понимая, что даже в такой поздний час некто может ходить по улицам и застать её во весьма двусмысленном положении; ведь она совершенно не помнила, как здесь очутилась, как именно добралась сюда, и при этом вряд ли соблюдалась верная осанка, походка и общий вид; более того, некто вполне вправе посчитать, что она сильно пьяна или вообще не в себе, а это неподходящим образом может сказаться на репутации, репутации сестринства, Сидны, Тансарра, всех молодых львиц и так далее-прочее.</w:t>
      </w:r>
    </w:p>
    <w:p>
      <w:pPr>
        <w:pStyle w:val="Style15"/>
        <w:suppressAutoHyphens w:val="false"/>
        <w:ind w:firstLine="340"/>
        <w:jc w:val="both"/>
        <w:rPr/>
      </w:pPr>
      <w:r>
        <w:rPr>
          <w:rFonts w:cs="Times New Roman" w:ascii="Times New Roman" w:hAnsi="Times New Roman"/>
          <w:sz w:val="24"/>
          <w:szCs w:val="24"/>
        </w:rPr>
        <w:t>И она взглянула вниз, чтобы оценить — не замаралась ли, но тут случилось непредвиденное, ужасное и вместе с тем прекрасное одновременно. Её увлекла тёмная-тёмная поверхность вод реки под Сафским мостом; воды играли, переливались яркими малахитовыми всполохами, отчего-то отражая больше света, чем вокруг. Вода стала маслянистой, волнующей, пугающей и неимоверно притягательн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миг отбросив все рассуждения прочь, душа Миланэ восхитилась зрелищем; руки сами опёрлись об ограду моста, а всё тело прислонилось к ней.</w:t>
      </w:r>
    </w:p>
    <w:p>
      <w:pPr>
        <w:pStyle w:val="Style15"/>
        <w:suppressAutoHyphens w:val="false"/>
        <w:ind w:firstLine="340"/>
        <w:jc w:val="both"/>
        <w:rPr/>
      </w:pPr>
      <w:r>
        <w:rPr>
          <w:rFonts w:cs="Times New Roman" w:ascii="Times New Roman" w:hAnsi="Times New Roman"/>
          <w:sz w:val="24"/>
          <w:szCs w:val="24"/>
        </w:rPr>
        <w:t>«Это ведь воды Тиамата, о кровь моя…», — схватила мысль, и сразу, снова прокатилась мощнейшая волна уже столь знакомого озноба. — «Ткань мира передо мной».</w:t>
      </w:r>
    </w:p>
    <w:p>
      <w:pPr>
        <w:pStyle w:val="Style15"/>
        <w:suppressAutoHyphens w:val="false"/>
        <w:ind w:firstLine="340"/>
        <w:jc w:val="both"/>
        <w:rPr/>
      </w:pPr>
      <w:r>
        <w:rPr>
          <w:rFonts w:cs="Times New Roman" w:ascii="Times New Roman" w:hAnsi="Times New Roman"/>
          <w:sz w:val="24"/>
          <w:szCs w:val="24"/>
        </w:rPr>
        <w:t xml:space="preserve">Миланэ ощутила, как сама становится водой, растекаясь, не чувствуя под собой земли и лап. Стало всё равно, что есть и что станет. Объяло полнейшее равнодушие к себе и собственной судьбе; львица духа помнила, что её зовут «Миланэ», и что она стоит среди ночи на мосту, но нисколько это больше не заботило, потому что забот больше не существовало, кроме одной — встретиться с тканью мира, которая блистала перед нею. И воды Тиамата словно услышали, словно поняли её, словно приняли её, сновидицу; изумрудный туман взвился вокруг неё, безумно красив, тонок, искрист. И — самое главное — он сулил нечто, обещал, он манил; новые миры, новые бесконечности — он обещал что угодно, что лишь можно измысли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льну, меня унесёт», — устремилась Миланэ к холодно текущим вод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олодно», — первая мысль.</w:t>
      </w:r>
    </w:p>
    <w:p>
      <w:pPr>
        <w:pStyle w:val="Style15"/>
        <w:suppressAutoHyphens w:val="false"/>
        <w:ind w:firstLine="340"/>
        <w:jc w:val="both"/>
        <w:rPr/>
      </w:pPr>
      <w:r>
        <w:rPr>
          <w:rFonts w:cs="Times New Roman" w:ascii="Times New Roman" w:hAnsi="Times New Roman"/>
          <w:sz w:val="24"/>
          <w:szCs w:val="24"/>
        </w:rPr>
        <w:t>Во рту мерзейший привкус: смесь тины и затхлого. Потом очень быстро возвратились остальные телесные ощущения, и Миланэ с ужасом обнаружила, что её окружает нечто холодное, мокрое, вокруг темнота; и — самое страшное — её кто-то куда-то властно тащит. Она попробовала повернуть голову, но это оказалось нелегко, потому что некто держал за шею и горл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и! — попыталась сказать, но вместо этого вышел сдавленный хрип, а потом она так мучительно кашлянула, что заболело в спи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её сюда, давай, — кряхтел голос какого-то стари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ержи за плечи… не так… фу… — сильно выдохнул незнакомы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казалось, что она очень пьяна и уставша одновременно. Она ощущала под собой нечто ребристо-жёсткое, смутно поняла, что это ступени с набережной к воде под мостом, и смотрела просто в ночное небо; там, в бреши сгустившихся облаков, сияла очень одинокая звёздочка. Некто грубо, без церемоний взял за подбородок; она смутно увидела чьи-то глаза.</w:t>
      </w:r>
    </w:p>
    <w:p>
      <w:pPr>
        <w:pStyle w:val="Style15"/>
        <w:suppressAutoHyphens w:val="false"/>
        <w:ind w:firstLine="340"/>
        <w:jc w:val="both"/>
        <w:rPr/>
      </w:pPr>
      <w:r>
        <w:rPr>
          <w:rFonts w:cs="Times New Roman" w:ascii="Times New Roman" w:hAnsi="Times New Roman"/>
          <w:sz w:val="24"/>
          <w:szCs w:val="24"/>
        </w:rPr>
        <w:t>Потом её понесли, но вовсе не картинно, как иные могут вообразить — на руках перед собой. Нет, просто взвалили на плечо, как нужную и полезную в хозяйстве вещь. Миланэ видела только землю, теперь она покорно глядела вниз, на чередующиеся каменные ступеньки и с каким-то странным удовольствием ощущала, как с неё стекают струйки, падают капли вод реки Марны. Потом бессознательно рукой провела по талии, пытаясь понять, не утратила ли стампа и сирны; сирна была на месте, и судя по тому, как нечто впилось правый бок — стамп тоже. Научилась за столько лет подвязывать намертво, чего там говорить. Посмотрела на безымянный палец левой ладони. Кольцо на месте.</w:t>
      </w:r>
    </w:p>
    <w:p>
      <w:pPr>
        <w:pStyle w:val="Style15"/>
        <w:suppressAutoHyphens w:val="false"/>
        <w:ind w:firstLine="340"/>
        <w:jc w:val="both"/>
        <w:rPr/>
      </w:pPr>
      <w:r>
        <w:rPr>
          <w:rFonts w:cs="Times New Roman" w:ascii="Times New Roman" w:hAnsi="Times New Roman"/>
          <w:sz w:val="24"/>
          <w:szCs w:val="24"/>
        </w:rPr>
        <w:t xml:space="preserve">Видимо тому, кто её нёс, стамп тоже причинял большие неудобства, поэтому он нахально и бесцеремонно попытался перебросить его на другую сторону; но незнакомец не учёл, что он накрепко подвязан к поясу, поэтому у ничего не получалос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мп… не притрагиваться… не вольно… остав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и Ашаи, — про себя вымолвил тот, кто нёс.</w:t>
      </w:r>
    </w:p>
    <w:p>
      <w:pPr>
        <w:pStyle w:val="Style15"/>
        <w:suppressAutoHyphens w:val="false"/>
        <w:ind w:firstLine="340"/>
        <w:jc w:val="both"/>
        <w:rPr/>
      </w:pPr>
      <w:r>
        <w:rPr>
          <w:rFonts w:cs="Times New Roman" w:ascii="Times New Roman" w:hAnsi="Times New Roman"/>
          <w:sz w:val="24"/>
          <w:szCs w:val="24"/>
        </w:rPr>
        <w:t>Миланэ чуть подняла голову и увидела, наконец, старого льва, что семенил за ни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ем временем незнакомец без особого труда переменил её положение, и теперь Миланэ оказалась на руках перед ним; небольшой миг смотрел на неё, а она — на него. Потом быстрым движением уложил на диван пролётки и поправил положение её хвоста, что безвольно свисал. Затем уселся на противоположный диван, по ходу движения, и приказал старику-извозче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Второй Бесмерийской, жив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олётка немедленно тронулась, зацокали копыта лошади.</w:t>
      </w:r>
    </w:p>
    <w:p>
      <w:pPr>
        <w:pStyle w:val="Style15"/>
        <w:suppressAutoHyphens w:val="false"/>
        <w:ind w:firstLine="340"/>
        <w:jc w:val="both"/>
        <w:rPr/>
      </w:pPr>
      <w:r>
        <w:rPr>
          <w:rFonts w:cs="Times New Roman" w:ascii="Times New Roman" w:hAnsi="Times New Roman"/>
          <w:sz w:val="24"/>
          <w:szCs w:val="24"/>
        </w:rPr>
        <w:t>Только теперь Миланэ, недвижно возлегая, смогла смутно рассмотреть, сколь позволял ночной свет, рассмотреть сво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то он?.. Я упала в воду? О, Ваал мой, какой кошмар… О нет, какой позор…»</w:t>
      </w:r>
    </w:p>
    <w:p>
      <w:pPr>
        <w:pStyle w:val="Style15"/>
        <w:suppressAutoHyphens w:val="false"/>
        <w:ind w:firstLine="340"/>
        <w:jc w:val="both"/>
        <w:rPr/>
      </w:pPr>
      <w:r>
        <w:rPr>
          <w:rFonts w:cs="Times New Roman" w:ascii="Times New Roman" w:hAnsi="Times New Roman"/>
          <w:sz w:val="24"/>
          <w:szCs w:val="24"/>
        </w:rPr>
        <w:t>…</w:t>
      </w:r>
      <w:r>
        <w:rPr>
          <w:rFonts w:cs="Times New Roman" w:ascii="Times New Roman" w:hAnsi="Times New Roman"/>
          <w:sz w:val="24"/>
          <w:szCs w:val="24"/>
        </w:rPr>
        <w:t>спасителя. Да, он спас её. Можно сразу сказать, что роста среднего, строен; тёмная грива неясного ещё оттенка у него коротка, в точь как у воинов Легаты, но несколько длинных прядей ниспадали на глаза. Плащ, под ним — туника; первый коричневый, вторая — серая; одежда самая обычная, из толпы не отличишь. Ни оружия, ни кошеля, ни украшений. Сидел свободно, облокотившись о край пролётки. Смотрел на ночную Марну, словно на Миланэ глядеть было чем-то неудобным или неприличным. Потом бросил взгляд на неё, измокшую, озябшую, без слов снял плащ и укры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Миланэ так же, молча, приняла этот знак милосердия.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 вдруг задал он короткий, но понятный вопро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олгое молчани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думалась, — вдруг ответила Миланэ. Собственный ответ поразил нелепостью; это, а также стыд за своё положение, сюрреалистичность и непонятность происходящего, ночь, странное опьянение сыграли свою лепту — она вдруг захохотала громко, звонко, запрокинув голову и прижав уши. А потом, мгновенно умолкнув, укрыла правой ладонью взгляд от ми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трогав висок, он продолжил созерцать ночную Марн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у непостижимо! Уму не-по-сти-жи-мо! — вздорность произошедшего совершено прибила её; она, Сидны дисциплара, считай — уже сестра-Ашаи, дочь Андарии, близкая к влиятельному роду Империи, заработавшая себе цену и познавшая свою смелость на Востоке, не дающая в обиду даже львиц-дхаарок, прекрасная мастерица редкой мантики Карры-Аррам, не говоря уже об игнимаре, — и в неведомо каком виде и состоянии прохаживалась по Марне, а потом канула в воды со Сафского моста, как когда-то несчастно-глупая Сафи. Если кто её видел и запомнил — вот смеху и позору будет. Вот извозчий, каналья, видел! И этот — этот! — тоже видел.</w:t>
      </w:r>
    </w:p>
    <w:p>
      <w:pPr>
        <w:pStyle w:val="Style15"/>
        <w:suppressAutoHyphens w:val="false"/>
        <w:ind w:firstLine="340"/>
        <w:jc w:val="both"/>
        <w:rPr/>
      </w:pPr>
      <w:r>
        <w:rPr>
          <w:rFonts w:cs="Times New Roman" w:ascii="Times New Roman" w:hAnsi="Times New Roman"/>
          <w:sz w:val="24"/>
          <w:szCs w:val="24"/>
        </w:rPr>
        <w:t>Этот, правда, не смеялся, не стыдил. Он просто смотрел, очень серьёзно, с оттенком любопытст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ы? Зачем вытащил? Я умею плавать. Могу плыть! Ещё как! — сказала ему Миланэ, ощутив, что голос её дрожит, словно она вот-вот заплач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лучше не станет. Надо лежать. Сиятельную нужно показать доктор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т! Мне нельзя к доктору, — она сделала попытку привстать, но неудачно. — Его ещё не хвата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не считаю. Огнепламенная могла переохладиться, и не мне говорить безупречной, сколь это опасно для здоровья. Кроме того, я так и не услышал причин, которые подвигли Ашаи на такой ужасный поступок.</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кой? — дрожала Миланэ. Она действительно успела совершенно озябну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корей!.. — прикрикнул лев на извозчего. — Сиятельная бросилась с моста Сафи. Символично, конечно, но мне такой способ свести счёты с жизнью выдаётся глупы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аких счётов с жизнью… Жизнь не умеет считать, — привстала Миланэ, несмотря на холод и своё положение, сверкнув глазами в темноте ночи. — Если бы я желала уйти из мира тёплой крови, то сделала всё гораздо лучше. Самоубийство — отвага, достойная лучшего примен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аже в таком положении Миланэ не забывала говорить цитат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акже я — пока что — не сестра, — с неким вызовом заметила 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то? — несильно заинтересовался ле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сциплара Сидны у порога Приятия. Я вот-вот стану сестр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равно не могу понять этого происшестви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могу удачно объяснить льву произошедшее, не нарушив канонов сестринства. Единственное, о чём прошу — не распространяться. И никаких светских докторов… целителей… всего такого. Мне меньше всего нужна оглас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сё-таки это нелепость? Случайн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стейшая. Признаться, я удивлена не меньше, чем сир. А может, больше.</w:t>
      </w:r>
    </w:p>
    <w:p>
      <w:pPr>
        <w:pStyle w:val="Style15"/>
        <w:suppressAutoHyphens w:val="false"/>
        <w:ind w:firstLine="340"/>
        <w:jc w:val="both"/>
        <w:rPr/>
      </w:pPr>
      <w:r>
        <w:rPr>
          <w:rFonts w:cs="Times New Roman" w:ascii="Times New Roman" w:hAnsi="Times New Roman"/>
          <w:sz w:val="24"/>
          <w:szCs w:val="24"/>
        </w:rPr>
        <w:t xml:space="preserve">Чувствуя чудовищные усталость и сонливость, которые навалились непосильной тяжесть на сознание, Миланэ непрестанно зевала. Ей было неудобно, гадко (вся мокрая) и вместе с тем крайне хотелось просто взять и уйти в серый сон безо всяких видений, снохождений да иных миров.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да я могу отвезти львицу, если к доктору нам путь заказан? — сквозь пелену прозвучал его голо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уда… — слабо махнула рукой Миланэ без малейшего определения. — А, впрочем, куда угодно. Мне всё рав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томлённая, она вдруг заснула, словно канув в воды Тиама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огда, наконец, разбудило пение птиц, то Миланэ показалось, что она отоспалась на луны вперёд, это раз; и два — что в этом заспанном состоянии она выглядит не просто плохо, а совершенно ужасно, взъерошено и неопрят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глянулась.</w:t>
      </w:r>
    </w:p>
    <w:p>
      <w:pPr>
        <w:pStyle w:val="Style15"/>
        <w:suppressAutoHyphens w:val="false"/>
        <w:ind w:firstLine="340"/>
        <w:jc w:val="both"/>
        <w:rPr/>
      </w:pPr>
      <w:r>
        <w:rPr>
          <w:rFonts w:cs="Times New Roman" w:ascii="Times New Roman" w:hAnsi="Times New Roman"/>
          <w:sz w:val="24"/>
          <w:szCs w:val="24"/>
        </w:rPr>
        <w:t xml:space="preserve">Не имея ни малейшего представления о том, где находится, Миланэ медленно, со слабостью выглянула в окно. Свет яркого дня резал глаза, большая, широкая улица оказалась сухой, будто бы и не было ночной мороси. Стекло дешёвое, с неровной поверхностью, поэтому всё в нём — причудливо. Возле перекрестка играли львят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маленькой комнате было светло, ветрено и как-то свободно.</w:t>
      </w:r>
    </w:p>
    <w:p>
      <w:pPr>
        <w:pStyle w:val="Style15"/>
        <w:suppressAutoHyphens w:val="false"/>
        <w:ind w:firstLine="340"/>
        <w:jc w:val="both"/>
        <w:rPr/>
      </w:pPr>
      <w:r>
        <w:rPr>
          <w:rFonts w:cs="Times New Roman" w:ascii="Times New Roman" w:hAnsi="Times New Roman"/>
          <w:sz w:val="24"/>
          <w:szCs w:val="24"/>
        </w:rPr>
        <w:t>Она вдруг аж подскочила на кровати, и это прогнало остатки сна. Оказалось, что она спала в мастаре — очень длинной, свободной тунике, которую обычно носят старшие львицы — и не по её размеру; Миланэ явственно понимала, что или она была столь беспамятна, что переоделась без сознания, или её некто переодел. Немудрено, конечно: если бы она уснула в мокром, то в лучшем случае надолго простудилас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скандал… — тихо сказала Миланэ, согнув левую лапу в колене и подобрав хвост. Так просидела, уткнувшись лбом в колено и совершенно безуспешно пытаясь размышлять о том, что случилось этой ночью; но все размышления сводились к обрывчатому воспоминанию безумных путешестви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дняла взо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бранство комнаты вообще было довольно скромно и состояло, по большинству, из двух кроватей, перпендикулярных окну со стенкой. Смесь запахов в ней явственно указывала, что здесь живёт самец. У комнаты не было двери. На подоконнике стоял графин. В нём оказалась вода, вполне свежая и хорошая; правда, немного тепловат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как раз пила, когда вошёл 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кинув её взором, уселся напротив, словно чего-то ожид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лагородная чувствуется? — как-то осторожно спросил 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краем глаза наблюдала за ним. Потом утёрлась, поставила графинчик обратно на подоконник и приложила правую ладонь к груд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его дня. Неплох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ятельная помнит события этой ноч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я? — ответила она вопросом на вопро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до пугаться, безупречная у меня дома, в Мар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испуга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сел на кровать напроти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щё воды? Хересу? Шериша? Лимонад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пасибо. Где моё облач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просил Свельну развесить всё на улиц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акая Свельна? — с подозрением спрос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ед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увидит, что это одежда Ашаи-Китрах!</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о выхода не было, сиятельная. Упреждая возможный вопрос, отмечу, что мне также пришлось попросить Свельну освободить огнепламенную от мокрой одежды, потому что сиятельная оказалась такой соней… не хотела просыпа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надеть вот это, да? — Миланэ двумя когтями подёргала на себе мастар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сё, что смог дост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же, решусь спросить у ль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Свельны, — пожал он плечами, выглядывая в ок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прошу льва возвратить мою одежду и… кошель, пояс, стамп, сир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ежда ещё сохнет. А остальное — прош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ирна, стамп, кошель очутились на её крова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не держал такие кинжалы в руках, — сказал он, вдруг вытащив сирну из ножен.</w:t>
      </w:r>
    </w:p>
    <w:p>
      <w:pPr>
        <w:pStyle w:val="Style15"/>
        <w:suppressAutoHyphens w:val="false"/>
        <w:ind w:firstLine="340"/>
        <w:jc w:val="both"/>
        <w:rPr/>
      </w:pPr>
      <w:r>
        <w:rPr>
          <w:rFonts w:cs="Times New Roman" w:ascii="Times New Roman" w:hAnsi="Times New Roman"/>
          <w:sz w:val="24"/>
          <w:szCs w:val="24"/>
        </w:rPr>
        <w:t>Чудовищно, Миланэ аж подскочила. Она рывком забрала её, даже слишком порывис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не смог бы лев. Не вольно их держать тому, кто не надлежит к сестринству, — она схватила его ладонь, держащую сирну.</w:t>
      </w:r>
    </w:p>
    <w:p>
      <w:pPr>
        <w:pStyle w:val="Style15"/>
        <w:suppressAutoHyphens w:val="false"/>
        <w:ind w:firstLine="340"/>
        <w:jc w:val="both"/>
        <w:rPr/>
      </w:pPr>
      <w:r>
        <w:rPr>
          <w:rFonts w:cs="Times New Roman" w:ascii="Times New Roman" w:hAnsi="Times New Roman"/>
          <w:sz w:val="24"/>
          <w:szCs w:val="24"/>
        </w:rPr>
        <w:t>Вдруг Миланэ поняла, что ведёт себя совершенно дурно и неблагодарно. Ладонь она отпустила, позволив смотреть. Разрешением он воспользовался — повертел кинжал в руках. Потом очень ловко поиграл сирною между пальцев, подкинул её в воздух, поймал, и снова тихо вонзил в нож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зовут Амон, — протянул и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кивнула, чуть прижав уши; всё согласно жест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у-Миланэ-Белсарра из рода Нарзаи, Сидны дисципла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ночью ехал по Сафскому мосту. Личные дела не дают покоя и ночью... Ещё издалека заметил львицу, стоящую в нерешительности у перил моста; а затем она решила утонуть. Правильно я понимаю?</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ижу причин, согласно которым должна держать полный отчёт в происшествиях того дня. С другой стороны, я очень ценю несомненную помощь ль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друг она закрыла лицо ладоня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так, — со вздохом молвила, убрав ладони. — Прости меня. Я — Ваалу-Миланэ-Белсарра. Но ты зови меня просто Миланэ, без номе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протянул руку навстречу; она тоже, левую. Он очень просто поцеловал её, без излишней слащавости, без всех этих ужимок и долгих удержани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м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Мар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где имен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не заметно? Впрочем, кроются подозрения, что безупречная не из Мар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Миланэ, удобно усевшись на кровати, крепко сжав лапы вместе и укрывшись тонким покрывалом, поблёскивала ему глаз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ношение. Черты, — взял он графин в руки, потом остави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мон поднял взо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ли андарианские, то ли юнианские. Скорее, андарианск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 андарианка. Хотя, говорят, во мне ещё есть иная кров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мненно есть, — сразу согласился он, властно вздёрнув подбород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 него был этот жест: он словно весь приосанивался, выстраивался но неведомой внутренней команде, сжимал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ая, может ли знать проницательный ле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мон усмехнул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ты проголода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пасибо. Тем более, я не смею больше задерживать и обременять своим присутствием. Я хотела бы получить своё облачение, поблагодарить, благословить и уйти, — сказала Миланэ, тем не менее, не торопясь со сборам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о ещё сохнет. Надо ещё немного солнца… Но если дело к спеху, то могу отдать, — смотрел он прямо на не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вздохнула, погладила себя по загрив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сохнет, коль так. Время за полдень, мои планы и так все расстроил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Немножко посидели, посмотрели друг на друг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делал в столь поздний час возле Сафского мос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 были дела. У меня много дел. Жизнь так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ем занимаешься, решусь спроси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 всем помногу. Сегодня одно дело, завтра — второе. Понемножку, понемножку… Вот так живу. То тем, то с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в темнит, — вздёрнула она бровью, повела ухом: её редкий жест, её тайное оружие.</w:t>
      </w:r>
    </w:p>
    <w:p>
      <w:pPr>
        <w:pStyle w:val="Style15"/>
        <w:suppressAutoHyphens w:val="false"/>
        <w:ind w:firstLine="340"/>
        <w:jc w:val="both"/>
        <w:rPr/>
      </w:pPr>
      <w:r>
        <w:rPr>
          <w:rFonts w:cs="Times New Roman" w:ascii="Times New Roman" w:hAnsi="Times New Roman"/>
          <w:sz w:val="24"/>
          <w:szCs w:val="24"/>
        </w:rPr>
        <w:t>Похоже, оружие подействовало, но недостаточно сильно. После некоторой заминки Амон ответи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мне остаётся дел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изнайся. Даю слово Ашаи, что не выдам, если здесь есть наличествует нечто… контроверсионн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взломщик замков, шулер и аферист.</w:t>
      </w:r>
    </w:p>
    <w:p>
      <w:pPr>
        <w:pStyle w:val="Style15"/>
        <w:suppressAutoHyphens w:val="false"/>
        <w:ind w:firstLine="340"/>
        <w:jc w:val="both"/>
        <w:rPr/>
      </w:pPr>
      <w:r>
        <w:rPr>
          <w:rFonts w:cs="Times New Roman" w:ascii="Times New Roman" w:hAnsi="Times New Roman"/>
          <w:sz w:val="24"/>
          <w:szCs w:val="24"/>
        </w:rPr>
        <w:t>Миланэ засмеялась, а потом прикрыта рот ладошкой и замахала ею, мол, не обращай внимания на дурацкий смех.</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ты ведь не из Марны. Тебе сейчас надо куда-то уехать или тут остаёшься, в город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прашивал он как-то чётко, раздельно, подбирая сло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из Марны, но у меня здесь д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тогда не о чем беспокоить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 Марне всего несколько дней, и мне условно ведомы лишь несколько главных улиц, немного Квартал Торговцев — у меня там дом, кстати — и некоторые главные места. Дворец Императора, Сады, Дом Сестёр. Библиотека Марны… С которой всё началось… Вся эта моя марнская жизнь, — чуть покачивалась она, роняя почти с каждым словом хвост на крова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библиотека! С неё началась марнская жизнь? Было бы лестно услышать, что Миланэ там служит. Тогда у нас наверняка есть общие знакомые. Это т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А ч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там много знакомых, — увильнул 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па, опапа», — тут-то Миланэ и пригляделась к нему. — «Так-так-т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там работаешь? — спросила прямо, в упо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же говорил: я — взломщик. Взломщики не работают в библиотеках. Им вообще не нравится работ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не боишься в этом признава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 брат никогда не поверит словам имперчика, но верит слову 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нарушу клятвы. Ашаи-Китрах — хранительницы клятв и доверия.</w:t>
      </w:r>
    </w:p>
    <w:p>
      <w:pPr>
        <w:pStyle w:val="Style15"/>
        <w:suppressAutoHyphens w:val="false"/>
        <w:ind w:firstLine="340"/>
        <w:jc w:val="both"/>
        <w:rPr/>
      </w:pPr>
      <w:r>
        <w:rPr>
          <w:rFonts w:cs="Times New Roman" w:ascii="Times New Roman" w:hAnsi="Times New Roman"/>
          <w:sz w:val="24"/>
          <w:szCs w:val="24"/>
        </w:rPr>
        <w:t>Сказав это, Миланэ вдруг громко рассмеялась. Это показалось ей очень смешным, неизвестно почему. Удивительно, но её примеру последовал и Амон; они долго и весело смеялись в унисон, без всякой неискренн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ерно, пошутил? Так ведь? Амон ведь наговаривает на себя, правд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все нет. Могу при безупречной вскрыть какой-нибудь замочек, — продолжал смеяться он.</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и остальные утверждения, а именно насчёт шулера и пройдохи — вер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юсь, ещё как вер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ужас. Кошмар. Не хочу больше говорить.</w:t>
      </w:r>
    </w:p>
    <w:p>
      <w:pPr>
        <w:pStyle w:val="Style15"/>
        <w:suppressAutoHyphens w:val="false"/>
        <w:ind w:firstLine="340"/>
        <w:jc w:val="both"/>
        <w:rPr/>
      </w:pPr>
      <w:r>
        <w:rPr>
          <w:rFonts w:cs="Times New Roman" w:ascii="Times New Roman" w:hAnsi="Times New Roman"/>
          <w:sz w:val="24"/>
          <w:szCs w:val="24"/>
        </w:rPr>
        <w:t>Она вдруг поняла, сколь фальшива. Словом говорилось нечто поверхностное, простое, имеющее мало смысла и ещё менее — чувства; но по иным нитям между ними вершился совсем другой диалог, точнее сказать, даже несколько. Они общались взглядами; она обнаружила, что её руки и пальцы складываются в невольные жесты, совершенно отличные от речи; что хвост живёт своей жизнью, равно как лапы; что уши навострены к нему и еле заметно играют, то прислушиваясь, то прижимаясь. Говорила Миланэ с неким придыханием, словно упрятывая загад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все мои одежды уже высох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неопределённо кивну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могу просить тебя об некоторой услуге, которая, скажем так, может показаться странноват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в упоминал, что у него есть знакомые в Имперской библиотеке Мар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ны вполне хорошие связ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я бы хотела попросить…</w:t>
      </w:r>
    </w:p>
    <w:p>
      <w:pPr>
        <w:pStyle w:val="Style15"/>
        <w:suppressAutoHyphens w:val="false"/>
        <w:ind w:firstLine="340"/>
        <w:jc w:val="both"/>
        <w:rPr/>
      </w:pPr>
      <w:r>
        <w:rPr>
          <w:rFonts w:cs="Times New Roman" w:ascii="Times New Roman" w:hAnsi="Times New Roman"/>
          <w:sz w:val="24"/>
          <w:szCs w:val="24"/>
        </w:rPr>
        <w:t xml:space="preserve">Она начала лихорадочно думать. Её мысль ещё никогда не неслась столь молниеносно, лихорадочно, не впадала в крайности, ловушки и углы с каждым мигом.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Я… </w:t>
      </w:r>
    </w:p>
    <w:p>
      <w:pPr>
        <w:pStyle w:val="Style15"/>
        <w:suppressAutoHyphens w:val="false"/>
        <w:ind w:firstLine="340"/>
        <w:jc w:val="both"/>
        <w:rPr/>
      </w:pPr>
      <w:r>
        <w:rPr>
          <w:rFonts w:cs="Times New Roman" w:ascii="Times New Roman" w:hAnsi="Times New Roman"/>
          <w:sz w:val="24"/>
          <w:szCs w:val="24"/>
        </w:rPr>
        <w:t>Миланэ прекратила говорить. Ничего не подбиралось ко слову. Что тут можно сказать? Эта незримая, невидимая связь, мистический союз взглядов. Рот её приоткрылся, обнажились слегка нижние клыки, совсем чуть, только верхушки; она склонила голову от неведомого смущения, хотя прежде она никогда взаправду не смущалась перед львом, и вспомнив о своей гордости, снова посмотрела на него, не шевелясь, даже не рискуя повести ухом. Амон наблюдал за нею с задумчивостью правителя. Нерешительная, чуть пристыженная, она посильнее укрылась покрывалом, почти до подбородка, и так сидела, спёршись о стенку и поджав под себя лапы, даже хвост вместе с кончиком скрыла под ткань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и оба чрезвычайно вздрогнули: где-то жалобно брякнула двер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он, слышь... опа, прости, не помешал? — у входа топтался совершенно криминального вида львище, совсем страшны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ак думаешь? — без особого зла ответил тот. — Иди, потом поговори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нова брякнула двер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еси мне мои вещи, — тихо попросила Миланэ, обняв себе плечи.</w:t>
      </w:r>
    </w:p>
    <w:p>
      <w:pPr>
        <w:pStyle w:val="Style15"/>
        <w:suppressAutoHyphens w:val="false"/>
        <w:ind w:firstLine="340"/>
        <w:jc w:val="both"/>
        <w:rPr/>
      </w:pPr>
      <w:r>
        <w:rPr>
          <w:rFonts w:cs="Times New Roman" w:ascii="Times New Roman" w:hAnsi="Times New Roman"/>
          <w:sz w:val="24"/>
          <w:szCs w:val="24"/>
        </w:rPr>
        <w:t>Амон ни слова не сказал, он встал и вышел прочь. И когда он вернулся с её вещами и осторожно положил их на кровать, у её лап, уже совершенно сухие, кстати, вещи, она смогла облачить в слова то, что требовало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а одна книга, которая находится в Марнской библиотек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нига? Ты хочешь её </w:t>
      </w:r>
      <w:r>
        <w:rPr>
          <w:rFonts w:cs="Times New Roman" w:ascii="Times New Roman" w:hAnsi="Times New Roman"/>
          <w:i/>
          <w:iCs/>
          <w:sz w:val="24"/>
          <w:szCs w:val="24"/>
        </w:rPr>
        <w:t>достать</w:t>
      </w:r>
      <w:r>
        <w:rPr>
          <w:rFonts w:cs="Times New Roman" w:ascii="Times New Roman" w:hAnsi="Times New Roman"/>
          <w:sz w:val="24"/>
          <w:szCs w:val="24"/>
        </w:rPr>
        <w:t>? — деловито-быстро осведомился он. — Я умею доставать вещи, раз мы говорим откровен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это покажется странны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Но я слуша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не покажется, то прошу выслушать меня серьёзно. В общем, эту книгу просто так не выдают, — взяла она свой светлый пласи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гадываюс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осмотрела и на шемизу. — Содержится книга в Седьмом зале, он же Особый зал, относится к первой группе. Я готова предложить практически… практически любую сумму за эту услугу, — бросила вещи обратно на кровать, всё так же сидя с поджатыми лапами и укрывшис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необычно. Можно выяснить. Правда, нужно разнюхать некоторые обстоятельства и вопросы; тема новая, ещё не сталкивался. Но у меня вопрос: зачем книга? Для перепродажи? Могу устрои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сказать, но точно не для продажи, — покачала она голов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мон поставил лапу на табур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у торговцев книгами её можно дост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уже пыталась. Только библиоте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мон прижал уши в раздумьи, подёргал себя за хвост, почесал гри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агаю так: завтра, в обед, мы встречаемся у «Встревоженного кречета» и я расскажу о возможностях, сроках и, возможно, предварительной цене; также пусть львица имеет в виду, что я могу быть не один, а с другом или даже друзья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рузья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сам всё делать, мне нужны знакомые из библиотеки. Они должны быть в курс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уверен, что они... ну, что они поймут, что ты... что мы хоти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мут, пойму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теребила свои вещ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это — «Встревоженный креч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прашиваешь, на севере Марны.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Заметив наконец, что Миланэ никак не может одеться в его присутствии, он тут же быстро встал и решительным шагом вышел из комнаты.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Через несколько минут она вышла из комнаты в коридор; Амон стоял напротив открытого окна, выходящего в грязный внутренний двор и отрешённо смотрел, как какая-то старая львица развешивает бельё.</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а идти, — жестом поманила его от окна Миланэ. — Спасибо Амон. Ты спас мне жизнь. Ты славный лев, честно. Я ценю, что ты не прошёл мимо в трудный для меня миг, — поцеловала в щёку в благодарность; вполне заслуженно, так положено. — Если завтра ничего не получится, то пойму. У меня тоже может завтра не получиться — пойми и ты. И, знаешь, я живу в Квартале Торговцев, улица Славы Востока. Если что надо будет — приход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я должен тебе кое-что сказ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хотно навострила она уш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такая тема... — начал он, но с мучительной ухмылкой осёкся, стукнул кулаком о стену. И сразу продолжил, но чуть иным, более мягким тоном: — Будь охот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сказал? «Охотна»? — склонила она голову наб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Это значит «внимательна», 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До встречи, Ам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тра в обед! Не забудь! — послышался сзади его голо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стревоженный кречет» оказался небольшим гостиным двором в северном предместье Марны. </w:t>
      </w:r>
    </w:p>
    <w:p>
      <w:pPr>
        <w:pStyle w:val="Style15"/>
        <w:suppressAutoHyphens w:val="false"/>
        <w:ind w:firstLine="340"/>
        <w:jc w:val="both"/>
        <w:rPr/>
      </w:pPr>
      <w:r>
        <w:rPr>
          <w:rFonts w:cs="Times New Roman" w:ascii="Times New Roman" w:hAnsi="Times New Roman"/>
          <w:sz w:val="24"/>
          <w:szCs w:val="24"/>
        </w:rPr>
        <w:t>Миланэ издалека увидела Амона, что сидел снаружи за грубым деревянным столом; он приветственно помахал ей, будто старый и добрый друг; возле него кто-то сжато и сгорбленно сидел, но Миланэ не могла со спины прознать, кто.</w:t>
      </w:r>
    </w:p>
    <w:p>
      <w:pPr>
        <w:pStyle w:val="Style15"/>
        <w:suppressAutoHyphens w:val="false"/>
        <w:ind w:firstLine="340"/>
        <w:jc w:val="both"/>
        <w:rPr/>
      </w:pPr>
      <w:r>
        <w:rPr>
          <w:rFonts w:cs="Times New Roman" w:ascii="Times New Roman" w:hAnsi="Times New Roman"/>
          <w:sz w:val="24"/>
          <w:szCs w:val="24"/>
        </w:rPr>
        <w:t xml:space="preserve">Она, облачённая в тёмно-красный пласис, подошла к ним тем уверенным, плавным шагом, какому могут научить лишь в дисциплариях; серьги с ярчайше-зелёными хризолитами; сирна, стамп, кошель, кольцо Ваала, родовой золотой браслет, тентушь на глазах — всё при ней. И никому из них не ведомо, что Миланэ, отменив все дела (даже запланированное посещение патрона!), прихорашивалась добрых три часа; а им кажется, что все это — ненарочность, что так оно всегда есть, и ничего делать для этого не надо…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х, самцы.</w:t>
      </w:r>
    </w:p>
    <w:p>
      <w:pPr>
        <w:pStyle w:val="Style15"/>
        <w:suppressAutoHyphens w:val="false"/>
        <w:ind w:firstLine="340"/>
        <w:jc w:val="both"/>
        <w:rPr/>
      </w:pPr>
      <w:r>
        <w:rPr>
          <w:rFonts w:cs="Times New Roman" w:ascii="Times New Roman" w:hAnsi="Times New Roman"/>
          <w:sz w:val="24"/>
          <w:szCs w:val="24"/>
        </w:rPr>
        <w:t>«Я с ума сошла, я иду как на свидание, целое утро провела перед зеркалом, хотя мой Ваал, я никогда не ходила на свидания, и в самом деле — никогда, ну почти никогда если не считать той истории с тем трусом из Адбана… А с Таем были выходы в свет, не свидания. И к кому я иду, ведь это переговоры по краже вещи, а не светский приём… Переговоры насчёт кражи! Ашаи-Китрах, хранительница права собственности! Смешно, право, к чему ты скатилась!»</w:t>
      </w:r>
    </w:p>
    <w:p>
      <w:pPr>
        <w:pStyle w:val="Style15"/>
        <w:suppressAutoHyphens w:val="false"/>
        <w:ind w:firstLine="340"/>
        <w:jc w:val="both"/>
        <w:rPr/>
      </w:pPr>
      <w:r>
        <w:rPr>
          <w:rFonts w:cs="Times New Roman" w:ascii="Times New Roman" w:hAnsi="Times New Roman"/>
          <w:sz w:val="24"/>
          <w:szCs w:val="24"/>
        </w:rPr>
        <w:t>Её терзали ужасные сомнения. Она и хотела идти на эту встречу, и не хотела. Разумно говоря, всё это — безумная авантюра; Миланэ даже сама не поняла, как всё произошло.</w:t>
      </w:r>
    </w:p>
    <w:p>
      <w:pPr>
        <w:pStyle w:val="Style15"/>
        <w:suppressAutoHyphens w:val="false"/>
        <w:ind w:firstLine="340"/>
        <w:jc w:val="both"/>
        <w:rPr/>
      </w:pPr>
      <w:r>
        <w:rPr>
          <w:rFonts w:cs="Times New Roman" w:ascii="Times New Roman" w:hAnsi="Times New Roman"/>
          <w:sz w:val="24"/>
          <w:szCs w:val="24"/>
        </w:rPr>
        <w:t xml:space="preserve">Встав возле их столика, Миланэ поставила руку на бок; зазвенел браслет. Глаза, серый малахит, ярко засверкали; сначала взгляд на Амона — он оделся необычайно хорошо и дорого, потом она оценила его компаньона; тот почему-то не решался поднять взор, хотя Миланэ уж узнала в этой сутулой фигуре Хала — библиотечного служителя Марнской библиотеки. Вдруг тот, словно ужаленный, посмотрел на неё и взмахнул хвостом. Тем временем Миланэ чуть прижала ушки, ощущая эмпатией от него столь мощные флюиды беспокойства, что и сама, внезапно для себя, нервно улыбнулас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ивого дня,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Амон, — чуть погодя, молвила 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чуть задержал на ней взгляд, а потом подал ей руку, чтобы помочь присесть; Миланэ не ожидала от него манер, но вышло настолько свободно и естественно, что дочь Андарии полностью покорилась приглашению и села возле него на длинную, грубую лаву, на расстоянии двух ладон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авного дня, Хал. Пусть тебя бережёт Ва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Это… Так чё теперь? — вопросил он у Ам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ой смотрел на него очень спокойно, уверенно, с полуулыбкой.</w:t>
      </w:r>
    </w:p>
    <w:p>
      <w:pPr>
        <w:pStyle w:val="Style15"/>
        <w:suppressAutoHyphens w:val="false"/>
        <w:ind w:firstLine="340"/>
        <w:jc w:val="both"/>
        <w:rPr/>
      </w:pPr>
      <w:r>
        <w:rPr>
          <w:rFonts w:cs="Times New Roman" w:ascii="Times New Roman" w:hAnsi="Times New Roman"/>
          <w:sz w:val="24"/>
          <w:szCs w:val="24"/>
        </w:rPr>
        <w:t xml:space="preserve">Вообще, Миланэ пленяла его манера держаться. Казалось, он смотрит на мир с лёгкой иронией, словно не считает окружающее себе ровней и соперником. У него не было ни малейшей грубой манеры, хотя, казалось, он пытается их себе навязать; например, сейчас он играл монеткой в полимпериала между пальцами, да ещё стучал ею по столу; но от глаза Миланэ, от чувства вовсе не ускользнуло, что всё это — игра, внешнее. </w:t>
      </w:r>
    </w:p>
    <w:p>
      <w:pPr>
        <w:pStyle w:val="Style15"/>
        <w:suppressAutoHyphens w:val="false"/>
        <w:ind w:firstLine="340"/>
        <w:jc w:val="both"/>
        <w:rPr/>
      </w:pPr>
      <w:r>
        <w:rPr>
          <w:rFonts w:cs="Times New Roman" w:ascii="Times New Roman" w:hAnsi="Times New Roman"/>
          <w:sz w:val="24"/>
          <w:szCs w:val="24"/>
        </w:rPr>
        <w:t>«Если я не раскину на него Карру и если не прожгу ему душу взглядом, чтобы узнать, то буду полнейшей дурой… Хотя зачем мне это?.. А затем. Просто так. Почему бы и нет. Он ведь… небезынтересен, да? Или ошибаюсь? Я ведь не имела дела с такими львами, никогда в жизни. Чего ты ждала? В кармане по ножу, сальные шутки и нескончаемая бран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ывай. Можешь говорить ей так, как м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Хал сидел, моргая, глупо уставившись на Амона, будто увидев его в первый раз. Казалось, он и будет так сидеть до конца времён, но тут подошла хозяйка заведения — крупная львица нескромных форм с очень смешливыми, весёлыми глазами; по всему — крови запада: то ли Листигии, то ли Йонурру.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желают добрые Сунг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отметила, что у львицы очень красивый, поставленный голо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ива, — неожиданно быстро, с готовностью выпалил Х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меня и сиятельной — шериш.</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озяйка любопытным взглядом окидывала довольно странную компанию: какой-то конторский замухрышка, представительный пройдоха и очень достойная Ашаи-Китрах, явно небедная и нездешней кров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хорошо, добрые г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ий здесь шериш, поверьте. Вы побеседуйте, а я прогуляюсь, — сказал Амон для Миланэ, когда хозяйка отошла, и поднял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останься, — чуть торопливее, чем следовало, сказала дочь Андар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мон действительно остался и многозначительно кивнул Хал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всё понял… Это… Я помню сиятельную, а она помнит меня, наверное, — начал Хал и даже сделал попытку улыбнуться; не дожидаясь ответа, продолжил: — Конечно, понимаю, что здесь… серьёзные… здесь всё… в общем я всё понимаю, да. Это… Я только прошу, чтобы у меня не было неприятностей, у меня семья, сородичи и так далее… С другой стороны — у меня выбора нет, что тут сказа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ал, желаю внимания для моих слов, — сказала Миланэ. — Что бы лев ни предложил — это лишь на добровольной основе. Хочешь — берись; не хочешь — отказывайся. Я предлагаю достойное, на мой взгляд, вознаграждение. Но сначала хочу выслушать предложения.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Я знаю, что нужно достать книгу из Особого зала, мне Амон говорил. Это, вообще-то, лет пять каторги, вроде то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Снохождение» Малиэль Млиссарской, первая группа, в Особом зал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о самое. Помню. Аааа… Вот оно что! — часто закивал Хал. — Так, а почему ж не через Ваалу-Ирмайну?.. Она ведь эти вопросы вроде бы как… ведёт. Хотя… её что, решили отстранить от дел, так сказать? Вот так поворот! Или я чего-то не понимаю? Но ладно-ладно, это не моего ума дело, я хвост короткий, молчу-молчу… — малопонятно изъяснялся он. — Короче, это можно провернуть примерно так, если без Ирмайны. Шакал, без неё сложно будет, ведь она раньше эту воду мутила… Один ключ есть у меня, точнее, у меня к нему есть доступ. Второй принадлежит Ирмайне, но его копия есть у ключницы, я этот вопрос возьму на себя. И третье, самое сложное — печать на ящике с книго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ди, Хал. Что ты имеешь в виду под тем, что «Ваалу-Ирмайна мутила вод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нял. Преподобная не знает? Она что, не в курсе? — он мгновенно набросился на Амона, но без зла, а с умоляюще-испуганным видом. — Она не от… — запнулся он. — Эй, погоди, мы так не договаривались, это полн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до было прерывать непонятный поток жалоб. Она было уж вдохнула, чтобы сказать, но вдруг Миланэ ощутила ладонь на бедре; она с удивлением поглядела на Амона, но касание оказалось недолгим, мимолётны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кипятись, Хальчик. Успокойся. Всё под крылышком, сядь и выпей, — Амон с невозмутимой усмешкой подсунул ему только что принесённое пиво. — Пей пивко. Так над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ал последовал совету и жадно хлебнул пива, дико озираяс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в теме дел Ирмайны, да. Но Ваалу-Миланэ-Белсарра не та, что предлагает чепуху. Она пришла к тебе лично, улавлива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хоже, Хал не улавливал, потому что впадал в паник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ю мать, Амон, зачем ты меня в это втянул? Что мне теперь будет? — уткнулся тот лбом о край сто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не будет, — очень зло сказал Амон, очень, Миланэ аж испугалась, тёплая волна испуга прокатилась по животу и растворилась ниже. — Она в теме, понял? Она. В. Теме. Так над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бщем, это… Я имею в виду, что Вэ-Ирмайна, — Хал от волнения перестал следить за языком, — частенько валяла дурака с этими книгами Особого зала… Ну то бишь закрывалась с ними, и что-то делала; конечно, немудрено что, я ведь долго работаю в библиотеке — выносила некоторые, на время. Одалживала, так сказать. Короче, суть в том, что этих книг было очень мало, четыре или пять, и среди них было «Снохождение». На моём веку она выносила его раз десять… ну, может, меньше… пять… а точнее — два или три… Я не могу точно сказать, совершенно не в курсе. Но там явно что-то мутится. Не хочу знать, что. В общем, если вы решили копать тему, то дальше без меня, честное слово, потому что Ирмайна меня с песком смешает. Ещё я знаю, через десятые уши, что книги эти она выносила не для себя, а для всяких… интересующихся. Но что они делали с этими книжками: подделывали, продавали, изучали наизусть — не знаю. Она постоянно, постоянно мутила с проклятыми книжками, и меня втягивала; но клянусь — я ни при чём, ни при чё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л, милый, не нервничай, — Миланэ решительно взяла его руку, — мне совершенно всё равно, какие вещи вы делали с Ваалу-Ирмайной. Это её и твоё. Всё, что мне надо — это «Снохождение», остальное меня не касается. Его можно достать из библиотек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можно. Только что потом? Если эта тема не согласована с Ирмайной, тогда мне конец, если она прознает. И, боюсь, ей тоже не поздоровится; вся библиотека будет на ушах. Даже если брать книгу на время — скажем, на луну — то всё равно существует большой риск. Я ведь не буду иметь гарантий того, что Ваалу-Миланэ вернёт книжку в срок, и вернёт вообще, а вернуть необходимо; и её отсутствие всплывет при первой же ката... каталогизации или если Ирмайна снова захочет её на время стащ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она это делала, как ты думаеш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Какие-то дела Ашаи-Китрах, попробуй тут пойми. Только пусть безупречная Ваалу-Миланэ не спрашивает у самой Ваалу-Ирмайны, иначе она почернеет от злости. Это тайные дела. Вообще, я могу выполнить вашу просьбу — у меня нет выбора, в конце концов. С практической точки зрения это несложно, но последствия могут быть самыми непредсказуемы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кой кошмар…»</w:t>
      </w:r>
    </w:p>
    <w:p>
      <w:pPr>
        <w:pStyle w:val="Style15"/>
        <w:suppressAutoHyphens w:val="false"/>
        <w:ind w:firstLine="340"/>
        <w:jc w:val="both"/>
        <w:rPr/>
      </w:pPr>
      <w:r>
        <w:rPr>
          <w:rFonts w:cs="Times New Roman" w:ascii="Times New Roman" w:hAnsi="Times New Roman"/>
          <w:sz w:val="24"/>
          <w:szCs w:val="24"/>
        </w:rPr>
        <w:t xml:space="preserve">Миланэ вдруг поняла, насколько далеко она зашла в своём поиске, который всё больше напоминал преступление. Теперь она рисковала не только своим благополучием, но подталкивала к проступку Хала; тем более, в этом оказался втянут Амон, несмотря на его добрую (злую?) волю. Стало кристально ясно, что невозможно таким воровским, низким способом получить желаемое… что?.. книгу? Книга — всего лишь застывшие знания. Стоит ли знание чужих страданий? Свои — ладно, Миланэ не имеет страха (хотя говорят, что не боятся только непуганые), но остальные?.. Что будет с Халом? С Ирмайной? Кстати, тут дело почти понятное: Ирмайна наверняка сама почитывает «Снохождение» и другие вероборческие творения; ещё бы не соблазниться… Тут, безусловно, можно попробовать найти выход на Ирмайну; но всё равно её придётся неким способом подтолкнуть к краже книги, да хоть бы шантажом (хотя ученица, шантажирующая сестрину — это звучит смешно), и снова она рискует чужими душами, снова посягает на основу общества Сунгов — право собственности; ей нужно будет поступить нечестно, низко, темно, утаиваясь и прячас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аалу-Даима-Хинрана. «И если, чтобы достичь идеала, надобно идти к подлости, то или путь неверен, или идеал ничтоже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Идеал не ничтожен. Значит, путь неверен. </w:t>
      </w:r>
    </w:p>
    <w:p>
      <w:pPr>
        <w:pStyle w:val="Style15"/>
        <w:suppressAutoHyphens w:val="false"/>
        <w:ind w:firstLine="340"/>
        <w:jc w:val="both"/>
        <w:rPr/>
      </w:pPr>
      <w:r>
        <w:rPr>
          <w:rFonts w:cs="Times New Roman" w:ascii="Times New Roman" w:hAnsi="Times New Roman"/>
          <w:sz w:val="24"/>
          <w:szCs w:val="24"/>
        </w:rPr>
        <w:t>Нет. Надо признать: поиски «Снохождения» — безнадёжны. Дочь Сидны честно пыталась. Оно где-то есть, но туда ей, Миланэ, путь заказан. Наверное, так и надо; где-то здесь должна быть справедливость. Нельзя превратиться в плохую Ашаи, чтобы стать сильной львицей духа. Украденное знание через чужие страдания — даже несправедливо заточенное, преступно заточенное! — не принесет сил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 спасибо, Хал. Ты мне очень помог. Пожалуйста, забудь об этом разговоре и продолжай спокойно жить. Вот тебе за беспокойство, — Миланэ вытянула три сотни империалов золотом, завёрнутые в милый, надушенный плат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не, я не возьму, зачем это… — начал вяло отмахиваться Хал, но тут же хапнул платок, не развернув. — Так мне что, ничего не надо дел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 слабо улыбнулась Миланэ, приложив коготь в подбородк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рмайна не узнает? — с надеждой спросил Хал, будто провинившийся львёнок, что чудом избежал трёп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лянусь кровью предков — разговор был только между нами.</w:t>
      </w:r>
    </w:p>
    <w:p>
      <w:pPr>
        <w:pStyle w:val="Style15"/>
        <w:suppressAutoHyphens w:val="false"/>
        <w:ind w:firstLine="340"/>
        <w:jc w:val="both"/>
        <w:rPr/>
      </w:pPr>
      <w:r>
        <w:rPr>
          <w:rFonts w:cs="Times New Roman" w:ascii="Times New Roman" w:hAnsi="Times New Roman"/>
          <w:sz w:val="24"/>
          <w:szCs w:val="24"/>
        </w:rPr>
        <w:t>Тот немножко подумал, смахнул несуществующие крошки со добротного, широкого сто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Так я пой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добрых дней, — помахал ему Ам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риложила правую руку к груди в жес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 хорошего, Хал. Да хранит тебя дух Сунг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 развеселый, он бодро ушёл прочь, при этом нечаянно задев хвост некоей хаману, что мирно сидела за соседним столом. </w:t>
      </w:r>
    </w:p>
    <w:p>
      <w:pPr>
        <w:pStyle w:val="Style15"/>
        <w:suppressAutoHyphens w:val="false"/>
        <w:ind w:firstLine="340"/>
        <w:jc w:val="both"/>
        <w:rPr/>
      </w:pPr>
      <w:r>
        <w:rPr>
          <w:rFonts w:cs="Times New Roman" w:ascii="Times New Roman" w:hAnsi="Times New Roman"/>
          <w:sz w:val="24"/>
          <w:szCs w:val="24"/>
        </w:rPr>
        <w:t>Миланэ смотрела ему вослед, пока тот не скрылся за углом, а потом склонила голову, разглядывая собственные коготки. Амон глядел на неё сбоку; печальный профиль молодой Ашаи явно не оставлял его с ровной душ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ему дала? — спросил он, испив шериш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нег… Немного денег, — негромко ответ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здохнула.</w:t>
      </w:r>
    </w:p>
    <w:p>
      <w:pPr>
        <w:pStyle w:val="Style15"/>
        <w:suppressAutoHyphens w:val="false"/>
        <w:ind w:firstLine="340"/>
        <w:jc w:val="both"/>
        <w:rPr/>
      </w:pPr>
      <w:r>
        <w:rPr>
          <w:rFonts w:cs="Times New Roman" w:ascii="Times New Roman" w:hAnsi="Times New Roman"/>
          <w:sz w:val="24"/>
          <w:szCs w:val="24"/>
        </w:rPr>
        <w:t>«Почему, если у тебя всё есть, то всё равно чего-то не хватает? Желать мне лучшего нельзя: и будущее определено, и настоящее обеспечено, и прошлое порядочно, и деньги есть, и патрон есть, и знания есть, и характер в наличии, и определённые силы есть, и мама есть, и даже сестра есть, и Арасси у меня есть, Айнэсваала, и остальные подруги, и наставницы, и Синга есть… всё у меня… Книги нет — да разве потеря? Ох, умора. Да разве сама не дойду до всего? Я сновидица, так мне сказали, значит — могу сама… Всё есть, разве что ещё чего-то нет… кого-то нет… 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ла, у меня получится. Так хотела достать эту книгу, — вздохну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то это за книга такая, Миланэ? Расскажи, мне интерес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могу. Не потому, что не хочу, а потому что не знаю как. Ты вряд ли поймёшь… Хал верно заметил — это дела Ашаи-Кит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понимаю, ты отказалась от своих план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ничего не ответ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лохо, когда не достигаешь желаемого, — вдруг молвил он, поглядев вдаль. — Когда видишь звезду, и понимаешь — не дотянуться, приходится ходить по этой земле. Опечалилась,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илый Амон. Но такова жизн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олгое молчание. Ваалу-Миланэ сидела долго, она выжидала, ждала даже чуть больше, чем положено. Она даже до конца не понимала, зачем ей это нужно, ведь… ай, ладно, что тут скажешь. Но ничего не происходило: Амон молчал, мир молчал, вообще всё катилось, как прежде. Раз т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 — встала она, — мне было очень приятно иметь с тобой дело. 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жде чем ты уйдёшь, я снова должен кое-что сказ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навострила ушки, крайне внимая, готовая уловить любое слов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глашаю на маленькую прогулку. Ты так расстроилась. Почему бы не развеяться?</w:t>
      </w:r>
    </w:p>
    <w:p>
      <w:pPr>
        <w:pStyle w:val="Style15"/>
        <w:suppressAutoHyphens w:val="false"/>
        <w:ind w:firstLine="340"/>
        <w:jc w:val="both"/>
        <w:rPr/>
      </w:pPr>
      <w:r>
        <w:rPr>
          <w:rFonts w:cs="Times New Roman" w:ascii="Times New Roman" w:hAnsi="Times New Roman"/>
          <w:sz w:val="24"/>
          <w:szCs w:val="24"/>
        </w:rPr>
        <w:t>Она с удивлением посмотрела на протянутую руку, на это приглашение. «Зачем он меня приглашает? Куда ведёт? О Ваал, что делать?», — выжидала Миланэ, внешне спокойн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обще, это свидание — невозможно. Кто он, и кто — 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Быстрее, пока не убрал ладон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Миланэ очень медленно протянула ему руку навстреч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я смогу достать эту книгу? Поспрашиваю? — легко поднялся он, оставив монеты на столе и увлекая за собо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родный жест, Амон. Только ты не сможешь отличить настоящее от поддел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ольшая жизненная задача: отличать настоящее от подделки. Мне кажется, чем больше я живу, тем меньше справляю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 быть иначе, не находиш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ё бы. Но как есть. Расскажу тебе историю: недавно, дней десять назад, был на представлении в Мармаросском театре; кстати, стоит сходить, там ставятся отличные драмы. Там ставили «Целая жизнь беспорядка». Актёр всего один, на протяжении всего спектакля, и он больше молчит, нежели говорит. Почтенная публика неистовствовала, а мне показалось, что где-то я был обманут и задумался об истинности в искусств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ая шутка насчёт истинности в искусстве. Зачем ему такая категория, как «истинн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её нет, истинн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это не подразумевала. Нужно лишь иметь в виду: оно соткано из фантазмов и иллюзий; отражение блужданий, скитаний душ — искусство. В этом его безмерное величие. Зачем ему подражание мир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знать, вдруг я, вдруг ты, вдруг все мы тоже сотканы из чьих-то фантазмов?</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й-най. Нет. Метафизическая профанация. Отрицание существования мира — змея, кусающая свой хвост. Мы ведь говорим, чувствуем, думаем. Мы имеем сознание. Волю. Намерение. Силу. Игнимару. Ты ведь сознаёшь сам себя, ты воли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ичего не доказывает. Вот например, я сплю, мне что-то снится, я этому верю. Но разве это не фантазм? Чтобы показать мысль: бывало ли с тобой такое: сон во сне, заключённый в сон?</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вало ли со мной подобное? Ох Амон, задавать такой вопрос Ашаи-Китрах — почти неприличие. Это как спросить любого взрослого льва о том, играл ли он деревянным мечом в детств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дачное сравнение. Я не играл деревянным, а сразу стащил у отца настоящи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согласна. Признаю поражение в сентенции, — засмеялась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ыстро ты сдаёш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все нет. Быстрое признание ошибок — путь к победе.</w:t>
      </w:r>
    </w:p>
    <w:p>
      <w:pPr>
        <w:pStyle w:val="Style15"/>
        <w:suppressAutoHyphens w:val="false"/>
        <w:ind w:firstLine="340"/>
        <w:jc w:val="both"/>
        <w:rPr/>
      </w:pPr>
      <w:r>
        <w:rPr>
          <w:rFonts w:cs="Times New Roman" w:ascii="Times New Roman" w:hAnsi="Times New Roman"/>
          <w:sz w:val="24"/>
          <w:szCs w:val="24"/>
        </w:rPr>
        <w:t xml:space="preserve">Он, похоже, куда-то целенаправленно вёл её; это не было похоже на спокойную, равнодушную к любому направлению прогулку, но на путешествие с конечной целью и смыслом.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Она беспомощно осмотрелась вокруг. Интересно, все души, весь львиный род, что ходит вокруг неё — они получают то, что хотят? Или каждый чувствует нехватку в жизни чего-то главного, основного, бесконечно важного?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я обязательно попытаюсь найти его для тебя, — лёгким касанием он предложил ей взяться за руку.</w:t>
      </w:r>
    </w:p>
    <w:p>
      <w:pPr>
        <w:pStyle w:val="Style15"/>
        <w:suppressAutoHyphens w:val="false"/>
        <w:ind w:firstLine="340"/>
        <w:jc w:val="both"/>
        <w:rPr/>
      </w:pPr>
      <w:r>
        <w:rPr>
          <w:rFonts w:cs="Times New Roman" w:ascii="Times New Roman" w:hAnsi="Times New Roman"/>
          <w:sz w:val="24"/>
          <w:szCs w:val="24"/>
        </w:rPr>
        <w:t xml:space="preserve">Это было крайне неожиданно, смело, без оглядки на всякие временные условности. Похоже, Амон не боялся любого отказа; Миланэ, чуть погодя, очень осторожно приняла предложение, хотя не знала, правильно ли поступает.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до. Всё-таки вероборческая книга. Я не хочу, чтобы ты рисков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Миланэ сразу же поймала взгляд почтенной львицы, что шла навстречу. По всему, её интересовало: с кем так идёт эта Ашаи-Китрах?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сем недавно ты была готова идти на риск сама, да ещё втащить меня с Халом. </w:t>
      </w:r>
    </w:p>
    <w:p>
      <w:pPr>
        <w:pStyle w:val="Style15"/>
        <w:suppressAutoHyphens w:val="false"/>
        <w:ind w:firstLine="340"/>
        <w:jc w:val="both"/>
        <w:rPr/>
      </w:pPr>
      <w:r>
        <w:rPr>
          <w:rFonts w:cs="Times New Roman" w:ascii="Times New Roman" w:hAnsi="Times New Roman"/>
          <w:sz w:val="24"/>
          <w:szCs w:val="24"/>
        </w:rPr>
        <w:t>Она очень легко и осторожно освободилась от плена его пальцев, что держали ладонь. Не время. Знак благосклонности дан, не более, не мене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ередумала. Одумалась. Видела цель, не замечая препятствий. И любой твой укор будет справедливым. Но я всегда пыталась быть честной Ашаи. Я не воровка. Я не буду красть даже из самых благородных побуждений, а поверь — они таковы; я знаю, что «Снохождению» не место на кладбище книг, оно не должно быть заточено в тюрьме. Нельзя получать знания через низость кражи, а преступление против собственности — одно из самых ужасны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ому принадлежит книга? Кто её напис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иэль, из рода Млиссари, почти две сотни лет наза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осмотрела на Огненную башню Дома Сестёр, что виднелась вдали, на востоке. До этого она немного сомневалась; но теперь полностью уверилась, что Амон — совершенно не тот, за кого себя выда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ы хочешь эту книгу достать лично для себ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остальные? Вероятно, есть некто ещё, кто интересуется подобны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исключаю, что есть, — кивнула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не нужно ограничивать поиск библиотекой Марны. Если есть единомышленники, у кого-то должна быть эта великая и ужасная книга; я не верю, что она лишь в одном экземпляре. Иначе зачем её запрещ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омышленницы, — поправила она. — Горе в том, что я не знаю, как найти этих единомышленниц.</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кать нужно повсюду, где может появиться интерес к творению с именем «Снохождение». Там-где-ходят-по-снам. </w:t>
      </w:r>
    </w:p>
    <w:p>
      <w:pPr>
        <w:pStyle w:val="Style15"/>
        <w:suppressAutoHyphens w:val="false"/>
        <w:ind w:firstLine="340"/>
        <w:jc w:val="both"/>
        <w:rPr/>
      </w:pPr>
      <w:r>
        <w:rPr>
          <w:rFonts w:cs="Times New Roman" w:ascii="Times New Roman" w:hAnsi="Times New Roman"/>
          <w:sz w:val="24"/>
          <w:szCs w:val="24"/>
        </w:rPr>
        <w:t>Эта незатейливая, даже дурашливая фраза (Амон смеялся над её поиском, считая всё причудой самки — это нетрудно ощутить) мгновенно приковала ум Миланэ, аж остановилось сердце; стало понятно, что Амон по-своему прав, до жути прав. Здесь было очень много простейшей житейской мудрости: искать почитательниц «Снохождения» там, где-ходят-по-сн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он, ты очень умён. Право, я впервые по-настоящему чувствую прямую силу ума ль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только повёл ушами и улыбнулся, не понимая, смеётся ли Миланэ или говорит всерьёз.</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и, вот что: у тебя после того случая нету страха перед моста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все нет. Скорее, теперь буду искать всякий мос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можешь признаться, что тогда произошло? Вовсе не похоже — прости за грубость — что ты принимала нечто, скажем так…</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няла. Ашаи-Китрах позволительны вещества; но поверь, ходить абы-какой посреди ночной улицы — это столь же преступно, как для любой иной Сунги. Должна признаться, что в тот вечер готовила опиум для одной небольшой компании, но это не могло повлиять. Как объяснить… Я сама не до конца не понимаю, что произошло. Скажем так, у меня внезапно изменилась метанойя… — задумчиво ответ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анойя? — удивился Амон, ловко обогнув медленную старуш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ояние созна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транно. Не слышал такого слов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слово Ашаи-Китрах; вообще, светские уши не должны его слышать, но наш случай требует исключения. Видишь ли, мы можем осознанно бродить во снах; и нечто подобное случилось со мной, когда возвращалась домой, прямо наяву, противу моей воли, которая, верь — не так уж слаба. Я незнакома, и знания сестринства не дают мне внятного ответа на вопрос: что это было? Но «Снохождение» могло бы дать отве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 сразу решила его найти, прямо после этого случ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конечно, ещё много-много раньш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почему книга под запретом, если она полезна для Аша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льных причин много. Главная: будто бы Малиэль занималась сущим вероборчеством и отрицала Ва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как считаешь? — посмотрел он на неё.</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Как могу составить мнение, если не могу полностью прочесть «Снохождени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боюсь предположить, что ты можешь не найти ответа на вопрос. Тем более, что он бесконечно сложен, вида: как может быть, что я, ступая домой, вдруг провалилась в сон, а потом решила спрыгнула с мос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смешно. Амон, я могу и не найти ответа. Но хочу попытаться; я желала бы иметь возможность искать его повсюду. К сожалению, цензура Империи не даёт мне возможности, а потому я вынуждена делать то, что делаю… точнее, делала. Как видишь, мне пришлось оставить всё это — слишком опасно для всех, не только для меня… — развела она руками, и они свернули за угол.</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нельзя об этом поговорить с кем-то… в твоём дисципларии, не знаю… с другими Ашаи-Кит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обще-то, Миланэ уже заметила, что он действительно пытался вникнуть, а не просто поддерживал разговор ради посторонней цел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Но это вряд ли что-то даст, а то и может привести к беде. Видишь ли, у нас не поощряется интерес к сновидению. Это примерно то же самое, что бегать и расспрашивать о чём-то неприличном: вроде бы можно, но не стоит. Это сложная тема, Амон, — улыбнулась она, сцепив пальцы ру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на что похоже сновидение, которое испытывает Ашаи-Кит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 канонам, об этом нельзя говорить со светскими душами, — не очень уверенно попыталась увильнуть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праведливо. Ты требуешь справедливости к своему желанию знания, ты была готова ради этого рискнуть очень многим и наверняка нарушить множество правил. А теперь говоришь, что канон что-то не разрешает, и будешь этому покорна.</w:t>
      </w:r>
    </w:p>
    <w:p>
      <w:pPr>
        <w:pStyle w:val="Style15"/>
        <w:suppressAutoHyphens w:val="false"/>
        <w:ind w:firstLine="340"/>
        <w:jc w:val="both"/>
        <w:rPr/>
      </w:pPr>
      <w:r>
        <w:rPr>
          <w:rFonts w:cs="Times New Roman" w:ascii="Times New Roman" w:hAnsi="Times New Roman"/>
          <w:sz w:val="24"/>
          <w:szCs w:val="24"/>
        </w:rPr>
        <w:t>Да она совсем не против, на самом деле. Предстояло сложное объяснение, и Миланэ вдохнула поглубж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мотри вокруг. Вокруг дома, дорога, львиный род… облака… лавки с коврами… что ещё… виднеется дворец Императора… Всё это — наш мир, твой и мой; мы сейчас в нём вместе. Тем не менее, его беспрерывно выстраивает наш ум. Но если твоя сила воли достаточно сильна, и ты умеешь укрывать ум тишиной, то твоя душа при засыпании сможет попасть в серость без впечатлений, но при всём этом сможет осознавать себя. Тогда у тебя два пути: либо ум начинает измышлять новые, личные фантазмы, в которых странно смешаны реальные впечатления, воспоминания, осколки иных миров. Либо душа уходит через бурю междумирья и начинает блуждать по иным мирам, в которых ум пытается выстроить новую, совершенно непривычную для сознания картину, потому что… этот новый мир даёт… ему… новые впечатления. Настоль непривычную, что этому попросту нет слов.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веришь в то, что другие миры существуют? — то ли с иронией, то ли с недоверием спросил 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не могла поверить, что обсуждает это. Сколько долгих дней, сколько тёмных ночей это могло существовать лишь наедине с собо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они существуют. Потому мне и нужно «Снохождение». Я сновидица, Ам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 вероборчество, — уверенно сказал он. — Я слаб в вопросах веры, но... все знают «Девять оснований». Там написано, что мир — един, что мир — один.</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условно. Я сама — воплощённое вероборчество. Неправильная Ашаи, отвергнутая устоями веры Сунгов. Невозможная Ашаи. Каков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умительно — вот каково. Ваалу-Миланэ, не вера Сунгов опровергает тебя; это ты отвергаешь то, что теперь зовётся верой Сунг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ёшься… — вздохнула она, и заметив его отрицательный кивок, спросила: — Почему ты так дума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ерю теб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еры нет разумных доводов. Здесь разум всегда смешон. Она — чистое впечатление. Чувство. Твой взгляд. Твои жесты. То, как ты улыбаешься; то, как глядишь в сторону, задумавшись о мимолётном; даже то, как взмахиваешь рукой и как склоняешь голову, слушая меня. Твои поступки — безрассудно-невозможны в том мире, где все со всем согласны, и всем ведомо своё место; и вполне ясны — если понимать их чистый смысл. Мне не требуются доказательства — я их нахожу в тебе. Я верю в такую Ашаи-Кит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слушала это словно в полусне, с чуть открытым рт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то… Это…», — застыла её мысль в изумлении странного очарования. Но Амон не дал завершить её, додумать до конца, а тут же указал на мост вдале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ляди: там некий художник рисует портреты. Давай попробуем?</w:t>
      </w:r>
    </w:p>
    <w:p>
      <w:pPr>
        <w:pStyle w:val="Style15"/>
        <w:suppressAutoHyphens w:val="false"/>
        <w:ind w:firstLine="340"/>
        <w:jc w:val="both"/>
        <w:rPr/>
      </w:pPr>
      <w:r>
        <w:rPr>
          <w:rFonts w:cs="Times New Roman" w:ascii="Times New Roman" w:hAnsi="Times New Roman"/>
          <w:sz w:val="24"/>
          <w:szCs w:val="24"/>
        </w:rPr>
        <w:t>Было сложно понять, что именно он желает предложить; потому, покачав головой, словно освобождаясь от наваждения, Миланэ с улыбкой спрос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опробу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идеть, что получи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вовсе не против увидеть, что получится, потому идея была благосклонно принята.</w:t>
      </w:r>
    </w:p>
    <w:p>
      <w:pPr>
        <w:pStyle w:val="Style15"/>
        <w:suppressAutoHyphens w:val="false"/>
        <w:ind w:firstLine="340"/>
        <w:jc w:val="both"/>
        <w:rPr/>
      </w:pPr>
      <w:r>
        <w:rPr>
          <w:rFonts w:cs="Times New Roman" w:ascii="Times New Roman" w:hAnsi="Times New Roman"/>
          <w:sz w:val="24"/>
          <w:szCs w:val="24"/>
        </w:rPr>
        <w:t>Мостовая под ними кончилась: им следовало пройти по набережной две сотни шагов к тому мосту по небольшой, утоптанной тропке, по которой мало кто ходил. Возле неё тянулся длинный, кованый забор, за которым цвела садовая аллея; по всему, там размещался фансиналл — заведение молодых львиц. «Может, именно здесь служит Эмансина», — почему-то подумала Миланэ. Вместе с нею вспомнила и о самой близкой подруге — Арасси. Вдруг очень захотелось её увидеть. Вот прямо сейча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мон вдруг умол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могу посметь востребовать прав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Как сказано в Кодексе: Ашаи-Китрах не могут лгать. Но никто не обязывал говорить правду, — улыбнулась ему Миланэ. — А что ты хочешь узна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тебе нравятся портреты? В смысле, художники, искусство? С тебя рисовали некогда портрет? </w:t>
      </w:r>
    </w:p>
    <w:p>
      <w:pPr>
        <w:pStyle w:val="Style15"/>
        <w:suppressAutoHyphens w:val="false"/>
        <w:ind w:firstLine="340"/>
        <w:jc w:val="both"/>
        <w:rPr/>
      </w:pPr>
      <w:r>
        <w:rPr>
          <w:rFonts w:cs="Times New Roman" w:ascii="Times New Roman" w:hAnsi="Times New Roman"/>
          <w:sz w:val="24"/>
          <w:szCs w:val="24"/>
        </w:rPr>
        <w:t xml:space="preserve">«Вовсе не это желал ты спросить, нет-нет-нет: передумал в последний миг, ушёл на попятную. Зачем? Зачем? Не иди назад, нет, иди вперёд, вперёд…», — подумала она и посмотрела на него; Амон понял, что она поняла. От этого он не то что бы растерялся, но со вздохом поглядел в землю перед собой, будто оправдываясь за свою осторожнос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тественно, нравятся, — не торопясь, ответила Миланэ. — С меня и светотип снимали, для личного дела, после Совершеннолетия, и я смогла выбить его копию для матери. Теперь он у неё; и портрет писали… года два назад… </w:t>
      </w:r>
    </w:p>
    <w:p>
      <w:pPr>
        <w:pStyle w:val="Style15"/>
        <w:suppressAutoHyphens w:val="false"/>
        <w:ind w:firstLine="340"/>
        <w:jc w:val="both"/>
        <w:rPr/>
      </w:pPr>
      <w:r>
        <w:rPr>
          <w:rFonts w:cs="Times New Roman" w:ascii="Times New Roman" w:hAnsi="Times New Roman"/>
          <w:sz w:val="24"/>
          <w:szCs w:val="24"/>
        </w:rPr>
        <w:t>У Амона было удивительное для неё свойство, просто приводившее в некий пугливый восторг. Она чувствовала, что может довериться, причём не так, в некоторых делах и осторожничая, а полностью, вот прямо в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ем временем они почти подошли к мосту, возле которого проходила оживлённая торговля и суета, даже больше — была образована некая ярмарка; Амон снова начал шутливо расспрашивать её, не боится ли она теперь ходить по мостам и возле них, на что дочь Андарии снова вполне серьёзно ответила, что она теперь напротив — будет искать их. Поначалу Амон рассмеялся, а потом посерьёзнел и вдруг сказал очень смешную штуку о том, что у неё — красивый нос. Вдруг Миланэ не осталась в долгу и ответила, что у него — симпатичные уши и грива ничего.</w:t>
      </w:r>
    </w:p>
    <w:p>
      <w:pPr>
        <w:pStyle w:val="Style15"/>
        <w:suppressAutoHyphens w:val="false"/>
        <w:ind w:firstLine="340"/>
        <w:jc w:val="both"/>
        <w:rPr/>
      </w:pPr>
      <w:r>
        <w:rPr>
          <w:rFonts w:cs="Times New Roman" w:ascii="Times New Roman" w:hAnsi="Times New Roman"/>
          <w:sz w:val="24"/>
          <w:szCs w:val="24"/>
        </w:rPr>
        <w:t>Почему-то с ним было очень легко. Она ни с кем не ощущала такой лёгкости, непринужденности, свободы.</w:t>
      </w:r>
    </w:p>
    <w:p>
      <w:pPr>
        <w:pStyle w:val="Style15"/>
        <w:suppressAutoHyphens w:val="false"/>
        <w:ind w:firstLine="340"/>
        <w:jc w:val="both"/>
        <w:rPr/>
      </w:pPr>
      <w:r>
        <w:rPr>
          <w:rFonts w:cs="Times New Roman" w:ascii="Times New Roman" w:hAnsi="Times New Roman"/>
          <w:sz w:val="24"/>
          <w:szCs w:val="24"/>
        </w:rPr>
        <w:t>Тем временем они подошли ко всему действу; здесь было множество львят, разномастных торговцев, некая группа лицедеев и смельчаки, которые, будто нарочно напоминая Миланэ о прошлом, прыгали с моста в реку. Как раз прибыла стража, чтобы унять это непотребство, и даже завязался скандал, за которым они немножко понаблюдали. Потом Амон купил ей всяких лакомств и они прогулялись по мосту взад-вперёд. Вообще, по окружающей публике Миланэ поняла, что Амон завел её в тот район Марны, где жили львы и львицы, скажем так, не самого высокого рода. Затем вспомнили о своём намерении и таки взяли в оборот одного из художников.</w:t>
      </w:r>
    </w:p>
    <w:p>
      <w:pPr>
        <w:pStyle w:val="Style15"/>
        <w:suppressAutoHyphens w:val="false"/>
        <w:ind w:firstLine="340"/>
        <w:jc w:val="both"/>
        <w:rPr/>
      </w:pPr>
      <w:r>
        <w:rPr>
          <w:rFonts w:cs="Times New Roman" w:ascii="Times New Roman" w:hAnsi="Times New Roman"/>
          <w:sz w:val="24"/>
          <w:szCs w:val="24"/>
        </w:rPr>
        <w:t xml:space="preserve">Это был лев чудного вида: толстоватый, со взъерошенной гривой, наружности совершенно ординарной, скучной, с недовольной миной. В обычном случае Миланэ бы никогда и ни за что не стала ему позировать, даже в его сторону не посмотрела. Но в этот солнечный, прекрасный день, в этот час у них оказалось столь хорошее состояние духа, что не хотелось обращать внимание на подобные мелочи. Тот указал Миланэ встать необычно далеко, у противоположной стороны моста. Это удивило, ведь перед ними ходили львы-львицы, но лев ворчливо ответил, что ему виднее — он ведь искусен, а как вы думали. Что ж, Миланэ не стала спорить, встала, где указано; поначалу вздумала принять какую-нибудь классическую позу Ашаи-Китрах, но потом вняла, что будет смотреться смешно, долго пребывая в ней посреди всей толпы, а к позам и жестам надлежит относиться крайне внимательно, учтиво, бережливо — они не должны стать объектом двусмысленного отношения; она и так начала ловить на себе недоуменные и смешливые взгляды. Но ничто не могло смутить её превосходного состояния духа, этого солнечного внутреннего ожидания. Потому она просто уложила руки на перила и чуть улыбалась Амону, который просто стоял и смотрел на неё. </w:t>
      </w:r>
    </w:p>
    <w:p>
      <w:pPr>
        <w:pStyle w:val="Style15"/>
        <w:suppressAutoHyphens w:val="false"/>
        <w:ind w:firstLine="340"/>
        <w:jc w:val="both"/>
        <w:rPr/>
      </w:pPr>
      <w:r>
        <w:rPr>
          <w:rFonts w:cs="Times New Roman" w:ascii="Times New Roman" w:hAnsi="Times New Roman"/>
          <w:sz w:val="24"/>
          <w:szCs w:val="24"/>
        </w:rPr>
        <w:t>К единственной чести художника, закончил он крайне быстро. Амон, не посмотрев, пожелал рассчитаться, но тот почему-то не принял денег, мгновенно собрал свои вещи и почти убежал. Почесав гриву и поглядев ему вослед, Амон развернул толстый рулон бумаг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и уставились на сие твор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тебе? — первой решилась сказать Миланэ, часто морг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не знаю… — Амон продолжал почёсывать гри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 мне невдомёк… Смею заметить, хотя, как молвила Ваалу-Даима-Хинрана: «Суждения лёгки, а нелегка тропа». Так никто не делает. И вообще. По-моему… уровень начинающего… скажем где-то так… странный лев… у него нет особого дара, что тут скажешь… — Миланэ почему-то не находилась со словами; точнее, она так вежливо выражала своё глубокое недоум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а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 потом Миланэ прямо созна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шма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мона это очень развеселило. Дотронувшись к её руке возле локтя, он молвил с огнём в глаз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оюсь, в твоём случае все художники обречены на неудач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жаль слышать. Отч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и снова вступили на тропу, по которой сюда приш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разве не знаешь? — многозначительно спросил он.</w:t>
      </w:r>
    </w:p>
    <w:p>
      <w:pPr>
        <w:pStyle w:val="Style15"/>
        <w:suppressAutoHyphens w:val="false"/>
        <w:ind w:firstLine="340"/>
        <w:jc w:val="both"/>
        <w:rPr/>
      </w:pPr>
      <w:r>
        <w:rPr>
          <w:rFonts w:cs="Times New Roman" w:ascii="Times New Roman" w:hAnsi="Times New Roman"/>
          <w:sz w:val="24"/>
          <w:szCs w:val="24"/>
        </w:rPr>
        <w:t>Теперь пришла её очередь многозначащего молчания; много они прошли, около сотни шагов, прежде чем она остановилась посреди тропы, прямо под сенью послеполуденных лучей солнца, что пробивались сквозь листву; дул ветерок. И затем она свершила нечто крайне затейливое, весьма неожиданное, даже для себя: с хитростью самки провела кончиками когтей по его руке, будто бы совсем нечаянно; Амон обратил внимание и чуть сбавил шаг, пытаясь верно осмыслить — не показалось ли? Но тем временем львица-Ашаи свершила так, чтобы её ладонь очутилась в его ладони, совершенно случайно, естественно, и полностью остановилась, будто недоумевая от его внезапной медлительности. И, естественно, поймала взглядом, чуть подалась вперёд, и в итоге он, наверное, совершенно бессознательно, обнял её за талию; тем не менее, всё случилось так, будто бы именно на нём лежит вся ответственн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Устроив притворство, что она удивлена такой смелостью, молвил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Что я могу знать… — вздохнула. — Я не знаю, что делаю, Амон, — очень мягко обняла Миланэ его шею, распрямив руки. — Не знаю, что делаю. Не знаю… Может, ты знаешь? Амон, кто 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была готова к неизбежному, ну почти готова, потому как боялась, словно на первом свидании, но ничего не случилось: Амон посмотрел куда-то вниз и в сторону, будто в чем-то повинны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ё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нова шаги по троп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уда мы идём? — требовательно спрос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показать тебе Императорские сад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утихла и решила выждать, что буд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ожет, он прав: вокруг хвостов много. Неприлично, тем более — мне».</w:t>
      </w:r>
    </w:p>
    <w:p>
      <w:pPr>
        <w:pStyle w:val="Style15"/>
        <w:suppressAutoHyphens w:val="false"/>
        <w:ind w:firstLine="340"/>
        <w:jc w:val="both"/>
        <w:rPr/>
      </w:pPr>
      <w:r>
        <w:rPr>
          <w:rFonts w:cs="Times New Roman" w:ascii="Times New Roman" w:hAnsi="Times New Roman"/>
          <w:sz w:val="24"/>
          <w:szCs w:val="24"/>
        </w:rPr>
        <w:t>По дороге они наткнулись на лавку, в которой продавались писчие и каллиграфические принадлежности. Вспомнив, что у неё нет почти ничего из необходимого в новом доме (всё осталось в Сидне), Миланэ попросилась заглянуть туда на маленький миг. Маленький миг весьма затянулся, и вот почему. Несмотря на то, что лавка находилась на весьма пыльной и пустынной улице с унылыми домами в два этажа, внутри ожидал действительно превосходный ассортимент. В свете свечей графисы, перья, кисти, дощечки, чернильницы были неописуемы. Более того, за прилавком находилась хозяйка собственной персоной, старшая сестра-Ашаи, львица глубокого возраста силы, немного толстоватая, с очень живым взглядом, тонкой линией рта, серо-пепельного окраса. Это было весьма удивительным, потому как всякая Ашаи-Китрах, даже если она хозяйка магазина, не станет торговать лично; канонами торговля для Ашаи-Китрах не запрещена, но находиться за прилавком лично, торговаться, угождать посетителям — весьма неодобрительно: велик риск уронить достоинство сестринства. Но всё оказалось гораздо интереснее: выяснилось, что эта сестрина — не кто иная, как Ваалу-Эсендина. В среде увлекающихся каллиграфией она — живая легенда, а в дисциплариях её имя знает почти каждая ученица. Впервые за много десятков лет светским каллиграфам было указано их место, и сестринство Ашаи-Китрах снова могло сказать: «Нас не превзойти».</w:t>
      </w:r>
    </w:p>
    <w:p>
      <w:pPr>
        <w:pStyle w:val="Style15"/>
        <w:suppressAutoHyphens w:val="false"/>
        <w:ind w:firstLine="340"/>
        <w:jc w:val="both"/>
        <w:rPr/>
      </w:pPr>
      <w:r>
        <w:rPr>
          <w:rFonts w:cs="Times New Roman" w:ascii="Times New Roman" w:hAnsi="Times New Roman"/>
          <w:sz w:val="24"/>
          <w:szCs w:val="24"/>
        </w:rPr>
        <w:t xml:space="preserve">Миланэ изумилась тому, что здесь не находились посетители, кроме них, но Эсендина ответила, что так бывает, особенно в некоторые дни. Безусловно, дочь Сидны не могла упустить шанса побеседовать со столь известной сестриной; Эсендина оказалась крайне простой в общении, безо всякой спеси и высокомерия; казалось, она немножко устала от вопросов, которые задавала Миланэ, по той простой причине, что слышит их чуть ли не каждый день. Её работы почему-то не продавались, как это обычно бывает в подобных лавках, на что мастерица ответила, что они заказаны на луны вперёд, а деньги она пускает когда как, но большому счету даёт на всякие добрые дела, особенно на сиротские приюты, потому что на себя тратить деньги не умеет. Затем в разговор вошёл Амон. По правде говоря, Миланэ поначалу не желала, чтобы он вообще начинал говорить, ибо он мог сказать не то что бы глупость (она уже вняла, что Амон весьма умён), но нечто невпопад, но опасения оказались совершенно напрасными, отчего Миланэ почему-то даже воспряла, возгордилась, хотя и сама до конца не поняла, почему (а, может, всё поняла, но не желала себе признаться); кстати говоря, Эсендина однажды назвала их «парой», что немножечко смутило, потому как Миланэ ещё совершенно не задумывалась, как именно </w:t>
      </w:r>
      <w:r>
        <w:rPr>
          <w:rFonts w:cs="Times New Roman" w:ascii="Times New Roman" w:hAnsi="Times New Roman"/>
          <w:i/>
          <w:iCs/>
          <w:sz w:val="24"/>
          <w:szCs w:val="24"/>
        </w:rPr>
        <w:t>назвать</w:t>
      </w:r>
      <w:r>
        <w:rPr>
          <w:rFonts w:cs="Times New Roman" w:ascii="Times New Roman" w:hAnsi="Times New Roman"/>
          <w:sz w:val="24"/>
          <w:szCs w:val="24"/>
        </w:rPr>
        <w:t xml:space="preserve"> то, что происходит между ними. Внимательно выслушав их беседу, Амон попросил Миланэ «написать что-то красивое»; конечно, тем самым поставил её во весьма неудобное положение, поскольку перед мастерицей каллиграфии можно запросто попасть впросак. Но отказываться — тоже нехорошо. Вдруг ей кое-что пришло на ум, и Миланэ условилась, что напишет, но покажет лишь тогда, когда сама посчитает нужным (или не покажет никогда, вот так). Они с Эсендиной ушли в сторонку, Миланэ кое-что написала тушью на дорогой грейпферовой бумаге; со скучающим видом Эсендина отмет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дна. Неплохо.</w:t>
      </w:r>
    </w:p>
    <w:p>
      <w:pPr>
        <w:pStyle w:val="Style15"/>
        <w:suppressAutoHyphens w:val="false"/>
        <w:ind w:firstLine="340"/>
        <w:jc w:val="both"/>
        <w:rPr/>
      </w:pPr>
      <w:r>
        <w:rPr>
          <w:rFonts w:cs="Times New Roman" w:ascii="Times New Roman" w:hAnsi="Times New Roman"/>
          <w:sz w:val="24"/>
          <w:szCs w:val="24"/>
        </w:rPr>
        <w:t>Указала на несколько недостатков, а главный тот, что «когда спускаешь штрих, то давишь на кисть», что недопустимо. Миланэ же пришлось только удивляться, как по нескольким строчкам эта львица-Ашаи смогла определить, где она обучалась каллиграфии. Потом она сложила бумагу вчетверо, к неудовольствию Эсендины, и спрятала себе под пласис, возле пояса. В конце концов, Миланэ накупила много нужных и полезных вещей, и рассчитавшись, сообщила, что всё это позавтра заберёт её служанка по имени Раттана. На том посещение было окончено, и они выш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и продолжили путь, и тут Амон завел разговор о дисциплари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го Ашаи-Китрах учат каллиграфию в дисциплария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самого начала, со сталлы. С двенадцати-четырнадцати лет.</w:t>
      </w:r>
    </w:p>
    <w:p>
      <w:pPr>
        <w:pStyle w:val="Style15"/>
        <w:suppressAutoHyphens w:val="false"/>
        <w:ind w:firstLine="340"/>
        <w:jc w:val="both"/>
        <w:rPr/>
      </w:pPr>
      <w:r>
        <w:rPr>
          <w:rFonts w:cs="Times New Roman" w:ascii="Times New Roman" w:hAnsi="Times New Roman"/>
          <w:sz w:val="24"/>
          <w:szCs w:val="24"/>
        </w:rPr>
        <w:t>Тут-то он изъявил любопытство о подробностях жизни учениц в дисциплариях, потому Миланэ пришлось пуститься в пространные рассказы, упуская некоторые моменты, которые воспрещено оглашать по обетам и канонам: что ученица-найси до двенадцати, иногда тринадцати или совсем редко — четырнадцати лет учится у своей первой наставницы; как проходит она Круг Трёх Сестёр, которые определяют её судьбу: обучаться тропе Ашаи в дисципларии или с наставницей; как поначалу непросто сталле находится в дисципларии в отрыве от родных земли и дома; что в дисциплариях тоже плетутся интриги, причём самые беспощадные; как ужасна и волнительна Церемония Совершеннолетия, подлинно решающая судьбу юной львицы, и которую не проходит примерно треть учениц-сталл из дисциплариев и половина из свободных Ашаи; что ученичество в дисциплариях совершенно не похоже на таковое в любом светском заведении, и в чём-то отличается большим попустительством, а в ином — жесточайшими строгостью и требовательностью; что юная Ашаи-Китрах, сначала в качестве сталлы, а потом, после Совершеннолетия — дисциплары, учит множество вещей: и общеобразовательные предметы, навроде словесности или математики, и веру Сунгов с её историей, игнимару, некоторые азы сновидения («Совершенно нищие азы», — выразилась она), нужные для «видения Ваала» («Будь оно неладно, сие видение», — отметила Миланэ, внезапно вспомнив об Арасси), фармацию, травничество и знахарство, медицину, обучение дарам духа навроде страйи или эмпатии, ритуалистику, жесты, этикет (и светский, и сестринства), риторику, азы древнего языка, каллиграфию («Вот теперь ты её видел», — сказала Миланэ, на что Амон вмиг ответил: «Не видел, так как ты спрятала написанное», и она смутилась), музыку (Амон захотел при случае услышать её игру на чём-либо, и Миланэ согласилась, что «когда-нибудь»), различные таланты вроде танцев, песенного искусства, стрельбы из большого лука, мантики и тому подобного; рассказала Миланэ о близких подругах, особенно Арасси, естественно, сокрыв её секреты; о некоторых забавных случаях, приключившихся с нею в Сидне за все эти годы; ни словом не обмолвилась о своём пребывании на Востоке; плавно увильнув от обсуждения Сидны, начала описывать свою родину — Андарию, а ещё повещала о доме и родных; дошла до рассказа о сестре и племяшах, отмети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Сестра моя избрала себе в супруги льва довольно странных, я бы сказала — посредственных качеств. Тихий он; да и вообще, прости меня, как говорят львицы помеж собою — «никакой». Но сдаётся мне, что сестру такое вполне устраивает, что стран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десь странного? — не согласился Амон. — Странное только для тебя, а она в нём что-то видит. Каждый имеет право любить, как хочет и кого хоч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трицаю. У меня просто есть мнение, которое всегда прячу перед нею… я вообще многое прячу перед нею. Каждый достоин права любить и быть любимым, безусловно. Я знаю это, я ведь Ашаи-Кит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такого говорят Ашаи насчёт любв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Амон, это зависит от воления самой Ашаи. Единого мнения нет: среди нас кто как хочет, так и любит; и кого хочет. Всё в твоих когтя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овсем понял, честно. У вас должен быть некий… некое общее мнение, как общности, как сестринства. На всё у вас есть общие мнения, а ту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нет всецелого мнения. Почто оно? Ты гляди, средь нас есть львицы свободных нравов, а есть построже. Зависит от наследия, воспитания, родной земли. Как хочешь, так поступа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я — андарианка по крови, и по духу — то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говорят Ашаи: существует ли любовь с первого взгляда?</w:t>
      </w:r>
    </w:p>
    <w:p>
      <w:pPr>
        <w:pStyle w:val="Style15"/>
        <w:suppressAutoHyphens w:val="false"/>
        <w:ind w:firstLine="340"/>
        <w:jc w:val="both"/>
        <w:rPr/>
      </w:pPr>
      <w:r>
        <w:rPr>
          <w:rFonts w:cs="Times New Roman" w:ascii="Times New Roman" w:hAnsi="Times New Roman"/>
          <w:sz w:val="24"/>
          <w:szCs w:val="24"/>
        </w:rPr>
        <w:t>«Завёл меня такими тропами!», — подумалось Миланэ, и она стала идти ещё медленнее, чем прежд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бавный вопрос, — молвила она, хотя не видела в нём ничего забавного или смешного. — Я ведь упоминала: нет у нас общего мнения о всякой любв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как полагаешь ты?</w:t>
      </w:r>
    </w:p>
    <w:p>
      <w:pPr>
        <w:pStyle w:val="Style15"/>
        <w:suppressAutoHyphens w:val="false"/>
        <w:ind w:firstLine="340"/>
        <w:jc w:val="both"/>
        <w:rPr/>
      </w:pPr>
      <w:r>
        <w:rPr>
          <w:rFonts w:cs="Times New Roman" w:ascii="Times New Roman" w:hAnsi="Times New Roman"/>
          <w:sz w:val="24"/>
          <w:szCs w:val="24"/>
        </w:rPr>
        <w:t xml:space="preserve">Нет, Миланэ не против. Она далеко не против. Ей всё происходящее доставляет удовольствие; ей нравится эта игра, и нравится Амон, честно-честно; но её угнетало, даже чуть раздражало то, что он хранит в себе глупую, затаенную грусть, словно опасается или боится. А Миланэ очень не любит, когда лев боится и весь среди сомнений: это вмиг повергает её в уныние, потом в раздражение, а затем — в тихую ярость. Потому не могла внутри себя решить: почему он беспокоится и почему боится? вообще, как с ним бы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 Вполне может быть, — она поглаживала шею. — Я не уверена ещё… — опустила взор долу. — Я хотела бы увериться, — подняла к нему. — Спрошусь: почему лишь мне суждено отвечать на вопросы? — потребовала. — Ты мне скажи. Вот ты мне и скаж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д колоннадой голос преображался — даже лёгкий шёпот был слыше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но, безусловно — она существует. Мне мало сказать; хочешь, я тебе докаж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рот…</w:t>
      </w:r>
    </w:p>
    <w:p>
      <w:pPr>
        <w:pStyle w:val="Style15"/>
        <w:suppressAutoHyphens w:val="false"/>
        <w:ind w:firstLine="340"/>
        <w:jc w:val="both"/>
        <w:rPr/>
      </w:pPr>
      <w:r>
        <w:rPr>
          <w:rFonts w:cs="Times New Roman" w:ascii="Times New Roman" w:hAnsi="Times New Roman"/>
          <w:sz w:val="24"/>
          <w:szCs w:val="24"/>
        </w:rPr>
        <w:t>Она уже знала, что Амон сделает это, рано или поздно — но сегодня; и не пошла бы с ним, если бы не хранила любопытства и желания узнать его получше. Тем не менее, Миланэ представляла всё чуть иначе: вот он заводит в совершенно безльвиное, но очень красивое место; вот он почти до боли сильно обнимает и набрасывается с поцелуями, как на добычу, решившись окончательно, опасаясь, что ученица-Ашаи ускользнет или решит, что хватит с него дразнилок да игр. Ведь кто он, и кто — она?.. Если брать «по уму», то такие отношения ей не под стать; безусловно, их знакомство интересно, да и нельзя упустить то, что Амон спас жизнь. Но всё равно льву неопределённых занятий и происхождения нужно быть крайне смелым, чтобы завоевать расположение Ашаи.</w:t>
      </w:r>
    </w:p>
    <w:p>
      <w:pPr>
        <w:pStyle w:val="Style15"/>
        <w:suppressAutoHyphens w:val="false"/>
        <w:ind w:firstLine="340"/>
        <w:jc w:val="both"/>
        <w:rPr/>
      </w:pPr>
      <w:r>
        <w:rPr>
          <w:rFonts w:cs="Times New Roman" w:ascii="Times New Roman" w:hAnsi="Times New Roman"/>
          <w:sz w:val="24"/>
          <w:szCs w:val="24"/>
        </w:rPr>
        <w:t xml:space="preserve">Но Амон совершил всё иначе: в его поцелуе не было ни желания совладать с нею прямо здесь-сейчас, ни испуганной дерзости. Ей показалось, что она целуется первый раз в жизни, только с вычетом обычного страха и неумения, который всегда есть во всяком первом поцелуе. Амон держал её за талию, не спускал с неё глаз; вдруг он дотронулся к её уху, словно впервые разглядывая крайне ценную вещь; чуть выпустив когти, пригладил скулу; дотронулся к подбородку. Миланэ слышала чужие шаги, ей стало неловко, что их застанут вот прямо так, как влюблённых подростков, потому она смущенно улыбнулась, а потом даже неподдельно застеснялась. Смущение, наверное, привело Амона в тихий восторг, потому что в смущении она, как оказалось, безумно красива; да и вообще, всегда была такой… </w:t>
      </w:r>
    </w:p>
    <w:p>
      <w:pPr>
        <w:pStyle w:val="Style15"/>
        <w:suppressAutoHyphens w:val="false"/>
        <w:ind w:firstLine="340"/>
        <w:jc w:val="both"/>
        <w:rPr/>
      </w:pPr>
      <w:r>
        <w:rPr>
          <w:rFonts w:cs="Times New Roman" w:ascii="Times New Roman" w:hAnsi="Times New Roman"/>
          <w:sz w:val="24"/>
          <w:szCs w:val="24"/>
        </w:rPr>
        <w:t>На них с недовольством поглядели некий сир в тоге с высокой, строгой и отвратительной с виду хаману.</w:t>
      </w:r>
    </w:p>
    <w:p>
      <w:pPr>
        <w:pStyle w:val="Style15"/>
        <w:suppressAutoHyphens w:val="false"/>
        <w:ind w:firstLine="340"/>
        <w:jc w:val="both"/>
        <w:rPr/>
      </w:pPr>
      <w:r>
        <w:rPr>
          <w:rFonts w:cs="Times New Roman" w:ascii="Times New Roman" w:hAnsi="Times New Roman"/>
          <w:sz w:val="24"/>
          <w:szCs w:val="24"/>
        </w:rPr>
        <w:t xml:space="preserve">Ашаи-Китрах очень хорошо чувствует душу тех, с кем становится близка, а потому Ваалу-Миланэ уже знала, что относится он к ней с неподдельной нежностью. Он действительно влюблён, но раздосадован одновременно. Только теперь, через этот поцелуй, Миланэ поняла, сколь ему грустно, и почему-то вдруг испугалась, что сделала нечто не так.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верена, но кажется… ты убедил меня, — Миланэ рассматривала его, словно узнав наново, обнимая шею и плеч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друг он пригласил снова идти дальш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еле я сам не знал, что такое возможно. Хотя не могу сказать, что любовь мне неизвест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мне совестно жаловаться на судьбу, — она ждала, что Амон возьмёт её за руку. — В моей жизни было место чувствам; хотя с Ашаи — наверное, понимаешь ты — всё чуть инач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мама рассказывала, что каждая любовь, которую нам посчастливилось встретить в жизни, вовсе не должна обеднять нас сердцем, обременять душу тяжестью воспоминаний. Нет, она добавляет нашему сердцу богатства, и даже если узы разорвались, то надо сохранить самое лучшее из того, что бы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друг Миланэ поняла, что сама становится жертвой: не она вынуждала ждать, а он; не она вынуждала волноваться, а он; не она с ним играла, а казалось — он. Он вёл себя с нею, с Ашаи, столь уверенно и спокойно, как с обычной львицей, и она начала понимать, что не сможет сопротивляться этой уверенности.</w:t>
      </w:r>
    </w:p>
    <w:p>
      <w:pPr>
        <w:pStyle w:val="Style15"/>
        <w:suppressAutoHyphens w:val="false"/>
        <w:ind w:firstLine="340"/>
        <w:jc w:val="both"/>
        <w:rPr/>
      </w:pPr>
      <w:r>
        <w:rPr>
          <w:rFonts w:cs="Times New Roman" w:ascii="Times New Roman" w:hAnsi="Times New Roman"/>
          <w:sz w:val="24"/>
          <w:szCs w:val="24"/>
        </w:rPr>
        <w:t>«Ваал мой, я влюбляюсь в него… Влюбляюсь в него, по самые уши. Какой кошмар, что буд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я мать была львицей великой мудр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и давно уже миновали несколько кварталов, время плыло незамет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ногое поведала о себе. Теперь твоя очеред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для этого я и вызвал тебя на крошечную прогул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называй эту прогулку крошечной, не спеши сдаваться, — она коснулась его ру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того, что услышишь, ты вряд ли захочешь иметь со мной де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м.</w:t>
      </w:r>
    </w:p>
    <w:p>
      <w:pPr>
        <w:pStyle w:val="Style15"/>
        <w:suppressAutoHyphens w:val="false"/>
        <w:ind w:firstLine="340"/>
        <w:jc w:val="both"/>
        <w:rPr/>
      </w:pPr>
      <w:r>
        <w:rPr>
          <w:rFonts w:cs="Times New Roman" w:ascii="Times New Roman" w:hAnsi="Times New Roman"/>
          <w:sz w:val="24"/>
          <w:szCs w:val="24"/>
        </w:rPr>
        <w:t>Они вышли на открытую набережную. Пологий берег в зелёной траве, маленькое озерцо; судя по тому, что вокруг был лишь почтенный львиный род, каким-то непостижимым образом они успели войти в Сады Императора; Миланэ и не заметила этого. Амон уселся прямо в тени большого дерева бильбао, из листьев которого можно варить отличную мазь для открытых ран, пригласил это же сделать Миланэ, но потом сразу встал, видимо, опасаясь, что ей будет непросто присесть в её наряде. Но опасения напрасны: большинство нарядов Ашаи предназначены для того, чтобы в них можно было преклоняться и вообще чувствоваться весьма свободно, чего не скажешь о многих одеяниях светских львиц.</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едь Ашаи-Китрах может как оказаться на приёме у Императора, так и сжигать в преклонении огнём игнимары тела умерших. </w:t>
      </w:r>
    </w:p>
    <w:p>
      <w:pPr>
        <w:pStyle w:val="Style15"/>
        <w:suppressAutoHyphens w:val="false"/>
        <w:ind w:firstLine="340"/>
        <w:jc w:val="both"/>
        <w:rPr/>
      </w:pPr>
      <w:r>
        <w:rPr>
          <w:rFonts w:cs="Times New Roman" w:ascii="Times New Roman" w:hAnsi="Times New Roman"/>
          <w:sz w:val="24"/>
          <w:szCs w:val="24"/>
        </w:rPr>
        <w:t>Дочь Сидны кивнула, подняв левую ладонь: «Не беспокойся». Сорвав листик с дерева, она уселась, поджав лапы под себя и усевшись прямо на них — поза, совершенно неприемлемая для светских львиц и обычная для Ашаи; переживала, что земля окажется холодной, но та успела прогреться за день. Погода была чудной, совершенно потрясающей, в воздухе витали серебряные ни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мне хотел сказать, Амон? — она вертела лист в рук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верное, поняла, что я не тот, кем пытаюсь каза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ла ещё тогда, как проснулась в твоём доме, — смешливо молвила дочь Андари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как… Я — сотрудник Службы тайных дел Империи. В ту ночь я вовсе не «проезжал мимо», как ты, возможно, подумала. Я выполнял задание о слежке за тобой, а тот извозчик был действительно случайным очевидцем и лишь остановился, чтобы помочь. Тебе, верно, интересно, зачем я за тобой следил. Вот что: слежка не имела конкретной задачи, лишь обычное определение: где бываешь, с кем встречаешься. Конечно, когда ты начала тонуть — а этого никто не мог предвидеть — то я бросился тебя спасать, это была чисто моя инициатива. В общем, всё пошло не по плану. Я забрал тебя к себе, потому не знал, как иначе… Потом решил ненавязчиво установить связь, воспользовавшись столь удобным случаем. Связь установилась как нельзя лучше, о чём я сразу доложил руководству. И, тем более, эта история с книгой «Снохождение»… Мне дали задание: любыми способами подельничать тебе, копать, высматривать. С самого начала мне дали задание устанавливать круг твоих связей, установить тех, кто за тобой стоит, собирать на тебя любой компромат. Моё руководство оказалось очень заинтересовано в тебе: мне приказали бросить все остальные задач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я нужна Тайной службе? — задрожал голос Миланэ, перебива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нужна Тайной службе сама по себе, сколько я могу судить. Мы выполняем чей-то заказ, так это зовётся на нашем языке, то бишь, тобой интересуется некто крайне влиятельный. Некто настолько влиятельный, что вхож напрямую к руководству нашей службы. Видишь ли, мы не занимаемся мелочь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чем это связано? С тем, что мой патрон — сенатор Тансар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юсь, что да. Похоже, что кое-кому он мешает или с ним хотят договориться. Но мне кажется, что это одна из причин, хотя могу ошиба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Миланэ поёрзала, усаживаясь поудобнее; в сердцах отбросила хвост назад.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л? «Снохождение»? Теперь это тоже известно твоему руководству? Теперь ждать, когда в мою дверь постучатся из Надзора? И в его дверь — тож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е раскрыл ничего; сначала потому, что хотел разобраться в деле и покопать, а затем потому, что… Я не сдам тебя, Миланэ, не беспокойся. Я понял, что не смогу этого сделать, а тем более тогда, когда ты отказалась от авантюры. А Хал давно завербован нашей Службой, он — наш старый агент. Обратись ты к нему напрямую — ты бы пропала, Милани… Вот он бы тебя сдал. Но сейчас Хал будет молчать, он хорошо усвоил уроки на сей счё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что будет с Ваалу-Ирмайной? Ведь Хал может и её сдать… не знаю… вам или Надзору. Он ведь, как ты говоришь, ваш агент. А я желала к ней обратиться, думала, она как-нибудь сможет помочь…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алу-Ирмайна знает, что Хал завербован, но её это абсолютно не затрагивает и совершенно не беспокоит. Меньше-меньше-меньше всего я тебе советую обращаться к ней. Всё, что она проворачивает в библиотеке, делается из согласия самых влиятельных голов Империи, поверь. Иначе её бы давно уже там не было. Не подходи к Халу, не верь ему. Не верь Ирмайне. Пожалуйста, бойся всего этого; ты ходила по лезвию кинжала. Не говори мне больше о своих планах. Вообще никому не говори, Милани. За тобой и так наблюдает столько глаз…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ы не оди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ённо 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т...» — внутренне застонала Миланэ. — «Нет-нет. Поче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ещё, я знаю, что ты пару дней назад убила обидчика. Будь уверена: это очень многих взволновало; всполошило, если хочешь. Кто-то, кому ты интересна, перестал воспринимать тебя несерьёз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 что, что убила? Судить начнёшь? Не трудись: я над собою уже успела провести десяток суд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е то хотел сказать. Напротив — это порази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но зачем ты устроил фарс с похищением книги? Если говоришь, что не сдашь меня? Зачем было устраивать мне встречу с Хал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и… — тяжело вздохнув, посмотрел в сторону Хал, на красивые сад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прещаю льву обращаться ко мне на «ты», — приосанилась она. — Так зачем, осмелюсь узна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ришлось играть роль; но на этой встрече я окончательно уверился, что за тобой… за сиятельной никто не стоит, и Ваалу-Миланэ просто решила — как это ни безумно — утащить книгу из Имперской библиотеки по личным причинам, из наивности не подозревая, что там полно агентов, двойных агентов и прочих радостей. Что там подлец сидит на негодяе и паршивцем погоняет. Когда было сказано, что безупречная не вынесет, если «Халу и Ирмайне будет причинен вред», то я просто не выдержал. Я понял, что мне нужно спасти сиятельную, и лучший способ сделать это — рассказать суть вещ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ть вещ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была ни жива, ни мерт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что сейчас рассказываю сиятельной, тянет на трибунал, измену клятве Императору и долгую каторгу, если не казнь. Мне хотелось бы, чтобы Ваалу-Миланэ понимала э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 знать, что ты говоришь правду? Почему я должна верить теб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иногда Ашаи-Китрах могут видеть прав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Посмотрев на него, она отвернулас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айся ко мне, как хочешь. Делай, что хочешь, — молвила она бесконечно усталым голосом. — Сдавай куда угодно, докладывай кому хочет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и, давай подытожим, это важно. Ты слушаешь меня? — терпеливо сказал Амон, понимая, что всё конче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Миланэ сложила руки так, как делают при чтении энграммы на успокоени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елай больше попыток достать эту книгу, по крайней мере, через библиотеку Марны. Забудь, хотя бы сейчас, потому что слишком много тех, кто интересуется твоей жизнью. Всегда помни, что за тобой следят; скорее всего, из-за того, что твой патрон — фигура, которая кого-то интересует и, может, кому-то даже мешает. И последнее: очень сильно разозлись, изо всех сил ударь меня и уйди в негодовании дом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уду. Не хочу домой, не хочу в негодовании. У меня есть здесь дом, но нету «домой». Я ничего не хоч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чему я столь слаба?», — требовательно взыскала с неё гордость. — «Почему я жалуюсь ему, почему плету всякую? Обманщик! Предатель! Предатель? Нет, всё-таки… а таки и предател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о будет как-то объяснить, почему у меня с тобой разорвалась связь и дальнейшая работа невозможна. Как иначе я смогу…</w:t>
      </w:r>
    </w:p>
    <w:p>
      <w:pPr>
        <w:pStyle w:val="Style15"/>
        <w:suppressAutoHyphens w:val="false"/>
        <w:ind w:firstLine="340"/>
        <w:jc w:val="both"/>
        <w:rPr/>
      </w:pPr>
      <w:r>
        <w:rPr>
          <w:rFonts w:cs="Times New Roman" w:ascii="Times New Roman" w:hAnsi="Times New Roman"/>
          <w:sz w:val="24"/>
          <w:szCs w:val="24"/>
        </w:rPr>
        <w:t>Вдруг резкий удар пришелся по его щеке, потом по другой, потом ещё раз. Теперь перед ним вовсе не сидела, а стояла неукротимая дочь Андарии, величественная и несчастная в своей ярости; глаза у неё чуть сузились, уши чуть прижались, левая рука упёрлась в ножны сирн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мей больше! Не подходи! Ничего-ничего не смей! Ты понимаешь, что случилось?! Нет?! Никто не понимает, что случило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змахнув подолом пласиса, она резко ушла, быстро утирая глаза от слёз.</w:t>
      </w:r>
    </w:p>
    <w:p>
      <w:pPr>
        <w:pStyle w:val="Style15"/>
        <w:suppressAutoHyphens w:val="false"/>
        <w:ind w:firstLine="340"/>
        <w:jc w:val="both"/>
        <w:rPr/>
      </w:pPr>
      <w:r>
        <w:rPr>
          <w:rFonts w:cs="Times New Roman" w:ascii="Times New Roman" w:hAnsi="Times New Roman"/>
          <w:sz w:val="24"/>
          <w:szCs w:val="24"/>
        </w:rPr>
        <w:t>Амон недвижно сидел, чувствуя огромную пропасть в душе. Он чувствовал, как обрушилось нечто очень важное; возможное, самое важное в жизни; и, самое главное, в этом никто не был виноват, просто так произошло, просто такова жизнь, лишь так сложились сложные обстоятельства, и в ином случае он не отошёл бы от неё, ведь она так ему понравилась, эта львица, эта Ваалу-Миланэ-Белсарра, дочь Андарии и великой Сидны дисциплара, или просто Милани; она, тихий гений сердца, есть в ней то великое, таинственное, что ищет вход в каждую душу и находит его; она не скажет слова, не бросит и взгляда без тайного умысла соблазнить, тайного даже для себя; ничего в ней нету жёсткого, просто-ясного и грубо-уверенного. Она — мастерица казаться, её суть в том: она есть лишь тогда, когда кажется; но кажется она чем-то бесконечно истинным, и когда он спорил с нею об истинности, раскидываясь словами, то внутренне знал, что истина есть, и она — вот, перед ним, вся в загадке, но не перестающая от этого быть ею. Вечное начало самки, что сглаживает шероховатости душ, пленяющее своим присутствием, медленно обволакивающее; и теперь её нет, она исчез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еперь можно отчитаться и жить, как жил. Чего же боле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ткинувшись назад, Амон опёрся о землю и вдруг ощутил нечто под ладонью. Там оказалась некая карточка, сложенная вчетверо, уже чуть успевшая измараться в земле и примяться; прежде чем открыть, рассмотрел её со всех сторон, правда, не поднимая высоко, а держа у земли. Огляделся, затем незаметно понюхал — старый способ; так и есть, принадлежит Миланэ, та самая карточка, на которой она сегодня рисовала кисточкой и спрятала её за своим одеянием от его глаз. Затем развернул и увиде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rPr>
      </w:pPr>
      <w:r>
        <w:rPr>
          <w:rFonts w:cs="Times New Roman" w:ascii="Times New Roman" w:hAnsi="Times New Roman"/>
        </w:rPr>
        <w:t xml:space="preserve">Что произойдёт, </w:t>
      </w:r>
    </w:p>
    <w:p>
      <w:pPr>
        <w:pStyle w:val="Style20"/>
        <w:rPr>
          <w:rFonts w:ascii="Times New Roman" w:hAnsi="Times New Roman" w:cs="Times New Roman"/>
        </w:rPr>
      </w:pPr>
      <w:r>
        <w:rPr>
          <w:rFonts w:cs="Times New Roman" w:ascii="Times New Roman" w:hAnsi="Times New Roman"/>
        </w:rPr>
        <w:t xml:space="preserve">если сестра понимания поймёт: </w:t>
      </w:r>
    </w:p>
    <w:p>
      <w:pPr>
        <w:pStyle w:val="Style20"/>
        <w:rPr>
          <w:rFonts w:ascii="Times New Roman" w:hAnsi="Times New Roman" w:cs="Times New Roman"/>
        </w:rPr>
      </w:pPr>
      <w:r>
        <w:rPr>
          <w:rFonts w:cs="Times New Roman" w:ascii="Times New Roman" w:hAnsi="Times New Roman"/>
        </w:rPr>
        <w:t>влюбиться ей пришла пора?</w:t>
      </w:r>
    </w:p>
    <w:p>
      <w:pPr>
        <w:pStyle w:val="Style20"/>
        <w:rPr>
          <w:rFonts w:ascii="Times New Roman" w:hAnsi="Times New Roman" w:cs="Times New Roman"/>
        </w:rPr>
      </w:pPr>
      <w:r>
        <w:rPr>
          <w:rFonts w:cs="Times New Roman" w:ascii="Times New Roman" w:hAnsi="Times New Roman"/>
        </w:rPr>
        <w:t>О милый Амон,</w:t>
      </w:r>
    </w:p>
    <w:p>
      <w:pPr>
        <w:pStyle w:val="Style20"/>
        <w:rPr>
          <w:rFonts w:ascii="Times New Roman" w:hAnsi="Times New Roman" w:cs="Times New Roman"/>
        </w:rPr>
      </w:pPr>
      <w:r>
        <w:rPr>
          <w:rFonts w:cs="Times New Roman" w:ascii="Times New Roman" w:hAnsi="Times New Roman"/>
        </w:rPr>
        <w:t>на самом деле это — не игра.</w:t>
      </w:r>
    </w:p>
    <w:p>
      <w:pPr>
        <w:pStyle w:val="Style20"/>
        <w:rPr>
          <w:rFonts w:ascii="Times New Roman" w:hAnsi="Times New Roman" w:cs="Times New Roman"/>
        </w:rPr>
      </w:pPr>
      <w:r>
        <w:rPr>
          <w:rFonts w:cs="Times New Roman" w:ascii="Times New Roman" w:hAnsi="Times New Roman"/>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uppressAutoHyphens w:val="false"/>
        <w:ind w:firstLine="3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XIX</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Очень медленно, очень долго Миланэ снимала хризолитовые подвески с ушей, стоя перед большим зеркалом, хотя страстно хотелось совершить нечто остервенелое, пораскидать вещи по комнате и дому, разбить десяток тарелок и ещё, наверное, больше блюдо, потом заплакать, а потом как-нибудь успокоиться и сказать себе, что всё пройдёт и все — сволочи. Но нечто — наверное, всё та же сильная воля Ашаи, воспитание Ашаи, которые въелись в кровь — не давало этого сделать. Поэтому все её движения были нарочито медленными, словно она боялась самой себя.</w:t>
      </w:r>
    </w:p>
    <w:p>
      <w:pPr>
        <w:pStyle w:val="Style15"/>
        <w:suppressAutoHyphens w:val="false"/>
        <w:ind w:firstLine="340"/>
        <w:jc w:val="both"/>
        <w:rPr/>
      </w:pPr>
      <w:r>
        <w:rPr>
          <w:rFonts w:cs="Times New Roman" w:ascii="Times New Roman" w:hAnsi="Times New Roman"/>
          <w:sz w:val="24"/>
          <w:szCs w:val="24"/>
        </w:rPr>
        <w:t>Длинный пояс упал на пол. Чуткие уши услыхали стук внизу. «Раттана хозяйничает». Посмотрела на кончик хвоста, слабо удивилась тому, что он успел измараться, и безвольно отпустила его.</w:t>
      </w:r>
    </w:p>
    <w:p>
      <w:pPr>
        <w:pStyle w:val="Style15"/>
        <w:suppressAutoHyphens w:val="false"/>
        <w:ind w:firstLine="340"/>
        <w:jc w:val="both"/>
        <w:rPr/>
      </w:pPr>
      <w:r>
        <w:rPr>
          <w:rFonts w:cs="Times New Roman" w:ascii="Times New Roman" w:hAnsi="Times New Roman"/>
          <w:sz w:val="24"/>
          <w:szCs w:val="24"/>
        </w:rPr>
        <w:t xml:space="preserve">Обычно львицы любуются собою перед зеркалом, пытаются выявить недостатки, ведут с ним незримый диалог, стараясь окончательно понять: «Хороша ли? Где мой недостаток, а где — моя власть?». Но в сей миг было всё равно — она просто глядела на себя, на свою форму в этом мире, в которой было суждено явиться. Освещение в комнате плоховато, две зажжённые свечи — не в счёт, а потому её глаза сверкают, отражая чуть больше света, чем есть в мире. Она серьёзна, но не по-дневному напряжённо, а расслаблено; пожалуй, именно такое выражение можно найти у спящих.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екрасные виды за окнами, не холодно, не жарко.</w:t>
      </w:r>
    </w:p>
    <w:p>
      <w:pPr>
        <w:pStyle w:val="Style15"/>
        <w:suppressAutoHyphens w:val="false"/>
        <w:ind w:firstLine="340"/>
        <w:jc w:val="both"/>
        <w:rPr/>
      </w:pPr>
      <w:r>
        <w:rPr>
          <w:rFonts w:cs="Times New Roman" w:ascii="Times New Roman" w:hAnsi="Times New Roman"/>
          <w:sz w:val="24"/>
          <w:szCs w:val="24"/>
        </w:rPr>
        <w:t>«У нас всё происходило быстро, слишком быстро… Как счастливы пары, у которых есть эти недели, луны. Годы!..», — дотронулась когтем к зеркалу. — «Видимо, ему было наплевать! Негодяй! Ваал мой, зачем он всё разрушил, почему не захотел обманывать ещё хотя бы несколько дней, хотя бы недельку, я ведь не глупа я ведь знаю что всё рано или поздно кончается, рано или поздно умирают души миры мысли, он мог ещё немножко подождать а потом начать со своими признаниями, вот уж да… Наверное, он не хотел меня мучить, так вот и зря, пусть бы помучил, ты уже и так наделал дел, я и так успела тебя полюбить… Ах, Амон, что ты наделал? Ты разрушил сразу две мечты: прикрыл мне пути к любви и к «Снохождению». Теперь что ты прикажешь делать? Что при-ка-ж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сбросила пласис на пол, осталась в шемизе, бессмысленно выглянула в окно, в очень маленький внутренний двор. Видны первые звёзды.</w:t>
      </w:r>
    </w:p>
    <w:p>
      <w:pPr>
        <w:pStyle w:val="Style15"/>
        <w:suppressAutoHyphens w:val="false"/>
        <w:ind w:firstLine="340"/>
        <w:jc w:val="both"/>
        <w:rPr/>
      </w:pPr>
      <w:r>
        <w:rPr>
          <w:rFonts w:cs="Times New Roman" w:ascii="Times New Roman" w:hAnsi="Times New Roman"/>
          <w:sz w:val="24"/>
          <w:szCs w:val="24"/>
        </w:rPr>
        <w:t>Может показаться удивительным, что Миланэ не беспокоилась по поводу слежки и всего прочего. Но это было так. Она уже давно поняла, что после вхождения в род Тансарра стала весьма важной птицей, да и тем более, что тот предупреждал: у него есть оппоненты. Миланэ ничуть не боялась. Из всего произошедшего для неё представлялись важными только две вещи: последний мыслимый путь к «Снохождению» прикрыт, с намёком на полную неопределенность дальнейших поисков; Амон, в которого она успела влюбиться со скоростью ветра, приказал оставить 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дверь постучал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отозвалась слабым голосо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зяйка, там пришли, просят зажечь огонь Ваала на чаше. Соседи, три дома от нас, хаману с двумя детьми. Почтенное семейство, супруг служит не последним чиновнико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кивнула Миланэ, без всяких сомнений направившись к двери, чтобы исполнить свои обязательства, как Ашаи-Кит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ведь добрая Ашаи, она принимает свои обе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ятельная… но в таком виде… наверное, так не очень будет хорошо… — ужаснулась Раттан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аком? — глупо удивившись, осмотрела себя Миланэ. Она совершенно не помнила мгновения, когда успела разоблачиться, да и сделала это весьма своеобразно: пояса с пласисом не было, но украшения — на месте, да и к тому же сирна в ру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у, что безупречной нездоровится. Сейчас вернусь.</w:t>
      </w:r>
    </w:p>
    <w:p>
      <w:pPr>
        <w:pStyle w:val="Style15"/>
        <w:suppressAutoHyphens w:val="false"/>
        <w:ind w:firstLine="340"/>
        <w:jc w:val="both"/>
        <w:rPr/>
      </w:pPr>
      <w:r>
        <w:rPr>
          <w:rFonts w:cs="Times New Roman" w:ascii="Times New Roman" w:hAnsi="Times New Roman"/>
          <w:sz w:val="24"/>
          <w:szCs w:val="24"/>
        </w:rPr>
        <w:t>Раттана очень осторожно закрыла дверь, а Миланэ так и осталась стоять. Потом снова отошла к окну, не глядя швырнув сирну на кровать. Там она вдруг встала в классическую позу, обозначающую печаль, но не траур, хейтари-аммау: встать ровно, стройно, голову чуть склонить, уши прижать на три четверти, хвост обвивает левую лапу у колена, руки накрест на груди. Это не считая многих иных деталей, мелких, но важных. При этом Миланэ внутренне ухмылялась (но вовсе не внешне — воспрещено позой!), что они, Ашаи, даже грустят по церемониалу и предписаниям; тем не менее, её не зря учили столько лет — она не могла уже хоть в чём-то нарушить позу или как оступиться. Церемонии, правила. Так надо, так не надо. И даже объясняется, что красиво, а что нет, будто чувство эстетики застыло в камне, заключённое. Застывшая ла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ем не менее, Миланэ знала, что она — Ашаи, и не может инач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Спровадив посетителей ни с чем, вернулась Раттана, держа в одной руке большое полотенце, а в другой — миску с водой.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ятельной плохо? — осведоми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о есть нет. Плохо наверное, Раттана, — Миланэ бессознательно свершила выход из позы: руки сразу вниз, подбородок вверх, на миг прикрыть глаза, взмахнуть хвостом, уши отжать, не поворачиваться ни в какую сторону три удара сердца без крайней необходимости, стройности не теря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Дхаарка подошла, приглядываяс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у львицы бывало так, что все виды на судьбу вдруг брали и рассыпались, как бисер по пол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исер по полу, — вторила Раттана, осторожно усаживая хозяйку на кровать, — бывало, сиятельная. Всё бывал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верное, сейчас пойду в экзану, — отстраненно говорила Миланэ, совершенно не глядя на служанку-дхаари. — Точнее, мы ещё не успели её обставить, так пойду на кухню. Сделаю успокоительное или арр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такое арра? — спокойно поинтересовалась Раттана, мало слушая её, словно маленькую львёну и продолжая складывать повсюду разбросанные вещ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щество такое. Дурь. Чтобы ты знала, в дисциплариях ею ещё как балуются. Вдохнула пару раз — и самое то, уже ничего не надо, и всё в порядк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думала, что Ашаи-Китрах столь несчастны, сиятельная, — серьёзно молвила Ратта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несчастны. Мы, мы… Просто… Что со мной, Раттана? Может, тебе знам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мо, — с готовностью ответила та, снимая с её ушей подвески и возлагая их возле зеркала. — Конечно. Я по взгляду виж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идишь по взгляду? — спросила Миланэ с ироничным превосходством Сунги и Ашаи-Китрах, впервые взглянув на неё осмысленно и вер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жу. У меня на родине такое называется… я могу сказать на своём язы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шь. Не надо у меня спрашивать. Говори, как хочешь. Ты живая душа, ты можешь говорить, как благорассудит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стайахшарза, — вымолвила она с непередаваемым акцентом, и слова звучали совершенно чуждо. — Это примерно значит «тоска львицы». Это когда ей нужны лев и дети, когда пришла пора. Оставляться в таком положении считается большим несчастьем, — Раттана смочила виски Миланэ мокрым полотенцем, а потом приложила на миг к затылку. Дочь Сидны не противи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шаи не могут выйти замуж, — словно оправдываясь, ответ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Раттана открыла окно, в которое глядела Миланэ, и вовнутрь ворвались грустные ночные звук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пружество здесь ни при чём, сиятельная. Тоскует безупречная по льву, оттого и досады, злость к судьбе. Я не смею много говорить, ибо служу сиятельной, а ещё не знаю долгов и обетов великого сестринства, но лучше бы сделать так, чтобы кто-то сиятельную нашё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даже не знала, что ответ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меня нашёл, но вдруг броси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на, сиятельная, вот оно что. Но я тут смею молвить: таких, как моя хозяйка, не бросаю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чему так?</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зяйке глупый не понравится, а неглупый такую львицу, как хозяйка, не бросит. Одумается потом, измучается, придёт обратно. Железную кость сгрызет, но придё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е? Да он и не бросал меня вовсе… Просто так получилось… Спасибо, Раттана, что за мной так ходиш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иначе. Пусть безупречная отоспится и ничего-ничего не делает, не думает, это сейчас надоб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 ещё поужинала. Есть у нас чего? — очень просто спросила Миланэ, будто бы обращаясь к подруге-дисциплар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есть, сиятельн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они поужинали, а потом Миланэ, блюстимая Раттаной, ушла спать.</w:t>
      </w:r>
    </w:p>
    <w:p>
      <w:pPr>
        <w:pStyle w:val="Style15"/>
        <w:suppressAutoHyphens w:val="false"/>
        <w:ind w:firstLine="340"/>
        <w:jc w:val="both"/>
        <w:rPr/>
      </w:pPr>
      <w:r>
        <w:rPr>
          <w:rFonts w:cs="Times New Roman" w:ascii="Times New Roman" w:hAnsi="Times New Roman"/>
          <w:sz w:val="24"/>
          <w:szCs w:val="24"/>
        </w:rPr>
        <w:t>Возлегнув набок, она вытащила на мир из тумбы, где начала хранить ценные вещи, подарок Хайдарра, северный амулет. Долго его разглядывала, особенно зубы волка. Потом одела на шею, перевернулась на спину и уставилась в потол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победим, — зачем-то молвила самой себе, очень тих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друг стало очень жаль Амона, и Миланэ начала плакать.</w:t>
      </w:r>
    </w:p>
    <w:p>
      <w:pPr>
        <w:pStyle w:val="Style15"/>
        <w:suppressAutoHyphens w:val="false"/>
        <w:ind w:firstLine="340"/>
        <w:jc w:val="both"/>
        <w:rPr/>
      </w:pPr>
      <w:r>
        <w:rPr>
          <w:rFonts w:cs="Times New Roman" w:ascii="Times New Roman" w:hAnsi="Times New Roman"/>
          <w:sz w:val="24"/>
          <w:szCs w:val="24"/>
        </w:rPr>
        <w:t>«Разве он виноват хоть в чём-то, он ведь делал всё чтобы разрешить случившееся он пытался даже помочь и отвадить от ужасной ошибки он спас меня от холодных вод в которых я бы верно утонула и не было бы больше Ваалу-Миланэ-Белсарры, какая нелепость могла случиться… Он улучил краткий миг чтобы побыть со мною а я дура не замечала и всё себя спрашивала почему такой печальный почему да почему… Надо было сразу учуять что с ним и постараться не влюбляться, не принимать игру а сразу идти прочь, глядишь было бы в мире одним растерзанным сердцем меньше… Или двумя… Двумя, знамо, точно двумя, меня он тоже полюбил, мне-то не знать… А может притворялся? Нееет, так не притворяются. Или притворяются? Нет! Возможно… Всё равно нет!»</w:t>
      </w:r>
    </w:p>
    <w:p>
      <w:pPr>
        <w:pStyle w:val="Style15"/>
        <w:suppressAutoHyphens w:val="false"/>
        <w:ind w:firstLine="340"/>
        <w:jc w:val="both"/>
        <w:rPr/>
      </w:pPr>
      <w:r>
        <w:rPr>
          <w:rFonts w:cs="Times New Roman" w:ascii="Times New Roman" w:hAnsi="Times New Roman"/>
          <w:sz w:val="24"/>
          <w:szCs w:val="24"/>
        </w:rPr>
        <w:t>Сжавшись, повернулась на другой бок, вспомнила о записке, которую бросила на траве возле него, уже за ненадобностью. Вдруг начала сожалеть Миланэ, что не отдала её Амону прямо в руки, ведь он наверняка не заметил, так и ушёл. А она ведь старалась для него, действительно старалась, она желала как лучше… Вспомнилось, что точно так же она дарила свою каллиграфическую работу Хайдарру; для полной картины не хватает лишь подарка от Амона (Хайдарр ведь подарил ей амулет) и огня Ваала на кровати с Амоном (как она показывала его Хайдарру). Но ничего этого не будет, ведь теперь за нею будет следить не Амон; верно, будет кто-то другой, кто не подвержен всяким чувствам на службе, вот т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а шакал с ними, пусть следят. Дурни.</w:t>
      </w:r>
    </w:p>
    <w:p>
      <w:pPr>
        <w:pStyle w:val="Style15"/>
        <w:suppressAutoHyphens w:val="false"/>
        <w:ind w:firstLine="340"/>
        <w:jc w:val="both"/>
        <w:rPr/>
      </w:pPr>
      <w:r>
        <w:rPr>
          <w:rFonts w:cs="Times New Roman" w:ascii="Times New Roman" w:hAnsi="Times New Roman"/>
          <w:sz w:val="24"/>
          <w:szCs w:val="24"/>
        </w:rPr>
        <w:t>«Вот как будет. Всё, в итоге, глупость и блажь. Больше никакого «Снохождения», не хочет оно попадать в твои когти, и не попадёт, как видишь. И об Амоне ты забудь — так тебе лучше, и ему. Теперь начинай жить реальным миром, забудь обо всём этом, ставай такой, как надо… Превращайся в порядочную сестру Ашаи-Китрах. Устраивайся среди жизни. Вон гляди — Синга; обрати на него внимание, будут у тебя дети знатного рода, узы с патроном крепче, и вообще — правильно получится. Всё нужно делать с толком, с умом, по канонам и предписаниям; в общем, как надо и как принято. Что за будущее, если делать глупости? Забудь, забудь. Никаких снохождений, ведь они крадут силы, что нужны для игнимары, равно и наоборот, но нам нужна игнимара, а не иные миры — с иных миров пользы не взыскать, а с игнимары — ещё как. Не вспоминай об Амоне. Никаких культов Севера. Никаких сумасбродств, случайных связей, неверных слов, неправильных мыслей. Ничего. Нич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rPr>
          <w:rFonts w:ascii="Times New Roman" w:hAnsi="Times New Roman" w:cs="Times New Roman"/>
          <w:lang w:val="en-US"/>
        </w:rPr>
      </w:pPr>
      <w:r>
        <w:rPr>
          <w:rFonts w:cs="Times New Roman" w:ascii="Times New Roman" w:hAnsi="Times New Roman"/>
          <w:lang w:val="en-US"/>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В эту ночь снились сны, в которых она не осознавала себя, и это было великим отдохновением. Там было много всякого неважного и сумасбродного, как оно обычно бывает. Но один из снов оказался особым. Миланэ ходила по каким-то комнатам, маленьким и угрюмым, и больше всего поражали их тёмно-синие потолки, настолько низкие, что приходилось всегда пригибаться; в этих комнатах она не видела обитателей, но знала, что они есть, и почитают за счастье, если твоя комната позволят вволю сесть, а верх шика — это если ты может стоять в ней, сгорбившись. Большинству приходилось ползать лёжа, и так проходила их жизнь, если это можно прозвать жизнью. Впрочем, нет, неправда, одного жителя сего мира Миланэ увидала: в одном из уголков встретила существо, сидящее на заду (то бишь дела у него шли небогато, но и небедно), что-то быстро-быстро черкавшее на желтоватой бумаге штукой, похожей на графис. Вокруг кутался мрак, но похоже, что создание вполне удовлетворялось своим положением; настрачивая свою писанину, оно иногда билось большой головой о полоток, словно в порыве подняться. «Какая жалость», — смилосердилась Миланэ. — «Чего только не бывает».</w:t>
      </w:r>
    </w:p>
    <w:p>
      <w:pPr>
        <w:pStyle w:val="Style15"/>
        <w:suppressAutoHyphens w:val="false"/>
        <w:ind w:firstLine="340"/>
        <w:jc w:val="both"/>
        <w:rPr/>
      </w:pPr>
      <w:r>
        <w:rPr>
          <w:rFonts w:cs="Times New Roman" w:ascii="Times New Roman" w:hAnsi="Times New Roman"/>
          <w:sz w:val="24"/>
          <w:szCs w:val="24"/>
        </w:rPr>
        <w:t>В таком блуждании прошла бы вечность, но вдруг стены, потолки и пол исчезли, и Миланэ начала ходить по очень гладким камням на горных вершинах, потом среди каких-то очень высоких жёлтых трав, напоминающих о полях её Андарии. Всё вокруг было полно знаков и смыслов, и казалось, что на небе одновременно с солнцем есть пять или шесть лун, вокруг чувствовалось незримое присутствие множества душ. Затем всего этого не стало — во снах всё быстро исчезает — и перед нею появились монументальные, беспредельные вещи; описать их сложно, но больше всего они напоминали огромные круги из очень гладкого, желтоватого камня, что висели просто в воздухе. На этих кругах были высечены символы вдоль окружностей; некоторые ей довелось узнать — средь них ютились и обычные буквы сунгского алфавита, но большинство хранили молчание бесконечной тайны, и оставалось только поражаться, какие смыслы и глубины они несут. Эти символы пребывали в идеальном, совершенно случайном хаосе. Кругов этих посреди неба много, очень много, и ходить среди них можно бесконечно. Она начала дотрагиваться то к одному, то к другому, чувствуя в этом большую необходимость, подверженная строгой логике сна, столь же эфемерной, как сам сон. От прикосновений круги тускнели, некоторые вертелись и сменяли порядок символов на ещё один совершенный хаос, у некоторых символы разлетались в вечность, а сами они превращались в золотой прах. Всё это было интересно, даже забавно для инстинкта разрушения, но понимания от такого не прибавлялось, скорее, напротив, и львица духа очень тяготилась этим. Но один из дисков оказался чуть иным, незримо отличаясь от остальных, Миланэ не могла бы сказать, чем именно, но так было. Пришло его время, и Миланэ дотронулась к нему, но произошло всё иначе, чем раньше: символы завертелись, но без равнодушия и бесцелия, а с какой-то злой неукротимостью, словно того и ждали, когда к ним подойдёт она, ведь она — их ключ. Всё встало на места; то, что Миланэ увидела там, прочла и поняла — повергло её в экстаз (она помнила это, когда проснулась — после снов хорошо помнишь только чувства). Но такие сильные чувства вредны безумно шаткому равновесию сна — Миланэ начала просыпаться; она понимала это и не хотела этого: «Сон мой, милый, постой-постой, подожди, погоди, прошу тебя, я не желаю возвращаться к тёплой крови, я ещё чуть, я постараюсь понять хоть каплю, запомнить — не давай мне уйти…»</w:t>
      </w:r>
    </w:p>
    <w:p>
      <w:pPr>
        <w:pStyle w:val="Style15"/>
        <w:suppressAutoHyphens w:val="false"/>
        <w:ind w:firstLine="340"/>
        <w:jc w:val="both"/>
        <w:rPr/>
      </w:pPr>
      <w:r>
        <w:rPr>
          <w:rFonts w:cs="Times New Roman" w:ascii="Times New Roman" w:hAnsi="Times New Roman"/>
          <w:sz w:val="24"/>
          <w:szCs w:val="24"/>
        </w:rPr>
        <w:t>Она, живая душа, почувствовала, что оставила вместе с этим сном неразгаданное. Он был нелеп, как все сны вообще, но столь светел, что взгляд сам устремлялся ввысь при воспоминании. В нём словно было сохранено всё самое светлое её жизни, светлая сторона; будто сном было высказано нечто мантическое, нет, надо взять выше — истинно пророческое, дано обещание, но вовсе не иллюзорное, а по-настоящему честное. Впечатление было великим, потому проснулась она в не то что бы хорошем расположении духа, ведь сразу пришло на ум вчерашнее, а каком-то мирном, всепонимающем, всепрощающем, уносящи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к выяснилось, заснула она со северным амулетом на шее. Сняла.</w:t>
      </w:r>
    </w:p>
    <w:p>
      <w:pPr>
        <w:pStyle w:val="Style15"/>
        <w:suppressAutoHyphens w:val="false"/>
        <w:ind w:firstLine="340"/>
        <w:jc w:val="both"/>
        <w:rPr/>
      </w:pPr>
      <w:r>
        <w:rPr>
          <w:rFonts w:cs="Times New Roman" w:ascii="Times New Roman" w:hAnsi="Times New Roman"/>
          <w:sz w:val="24"/>
          <w:szCs w:val="24"/>
        </w:rPr>
        <w:t>К этому утру собралось столько неразрешимых обстоятельств, и все в одно время, что Миланэ, вспомнив о них, учуяла ту самую тоскливую тяжесть, какую испытывает всякий, кто помнит о многих обязанностях, которые должно сделать и ни в коем случае — для своего же блага — не упустить. Праздные души — лёгкие души. Нет, не счастливые, это другое. Но именно лёгк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ела мира делают нас тяжёлыми.</w:t>
      </w:r>
    </w:p>
    <w:p>
      <w:pPr>
        <w:pStyle w:val="Style15"/>
        <w:suppressAutoHyphens w:val="false"/>
        <w:ind w:firstLine="340"/>
        <w:jc w:val="both"/>
        <w:rPr/>
      </w:pPr>
      <w:r>
        <w:rPr>
          <w:rFonts w:cs="Times New Roman" w:ascii="Times New Roman" w:hAnsi="Times New Roman"/>
          <w:sz w:val="24"/>
          <w:szCs w:val="24"/>
        </w:rPr>
        <w:t>Следовало сделать несколько вещей. Зайти в Дом Сестёр — отметиться перед отъездом, взять какие-либо поручения в Сидну или ещё что, поскольку завтра надо уезжать, готовиться к Приятию — осталось без малого семь дней. Затем заглянуть к Хильзе, уделить внимание патрону и его делам, а ещё извиниться перед соседями, которые вчера хотели возжечь огонь Ваала и совершить им это, если ещё не передумали. Потихоньку можно будет собрать вещи и ждать завтрашнего полудн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хитрые дневные дела, простой жизненный план.</w:t>
      </w:r>
    </w:p>
    <w:p>
      <w:pPr>
        <w:pStyle w:val="Style15"/>
        <w:suppressAutoHyphens w:val="false"/>
        <w:ind w:firstLine="340"/>
        <w:jc w:val="both"/>
        <w:rPr/>
      </w:pPr>
      <w:r>
        <w:rPr>
          <w:rFonts w:cs="Times New Roman" w:ascii="Times New Roman" w:hAnsi="Times New Roman"/>
          <w:sz w:val="24"/>
          <w:szCs w:val="24"/>
        </w:rPr>
        <w:t>Визит в Дом Сестёр не преподнёс никаких сюрпризов: отметили, что Ваалу-Миланэ-Белсарра отъезжает в Сидну проходить Приятие, традиционно благословили в Зале Огня, пожелав силы и твёрдой веры; Миланэ пришлось выслушать несколько напутствий, два пожелания и одну просьбу; дали небольшой пакет несрочных бумаг, которые следовало сдать в Админу Сидны, и тут же назначили служение после Приятия — придти в школу Нош после возвращения в Марну уже в качестве сестры Ашаи-Китрах и дать там несколько уроков по основам веры вместе с тамошней Ашаи. Миланэ была наслышана об этой школе, где учились дети старых патрицианских родов. Также были какие-то очень смутные полунамёки на то, что «кое-кто из сестринства хотел бы побеседовать с Ваалу-Миланэ о некоторых верных делах сестёр». Все попытки уточнить, о чём речь, оказались напрасными: было сообщено, что об этом побеседуют после Приятия, а прежде разговоры нежелательны.</w:t>
      </w:r>
    </w:p>
    <w:p>
      <w:pPr>
        <w:pStyle w:val="Style15"/>
        <w:suppressAutoHyphens w:val="false"/>
        <w:ind w:firstLine="340"/>
        <w:jc w:val="both"/>
        <w:rPr/>
      </w:pPr>
      <w:r>
        <w:rPr>
          <w:rFonts w:cs="Times New Roman" w:ascii="Times New Roman" w:hAnsi="Times New Roman"/>
          <w:sz w:val="24"/>
          <w:szCs w:val="24"/>
        </w:rPr>
        <w:t>Хильзе удивилась приходу Миланэ; она открыла дверь, утирая ладони полотенцем, как всегда, и обнаружила там дисциплару с виноватой улыбкой. Вообще-то, дочь Андарии очень боялась, что подруги, как обычно, не будет дома, потому по дороге к ней непрестанно читала энграмму на вызов. Как выяснилось позже, это не оказалось зряшным, так как Хильзе собиралась уйти по делам, но в последний момент просто передумала. Безусловно, Хильзе давно уже знала, что Миланэ в эти дни пребывала в Марне и ей был подарен дом. По всем приличиям, Миланэ должна первой посетить её и пригласить домой, либо просто заявиться; но в первые дни дисциплара не сделала сего, потому что жизнь завертелась очень быстро, забот и переживаний оказалось очень много, поэтому визит к Хильзе она откладывала с дня на день.</w:t>
      </w:r>
    </w:p>
    <w:p>
      <w:pPr>
        <w:pStyle w:val="Style15"/>
        <w:suppressAutoHyphens w:val="false"/>
        <w:ind w:firstLine="340"/>
        <w:jc w:val="both"/>
        <w:rPr/>
      </w:pPr>
      <w:r>
        <w:rPr>
          <w:rFonts w:cs="Times New Roman" w:ascii="Times New Roman" w:hAnsi="Times New Roman"/>
          <w:sz w:val="24"/>
          <w:szCs w:val="24"/>
        </w:rPr>
        <w:t>Сладной беседы не получилось, хотя Миланэ очень хотелось выговориться и выслушать хоть какие-либо суждения или советы. Во-первых, у Хильзе было довольно неважнецкое настроение, приправленное затаенной обидой на Миланэ, которая изволила придти лишь перед самым отъездом; во-вторых, и это главное, у Хильзе появилась дома новая жительница — ученица-найси, по имени Ваалу-Лаэни. Её наставница, Сталса, таки умерла после необъяснимой болезни, а поскольку Лаэни была полной сироткой, то Хильзе ничего не оставалось, как приютить её по завещанию Сталсы и стать наставницей. Бедная Лаэни должна была на днях пройти Круг Трёх, но к ней прицепилась такая печаль-тоска, что нечего было и думать показывать её в таком состоянии. Миланэ сразу отправилась в комнату найси, в ту самую, где когда-то ночевала сама, и взялась утешать несчастную учениц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быть Ашаи, — почему-то повторяла 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авница Сталса желала, чтобы ты стала е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быть 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тя, нам не суждено выбирать нашей троп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оч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конец, после нежности и утешений, Лаэни весьма успокоилась — заснула на руках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чно так же делаю, — сказала Хильзе после того, как Миланэ осторожно закрыла дверь комнаты. — Вгоняю в спячку то страйей, то настойкой четырёхлиста. Ну и доколе мне так поступать?.. Она уже неделю такова. Дух её очень ослаблен. Просто не знаю, как она пройдёт Круг Трёх. Миланэ, послушай… Надо решать вопрос. Сталса очень хотела этого, а я хорошо знала её. Достойная была сестра, очен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и прошли в столовую; Миланэ уселась, Хильзе встала возле сто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до подождать, она должна это пережи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не терпит,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не терпит? — чуть сузила взгляд Миланэ. — Сколько ей л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ильзе посмотрела вверх, что-то высчитыв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енадц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её в запасе ещё целый год, — с облегчением молвила Миланэ. Пройти Круг Трёх можно и в тринадцать. И даже в четырнадцать, но это уже позднова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тебе легко говорить, — с большим обозлением сказала Хильзе, начав бестолково перемещать подсвечник по столу. — А я не могу с нею возиться столько време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 не поня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т, взаправду не поняла. Но Хильзе смотрела на неё так, будто пытаясь понять: «Не шутит ли? Не издевает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свои намерения к жизни! — развела руками. — Я должна была поехать в Мистфальн с одним… с одними… в общем, поехать. Теперь всё перевернулось: в её нынешнем настрое она однозначно провалится на Круге, а потому её нужно обхаживать; а если не пройдёт и потом, чего я весьма боюсь, то что делать?.. Кто будет наставницей? Хоть в приют Призрения сдава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следнее прозвучало без сарказма, а словно бы внезапное озар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ильзе, ты что, с ума сошла? — серьёзно изрекла Миланэ, облокотившись о стол и взмахнув ладонью. — Какое ещё Призрение? И Сталса, она вед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 да. Да. Все вы очень любите поговорить; а как сами испробовать сей жизни — так ни-ни.</w:t>
      </w:r>
    </w:p>
    <w:p>
      <w:pPr>
        <w:pStyle w:val="Style15"/>
        <w:suppressAutoHyphens w:val="false"/>
        <w:ind w:firstLine="340"/>
        <w:jc w:val="both"/>
        <w:rPr/>
      </w:pPr>
      <w:r>
        <w:rPr>
          <w:rFonts w:cs="Times New Roman" w:ascii="Times New Roman" w:hAnsi="Times New Roman"/>
          <w:sz w:val="24"/>
          <w:szCs w:val="24"/>
        </w:rPr>
        <w:t>Поглаживая себя по носу, Миланэ начала глядеть по сторонам, растерявшись. На самом деле, у неё не было слов. Она не знала, что сказать. В Андарии львица, отдавшая дитя — неважно, своё или чужое — в сиротский приют Призрения, считалась особой значительно меньших достоинств, чем любая неприкрытая блудница. Принимать такую в доме — хуст; это крайне не одобряется. Но более того, каноны Ашаи велят всячески заботиться о будущем поколении, и забота о найси умершей наставницы — скорее честь, нежели обязательство. Но каноны канонами, а в жизни — как видимо — всё прощ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бщем, чего я бы смела просить: похлопочи о хорошем Круге Трёх, когда вернёшься из Сидны, ладно? — примирительно начала Хильзе, увидев, что её речи произвели на подругу неизгладимое впечатление. — Ты — Ашаи рода сенатора, связи у тебя появятся вмиг… Так что вспомни мимолётом, пожалуйста, о просьбе Хильз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ткровенно говоря, Миланэ могла здесь не больше, чем Хильзе. Пока. Но она не могла ответить иначе, кроме к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попытаюсь помоч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рости, если что сказала не так. Я очень уст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звинение было неискренни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Понима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опрощалась с Хильзе, не холодно, но сдержаннее, чем обычно; ещё раз уверила, что попытается помочь, и вышла.</w:t>
      </w:r>
    </w:p>
    <w:p>
      <w:pPr>
        <w:pStyle w:val="Style15"/>
        <w:suppressAutoHyphens w:val="false"/>
        <w:ind w:firstLine="340"/>
        <w:jc w:val="both"/>
        <w:rPr/>
      </w:pPr>
      <w:r>
        <w:rPr>
          <w:rFonts w:cs="Times New Roman" w:ascii="Times New Roman" w:hAnsi="Times New Roman"/>
          <w:sz w:val="24"/>
          <w:szCs w:val="24"/>
        </w:rPr>
        <w:t>В целом, она начала понимать проблему и беспокойство подруги. Как ни крути, а ситуация непростая: если эту найси отдать сейчас на растерзание трем сёстрам, то путь в дисципларий ей будет закрыт. Конечно, можно пойти на хитрость и попробовать пройти Круг трёх в ином месте, что весьма непросто по многим причинам; но это может всплыть и плохо закончиться — такие случаи Миланэ знала. Если ждать, пока она станет готова, то о львёне нужно заботиться; опять же — нету никакой уверенности, что она и потом пройдёт Круг. В таком случае Хильзе должна или сама взять над нею наставничество, или найти ей наставницу, что ой как непросто в развращённой Марне и её окрестностях.</w:t>
      </w:r>
    </w:p>
    <w:p>
      <w:pPr>
        <w:pStyle w:val="Style15"/>
        <w:suppressAutoHyphens w:val="false"/>
        <w:ind w:firstLine="340"/>
        <w:jc w:val="both"/>
        <w:rPr/>
      </w:pPr>
      <w:r>
        <w:rPr>
          <w:rFonts w:cs="Times New Roman" w:ascii="Times New Roman" w:hAnsi="Times New Roman"/>
          <w:sz w:val="24"/>
          <w:szCs w:val="24"/>
        </w:rPr>
        <w:t xml:space="preserve">После этого разговора Миланэ ощутилась так, будто вступила в грязь. Она решила исследовать, отчего у неё явилось такое чувство, и погрузилась в себя. В итоге, мысли вывели на более обширную тропу. </w:t>
      </w:r>
    </w:p>
    <w:p>
      <w:pPr>
        <w:pStyle w:val="Style15"/>
        <w:suppressAutoHyphens w:val="false"/>
        <w:ind w:firstLine="340"/>
        <w:jc w:val="both"/>
        <w:rPr/>
      </w:pPr>
      <w:r>
        <w:rPr>
          <w:rFonts w:cs="Times New Roman" w:ascii="Times New Roman" w:hAnsi="Times New Roman"/>
          <w:sz w:val="24"/>
          <w:szCs w:val="24"/>
        </w:rPr>
        <w:t>Нет ничего более естественного, чем стража собственных интересов и благополучия: на том стоит мир. И Хильзе пыталась это делать, не желая обременяться такой обузой, как Лаэни, и это можно понять; тем не менее Миланэ чувствовала здесь нечто катастрофически неправильное, но не могла ответить, что именно. Она не могла оформить верно свои чувствомысли, облечь в строгие сентенции, стараясь рассуждать как можно более справедливо и бесстрастно; ведь Хильзе не повинна в смерти наставницы Лаэни, она вряд ли горела желанием принять найси, она вообще ни в чём не повинна. Она, конечно, молода, бездетна, имеет неустоявшиеся отношения с непонятно кем и ей вовсе невыгодно уделять столь необходимое внимание для Лаэни, наставлять и обучать её, не говоря уже о самых обычных заботах, вроде как накормить-напоить-приодеть. Всё это можно понять. Размышляя в таком ключе, Миланэ не стыдилась своих мыслей: Ашаи — имморалистки по существу; мораль они считают необходимой условность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к думая, Миланэ взяла извозчика и поехала к патрону.</w:t>
      </w:r>
    </w:p>
    <w:p>
      <w:pPr>
        <w:pStyle w:val="Style15"/>
        <w:suppressAutoHyphens w:val="false"/>
        <w:ind w:firstLine="340"/>
        <w:jc w:val="both"/>
        <w:rPr/>
      </w:pPr>
      <w:r>
        <w:rPr>
          <w:rFonts w:cs="Times New Roman" w:ascii="Times New Roman" w:hAnsi="Times New Roman"/>
          <w:sz w:val="24"/>
          <w:szCs w:val="24"/>
        </w:rPr>
        <w:t>Наблюдая за жизнью Марны, что проносилась мимо её взора, Миланэ вдруг начала понимать. Всё яснее и яснее. «Невыгодно. Невыгодно. Невыгодно», — крутилось слово в её сознании. Потом оно начало раскручиваться, и из него, словно из древнего кувшина изобилия, которым владела праматерь Сунгов, начали исходить мысли:</w:t>
      </w:r>
    </w:p>
    <w:p>
      <w:pPr>
        <w:pStyle w:val="Style15"/>
        <w:suppressAutoHyphens w:val="false"/>
        <w:ind w:firstLine="340"/>
        <w:jc w:val="both"/>
        <w:rPr/>
      </w:pPr>
      <w:r>
        <w:rPr>
          <w:rFonts w:cs="Times New Roman" w:ascii="Times New Roman" w:hAnsi="Times New Roman"/>
          <w:sz w:val="24"/>
          <w:szCs w:val="24"/>
        </w:rPr>
        <w:t xml:space="preserve">«Ей это </w:t>
      </w:r>
      <w:r>
        <w:rPr>
          <w:rFonts w:cs="Times New Roman" w:ascii="Times New Roman" w:hAnsi="Times New Roman"/>
          <w:i/>
          <w:iCs/>
          <w:sz w:val="24"/>
          <w:szCs w:val="24"/>
        </w:rPr>
        <w:t>невыгодно</w:t>
      </w:r>
      <w:r>
        <w:rPr>
          <w:rFonts w:cs="Times New Roman" w:ascii="Times New Roman" w:hAnsi="Times New Roman"/>
          <w:sz w:val="24"/>
          <w:szCs w:val="24"/>
        </w:rPr>
        <w:t>, вот и всё. Заботиться о найси — та ещё работёнка. Ты всю жизнь считала, что в твоей касте дела обстоят иначе, что в ней не меряют выгодой? А ведь что же? Посмотри: Ашаи тоже вонзают друг во друга клыки в борьбе за кусок и тёплое место. Ведь что наш образ жизни? То самое выживание. Способ жить, имея каждый день свою часть. Да, мы лечим, но зачастую это лучше делают доктора. Я прихожу в дом льва и говорю ему, что зажгу в его доме священный огонь; более того, он сам приходит с такой просьбой. И я иду, возжигаю, хотя знаю, что это — лишь пламя. Чем не способ жить? Мы ищем себе патронов ради денег. Чем не способ жить? Мы сжигаем трупы за деньги. Чем не способ жить? Мы пытаемся карабкаться вверх друг по дружке. Чем не способ жить? Где здесь «львица духа»? Зри: какими бы словами ты не укрывалась, в остатке что ты есть — львица, что хочет жрать и получать кусок добычи. Охотница, но охотница на всё тот же кусок, и для тебя он — цель, не средство. Мы говорим, что веруем во Ваала для того, чтобы нам было тепло и уютно. А какой самообман, какая напыщенность… Средства стали целью. А теперь помысли прямо сейчас: а чем живёт «львица духа»? Можешь помыслить? То-то и оно… Она тоже охотница, но охотница силы, охотница иных миров, свидетельствующая то, о чём нельзя рассказать; украшение львиного духа. А ты и представить этого не можешь, потому что ты — Ашаи-Китрах; тебе вместо неба направляли взор в потолок, и талдычили, что это и есть такое небо, самое лучшее среди небес всех миров… Не притворяйся, не притворяйся, что не такая. Тебе шаманая советовала не жечь игнимару ради того, чтобы сновидеть, но ты разве последуешь совету? Не последуешь, а то, ведь жрать захочется, статус ценен, тёплое место в жизни дорого. Огонь Ваала дарит тёпленькие местечки в нашем укладе. Потому хорошо, что не попало к тебе «Снохождение» — оно назначено львицам духа, а не тем, к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не додумала, потому что пришлось прикрыть глаза, сдерживая слёзы. Миланэ делала вид, что ей попала пыль в глаза...</w:t>
      </w:r>
    </w:p>
    <w:p>
      <w:pPr>
        <w:pStyle w:val="Style15"/>
        <w:suppressAutoHyphens w:val="false"/>
        <w:ind w:firstLine="340"/>
        <w:jc w:val="both"/>
        <w:rPr/>
      </w:pPr>
      <w:r>
        <w:rPr>
          <w:rFonts w:cs="Times New Roman" w:ascii="Times New Roman" w:hAnsi="Times New Roman"/>
          <w:sz w:val="24"/>
          <w:szCs w:val="24"/>
        </w:rPr>
        <w:t>Ей вдруг бесконечно захотелось куда-то уехать отсюда, куда-нибудь, откуда приехала или ещё куда. Миланэ уже понимала, что если она впустит этот мир Марны к себе, то он затянет, он станет её частью, а она — его. Впрочем, это не было чересчур печально, лишь только пугающе обыденно, словно бы твердилось: «Всё, вот твоё место в жизни, здесь и будь, тут и сид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оехали мимо книжной лав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всё-таки», — мимолётом подумалось, — «раз все вещи средь нас сводятся к одному, то кому выгодно называть вероборчество вероборчеством? Ведь кому-то должно. Интерес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У патрона Миланэ провела необычно мало времени, поскольку он был в срочном отъезде, а его супруга — весьма занята; отбыв с нею маленькую, вежливую беседу и пожелав удачи на Приятии, она удалилась, и Миланэ, простамповав два оставленных документа, ощутила себя ненужной и ушла, поскольку делать было больше нечего. </w:t>
      </w:r>
    </w:p>
    <w:p>
      <w:pPr>
        <w:pStyle w:val="Style15"/>
        <w:suppressAutoHyphens w:val="false"/>
        <w:ind w:firstLine="340"/>
        <w:jc w:val="both"/>
        <w:rPr/>
      </w:pPr>
      <w:r>
        <w:rPr>
          <w:rFonts w:cs="Times New Roman" w:ascii="Times New Roman" w:hAnsi="Times New Roman"/>
          <w:sz w:val="24"/>
          <w:szCs w:val="24"/>
        </w:rPr>
        <w:t>Об Амоне старалась не вспоминать. Но поскольку старалась очень сильно, то получалось очень плохо.</w:t>
      </w:r>
    </w:p>
    <w:p>
      <w:pPr>
        <w:pStyle w:val="Style15"/>
        <w:suppressAutoHyphens w:val="false"/>
        <w:ind w:firstLine="340"/>
        <w:jc w:val="both"/>
        <w:rPr/>
      </w:pPr>
      <w:r>
        <w:rPr>
          <w:rFonts w:cs="Times New Roman" w:ascii="Times New Roman" w:hAnsi="Times New Roman"/>
          <w:sz w:val="24"/>
          <w:szCs w:val="24"/>
        </w:rPr>
        <w:t>Когда уже шла по улице, на которой находится её дом, неминуемо пришлось промелькнуть мимо места убийст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Отвратительное место. </w:t>
      </w:r>
    </w:p>
    <w:p>
      <w:pPr>
        <w:pStyle w:val="Style15"/>
        <w:suppressAutoHyphens w:val="false"/>
        <w:ind w:firstLine="340"/>
        <w:jc w:val="both"/>
        <w:rPr/>
      </w:pPr>
      <w:r>
        <w:rPr>
          <w:rFonts w:cs="Times New Roman" w:ascii="Times New Roman" w:hAnsi="Times New Roman"/>
          <w:sz w:val="24"/>
          <w:szCs w:val="24"/>
        </w:rPr>
        <w:t>«Наверное, все вокруг полагают, что я давно забыла, и мне — всё равно». Да, иногда всё не так плохо, и Миланэ считала, что поступок справедлив и смел, и нужно было вступиться за Раттану, хотя это не исконное дело самок — вступаться и защищать; но потом думалось, что Раттана и так натерпелась, а потому ей не привыкать, и этот лев мог бы ещё пожить на свете.</w:t>
      </w:r>
    </w:p>
    <w:p>
      <w:pPr>
        <w:pStyle w:val="Style15"/>
        <w:suppressAutoHyphens w:val="false"/>
        <w:ind w:firstLine="340"/>
        <w:jc w:val="both"/>
        <w:rPr/>
      </w:pPr>
      <w:r>
        <w:rPr>
          <w:rFonts w:cs="Times New Roman" w:ascii="Times New Roman" w:hAnsi="Times New Roman"/>
          <w:sz w:val="24"/>
          <w:szCs w:val="24"/>
        </w:rPr>
        <w:t xml:space="preserve">Миланэ пришла, и они с Раттаной занялись домашними делами. Следовало очень многое подготовить к её будущему возвращению из Сидны уже в качестве сестры-Ашаи; для этого дисциплара намеревалась оставить служанке добрую половину своих денег, чтобы та, ни в чём не нуждаясь, приобретала всё необходимое и пользовалась любой помощью. Впрочем, у Миланэ осталось восемь тысяч — сумма большая, но для Марны совсем не внушительная. Честно говоря, она ещё понятия не имела, какое денежное содержание решил дать ей Тансарр, ибо ещё в глаза его не видела, не считая Дара Обращения, конечно. Эта неопределенность немножко смущала, так как Миланэ не знала, на что рассчитывать: сможет ли она обустроить экзану сразу или придётся потихоньку делать, например, полгода? А тут ещё и внутри всё обставить надо: нужны и посуда, и чаши Ваала, и ном, и много чего ещё.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нравилось болтать с Раттаной. Та, несмотря на происхождение, не только умела поддерживать беседу и чувствовать её повороты, но ещё обладала ясным ум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орошая львица», — думала дисциплара.</w:t>
      </w:r>
    </w:p>
    <w:p>
      <w:pPr>
        <w:pStyle w:val="Style15"/>
        <w:suppressAutoHyphens w:val="false"/>
        <w:ind w:firstLine="340"/>
        <w:jc w:val="both"/>
        <w:rPr/>
      </w:pPr>
      <w:r>
        <w:rPr>
          <w:rFonts w:cs="Times New Roman" w:ascii="Times New Roman" w:hAnsi="Times New Roman"/>
          <w:sz w:val="24"/>
          <w:szCs w:val="24"/>
        </w:rPr>
        <w:t>Помимо прочего, Раттана не преминула выразить свою благодарность Миланэ «за всё-всё», по её выражению, и в связи с этим упомянула об «необычайном благородстве сестринства Ашаи-Китрах», на что Миланэ, сидевшая на стуле, закинув лапу за лапу и скрестив руки, разразилась примерно такой речью:</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ттана, ты послушай. Может показаться, что среди Ашаи-Китрах есть только необыкновенные личности, необычайных чувств и талантов; я скажу — это такая чепуха. Большинство из нас самые обычные, наш характер можно описать одним словом: надменность. А ещё ограниченность. Так что не стоит превозносить ввысь любую львицу Ваала: это будет несправедливо по отношению к тем, кто действительно чего-то стоит.</w:t>
      </w:r>
    </w:p>
    <w:p>
      <w:pPr>
        <w:pStyle w:val="Style15"/>
        <w:suppressAutoHyphens w:val="false"/>
        <w:ind w:firstLine="340"/>
        <w:jc w:val="both"/>
        <w:rPr/>
      </w:pPr>
      <w:r>
        <w:rPr>
          <w:rFonts w:cs="Times New Roman" w:ascii="Times New Roman" w:hAnsi="Times New Roman"/>
          <w:sz w:val="24"/>
          <w:szCs w:val="24"/>
        </w:rPr>
        <w:t>На этом беседа была окончена, потому что слишком задушевные беседы с прислугой редко приводят к добру. Миланэ поднялась наверх, к себе. Она было собралась немножко заняться Каррой, разложить знаки, а потом кое-что спросить (о Амоне, конечно, о ком же ещё), как тут в дверь постуча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Раттана вернулась с доклад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ятельная, там какой-то сир пришёл. Называться имени не желает. Говорит — светлейшая узнае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амом деле? — обмерла Миланэ со знаком «Сео» в ладони, стараясь не подать виду. В висках застучало, шерсть на загривке поднялась, воздуха почему-то стало меньш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 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делать, хозяйка? — спросила Раттана после долгого молчани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пускай его и принимай, как гостя. Я сейчас спущусь, — очень равнодушненько молвила 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к только за Раттаной прикрылась дверь, молниеносно она зажгла побольше свечей, мигом убрала знаки в мешочек, приоделась, повертелась у зеркала и чинно сошла вниз, чтоб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а чтоб тебя!», — ой как разозлилась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шёл Син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ак бы там ни было, его следовало принять, наперекор позднему времени — дело стремилось к полуночи.</w:t>
      </w:r>
    </w:p>
    <w:p>
      <w:pPr>
        <w:pStyle w:val="Style15"/>
        <w:suppressAutoHyphens w:val="false"/>
        <w:ind w:firstLine="340"/>
        <w:jc w:val="both"/>
        <w:rPr/>
      </w:pPr>
      <w:r>
        <w:rPr>
          <w:rFonts w:cs="Times New Roman" w:ascii="Times New Roman" w:hAnsi="Times New Roman"/>
          <w:sz w:val="24"/>
          <w:szCs w:val="24"/>
        </w:rPr>
        <w:t>«Нужно быть наивным, как пастух, чтобы приплестись в столь поздний час, и сидеть с этой весёлой ухмылкой», — думала Миланэ, вежливо полуулыбаясь ему и спускаясь по ступеням; Синга почему-то вовсе не торопился проходить в гостиную, топтался посреди прихожей, хотя Раттана явно упрашивала пройти и уже пошла что-то стряпать. Когда Миланэ сошла, стало понятным его намерение: он полез в обнимки, и дисципларе ничего не оставалось, как увильнуть и превратить всё в дружеский жест; нос уловил, что Синга чуть пьян.</w:t>
      </w:r>
    </w:p>
    <w:p>
      <w:pPr>
        <w:pStyle w:val="Style15"/>
        <w:suppressAutoHyphens w:val="false"/>
        <w:ind w:firstLine="340"/>
        <w:jc w:val="both"/>
        <w:rPr/>
      </w:pPr>
      <w:r>
        <w:rPr>
          <w:rFonts w:cs="Times New Roman" w:ascii="Times New Roman" w:hAnsi="Times New Roman"/>
          <w:sz w:val="24"/>
          <w:szCs w:val="24"/>
        </w:rPr>
        <w:t xml:space="preserve">Жестом пригласив его в гостиную, Миланэ олицетворяла собой чинность и вежливость; жесты, движения и взгляды её стали величественно-заученными, будто бы она находилась не у себя дома, а в зале с наставницами или на приём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и сели за сто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инга сидел, барабаня по столешнице. Миланэ наблюдала за эти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юбовь зла…», — догадалась-почувствовала дисциплара, чуть поджав хвост, ближе к ножке сту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За всё время она проронила лишь пару слов вежливости, да и он не отличился красноречием, вовсе не торопясь объясниться. Вошла Раттана, но взгляд Синги был столь многозначителен, что она поспешила удали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е ожидала меня увиде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этой его фразе было всё: извинение; некий вызов; любопытств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авде говоря, нет, — сказала, как есть, Миланэ. И добавила, возложив пальцы правой ладони на стол. — Но мне приятно, что ты зашёл. Хочешь чего поесть, выпить?</w:t>
      </w:r>
    </w:p>
    <w:p>
      <w:pPr>
        <w:pStyle w:val="Style15"/>
        <w:suppressAutoHyphens w:val="false"/>
        <w:ind w:firstLine="340"/>
        <w:jc w:val="both"/>
        <w:rPr/>
      </w:pPr>
      <w:r>
        <w:rPr>
          <w:rFonts w:cs="Times New Roman" w:ascii="Times New Roman" w:hAnsi="Times New Roman"/>
          <w:sz w:val="24"/>
          <w:szCs w:val="24"/>
        </w:rPr>
        <w:t>Синга глядел на огромные напольные часы, что громко тикали в углу; одинокая, большая стрелка указывала почти полночь. Миланэ тоже посмотрела на эти часы, которые она всё хотела переместить на иное место, вытянуть из угла — прежние хозяева выбрали очень нелепое место для такой вещи; но всё забывала это сказать Раттане, да и той придётся просить помощи у каких-нибудь львов покрепче. Добротные, дубовые. Огромный бронзовый маятник. Вообще, удивительно, что они не забрали часы с собой, эти хозяева, ведь такая вещь стоит огромных денег.</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дно, согласен, — отрывисто говорил Синга, сняв дорогой алый плащ и бросив его на спинку соседнего стула. — Просто так получилось… Меня к столь позднему визиту вынудили некоторые обстоятельства личного характе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а обстоятельства, Синг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ова не смогу толком уснуть… Я не видел тебя эти два или три дня. Хочу извиниться. Я могу извини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что, Синга? — навострила уши Миланэ, склонив голову вниз и влев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 всё, что у нас случило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у нас не случилось, — со смыслами молвила она. — Это я в какой-то мере должна искать извинения за то, что ушла от Талсы раньше времени, без особых прощаний. Но, как говорили мудрые: дом, из которого уходишь без прощания, либо очень плох, либо очень хорош. Я плохого о Талсе сказать никак не мог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инга развёл руками, очень широко. А потом с бессилием опустил их.</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да… — взволнованно почесал он длинную гриву, безуспешно убирая непослушные пряди со лб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нервничал, и эта нервозность немного смешила Миланэ. Нет, она и малейшего виду не подавала, была невозмутима и плавна, как истинная воспитанница Сидны, вовсе не желая ставить его в неловкое положение. Решив помочь, дать передышку, она позв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тта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 оказалась невероятно расторопной, и в дверях появилась почти мгновен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 таки не зря я убила ту тварь ради неё», — вдруг жестоко подумала она. — «Превосходная служан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ю, госпож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на какого-нибудь гостю. Я знаю — он любит чёрное, сладк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госпож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но, почему у тебя только она? — спросил Синг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 — не значит хорошо. Кроме того, традиции не одобряют иметь дисципларам прислугу более двух гол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дхаарка, да? Я могу тебе подобрать очень хороших Сунг, а то как-то не смотрится, — засмеялся Синга, но взгляд Миланэ был холоден, а выражение лица — чрезвычайно, пугающе отстранённым, поэтому он неловко умол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Раттана принесла вино. Миланэ молча кивнула, мол, оставь нас и оставь бутыль, и та удалилась вовсе. Тем временем Синга всё ерзал на месте, ни на что не решаясь, а потом вдруг изрё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от недавно слышал речь глашатаев возле Сената. Мне кажется, что будет новая война на Востоке. Сколько этих войн было за последние пятьдесят лет? Раз, два, три, четыре… — начал загибать он пальц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цидент Карса не принято считать за войну, — поправ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у разных историков — разные мнения, — поднял Синга указательный палец с большим перстнем, радостный оттого, что Миланэ подхватила разгово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этому учат в дисциплариях: подхватывать разгово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 Неотрадно слышать новости о войне. Но к чему о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 махнул он, будто сам удивляясь, зачем об этом упомни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закинула лапу за лапу с кубком в руке, отпрянув от сто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елаешь поучаствовать в исконном деле Сунгов?</w:t>
      </w:r>
    </w:p>
    <w:p>
      <w:pPr>
        <w:pStyle w:val="Style15"/>
        <w:suppressAutoHyphens w:val="false"/>
        <w:ind w:firstLine="340"/>
        <w:jc w:val="both"/>
        <w:rPr/>
      </w:pPr>
      <w:r>
        <w:rPr>
          <w:rFonts w:cs="Times New Roman" w:ascii="Times New Roman" w:hAnsi="Times New Roman"/>
          <w:sz w:val="24"/>
          <w:szCs w:val="24"/>
        </w:rPr>
        <w:t>Она спросила без задней мысли, даже вполне серьёзно, хотя и не без предположения, что Синга — далеко не воин по складу личност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нет, я не хочу никого убивать… — даже испугался он. — И не хочу оказаться убитым с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осмотрела вверх, нечто разглядывая в ум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ыгодная стратегия жизни, но до определённого момента, — уверенно молвила, посмотрев на н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он тоже посмотрел на не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иную мне не хватает духа.</w:t>
      </w:r>
    </w:p>
    <w:p>
      <w:pPr>
        <w:pStyle w:val="Style15"/>
        <w:suppressAutoHyphens w:val="false"/>
        <w:ind w:firstLine="340"/>
        <w:jc w:val="both"/>
        <w:rPr/>
      </w:pPr>
      <w:r>
        <w:rPr>
          <w:rFonts w:cs="Times New Roman" w:ascii="Times New Roman" w:hAnsi="Times New Roman"/>
          <w:sz w:val="24"/>
          <w:szCs w:val="24"/>
        </w:rPr>
        <w:t>Нельзя сказать, что Миланэ зауважала его после этих слов; тем не менее, сказанное немного сместило её точку зрения, и она вняла, что Синга вовсе не назначен для жизненной борьбы, но для созерцания жизни. Вообще, стало вмиг ясно: он глубоко несчастен, не зная, как изобрести выхода своим склонностя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всегда нравилась твоя честность. Правда. Наверное, это и мне позволит быть с тобою до конца честн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как, — навострил он уш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тав, Миланэ протянула ему бутыль, а сама взяла чаш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ём наверх, на воздух.</w:t>
      </w:r>
    </w:p>
    <w:p>
      <w:pPr>
        <w:pStyle w:val="Style15"/>
        <w:suppressAutoHyphens w:val="false"/>
        <w:ind w:firstLine="340"/>
        <w:jc w:val="both"/>
        <w:rPr/>
      </w:pPr>
      <w:r>
        <w:rPr>
          <w:rFonts w:cs="Times New Roman" w:ascii="Times New Roman" w:hAnsi="Times New Roman"/>
          <w:sz w:val="24"/>
          <w:szCs w:val="24"/>
        </w:rPr>
        <w:t>В её доме, в той самой комнате, где она собиралась сделать экзану, находилась небольшая лоджия. Поманив его за собой, Миланэ пошла через прихожую наверх; вход к лоджии преграждала сплошная дверь, окованная железом. Миланэ она страшно не нравилась, ибо выглядело это совершенно по-дурацки; но в этом был свой резон — предыдущие владельцы дома явно боялись воров. Дисциплара решительно отворила эту тяжеленную несуразность, и они оказались в мире звёзд, ночных звуков и огней Марны, что виднелись повсюду: дом стоял на возвышенности, поэтому вид оказался хоть куда.</w:t>
      </w:r>
    </w:p>
    <w:p>
      <w:pPr>
        <w:pStyle w:val="Style15"/>
        <w:suppressAutoHyphens w:val="false"/>
        <w:ind w:firstLine="340"/>
        <w:jc w:val="both"/>
        <w:rPr/>
      </w:pPr>
      <w:r>
        <w:rPr>
          <w:rFonts w:cs="Times New Roman" w:ascii="Times New Roman" w:hAnsi="Times New Roman"/>
          <w:sz w:val="24"/>
          <w:szCs w:val="24"/>
        </w:rPr>
        <w:t>Здесь Миланэ вовсе закрыла глаза на всякие условности этикета. Достав два стула из комнаты, она водрузила их в лоджии, предложила сесть Синге и полувозлегла на своём, откинув лапы прямо на перила; пласис расправила и подоткнула повыше, чтобы было посвободнее, и её лапы, выше колена, оказались открыты миру и взору. В целом, это выглядело смело, в чем-то — вызывающе; но таким же несогласным со всякими приличиями был и ночной визит Синги, да и его способ поведения, поэтому Миланэ перестала церемониться и обратила атмосферу в непринуждённость, если не сказать — раскованность.</w:t>
      </w:r>
    </w:p>
    <w:p>
      <w:pPr>
        <w:pStyle w:val="Style15"/>
        <w:suppressAutoHyphens w:val="false"/>
        <w:ind w:firstLine="340"/>
        <w:jc w:val="both"/>
        <w:rPr/>
      </w:pPr>
      <w:r>
        <w:rPr>
          <w:rFonts w:cs="Times New Roman" w:ascii="Times New Roman" w:hAnsi="Times New Roman"/>
          <w:sz w:val="24"/>
          <w:szCs w:val="24"/>
        </w:rPr>
        <w:t>Тем более, что Миланэ к нему не питала плохих чувств; она видела в нём несостоявшуюся, но личн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 всё откровенно, то скажи: это ты захотел, чтобы я стала вашей Ашаи ро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идимо, её деяния и лапы чуть сковали его ум (самцы-то могут думать лишь об одной вещи одновременно), поэтому Синга ответил не сраз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ет-нет… Это дело матери и от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знаешь, зачем я нужна твоему отцу? — Миланэ хлестнула вина в кубок гостя, а потом и себе. Опомнившись, Синга перенял у неё бутыль и помог с эти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зачем?.. Для чего нужны Ашаи рода? — отпил он, глядя на звёзды. — Тебе видне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он долго не хотел брать над кем-то патрона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ерно, это да. Он всегда опасался сестринства. Знаешь, я немногое об этом знаю. Мать и отец всегда скрытничали со мной насчёт дел, а особенно — столь щепетильных. Это мой брат всегда знал: что, где, как. А я… Меня всегда за придурка считали. А ты, Миланэ, как считаешь — я придур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так не считаю. Ты по-своему бесподобный даже, — серьёзно ответила она. — С тобой легк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инга начал потирать глаза большим и указательным пальцам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ажды отец сказал, что это они всем заправляют… Ашаи-Китрах. Вестающие. Он даже слова этого не любит выговаривать — «Вестающие». Он говорил, что именно они… делают то, что делается в Империи. Мне кажется, он их боится и ненавидит. У него свои какие-то заморочки, он помешался на этой политике и всюду видит заговоры. Он ведь политик, потому и помешался на ней… Уг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внимал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наверное, моим старикам для того пригодилась, чтобы от них отвязались, наконец, и перестали смотреть косо. Он сенатор, ему положено иметь Ашаи рода, ла-ла… Отцу просто надоело. Ты, Миланэ, у нас — для отвода глаз. Хотя на тебя отвести глаза и без того немудрено, не правда 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тебе ж виднее, ты лев, — засмеялась она вежливо-благодарным смехом от комплимен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ак и есть. Раньше меня, вообще-то, строго-настрого предупреждали, чтобы я не вздумал водиться ни с какой 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ак предупреждал? — удивилась Миланэ, всё ещё улыбая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ь, — с трудом признался Синга, отпив ещё. — Она говорила, что ни в коем случае. Мол, с последней шлюхой водись, но только не с Ашаи-Китрах. Иначе всех нас погубишь. Так говор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ёзно. А потом появилась ты, и всё переменилось. Там, на похоронах дяди Оттара, тебя как раз мама заприметила. А потом уж и я. Это она посоветовала отцу взять над тобой патронат. После этого мать мне говорила, что если я захочу, то уже с тобой могу… ладить, так сказать. И стало очень интересно. Мне было очень интересно познакомиться с тобой, Миланэ. Я ведь до этого, собственно, близко не общался с Аша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ись, мы плохо друг друга знаем, — Миланэ шевелила кончиком хвоста, глядя на далёкие огни и покачивая в ладони куб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инга посмотрел на неё с грустной улыбк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да. Но я понимаю, что у меня нет шанс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Ваал мой, Синга, когда лев так говорит, то у него никогда никаких шансов не будет, ни с кем и нигд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яд ли ты этим хочешь сказать, что у нас могут завязаться хоть какие-то отнош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ь какие-то» — это какие? Я считаю нас друзьями. Не самыми близкими, но не могу сказать о тебе плох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но я не о том. Не о дружб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ывай вещи своими именами, не бойся. Мы вдвоём, мы молоды, мы средь ночи, мы в меру раскованны. Даже друзь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ты даже «друзья» говоришь с издевко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все нет, не будь глупцом, — взмахнула ладонью дочь Андарии. — Хорошо если не решаешься, то я скажу: ты хочешь моей любви. Видишь ли, при должной настойчивости ты бы смог одержать эту победу, но я бы не полюбила теб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я, например, мог бы её одержать? — с интересом и каким-то страхом посмотрел на неё Синга.</w:t>
      </w:r>
    </w:p>
    <w:p>
      <w:pPr>
        <w:pStyle w:val="Style15"/>
        <w:suppressAutoHyphens w:val="false"/>
        <w:ind w:firstLine="340"/>
        <w:jc w:val="both"/>
        <w:rPr/>
      </w:pPr>
      <w:r>
        <w:rPr>
          <w:rFonts w:cs="Times New Roman" w:ascii="Times New Roman" w:hAnsi="Times New Roman"/>
          <w:sz w:val="24"/>
          <w:szCs w:val="24"/>
        </w:rPr>
        <w:t>Она свершила манарси-гастау — жест неопределенности, сомнений. Рука проплыла в воздух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угодно. Охотник поджидает свою добычу, и будь уверен: если у него есть воля, он изловит её. Я уже говорила, что мы плохо знаем друг друга. Тебе вот неизвестно, что в Сидне я — мастерица стальс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амом дел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 По крайней мере, так говорили. И смотри: ты мог бы вскользь узнать об этом. Под этим предлогом ты завлекаешь меня в термы, упрашивая сделать тебе спину ровнее, и у меня рано или поздно должны закончиться предлоги, почему я сегодня не могу и не хочу. А там до победы недалек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о многими так делала в Сид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инга сказал это то ли обидевшись, то ли заревновав, то ли возмутивш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именно делала, Син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 пошёл он на попятну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что. Стальсы я переделала — не сочту. А то, что «я знаю», и в термах — лишь с одним. И я в него была влюбле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ерю, — язвительно сказал 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стерпела, но решила, что во второй раз не потерпи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хочешь. Мне и наставницы не верили. Всегда считали, что я скрытая развратница. Но мне то что. Я знаю, где прав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инга долго раздумыв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верю, — вздохнул и посмотрел на неё: — И что, когда пойдём в термы? Теперь я всё знаю, теперь не приму отказ. Роду патрона не принято отказывать в служениях, это вопреки молчаливому договору.</w:t>
      </w:r>
    </w:p>
    <w:p>
      <w:pPr>
        <w:pStyle w:val="Style15"/>
        <w:suppressAutoHyphens w:val="false"/>
        <w:ind w:firstLine="340"/>
        <w:jc w:val="both"/>
        <w:rPr/>
      </w:pPr>
      <w:r>
        <w:rPr>
          <w:rFonts w:cs="Times New Roman" w:ascii="Times New Roman" w:hAnsi="Times New Roman"/>
          <w:sz w:val="24"/>
          <w:szCs w:val="24"/>
        </w:rPr>
        <w:t>Миланэ удивило вот что: он говорил так, словно бы хорошо знает дела Ашаи-Китрах и то, как они говорят. Эти мелкие детали, эти непопулярные у обычных Сунгов слова — «род патрона», «служение», «молчаливый договор» — свидетельствовали, что Синга кое-что знает об Ашаи. То ли он обманывал, что не имел ранее тесного дела с сестринством (но здесь Миланэ обмана не чуяла), то ли здесь… что-то друго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когда пойдём. Когда-нибудь. Я вот что хотела всем этим сказать. Ты бы смог рано или поздно — тем более, ты сын патрона — получить победу надо мной. Но ни ты, ни я почти ничего с неё бы не получили. Я бы сделала это лишь потому, что в какой-то момент мне было бы легче сдаться, нежели объяснить, почему не хочу. А ты бы мысленно поздравил себя с триумфом и, возможно, утратил интере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не утратил. Возможно, я бы влюбился. Может, уже влюбил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я знаю, Синга, что ты влюбился. Потому говорю с тобой именно так, как говорю; не потому, что дурно воспитана и жестока, а потому, что ты мне небезразличен как личность, как друг, если хочешь. Просто пойми: в любви есть двое, а если кто-то один старается тащить за двоих, то это — прямой путь к несчастьям. В нашем случае ты будешь один, ты попадёшь в несчастье. Так что я не смогу тебе ничего дать, кроме как — большой ценой и после всяких отпираний — того самого, как ты выразился, «я знаю». Но для этого есть куртизанки, любовницы и много кто ещё.</w:t>
      </w:r>
    </w:p>
    <w:p>
      <w:pPr>
        <w:pStyle w:val="Style15"/>
        <w:suppressAutoHyphens w:val="false"/>
        <w:ind w:firstLine="340"/>
        <w:jc w:val="both"/>
        <w:rPr/>
      </w:pPr>
      <w:r>
        <w:rPr>
          <w:rFonts w:cs="Times New Roman" w:ascii="Times New Roman" w:hAnsi="Times New Roman"/>
          <w:sz w:val="24"/>
          <w:szCs w:val="24"/>
        </w:rPr>
        <w:t>Он умолк. Видимо, никогда и не подозревал, что львицы могут говорить с такой откровенностью, прямотой, остротой суждения. По всему, всё это разрушило его иллюзии насчёт возможных отношений, которые Синга имел все шансы предвкушать; как же, он — сын влиятельного патрона, а Миланэ — никому не известная дисциплара Сидны, что благодаря его отцу выходит в мир. Но тут всё перевернулось с лап на голо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очь духа видела это смят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нга, ты ведь шёл сюда с намерениями насчёт мен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 очень просто признался он. — Я думал, мы выпьем вина, почитаем стихи, ещё что-нибудь. А потом…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ты себе это представля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Что я приду. А ты будешь… вся мо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шной, — невольно хихикнула 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шной, — вторил за нею Синга. — Самки вообще жесток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о, Синга, — отпила она вина, растекаясь и расслабляясь. — Коварны, безжалостны, ещё как можно о нас сказать… Но я бы не назвала это жестокостью, слишком жестоко — называть нас жестокими. Когда ты это поймёшь, тебе с нами будет значительно легче. Иди, бери плеть, и ступай ко львицам, что будут бросаться тебе на шею. А они будут — ты славный, просто не мой; ты — не моё, видишь ли. Так бывает. Полюби одну из них, и у тебя всё будет хорошо. Если любовь угаснет, то полюби другую. Если нет — так нет. Делай, что хочешь, не бой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ен ли совет? Если бы я так делал, то уже давно бы овладел тобой прямо на полу, вот и вс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ен, — кивнула Миланэ. — Если бы ты так делал, ты бы закончил тем, что ощутил сирну у шеи, вот и всё.</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ы меня убила, как того льва? — сказал Синга так, будто действительно верил в такую возможн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же не кровожадная, у меня есть сердце. Так я бы дала знать, что ты сильно ошибся, что продолжать не сто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придётся мне в жизни натыкаться на кинжалы.</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вы вещи. Львам приходится на них иногда натыкаться, но бояться этого не надо. Они вонзаются в тебя холодом не потому, что хотят убить, нет. Они лишь говорят, что ты ошиб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ля тебя стих сложил, вот что, — вдруг сказал он, и начал что-то доставать из внутренних карман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т так сюрприз», — подумала Миланэ.</w:t>
      </w:r>
    </w:p>
    <w:p>
      <w:pPr>
        <w:pStyle w:val="Style15"/>
        <w:suppressAutoHyphens w:val="false"/>
        <w:ind w:firstLine="340"/>
        <w:jc w:val="both"/>
        <w:rPr/>
      </w:pPr>
      <w:r>
        <w:rPr>
          <w:rFonts w:cs="Times New Roman" w:ascii="Times New Roman" w:hAnsi="Times New Roman"/>
          <w:sz w:val="24"/>
          <w:szCs w:val="24"/>
        </w:rPr>
        <w:t>Почему-то стало стыдно. Даже и весьма. Она вспомнила о нравах Андарии, о матери, о любви к Амону, о понимании Ашаи-Кит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ёстры понима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все не сестры жесток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нга, это очень мило. Я взаправду послушаю с большим удовольствием, — она поставила лапы обратно на по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инга расправил скомканную бумажку, потом ещё одну, потом ещё; слабый свет ночи вынуждал его приглядываться к написанному; просмотренные он бросал на пол, а потом ему надое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всё равно. Третий вариант я и так помн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начал, совершенно не заботясь, слушают его или 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rPr>
      </w:pPr>
      <w:r>
        <w:rPr>
          <w:rFonts w:cs="Times New Roman" w:ascii="Times New Roman" w:hAnsi="Times New Roman"/>
        </w:rPr>
        <w:t>Я знаю — её душа предвеч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друг отбросил.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о. Сейча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rPr>
      </w:pPr>
      <w:r>
        <w:rPr>
          <w:rFonts w:cs="Times New Roman" w:ascii="Times New Roman" w:hAnsi="Times New Roman"/>
        </w:rPr>
        <w:t>Я гляжу в своё окно</w:t>
      </w:r>
    </w:p>
    <w:p>
      <w:pPr>
        <w:pStyle w:val="Style20"/>
        <w:rPr>
          <w:rFonts w:ascii="Times New Roman" w:hAnsi="Times New Roman" w:cs="Times New Roman"/>
        </w:rPr>
      </w:pPr>
      <w:r>
        <w:rPr>
          <w:rFonts w:cs="Times New Roman" w:ascii="Times New Roman" w:hAnsi="Times New Roman"/>
        </w:rPr>
        <w:t>Но в окне моём темно</w:t>
      </w:r>
    </w:p>
    <w:p>
      <w:pPr>
        <w:pStyle w:val="Style20"/>
        <w:rPr>
          <w:rFonts w:ascii="Times New Roman" w:hAnsi="Times New Roman" w:cs="Times New Roman"/>
        </w:rPr>
      </w:pPr>
      <w:r>
        <w:rPr>
          <w:rFonts w:cs="Times New Roman" w:ascii="Times New Roman" w:hAnsi="Times New Roman"/>
        </w:rPr>
        <w:t>Я дрожу и вижу мир</w:t>
      </w:r>
    </w:p>
    <w:p>
      <w:pPr>
        <w:pStyle w:val="Style20"/>
        <w:rPr>
          <w:rFonts w:ascii="Times New Roman" w:hAnsi="Times New Roman" w:cs="Times New Roman"/>
        </w:rPr>
      </w:pPr>
      <w:r>
        <w:rPr>
          <w:rFonts w:cs="Times New Roman" w:ascii="Times New Roman" w:hAnsi="Times New Roman"/>
        </w:rPr>
        <w:t>Пью я чёрный эликсир</w:t>
      </w:r>
    </w:p>
    <w:p>
      <w:pPr>
        <w:pStyle w:val="Style20"/>
        <w:rPr>
          <w:rFonts w:ascii="Times New Roman" w:hAnsi="Times New Roman" w:cs="Times New Roman"/>
        </w:rPr>
      </w:pPr>
      <w:r>
        <w:rPr>
          <w:rFonts w:cs="Times New Roman" w:ascii="Times New Roman" w:hAnsi="Times New Roman"/>
        </w:rPr>
        <w:t>Говорят, что если в поле</w:t>
      </w:r>
    </w:p>
    <w:p>
      <w:pPr>
        <w:pStyle w:val="Style20"/>
        <w:rPr>
          <w:rFonts w:ascii="Times New Roman" w:hAnsi="Times New Roman" w:cs="Times New Roman"/>
        </w:rPr>
      </w:pPr>
      <w:r>
        <w:rPr>
          <w:rFonts w:cs="Times New Roman" w:ascii="Times New Roman" w:hAnsi="Times New Roman"/>
        </w:rPr>
        <w:t>Выйти, взять и разрубить</w:t>
      </w:r>
    </w:p>
    <w:p>
      <w:pPr>
        <w:pStyle w:val="Style20"/>
        <w:rPr>
          <w:rFonts w:ascii="Times New Roman" w:hAnsi="Times New Roman" w:cs="Times New Roman"/>
        </w:rPr>
      </w:pPr>
      <w:r>
        <w:rPr>
          <w:rFonts w:cs="Times New Roman" w:ascii="Times New Roman" w:hAnsi="Times New Roman"/>
        </w:rPr>
        <w:t>Нить судьбы и свою волю</w:t>
      </w:r>
    </w:p>
    <w:p>
      <w:pPr>
        <w:pStyle w:val="Style20"/>
        <w:rPr>
          <w:rFonts w:ascii="Times New Roman" w:hAnsi="Times New Roman" w:cs="Times New Roman"/>
        </w:rPr>
      </w:pPr>
      <w:r>
        <w:rPr>
          <w:rFonts w:cs="Times New Roman" w:ascii="Times New Roman" w:hAnsi="Times New Roman"/>
        </w:rPr>
        <w:t>Спокойным будешь… жить и жить</w:t>
      </w:r>
    </w:p>
    <w:p>
      <w:pPr>
        <w:pStyle w:val="Style20"/>
        <w:rPr>
          <w:rFonts w:ascii="Times New Roman" w:hAnsi="Times New Roman" w:cs="Times New Roman"/>
        </w:rPr>
      </w:pPr>
      <w:r>
        <w:rPr>
          <w:rFonts w:cs="Times New Roman" w:ascii="Times New Roman" w:hAnsi="Times New Roman"/>
        </w:rPr>
        <w:t>Так было со мной всегда</w:t>
      </w:r>
    </w:p>
    <w:p>
      <w:pPr>
        <w:pStyle w:val="Style20"/>
        <w:rPr>
          <w:rFonts w:ascii="Times New Roman" w:hAnsi="Times New Roman" w:cs="Times New Roman"/>
        </w:rPr>
      </w:pPr>
      <w:r>
        <w:rPr>
          <w:rFonts w:cs="Times New Roman" w:ascii="Times New Roman" w:hAnsi="Times New Roman"/>
        </w:rPr>
        <w:t>Окна, зерцала, вода</w:t>
      </w:r>
    </w:p>
    <w:p>
      <w:pPr>
        <w:pStyle w:val="Style20"/>
        <w:rPr>
          <w:rFonts w:ascii="Times New Roman" w:hAnsi="Times New Roman" w:cs="Times New Roman"/>
        </w:rPr>
      </w:pPr>
      <w:r>
        <w:rPr>
          <w:rFonts w:cs="Times New Roman" w:ascii="Times New Roman" w:hAnsi="Times New Roman"/>
        </w:rPr>
        <w:t>Видел тёмные миры</w:t>
      </w:r>
    </w:p>
    <w:p>
      <w:pPr>
        <w:pStyle w:val="Style20"/>
        <w:rPr>
          <w:rFonts w:ascii="Times New Roman" w:hAnsi="Times New Roman" w:cs="Times New Roman"/>
        </w:rPr>
      </w:pPr>
      <w:r>
        <w:rPr>
          <w:rFonts w:cs="Times New Roman" w:ascii="Times New Roman" w:hAnsi="Times New Roman"/>
        </w:rPr>
        <w:t>Оконных далей, без веды</w:t>
      </w:r>
    </w:p>
    <w:p>
      <w:pPr>
        <w:pStyle w:val="Style20"/>
        <w:rPr>
          <w:rFonts w:ascii="Times New Roman" w:hAnsi="Times New Roman" w:cs="Times New Roman"/>
        </w:rPr>
      </w:pPr>
      <w:r>
        <w:rPr>
          <w:rFonts w:cs="Times New Roman" w:ascii="Times New Roman" w:hAnsi="Times New Roman"/>
        </w:rPr>
        <w:t>А потом я обернулся</w:t>
      </w:r>
    </w:p>
    <w:p>
      <w:pPr>
        <w:pStyle w:val="Style20"/>
        <w:rPr>
          <w:rFonts w:ascii="Times New Roman" w:hAnsi="Times New Roman" w:cs="Times New Roman"/>
        </w:rPr>
      </w:pPr>
      <w:r>
        <w:rPr>
          <w:rFonts w:cs="Times New Roman" w:ascii="Times New Roman" w:hAnsi="Times New Roman"/>
        </w:rPr>
        <w:t>Невзначай и как бы вспять</w:t>
      </w:r>
    </w:p>
    <w:p>
      <w:pPr>
        <w:pStyle w:val="Style20"/>
        <w:rPr>
          <w:rFonts w:ascii="Times New Roman" w:hAnsi="Times New Roman" w:cs="Times New Roman"/>
        </w:rPr>
      </w:pPr>
      <w:r>
        <w:rPr>
          <w:rFonts w:cs="Times New Roman" w:ascii="Times New Roman" w:hAnsi="Times New Roman"/>
        </w:rPr>
        <w:t>И тогда совсем проснулся</w:t>
      </w:r>
    </w:p>
    <w:p>
      <w:pPr>
        <w:pStyle w:val="Style20"/>
        <w:rPr>
          <w:rFonts w:ascii="Times New Roman" w:hAnsi="Times New Roman" w:cs="Times New Roman"/>
        </w:rPr>
      </w:pPr>
      <w:r>
        <w:rPr>
          <w:rFonts w:cs="Times New Roman" w:ascii="Times New Roman" w:hAnsi="Times New Roman"/>
        </w:rPr>
        <w:t>Страх мой страшный дал мне знать</w:t>
      </w:r>
    </w:p>
    <w:p>
      <w:pPr>
        <w:pStyle w:val="Style20"/>
        <w:rPr>
          <w:rFonts w:ascii="Times New Roman" w:hAnsi="Times New Roman" w:cs="Times New Roman"/>
        </w:rPr>
      </w:pPr>
      <w:r>
        <w:rPr>
          <w:rFonts w:cs="Times New Roman" w:ascii="Times New Roman" w:hAnsi="Times New Roman"/>
        </w:rPr>
        <w:t>Кто стоит передо мною?</w:t>
      </w:r>
    </w:p>
    <w:p>
      <w:pPr>
        <w:pStyle w:val="Style20"/>
        <w:rPr>
          <w:rFonts w:ascii="Times New Roman" w:hAnsi="Times New Roman" w:cs="Times New Roman"/>
        </w:rPr>
      </w:pPr>
      <w:r>
        <w:rPr>
          <w:rFonts w:cs="Times New Roman" w:ascii="Times New Roman" w:hAnsi="Times New Roman"/>
        </w:rPr>
        <w:t>Вера, грация, краса</w:t>
      </w:r>
    </w:p>
    <w:p>
      <w:pPr>
        <w:pStyle w:val="Style20"/>
        <w:rPr>
          <w:rFonts w:ascii="Times New Roman" w:hAnsi="Times New Roman" w:cs="Times New Roman"/>
        </w:rPr>
      </w:pPr>
      <w:r>
        <w:rPr>
          <w:rFonts w:cs="Times New Roman" w:ascii="Times New Roman" w:hAnsi="Times New Roman"/>
        </w:rPr>
        <w:t>Почему меня так жжёт искрою</w:t>
      </w:r>
    </w:p>
    <w:p>
      <w:pPr>
        <w:pStyle w:val="Style20"/>
        <w:rPr>
          <w:rFonts w:ascii="Times New Roman" w:hAnsi="Times New Roman" w:cs="Times New Roman"/>
        </w:rPr>
      </w:pPr>
      <w:r>
        <w:rPr>
          <w:rFonts w:cs="Times New Roman" w:ascii="Times New Roman" w:hAnsi="Times New Roman"/>
        </w:rPr>
        <w:t>Огнепламенем… она!</w:t>
      </w:r>
    </w:p>
    <w:p>
      <w:pPr>
        <w:pStyle w:val="Style20"/>
        <w:rPr>
          <w:rFonts w:ascii="Times New Roman" w:hAnsi="Times New Roman" w:cs="Times New Roman"/>
        </w:rPr>
      </w:pPr>
      <w:r>
        <w:rPr>
          <w:rFonts w:cs="Times New Roman" w:ascii="Times New Roman" w:hAnsi="Times New Roman"/>
        </w:rPr>
        <w:t>Я знаю: веры нет во мне немного</w:t>
      </w:r>
    </w:p>
    <w:p>
      <w:pPr>
        <w:pStyle w:val="Style20"/>
        <w:rPr>
          <w:rFonts w:ascii="Times New Roman" w:hAnsi="Times New Roman" w:cs="Times New Roman"/>
        </w:rPr>
      </w:pPr>
      <w:r>
        <w:rPr>
          <w:rFonts w:cs="Times New Roman" w:ascii="Times New Roman" w:hAnsi="Times New Roman"/>
        </w:rPr>
        <w:t>Много тоже как бы нет</w:t>
      </w:r>
    </w:p>
    <w:p>
      <w:pPr>
        <w:pStyle w:val="Style20"/>
        <w:rPr>
          <w:rFonts w:ascii="Times New Roman" w:hAnsi="Times New Roman" w:cs="Times New Roman"/>
        </w:rPr>
      </w:pPr>
      <w:r>
        <w:rPr>
          <w:rFonts w:cs="Times New Roman" w:ascii="Times New Roman" w:hAnsi="Times New Roman"/>
        </w:rPr>
        <w:t>Что мне делать из собою?</w:t>
      </w:r>
    </w:p>
    <w:p>
      <w:pPr>
        <w:pStyle w:val="Style20"/>
        <w:rPr>
          <w:rFonts w:ascii="Times New Roman" w:hAnsi="Times New Roman" w:cs="Times New Roman"/>
        </w:rPr>
      </w:pPr>
      <w:r>
        <w:rPr>
          <w:rFonts w:cs="Times New Roman" w:ascii="Times New Roman" w:hAnsi="Times New Roman"/>
        </w:rPr>
        <w:t>Как влюбить, чем удивить...</w:t>
      </w:r>
    </w:p>
    <w:p>
      <w:pPr>
        <w:pStyle w:val="Style20"/>
        <w:rPr>
          <w:rFonts w:ascii="Times New Roman" w:hAnsi="Times New Roman" w:cs="Times New Roman"/>
        </w:rPr>
      </w:pPr>
      <w:r>
        <w:rPr>
          <w:rFonts w:cs="Times New Roman" w:ascii="Times New Roman" w:hAnsi="Times New Roman"/>
        </w:rPr>
        <w:t>Тихий берег меня кинул</w:t>
      </w:r>
    </w:p>
    <w:p>
      <w:pPr>
        <w:pStyle w:val="Style20"/>
        <w:rPr>
          <w:rFonts w:ascii="Times New Roman" w:hAnsi="Times New Roman" w:cs="Times New Roman"/>
        </w:rPr>
      </w:pPr>
      <w:r>
        <w:rPr>
          <w:rFonts w:cs="Times New Roman" w:ascii="Times New Roman" w:hAnsi="Times New Roman"/>
        </w:rPr>
        <w:t>Тишь да гладь пропала враз</w:t>
      </w:r>
    </w:p>
    <w:p>
      <w:pPr>
        <w:pStyle w:val="Style20"/>
        <w:rPr>
          <w:rFonts w:ascii="Times New Roman" w:hAnsi="Times New Roman" w:cs="Times New Roman"/>
        </w:rPr>
      </w:pPr>
      <w:r>
        <w:rPr>
          <w:rFonts w:cs="Times New Roman" w:ascii="Times New Roman" w:hAnsi="Times New Roman"/>
        </w:rPr>
        <w:t>Как не сгинуть, как не сгинуть?</w:t>
      </w:r>
    </w:p>
    <w:p>
      <w:pPr>
        <w:pStyle w:val="Style20"/>
        <w:rPr>
          <w:rFonts w:ascii="Times New Roman" w:hAnsi="Times New Roman" w:cs="Times New Roman"/>
        </w:rPr>
      </w:pPr>
      <w:r>
        <w:rPr>
          <w:rFonts w:cs="Times New Roman" w:ascii="Times New Roman" w:hAnsi="Times New Roman"/>
        </w:rPr>
        <w:t>Я не знаю… мой алмаз!</w:t>
      </w:r>
    </w:p>
    <w:p>
      <w:pPr>
        <w:pStyle w:val="Style20"/>
        <w:rPr>
          <w:rFonts w:ascii="Times New Roman" w:hAnsi="Times New Roman" w:cs="Times New Roman"/>
        </w:rPr>
      </w:pPr>
      <w:r>
        <w:rPr>
          <w:rFonts w:cs="Times New Roman" w:ascii="Times New Roman" w:hAnsi="Times New Roman"/>
        </w:rPr>
        <w:t>Что ты знаешь о любви?</w:t>
      </w:r>
    </w:p>
    <w:p>
      <w:pPr>
        <w:pStyle w:val="Style20"/>
        <w:rPr>
          <w:rFonts w:ascii="Times New Roman" w:hAnsi="Times New Roman" w:cs="Times New Roman"/>
        </w:rPr>
      </w:pPr>
      <w:r>
        <w:rPr>
          <w:rFonts w:cs="Times New Roman" w:ascii="Times New Roman" w:hAnsi="Times New Roman"/>
        </w:rPr>
        <w:t>В небесах зажглись огни</w:t>
      </w:r>
    </w:p>
    <w:p>
      <w:pPr>
        <w:pStyle w:val="Style20"/>
        <w:rPr>
          <w:rFonts w:ascii="Times New Roman" w:hAnsi="Times New Roman" w:cs="Times New Roman"/>
        </w:rPr>
      </w:pPr>
      <w:r>
        <w:rPr>
          <w:rFonts w:cs="Times New Roman" w:ascii="Times New Roman" w:hAnsi="Times New Roman"/>
        </w:rPr>
        <w:t>Я решил на них смотреть</w:t>
      </w:r>
    </w:p>
    <w:p>
      <w:pPr>
        <w:pStyle w:val="Style20"/>
        <w:rPr>
          <w:rFonts w:ascii="Times New Roman" w:hAnsi="Times New Roman" w:cs="Times New Roman"/>
        </w:rPr>
      </w:pPr>
      <w:r>
        <w:rPr>
          <w:rFonts w:cs="Times New Roman" w:ascii="Times New Roman" w:hAnsi="Times New Roman"/>
        </w:rPr>
        <w:t>Взять тебя, а тебя… нет</w:t>
      </w:r>
    </w:p>
    <w:p>
      <w:pPr>
        <w:pStyle w:val="Style20"/>
        <w:rPr>
          <w:rFonts w:ascii="Times New Roman" w:hAnsi="Times New Roman" w:cs="Times New Roman"/>
        </w:rPr>
      </w:pPr>
      <w:r>
        <w:rPr>
          <w:rFonts w:cs="Times New Roman" w:ascii="Times New Roman" w:hAnsi="Times New Roman"/>
        </w:rPr>
      </w:r>
    </w:p>
    <w:p>
      <w:pPr>
        <w:pStyle w:val="TextBody"/>
        <w:ind w:firstLine="323"/>
        <w:rPr>
          <w:rFonts w:cs="Times New Roman"/>
        </w:rPr>
      </w:pPr>
      <w:r>
        <w:rPr>
          <w:rFonts w:cs="Times New Roman"/>
        </w:rPr>
        <w:t>Прекратил. Потом добавил, видимо, из иного:</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Вы не будьте ко мне строги</w:t>
      </w:r>
    </w:p>
    <w:p>
      <w:pPr>
        <w:pStyle w:val="Style20"/>
        <w:rPr>
          <w:rFonts w:ascii="Times New Roman" w:hAnsi="Times New Roman" w:cs="Times New Roman"/>
        </w:rPr>
      </w:pPr>
      <w:r>
        <w:rPr>
          <w:rFonts w:cs="Times New Roman" w:ascii="Times New Roman" w:hAnsi="Times New Roman"/>
        </w:rPr>
        <w:t>Не хочу сидеть в остроге</w:t>
      </w:r>
    </w:p>
    <w:p>
      <w:pPr>
        <w:pStyle w:val="Style20"/>
        <w:rPr>
          <w:rFonts w:ascii="Times New Roman" w:hAnsi="Times New Roman" w:cs="Times New Roman"/>
        </w:rPr>
      </w:pPr>
      <w:r>
        <w:rPr>
          <w:rFonts w:cs="Times New Roman" w:ascii="Times New Roman" w:hAnsi="Times New Roman"/>
        </w:rPr>
        <w:t>Ваших мыслей, ваших дум</w:t>
      </w:r>
    </w:p>
    <w:p>
      <w:pPr>
        <w:pStyle w:val="Style20"/>
        <w:rPr>
          <w:rFonts w:ascii="Times New Roman" w:hAnsi="Times New Roman" w:cs="Times New Roman"/>
        </w:rPr>
      </w:pPr>
      <w:r>
        <w:rPr>
          <w:rFonts w:cs="Times New Roman" w:ascii="Times New Roman" w:hAnsi="Times New Roman"/>
        </w:rPr>
        <w:t>Вы поймёте меня плохо</w:t>
      </w:r>
    </w:p>
    <w:p>
      <w:pPr>
        <w:pStyle w:val="Style20"/>
        <w:rPr>
          <w:rFonts w:ascii="Times New Roman" w:hAnsi="Times New Roman" w:cs="Times New Roman"/>
        </w:rPr>
      </w:pPr>
      <w:r>
        <w:rPr>
          <w:rFonts w:cs="Times New Roman" w:ascii="Times New Roman" w:hAnsi="Times New Roman"/>
        </w:rPr>
        <w:t>Ваш я знаю мерзкий хохот</w:t>
      </w:r>
    </w:p>
    <w:p>
      <w:pPr>
        <w:pStyle w:val="Style20"/>
        <w:rPr>
          <w:rFonts w:ascii="Times New Roman" w:hAnsi="Times New Roman" w:cs="Times New Roman"/>
        </w:rPr>
      </w:pPr>
      <w:r>
        <w:rPr>
          <w:rFonts w:cs="Times New Roman" w:ascii="Times New Roman" w:hAnsi="Times New Roman"/>
        </w:rPr>
        <w:t>Да, я еду на коне</w:t>
      </w:r>
    </w:p>
    <w:p>
      <w:pPr>
        <w:pStyle w:val="Style20"/>
        <w:rPr>
          <w:rFonts w:ascii="Times New Roman" w:hAnsi="Times New Roman" w:cs="Times New Roman"/>
        </w:rPr>
      </w:pPr>
      <w:r>
        <w:rPr>
          <w:rFonts w:cs="Times New Roman" w:ascii="Times New Roman" w:hAnsi="Times New Roman"/>
        </w:rPr>
        <w:t>Страшно, страшно, страшно м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Нечего и говорить, что Миланэ действительно растрогалась. Ей сразу стало жаль Сингу чистым чувством самки, которое жалеет и любит всё живое; оно знает, что у природы получается по-всякому: иногда урождаются цветы и птицы, иногда — такие как она, Миланэ, а бывает — и такие, как он.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тел сделать тебе венец сонетов. Но это много работы, не успел, — оправдываясь, сообщил он и спрятал комканные бумаги. — Очень дол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рисела у его лап на коле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нга, послушай, это ведь прекрасно. Ты можешь подарить стих?</w:t>
      </w:r>
    </w:p>
    <w:p>
      <w:pPr>
        <w:pStyle w:val="Style15"/>
        <w:suppressAutoHyphens w:val="false"/>
        <w:ind w:firstLine="340"/>
        <w:jc w:val="both"/>
        <w:rPr/>
      </w:pPr>
      <w:r>
        <w:rPr>
          <w:rFonts w:cs="Times New Roman" w:ascii="Times New Roman" w:hAnsi="Times New Roman"/>
          <w:sz w:val="24"/>
          <w:szCs w:val="24"/>
        </w:rPr>
        <w:t>Вскинув брови, он снова вынул записки и начал небрежно их рассматривать; ненужное выкидывал прямо на холодный каменный по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Нет, вот. Только у меня почерк плохой. И вид неважны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приняла подар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создаётся венец… — было начала Миланэ, но даже не успела заверши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адо создать четырнадцать сонетов, — встал Синга, и вместе с ним стройно поднялась Миланэ, — а потом всё завершить пятнадцатым, который получается при складывании первых строк этих четырнадцати. И хорошо, если пятнадцатый содержит главную мысль всех предыдущих. Долго, сложно. Ладно, Миланиши, пойду-ка я куда-нибудь, — пошёл он к выходу, двинул нелепую, тяжёлую дверь и ощутил прикосновение к плеч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 оставайся, если устал; я устрою тебе ночлег. Поздно вед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много подумав, он ответи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Миланэ. Это был очень интересный вече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тебе спасибо. Столь необычных даров мне никогда не дела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посвящали стихи. Ты просто не знаешь. Я пошё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ём, я тебя провож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нет, сам спущусь. Так будет лучш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те, хозяйка не может не проводить гостя.</w:t>
      </w:r>
    </w:p>
    <w:p>
      <w:pPr>
        <w:pStyle w:val="Style15"/>
        <w:suppressAutoHyphens w:val="false"/>
        <w:ind w:firstLine="340"/>
        <w:jc w:val="both"/>
        <w:rPr/>
      </w:pPr>
      <w:r>
        <w:rPr>
          <w:rFonts w:cs="Times New Roman" w:ascii="Times New Roman" w:hAnsi="Times New Roman"/>
          <w:sz w:val="24"/>
          <w:szCs w:val="24"/>
        </w:rPr>
        <w:t>Они всё же спустились вместе, иначе получилось бы крайне неприлично, хоть Синга и порывался уйти в гордом одиночестве; Миланэ, безусловно, поняла его настрой: он так пытался показать обиду и огорчение, в какой-то мере попытался надавить на жалость, сознательно и бессознательно, как оно иногда бывает в отношениях, хотя у них не было никаких отношений, о которых можно всерьёз говорить; тем не менее, у него, безусловно, наличествовали некоторые надежды насчёт неё, и наверняка Синга полагал, что она вполне благосклонна. Всё кончилось фальшиво-весёлым, немного спешным прощанием. Миланэ сообщила, что уезжает завтра в Сидну, ибо у неё Приятие; Синга высказал обычные пожелания удачи. Потом она поцеловала его в щёку, попросив передать отцу самые тёплые приветствия. Он вышел, на том всё кончилось и прихожую заволокла тиши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желав спокойной ночи Раттане, хоть ночи-то осталось не так много, Миланэ медленно поднялась наверх в спальню, закрыла дверь за собой и застон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ух… — вздохнула, растерев усталые глаз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Хорошо, что завтра не надо слишком рано вставать — дилижанс отправляется только в обед.</w:t>
      </w:r>
    </w:p>
    <w:p>
      <w:pPr>
        <w:pStyle w:val="Style15"/>
        <w:suppressAutoHyphens w:val="false"/>
        <w:ind w:firstLine="340"/>
        <w:jc w:val="both"/>
        <w:rPr/>
      </w:pPr>
      <w:r>
        <w:rPr>
          <w:rFonts w:cs="Times New Roman" w:ascii="Times New Roman" w:hAnsi="Times New Roman"/>
          <w:sz w:val="24"/>
          <w:szCs w:val="24"/>
        </w:rPr>
        <w:t xml:space="preserve">Раздевшись, рассмотрела возле огня свечи подаренный Сингой стих. Почерк у него оказался действительно неважнецкий, что свидетельствовало о невысоком происхождении, ведь патрицианским детям ставят почерк почти из пеленок. Ей почему-то захотелось что-то подправить или добавить каллиграфический узор; под руку как раз попались писчие принадлежности, ранее принесенные Раттаной из лавки. И она вот так, прямо в шемизе, уселась за столик и начала переписывать стих; идея не лучшая для желающей сна львицы посреди ночи, но Миланэ вообще любит странные поступки, а ещё упорна: если идея овладевает ею, то берегись. </w:t>
      </w:r>
    </w:p>
    <w:p>
      <w:pPr>
        <w:pStyle w:val="Style15"/>
        <w:suppressAutoHyphens w:val="false"/>
        <w:ind w:firstLine="340"/>
        <w:jc w:val="both"/>
        <w:rPr/>
      </w:pPr>
      <w:r>
        <w:rPr>
          <w:rFonts w:cs="Times New Roman" w:ascii="Times New Roman" w:hAnsi="Times New Roman"/>
          <w:sz w:val="24"/>
          <w:szCs w:val="24"/>
        </w:rPr>
        <w:t>Попутно думала над тем, не слишком ли поспешные выводы сделала, посчитав, что Синга прямо-таки влюбился в неё. Но даже при беглом воспоминании всех его поступков Миланэ могла спокойно ответить: «Не ошиблась». Но не нравился ей Синга как самец. Его главнейшим недостатком оказалось то, что он словно выпрашивал у неё отношений, словно спрашивал разрешение на каждом шагу, и боялся брать ответственность. Уверен в беседе, но неуверен в себе. Поэтому Миланэ пыталась оправдать своё сегонощное поведение; ведь если она сразу расставила всё по местам, то он должен понять малосмысленность стремления завладеть её расположени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 иной стороны, её поведение было близким к самоуверенной пошлости. Для неё, андарианской дочери, это было действительно чересчур, такое более приличествует какой-нибудь хустрианке. Она сразу, без особых раздумий, приняла, что со Сингой, сыном сенатора, можно говорить именно в таком тоне, намеренно направляя беседу в жаркое русло. Возможно ли так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вздохнула.</w:t>
      </w:r>
    </w:p>
    <w:p>
      <w:pPr>
        <w:pStyle w:val="Style15"/>
        <w:suppressAutoHyphens w:val="false"/>
        <w:ind w:firstLine="340"/>
        <w:jc w:val="both"/>
        <w:rPr/>
      </w:pPr>
      <w:r>
        <w:rPr>
          <w:rFonts w:cs="Times New Roman" w:ascii="Times New Roman" w:hAnsi="Times New Roman"/>
          <w:sz w:val="24"/>
          <w:szCs w:val="24"/>
        </w:rPr>
        <w:t>Иногда ей казалось, что кроме бесчисленных мелких личностей, у ней живут две главные Миланэ: одна осторожная, чувственная, грустная, нежная; вторая плевать хотела на другую, ведомая страшной волей. И вторая сначала действует, а первая потом обдумывает и грустит оттого, сколь всё гадко вышло.</w:t>
      </w:r>
    </w:p>
    <w:p>
      <w:pPr>
        <w:pStyle w:val="Style15"/>
        <w:suppressAutoHyphens w:val="false"/>
        <w:ind w:firstLine="340"/>
        <w:jc w:val="both"/>
        <w:rPr/>
      </w:pPr>
      <w:r>
        <w:rPr>
          <w:rFonts w:cs="Times New Roman" w:ascii="Times New Roman" w:hAnsi="Times New Roman"/>
          <w:sz w:val="24"/>
          <w:szCs w:val="24"/>
        </w:rPr>
        <w:t>«В-М-Б, В-М-Б, В-М-Б.» Только теперь осознала, что расписала всю карточку каллиграфическими инициалами собственного номена. «Какое самолюбство», — подумалось ей. — «Фуй. Стыд-совесть у тебя, милая, как-то незаметно кончил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оставила стих в покое, села на кровать, прижав лапы вместе, укрывшись покрывалом и обвив щиколотки хвостом.</w:t>
      </w:r>
    </w:p>
    <w:p>
      <w:pPr>
        <w:pStyle w:val="Style15"/>
        <w:suppressAutoHyphens w:val="false"/>
        <w:ind w:firstLine="340"/>
        <w:jc w:val="both"/>
        <w:rPr/>
      </w:pPr>
      <w:r>
        <w:rPr>
          <w:rFonts w:cs="Times New Roman" w:ascii="Times New Roman" w:hAnsi="Times New Roman"/>
          <w:sz w:val="24"/>
          <w:szCs w:val="24"/>
        </w:rPr>
        <w:t xml:space="preserve">«Может, я свершила ошибку. Зачем отогнала? После Приятия нужно будет очень хорошо задуматься о жизни и перспективах. Не стоило так отбрасывать… если смириться, но вполне всё может случиться-получиться, тем более, в таком случае мои дети будут доброго происхождения. И возможности всякие… Со </w:t>
      </w:r>
      <w:r>
        <w:rPr>
          <w:rFonts w:eastAsia="Liberation Serif" w:cs="Times New Roman" w:ascii="Times New Roman" w:hAnsi="Times New Roman"/>
          <w:sz w:val="24"/>
          <w:szCs w:val="24"/>
        </w:rPr>
        <w:t>“</w:t>
      </w:r>
      <w:r>
        <w:rPr>
          <w:rFonts w:cs="Times New Roman" w:ascii="Times New Roman" w:hAnsi="Times New Roman"/>
          <w:sz w:val="24"/>
          <w:szCs w:val="24"/>
        </w:rPr>
        <w:t>Снохождением</w:t>
      </w:r>
      <w:r>
        <w:rPr>
          <w:rFonts w:eastAsia="Liberation Serif" w:cs="Times New Roman" w:ascii="Times New Roman" w:hAnsi="Times New Roman"/>
          <w:sz w:val="24"/>
          <w:szCs w:val="24"/>
        </w:rPr>
        <w:t>”</w:t>
      </w:r>
      <w:r>
        <w:rPr>
          <w:rFonts w:cs="Times New Roman" w:ascii="Times New Roman" w:hAnsi="Times New Roman"/>
          <w:sz w:val="24"/>
          <w:szCs w:val="24"/>
        </w:rPr>
        <w:t xml:space="preserve"> — кончено» — ударила она по кровати, но слабенько. — «И со всякими сумасбродствами насчёт Амона — тоже», — ещё слабее. — «Вообще, со всеми этими фантазиями надо рвать вконец. За мной следили, вот это главное, вот это нужно будет сообщить Тансарру. И продолжают следить, наверное. Не Амон, конечно, а кто-то другой… А может, и он. Вдруг всё, что он сказал — очень хитрая игра?», — подумала Миланэ, сама себе не веря. Мысли продолжали ходить по кругу: — «А насчёт </w:t>
      </w:r>
      <w:r>
        <w:rPr>
          <w:rFonts w:eastAsia="Liberation Serif" w:cs="Times New Roman" w:ascii="Times New Roman" w:hAnsi="Times New Roman"/>
          <w:sz w:val="24"/>
          <w:szCs w:val="24"/>
        </w:rPr>
        <w:t>“</w:t>
      </w:r>
      <w:r>
        <w:rPr>
          <w:rFonts w:cs="Times New Roman" w:ascii="Times New Roman" w:hAnsi="Times New Roman"/>
          <w:sz w:val="24"/>
          <w:szCs w:val="24"/>
        </w:rPr>
        <w:t>Снохождения</w:t>
      </w:r>
      <w:r>
        <w:rPr>
          <w:rFonts w:eastAsia="Liberation Serif" w:cs="Times New Roman" w:ascii="Times New Roman" w:hAnsi="Times New Roman"/>
          <w:sz w:val="24"/>
          <w:szCs w:val="24"/>
        </w:rPr>
        <w:t>”</w:t>
      </w:r>
      <w:r>
        <w:rPr>
          <w:rFonts w:cs="Times New Roman" w:ascii="Times New Roman" w:hAnsi="Times New Roman"/>
          <w:sz w:val="24"/>
          <w:szCs w:val="24"/>
        </w:rPr>
        <w:t>, то можно ещё попытаться поспрашивать у доверенных сестёр. Без особого рвения, так, чтобы окончательно успокоиться. Амон ведь верно подметил: снохождение ищут там-где-ходят-во-снах. Так, хватит об Амоне. Игнимару я, само собой, жечь буду — куда денусь. Буду, как все Ашаи, и всё у меня сладится. Сла-ди-тся. Попытаюсь чуть сновидеть, может, что и сама пойму. А не пойму, так пропади оно пропадом…».</w:t>
      </w:r>
    </w:p>
    <w:p>
      <w:pPr>
        <w:pStyle w:val="Style15"/>
        <w:suppressAutoHyphens w:val="false"/>
        <w:ind w:firstLine="340"/>
        <w:jc w:val="both"/>
        <w:rPr/>
      </w:pPr>
      <w:r>
        <w:rPr>
          <w:rFonts w:cs="Times New Roman" w:ascii="Times New Roman" w:hAnsi="Times New Roman"/>
          <w:sz w:val="24"/>
          <w:szCs w:val="24"/>
        </w:rPr>
        <w:t>Наверное, Миланэ так бы и сидела до утра, пытая себя бессмысленными размышлениями, как тут…</w:t>
      </w:r>
    </w:p>
    <w:p>
      <w:pPr>
        <w:pStyle w:val="Style15"/>
        <w:suppressAutoHyphens w:val="false"/>
        <w:ind w:firstLine="340"/>
        <w:jc w:val="both"/>
        <w:rPr/>
      </w:pPr>
      <w:r>
        <w:rPr>
          <w:rFonts w:cs="Times New Roman" w:ascii="Times New Roman" w:hAnsi="Times New Roman"/>
          <w:sz w:val="24"/>
          <w:szCs w:val="24"/>
        </w:rPr>
        <w:t>И ранее были слышны подозрительные звуки, доносившиеся сверху, похожие на скрип и тихий стук. Нет, её чуткие уши львицы — ведь она потомица охотниц, которые вслушивались в мир бесчисленные годы — очень хорошо отметили это, только дочь Сидны ранее не слишком обращала внимание, это не поднималось на поверхность сознания, потому что такие непонятные шорохи в ночи бывают, верно, в любом жилище; мать бы сказала, что шалит домовой дух — в Андарии и много где ещё верят в духов, особенно в горных и лесных, хотя это не одобряется истинной верой Сунгов, но, как говорится, одно другому не мешает; кроме того, она привычна к такому, поскольку отчий дом двухэтажен: если сестра или братец толклись наверху, то внизу всё было слышно, а ещё точно так же дела обстояли в Сидне, когда она ещё жила в кондоминиуме, на первом этаже. Но теперь вспомнила, что над нею ничего нету, лишь крыша, то перестала равнодушничать, начала вглядываться в окна, не слезая с кровати и так же обнимая прижатые к себе лапы руками.</w:t>
      </w:r>
    </w:p>
    <w:p>
      <w:pPr>
        <w:pStyle w:val="Style15"/>
        <w:suppressAutoHyphens w:val="false"/>
        <w:ind w:firstLine="340"/>
        <w:jc w:val="both"/>
        <w:rPr/>
      </w:pPr>
      <w:r>
        <w:rPr>
          <w:rFonts w:cs="Times New Roman" w:ascii="Times New Roman" w:hAnsi="Times New Roman"/>
          <w:sz w:val="24"/>
          <w:szCs w:val="24"/>
        </w:rPr>
        <w:t>Шорохи переместились с крыши к окнам, и там, у карниза, вдруг что-то ухнуло. Все эти звуки совершенно не понравились Миланэ: она встрепенулась, ведомая ночным беспокойством, что так отлично от дневного, свесила лапы с кровати, готовая встать. Ладони начали искать сирну под подушкой, потому что с нею будет как-то поспокойнее, чем без неё, и Миланэ внезапно оценила мудрость поколений Ашаи-Китрах, которая велит всегда держать кинжал возле ложа. Но больше никаких звуков не раздавало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луби, — тихонько сказала Миланэ, грызя коготь на левой руке. — Фуй…</w:t>
      </w:r>
    </w:p>
    <w:p>
      <w:pPr>
        <w:pStyle w:val="Style15"/>
        <w:suppressAutoHyphens w:val="false"/>
        <w:ind w:firstLine="340"/>
        <w:jc w:val="both"/>
        <w:rPr/>
      </w:pPr>
      <w:r>
        <w:rPr>
          <w:rFonts w:cs="Times New Roman" w:ascii="Times New Roman" w:hAnsi="Times New Roman"/>
          <w:sz w:val="24"/>
          <w:szCs w:val="24"/>
        </w:rPr>
        <w:t>Пытаясь отвлечься, вспомнила, сколь тяжело и непросто вывести диких голубей из зданий. В Сидне голубей травили, потому что они любили жить в стаамсе и других зданиях, тем самым уродуя вид любой архитектурной формы; травили их хитро и коварно, как и умеют Ашаи-Китрах: специальным, пророщенным в яду зерном. На тему травли голубей в дисципларии всегда было множество споров: одни с этим соглашались, считая голубей «летучими крысами»; иные видели в этом глупость и бессмысленное убийство живого, а особенно протестовали те, кому приходилось иметь дело с голубятниками и почтовыми голубями.</w:t>
      </w:r>
    </w:p>
    <w:p>
      <w:pPr>
        <w:pStyle w:val="Style15"/>
        <w:suppressAutoHyphens w:val="false"/>
        <w:ind w:firstLine="340"/>
        <w:jc w:val="both"/>
        <w:rPr/>
      </w:pPr>
      <w:r>
        <w:rPr>
          <w:rFonts w:cs="Times New Roman" w:ascii="Times New Roman" w:hAnsi="Times New Roman"/>
          <w:sz w:val="24"/>
          <w:szCs w:val="24"/>
        </w:rPr>
        <w:t xml:space="preserve">Нет, отвлечься не получается. Почему-то очень тревожно. Кто хоть раз испытал ночной страх и тревоги, тот поймёт, сколь они несладостны и темны. Тревога накатывала отвратительными волнами; Миланэ показалось, что её очень быстро бросило в жар, а в солнечном сплетении поселилась давящая, тёмная тяжесть, что лихорадочно билас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а что за…», — подумала она, но не тут-то было.</w:t>
      </w:r>
    </w:p>
    <w:p>
      <w:pPr>
        <w:pStyle w:val="Style15"/>
        <w:suppressAutoHyphens w:val="false"/>
        <w:ind w:firstLine="340"/>
        <w:jc w:val="both"/>
        <w:rPr/>
      </w:pPr>
      <w:r>
        <w:rPr>
          <w:rFonts w:cs="Times New Roman" w:ascii="Times New Roman" w:hAnsi="Times New Roman"/>
          <w:sz w:val="24"/>
          <w:szCs w:val="24"/>
        </w:rPr>
        <w:t>Миланэ услыхала, что в соседней комнате, там, где должна быть экзана, заскрипела дверь. Это не мог быть ветер: дверь запиралась изнут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сидела, не шевелясь, навострив уш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а, да, да, ясно услышала, что кто-то тихо ступает по соседней комнате, потом вышел в коридор и куда-то направляется! Кто-то! Кто-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ор!», — всё поня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то тебе не жуткий жар в груди, тут всё понятнее и проще, потому трусить даже неприлично. Миланэ сжала ножны сирны, вынула кинжал.</w:t>
      </w:r>
    </w:p>
    <w:p>
      <w:pPr>
        <w:pStyle w:val="Style15"/>
        <w:suppressAutoHyphens w:val="false"/>
        <w:ind w:firstLine="340"/>
        <w:jc w:val="both"/>
        <w:rPr/>
      </w:pPr>
      <w:r>
        <w:rPr>
          <w:rFonts w:cs="Times New Roman" w:ascii="Times New Roman" w:hAnsi="Times New Roman"/>
          <w:sz w:val="24"/>
          <w:szCs w:val="24"/>
        </w:rPr>
        <w:t>«Почему, ну почему я не приказала Раттане запереть ту треклятую дверь!», — сокрушалась она, тихо и медленно поднимаясь, но вспомнила, что сама её и забыла запереть, устроив там посиделки со Сингой. «Почему я не приказала купить лёгкую совну, дома-то ни одной железки!», — продолжала сокрушаться она, сделав два шажка к двери, но снова вспомнила, что дхаарам нельзя покупать оружие, и тем более — владеть им. В дисциплариях учениц обучают владеть совной — лёгкой алебардой с изогнутым лезвийным наконечником, с рукоятью в длину от пят до плеч львицы; это оружие повсеместно используется для защиты дома, его считают оружием самок. Миланэ, как и все остальные дисциплары, ненавидела эти занятия с алебардами, совнами и прочим железом, хотя могла споро разрубить ими деревцо толщиной в ру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сейчас, похоже, вору придётся удирать от её рычания и сирны, а не от замаха совной.</w:t>
      </w:r>
    </w:p>
    <w:p>
      <w:pPr>
        <w:pStyle w:val="Style15"/>
        <w:suppressAutoHyphens w:val="false"/>
        <w:ind w:firstLine="340"/>
        <w:jc w:val="both"/>
        <w:rPr/>
      </w:pPr>
      <w:r>
        <w:rPr>
          <w:rFonts w:cs="Times New Roman" w:ascii="Times New Roman" w:hAnsi="Times New Roman"/>
          <w:sz w:val="24"/>
          <w:szCs w:val="24"/>
        </w:rPr>
        <w:t>Тем временем шаги ничуть не удалялись, а приближались. Миланэ засомневалась: это мог быть не только вор, а некто иной. В сознании вмиг всплыло всё: что она — Ашаи важного патрона; что за нею следили; что она искала «Снохождение» и покушалась на него; что она убила того дурака на улице; на ум приходили Тайная служба, Надзор, криминальные синдикаты и наёмные убийц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общем, дело принимало нешуточный оборо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верь начала медленно открываться, Миланэ невольно начала отступать. Комната у неё ещё необставлена, спрятаться где-то или затаиться для броска — негде. Дело нужно кончать. Если вор — убежит в любом случае. Если убийца — то попытается убить.</w:t>
      </w:r>
    </w:p>
    <w:p>
      <w:pPr>
        <w:pStyle w:val="Style15"/>
        <w:suppressAutoHyphens w:val="false"/>
        <w:ind w:firstLine="340"/>
        <w:jc w:val="both"/>
        <w:rPr/>
      </w:pPr>
      <w:r>
        <w:rPr>
          <w:rFonts w:cs="Times New Roman" w:ascii="Times New Roman" w:hAnsi="Times New Roman"/>
          <w:sz w:val="24"/>
          <w:szCs w:val="24"/>
        </w:rPr>
        <w:t>И только Миланэ собралась истошно зарычать, как тут увидела того, кто вошёл в комнату. Он вовсе не крался, шёл ровно и спокойно, просто стараясь не издавать звуков; так ступают, если боятся разбудить детей. Он заметил, что Миланэ совсем не спит, а стоит подле кровати; прикрыв дверь, словно у себя дома, направился к ней уверенным шагом. Дочь Сидны зачем-то взяла сирну обратным хватом, хоть это совершенно неправильно, и оскалилась, как вдруг узнала — это был Амон.</w:t>
      </w:r>
    </w:p>
    <w:p>
      <w:pPr>
        <w:pStyle w:val="Style15"/>
        <w:suppressAutoHyphens w:val="false"/>
        <w:ind w:firstLine="340"/>
        <w:jc w:val="both"/>
        <w:rPr/>
      </w:pPr>
      <w:r>
        <w:rPr>
          <w:rFonts w:cs="Times New Roman" w:ascii="Times New Roman" w:hAnsi="Times New Roman"/>
          <w:sz w:val="24"/>
          <w:szCs w:val="24"/>
        </w:rPr>
        <w:t>Он подошёл почти вплотную. Миланэ так и стояла в полном изумлении, уже совсем не скалясь и не прижимая уши, её рот чуть приоткрылся от удивления, а сирну в обратном хвате она невольно продолжала держать на уровне груди, прижав внешнюю сторону кисти к шее. Несколько раз моргнула, потом чуть отпрянула головой назад, словно не веря глаза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мон взглянул ей в глаза, потом на кинжал, Миланэ же не сводила с него глаз.</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еня напугал! — пожаловалась ему Миланэ. Такие слова должны звучать испуганно, но у неё вышла причудливая смесь каприза, тихой радости и воздыхания львицы.</w:t>
      </w:r>
    </w:p>
    <w:p>
      <w:pPr>
        <w:pStyle w:val="Style15"/>
        <w:suppressAutoHyphens w:val="false"/>
        <w:ind w:firstLine="340"/>
        <w:jc w:val="both"/>
        <w:rPr/>
      </w:pPr>
      <w:r>
        <w:rPr>
          <w:rFonts w:cs="Times New Roman" w:ascii="Times New Roman" w:hAnsi="Times New Roman"/>
          <w:sz w:val="24"/>
          <w:szCs w:val="24"/>
        </w:rPr>
        <w:t>Кинжал она всё ещё держала перед собой. Поглядев на него, как на диковину, медленно-медленно опустила руку вниз, а Амон наблюдал за этим движением; Миланэ помышляла, что такого надо сказать ещё, самого подходящего и верного, потому что вопрос «Что ты здесь делаешь?» будет таки презабавен, да и как себя вести — очень возмущаться или не очень? Всё это следовало обдумать, подвергнуть сомнениям, помаяться, но Амон не дал ей этих мгновений, он положил руки ей на плечи, прижав поближе; но он ждал — не отторгнет ли? И тут навроде собрался что-нибудь сказать, объясниться — ведь, в самом деле, нельзя так ворваться ко львице в дом и стоять молча — но Миланэ вдруг вся растеклась в его объятиях и чуть наклонила голову, прикрыв глаза, обнимая в ответ, и он сразу понял её хитрость, как она делает так, чтобы заставил упасть её на кровать, и голова её склоняется сонным, томным движением; почему-то ждал в ней некую скованность, но напротив, здесь было столько непринужденной вольности, что даже испугало — ибо в таком случае нельзя быть плохим любовником, с такими львицами, вообще с ними нельзя плохо, потому что они созданы для любв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 xml:space="preserve">Ей долго не хватало самца — Раттана была права. Теперь хотелось куда-то идти, что-то делать: строить планы, дарить милосердие, отдавать служение, расточать деньги, зарабатывать их — в общем, жить. Да, прямо сейчас, среди ночи; но куда в такой час пойдёшь и что будешь делать? Поэтому она, просто уложив руки на его спину, перевернувшись на живот, рисовала когтем незамысловатые узоры по его шёрстке. Ещё ей хотелось чем-то угостить либо доставить какое-нибудь небольшое удовольствие, проявить заботу; но, опять же, она не хотела сходить вниз, чтобы не ставить в известность Раттану, а та наверняка проявит интерес к неожиданному гостю. Амону интерес вреден, очень вреден, не зря он служит Тайной службе, а Тайная служба, естественно, должна быть в тайне… Хотя, с другой стороны, зачем себя обманывать — наверняка она давно проснулась от её голоса и теперь недоумевает: шакал их знает, этих Ашаи-Китрах, не пойми чем по ночам занимаются.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бы помыться. Да и тебе. Но внизу — Раттана, — вздохнула Миланэ, глядя в окно. Она то и дело брала краешек тонкой простыни. Пригляделась к ткани и обнаружила, что это шантунг — весьма дорогая разновидность шёлковой ткани, сродни тафту. Наверное, Раттана позаботилась. — Она славная. Дхаарка. Но ей незачем знать, что ты зде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мону, наверное, было очень хорошо, потому он не нашелся с ответ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тя, если хочешь, можем пойти вместе. Я ей как-нибудь объясню. Скажу что-нибудь, — сказала Миланэ, потому что, во-первых, это было необходимо, а во-вторых, его и так не получится прятать вечно. Что за отношения будут — прятаться от всех?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ому какая разниц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дь это её не касается. Это никого не касается.</w:t>
      </w:r>
    </w:p>
    <w:p>
      <w:pPr>
        <w:pStyle w:val="Style15"/>
        <w:suppressAutoHyphens w:val="false"/>
        <w:ind w:firstLine="340"/>
        <w:jc w:val="both"/>
        <w:rPr/>
      </w:pPr>
      <w:r>
        <w:rPr>
          <w:rFonts w:cs="Times New Roman" w:ascii="Times New Roman" w:hAnsi="Times New Roman"/>
          <w:sz w:val="24"/>
          <w:szCs w:val="24"/>
        </w:rPr>
        <w:t>Миланэ с тихой внезапностью осознала, сколь она сильно влюблена в Амона: бесстыдно, мучительно, даже ревниво, как-то совсем по-настоящему. Даже стыдно, что так влюблена. У самок ведь любовь должна проходить так, понарошку, осторожненьк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позволяет ему такие вещи, которые бы не простились нико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может даже лежать и молчать, пока она говор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огти в гриву возле шеи; о да, Миланэ знает, что делает. Да-да, вот так, лев, вот так. Зашевелился, растянулся? То-то и о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тебя знать не знает, ей будет всё равно, — взмахнула рукой, на миг прекратив царапать его шею. — Хотя будет недоумевать, как ты сюда попал, — тыкнула ему два раза когтем в спину, несильно. — Но неважно. Так что можем пой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мон лежал молча, не двигаясь, даже кончик хвоста не подавал признаков жизни, единственно — дышал. Потом вдруг нашёл её левую ладонь своей, поцеловал, чуть укусил, и возвратил обрат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 мой, хоть один лев может после близости слово сказать? Или все опосля впадают в спячку? — смешно отчаялась он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Милани, — тут же ответил Амон и осторожно перевернулся на спину. — Кроме того, ты даже не представляешь, как после этого тянет в с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родилась без гривы, знать не могу. О чем ты можешь сейчас думать? Ты ещё можешь думать? — сказала она ему, показывая коготки на правой руке, мол, сейчас уберу все помыслы из голов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важные новости. Ты не дала сразу рассказ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возмутилась Миланэ и взмахнула хвостом, а потом даже стукнула его по плечу. — Я не дала рассказ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у да сейчас! Я? Нет на мне никакой вины! Сам пришё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десь ни при чём. Я — порядочная львица, — уселась на краешек кровати и начала обиженно приводить себя в порядок для того, чтобы он начал проситься у неё с прощени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обижайся, — замурлыкал Амон, взбираясь по её хвосту всё выше и выш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ссс! Не разбуди мне Раттану! Она не должна знать! — забрала Миланэ хвос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она уже давно не спит, — Амон заложил руки за голову и уставился в потолок.</w:t>
      </w:r>
    </w:p>
    <w:p>
      <w:pPr>
        <w:pStyle w:val="Style15"/>
        <w:suppressAutoHyphens w:val="false"/>
        <w:ind w:firstLine="340"/>
        <w:jc w:val="both"/>
        <w:rPr/>
      </w:pPr>
      <w:r>
        <w:rPr>
          <w:rFonts w:cs="Times New Roman" w:ascii="Times New Roman" w:hAnsi="Times New Roman"/>
          <w:sz w:val="24"/>
          <w:szCs w:val="24"/>
        </w:rPr>
        <w:t>Миланэ немножко подумала, заодно расправляя и одевая шемизу, а потом изрекла, поняв, что этот нахал имеет в вид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друг он начал, быстро и серьёз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Милани, хотел рассказать после того, как всё получится, всё устаканится и ты вернёшься из Сидны. Но передумал. Я доложил наверх, что связь прервалась, меня отстранили от работы с тобой, потому пришлось вот так, словно вор, пробираться — ночью слежки нет. Вообще, насчёт тебя я сделал наиболее скучный отчёт; кажется, он прошёл, от тебя вскоре отвяжутся. Мне так и не удалось выяснить, кто заказчик слежки. Наверное, всё-таки политические противники Тансарра, вроде сенатора Шанта и его шайки; жди, что после Приятия к тебе обратятся с двусмысленными предложениями. Сейчас идёт передел сфер влияния, а ещё это предчувствие новой вой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атрону расскажу о слежке. Мож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 немного подумал Амон.</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они от меня хотят? — спросила Миланэ, всё же не понимая, что именно она вкладывает в слово «он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гнать в кувшин, как говорится. Поставить в такое положение, чтобы ты, в конце концов, была вынуждена делать то, что им выгодно. Но если не делать глупостей и заручиться помощью Тансарра, то всё будет хорошо. Поэтому ты должна быть идеальной Ашаи, чтобы им не за что было уцепит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пытаюсь, хотя вряд ли получится…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щё советую вот что: патрон, вполне возможно, решит тебя куда-нибудь отправить, например, к старшему сыну в Кафну, чтобы тут всё утряслось. У меня уже есть довольно верные сведения, что Сайстиллари взяли над тобой патронат для отвода глаз. Прости, но это так.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уже поняла, — махнула рукой Миланэ, улыбая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подёргал усы, посмотрел на неё, потом дальше уставился в потол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это не обижа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ижает, — пожала она плечами, кончик хвоста нервно дёрнулся. — Тем не менее, если я хоть так смогу им помочь, тогда исполню своё служение, — прижались её уши в классическом жесте почтения, анлиль-гаста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если они тебя отправят — уезжай. Повод для поездки найдётся. И им хорошо — приставать здесь не будут, и тебе — Кафна отличный город, вот увидишь, — со знанием дела молвил Ам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 встрепенулась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я? — взял её ладонь и поцеловал, но груст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еду, а ты будешь здесь?</w:t>
      </w:r>
    </w:p>
    <w:p>
      <w:pPr>
        <w:pStyle w:val="Style15"/>
        <w:suppressAutoHyphens w:val="false"/>
        <w:ind w:firstLine="340"/>
        <w:jc w:val="both"/>
        <w:rPr/>
      </w:pPr>
      <w:r>
        <w:rPr>
          <w:rFonts w:cs="Times New Roman" w:ascii="Times New Roman" w:hAnsi="Times New Roman"/>
          <w:sz w:val="24"/>
          <w:szCs w:val="24"/>
        </w:rPr>
        <w:t xml:space="preserve">Он тягостно промолчал; за окном отозвался близкий сверчок, громкий и назойливый. Затем поглядел в окно, где бездна звёзд уже тускнела от близости рассвет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останешься здесь? — внезапно испугалась 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Она ещё не успела подумать о будущем, потому что вся пропала в настоящем. Она ещё не успела ничего прочувствовать, как уже нужно думать о будущем.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Кафне хорошо, Миланэ, — сделал он широчайший жест, показывая, как там привлекательно. — Море, юг. Поезжай… Тут у тебя слишком много недоброжелателей, а там — иной ми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ой мир… — повторила за ним Миланэ с бесконечной меланхолией.</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едешь не на луну, не на две. На годы. Ты станешь другой, жизнь у тебя будет другая, — сказал Амон так, будто мечтая увидеть её, Миланэ, в этой иной жизни: среди бесконечного летнего света — её драматически рельефный силуэт; она весела, жива, решает повседневные дела, обеспечена (в Кафне всякая Ашаи весьма сильно ценится, их там немного, ибо Южный Протекторат); у неё есть кто-то; их может быть несколько, у Ашаи так бывает; у неё есть маленькие дети, она, кроме того, опекается каким-нибудь сиротским приютом или вершит иные щедрые дела; лечит, жжёт пламя Ваала, и так дале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ому решил сделать тебе небольшой подар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оудобнее уселась на кровати, поближе к не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еюсь, всё получится. Я достану тебе «Снохожд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которое время она ничего не говорила, не двигалась. А потом засмеялась. Ах, вон оно что…</w:t>
      </w:r>
    </w:p>
    <w:p>
      <w:pPr>
        <w:pStyle w:val="Style15"/>
        <w:suppressAutoHyphens w:val="false"/>
        <w:ind w:firstLine="340"/>
        <w:jc w:val="both"/>
        <w:rPr/>
      </w:pPr>
      <w:r>
        <w:rPr>
          <w:rFonts w:cs="Times New Roman" w:ascii="Times New Roman" w:hAnsi="Times New Roman"/>
          <w:sz w:val="24"/>
          <w:szCs w:val="24"/>
        </w:rPr>
        <w:t>«Мой милый, добрый Амон», — только и вздохнула Миланэ, чувствуя с ним глубокое единение, совершенно не похожее ни на что. Её настоящая влюблённость показала всю силу эмпатии: дочь Андарии чутко ловила все оттенки его чувств, и даже уши её двигались так, словно прислушивались к монологу его душ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не отличишь настоящее от подделки. Забудь, — взмахнула рукой и хвостом, блеснув белыми зубами. — Как видишь, я пыталась, у меня не вышло. Забудь о нём, прости, что беспокоила, — поцеловала его в сладком наваждении, прижимая его плечо ладонью, чуть выпустив когти и втайне желая ещё; она хотела, чтобы Амон дальше с нею что-то делал, что угодно, что ему захочется, а она не скажет «нет».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тпрянув и чуть поразмыслив, весело добавила, дотронувшись к его нос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может плохо окончиться, зачем тебе такое? Покупка в книжных лавках из-под полы тоже небезопасн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оно тебя больше не интересует? Это был лишь мимолётный интерес?</w:t>
      </w:r>
    </w:p>
    <w:p>
      <w:pPr>
        <w:pStyle w:val="Style15"/>
        <w:suppressAutoHyphens w:val="false"/>
        <w:ind w:firstLine="340"/>
        <w:jc w:val="both"/>
        <w:rPr/>
      </w:pPr>
      <w:r>
        <w:rPr>
          <w:rFonts w:cs="Times New Roman" w:ascii="Times New Roman" w:hAnsi="Times New Roman"/>
          <w:sz w:val="24"/>
          <w:szCs w:val="24"/>
        </w:rPr>
        <w:t xml:space="preserve">А вот на этом Миланэ остановилась, очень внимательно посмотрела Амону в глаза, и ему стало понятно.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л, что неправ, — он поднялся и прислонился к изголовью кровати. — Послушай, я достану тебе «Снохождение» из Марнской библиотеки. Это несложно с возможностями агента Тайной службы. Мы одолжим его на несколько лун, можно нанять переписчика — у тебя будет текстовая копия книги. Если ты за это время уедешь в Кафну, то книга останется здесь, я её верну назад, а потом как-нибудь вышлю тебе копию. Пришлось бегло изучить вопрос: я знаю, что по миру гуляет очень много плохих подделок этой книги. Правда. Не знаю, с чем это связано — наверное, она обладает редкой букинистической ценностью иль вроде того. Также знаю, что книги первой группы практически никогда не вынимаются, и лежат опечатанные годами. Поэтому шанс остаться незамеченным — вели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Безусловно, та ещё новость. Миланэ, посерьезнев, уселась возле него, а он обнял её за тали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сли пропажу обнаружа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ереживай, с нас будут взятки гладки. У служителей библиотеки, конечно, могут быть неприятности, у сестры-хранительницы библиотеки — Ваалу-Ирмайны — тоже. Но они не будут длиться слишком долго, а потом книга чудом найдётся. А скорее всего, никто ничего не замети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слушала, приложив палец к подбородку. По улице простучала пролёт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л говорил, что Ирмайна таскает книги туда-сюда из библиотеки. Она может обнаружить пропаж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таскает, вот и дотаскается, — ударил Амон кулаком по ладони. — В её интересах будет всё скрыть; Тайная служба, между прочим, имеет на неё не самое лучшее досье, поверь мне — ей невредно немного понервничать. Кроме того, я своими методами сообщу ей, что книга будет возвращен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л знает о наших планах, — вмиг выискала слабость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Идея, которая некогда показалась весьма жизнеспособной, теперь не прельщала Миланэ. Она не желала чувствоваться воровкой и не желала никому зл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ерь: ему лучше помалкивать. Для его же благ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с него будут спрашивать, он мигом захочет переложить ответственность на тебя. И, наверно, на меня. И будет прав, — убеждала льва львиц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нас, а ещё на Императора, Ваалу-Ирмайну, Томгу-Монгу из сказки и случайного прохожего, — чувствовал себя уверенно лев.</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ми, я просто не хочу, чтобы кто-то пострадал. Даже Хал. Это будет несправедливо, — объяснила ему дочь Сид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она чуяла: Амон настроился крайне решительно, и наверняка уже предпринял какие-то шаги; поняла — надо надавить сильнее. Надо разубежда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икто не пострадает. Это просто книга! Да кому она там нужна, будь она хоть трижды вероборческая? Есть имперские законы. «Ибо так хотят Сунги!». «Ибо так не хотят Сунги!», — Амон процитировал известные изречения, которые ставятся в начале и конце каждого всеимперского закона. — Кража книги из Особого зала приравнивается к вероборчеству, это прямой путь на каторгу; знаешь ли, все служители библиотеки разобьются о землю, но будут скрывать такую пропажу до конца. Пока будут идти разбирательства и поиски, мы её вернем. Ты ведь вернешь е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так скажешь, то верну, — сказала она, потому что с иными словами не нашлась. — Но лучше пусть лежит, где леж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Посидели, подумали. Его рука успела скользнуть под шемизу и обняла её живот.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может дать мне множество ответов, — изрезал тишину тихий голос Миланэ: тёмный, подлинный, напряжённый. — Вообще, наверное, каждый в жизни ищет своё «Снохождение»; но достичь его не так просто. Видишь ли, воин должен найти свой хороший меч, каллиграф — свою лучшую кисть, а сновидица должна иметь своё «Снохождение», понимаешь? Сновидице говорят, что других миров нет, что ничего нет, и что всё — выдумка, а лишь это — настоящее, — взмахнула она ладонью. — А сновидица знает, что есть, и что всё — иначе. Каково прикажешь жить? — посмотрела на него: испытующе. И вместе с тем — беспомощно.</w:t>
      </w:r>
    </w:p>
    <w:p>
      <w:pPr>
        <w:pStyle w:val="Style15"/>
        <w:suppressAutoHyphens w:val="false"/>
        <w:ind w:firstLine="340"/>
        <w:jc w:val="both"/>
        <w:rPr/>
      </w:pPr>
      <w:r>
        <w:rPr>
          <w:rFonts w:cs="Times New Roman" w:ascii="Times New Roman" w:hAnsi="Times New Roman"/>
          <w:sz w:val="24"/>
          <w:szCs w:val="24"/>
        </w:rPr>
        <w:t>Казалось, он её не слушал. Амон смотрел куда-то на дверь; наверное, прислушивался ко звукам внизу: там уже точно суетилась Раттана, которая всегда встаёт чудовищно ра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там есть, Миланэ? — вдруг спросил Амон с отсутствующим взгляд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казывается, он слушал её, и он слышал её.</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ль странные вещи… — растерялась она. Со словами было сложно. — Есть мир, полный давящей черноты, а есть сверкающий белый мир. В них, наверное, много можно най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зачем наход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зачем? Незачем. Вот зачем живём, зачем дышим и ходим по земле? Вот потому. Так… приказа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Кем? — ухватился за её ответы, словно за свет в конце туннел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ом? — отрывисто спросил Амон, словно во вопросе был заложен ответ; но этот ответ совсем его не устраив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 нет, — посмотрела ему в глаза Миланэ. Взгляд её был непрост; она уже не смотрела на него, как на любимого льва, но того, кто ищет отв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 есть,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есть, — очень уверенно ответила она. — В душах сестёр и Сунгов. Но поскольку воля сестёр сильна, то… понимаешь… они договорились, что он есть. И договорились столь сильно — а мы ведь хранительницы договоров, верно? — что он действительно стал существовать, а эту договоренность подхватили остальные Сунг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мон хмыкнул. Однак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стало быть, выпала из догово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задавал хорошие вопрос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ы не Ашаи-Кит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згляд от Миланэ. Но здесь нет желания обидеть — здесь стремление понять правду.</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Ашаи-Китрах, — с большим достоинством молвила она, быстро указав на собственные уши — древнейший жест, обозначающий принадлежность к ученицам, ибо они «слышат Ваала». — Не надо сводить сестринство к одному Ваалу. Мы — его матери, не он — наш прародитель. Мы много больше, чем вера во Ваала. Ведь изначально мы не были прикованы к одному взгляду; мне даже однажды выпало несчастье услышать из уст одной сестры, что существование Ваала — внешний факт! Ашаи-Китрах признают сумму точек зрения, различные углы, перспективы; они не верят в этот бессмысленный «неволящий, незаинтересованный субъект познания». Проклятье, да именно поэтому нами глубоко ценится искусство толкования слов и текста; мы соединяем их с «чувствованием души». Это проникновение в сам образ мыслей, в эмоции текста, в его метапослание и частные смыслы. Ашаи-Китрах — сёстры понимания.</w:t>
      </w:r>
    </w:p>
    <w:p>
      <w:pPr>
        <w:pStyle w:val="Style15"/>
        <w:suppressAutoHyphens w:val="false"/>
        <w:ind w:firstLine="340"/>
        <w:jc w:val="both"/>
        <w:rPr/>
      </w:pPr>
      <w:r>
        <w:rPr>
          <w:rFonts w:cs="Times New Roman" w:ascii="Times New Roman" w:hAnsi="Times New Roman"/>
          <w:sz w:val="24"/>
          <w:szCs w:val="24"/>
        </w:rPr>
        <w:t>Она вдруг ощутила глубокий парадокс. Столь много было сказано о многогранности сестринства — и вместе с тем указала на свои милые уши с чёрной каймой. Ибо. Слышат. Ваала. А пройдёт семь дней — и будет она указывать на глаза, потому что они «видят Ваала»… Она отрицает его, но использует эти жес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аал мой, как сложна жизн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ля Амона, пожалуй, это оказалось слишк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э, зачем ты мне всё это рассказываешь… — словно осознав ужасную ошибку, сказал ей Ам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была такой серьёзной, но вдруг улыбнулась, поглядела в сторонку, а потом снова на н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очто ты спрашивае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очень интересно. Просто… ты так доверяешься м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тоже верю тебе, Амон. Как и ты мне, ты говорил это, помниш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кивнул.</w:t>
      </w:r>
    </w:p>
    <w:p>
      <w:pPr>
        <w:pStyle w:val="Style15"/>
        <w:suppressAutoHyphens w:val="false"/>
        <w:ind w:firstLine="340"/>
        <w:jc w:val="both"/>
        <w:rPr/>
      </w:pPr>
      <w:r>
        <w:rPr>
          <w:rFonts w:cs="Times New Roman" w:ascii="Times New Roman" w:hAnsi="Times New Roman"/>
          <w:sz w:val="24"/>
          <w:szCs w:val="24"/>
        </w:rPr>
        <w:t>Вдруг она кое-что припомнила. Усевшись на кровати поудобнее, молча пригласила сделать и Амона. Подоткнула рукава шемизы повыше, сбросила на пол бесформенный комок лёгкого одеяла для тёплых ноч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что-то покажу? — спросила, и не дождалась ответа: — Гляди: я Ашаи, что не верит Ваалу. Да? А теперь смотри — я возожгу Его пламя.</w:t>
      </w:r>
    </w:p>
    <w:p>
      <w:pPr>
        <w:pStyle w:val="Style15"/>
        <w:suppressAutoHyphens w:val="false"/>
        <w:ind w:firstLine="340"/>
        <w:jc w:val="both"/>
        <w:rPr/>
      </w:pPr>
      <w:r>
        <w:rPr>
          <w:rFonts w:cs="Times New Roman" w:ascii="Times New Roman" w:hAnsi="Times New Roman"/>
          <w:sz w:val="24"/>
          <w:szCs w:val="24"/>
        </w:rPr>
        <w:t>Глядя на свои руки в неверном свете, ей мыслилось, что нет ничего более переменчивого и неопределённого, чем наши желания. Её предупреждала сестрина строгого Норрамарка, что невольно жечь огонь на ладонях, потому что он крадёт огонь изнутри — силу духа и намерения; невольно гореть внешним пламенем! В самом деле, её даже обуял душеубийственный стыд, и вместе с тем — сладость нарушения своих же решений и саморазрушения. Да, ха, смотрите, сгорю я! — хищно улыбалось её «Я», одно из бесчисленного множества её души. Тем более, цель не была чужой сердцу: Миланэ хотела показать любимому, что взаправду собою представляет этот огонь, поддерживающий веру Сунгов столь долгие века.</w:t>
      </w:r>
    </w:p>
    <w:p>
      <w:pPr>
        <w:pStyle w:val="Style15"/>
        <w:suppressAutoHyphens w:val="false"/>
        <w:ind w:firstLine="340"/>
        <w:jc w:val="both"/>
        <w:rPr/>
      </w:pPr>
      <w:r>
        <w:rPr>
          <w:rFonts w:cs="Times New Roman" w:ascii="Times New Roman" w:hAnsi="Times New Roman"/>
          <w:sz w:val="24"/>
          <w:szCs w:val="24"/>
        </w:rPr>
        <w:t xml:space="preserve">Амон видел, как львица, в которую он влюблён, показала свои ладони, словно пытаясь убедить, что здесь нет никакого подвоха, и что её руки — чисты. Потом — красиво и странно — поманила пальцем к себе; такому противиться невозможно, он последовал зову, он бы охотно последовал на любой её зов, хоть в пропасть, и они соединились в жаждущем, страстном поцелуе, стоя на коленях посреди их ложа, а хвосты их причудливо сплелись. Казалось, сейчас снова случится таинство продолжения рода, но Амон очень хорошо чуял, что сейчас произойдёт нечто необычное, и тут вдруг ощутил ушами, затылком и плечами сильный, нешуточный жар, а по всему телу прошла жуткая, неведомая доселе колючая волна, которая явно передалась от неё. Но Миланэ вовремя отпрянула, зная, что Амон не готов (и не может быть готов) к таким ощущениям и теперь сидела, держа перед собой пылающие ладони, глядящая на него.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а — нет, Ваал — фантазм, Ваал — иллюзия, Ваал — ничто, — заклинала она, держа горящие ладони с тонким, несвойственным ей жёлто-алым пламенем перед собой, глаза её горели тоже, словно поджигатели рассвета, тени под тонким очерком скул стали чернее чёрного, и это было настолько еретически и страшно, что даже комната, казалось, наполнилась тихим, звериным, иномирным гулом. Амон свидетельствовал это, и до остова души понял, что такая воистину бестрепетная львица, столь удачно прячущаяся под обличьем не самой заурядной, но вполне благоприличной Ашаи-Китрах, может свершить нечто такое, от чего у многих подожмутся уши и хвосты.</w:t>
      </w:r>
    </w:p>
    <w:p>
      <w:pPr>
        <w:pStyle w:val="Style15"/>
        <w:suppressAutoHyphens w:val="false"/>
        <w:ind w:firstLine="340"/>
        <w:jc w:val="both"/>
        <w:rPr/>
      </w:pPr>
      <w:r>
        <w:rPr>
          <w:rFonts w:cs="Times New Roman" w:ascii="Times New Roman" w:hAnsi="Times New Roman"/>
          <w:sz w:val="24"/>
          <w:szCs w:val="24"/>
        </w:rPr>
        <w:t>Должно было получиться красиво-романтически: рождающийся рассвет, лев и львица, огонь на ладони, огонь в сердцах… А получилось так, что Амон — лев далеко-далеко не трусливый — сидел почти ни жив, ни мёрт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как так? — спросил, и сложно было понять, о чём он спрашивает, и не было даже уверенности, что он спрашивает именно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гнимара — не пламя Ва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что тогд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знает, — пожала она плечами и начала тереть ладонь о ладонь: после игнимары всегда не самые лучшие ощуще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я действительно люблю теб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Он любит меня! Я люблю тебя! Вслушайся в эти слова, не будь глупой. Отбрось поиски истин; он — вся твоя истина».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не ставь меня в такое положение. Ведь и мне тогда придётся сознаться, что я... как мне сказать? Я влюблена. В. Тебя. И знаешь что? Не надо ради меня делать этого. Не бери «Снохождение». Это опасно. Я буду волноваться. Не хочу волноваться. Хочу, чтобы у тебя всё было хорошо. Ты меня понимаешь, Амон? Наверное, никто не мог бы сделать большего подарка, чем ты собирался; но ты и так даришь несравнимо больш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дно. «Снохождение» у мен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мон сказал это просто и буднично, словно поведал, как купил круг сыра вчера на рынке. Неспешно встав, он поднял с пола свой плащ, зачем-то тряханул им несколько раз, а потом откуда-то с его внутренней стороны достал нечто, завернутое в чёрную ткан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наблюдала, застыв, как кошка.</w:t>
      </w:r>
    </w:p>
    <w:p>
      <w:pPr>
        <w:pStyle w:val="Style15"/>
        <w:suppressAutoHyphens w:val="false"/>
        <w:ind w:firstLine="340"/>
        <w:jc w:val="both"/>
        <w:rPr/>
      </w:pPr>
      <w:r>
        <w:rPr>
          <w:rFonts w:cs="Times New Roman" w:ascii="Times New Roman" w:hAnsi="Times New Roman"/>
          <w:sz w:val="24"/>
          <w:szCs w:val="24"/>
        </w:rPr>
        <w:t xml:space="preserve">«Если это правда, если он действительно достал книгу, то… проклятье, что делать?! Верно, верно говорят: бойся мечты — она может осуществиться». </w:t>
      </w:r>
    </w:p>
    <w:p>
      <w:pPr>
        <w:pStyle w:val="Style15"/>
        <w:suppressAutoHyphens w:val="false"/>
        <w:ind w:firstLine="340"/>
        <w:jc w:val="both"/>
        <w:rPr/>
      </w:pPr>
      <w:r>
        <w:rPr>
          <w:rFonts w:cs="Times New Roman" w:ascii="Times New Roman" w:hAnsi="Times New Roman"/>
          <w:sz w:val="24"/>
          <w:szCs w:val="24"/>
        </w:rPr>
        <w:t>Тем временем Амон поставил свёрток на кровать и сел перед ним, как перед идолом неведомого прайда, озадаченный тем, что всё происходящее — столь реально. Он не смотрел на Миланэ, ни по сторонам, а куда-то вперёд, в одну точку, насквозь пораженный собственным поступком.</w:t>
      </w:r>
    </w:p>
    <w:p>
      <w:pPr>
        <w:pStyle w:val="Style15"/>
        <w:suppressAutoHyphens w:val="false"/>
        <w:ind w:firstLine="340"/>
        <w:jc w:val="both"/>
        <w:rPr/>
      </w:pPr>
      <w:r>
        <w:rPr>
          <w:rFonts w:cs="Times New Roman" w:ascii="Times New Roman" w:hAnsi="Times New Roman"/>
          <w:sz w:val="24"/>
          <w:szCs w:val="24"/>
        </w:rPr>
        <w:t>Несколько быстрых взмахов руки, что отбрасывали одежды чёрной ткани, и Миланэ увидела до ужаса знакомые пропорции, цвет и даже запах. Как-то до последнего момента казалось, что он забавляется либо выдает желаемое за действительное. Но лишь Миланэ перевернула несколько первых страниц, а потом раскрыла наугад и сразу попала на изображение древа миров, то резко захлопнула книгу; её движение оказалось даже чересчур сильны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он, ты с ума сошёл. Ты с ума сошёл, — сползла она на пол, заклиная его и себя. — Ты с ума сошёл, и я тоже.</w:t>
      </w:r>
    </w:p>
    <w:p>
      <w:pPr>
        <w:pStyle w:val="Style15"/>
        <w:suppressAutoHyphens w:val="false"/>
        <w:ind w:firstLine="340"/>
        <w:jc w:val="both"/>
        <w:rPr/>
      </w:pPr>
      <w:r>
        <w:rPr>
          <w:rFonts w:cs="Times New Roman" w:ascii="Times New Roman" w:hAnsi="Times New Roman"/>
          <w:sz w:val="24"/>
          <w:szCs w:val="24"/>
        </w:rPr>
        <w:t>Пала вниз дочь Андарии совсем безвольно, поэтому Амон решил отбросить сантименты и помочь ей успокоиться, но Миланэ вдруг поднялась, очень быстро, и подошла к окну, выходящему на узковатую улицу, где вполне оживал рассвет, где ещё не было пыли дня; в воздухе летали запахи Луны Огня и цветень. Она открыла окно, но продолжала то ли плакать, то ли смеяться; похоже, и то и другое. Да, желание обнять сильно, но Амон — умный и осторожный лев, он помнит: у окна появляться нельзя. Увидят. В Тайной службе, где он влачит службу без малого два года, не простят такой связ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А они уже успели их натвори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ё равно: ореол тайны, он всегда немного…</w:t>
      </w:r>
    </w:p>
    <w:p>
      <w:pPr>
        <w:pStyle w:val="Style15"/>
        <w:suppressAutoHyphens w:val="false"/>
        <w:ind w:firstLine="340"/>
        <w:jc w:val="both"/>
        <w:rPr/>
      </w:pPr>
      <w:r>
        <w:rPr>
          <w:rFonts w:cs="Times New Roman" w:ascii="Times New Roman" w:hAnsi="Times New Roman"/>
          <w:sz w:val="24"/>
          <w:szCs w:val="24"/>
        </w:rPr>
        <w:t>Не договорил. Миланэ уже не просто плакала — она рыдала, с огромным усилием подавляя себя. Слёзы большими каплями падали прямо на пол, орошали её кисти и пальцы, щёки и нос, совершенно застлав ей мир. Стоять у окна не нашлось сил, она снова сидела на полу, прильнув к стене; полуголая, стройная, сладная, беззащитная, совершенно разбитая неведомым горем, даже сейчас не утрачивая плавности, даже некоторого изыска в движениях и жестах; прижатые уши, безвольный хвост, большие, влажные глаза; совершенно незабываемый взгляд, маленький, полуоткрытый рот с горячим дыхани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чень осторожно открылись двери в комнату, прозвучало испуганно-тревожное:</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ятельная? — сначала явилась голова Раттаны с настороженными ушами, потом рука у дверного проёма; рука от испуга и неожиданности взметнулась ко рту. Так служанка-дхаари постояла несколько ударов сердца, а потом ещё тише закрыла дверь.</w:t>
      </w:r>
    </w:p>
    <w:p>
      <w:pPr>
        <w:pStyle w:val="Style15"/>
        <w:suppressAutoHyphens w:val="false"/>
        <w:ind w:firstLine="340"/>
        <w:jc w:val="both"/>
        <w:rPr/>
      </w:pPr>
      <w:r>
        <w:rPr>
          <w:rFonts w:cs="Times New Roman" w:ascii="Times New Roman" w:hAnsi="Times New Roman"/>
          <w:sz w:val="24"/>
          <w:szCs w:val="24"/>
        </w:rPr>
        <w:t xml:space="preserve">Влажный взгляд Миланэ, снизу вверх. Теперь она улыбается, причём заметно, что она вовсе не пытается сыграть роль или притвориться беззаботной — здесь искренность. Быстрота смены настроения сбила его с толку; всё-таки самцу сложно это понять.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отри, — смешно и нежно она тронула его ухо. — Это значит для меня очень многое. Послушай, послушай… Ты слушаешь, нет? Так вот, я завтра поеду в Сидну. Два дня на дорогу. Потом пять дней до Приятия. Шестнадцатый день 1-й Луны Огня. Потом два-три дня в Сидне, возвращаюсь сюда. Вкратце — дней десять. Как только приезжаю, сразу верни его обратно. Амон, слышишь? Сразу же. Я за это время сделаю необходимые записи; мне не нужна копия — нужно знание. Верни книгу, чтобы с тобой было всё в порядке. И с остальными — то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ощутил жар её рта на щеке, затем чуть ниже, у подбородка. Амон ощущал, что она вся из огня: тепло исходило от её рук, пальцев, лап, даже хвоста, что уложился на н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что подала однажды столь безумную идею. Ты мой безумец, ты сошёл с ума, я люблю тебя… — признавалась она, не зная условн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тр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выбрал это занятие? Мои великие предки, ты мог бы стать кем-нибудь други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е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пцом, например. Купец одежд и тканей, первой статьи, со внесением в реестр. Или переводчиком. Кафнский диалект, бесмерийский язык юга — и вот ты со мной в Кафне!</w:t>
      </w:r>
    </w:p>
    <w:p>
      <w:pPr>
        <w:pStyle w:val="Style15"/>
        <w:suppressAutoHyphens w:val="false"/>
        <w:ind w:firstLine="340"/>
        <w:jc w:val="both"/>
        <w:rPr/>
      </w:pPr>
      <w:r>
        <w:rPr>
          <w:rFonts w:cs="Times New Roman" w:ascii="Times New Roman" w:hAnsi="Times New Roman"/>
          <w:sz w:val="24"/>
          <w:szCs w:val="24"/>
        </w:rPr>
        <w:t>Что тут ответить? У львиц всегда всё просто, касаемо дел самцов. Пойди, сделай, потом скажи, что всё хорошо. Амон, разлёгшись, играя её безвольно-мягкой ладонью, сказ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вышло. Не только мы пишем книгу нашей жизни. В девятнадцать я пошёл в Легату, в двадцать два ушёл.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нет, не купцом. Очень представляю тебя судьёй. Или адвокатом, — обняла его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потому, что у тебя яркое воображение. И знаешь, право, как его понимают эти крючкотворы, не имеет ничего общего со справедливостью. Это лишь наука искусно перекладывать ответственность на чужой хвост. А я никогда не бегал от ответственности. Я её даже иск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давно ты в Тайной Служб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ого времени, как ушёл из Лега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огда ты ушёл из Легат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года три наза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ебе двадцать пя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 ч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а, лет тридц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б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огодя, с деланной обидой ответ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вадцать четыре. Не переживай, точно не больше. В двадцать пять дисциплара должна стать сестрой — это крайний срок. А я, как видишь, ещё дисциплар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мон насторожился, посмотрев на окно; он чувствовал себя крайне двойственно: с одной стороны, у Миланэ ему было более чем хорошо; с другой стороны, он знал, что его не должны здесь обнаружить. Уже одна живая душа точно знала, что он здесь — Раттана. Но Миланэ уверила, что та будет молч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Амон, а кто ты по кров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же не знаю, что сказать, — задумчиво пригладил гри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еревернулась на живо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не знаеш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мать — хустрианка. Точно. А кто отец — понятия не имею. Меня воспитала андарианская семья. Я — хустрианский подкидыш. Приехал в повоз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Амон… Прости.</w:t>
      </w:r>
    </w:p>
    <w:p>
      <w:pPr>
        <w:pStyle w:val="Style15"/>
        <w:suppressAutoHyphens w:val="false"/>
        <w:ind w:firstLine="340"/>
        <w:jc w:val="both"/>
        <w:rPr/>
      </w:pPr>
      <w:r>
        <w:rPr>
          <w:rFonts w:cs="Times New Roman" w:ascii="Times New Roman" w:hAnsi="Times New Roman"/>
          <w:sz w:val="24"/>
          <w:szCs w:val="24"/>
        </w:rPr>
        <w:t>Миланэ более чем хорошо понимала, о чём речь, и знала, что значит выражение: «приехать в повозке». Хустрианцы — самый ветреный и горячий прайд Империи; их свободные нравы никогда не переставали удивлять остальных. Поэтому в Хустру больше всего львиц простого поведения. Это связано не столько с лёгкими нравами, сколько с тем, что в Хустру — много портовых городов, военных поселений и казарм, много торговых путей. Хустрианцы высокого рода относятся к ним весьма негативно, как львы, так и львицы, считая «дома отдыха» (как их здесь называют) источником многих бед и опошления половых отношений. Дело в том, что в регионе Хустру остро стоит проблема нежелательной беременности и всех её последствий; большинство хустрианцев совсем не зря признают всё это низостью, ибо у них издавна существует очень высокая культура половых отношений, своеобразные «правила игры» между самцом и самкой, которым с подросткового возраста учатся все хустрианцы. Проблема ещё усугубляется тем, что общество хустрианцев — индивидуалистическое общество, за каждым признаётся право на собственную жизнь и интересы, и принцип «каждый сам за себя» здесь очень популярен. Поэтому усыновление-удочерение детей, рождённых у таких матерей, происходит очень редко. Хустрианцы не понимают, как можно добровольно взять на себя ответственность за чужого львёнка, да и очень щепетильно относятся к наследственности; для них очень важен вопрос — от кого ты произошел.</w:t>
      </w:r>
    </w:p>
    <w:p>
      <w:pPr>
        <w:pStyle w:val="Style15"/>
        <w:suppressAutoHyphens w:val="false"/>
        <w:ind w:firstLine="340"/>
        <w:jc w:val="both"/>
        <w:rPr/>
      </w:pPr>
      <w:r>
        <w:rPr>
          <w:rFonts w:cs="Times New Roman" w:ascii="Times New Roman" w:hAnsi="Times New Roman"/>
          <w:sz w:val="24"/>
          <w:szCs w:val="24"/>
        </w:rPr>
        <w:t>Но хустрианцам повезло. Рядом, на западе — Андария. Воспитание детей здесь возведено в искусство и культ. Только в Андарии сердобольная львица может подобрать беспризорника прямо с улицы, забрать к себе, и никто не удивится такому поступку. Ну а детей, которые утратили родителей, в Андарии тем более никто не бросит — их заберёт если не родня, так соседи.</w:t>
      </w:r>
    </w:p>
    <w:p>
      <w:pPr>
        <w:pStyle w:val="Style15"/>
        <w:suppressAutoHyphens w:val="false"/>
        <w:ind w:firstLine="340"/>
        <w:jc w:val="both"/>
        <w:rPr/>
      </w:pPr>
      <w:r>
        <w:rPr>
          <w:rFonts w:cs="Times New Roman" w:ascii="Times New Roman" w:hAnsi="Times New Roman"/>
          <w:sz w:val="24"/>
          <w:szCs w:val="24"/>
        </w:rPr>
        <w:t xml:space="preserve">В Хустру есть приюты для таких детей, они содержатся за счёт Империи, но всегда переполнены. Поэтому издавна, с молчаливого согласия властей, руководство таких приютов вместе с воинами Имперской Легаты Сунгов иногда проводит очень необычную операцию. Детей, достигших шести-семи лет (то есть таких, которые могут внятно говорить и не беспомощны) садят в обозные повозки Легаты, приставляют к ним воинов, и увозят прямо в Андарию. Ночью прибыв в строго определённое поселение или поселения, детей попросту… бросают на окраине, предварительно посоветовав идти к поселению и стучаться во все дома. Иногда делается по-другому, особенно если обоз сопровождает дренгир, которому не чужды понятия нравственности и чести. В таком случае среди ночи к андарианскому дому стучится воин с зарёванным львёнком на руках и с простыми словами: «Ради Ваала, будьте милосердны — возьмите». </w:t>
      </w:r>
    </w:p>
    <w:p>
      <w:pPr>
        <w:pStyle w:val="Style15"/>
        <w:suppressAutoHyphens w:val="false"/>
        <w:ind w:firstLine="340"/>
        <w:jc w:val="both"/>
        <w:rPr/>
      </w:pPr>
      <w:r>
        <w:rPr>
          <w:rFonts w:cs="Times New Roman" w:ascii="Times New Roman" w:hAnsi="Times New Roman"/>
          <w:sz w:val="24"/>
          <w:szCs w:val="24"/>
        </w:rPr>
        <w:t xml:space="preserve">Но чаще андарианка слышит стук в окна-двери, встает и обнаруживает на пороге своего дома одинокое дитя. Либо несколько детей. Либо целую кучу детей, которые наперебой рассказывают сбивчивую историю о том, что их куда-то везли-везли, а потом бросили. В результате, рано или поздно, просыпается целое поселение. До утра, поохав и поахав, низвергнув кучу проклятий на головы «хустрианских кукушек», которые «нагуляли и бросили», андарианки расходятся по домам. Вопроса о том, что делать с детьми, не возникает: их по одному разбирают все семьи, что могут себе позволить. Иногда часть детей отдают в соседние поселения и раздают родственникам, как подарки. Таким детям практически всегда дают новые имена и приучают к мысли, что они теперь — сыновья и дочери Андарии, станут настоящими Сунгами (не то, что эти хустрианцы), а их новые матери и отцы — настоящие матери и отцы. </w:t>
      </w:r>
    </w:p>
    <w:p>
      <w:pPr>
        <w:pStyle w:val="Style15"/>
        <w:suppressAutoHyphens w:val="false"/>
        <w:ind w:firstLine="340"/>
        <w:jc w:val="both"/>
        <w:rPr/>
      </w:pPr>
      <w:r>
        <w:rPr>
          <w:rFonts w:cs="Times New Roman" w:ascii="Times New Roman" w:hAnsi="Times New Roman"/>
          <w:sz w:val="24"/>
          <w:szCs w:val="24"/>
        </w:rPr>
        <w:t xml:space="preserve">Всё это дело выполняют именно воины Имперской Легаты, и сему есть несколько причин: такие действия противозаконны; но в Легате любой приказ сначала выполняется, а потом обжалуется, поэтому для воинов нет выбора; досматривать недвижимое и движимое имущество Легаты имеет право лишь представители самой Легаты, поэтому местные стражи ничего не смогут сделать. </w:t>
      </w:r>
    </w:p>
    <w:p>
      <w:pPr>
        <w:pStyle w:val="Style15"/>
        <w:suppressAutoHyphens w:val="false"/>
        <w:ind w:firstLine="3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ая же судьба постигла и Амона. До пяти лет он ютился в приюте Призрения; потом его усадили вместе с десятком остальных в повозку и увезли в Андарию. Среди ночи воин с огромной гривой и усами — Амон помнил многие детали — отдал его какой-то львице возраста силы; Амону она показалась очень доброй, потому первым делом он украл среди ночи большой кусок крольчатины из чана на кухне и сожрал её с костями, забившись под стол. Он посчитал, что такая добрая особа не будет сильно бить за эту выходку. Её Амон запомнил плохо, потому что на второй день его отдали в другой дом, и тогда ещё очень мутило от переедания; но отдали не из-за кролика, а потому, что львица не могла за ним присматривать по причине возраста, занятости и большого хозяйства. Но и там его не могли содержать; наконец, через неделю маленького Амона, успевшего повидать с пяток домов, отдали каким-то очень далёким родственникам той львицы, которая приняла 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что заставила вспоминать страшн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як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мест расскажи нечто светлое. Поведай о первой любви, — попрос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й любви? — очень удивился 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ижу, твоя душа волнуется от воспоминаний, — заулыбалась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 засомневался, затерзался Амон. — Миланэ, если хочешь выслушать, то… это длинная… путанная история. Немного странная. Слишком откровенна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охраню в тайне твоё откров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Амон попал в Западную Андарию, самую строгонравную и благочинную. Вот как всё стало вокруг него: примыкающий прямо к лесу большой дом; новая мать — дородная, строгая, большая, со взглядом каменной статуи и вечно заляпанном переднике; новый отец, пропадающий если не на лесопилке, владельцем коей являлся, то на охоте, не бывающий дома неделями; сводный старший брат, которому было решительно плевать на такую мелюзгу, как Амон; и сводная сестра, на два года старше, милейшая и добрейшая душа, давшая ему, маленькому, много столь недостающей материнской ласки. Ему сразу было запрещено воспоминать что-либо о приюте или, упаси Ваал, о хустрианских «родителях». Теперь он — андарианец, и будет воспитан соответственно. На произвол судьбы его никто не бросит, но и носиться, как с яйцом, никто не будет. Так было сказано, так пошли дни.</w:t>
      </w:r>
    </w:p>
    <w:p>
      <w:pPr>
        <w:pStyle w:val="Style15"/>
        <w:suppressAutoHyphens w:val="false"/>
        <w:ind w:firstLine="340"/>
        <w:jc w:val="both"/>
        <w:rPr/>
      </w:pPr>
      <w:r>
        <w:rPr>
          <w:rFonts w:cs="Times New Roman" w:ascii="Times New Roman" w:hAnsi="Times New Roman"/>
          <w:sz w:val="24"/>
          <w:szCs w:val="24"/>
        </w:rPr>
        <w:t xml:space="preserve">Амон рос, больше помогая по домашнему хозяйству и топчась на лесопилке. На охоту отчим его не брал, поскольку души не чаял в старшем сыне, а до приёмыша ему большого дела не было; впрочем, никогда не обижал и вполне содержал. Он похлопотал о неплохом образовании Амона, отдавая в лучшую школу недалёкого городка Вельтро (хотя школ-то было всего две), и позволял пользоваться своей какой-никакой библиотекой. Дом находился на отшибе большого посёлка, потому Амон, по большей части, целыми днями оказывался предоставлен сам себе и отлично изучил лесную местность вокруг. Целыми днями он мастерил луки, ловушки для мелкой добычи, лазал по деревьям и купался в реках, которых было целых три. </w:t>
      </w:r>
    </w:p>
    <w:p>
      <w:pPr>
        <w:pStyle w:val="Style15"/>
        <w:suppressAutoHyphens w:val="false"/>
        <w:ind w:firstLine="340"/>
        <w:jc w:val="both"/>
        <w:rPr/>
      </w:pPr>
      <w:r>
        <w:rPr>
          <w:rFonts w:cs="Times New Roman" w:ascii="Times New Roman" w:hAnsi="Times New Roman"/>
          <w:sz w:val="24"/>
          <w:szCs w:val="24"/>
        </w:rPr>
        <w:t>Амон сразу больше всего привязался к сводной сестре. Звали её Сарамба, была она львёной не по годам крупной, воплощая собой мать в миниатюре, лишь только облик её был намного добрее и мягче; она не являлась красавицей в полночестном смысле слова, у неё были недостатки (большие уши, неровные зубы, ординарнейший светло-пепельный окрас), которых Сарамба стыдилась ну просто до смешного; но она не была страшненькой, нет-нет — вполне-очень ничего; хоть она и была ещё мала, но все говорили, что Сарамба благополучно и без потрясений найдётся львом без завышенных запросов в будущей жизни. Симпатичная. Она симпатично улыбалась, стыдилась, забавно злилась, очень трогательно печалилась, и принадлежала к той породе львиц, которые всех жалеют и которые не умеют отказывать.</w:t>
      </w:r>
    </w:p>
    <w:p>
      <w:pPr>
        <w:pStyle w:val="Style15"/>
        <w:suppressAutoHyphens w:val="false"/>
        <w:ind w:firstLine="340"/>
        <w:jc w:val="both"/>
        <w:rPr/>
      </w:pPr>
      <w:r>
        <w:rPr>
          <w:rFonts w:cs="Times New Roman" w:ascii="Times New Roman" w:hAnsi="Times New Roman"/>
          <w:sz w:val="24"/>
          <w:szCs w:val="24"/>
        </w:rPr>
        <w:t xml:space="preserve">Когда Амон исполнилось тринадцать, полоска вдоль головы и шеи начинала превращаться в гриву, которую старший брат имел привычку дёргать (он вот-вот должен был уйти в Легату), а Сарамба — взъерошивать, его подкосило: он тяжело, горячо, исступлённо, неудержимо и невозможно влюбился в сводную сестру. Сыграли роль и хустрианская кровь, и начало возмужания. У хустрианцев с этим справляются быстро и мастерски: там половое воспитание начинают ещё тогда, когда львёнок и говорить толком не умеет, а начало возмужания определяют мигом и сразу утоляют интерес юного самца проверенными временем способами. </w:t>
      </w:r>
    </w:p>
    <w:p>
      <w:pPr>
        <w:pStyle w:val="Style15"/>
        <w:suppressAutoHyphens w:val="false"/>
        <w:ind w:firstLine="340"/>
        <w:jc w:val="both"/>
        <w:rPr/>
      </w:pPr>
      <w:r>
        <w:rPr>
          <w:rFonts w:cs="Times New Roman" w:ascii="Times New Roman" w:hAnsi="Times New Roman"/>
          <w:sz w:val="24"/>
          <w:szCs w:val="24"/>
        </w:rPr>
        <w:t xml:space="preserve">Но в Андарии такого нет и не будет, а род здесь — святое. Поэтому поначалу Амон старался не проявлять интереса к Сарамбе, убеждая себя, что это — его сестра, так нельзя, и всякий интерес к сестре любовного толка — </w:t>
      </w:r>
      <w:r>
        <w:rPr>
          <w:rFonts w:cs="Times New Roman" w:ascii="Times New Roman" w:hAnsi="Times New Roman"/>
          <w:i/>
          <w:iCs/>
          <w:sz w:val="24"/>
          <w:szCs w:val="24"/>
        </w:rPr>
        <w:t>хуст</w:t>
      </w:r>
      <w:r>
        <w:rPr>
          <w:rFonts w:cs="Times New Roman" w:ascii="Times New Roman" w:hAnsi="Times New Roman"/>
          <w:sz w:val="24"/>
          <w:szCs w:val="24"/>
        </w:rPr>
        <w:t xml:space="preserve">; но оттого жгло ещё сильнее. Всё, что оставалось: изнывать, бесполезно убеждать себя, сражаться с собой или действовать на свой страх и риск.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всё усугубилось тем, что Амон оказался не робкого десятка.</w:t>
      </w:r>
    </w:p>
    <w:p>
      <w:pPr>
        <w:pStyle w:val="Style15"/>
        <w:suppressAutoHyphens w:val="false"/>
        <w:ind w:firstLine="340"/>
        <w:jc w:val="both"/>
        <w:rPr/>
      </w:pPr>
      <w:r>
        <w:rPr>
          <w:rFonts w:cs="Times New Roman" w:ascii="Times New Roman" w:hAnsi="Times New Roman"/>
          <w:sz w:val="24"/>
          <w:szCs w:val="24"/>
        </w:rPr>
        <w:t xml:space="preserve">Поначалу Амон скрывался и страдал в одиночестве. Но потом понял, что это — не его стезя. Лучше получить тысячу тумаков и сотню отказов, но всё равно попробовать. Что именно «попробовать» — он ещё сам не знал. Нет, Амон чётко зарубил себе на носу, что хорошо бы её поцеловать и завязать некие тайные отношения; а дальше всё растворялось в мраке сладкой неопределенности. </w:t>
      </w:r>
    </w:p>
    <w:p>
      <w:pPr>
        <w:pStyle w:val="Style15"/>
        <w:suppressAutoHyphens w:val="false"/>
        <w:ind w:firstLine="340"/>
        <w:jc w:val="both"/>
        <w:rPr/>
      </w:pPr>
      <w:r>
        <w:rPr>
          <w:rFonts w:cs="Times New Roman" w:ascii="Times New Roman" w:hAnsi="Times New Roman"/>
          <w:sz w:val="24"/>
          <w:szCs w:val="24"/>
        </w:rPr>
        <w:t xml:space="preserve">Сарамба с негим ужасом наблюдала за его дико изменившимся поведением. Ей было уже шестнадцать, она превратилась в юную андарианскую маасси — создание, по идее, кроткое, стыдливое, послушное роду и родителям, хозяйственное, предпочитающее охоте домашние дела, беспрекословно благочестивое и водночасье практичное, весьма расчётливое. Она обрела округлые, типичнейше андарианские черты, где нет места никакой остроте, а всё плавно-округлое: уши, мордашка, нос, фигура, даже кончик хвоста; здесь-то и проявилась её родовая привлекательная черта: отлично сложенное, далёкое от худощавости и тщедушности, крепко-сбитое тело западной андарианки, почти как у взрослой львицы.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была старше, выше, сильнее и больше Ам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это его совершенно не останавливало.</w:t>
      </w:r>
    </w:p>
    <w:p>
      <w:pPr>
        <w:pStyle w:val="Style15"/>
        <w:suppressAutoHyphens w:val="false"/>
        <w:ind w:firstLine="340"/>
        <w:jc w:val="both"/>
        <w:rPr/>
      </w:pPr>
      <w:r>
        <w:rPr>
          <w:rFonts w:cs="Times New Roman" w:ascii="Times New Roman" w:hAnsi="Times New Roman"/>
          <w:sz w:val="24"/>
          <w:szCs w:val="24"/>
        </w:rPr>
        <w:t>Он начал приглашать на различные одинокие прогулки; делать подарки; писать неуклюжие стихи и записки; выискивал любое мгновение, чтобы уединиться с Сарамбой или, как он называл её — Сари. Мачеха, не единожды услышав это ласковое сокращение имени, запретила Амону так обращаться к дочери, потому что пыталась следовать каким-то своим воображениям насчёт «приличной жизни, принятой в городах». По мнению мачехи, ласковые сокращения для шестнадцатилетней маасси недопустимы в «приличных родах», а тем более из уст пасынка. Амон оказался упёртым — нарочно начал делать это, постоянно натыкаясь на конфликт и скандалы.</w:t>
      </w:r>
    </w:p>
    <w:p>
      <w:pPr>
        <w:pStyle w:val="Style15"/>
        <w:suppressAutoHyphens w:val="false"/>
        <w:ind w:firstLine="340"/>
        <w:jc w:val="both"/>
        <w:rPr/>
      </w:pPr>
      <w:r>
        <w:rPr>
          <w:rFonts w:cs="Times New Roman" w:ascii="Times New Roman" w:hAnsi="Times New Roman"/>
          <w:sz w:val="24"/>
          <w:szCs w:val="24"/>
        </w:rPr>
        <w:t>Поначалу Сарамба, поняв чувством самки, что происходит с братцем, про себя посмеялась над этим. Потом начала внутренне жалеть его. А потом вдруг поняла, что поддаётся ему, идёт на мелкие уступки, продолжая жалеть и любить, как брата. Из-за застенчивости она не решалась прямо заговорить с Амоном, тем более — с родителями. Кроме того, Сарамба понимала: в этом случае сводному брату не поздоровится. Потому решила молчать и действовать по извечному принципу: будь что будет.</w:t>
      </w:r>
    </w:p>
    <w:p>
      <w:pPr>
        <w:pStyle w:val="Style15"/>
        <w:suppressAutoHyphens w:val="false"/>
        <w:ind w:firstLine="340"/>
        <w:jc w:val="both"/>
        <w:rPr/>
      </w:pPr>
      <w:r>
        <w:rPr>
          <w:rFonts w:cs="Times New Roman" w:ascii="Times New Roman" w:hAnsi="Times New Roman"/>
          <w:sz w:val="24"/>
          <w:szCs w:val="24"/>
        </w:rPr>
        <w:t xml:space="preserve">Амон оказался необычайно настойчив. В конце концов, всё это и привело их к первому поцелую, когда она, хитрым способом выманенная в самый дальний угол сада, читала ему классические стихи Вейтаны. Амон набросился на неё, как на добычу, и она ничего, ничего не могла с этим поделать. </w:t>
      </w:r>
    </w:p>
    <w:p>
      <w:pPr>
        <w:pStyle w:val="Style15"/>
        <w:suppressAutoHyphens w:val="false"/>
        <w:ind w:firstLine="340"/>
        <w:jc w:val="both"/>
        <w:rPr/>
      </w:pPr>
      <w:r>
        <w:rPr>
          <w:rFonts w:cs="Times New Roman" w:ascii="Times New Roman" w:hAnsi="Times New Roman"/>
          <w:sz w:val="24"/>
          <w:szCs w:val="24"/>
        </w:rPr>
        <w:t xml:space="preserve">Конечно, всё получилось ужасно-смешно: он укусил её губу, стукнулся зубами и нечаянно задел рукой бусы, разорвав их. После попросил прощения за эти неудобства и сказал, что никогда не целовался. А ещё, что безумно любит её. А ещё предложил удрать из дому вдвоём и как-нибудь жить-поживать в большом мире, или притвориться, что они «заблудились» в лесу, а самим где-то уединиться и… Что «и» — Амон так и не договорил, потому что сам не знал. Идеи, как им теперь устроить жизнь после столь поворотного мгновения, как поцелуй, посыпались из него, как из рога изобилия. </w:t>
      </w:r>
    </w:p>
    <w:p>
      <w:pPr>
        <w:pStyle w:val="Style15"/>
        <w:suppressAutoHyphens w:val="false"/>
        <w:ind w:firstLine="340"/>
        <w:jc w:val="both"/>
        <w:rPr/>
      </w:pPr>
      <w:r>
        <w:rPr>
          <w:rFonts w:cs="Times New Roman" w:ascii="Times New Roman" w:hAnsi="Times New Roman"/>
          <w:sz w:val="24"/>
          <w:szCs w:val="24"/>
        </w:rPr>
        <w:t>Ей следовало или немедленно поиздеваться, либо нарычать, либо пожаловаться матери. Но вместо этого Сарамба, нанизывая обратно бусины на нить, тихо сказала, что тоже никогда не целовалась, тоже его любит — но как брата! — а удирать из дому плохая идея, потому что мама будет переживать. О «заблудиться в лесу» не упомнила, потому что ей стало страшно неловк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прочем, как и Амону, который ходил несколько дней, словно огретый.</w:t>
      </w:r>
    </w:p>
    <w:p>
      <w:pPr>
        <w:pStyle w:val="Style15"/>
        <w:suppressAutoHyphens w:val="false"/>
        <w:ind w:firstLine="340"/>
        <w:jc w:val="both"/>
        <w:rPr/>
      </w:pPr>
      <w:r>
        <w:rPr>
          <w:rFonts w:cs="Times New Roman" w:ascii="Times New Roman" w:hAnsi="Times New Roman"/>
          <w:sz w:val="24"/>
          <w:szCs w:val="24"/>
        </w:rPr>
        <w:t>Но через несколько дней они поцеловались ещё раз. И ещё. Потом ещё. Амон был полностью доволен своей победой, ему нравилось делать это с Сари, нравилось делать первые шаги в мире чувственности и запахов львицы; она же вся горела от стыда, что находит тайное удовольствие в поцелуях с братом, пусть и сводным, пусть и младшим, хотя всегда делала вид, что сдаётся крайне нехотя и потакает его безумной прихоти только из сестринского терпения. По прошествии некоторого времени она даже смогла увидеть некоторые выгодные стороны: так можно научиться поцелуям, во всеоружии встретив первые, действительно серьёзные отношения.</w:t>
      </w:r>
    </w:p>
    <w:p>
      <w:pPr>
        <w:pStyle w:val="Style15"/>
        <w:suppressAutoHyphens w:val="false"/>
        <w:ind w:firstLine="340"/>
        <w:jc w:val="both"/>
        <w:rPr/>
      </w:pPr>
      <w:r>
        <w:rPr>
          <w:rFonts w:cs="Times New Roman" w:ascii="Times New Roman" w:hAnsi="Times New Roman"/>
          <w:sz w:val="24"/>
          <w:szCs w:val="24"/>
        </w:rPr>
        <w:t xml:space="preserve">Так прошло несколько лун, две или три. Вместе они очень быстро постигли искусство поцелуя, и могли заниматься этим буквально часами, пока не начинала болеть челюсть; они научились множеству мелочей и приятных, тонких нежностей, вроде как шептать друг друг бессмыслицу на ухо горячим дыханием, либо же нарочно пить что-нибудь горячее, а после — сразу целоваться (а ещё лучше, если кто-то при этом съест кусочек снега из погреба), или же, своровав бутылку вина, целоваться под лёгким хмелем. Амон смелел с каждым днём, ему становилось мало шеи, ушей, рта, плеч, глаз, ладоней, скул Сари. Всё чаще его руки пытались спуститься ниже талии; он всяческой хитростью искал путь под пояс юбки, который Сари нарочно затягивала как можно туже. В итоге, после одного особо страстного порыва Амона, который Сарамбе пришлось сдержать, заехав ему по щеке без когтей, у них состоялся долгий и откровенный разговор. </w:t>
      </w:r>
    </w:p>
    <w:p>
      <w:pPr>
        <w:pStyle w:val="Style15"/>
        <w:suppressAutoHyphens w:val="false"/>
        <w:ind w:firstLine="340"/>
        <w:jc w:val="both"/>
        <w:rPr/>
      </w:pPr>
      <w:r>
        <w:rPr>
          <w:rFonts w:cs="Times New Roman" w:ascii="Times New Roman" w:hAnsi="Times New Roman"/>
          <w:sz w:val="24"/>
          <w:szCs w:val="24"/>
        </w:rPr>
        <w:t xml:space="preserve">Первой, что необычно, начала Сари. Она сказала, что врать не будет и признается, что ей действительно нравятся эти нежности, иначе она бы давно всё пресекла, и он нравится ей, как — тут Сари долго не могла подобрать слова, но осмелилась — как лев, который берёт её поцелуем и лаской; в этом она находит настоящее удовольствие и в некоторые моменты ей тоже хочется чего-то большего, по той простой причине, что даже ледяную львицу можно растопить долгой нежностью; но при этом она ощущает себя в мучительном, постыдном, крайне двусмысленном положении, и думает об их странном приключении почти каждую ночь перед сном; более того, следует принять во внимание, что если тайны станут явью, то случится нечто страшное, потому что они живут в Западной Андарии, а здесь такого никто не поймёт; вместе они совершают сладкое преступление, которое может дорого обойтись; и если с него, по большому счёту, как с гуся вода, то она вполне может навлечь на себя настоящий позор, если кто прознает; но поскольку дело у них идёт в одном, весьма недвусмысленном направлении, то всё принимает ещё более пугающий оборот. Поэтому им нужно обо всём поговорить и условиться, как жить со всем этим дальше; она, Сари, всё-таки желает видеть своё будущее безоблачным и свободным от кривотолков, поэтому хочет, чтобы Амон, как настоящий, честный лев, пообещал ей, что не сделает ничего «такого», потому что, при должной настойчивости, ему это действительно удастся — в какой-то момент она просто не сможет или не сумеет воспротивиться, и тогда уже ничего не поправишь; а также она очень хочет, чтобы они остались, в первую очередь, братом и сестрой; поэтому стоит хранить всё происходившее между ними в строжайшей тайне; что касается их будущего, как «льва и львицы» (так Сари и сказала), то она как бы не против продолжать всё, как раньше, но с условием хорошего скрытничанья, и до того момента, пока у неё не появится любовь или поклонник; Амон должен пообещать, что в этом случае он тоже не наделает глупостей и, тем более, не станет ревновать; она, к своему стыду, не может прекратить это всё, потому что у неё не хватает воли — она не в силах отказаться, хотя понимает, что вроде бы надо; если Амон найдёт в себе эти силы — она всё поймёт и будет благодарна. </w:t>
      </w:r>
    </w:p>
    <w:p>
      <w:pPr>
        <w:pStyle w:val="Style15"/>
        <w:suppressAutoHyphens w:val="false"/>
        <w:ind w:firstLine="340"/>
        <w:jc w:val="both"/>
        <w:rPr/>
      </w:pPr>
      <w:r>
        <w:rPr>
          <w:rFonts w:cs="Times New Roman" w:ascii="Times New Roman" w:hAnsi="Times New Roman"/>
          <w:sz w:val="24"/>
          <w:szCs w:val="24"/>
        </w:rPr>
        <w:t xml:space="preserve">Слово взял он. Был немногословен, вопреки обыкновению. Он пообещал, что никогда не перейдёт черты и прекратит свои наглые попытки; хотя, конечно, хочется; откровенно признался, что действительно любит и хочет её, а это действительно опасно; а потому, чтобы не причинять ей страданий и уберечь от возможных неприятностей, отважно прекращает их отношения, и теперь они становятся обычными братом и сестрой, как раньш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Хватило его, и её тоже, ровно на четыре дня. </w:t>
      </w:r>
    </w:p>
    <w:p>
      <w:pPr>
        <w:pStyle w:val="Style15"/>
        <w:suppressAutoHyphens w:val="false"/>
        <w:ind w:firstLine="340"/>
        <w:jc w:val="both"/>
        <w:rPr/>
      </w:pPr>
      <w:r>
        <w:rPr>
          <w:rFonts w:cs="Times New Roman" w:ascii="Times New Roman" w:hAnsi="Times New Roman"/>
          <w:sz w:val="24"/>
          <w:szCs w:val="24"/>
        </w:rPr>
        <w:t>А мать Сарамбы действительно заподозрила неладное. Она никак не могла облечь в оформленное мнение то, что замечала за дочерью и пасынком. Безумно сложно, невозможно было поверить, что у них могут быть — фуй! — какие-то «отношения». Тем не менее, зоркий материнский глаз замечал многое. Сама не зная почему, она приказала Сарамбе запираться на ночь в комнате. Амону выделила комнату на холодном цокольном этаже, согнав его с комнаты на втором, найдя для этого хитрый повод — «будущий воин должен привыкать к неудобству», заставив мужа поддержать и убедительно подтвердить веским словом такое решение. Ведь будущее его было простым и понятным: уйти в Легату и начать полностью свою жизнь. Приемная мать заставляла Амона работать прилежнее и велела сидеть в библиотеке в свободное от работ и учёбы время, а дочери приказывала в этот момент заняться домашними делами. В общем, мать держала уши настороже. А Сарамба и Амона потихоньку теряли осторожность, как ни старал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Это, в конце концов, привело к катастрофе и разоблачени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по порядку.</w:t>
      </w:r>
    </w:p>
    <w:p>
      <w:pPr>
        <w:pStyle w:val="Style15"/>
        <w:suppressAutoHyphens w:val="false"/>
        <w:ind w:firstLine="340"/>
        <w:jc w:val="both"/>
        <w:rPr/>
      </w:pPr>
      <w:r>
        <w:rPr>
          <w:rFonts w:cs="Times New Roman" w:ascii="Times New Roman" w:hAnsi="Times New Roman"/>
          <w:sz w:val="24"/>
          <w:szCs w:val="24"/>
        </w:rPr>
        <w:t xml:space="preserve">Их непонятные, но оттого не менее тепло-сладкие отношения, разгорелись с новой силой после небольшой передышки. На самом деле, Амон лишь частично не сдержал слова. Да, он не мог от этого отказаться. Как и она — тоже. Но они стали значительно осторожнее, Амон перестал наглеть; более того, Сари совершила одно открытие, которое, с одной стороны, заставило обоих сгореть от неловкости, но с другой — очень помогало ему остывать и не переходить той самой черты. При одном из «свиданий», как они это в шутку называли, они на четверть послеобеденного часа уединились в подвале, в котором было одно чудное место. Там можно было находиться в сравнительной безопасности, потому как тяжёлая, двойная дверь ухала так, что не услышать невозможно. Мать сказала Сари перевернуть бутылки с винами и протряхнуть с них пыль, а тут как раз «для помощи» подвернулся Амон, который тоже зашёл в подвал за «обронённым диском для метания, что закатился через решётки в подвал» (да-да, у них всё было продумано, диск был под рукой как доказательство невинности, и даже то, что в шею при непосредственной угрозе обнаружения целовать не стоит, поскольку мокрую-взъерошенную шерсть ничего не стоит увидеть). Конечно, такая «случайность» добавляла изрядно камней в корзину подозрений матери; с другой стороны: не пойман — не вор. Да и лгать они изрядно научились. В общем, всё было почти как всегда: он встал у каменной стены на маленький, широкий ящик, потому что был ниже неё на полголовы, обернул к себе спиной, взяв в ладонь кончик её хвоста (Сари часто для него одевала платья и юбки с открытым хвостом — ему так нравилось), другой рукой обхватил шею и подбородок, повернув к себе, и так они предавались поцелую; она была в обычной лёгкой юбке для Поры Огня, на три четверти, и рубахе на короткий рукав для домашних работ; конечно, под всем — шемиза; он же — в груботканой тунике до колена, в которой обычно бегал, метал диск или копьё. Вдруг она ощутила, что дышать он стал шумнее и чаще, чем обычно, хватка стала сильнее; конечно, она и прежде замечала уже немалый знак его желания, с самых первых поцелуев, и привыкла, даже перестав этого стыдиться; но здесь было явно что-то «не то». Он вдруг перестал целовать, оставил её хвост в покое, но талию сжал почти до боли, прижимая к себе до дрожи. В его движениях, что вдруг стали порывистыми и сильными, появились уверенные, инстинктивные намеренность и цель. Она поняла, что происходит нечто невероятно важное для него, и притихла, ничему не противясь. И очень быстро с ним случилось то, что случается с самцами. В последний раз он так прижал, что стало больно, и она чуть не зарычала, а потом вдруг отпустил. Мгновение Сари не двигалась, а потом резко обернулась, и увидела, что Амон часто дышал с полузакрытыми глазами, сползая по стене, а на мордахе проступило некое блаженство, перемешанное с болью.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ари примерно поняла (примерно, потому что плохо представляла, незнакомая, как оно там всё у самцов), что произошло, но на всякий спрос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плох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нет… Мне 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том ладонь скользнула по юбке сзади, туда, куда смотрел Амон; Сари поняла, что её придётся немедленно сменить, потом спрятать, а потом выстирать, да чтобы никто не увидел и, тем более, не ощутил запаха...</w:t>
      </w:r>
    </w:p>
    <w:p>
      <w:pPr>
        <w:pStyle w:val="Style15"/>
        <w:suppressAutoHyphens w:val="false"/>
        <w:ind w:firstLine="340"/>
        <w:jc w:val="both"/>
        <w:rPr/>
      </w:pPr>
      <w:r>
        <w:rPr>
          <w:rFonts w:cs="Times New Roman" w:ascii="Times New Roman" w:hAnsi="Times New Roman"/>
          <w:sz w:val="24"/>
          <w:szCs w:val="24"/>
        </w:rPr>
        <w:t>Да, они сделали открытие. Оказалось, что жажду можно утолить, а к запертой двери — найти ключ, из тупика страсти — найти выход; этот выход был очень-очень необходим Амону для многого, в первую очередь для того, чтобы понять: его влюблённость исходит от дикой, молодой крови, а не от эфемерных высших чувств. Это проясняло многое и разрешало многие мучения.</w:t>
      </w:r>
    </w:p>
    <w:p>
      <w:pPr>
        <w:pStyle w:val="Style15"/>
        <w:suppressAutoHyphens w:val="false"/>
        <w:ind w:firstLine="340"/>
        <w:jc w:val="both"/>
        <w:rPr/>
      </w:pPr>
      <w:r>
        <w:rPr>
          <w:rFonts w:cs="Times New Roman" w:ascii="Times New Roman" w:hAnsi="Times New Roman"/>
          <w:sz w:val="24"/>
          <w:szCs w:val="24"/>
        </w:rPr>
        <w:t>Итак, в их отношениях появился ещё один виток. Поначалу они делали вид, будто совершенно ничего не происходит; но, после того, как это произошло несколько раз, Амон первым нарушил молчание и сказал Сари, что если ей не нравится происходящее и они зашли слишком далеко, то он прекратит; вообще, можно ещё раз попробовать порвать с их безумием. На что она ответила, после недолгой задумчивости, что ничего особого не случилось, только не стоит, пожалуй, портить ей одежды — это вызывает много трудностей; хорошо бы всё делать так, чтобы запятнанной оказывалась она сама, а не наряды.</w:t>
      </w:r>
    </w:p>
    <w:p>
      <w:pPr>
        <w:pStyle w:val="Style15"/>
        <w:suppressAutoHyphens w:val="false"/>
        <w:ind w:firstLine="340"/>
        <w:jc w:val="both"/>
        <w:rPr/>
      </w:pPr>
      <w:r>
        <w:rPr>
          <w:rFonts w:cs="Times New Roman" w:ascii="Times New Roman" w:hAnsi="Times New Roman"/>
          <w:sz w:val="24"/>
          <w:szCs w:val="24"/>
        </w:rPr>
        <w:t>Однако, Сари опасалась, что Амон окончательно замахнётся на невозможное; врать нечего — она действительно боялась; она и любила Амона, и находила в нём наслаждение, но побаивалась его, хоть он и младше на целых два года; она чувствовала большую ответственность за всё, как старшая по возрасту, но Амон с самого начала перетягивал эту ответственность на себя, и в итоге она стала ведомой им. Поэтому всё могло ужасно осложниться.</w:t>
      </w:r>
    </w:p>
    <w:p>
      <w:pPr>
        <w:pStyle w:val="Style15"/>
        <w:suppressAutoHyphens w:val="false"/>
        <w:ind w:firstLine="340"/>
        <w:jc w:val="both"/>
        <w:rPr/>
      </w:pPr>
      <w:r>
        <w:rPr>
          <w:rFonts w:cs="Times New Roman" w:ascii="Times New Roman" w:hAnsi="Times New Roman"/>
          <w:sz w:val="24"/>
          <w:szCs w:val="24"/>
        </w:rPr>
        <w:t xml:space="preserve">Но — странное дело — их открытие лишь пошло на пользу. Он стал спокойнее, увереннее, глаза перестали блестеть жаркой лихорадкой. Исчезла некоторая назойливость ласк и внимания. Сари поняла, впрочем, как и он, что это — путь к разрешению их отношений; они стали немного легче и беззаботнее относиться к происходящему. Следовать определённым правилам, условностям и границам стало проще, например: держать за талию можно, спускаться ниже, к основанию хвоста — совсем чуть и ненадолго; целовать в шею можно, но путешествовать вниз, к груди — нет; никакого прикладства ниже живота, будь то под одеждой или сверху неё; бёдра — только внешняя сторона; подмышки тоже нельзя трогать, ибо Сари до ужаса боится щекотки и может засмеяться, а это — лишний шум; никаких своевольных попыток раздеть: Сари сама снимет то, что посчитает нужным, или позволит ему; нельзя сильно кусаться — Сари этого не любит, а ещё остаются следы; в её лунные дни — никаких игр, вообще, разве что сестринские поцелуи; и самое главное — она будет дарить ему только благоразумные ласки, её руки не уйдут ниже пояса ни за что, потому что будет неловко и стыдно; она не будет ему помогать доходить до конца, но и не будет мешать: пусть довольствуется ею в тех границах, что очерчены. Она — принимающая ласку; он — дарящий; но дарящий имеет право на своё вознаграждение. </w:t>
      </w:r>
    </w:p>
    <w:p>
      <w:pPr>
        <w:pStyle w:val="Style15"/>
        <w:suppressAutoHyphens w:val="false"/>
        <w:ind w:firstLine="340"/>
        <w:jc w:val="both"/>
        <w:rPr/>
      </w:pPr>
      <w:r>
        <w:rPr>
          <w:rFonts w:cs="Times New Roman" w:ascii="Times New Roman" w:hAnsi="Times New Roman"/>
          <w:sz w:val="24"/>
          <w:szCs w:val="24"/>
        </w:rPr>
        <w:t>Теперь Амон не делал никаких попыток нарушить эти границы, что успокаивало Сари: она теперь наверняка знала, что может ему довериться. В своих одиноких размышлениях она поняла, что происходящее между ними, по сути своей, не любовь, а любовная игра, а всякая игра — прелюдия к настоящей жизни; в игре завсегда есть некоторые условности, правила и ненастоящесть. Сарамба корила себя за то, что игра у неё происходит со сводным братом; но, с другой стороны, другого партнёра для игр в округе не было и не предвиделось, потому с ними случилось то, что случилось. Этими соображениями она поделилась с Амоном, осторожно, чтобы не обидеть его чувств. Но тот всё понял совершенно правильно, отметив, что всё так и есть; и, конечно, он любит её: Сари для него — больше, чем сводная сестра, без сомнений; но понятно, что рано или поздно игра должна окончиться.</w:t>
      </w:r>
    </w:p>
    <w:p>
      <w:pPr>
        <w:pStyle w:val="Style15"/>
        <w:suppressAutoHyphens w:val="false"/>
        <w:ind w:firstLine="340"/>
        <w:jc w:val="both"/>
        <w:rPr/>
      </w:pPr>
      <w:r>
        <w:rPr>
          <w:rFonts w:cs="Times New Roman" w:ascii="Times New Roman" w:hAnsi="Times New Roman"/>
          <w:sz w:val="24"/>
          <w:szCs w:val="24"/>
        </w:rPr>
        <w:t xml:space="preserve">После этих признаний они стали гораздо вольнее. Теперь они предавались своим забавам без тайного, смущённого страха, а с простой радостью и удовольствием. Роли окончательно распределились: Амон проявлял инициативу в игре, а Сари устанавливала правила. Иногда в эти правила вносились некоторые изменения и поправки; суть их заключалась в том, что Амону позволялось чуть больше или меньше. В конечном итоге, правила весьма и весьма смягчились. Сари, например, брала большую, широкую юбку, которая выглядела более чем скромно и благопристойно; скромницу, что носит такую юбку, нельзя упрекнуть ни в какой попытке соблазна. Как бы не так. Уединяясь с ним, Сари вовсю расправляла её и садилась ему на колени, и они уже чувствовали друг друга не через одежды, а вживую; ему позволялось гладить её живот, да почти что угодно, правда, к внутренней стороне бедра и к самому главному путь был строго заказан, а при попытке покушения игра прекращалась; к груди тоже не стоило лезть. По правде говоря, этого ему и не требовалось, потому что Сари, несмотря на уверения в благоразумии своих ласк и в том, что она — лишь принимающая нежность, иногда плавно сжимала и разжимала бёдра, медленно-озверело доводя его к освобождению. На последующие благодарения-расспросы Сари невинно моргала, отвечая, что ничего подобного не делала, ведь он был занят её шеей и загривком, а она очень любит, когда целуют загривок, и ей было некогда обращать на что-то внимание, и она знать не знает, о чём реч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прочем, в их новых отношениях не хватало определённой справедлив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ля тебя тоже хочу что-то сделать, — откровенно говорил Амон.</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нет, невозможно. Нет. Это будет хуст. Это совсем другое, — со страхом и уверенностью говорила Сари, отворачиваясь; но Амону казалось, что у этой уверенности крайне неуверенные лапы, и с каждым днём они становятся всё слабее, и он рано или поздно сможет свергнуть её. Он считал такое правило нечестным: ему можно доходить до конца, а ей — нет. Амон хотел сделать для неё больше, но правила Сари воспрещали это, и он ничего не мог поделать; точнее, мог, но тогда их игра снова вышла бы из-под контроля.</w:t>
      </w:r>
    </w:p>
    <w:p>
      <w:pPr>
        <w:pStyle w:val="Style15"/>
        <w:suppressAutoHyphens w:val="false"/>
        <w:ind w:firstLine="340"/>
        <w:jc w:val="both"/>
        <w:rPr/>
      </w:pPr>
      <w:r>
        <w:rPr>
          <w:rFonts w:cs="Times New Roman" w:ascii="Times New Roman" w:hAnsi="Times New Roman"/>
          <w:sz w:val="24"/>
          <w:szCs w:val="24"/>
        </w:rPr>
        <w:t>В конце концов, он почти отважился вероломно нарушить договор и в наглую установить новые, справедливые для обоих правила, но этому не было суждено случиться.</w:t>
      </w:r>
    </w:p>
    <w:p>
      <w:pPr>
        <w:pStyle w:val="Style15"/>
        <w:suppressAutoHyphens w:val="false"/>
        <w:ind w:firstLine="340"/>
        <w:jc w:val="both"/>
        <w:rPr/>
      </w:pPr>
      <w:r>
        <w:rPr>
          <w:rFonts w:cs="Times New Roman" w:ascii="Times New Roman" w:hAnsi="Times New Roman"/>
          <w:sz w:val="24"/>
          <w:szCs w:val="24"/>
        </w:rPr>
        <w:t xml:space="preserve">Преступников тянет на место преступления. Сари и Амон облюбовали подвал, то самое место. Да, в доме много более комфортных мест, но в подвале безопаснее всего: мать в любой момент могла заглянуть в её комнату, и Амон там совершенно ни к чему; в библиотеке они тоже выглядели бы глупо, кроме того, там сложно услышать приближающиеся шаги; в гостиной постоянно снуют две прислужницы; на кухне — тем более; в погребе холодно, никаких удобств; на чердаке — хорошо, но если мать позовёт, то как Сарамба или он будут оттуда спускаться, чем объяснят своё пребывание в столь странном месте? А в подвале Амон, если нужно, может мгновенно спрятаться; там темно, а темнота — хорошо; там вполне тепло, точнее, сносно, но им и так не прохладно вдвоём; и Сарамба в любой миг могла объяснить, зачем туда пошла. Тем более, что ту Пору Вод дожди лили, не переставая, и куда-то уйти по округе было невозможно. Всё предусмотрев, они спустились, тихо прикрыв дверь. За узеньким, цокольным окном барабанил дождь. Царила тьма. Старшего брата с отцом не было. Мать вышивала западноандарианские узоры на новой скатерти, которую спешно готовила к Воссоединению — большому всеимперскому празднику, и можно было с уверенностью сказать, что за этим занятием она просидит от обеда до сумерек. </w:t>
      </w:r>
    </w:p>
    <w:p>
      <w:pPr>
        <w:pStyle w:val="Style15"/>
        <w:suppressAutoHyphens w:val="false"/>
        <w:ind w:firstLine="340"/>
        <w:jc w:val="both"/>
        <w:rPr/>
      </w:pPr>
      <w:r>
        <w:rPr>
          <w:rFonts w:cs="Times New Roman" w:ascii="Times New Roman" w:hAnsi="Times New Roman"/>
          <w:sz w:val="24"/>
          <w:szCs w:val="24"/>
        </w:rPr>
        <w:t>Сари заметила, что сегодня времени у них немного, потому что ей ещё нужно управиться с прислужницами к ужину и смешливо начала сожалеть, что ещё не придумали часов, которые, к примеру, можно положить в карман или одеть на шею. Амон авторитетно заявил, что такое невозможно, потому что львиные пальцы не смогут управиться с очень мелкими деталюшками, а ведь именно такие потребуются: он уже видел однажды разобранные напольные часы, и там было полно шестеренок. Читая такую небольшую лекцию, он одновременно вёл её за руку к нужному месту, упирался спиной о спинку деревянного стеллажа, прижимал к себе. Он уже успел сильно подрасти, так как с момента начала их отношений прошёл почти год, точнее, десять лун, и он такого же роста, что и Сари.</w:t>
      </w:r>
    </w:p>
    <w:p>
      <w:pPr>
        <w:pStyle w:val="Style15"/>
        <w:suppressAutoHyphens w:val="false"/>
        <w:ind w:firstLine="340"/>
        <w:jc w:val="both"/>
        <w:rPr/>
      </w:pPr>
      <w:r>
        <w:rPr>
          <w:rFonts w:cs="Times New Roman" w:ascii="Times New Roman" w:hAnsi="Times New Roman"/>
          <w:sz w:val="24"/>
          <w:szCs w:val="24"/>
        </w:rPr>
        <w:t xml:space="preserve">Он закрывал глаза при поцелуе; то же делала и Сари. Так лучше. Так чувствуешь больше. Иногда украдкой он чуть подглядывал, наблюдая за нею, и это было незабываемое зрелище. Её уши прижимались, глаза закрыты в великой, смиренной безмятежности вечного начала самки, она восхитительно серьёзна — природа не знает шутки, хотя они условились на жалких словах, что между ними — только игра; Амон в такие моменты начинал что-то понимать, нечто совершенно необлачимое в слова, но нечто великое, абсолютное; ему словно бы приоткрывалась ткань мира; мутные воды Тиамата становились на кратчайший миг кристально чисты. </w:t>
      </w:r>
    </w:p>
    <w:p>
      <w:pPr>
        <w:pStyle w:val="Style15"/>
        <w:suppressAutoHyphens w:val="false"/>
        <w:ind w:firstLine="340"/>
        <w:jc w:val="both"/>
        <w:rPr/>
      </w:pPr>
      <w:r>
        <w:rPr>
          <w:rFonts w:cs="Times New Roman" w:ascii="Times New Roman" w:hAnsi="Times New Roman"/>
          <w:sz w:val="24"/>
          <w:szCs w:val="24"/>
        </w:rPr>
        <w:t>Так он наблюдал за нею и сейчас. В один момент, когда они взаимно повернули головы — делали они это совершенно и быстро, не сговорясь, ибо чувствовали друг друга с полдыхания — Амон заметил, что ухо Сари насторожилось, а потом она открыла левый глаз. Никогда, ни до, ни после, он не видел — а Амон успел кое-что страшного повидать в жизни — чтобы взгляд так быстро и так безбрежно наполнялся ужасом и безысходностью. Он обратил взгляд влево и увидел такое: служанка, держа в руках огромный кувшин для зерна, эта львица лет тридцати, Сунга, андарианка, троедетная, пьющий супруг, бедная родня — буквально наблюдала за ними. Некоторые мгновения Амон умом льва не мог понять её намерений и отношения к тому, что увидела; но Сарамба — она очень хорошо поняла верным чувством львицы — вся обмякла в объятиях, только не томно, а как-то мертвенно, безжизненно. Тем временем служанка — её звали Ифана — картинно, всепобеждающе, даже как-то триумфально разжала руки, и в её огромных глазах и полуулыбке-полугримасе изображалось беспощадное ликование, плохо прикрытое возмущенно-оскорблённой гримаской. Огромный кувшин, старый, который достался матери Сарамбы и мачехе Амона ещё от нишани-праматери, громко разбился вдребезги; вместе с тем Ифана начала истошно вопить, прижав обе ладони к щекам, а потом сбежала к выходу с этими хриплыми воплями, будто случился пожар:</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огите! На помощь! Страшное творится!..</w:t>
      </w:r>
    </w:p>
    <w:p>
      <w:pPr>
        <w:pStyle w:val="Style15"/>
        <w:suppressAutoHyphens w:val="false"/>
        <w:ind w:firstLine="340"/>
        <w:jc w:val="both"/>
        <w:rPr/>
      </w:pPr>
      <w:r>
        <w:rPr>
          <w:rFonts w:cs="Times New Roman" w:ascii="Times New Roman" w:hAnsi="Times New Roman"/>
          <w:sz w:val="24"/>
          <w:szCs w:val="24"/>
        </w:rPr>
        <w:t>Амон посмотрел на Сари; та невидяще и немигающе глядела на место, откуда исчезла Ифана. Потом очень медленно повернула к нему голову, разжав губы, что вмиг стали сухи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он. Это конец.</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ладно. Всё уладим, — постарался сказать он как можно спокойнее. — Ифана-дура, я её сейчас…</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конец. Амон, убегай. Убегай сейчас.</w:t>
      </w:r>
    </w:p>
    <w:p>
      <w:pPr>
        <w:pStyle w:val="Style15"/>
        <w:suppressAutoHyphens w:val="false"/>
        <w:ind w:firstLine="340"/>
        <w:jc w:val="both"/>
        <w:rPr/>
      </w:pPr>
      <w:r>
        <w:rPr>
          <w:rFonts w:cs="Times New Roman" w:ascii="Times New Roman" w:hAnsi="Times New Roman"/>
          <w:sz w:val="24"/>
          <w:szCs w:val="24"/>
        </w:rPr>
        <w:t xml:space="preserve">Но он не спешил, хотя это, в какой-то мере, казалось разумным: сможешь скрыться — и служанка, может быть, останется в дурах. Не успев всего осознать, он знал твёрдо, что не оставит Сари в столь трудное мгновени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 события развивались стремительно, как молн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Тяжёлые, характерные шаги матери уже вовсю гремели по лестнице, прямо над ним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 глухо слышали они вдвоё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м! Там внизу! Он её!.. Он! 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рамба? Амон?! — мгновенно, с полуслова поняла м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незапно Сарамба быстро сорвалась вперёд, прошептав отчаянн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ги!</w:t>
      </w:r>
    </w:p>
    <w:p>
      <w:pPr>
        <w:pStyle w:val="Style15"/>
        <w:suppressAutoHyphens w:val="false"/>
        <w:ind w:firstLine="340"/>
        <w:jc w:val="both"/>
        <w:rPr/>
      </w:pPr>
      <w:r>
        <w:rPr>
          <w:rFonts w:cs="Times New Roman" w:ascii="Times New Roman" w:hAnsi="Times New Roman"/>
          <w:sz w:val="24"/>
          <w:szCs w:val="24"/>
        </w:rPr>
        <w:t xml:space="preserve">Но, по сути, Амону убегать было некуда, разве что через узкое окошко вверху, что столько раз давало им луч света. Теперь он понял, что случилось нечто действительно непоправимое, поэтому бегство казалось естественным выходом, ибо прятаться нет смысла — мать найдёт. Да и прятаться как-то не того… не по-самцовому. Значит, убега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как же Сари?</w:t>
      </w:r>
    </w:p>
    <w:p>
      <w:pPr>
        <w:pStyle w:val="Style15"/>
        <w:suppressAutoHyphens w:val="false"/>
        <w:ind w:firstLine="340"/>
        <w:jc w:val="both"/>
        <w:rPr/>
      </w:pPr>
      <w:r>
        <w:rPr>
          <w:rFonts w:cs="Times New Roman" w:ascii="Times New Roman" w:hAnsi="Times New Roman"/>
          <w:sz w:val="24"/>
          <w:szCs w:val="24"/>
        </w:rPr>
        <w:t>Амон не двинулся с места и продолжал стоять, как древний истукан Тёмных Времён. Потом чинно направился к дверям подвала, будто ничего не случилось. Положение оказалось тяжёлым, но возможность существовала. Они с Сари должны всё отрицать. Врать, отрицать, врать. Ничего не было. Всё вра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вмиг построенный план вмиг же рухнул.</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это не то, что… Мама, так получилось! Я, мама, я… Мама пусть не тронет Амона, не сделает ему нич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Тяжёлые двери подвала чуть не вышибло с петель, когда их пнула мать Сарамбы. Он увидел, что Сари находится в жалком и униженном положении — она встала на колени в кухне, взывая к матер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устрианский ублюдок! Что ты с ней сделал?! — действительно угрожающим тоном спросила она, заслонив проход.</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её люблю, — катастрофически неправильно ответил Ам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ари подбежала и встала перед матерь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мне ничего не сделал, мама! Клянусь предками, мам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ы делали? — по всему, мать спрашивала у Сарамбы, но смотрела на Ам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дскочила Ифан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 госпожа, такое-такое! Оказывается, зельно всякое делали, вот такое, — показала служанка на свой рот, — и такое, — хлопнула себя по бёдрам, — и срам знает ещё что, я увидала, я удивилась, я испугалась, кабы он чего ей не сделал, и к чему он её исклонял — ой-ёй… — обвиняюще тыкала пальцем на Амона. Затем умолкла, с чувством исполненного долга вытерев руки заткнутым за пояс полотенце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ать приближалась к не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Мама. Мама… — заклинала Сари, не давая ей пройти. — Мама, так получилось. Мама, не надо.</w:t>
      </w:r>
    </w:p>
    <w:p>
      <w:pPr>
        <w:pStyle w:val="Style15"/>
        <w:suppressAutoHyphens w:val="false"/>
        <w:ind w:firstLine="340"/>
        <w:jc w:val="both"/>
        <w:rPr/>
      </w:pPr>
      <w:r>
        <w:rPr>
          <w:rFonts w:cs="Times New Roman" w:ascii="Times New Roman" w:hAnsi="Times New Roman"/>
          <w:sz w:val="24"/>
          <w:szCs w:val="24"/>
        </w:rPr>
        <w:t>В какой-то момент это спасло Амона. Мать вдруг взяла Сарамбу под локоть и повела навер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ка пошли…</w:t>
      </w:r>
    </w:p>
    <w:p>
      <w:pPr>
        <w:pStyle w:val="Style15"/>
        <w:suppressAutoHyphens w:val="false"/>
        <w:ind w:firstLine="340"/>
        <w:jc w:val="both"/>
        <w:rPr/>
      </w:pPr>
      <w:r>
        <w:rPr>
          <w:rFonts w:cs="Times New Roman" w:ascii="Times New Roman" w:hAnsi="Times New Roman"/>
          <w:sz w:val="24"/>
          <w:szCs w:val="24"/>
        </w:rPr>
        <w:t xml:space="preserve">«Взмыть за ней!», — подумал было, но сразу раздумал. Пожалуй, мать он сейчас только ещё больше разозлит своим присутствием, а это повредит Сари. О себе Амон не особо переживал; в какой-то мере, на себя он давно махнул хвостом. Он ведь полагал, что станет сильным воином и погибнет смертью героя. Тот, кто избрал такую судьбу, не слишком станет переживать, если его будут называть ублюдком и выгонять из дому. Но Сари?.. Он ведь на самом деле любил её, безо всяких шуток. </w:t>
      </w:r>
    </w:p>
    <w:p>
      <w:pPr>
        <w:pStyle w:val="Style15"/>
        <w:suppressAutoHyphens w:val="false"/>
        <w:ind w:firstLine="340"/>
        <w:jc w:val="both"/>
        <w:rPr/>
      </w:pPr>
      <w:r>
        <w:rPr>
          <w:rFonts w:cs="Times New Roman" w:ascii="Times New Roman" w:hAnsi="Times New Roman"/>
          <w:sz w:val="24"/>
          <w:szCs w:val="24"/>
        </w:rPr>
        <w:t>Потом поглядел на Ифану, которая с любопытством прислушивалась к происходящему наверх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волочь, я тебя сейчас прикончу, — с ненавистью посмотрел на неё Амон и даже начал оглядываться, словно действительно искал орудие расправ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а отскочила и завопила вверх по лестнице, сложив ладони у р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ёй, госпожа, Амон грозился, что меня зарежет! Зареж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я его сама зарежу, — донеслось оттуда. — А лучше — отец с сыном.</w:t>
      </w:r>
    </w:p>
    <w:p>
      <w:pPr>
        <w:pStyle w:val="Style15"/>
        <w:suppressAutoHyphens w:val="false"/>
        <w:ind w:firstLine="340"/>
        <w:jc w:val="both"/>
        <w:rPr/>
      </w:pPr>
      <w:r>
        <w:rPr>
          <w:rFonts w:cs="Times New Roman" w:ascii="Times New Roman" w:hAnsi="Times New Roman"/>
          <w:sz w:val="24"/>
          <w:szCs w:val="24"/>
        </w:rPr>
        <w:t xml:space="preserve">Да, Амон не был робкого десятка. Но приуныл. Пожалуй, придётся дорого заплатить за… что?.. Почему и кому он должен платить? Всегда казалось, что их любовь касается лишь их. Ан, нет. Миру есть дело. Миру надо заплатить, оказывается.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ичего. Он всё возьмёт на себя. Даже скажет, что насильно затащил в подвал, чтобы изнасиловать. Он за нею бегал, как одержимый, и постоянно запугивал, что убьёт в случае непокорности. Сари ни в чём не повинна. Она — честная маасси! 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взял грубо стесанный табурет, гордо уставил посреди кухни, уселся и твёрдо решил себе, что никуда убегать не ста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ать спустилась необычно быстр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устрианский ублюдок! Ты хоть понимаешь, что именно из-за за таких, как ты, бросают в детстве таких, как ты! Отродье, как ты смел так поступить с Сари, как ты смел так поступить со мной! Что она сделала тебе плохого? Ч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замахнулась, он зажмурился в ожидании удара. Но его не было. Вместо мать пустилась в плач и уселась рядом, прямо на мешках с мук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ты её обесчестил? — почти рыдала она.</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ничего такого не было. Клянусь, — встрепенулся Амон, пытаясь убед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спел, ублюдок. Не долез, — утирала она слёзы передником, пребывая в истинном горе. — Ваал велик. Ваал бережёт. Ваал не допускает.</w:t>
      </w:r>
    </w:p>
    <w:p>
      <w:pPr>
        <w:pStyle w:val="Style15"/>
        <w:suppressAutoHyphens w:val="false"/>
        <w:ind w:firstLine="340"/>
        <w:jc w:val="both"/>
        <w:rPr/>
      </w:pPr>
      <w:r>
        <w:rPr>
          <w:rFonts w:cs="Times New Roman" w:ascii="Times New Roman" w:hAnsi="Times New Roman"/>
          <w:sz w:val="24"/>
          <w:szCs w:val="24"/>
        </w:rPr>
        <w:t>Вдруг Амону стало стыдно. Нет, по-настоящему стыдно. Нельзя не поверить слезам своей матери, пусть даже и не совсем настоящей. Он понял, что сделал нечто ужасное, хотя всё прежнее время считал, что делает нечто прекрасное. Оказывается, они натворили великие беды. Он натворил бед. Ведь это он, он всё начал!</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ничего. Ничего, — злобно воспряла мать, вставая. — Это я, добрая и глупая, ничего с тобой сделать не могу. Вырос на моих руках, сволочь. Слышишь! Вырос! — тыкнула ему когтем в нос. — А придёт Торин — вот он сделает. Сдела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правила передник, убрала хвост в складку подола платья. Так делают, чтоб не мешал рабо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нок неблагодарный. Ничего, разберемся с тобой. Соберемся все вместе — и пореши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а, было от чего приуныть. Дело приняло нешуточный оборо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Раздумывал, пойти или не пойти наверх, к Сар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т, лучше не идти.</w:t>
      </w:r>
    </w:p>
    <w:p>
      <w:pPr>
        <w:pStyle w:val="Style15"/>
        <w:suppressAutoHyphens w:val="false"/>
        <w:ind w:firstLine="340"/>
        <w:jc w:val="both"/>
        <w:rPr/>
      </w:pPr>
      <w:r>
        <w:rPr>
          <w:rFonts w:cs="Times New Roman" w:ascii="Times New Roman" w:hAnsi="Times New Roman"/>
          <w:sz w:val="24"/>
          <w:szCs w:val="24"/>
        </w:rPr>
        <w:t>Он не знал, что делать, ибо раньше всё было просто, солнечно просто. Теперь вокруг только безумная сложн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Ближе к вечеру Амон услышал скрип повозки во дворе. Обречённо выглянув в окно, увидел, что это приехал отчим. Правда, он был не сам, а с праматерью Сари по материнской линии, или, как говорят на общеимперском, нишани по матери — мать матери.</w:t>
      </w:r>
    </w:p>
    <w:p>
      <w:pPr>
        <w:pStyle w:val="Style15"/>
        <w:suppressAutoHyphens w:val="false"/>
        <w:ind w:firstLine="340"/>
        <w:jc w:val="both"/>
        <w:rPr/>
      </w:pPr>
      <w:r>
        <w:rPr>
          <w:rFonts w:cs="Times New Roman" w:ascii="Times New Roman" w:hAnsi="Times New Roman"/>
          <w:sz w:val="24"/>
          <w:szCs w:val="24"/>
        </w:rPr>
        <w:t>С каждым мгновением Амона обволакивали гнетущая безнадёга и удушающее чувство провинности. За себя он действительно не слишком боялся, он всё стерпит, и даже если выгонят прочь или даже убьют (юный Амон не исключал и такого, потому что не знал, что за такое бывает) — ничего, не трус. Но истинную правду однажды молвила Сари: с него всё сойдёт, как с гуся вода, ибо он — лев, хоть ещё очень юный, да ещё младшее неё. А что придётся перенести ей — так это Амон даже не мог представить. Мать с отцом её накажут, узнает брат; от служанки узнает весь посёлок и округа! И всё это — не её вина, а его! Вина. Провинность. Жестокое злодеяние. Он ведь знал, что так нельзя. Не Сари начала это, а он. Не она искала его, а он. Она принимала всё, что он совершал. Но позор достанется ей — какая ужасная несправедливость для его любящей Сари.</w:t>
      </w:r>
    </w:p>
    <w:p>
      <w:pPr>
        <w:pStyle w:val="Style15"/>
        <w:suppressAutoHyphens w:val="false"/>
        <w:ind w:firstLine="340"/>
        <w:jc w:val="both"/>
        <w:rPr/>
      </w:pPr>
      <w:r>
        <w:rPr>
          <w:rFonts w:cs="Times New Roman" w:ascii="Times New Roman" w:hAnsi="Times New Roman"/>
          <w:sz w:val="24"/>
          <w:szCs w:val="24"/>
        </w:rPr>
        <w:t>И всё равно, он до конца не мог понять этой вещи. Если подумать, это было их дело, именно их; здесь нужны лишь двое, остальные — излишни. Почему всем нужно запустить сюда свои грязные лапы?</w:t>
      </w:r>
    </w:p>
    <w:p>
      <w:pPr>
        <w:pStyle w:val="Style15"/>
        <w:suppressAutoHyphens w:val="false"/>
        <w:ind w:firstLine="340"/>
        <w:jc w:val="both"/>
        <w:rPr/>
      </w:pPr>
      <w:r>
        <w:rPr>
          <w:rFonts w:cs="Times New Roman" w:ascii="Times New Roman" w:hAnsi="Times New Roman"/>
          <w:sz w:val="24"/>
          <w:szCs w:val="24"/>
        </w:rPr>
        <w:t>Но рассуждать было некогда: Торин с праматерью (лично Амон никогда не называл её «праматушкой», ибо не чувствовал за собой такого права, а обращался лишь в обычной, уважительной манере) уже подошли к крыльцу.</w:t>
      </w:r>
    </w:p>
    <w:p>
      <w:pPr>
        <w:pStyle w:val="Style15"/>
        <w:suppressAutoHyphens w:val="false"/>
        <w:ind w:firstLine="340"/>
        <w:jc w:val="both"/>
        <w:rPr/>
      </w:pPr>
      <w:r>
        <w:rPr>
          <w:rFonts w:cs="Times New Roman" w:ascii="Times New Roman" w:hAnsi="Times New Roman"/>
          <w:sz w:val="24"/>
          <w:szCs w:val="24"/>
        </w:rPr>
        <w:t>Праматерь Сари, мать его мачехи, звалась Ваалу-Нальсазири. Да-да, она была Ашаи-Китрах, но после шестого десятка лет прошла Церемонию Вознесения — ритуал, после которого сестра или старшая сестра добровольно снимает с себя служение и обязательства, отказывается от привилегий — перестаёт проводить всяческую ритуалистику; в общем, становится почти что обычной львицей, да не совсем. По канонам, такая львица неизменно продолжает быть Ашаи-Китрах и пользуется большим уважением; она вполне вправе использовать знания для блага Сунгов, например, заниматься фармацией и целительством; в безысходных случаях она может вести ритуалы, церемонии; приветствуется наставление учениц, сплошь и рядом случается, что такая Ашаи продолжает быть наставницей; она и дальше может носить сирну, пласис, кольцо и амулет Ваала, может хранить при себе стамп. Но, по неписанным обычаям, вознесённая (или «спящая», как их ещё называют) сестра не пользуется стампом, носит пласисы строгих тёмных тонов без вычурности, не одевает амулет Ваала, носит кольцо и может — при желании — носить сирну. И сохраняет номен.</w:t>
      </w:r>
    </w:p>
    <w:p>
      <w:pPr>
        <w:pStyle w:val="Style15"/>
        <w:suppressAutoHyphens w:val="false"/>
        <w:ind w:firstLine="340"/>
        <w:jc w:val="both"/>
        <w:rPr/>
      </w:pPr>
      <w:r>
        <w:rPr>
          <w:rFonts w:cs="Times New Roman" w:ascii="Times New Roman" w:hAnsi="Times New Roman"/>
          <w:sz w:val="24"/>
          <w:szCs w:val="24"/>
        </w:rPr>
        <w:t>Они вошли. Служанка была тут как тут, помогая хозяину снять дорогую меховую накидку; Ваалу-Нальсазири отбросила капюшон, вся мокрая от дождя, обнажив полностью чёрные уши. Амон знал, из одной книжки, что вознесённые Ашаи красят уши по очень древней традиции, и означает это, что они перестают видеть Ваала, но снова начинают его слышать, как ученицы; вообще, разрисовка ушей, щёк, носа, области вокруг глаз соком хирайи — удел старых Ашаи, хотя в давние времена почти каждая из них наносила себе личные узоры на лицо, порой изменяясь до неузнаваем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ё визит в такое время был необычен. Непонятно, почему она приехала вместе с Торином; непонятно, зачем она приехала вообще. Это не сулило ничего хорошего. Амон не решился к ним выйти и дальше сидел на кухне, от переживаний качаясь на табуре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ервой неладное ощутила праматер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то не так в сем доме? — спросила она у служан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так, не так, великосиятельная, — закивала та. — Ой-ёй, такое… Госпожа поведает, я не сме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Я её точно убью», — зло подумал Амон.</w:t>
      </w:r>
    </w:p>
    <w:p>
      <w:pPr>
        <w:pStyle w:val="Style15"/>
        <w:suppressAutoHyphens w:val="false"/>
        <w:ind w:firstLine="340"/>
        <w:jc w:val="both"/>
        <w:rPr/>
      </w:pPr>
      <w:r>
        <w:rPr>
          <w:rFonts w:cs="Times New Roman" w:ascii="Times New Roman" w:hAnsi="Times New Roman"/>
          <w:sz w:val="24"/>
          <w:szCs w:val="24"/>
        </w:rPr>
        <w:t xml:space="preserve">Отчим с праматерью поднялись наверх, и он уже не слышал, что там происходит. Повернулся к дождю за окном. Там — лес, кусочек неба, низкий заборчик, сухая яблоня. Ифана закопошилась сзади; Амон повернулся и так посмотрел на неё, что она, сделав занятой вид, вмиг удалилась. </w:t>
      </w:r>
    </w:p>
    <w:p>
      <w:pPr>
        <w:pStyle w:val="Style15"/>
        <w:suppressAutoHyphens w:val="false"/>
        <w:ind w:firstLine="340"/>
        <w:jc w:val="both"/>
        <w:rPr/>
      </w:pPr>
      <w:r>
        <w:rPr>
          <w:rFonts w:cs="Times New Roman" w:ascii="Times New Roman" w:hAnsi="Times New Roman"/>
          <w:sz w:val="24"/>
          <w:szCs w:val="24"/>
        </w:rPr>
        <w:t>«Безусловно», — рассуждал Амон, — «она не действовала по собственному наитию. Мать давно заметила и, наверное, приказала за нами приглядывать. Как Ифана там очутилась? Почему мы её не услышали? Ясно: как-то улучила момент, притаилась в подвале. Когда мы вошли, она находилась там, сидя тихо, как мышь. Коварная сук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д руку попалась деревянная ложка. Он отшвырнул её.</w:t>
      </w:r>
    </w:p>
    <w:p>
      <w:pPr>
        <w:pStyle w:val="Style15"/>
        <w:suppressAutoHyphens w:val="false"/>
        <w:ind w:firstLine="340"/>
        <w:jc w:val="both"/>
        <w:rPr/>
      </w:pPr>
      <w:r>
        <w:rPr>
          <w:rFonts w:cs="Times New Roman" w:ascii="Times New Roman" w:hAnsi="Times New Roman"/>
          <w:sz w:val="24"/>
          <w:szCs w:val="24"/>
        </w:rPr>
        <w:t>«Значит, мать знала что-то о нас. Но почему не говорила ни со мной, ни со Сари? Хотя… как знать? Сари и она, возможно, имели некий разговор. Но тогда Сари всё бы мне рассказала… Ага, ну да. Зачем Сари мне рассказывать? И всё отрицала, наверное, перед матерью-то; делала возмущенную, непонимающую мордаш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чесал гри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т, Сари бы рассказала», — подумал со знанием её души. — «Она верит мне. Она искала бы у меня совета. Она сказала бы, что мать явно что-то подозрева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 входа на кухню зашуршали шаги; Амон не оборачивался.</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р Амон, госпожа вызывает в гостиную, — с издевательским пиететом проворковала Ифа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вздохнул. Ну вот и всё. Доиграл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Я — воин. У меня нет страха. Я просто войду, расскажу всё так, чтобы спасти Сари. Остальное — плевать».</w:t>
      </w:r>
    </w:p>
    <w:p>
      <w:pPr>
        <w:pStyle w:val="Style15"/>
        <w:suppressAutoHyphens w:val="false"/>
        <w:ind w:firstLine="340"/>
        <w:jc w:val="both"/>
        <w:rPr/>
      </w:pPr>
      <w:r>
        <w:rPr>
          <w:rFonts w:cs="Times New Roman" w:ascii="Times New Roman" w:hAnsi="Times New Roman"/>
          <w:sz w:val="24"/>
          <w:szCs w:val="24"/>
        </w:rPr>
        <w:t>Посмотрел на себя, поправил грубый, великоватый пояс, отданный сводным братом, одернул тунику и решительно вошёл в гостину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За большим столом на двадцать голов сидели: отчим, мачеха, Сарамба, праматерь. Возле мачехи уселась Ифана.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что, деятель. Садись, — увидев утвердительный кивок мачехи, первым сказал ему отчим. Он указал на противоположный угол стола.</w:t>
      </w:r>
    </w:p>
    <w:p>
      <w:pPr>
        <w:pStyle w:val="Style15"/>
        <w:suppressAutoHyphens w:val="false"/>
        <w:ind w:firstLine="340"/>
        <w:jc w:val="both"/>
        <w:rPr/>
      </w:pPr>
      <w:r>
        <w:rPr>
          <w:rFonts w:cs="Times New Roman" w:ascii="Times New Roman" w:hAnsi="Times New Roman"/>
          <w:sz w:val="24"/>
          <w:szCs w:val="24"/>
        </w:rPr>
        <w:t>Амон сел в одиночестве. Это, вообще-то, было хорошо. Сари сидела с ними; значит, обвиняемым, по большому счёту, будет он. Что ж, справедлив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верное, у мачехи имелся какой-то свой план всего этого действа. Но он вмиг расстроил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понимаю, мне суждено видеть суд, — внезапно молвила Ваалу-Нальсазири. — В таком случае, по давнему обычаю Сунгов, я беру в нём главенство, как Ашаи и старшая в этом роду. Ибо так хотят Сунги.</w:t>
      </w:r>
    </w:p>
    <w:p>
      <w:pPr>
        <w:pStyle w:val="Style15"/>
        <w:suppressAutoHyphens w:val="false"/>
        <w:ind w:firstLine="340"/>
        <w:jc w:val="both"/>
        <w:rPr/>
      </w:pPr>
      <w:r>
        <w:rPr>
          <w:rFonts w:cs="Times New Roman" w:ascii="Times New Roman" w:hAnsi="Times New Roman"/>
          <w:sz w:val="24"/>
          <w:szCs w:val="24"/>
        </w:rPr>
        <w:t>Ваалу-Нальсазири быстро, обычно и ловко зажгла игнимарой большой тройной подсвечник, что без дела стоял на комоде, водрузила его по центру стола; Амон никогда не видел от неё огня Ваала, ибо она, казалось, уже давно забросила свои дела Ашаи. Наверное, то же самое подумали и отчим с мачехой, потому что изумлённо глазели на не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ари, наконец, подняла взгляд.</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фана, ты что здесь делаешь? У тебя нет занятия? — тут же спросила праматерь у служан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сё видела, — вступилась за неё мать Сарамб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родовое дело. Если потребуется, я её позову, — неподражаемо уверенным тоном Ашаи молвила Нальсазири. — Ступай, Ифана, да пребудет с тобой Ваал.</w:t>
      </w:r>
    </w:p>
    <w:p>
      <w:pPr>
        <w:pStyle w:val="Style15"/>
        <w:suppressAutoHyphens w:val="false"/>
        <w:ind w:firstLine="340"/>
        <w:jc w:val="both"/>
        <w:rPr/>
      </w:pPr>
      <w:r>
        <w:rPr>
          <w:rFonts w:cs="Times New Roman" w:ascii="Times New Roman" w:hAnsi="Times New Roman"/>
          <w:sz w:val="24"/>
          <w:szCs w:val="24"/>
        </w:rPr>
        <w:t>Служанка, с низко спрятанным хвостом, как говорится, торопливо удалилась, даже не поблагодарив за благословение, но не от неуважения, а наоборот — от страх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что произошло?</w:t>
      </w:r>
    </w:p>
    <w:p>
      <w:pPr>
        <w:pStyle w:val="Style15"/>
        <w:suppressAutoHyphens w:val="false"/>
        <w:ind w:firstLine="340"/>
        <w:jc w:val="both"/>
        <w:rPr/>
      </w:pPr>
      <w:r>
        <w:rPr>
          <w:rFonts w:cs="Times New Roman" w:ascii="Times New Roman" w:hAnsi="Times New Roman"/>
          <w:sz w:val="24"/>
          <w:szCs w:val="24"/>
        </w:rPr>
        <w:t>Первой начала говорить мачеха, хотя было заметно, что неожиданный поворот событий явно ей не по нутру. Наверное, она предполагала, что все они попросту возьмут да заклеймят Амона; а там, глядишь, можно выгнать его к шакальей матери из дому или ещё что. Она сказала, что давно заметила, как Амон стал «диким и ненормальным», что он «нагло надоедает несчастной Сарамбе» и что «творится нечто ужасное», только никак не могла «поверить в такое». Практически каждое её слово сопровождалось негромкими возгласами Са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так… Неправда… Не над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не Хустру! У нас — Андария, — расплакалась мачеха наконец. — Где у нас такое видано? Хустрианский ублюдок! Кровь от крови далеко не утечёт! Как теперь мне утереть слёзы моей дочери, как заставить забыть о поругании? Что теперь скажут добрые Сунги в округе? Пойдет молва — что станет с её будущим? Какой позор, какое несчасть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льсазири поняла, что больше дочь ничего не скажет, поэтому обратилась к её супруг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есть что сказ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лько что узнал обо всём этом дерьме! Неслыханно! Я его привяжу к столбу и засеку! Чего ты с ней делал?! Гово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её. Но у нас ничего не бы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ничего не было»? Чего ты врёшь?! Вот все говорят, что было! Сарамба, что у вас там было, а то я уже не пойму! — он два или три раза ударил кулаком по стол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ец… — истинно застонала Сари. — Отец, не над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ь, не кричи на неё, — испугалась мать за доч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но. Амон, придётся тебе говорить, — взмахнула рукой Ваалу-Нальсазири. — Говори правду, ибо так хотят Сунги.</w:t>
      </w:r>
    </w:p>
    <w:p>
      <w:pPr>
        <w:pStyle w:val="Style15"/>
        <w:suppressAutoHyphens w:val="false"/>
        <w:ind w:firstLine="340"/>
        <w:jc w:val="both"/>
        <w:rPr/>
      </w:pPr>
      <w:r>
        <w:rPr>
          <w:rFonts w:cs="Times New Roman" w:ascii="Times New Roman" w:hAnsi="Times New Roman"/>
          <w:sz w:val="24"/>
          <w:szCs w:val="24"/>
        </w:rPr>
        <w:t>Амон начал говорить всё прямо, как есть: что влюбился в Сарамбу; что начал приставать к ней; что полез с поцелуем, а она не смогла его отбросить, ибо пожалела; что требовал от неё этого ещё и ещё, а она не могла ничего поделать и рассказать — тоже; что Сари ни в чём не виновата, а именно он — негодяй, подлец и развратник; он постоянно надоедал ей, но она не могла всё выдать, ибо жалела и боялась, что мать с отцом сотворят с ним неизвестно что; что ничего у них не было, в смысле — соития, в этом все могут быть уверены, потому что Сари — порядочная маасси, и такого не допуст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бы скорее умерла, чем допустила такую гнусно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станьте её мучить. Она — самая лучшая львица в мир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Так закончил и сел. Сердце колотилось просто до невозможност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е молчали. Потому он решился добавит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я начал, это всё начал я. Я всюду подстерегал её. Я знаю, что сделал соверш…</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ватит оговариваться, — прервала Нальсазири его отчаянный монолог, — не так глупа, как выгляжу. Раз собралось это дурное судилище, то я скажу слово.</w:t>
      </w:r>
    </w:p>
    <w:p>
      <w:pPr>
        <w:pStyle w:val="Style15"/>
        <w:suppressAutoHyphens w:val="false"/>
        <w:ind w:firstLine="340"/>
        <w:jc w:val="both"/>
        <w:rPr/>
      </w:pPr>
      <w:r>
        <w:rPr>
          <w:rFonts w:cs="Times New Roman" w:ascii="Times New Roman" w:hAnsi="Times New Roman"/>
          <w:sz w:val="24"/>
          <w:szCs w:val="24"/>
        </w:rPr>
        <w:t xml:space="preserve">И Ваалу-Нальсазири действительно сказала. Конечно, многое, что наплёл Амон — благородная ложь. Это была их игра. Они молоды. Они учатся любить. Ими движут страсти юности. Им никто не объяснил, что их любовь ни к чему доброму привести не может. Не потому что она плохая — никакая любовь не может быть плохой; просто таковы правила общества, правила жизни, и лучше их не нарушать, если требуется уверенность и покой. Вообще, все подняли такой галдёж и шум, будто невесть что случилось, нечто из ряда вон. А в их возрасте подобное — да должно было произойти; чему тут удивляться? Тем более, они не родной крови, не надо обманываться на сей счёт. Зачем было выносить это на обсуждение, на порицание? На потеху служанке? Очень остроумно. Нужно не только </w:t>
      </w:r>
      <w:r>
        <w:rPr>
          <w:rFonts w:cs="Times New Roman" w:ascii="Times New Roman" w:hAnsi="Times New Roman"/>
          <w:i/>
          <w:iCs/>
          <w:sz w:val="24"/>
          <w:szCs w:val="24"/>
        </w:rPr>
        <w:t>уметь видеть</w:t>
      </w:r>
      <w:r>
        <w:rPr>
          <w:rFonts w:cs="Times New Roman" w:ascii="Times New Roman" w:hAnsi="Times New Roman"/>
          <w:sz w:val="24"/>
          <w:szCs w:val="24"/>
        </w:rPr>
        <w:t xml:space="preserve">, нужно и </w:t>
      </w:r>
      <w:r>
        <w:rPr>
          <w:rFonts w:cs="Times New Roman" w:ascii="Times New Roman" w:hAnsi="Times New Roman"/>
          <w:i/>
          <w:iCs/>
          <w:sz w:val="24"/>
          <w:szCs w:val="24"/>
        </w:rPr>
        <w:t>уметь не видеть</w:t>
      </w:r>
      <w:r>
        <w:rPr>
          <w:rFonts w:cs="Times New Roman" w:ascii="Times New Roman" w:hAnsi="Times New Roman"/>
          <w:sz w:val="24"/>
          <w:szCs w:val="24"/>
        </w:rPr>
        <w:t>. Ничего бы не случилось, и всё бы окончилось, как ни в чём не бывало: Сарамба влюбилась бы в кого-то, Амон стал бы львом и ушё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жила на свете больше, видала всякого. Так что слушайте меня, маасси и молодой лев. Ничего такого не произошло, втай забудьте о всех проклятьях, которые вам довелось услышать. Но поскольку вы попали в ловушку, то у вашей любви нет выхода, и нужно всё окончательно разрешить. Ты, Амон, должен сказать, что больше не потребуешь от Сарамбы ничего, ибо ей нужно будущее. И поблагодаришь за всё.</w:t>
      </w:r>
    </w:p>
    <w:p>
      <w:pPr>
        <w:pStyle w:val="Style15"/>
        <w:suppressAutoHyphens w:val="false"/>
        <w:ind w:firstLine="340"/>
        <w:jc w:val="both"/>
        <w:rPr/>
      </w:pPr>
      <w:r>
        <w:rPr>
          <w:rFonts w:cs="Times New Roman" w:ascii="Times New Roman" w:hAnsi="Times New Roman"/>
          <w:sz w:val="24"/>
          <w:szCs w:val="24"/>
        </w:rPr>
        <w:t xml:space="preserve">Он неотрывно смотрел на неё. Сари то ли сама приоделась, то ли её вынудили; но была она очень мила. Красивый серебряный родовой венец, передававшийся из поколения в поколение, сиял в неверном свете огня.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днимать взгляда маасси не реша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ри, прости, что так обошёлся с тобой. Я тебя очень люблю. Ты самая лучшая львица в мир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й стыд! — зарычала мачеха. — Она тебе сестра!</w:t>
      </w:r>
    </w:p>
    <w:p>
      <w:pPr>
        <w:pStyle w:val="Style15"/>
        <w:suppressAutoHyphens w:val="false"/>
        <w:ind w:firstLine="340"/>
        <w:jc w:val="both"/>
        <w:rPr/>
      </w:pPr>
      <w:r>
        <w:rPr>
          <w:rFonts w:cs="Times New Roman" w:ascii="Times New Roman" w:hAnsi="Times New Roman"/>
          <w:sz w:val="24"/>
          <w:szCs w:val="24"/>
        </w:rPr>
        <w:t>Но Ваалу-Нальсазири делала вид, что этого не слышала. Теперь обратилась к маасси:</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арамба, сознаешься себе, что хотела этого, потому так случилось. И ничего постыдного нет — ты училась любить. Ты скажешь, что больше не станешь давать ему повода, потому что тебе нужно будущее. И поблагодаришь за всё.</w:t>
      </w:r>
    </w:p>
    <w:p>
      <w:pPr>
        <w:pStyle w:val="Style15"/>
        <w:suppressAutoHyphens w:val="false"/>
        <w:ind w:firstLine="340"/>
        <w:jc w:val="both"/>
        <w:rPr/>
      </w:pPr>
      <w:r>
        <w:rPr>
          <w:rFonts w:cs="Times New Roman" w:ascii="Times New Roman" w:hAnsi="Times New Roman"/>
          <w:sz w:val="24"/>
          <w:szCs w:val="24"/>
        </w:rPr>
        <w:t>Она явно не желала говорить хоть слово при свидетелях. Но Нальсазири терпеливо ждала, потому Сарамба кратенько и стесненно молви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Амон.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авно. Не велико дело. Теперь идите, не чувствуйте за собой вины, прекратите шалости, а то этот дом с ума сойдёт. Ищите любовь вовне, будьте добрыми сестрой и братом. Ибо общество вам не простит и не даст вам отдохновения. Обсудите всё между собой без недомолвок, не таясь. Ибо так хотят Сунг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праматерь Ваалу-Нальсазири, — поблагодарил за обоих Ам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те навер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и вышли; но, не сговариваясь, встали у закрытой двери и начали слуша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мечу, что это ни в какие ворота не лезет…</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ели тут на мою голову! О, горе мне! Вы чего, совсем детей не любите?! Отдали на растерзание — сами же! Служанка-то теперь имеет о чём язык почесать! Нашла, кого взять в дело воспитания! Дуру Ифану! Вы даже не удосужились с ними поговорить, ни до, ни после, ни вообще! Ваал мой, это дело можно было разрешить всего лишь парой слов… Большое дело, видите ли. Мы такие правильные, видите ли! Хотя ходим к шлюхам по мелкопраздничным дням! — видимо, это назначалось отцу; Сари и Амон переглянулись. — Так разорвём своих детей на части, пусть знают-то, чего вольно, чего 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от ч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от что! Хоть бы раз взглянул на несчастное дитя! Взяли его, так почему не воспитывали?! Как подрастёт, так возьми его в Вельтро или на Старый Зуб. Отдай его тем своим шлюхам. Они ему всё покажут и расскажут лучше, чем ты. А Сарамбу вы мне только троньте упрёком. Ты ей продыху своим рукоделием не даешь! Что, она, сидя у нитей да игл, себе найдёт кого-то? Они растут, они учатся жиз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а учёба! Позор как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ор — быть глупой и косно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становилось молчание. Сари дернула Амона за руку, мол, пошли поскорее, ибо они уходят. Но Амон отмахнулся: через щель он видел, что все ещё сидят на мест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 ж ты глупая, дочь моя. Вот таки глупая. Слепая в одном. И зоркая — ах, зоркая! — в ином. Всё у вас вот так, светских душонок: перековеркано вверх дном. Смотрите вы хорошо, да не в те сторо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мон дотронулся к ладони Са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ём, что ли? — спросил шёпот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ём…</w:t>
      </w:r>
    </w:p>
    <w:p>
      <w:pPr>
        <w:pStyle w:val="Style15"/>
        <w:suppressAutoHyphens w:val="false"/>
        <w:ind w:firstLine="340"/>
        <w:jc w:val="both"/>
        <w:rPr/>
      </w:pPr>
      <w:r>
        <w:rPr>
          <w:rFonts w:cs="Times New Roman" w:ascii="Times New Roman" w:hAnsi="Times New Roman"/>
          <w:sz w:val="24"/>
          <w:szCs w:val="24"/>
        </w:rPr>
        <w:t xml:space="preserve">Всё улеглось. Казалось, дело обернулось как нельзя лучше, и им повезло, что всё обошлось сравнительно легко. Умная Сари сразу сказала Амону, что не стоит беседовать в сей же день — не удастся, ибо праматерь вскоре уйдёт, а отец с матерью останутся и наверняка продолжат их дёргать. Так и случилось. Мать всё равно имела долгую, напряженную беседу с Сари; в конце концов, они вдвоём расплакались, и договорились, что в семнадцать Сари начнёт искать себе пару, надевая пустые ножны на пояс, и на том всё кончилось. Амона мать никак больше не трогала, по слёзной просьбе дочери. От отца тот получил пару зуботычин и обещание, что свои деньги ему на шлюх не потратит никогда и ни за что, и что в шестнадцать он мигом пошурует на работу в лесопилке, а в девятнадцать — короткие проводы, пару империалов в карман, ржавый меч — поминай, как звали. Старший брат так ничего и не узнал. Служанку заставили молчать: частично деньгами, частично угрозами (но на самом деле её напугал взгляд Ваалу-Нальсазири). Правда, она всё же как-то проболталась, но к счастью, слуху не поверили и он растворился. </w:t>
      </w:r>
    </w:p>
    <w:p>
      <w:pPr>
        <w:pStyle w:val="Style15"/>
        <w:suppressAutoHyphens w:val="false"/>
        <w:ind w:firstLine="340"/>
        <w:jc w:val="both"/>
        <w:rPr/>
      </w:pPr>
      <w:r>
        <w:rPr>
          <w:rFonts w:cs="Times New Roman" w:ascii="Times New Roman" w:hAnsi="Times New Roman"/>
          <w:sz w:val="24"/>
          <w:szCs w:val="24"/>
        </w:rPr>
        <w:t>Сари и Амон поговорили на следующий день. Он видел перемены: Сари оказалась по-настоящему напугана. Он видел: она столь ужаснулась происходящему, столь приняла вину и стыд, что больше никак и ни за что не рискнёт с ним пойти на откровенность, даже в разговоре, даже если бы желала. Они молвили друг другу обычные тёплые слова поддержки, Амон поблагодарил её, сошлись на том, что всё более-менее обошлось, даже побоялись поцеловать друг друга в щёку напоследок. Он даже не решился поцеловать её руку, что так любил делать. Ведь теперь, из любви (как странно!), следовало не трогать её, поменьше говорить с нею и вообще, оставить в полном покое. Ей следовало стать ему «просто приёмной сестрой».</w:t>
      </w:r>
    </w:p>
    <w:p>
      <w:pPr>
        <w:pStyle w:val="Style15"/>
        <w:suppressAutoHyphens w:val="false"/>
        <w:ind w:firstLine="340"/>
        <w:jc w:val="both"/>
        <w:rPr/>
      </w:pPr>
      <w:r>
        <w:rPr>
          <w:rFonts w:cs="Times New Roman" w:ascii="Times New Roman" w:hAnsi="Times New Roman"/>
          <w:sz w:val="24"/>
          <w:szCs w:val="24"/>
        </w:rPr>
        <w:t>Этот разговор оставил в нём жестокое чувство недосказанности. Он столько желал сказать, но не сказ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сле всего Сари заболела; всё было схоже на простуду, и по всему, ею являлось, но Амон был уверен, что это из-за волнений.</w:t>
      </w:r>
    </w:p>
    <w:p>
      <w:pPr>
        <w:pStyle w:val="Style15"/>
        <w:suppressAutoHyphens w:val="false"/>
        <w:ind w:firstLine="340"/>
        <w:jc w:val="both"/>
        <w:rPr/>
      </w:pPr>
      <w:r>
        <w:rPr>
          <w:rFonts w:cs="Times New Roman" w:ascii="Times New Roman" w:hAnsi="Times New Roman"/>
          <w:sz w:val="24"/>
          <w:szCs w:val="24"/>
        </w:rPr>
        <w:t xml:space="preserve">Плыли луны. Со временем всё стерлось, и хотя все всё помнили, но в доме хранился строгий уговор никогда об этом не заговаривать. Между нею и ним выросла невидимая, но прочная, гнетущая стена. И они это понимали, они — втайне — ненавидели эту стену; но Амон понял, что ничего не может поделать, ибо боится за Сари; а Сари боится за него и за себя.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алее ничего особого не происходило, время плыло, день за днём, луна за луной; но затем, по происшествии пяти лет, кое-что напоследок случилось.</w:t>
      </w:r>
    </w:p>
    <w:p>
      <w:pPr>
        <w:pStyle w:val="Style15"/>
        <w:suppressAutoHyphens w:val="false"/>
        <w:ind w:firstLine="340"/>
        <w:jc w:val="both"/>
        <w:rPr/>
      </w:pPr>
      <w:r>
        <w:rPr>
          <w:rFonts w:cs="Times New Roman" w:ascii="Times New Roman" w:hAnsi="Times New Roman"/>
          <w:sz w:val="24"/>
          <w:szCs w:val="24"/>
        </w:rPr>
        <w:t xml:space="preserve">Подходила к концу Четвёртая Луна Огня — конец годового цикла. Сарамба готовилась стать супругой льва из Вельтро, сына главы местной Префектуры Регулата закона и порядка, чем мачеха страшно гордилась. В этом году Амону должно было исполниться девятнадцать, и отчим готовился немедля, после окончания года, отправить его в Легату и забыть о нём. Амон знал это: готовил кой-какое снаряжение по советам опытных друзей, собирал деньги на оружие (в Легату принято приходить со своим, хотя можно и так), пробивал насквозь копьём с хорошим наконечником доску в два пальца толщиной. Дома он теперь бывал редко, перебиваясь ночёвкой один-два раза в десять дней; с несколькими сорвиголовами добывал охотой кожу и меха, по большей части, лисьи. Ночевал-жил у друга, иногда — по нескольку дней в лесах; мог там засесть и на несколько недель, без всяких неудобств обустраиваясь в землянках и пещерах, которые время от времени заселяли охотники вроде него. </w:t>
      </w:r>
    </w:p>
    <w:p>
      <w:pPr>
        <w:pStyle w:val="Style15"/>
        <w:suppressAutoHyphens w:val="false"/>
        <w:ind w:firstLine="340"/>
        <w:jc w:val="both"/>
        <w:rPr/>
      </w:pPr>
      <w:r>
        <w:rPr>
          <w:rFonts w:cs="Times New Roman" w:ascii="Times New Roman" w:hAnsi="Times New Roman"/>
          <w:sz w:val="24"/>
          <w:szCs w:val="24"/>
        </w:rPr>
        <w:t xml:space="preserve">Хотя всё уже давно оговорено, в том числе между родителями, но Церемония Вхождения всё оттягивалась по всяким глупым причинам, и с нею стоило поспешить, ибо свадьба должна была состояться через луну. Мачеха волновалась: вдруг лев в последний момент соскочит? Никто особо не скрывал, что это родовой брак, умный как говорят, проще говоря — по расчёту. </w:t>
      </w:r>
    </w:p>
    <w:p>
      <w:pPr>
        <w:pStyle w:val="Style15"/>
        <w:suppressAutoHyphens w:val="false"/>
        <w:ind w:firstLine="340"/>
        <w:jc w:val="both"/>
        <w:rPr/>
      </w:pPr>
      <w:r>
        <w:rPr>
          <w:rFonts w:cs="Times New Roman" w:ascii="Times New Roman" w:hAnsi="Times New Roman"/>
          <w:sz w:val="24"/>
          <w:szCs w:val="24"/>
        </w:rPr>
        <w:t>Но, наконец, Вхождение было назначено. В этот день Амон чувствовал себя по-дурацки и откровенно маялся. Мачеха с отчимом пригласили его, как говорится, для чужого глаза, ибо так требовали приличия: приемный сын остаётся сыном, считается частью рода, носит родовое имя и должен присутствовать на церемонии. Облачившись в единственную праздничную одежду, что у него была — синюю пасну, Амон уселся в столовой и принялся скучать в ожидании. Эта штука, пасна, напоминавшая тогу, обертывалась довольно замысловатым способом поверх туники: сначала вокруг пояса, потом через плечо; в ней Амон чувствовал себя неуютно. По дому бегала Ифана и ещё две родственницы из посёлка, приготавливаясь к приезду жениха, и все они должны были тотчас исчезнуть после его прибытия, ибо, по обычаю, которых в Андарии целый обоз и маленькая тележка, в этот день маасси должна хозяйничать совершенно сама — никто не должен ей помогать.</w:t>
      </w:r>
    </w:p>
    <w:p>
      <w:pPr>
        <w:pStyle w:val="Style15"/>
        <w:suppressAutoHyphens w:val="false"/>
        <w:ind w:firstLine="340"/>
        <w:jc w:val="both"/>
        <w:rPr/>
      </w:pPr>
      <w:r>
        <w:rPr>
          <w:rFonts w:cs="Times New Roman" w:ascii="Times New Roman" w:hAnsi="Times New Roman"/>
          <w:sz w:val="24"/>
          <w:szCs w:val="24"/>
        </w:rPr>
        <w:t xml:space="preserve">Сарамба находилась где-то наверху с матерью. Амон не стал туда захаживать — по некоей молчаливой, негласной договоренности, путь на второй этаж был ему заказан, и там он сколь-нибудь долгое время не бывал уже несколько лет.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доело скучать и стучать когтем по чаше с орехами в меду, и он пошёл нарубить дров, прямо так, в праздничной одежде.</w:t>
      </w:r>
    </w:p>
    <w:p>
      <w:pPr>
        <w:pStyle w:val="Style15"/>
        <w:suppressAutoHyphens w:val="false"/>
        <w:ind w:firstLine="340"/>
        <w:jc w:val="both"/>
        <w:rPr/>
      </w:pPr>
      <w:r>
        <w:rPr>
          <w:rFonts w:cs="Times New Roman" w:ascii="Times New Roman" w:hAnsi="Times New Roman"/>
          <w:sz w:val="24"/>
          <w:szCs w:val="24"/>
        </w:rPr>
        <w:t>За этим занятием его застал приезд будущего супруга. Ифана зашипела на него, чтобы он поскорее мыл руки и стрелой летел в гостиную, и скрылась вместе с родственницами в комнате для прислуги.</w:t>
      </w:r>
    </w:p>
    <w:p>
      <w:pPr>
        <w:pStyle w:val="Style15"/>
        <w:suppressAutoHyphens w:val="false"/>
        <w:ind w:firstLine="340"/>
        <w:jc w:val="both"/>
        <w:rPr/>
      </w:pPr>
      <w:r>
        <w:rPr>
          <w:rFonts w:cs="Times New Roman" w:ascii="Times New Roman" w:hAnsi="Times New Roman"/>
          <w:sz w:val="24"/>
          <w:szCs w:val="24"/>
        </w:rPr>
        <w:t xml:space="preserve">Через мгновение Амон сидел в дальнем углу, в конце стола; на это, кстати, обратил внимание один из гостей. Ему было объяснено, что Амон вот-вот уйдёт в Легату, а потому вот так, символически, отрекается от мирной светской жизни. Такое объяснение было встречено с полным пониманием, ибо такой обычай вполне существовал, и Церемония Вхождения — а если объяснить проще, то обычное застолье, приправленное небольшой кучкой условностей — началась. </w:t>
      </w:r>
    </w:p>
    <w:p>
      <w:pPr>
        <w:pStyle w:val="Style15"/>
        <w:suppressAutoHyphens w:val="false"/>
        <w:ind w:firstLine="340"/>
        <w:jc w:val="both"/>
        <w:rPr/>
      </w:pPr>
      <w:r>
        <w:rPr>
          <w:rFonts w:cs="Times New Roman" w:ascii="Times New Roman" w:hAnsi="Times New Roman"/>
          <w:sz w:val="24"/>
          <w:szCs w:val="24"/>
        </w:rPr>
        <w:t>Гостей приехала целая куча, добрый десяток голов. Амону они оказались абсолютно неинтересны, как и происходящее. Жениха ненавидел — он казался идиотом. Сарамбу немного ревновал, но за столько лет привык вообще никак не проявлять чувств. Она давно стала для него совершенно недосягаемой звездой, символом иного мира. В последнее время он оказывал некоторые знаки внимания одной молодой львице из посёлка, но это было чисто так, чтобы чем-то себя занять; недавно он бросил это делать, ибо не хотел морочить голову маасси перед уходом в Легату, в которой уже видел себя мёртвым героем. Ему казалось, что так будет лучше всего — умереть молодым и ни о чём не беспокоиться.</w:t>
      </w:r>
    </w:p>
    <w:p>
      <w:pPr>
        <w:pStyle w:val="Style15"/>
        <w:suppressAutoHyphens w:val="false"/>
        <w:ind w:firstLine="340"/>
        <w:jc w:val="both"/>
        <w:rPr/>
      </w:pPr>
      <w:r>
        <w:rPr>
          <w:rFonts w:cs="Times New Roman" w:ascii="Times New Roman" w:hAnsi="Times New Roman"/>
          <w:sz w:val="24"/>
          <w:szCs w:val="24"/>
        </w:rPr>
        <w:t>Итак, жених, по церемонии, всадил в пустые ножны Сари свой кинжал. Здесь произошел конфуз: у Сари оказались слишком большие ножны, и его небольшой кинжал, имея крошечную гарду, просто утонул в них по самую рукоятку. Как так произошло, никто не мог понять, ибо и кинжал, и ножны подбирались заранее, чтобы полностью соответствовать; кто-то что-то тут напутал, как обычно и бывает на всяких подобных неловких церемониях. Все немного посмеялись и приступили к трапезе.</w:t>
      </w:r>
    </w:p>
    <w:p>
      <w:pPr>
        <w:pStyle w:val="Style15"/>
        <w:suppressAutoHyphens w:val="false"/>
        <w:ind w:firstLine="340"/>
        <w:jc w:val="both"/>
        <w:rPr/>
      </w:pPr>
      <w:r>
        <w:rPr>
          <w:rFonts w:cs="Times New Roman" w:ascii="Times New Roman" w:hAnsi="Times New Roman"/>
          <w:sz w:val="24"/>
          <w:szCs w:val="24"/>
        </w:rPr>
        <w:t>Амон есть не хотел, что-то там жевал из чистой вежливости, думая о том, у кого лучше купить меч: Васла из Вельтро или Вальнасая из соседнего посёлка. Мачеха его строго-настрого предупредила: ничего не говорить, лишь односложно и вежливо отвечать, если к нему вдруг будут обращаться гости жениха. Он и не говорил. Он хотел удалиться как можно раньше и незаметнее.</w:t>
      </w:r>
    </w:p>
    <w:p>
      <w:pPr>
        <w:pStyle w:val="Style15"/>
        <w:suppressAutoHyphens w:val="false"/>
        <w:ind w:firstLine="340"/>
        <w:jc w:val="both"/>
        <w:rPr/>
      </w:pPr>
      <w:r>
        <w:rPr>
          <w:rFonts w:cs="Times New Roman" w:ascii="Times New Roman" w:hAnsi="Times New Roman"/>
          <w:sz w:val="24"/>
          <w:szCs w:val="24"/>
        </w:rPr>
        <w:t>Сарамба хозяйничала в одиночку. Это явно было непросто. Несколько раз она прошлась мимо него, подлив вина (в посёлках Андарии львицы подливают напитки львам, что во всей Империи давно уже считали чудовищным провинциализмом). Шуршало её платье, её столь родной, хорошо знакомый запах перемешался с цветочным ароматом какого-то масла; а недаром говорят, что память запаха — самая сильная. Да и ладно...</w:t>
      </w:r>
    </w:p>
    <w:p>
      <w:pPr>
        <w:pStyle w:val="Style15"/>
        <w:suppressAutoHyphens w:val="false"/>
        <w:ind w:firstLine="340"/>
        <w:jc w:val="both"/>
        <w:rPr/>
      </w:pPr>
      <w:r>
        <w:rPr>
          <w:rFonts w:cs="Times New Roman" w:ascii="Times New Roman" w:hAnsi="Times New Roman"/>
          <w:sz w:val="24"/>
          <w:szCs w:val="24"/>
        </w:rPr>
        <w:t xml:space="preserve">Здесь он-то заметил что-то не то, что-то особенное; нет, не так — что-то совершенно из ряда вон выходящее. Когда Сари подливала вина, то стояла справа от него; вдруг ощутил, как её бедро давит на плечо, причём всё сильнее и сильнее; давление усиливалось теми самими ножнами, что висели на поясе с левой стороны. В конце она чуть подтолкнула бедром, словно хотела опрокинуть со стула, да так, что ему пришлось совершить усилие, чтобы удержаться. А потом вмиг отпрянула и ушла. </w:t>
      </w:r>
    </w:p>
    <w:p>
      <w:pPr>
        <w:pStyle w:val="Style15"/>
        <w:suppressAutoHyphens w:val="false"/>
        <w:ind w:firstLine="340"/>
        <w:jc w:val="both"/>
        <w:rPr/>
      </w:pPr>
      <w:r>
        <w:rPr>
          <w:rFonts w:cs="Times New Roman" w:ascii="Times New Roman" w:hAnsi="Times New Roman"/>
          <w:sz w:val="24"/>
          <w:szCs w:val="24"/>
        </w:rPr>
        <w:t>Со стороны всё было совершенно незаметно. Но у Амона это вызвало целую бурю чувств и мыслей. Он более чем хорошо знал этот жест; так, когда-то давно, в иной жизни, Сари любила его чуть поддразнить и доставить приятное: она, целуясь с ним или стоя рядом, вот так ударяла его бёдрами, дразнясь. Делала она это не только наедине с ним, но иногда осмеливалась проделать в иных местах: на ярмарке в Вельтро, куда они однажды пошли всей семьёй; когда они однажды стояли перед матерью, объясняясь по поводу долгого возвращения из посёлка, куда Сари ходила покупать овчину, а Амон помогал её нести (несложно догадаться, почему они опоздали), и когда мать отвернулась, то Сари вдруг совершила это; да много где ещё. И всегда, всегда она делала вид, что ничего не случилось.</w:t>
      </w:r>
    </w:p>
    <w:p>
      <w:pPr>
        <w:pStyle w:val="Style15"/>
        <w:suppressAutoHyphens w:val="false"/>
        <w:ind w:firstLine="340"/>
        <w:jc w:val="both"/>
        <w:rPr/>
      </w:pPr>
      <w:r>
        <w:rPr>
          <w:rFonts w:cs="Times New Roman" w:ascii="Times New Roman" w:hAnsi="Times New Roman"/>
          <w:sz w:val="24"/>
          <w:szCs w:val="24"/>
        </w:rPr>
        <w:t>Амон начал осторожно, но очень жадно наблюдать. Она ходила позади гостей с большим подносом и не глядела на него; но обострившимся чувством и памятью её души знал — Сари заметила его немой вопрос, и лишь ждёт удобного момента, чтобы ответить взгляд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В конце концов, она посмотрела на него. Это был лишь удар сердца, но Амон вмиг узнал этот взгляд.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сё. Он ощутил тёплую волну по всему телу, что разбилась о низ живота. Вмиг стало нескучно. Теперь следовало только ждать и не упустить момен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И наступил он практически сраз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арамба, вернувшаяся с кухни, склонилась к матери и начала что-то шептать на ухо. Мать ответила, но дочь покачала головой, не соглашаясь, развела руками в жесте отчаяния. Мать нахмурила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творяясь, что отпивает вино, он заметил, что мачеха смотрит на нег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йди сюда, — негромко попросила она.</w:t>
      </w:r>
    </w:p>
    <w:p>
      <w:pPr>
        <w:pStyle w:val="Style15"/>
        <w:suppressAutoHyphens w:val="false"/>
        <w:ind w:firstLine="340"/>
        <w:jc w:val="both"/>
        <w:rPr/>
      </w:pPr>
      <w:r>
        <w:rPr>
          <w:rFonts w:cs="Times New Roman" w:ascii="Times New Roman" w:hAnsi="Times New Roman"/>
          <w:sz w:val="24"/>
          <w:szCs w:val="24"/>
        </w:rPr>
        <w:t xml:space="preserve">Как бы нехотя, Амон встал и аккуратно подошёл. Сарамба тем временем приятно улыбалась дяде своего будущего супруга в ответ на комплимент и заодно ловко играла подносом на правой руке, иногда проворачивая прямо на одном когт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закрой крышку подвала.</w:t>
      </w:r>
    </w:p>
    <w:p>
      <w:pPr>
        <w:pStyle w:val="Style15"/>
        <w:suppressAutoHyphens w:val="false"/>
        <w:ind w:firstLine="340"/>
        <w:jc w:val="both"/>
        <w:rPr/>
      </w:pPr>
      <w:r>
        <w:rPr>
          <w:rFonts w:cs="Times New Roman" w:ascii="Times New Roman" w:hAnsi="Times New Roman"/>
          <w:sz w:val="24"/>
          <w:szCs w:val="24"/>
        </w:rPr>
        <w:t xml:space="preserve">В их доме, на задней стороне двора, была крышка подвала, что использовалась в случае погрузки туда всякого добра прямо с улицы. Каким-то невообразимым образом открытая крышка создавала ужасный сквозняк, что начинал исходить из щелей в полу кухни; самая большая щель, видимо, была под очагом — то ли так задумано, то ли какая ошибка при постройке — и очаг от внезапного притока воздуха начинал сильно возгораться, а если поток был чересчур силён, то мог и угаснуть. </w:t>
      </w:r>
    </w:p>
    <w:p>
      <w:pPr>
        <w:pStyle w:val="Style15"/>
        <w:suppressAutoHyphens w:val="false"/>
        <w:ind w:firstLine="340"/>
        <w:jc w:val="both"/>
        <w:rPr/>
      </w:pPr>
      <w:r>
        <w:rPr>
          <w:rFonts w:cs="Times New Roman" w:ascii="Times New Roman" w:hAnsi="Times New Roman"/>
          <w:sz w:val="24"/>
          <w:szCs w:val="24"/>
        </w:rPr>
        <w:t>Амон выбежал на задний двор, мигом поправил крышку (она оказалась не открыта, но сдвинута); Сарамба, по всему, осталась с гостями. Постоял немного, подумав, что неплохо бы начать курить: так он будет выглядеть намного серьёзнее, и повод бы постоять здесь нашелся, а что касаемо здоровья, так печься о нём особо нечего — и так погибнет где-нибудь на Восток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мон не сомневался, что поедет на Восто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т, чепуха. Показалось. Это лишь крышка. Сарамба сейчас с гостям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шакалу всё, — сказал зачем-то в пустоту и пошёл обратно в д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Когда он вошёл в тёмный коридорчик входа на задний двор, то осторожно закрыл за собою дверь. Сделав три шага, заметил, что кто-то стоит в проходе на кухню.</w:t>
      </w:r>
    </w:p>
    <w:p>
      <w:pPr>
        <w:pStyle w:val="Style15"/>
        <w:suppressAutoHyphens w:val="false"/>
        <w:ind w:firstLine="340"/>
        <w:jc w:val="both"/>
        <w:rPr/>
      </w:pPr>
      <w:r>
        <w:rPr>
          <w:rFonts w:cs="Times New Roman" w:ascii="Times New Roman" w:hAnsi="Times New Roman"/>
          <w:sz w:val="24"/>
          <w:szCs w:val="24"/>
        </w:rPr>
        <w:t>Сари стояла там, улыбаясь. Она ничего не говорила, ничего не делала, только стройнилась в гордой осанке, высоко упираясь ладонями в дверной проём. Она ждала, когда он подойдёт; в его власти было — идти или не ид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чего здесь говорить: Амон пошёл к н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ри, ты…</w:t>
      </w:r>
    </w:p>
    <w:p>
      <w:pPr>
        <w:pStyle w:val="Style15"/>
        <w:suppressAutoHyphens w:val="false"/>
        <w:ind w:firstLine="340"/>
        <w:jc w:val="both"/>
        <w:rPr/>
      </w:pPr>
      <w:r>
        <w:rPr>
          <w:rFonts w:cs="Times New Roman" w:ascii="Times New Roman" w:hAnsi="Times New Roman"/>
          <w:sz w:val="24"/>
          <w:szCs w:val="24"/>
        </w:rPr>
        <w:t>Никаких слов не последовало. Сари просто обняла его шею, как можно сильнее, далеко-далеко закинув руки; она уже на добрых полголовы ниже, хоть далеко не маленького роста, как и мать. Горячий, умелый, помнящий всё поцелуй словно вернул время вспять, лишь теперь здесь больше уверенности, зрелости готовой ко всему сам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х всех ненавижу. Я люблю только тебя, — жарко молвила она на ухо.</w:t>
      </w:r>
    </w:p>
    <w:p>
      <w:pPr>
        <w:pStyle w:val="Style15"/>
        <w:suppressAutoHyphens w:val="false"/>
        <w:ind w:firstLine="340"/>
        <w:jc w:val="both"/>
        <w:rPr/>
      </w:pPr>
      <w:r>
        <w:rPr>
          <w:rFonts w:cs="Times New Roman" w:ascii="Times New Roman" w:hAnsi="Times New Roman"/>
          <w:sz w:val="24"/>
          <w:szCs w:val="24"/>
        </w:rPr>
        <w:t>Амон, чисто по памяти прикосновений, совершенно несознательно, уверенно просунул руки за её пояс, как делал когда-то, когда она принадлежала ему и только е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щай мне, что будешь зорким, — говоря, она шумно дышала. — Тебя ждёт великая любовь, мой Амон. Обещай, обещай. Хоть она тебя сгубит, но всё будет не зря. Высматривай её. Будь зорки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у зорким… — сказал он, ибо что оставалось.</w:t>
      </w:r>
    </w:p>
    <w:p>
      <w:pPr>
        <w:pStyle w:val="Style15"/>
        <w:suppressAutoHyphens w:val="false"/>
        <w:ind w:firstLine="340"/>
        <w:jc w:val="both"/>
        <w:rPr/>
      </w:pPr>
      <w:r>
        <w:rPr>
          <w:rFonts w:cs="Times New Roman" w:ascii="Times New Roman" w:hAnsi="Times New Roman"/>
          <w:sz w:val="24"/>
          <w:szCs w:val="24"/>
        </w:rPr>
        <w:t>Она снова закрыла глаза; Амон прислушался, оглянулся — сколько мгновений у них ещё есть — и ответил на призыв. Нет, ничего не забылось — они страшно соскучились друг за другом. Казалось бы: прошли года, отроческие игры позабылись, канули в омуте памяти. Как же, как же...</w:t>
      </w:r>
    </w:p>
    <w:p>
      <w:pPr>
        <w:pStyle w:val="Style15"/>
        <w:suppressAutoHyphens w:val="false"/>
        <w:ind w:firstLine="340"/>
        <w:jc w:val="both"/>
        <w:rPr/>
      </w:pPr>
      <w:r>
        <w:rPr>
          <w:rFonts w:cs="Times New Roman" w:ascii="Times New Roman" w:hAnsi="Times New Roman"/>
          <w:sz w:val="24"/>
          <w:szCs w:val="24"/>
        </w:rPr>
        <w:t xml:space="preserve">Время не ждёт. Он понимал, что Сари прощается с ним — следовало ловить каждое мгновение; но в то же время нельзя подвести её, нельзя подставить.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я нарочно подменила ножны, — тихо засмеялась Сарамба, когда он отпрянул.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моя Са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росто т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ри, я всё это время любил теб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w:t>
      </w:r>
    </w:p>
    <w:p>
      <w:pPr>
        <w:pStyle w:val="Style15"/>
        <w:suppressAutoHyphens w:val="false"/>
        <w:ind w:firstLine="340"/>
        <w:jc w:val="both"/>
        <w:rPr/>
      </w:pPr>
      <w:r>
        <w:rPr>
          <w:rFonts w:cs="Times New Roman" w:ascii="Times New Roman" w:hAnsi="Times New Roman"/>
          <w:sz w:val="24"/>
          <w:szCs w:val="24"/>
        </w:rPr>
        <w:t>Теперь она прислушалась, что там делается в гостиной. Сейчас её хватятся, потому времени почти 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вечером. Балинейная. Мать уедет в Вельтро. Отец будет спать. Ифаны не будет. Ты скажешь, что идёшь на длинную охоту. И вернёшься, когда стемнеет. Тебя никто не должен виде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стоял, пытаясь осмыслить невероятное, но Сари взмахнула рукой и гневно блеснула глазами, вмиг переменивш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к ним, — прошептала и убежала на кухн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мон ждал этого вечера до озноба. Ни о чём другом он думать не мог.</w:t>
      </w:r>
    </w:p>
    <w:p>
      <w:pPr>
        <w:pStyle w:val="Style15"/>
        <w:suppressAutoHyphens w:val="false"/>
        <w:ind w:firstLine="340"/>
        <w:jc w:val="both"/>
        <w:rPr/>
      </w:pPr>
      <w:r>
        <w:rPr>
          <w:rFonts w:cs="Times New Roman" w:ascii="Times New Roman" w:hAnsi="Times New Roman"/>
          <w:sz w:val="24"/>
          <w:szCs w:val="24"/>
        </w:rPr>
        <w:t>Но не судьба. После Вхождения планы круто поменялись, ибо за столом отцы семейств договорились вместе пойти на охоту, погостить друг у друга, и Сарамбе пришлось уехать в Вельтро с матерью и будущим супругом.</w:t>
      </w:r>
    </w:p>
    <w:p>
      <w:pPr>
        <w:pStyle w:val="Style15"/>
        <w:suppressAutoHyphens w:val="false"/>
        <w:ind w:firstLine="340"/>
        <w:jc w:val="both"/>
        <w:rPr/>
      </w:pPr>
      <w:r>
        <w:rPr>
          <w:rFonts w:cs="Times New Roman" w:ascii="Times New Roman" w:hAnsi="Times New Roman"/>
          <w:sz w:val="24"/>
          <w:szCs w:val="24"/>
        </w:rPr>
        <w:t xml:space="preserve">Он помнил её прощальный взгляд. В нём не было грусти, и даже тоски оказалось совсем немножко. Главное чувство, что осталось от него: «Нас было двое, и я пропала. Но остался ты — я верю в тебя».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Нет, никого прежде я не слушала столь долго и внимающе», — рассудила Миланэ, когда Амон, наконец, прекратил рассказ.</w:t>
      </w:r>
    </w:p>
    <w:p>
      <w:pPr>
        <w:pStyle w:val="Style15"/>
        <w:suppressAutoHyphens w:val="false"/>
        <w:ind w:firstLine="340"/>
        <w:jc w:val="both"/>
        <w:rPr/>
      </w:pPr>
      <w:r>
        <w:rPr>
          <w:rFonts w:cs="Times New Roman" w:ascii="Times New Roman" w:hAnsi="Times New Roman"/>
          <w:sz w:val="24"/>
          <w:szCs w:val="24"/>
        </w:rPr>
        <w:t>Утро прошло, дело шло ближе к полудню. Нет и смысла говорить, что дочь Сидны безнадёжно опоздала на отъезд в матерь духа, потому было принято единственное решение — уехать завтра. Это вполне возможно; кроме того, у них появляется ещё целый день да целая ноч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 моя первая любовь, — закончил 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потом? — осторожно спросила Миланэ.</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 Легата, Восток. Ничего особенного…</w:t>
      </w:r>
    </w:p>
    <w:p>
      <w:pPr>
        <w:pStyle w:val="Style15"/>
        <w:suppressAutoHyphens w:val="false"/>
        <w:ind w:firstLine="340"/>
        <w:jc w:val="both"/>
        <w:rPr/>
      </w:pPr>
      <w:r>
        <w:rPr>
          <w:rFonts w:cs="Times New Roman" w:ascii="Times New Roman" w:hAnsi="Times New Roman"/>
          <w:sz w:val="24"/>
          <w:szCs w:val="24"/>
        </w:rPr>
        <w:t>Миланэ слушала его, лёжа на животе, иногда приглаживая гриву, а он чем-то отвечал: от целовал ладонь, то просто смотрел на неё, дотрагиваясь к её щеке, ушку, шее, подбородку, словно взирая на великую, вечную бесценность. Нет, он не рассказал ей о большом признании Сари на Церемонии Вхождения, он умолчал об этом; он умолчал о её приглашении в балинейную. Он не желал ревности или двоякого толкования; но Миланэ, конечно, ощутила эмпатией, что Амон нечто скрыл в своей истории, но не стала обращать никакого внимания — на то они и тай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же Сари? Верно, вы встречались после и улыбались, вспоминая эти дни. Вы ведь встречал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тречались? Это было бы хорошо…</w:t>
        <w:tab/>
        <w:t xml:space="preserve">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У неё похолодело в груди и горле. О да, она хорошо знала это ощущение. Ей не знать — она хорошо назначена к траурному церемониал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Амон. 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печально посмотрел на неё бесконечно усталым взглядом.</w:t>
      </w:r>
    </w:p>
    <w:p>
      <w:pPr>
        <w:pStyle w:val="Style15"/>
        <w:suppressAutoHyphens w:val="false"/>
        <w:ind w:firstLine="340"/>
        <w:jc w:val="both"/>
        <w:rPr/>
      </w:pPr>
      <w:r>
        <w:rPr>
          <w:rFonts w:cs="Times New Roman" w:ascii="Times New Roman" w:hAnsi="Times New Roman"/>
          <w:sz w:val="24"/>
          <w:szCs w:val="24"/>
        </w:rPr>
        <w:t>Тем не менее, Миланэ не хотела верить ни себе, ни ему. Рывком поднялась, открыла комод; на пол полетело пару вещиц, а потом на свет выглянули знаки Карры. Миланэ быстро и споро, прямо на кровати, вытащила их, не соблюдая кой-каких условностей. Собрав выпавшую троицу в левую руку, она долго и тяжело смотрела на неё; её облик укрыла тьм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 мой, Амон… — начала плакать она.</w:t>
      </w:r>
    </w:p>
    <w:p>
      <w:pPr>
        <w:pStyle w:val="Style15"/>
        <w:suppressAutoHyphens w:val="false"/>
        <w:ind w:firstLine="340"/>
        <w:jc w:val="both"/>
        <w:rPr/>
      </w:pPr>
      <w:r>
        <w:rPr>
          <w:rFonts w:cs="Times New Roman" w:ascii="Times New Roman" w:hAnsi="Times New Roman"/>
          <w:sz w:val="24"/>
          <w:szCs w:val="24"/>
        </w:rPr>
        <w:t>Вообще, Миланэ научена не плакать по умершим. Нельзя — она мастерица траура, ей не положено, ибо если Ашаи на сожжении тоже заплачет, то что станется с ритуалом? Но здесь стало как-то совсем не по себе; она сильно прониклась историей Амона и бесконечно сопережив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это случилос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акой ночной кошмар не сравнится с обыденностью мира. Сари постоянно с ним ссорилась. Ко всему, в их союзе никак не появлялись дети. О её смерти наплели много чепухи. Сама шла, сама споткнулась, сама проткнула себе сердце… Так сказали, расследовав дело, — усмехнулся он. — Но перешёптывались, что в одной из ссор он толкнул Сари — у них доходило до этого — а она упала прямо на разделочный нож, который держала в ладони. Свежевала свинью. Говорят, она всё по хозяйству делала, а он — ничего, — Амон ритмично и злобно бил маленькой подушкой о кровать, а потом отбросил её.</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ещё раз посмотрела на знаки Карры, а потом сжала их в ладо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ушь, Амон, — тихо, уверенно молвила она. — Он убил её.</w:t>
      </w:r>
    </w:p>
    <w:p>
      <w:pPr>
        <w:pStyle w:val="Style15"/>
        <w:suppressAutoHyphens w:val="false"/>
        <w:ind w:firstLine="340"/>
        <w:jc w:val="both"/>
        <w:rPr/>
      </w:pPr>
      <w:r>
        <w:rPr>
          <w:rFonts w:cs="Times New Roman" w:ascii="Times New Roman" w:hAnsi="Times New Roman"/>
          <w:sz w:val="24"/>
          <w:szCs w:val="24"/>
        </w:rPr>
        <w:t>За окном что-то громко ухнуло, потом взорвался скандал. Миланэ не могла не выглянуть: столкнулись две повозки. Она задёрнула занавеску насовсем и полностью, вернулась к нему, усевшись прямо возле плеча; из колоды знаков вытащила ещё один и кивнула самой себ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он, я вижу, тоже не жилец. Настигла месть, — спрятала зна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мон посмотрел на неё и вздохнул; любить Ашаи: сладко-горько, это непросто, это жаркое мучение, великая трудность во лжи.</w:t>
      </w:r>
    </w:p>
    <w:p>
      <w:pPr>
        <w:pStyle w:val="Style15"/>
        <w:suppressAutoHyphens w:val="false"/>
        <w:ind w:firstLine="340"/>
        <w:jc w:val="both"/>
        <w:rPr/>
      </w:pPr>
      <w:r>
        <w:rPr>
          <w:rFonts w:cs="Times New Roman" w:ascii="Times New Roman" w:hAnsi="Times New Roman"/>
          <w:sz w:val="24"/>
          <w:szCs w:val="24"/>
        </w:rPr>
        <w:t>«Надо не только уметь видеть. Надо уметь не видеть», — вспомнила Миланэ рассказ, приглаживая гриву Амона. — «Умна ты вроде, а как придётся к чему — глупа. Его тайна, а ты вынула её на свет».</w:t>
      </w:r>
    </w:p>
    <w:p>
      <w:pPr>
        <w:pStyle w:val="Style15"/>
        <w:suppressAutoHyphens w:val="false"/>
        <w:ind w:firstLine="340"/>
        <w:jc w:val="both"/>
        <w:rPr/>
      </w:pPr>
      <w:r>
        <w:rPr>
          <w:rFonts w:cs="Times New Roman" w:ascii="Times New Roman" w:hAnsi="Times New Roman"/>
          <w:sz w:val="24"/>
          <w:szCs w:val="24"/>
        </w:rPr>
        <w:t>Вообще, врал и скрывался он отлично. Наверняка в Тайную службу отбирают подобных, наверняка там есть свои правдовидицы, которые совершают такой отбор: годен ли скрываться? может ли молчать? Он пытался скрыть от неё свою месть, которую совершил из любви и ревности; у него есть причины, понимала она, ибо — как знать? — возможно, он ещё не полностью доверяет ей. Но Амон не учёл, что всякая Ашаи, знавшая близость со львом, намного-намного острее и точнее чувствует эмпатией душу этого льва. Этому знанию тысячи лет, и сколько раз его использовали в корыстных целях — не сче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обнял её, уткнулся носом в бедро и так лежал, закрыв глаз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онул супружец Сари. С небольшой помощью. Как ни старались его спрятать и спасти — всё равно я нашёл. Милани, теперь ты знаешь мою главную тай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ложила руку к сердцу, хоть он и не виде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будет сожжена со мной, — спокойным, тихим голосом молвила Миланэ.</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был уверен, что он повинен в смерти Сари. Я убил его… больше из ревности. Теперь знаю это наверняка, и мне спокойне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молч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думай, что я тебе не доверяю, потому пытался скрыться. Нет, мне кое-кто помог, и я поклялся, что никому и никогда…</w:t>
      </w:r>
    </w:p>
    <w:p>
      <w:pPr>
        <w:pStyle w:val="Style15"/>
        <w:suppressAutoHyphens w:val="false"/>
        <w:ind w:firstLine="340"/>
        <w:jc w:val="both"/>
        <w:rPr/>
      </w:pPr>
      <w:r>
        <w:rPr>
          <w:rFonts w:cs="Times New Roman" w:ascii="Times New Roman" w:hAnsi="Times New Roman"/>
          <w:sz w:val="24"/>
          <w:szCs w:val="24"/>
        </w:rPr>
        <w:t>Амон попытался подняться, но Миланэ не позволила, зная о его бесконечной устал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виновавшись, он дальше уткнулся в её бедро нос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меня, Миланэ… Я люблю теб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люблю тебя, Амон.</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е страшно лежать рядом с убийц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бе? — ответила вопросом Миланэ, пронзив его взгляд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не ответи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ерпеливое ожидание. Ашаи к нему привычны с детства. Так и она ждала, пока её лев заснёт, словно маленькое дитя; наконец, Амон уснул, и Миланэ очень осторожно освободилась от его плена, и села на краешке кровати, вздохнув, облокотившись на колени и сжав лапы вместе.</w:t>
      </w:r>
    </w:p>
    <w:p>
      <w:pPr>
        <w:pStyle w:val="Style15"/>
        <w:suppressAutoHyphens w:val="false"/>
        <w:ind w:firstLine="340"/>
        <w:jc w:val="both"/>
        <w:rPr/>
      </w:pPr>
      <w:r>
        <w:rPr>
          <w:rFonts w:cs="Times New Roman" w:ascii="Times New Roman" w:hAnsi="Times New Roman"/>
          <w:sz w:val="24"/>
          <w:szCs w:val="24"/>
        </w:rPr>
        <w:t>Всё это было странно, немного безумно. Комната пребывала в страстном, живом бардаке: по полу и постели разбросалась их одежда, в углу возле комода (почему в углу?) валялась сирна, а на самом комоде лежало «Снохождение», совершенно беспечно освобожденное от чёрной ткани, что подевалась неизвестно куда. Когда она успела его развернуть и зачем — Миланэ совершенно не помнила, и это даже пугало.</w:t>
      </w:r>
    </w:p>
    <w:p>
      <w:pPr>
        <w:pStyle w:val="Style15"/>
        <w:suppressAutoHyphens w:val="false"/>
        <w:ind w:firstLine="340"/>
        <w:jc w:val="both"/>
        <w:rPr/>
      </w:pPr>
      <w:r>
        <w:rPr>
          <w:rFonts w:cs="Times New Roman" w:ascii="Times New Roman" w:hAnsi="Times New Roman"/>
          <w:sz w:val="24"/>
          <w:szCs w:val="24"/>
        </w:rPr>
        <w:t xml:space="preserve">Она никогда не влюблялась так сильно. Никогда не влюблялась так быстро. Она — по нутру небыстрая на доверчивость — никому не доверялась с такой мгновенной слепотой. Никто с нею не поступал, так Амон. Он спас её. Он умел слушать, он умел рассказывать. Он был необычным и с тайной. И никто не делал ей столь великих подарков, как Амон. </w:t>
      </w:r>
    </w:p>
    <w:p>
      <w:pPr>
        <w:pStyle w:val="Style15"/>
        <w:suppressAutoHyphens w:val="false"/>
        <w:ind w:firstLine="340"/>
        <w:jc w:val="both"/>
        <w:rPr/>
      </w:pPr>
      <w:r>
        <w:rPr>
          <w:rFonts w:cs="Times New Roman" w:ascii="Times New Roman" w:hAnsi="Times New Roman"/>
          <w:sz w:val="24"/>
          <w:szCs w:val="24"/>
        </w:rPr>
        <w:t>«Опасно, необычно, так дико, волнующе…», — стояла она посреди комнаты в раздумье, держа поднятую с пола сирну. — «Я не должна рисковать, не могу рисковать, пусть он заберёт «Снохождение», пусть вернёт на место… А там я как-нибудь сама… Чутьё да выведет на троп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зглянула на него, спящего. Лучи солнца сквозь занавески мягко освещали его спину, а в воздухе стали видны искрящиеся пылинки.</w:t>
      </w:r>
    </w:p>
    <w:p>
      <w:pPr>
        <w:pStyle w:val="Style15"/>
        <w:suppressAutoHyphens w:val="false"/>
        <w:ind w:firstLine="340"/>
        <w:jc w:val="both"/>
        <w:rPr/>
      </w:pPr>
      <w:r>
        <w:rPr>
          <w:rFonts w:cs="Times New Roman" w:ascii="Times New Roman" w:hAnsi="Times New Roman"/>
          <w:sz w:val="24"/>
          <w:szCs w:val="24"/>
        </w:rPr>
        <w:t>«Но тогда обидится… Скажет мне, что я глупая трусиха, не знающая своих желаний, ибо зачем тогда начинала всё безобразие? Кроме того, как я могу просто так отдать то, что столько искала? Судьба сделала дар — не отбрасывай его. Ваал мой, даже два дара», — Миланэ ещё раз поглядела на Амона, и ей захотелось как-нибудь позаботиться о нём, потому укрыла его лёгкой наволочкой, хотя и так было теп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а. Щедрая судьба. Два дара враз. Сюрреально.</w:t>
      </w:r>
    </w:p>
    <w:p>
      <w:pPr>
        <w:pStyle w:val="Style15"/>
        <w:suppressAutoHyphens w:val="false"/>
        <w:ind w:firstLine="340"/>
        <w:jc w:val="both"/>
        <w:rPr/>
      </w:pPr>
      <w:r>
        <w:rPr>
          <w:rFonts w:cs="Times New Roman" w:ascii="Times New Roman" w:hAnsi="Times New Roman"/>
          <w:sz w:val="24"/>
          <w:szCs w:val="24"/>
        </w:rPr>
        <w:t>Миланэ подошла к «Снохождению» на комоде. Большая книга, весьма-весьма. Она несколько раз провела ладонью по обложке, смахивая несуществующую пыль. Хотелось открыть его тут же и враз, но Миланэ оказалась поражёна тем самым чувством, которое возникает, если в руки попадает ценная и важная вещь: хочется отложить знакомство, оттянуть удовольствие, усладиться им полностью наедине и полностью готовой. Завернув книгу Малиэль в кусок ткани с игриво-южным цветочным узором и спрятав в комод, Миланэ спустилась вниз и указала Раттане приготовить то ли завтрак, то ли обед. Она не стала играть в непроницаемость, и сама повела львицу-дхаари наверх, в спальню, чтобы показать ей Амона издалека, как будто некое украденное сокровищ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ришёл ко мне ночью, Ратта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то думала, что происходит. Думала — вор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никому нельзя знать, что он у меня. Могу на тебя положиться, Ратта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иятельная. Да.</w:t>
      </w:r>
    </w:p>
    <w:p>
      <w:pPr>
        <w:pStyle w:val="Style15"/>
        <w:suppressAutoHyphens w:val="false"/>
        <w:ind w:firstLine="340"/>
        <w:jc w:val="both"/>
        <w:rPr/>
      </w:pPr>
      <w:r>
        <w:rPr>
          <w:rFonts w:cs="Times New Roman" w:ascii="Times New Roman" w:hAnsi="Times New Roman"/>
          <w:sz w:val="24"/>
          <w:szCs w:val="24"/>
        </w:rPr>
        <w:t>Потом Миланэ оставила возле Амона целый кувшин лимонной воды, немного привела мысли с вещами в порядок. Первым делом, наконец, ушла помыться, потому что он набезобразничал с нею как надо. Миланэ думала о нём, когда окатывалась ведром с тёплой водой, и глаза непроизвольно закрывались, рот открывался в негой истоме, ловя струйки воды, она стройнилась и выгибалась. Как любовник, заключила она, он очень хорош, наверняка познал, немного взревновала она, не одну дочерь Сунгов. Прихорошившись и одевшись как следует — даже подвела тентушью глаза для него — Миланэ уселась в столовой, не зная, что с собой делать. Поездку можно и нужно отложить на завтра — ещё успеется. На улицу выходить не стоит. Патрона беспокоить — тоже. За какое-то дело всерьёз браться невозможно, ибо завтра уезжать, проходить Приятие; а не так просто над чем-то усердствовать, если у тебя «Снохождение» в комоде, спящий Амон в постели, ты опоздала на дилижанс, а у тебя Приятие на нос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Спать совершенно не хотелось, и это было удивительно. </w:t>
      </w:r>
    </w:p>
    <w:p>
      <w:pPr>
        <w:pStyle w:val="Style15"/>
        <w:suppressAutoHyphens w:val="false"/>
        <w:ind w:firstLine="340"/>
        <w:jc w:val="both"/>
        <w:rPr/>
      </w:pPr>
      <w:r>
        <w:rPr>
          <w:rFonts w:cs="Times New Roman" w:ascii="Times New Roman" w:hAnsi="Times New Roman"/>
          <w:sz w:val="24"/>
          <w:szCs w:val="24"/>
        </w:rPr>
        <w:t>Чтобы чуть отвлечься и дождаться, пока Амон проснется, она уселась в столовой и начала читать книгу учёного Марсалия «О Триаде Сунгов». Её она купила, когда ходила книжным лавкам в поисках «Снохождения»; некогда её порекомендовала Арасси, как весьма занятную, хотя сама она — смешно — книгу не читала. В свою очередь, Арасси её посоветовал кто-то из «своих», то бишь тех, кто отличались лояльностью ко всякому порочному чтиву.</w:t>
      </w:r>
    </w:p>
    <w:p>
      <w:pPr>
        <w:pStyle w:val="Style15"/>
        <w:suppressAutoHyphens w:val="false"/>
        <w:ind w:firstLine="340"/>
        <w:jc w:val="both"/>
        <w:rPr/>
      </w:pPr>
      <w:r>
        <w:rPr>
          <w:rFonts w:cs="Times New Roman" w:ascii="Times New Roman" w:hAnsi="Times New Roman"/>
          <w:sz w:val="24"/>
          <w:szCs w:val="24"/>
        </w:rPr>
        <w:t>Миланэ понятия не имела, что может быть в этой книге. Триаду Сунгов мог упомнить любой львёныш, что отучился пару классов: Тиамат, Ваал, Нахейм. Соответственно, книга с таким общим названием могла уместить очень многое: об этом написано столько, что можно сложить целый дом из бумаги. Как говорится, Ваал — это дух, а с помощью крыльев — Нахейма и Тиамата — Он взмывает ввы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нялась знакомиться, бегло и без большого усерди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О Триаде Сунгов», 804 г. Э. И. </w:t>
      </w:r>
    </w:p>
    <w:p>
      <w:pPr>
        <w:pStyle w:val="Style15"/>
        <w:suppressAutoHyphens w:val="false"/>
        <w:ind w:firstLine="340"/>
        <w:jc w:val="both"/>
        <w:rPr/>
      </w:pPr>
      <w:r>
        <w:rPr>
          <w:rFonts w:cs="Times New Roman" w:ascii="Times New Roman" w:hAnsi="Times New Roman"/>
          <w:sz w:val="24"/>
          <w:szCs w:val="24"/>
        </w:rPr>
        <w:t xml:space="preserve">Марсалий оказался малоизвестным современным учёным, который весьма много и плодотворно сотрудничал с Айнансгардом, по большей части — как переводчик с древнего и самых распространённых северных языков, в некоторой мере — как историк. Целую главу он рассыпался в благодарностях сестринству Айнсансгарда, которое любезно предоставило возможность без хлопот работать в дисципларии, а посему они такие, такие и растакие. Миланэ усмехнулась: неглуп этот Марсалий, всё правильно — сёстры, как любые львицы, падки на похвалу и комплименты. Впрочем, есть и повод для такого: сестры Айнансгарда наиболее благосклонно относятся к изысканиям любых учёных, сами очень уважают изучение небосвода, то бишь астрономию, не так давно — лет пятьдесят назад — позволили изучать на себе феномен игнимары, отчего многие учёные словно с цепи сорвались; правда, особых результатов пока нет. Огонь, ну и огонь. На руках появляется. Откуда — непонятно. Немного горячее, чем огонь на дровах. Цвета разные. Всё вопреки натурфилософии. </w:t>
      </w:r>
    </w:p>
    <w:p>
      <w:pPr>
        <w:pStyle w:val="Style15"/>
        <w:suppressAutoHyphens w:val="false"/>
        <w:ind w:firstLine="340"/>
        <w:jc w:val="both"/>
        <w:rPr/>
      </w:pPr>
      <w:r>
        <w:rPr>
          <w:rFonts w:cs="Times New Roman" w:ascii="Times New Roman" w:hAnsi="Times New Roman"/>
          <w:sz w:val="24"/>
          <w:szCs w:val="24"/>
        </w:rPr>
        <w:t xml:space="preserve">Дальнейшие главы были заполнены сухой, просто пустынной академичностью, и это оказалось скучно. Обычное вступительное слово о величии-важности Триады. Обзор различных взглядов на неё в хронологии. Особенности восприятия и понимания этой Триады разными прайдами Империи. Далее, по идее, должно быть интереснее: восприятие Триады не-Сунгами и наличие идей, схожих с этой, у остальных прайдов. По сути, главное внимание уделялось Северу, но и здесь ждало небольшое разочарование: Миланэ казалось, что поездки по Северу можно превратить в увлекательнейший рассказ, а тут получился сухой песок. Ох уж эти самцы, с их страстью к разуму. Да что тот разум? Лишь малая часть… </w:t>
      </w:r>
    </w:p>
    <w:p>
      <w:pPr>
        <w:pStyle w:val="Style15"/>
        <w:suppressAutoHyphens w:val="false"/>
        <w:ind w:firstLine="340"/>
        <w:jc w:val="both"/>
        <w:rPr/>
      </w:pPr>
      <w:r>
        <w:rPr>
          <w:rFonts w:cs="Times New Roman" w:ascii="Times New Roman" w:hAnsi="Times New Roman"/>
          <w:sz w:val="24"/>
          <w:szCs w:val="24"/>
        </w:rPr>
        <w:t>Она было собралась закрыть книжку, прекратив беглое перелистывание и посчитав, что её обманули, как тут вместо голых описаний и фактов пошли размышления. И вывод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rPr>
        <w:t>…</w:t>
      </w:r>
      <w:r>
        <w:rPr>
          <w:rFonts w:cs="Times New Roman" w:ascii="Times New Roman" w:hAnsi="Times New Roman"/>
        </w:rPr>
        <w:t>Сообразно с вышеизложенными фактами, которые я усердно и непрерывно собирал на протяжении десяти и пяти лет, можно с большой долей уверенности заключить, что основоположное понятие Тиамата знакомо культурам северных не-Сунгов. Мнение о том, что не-Сунгам столь отвлечённые метафизические понятия совершенно незнакомы, явно несостоятельно; также этими фактами я хочу упразднить общепринятое мнение, что подобные «метафизические факты» полностью недоступны разуму не-Сунгов по причине ограниченности и низкой степени развития.</w:t>
      </w:r>
    </w:p>
    <w:p>
      <w:pPr>
        <w:pStyle w:val="Style20"/>
        <w:rPr/>
      </w:pPr>
      <w:r>
        <w:rPr>
          <w:rFonts w:cs="Times New Roman" w:ascii="Times New Roman" w:hAnsi="Times New Roman"/>
        </w:rPr>
        <w:t xml:space="preserve">В частности, такие северные прайды не-Сунгов, как </w:t>
      </w:r>
      <w:bookmarkStart w:id="1" w:name="__DdeLink__67422_607142741"/>
      <w:r>
        <w:rPr>
          <w:rFonts w:cs="Times New Roman" w:ascii="Times New Roman" w:hAnsi="Times New Roman"/>
        </w:rPr>
        <w:t>менаирцы, таллалийцы и ордоссианцы,</w:t>
      </w:r>
      <w:bookmarkEnd w:id="1"/>
      <w:r>
        <w:rPr>
          <w:rFonts w:cs="Times New Roman" w:ascii="Times New Roman" w:hAnsi="Times New Roman"/>
        </w:rPr>
        <w:t xml:space="preserve"> не только выражают понимание понятия «Тиамат» на обыденно-бытовом уровне, но и имеют вполне оформленный метафизическо-философский конструкт, облачённый, по большей части, в фольклорно-мифологическую форму: песни, пересказы, метафорические сказки и т. п.; также уникальными артефактами в этом плане выступают уже весьма известные деревянные таблички и каменные стеллы, созданные упомянутыми ранее «шаманаями» — жрицами местных культов. Я утверждаю, что эти культы, несмотря на бытовавшее ранее мнение об их абсолютной разнородности, весьма гомогенны. Более того, по моему мнению, в этом контексте есть смысл говорить о пан-Северном культе; впрочем, это тема для следующих исследовани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rPr>
        <w:t>…</w:t>
      </w:r>
      <w:r>
        <w:rPr>
          <w:rFonts w:cs="Times New Roman" w:ascii="Times New Roman" w:hAnsi="Times New Roman"/>
        </w:rPr>
        <w:t>Как уже упоминалось, примерный перевод слова «Шаан-валуаар-ахмар» — «тёмное море духа». Именно так характеризуют Тиамат представители северных прайдов и их жрицы; более того, все они прекрасно понимают слово «Тиамат», различия состоят лишь в разном, отличном от сунгского произношении, которые приведены на стр. 142. Некоторые исследования, в том числе и прямой расспрос представительниц т. наз. северного жречества, позволяют сделать некоторые выводы насчёт этой лексемы. В частности, в древнем языке, который, как нам прекрасно известно, имеет множество диалектов, непостижимое традиционно ассоциировалось с «ночью», и следовательно, с «темнотой». Выражение «тёмное море» в символическом описании т. наз. северных культов не имеет ничего общего со злом или чем-то плохим. Это обозначает «неизвестное», «неведомую силу», «непознаваемое». Одна из представительниц т. наз. северного жречества объяснила мне, после некоторых усилий с моей стороны, что «тёмное море духа» непознаваемо и находится за пределами львиного сознания, потому его нельзя увидеть, как нельзя увидеть свой затылок, но в то же время из него состоят миры, в том числе и этот. «Мы купаемся в этом море, осознавая маленькую каплю вокруг себя. Когда мы умираем, эта капля, построенная умом, лопается, и мы сливаемся с тёмным морем». Как мы видим, это наивное объяснение мира не лишено некоторой логики и верности, потому что классические труды Ашаи-Китрах утверждают непознаваемость Тиамата, то бишь «Тёмного моря духа» в мифологии т. наз. северных культов, потому что Тиамат находится в основе всего явленного и недоступен для аналитического ум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 одном месте Марсалий описывал одну из каменных стелл, предположительную, созданную какой-то шамана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rPr>
        <w:t>…</w:t>
      </w:r>
      <w:r>
        <w:rPr>
          <w:rFonts w:cs="Times New Roman" w:ascii="Times New Roman" w:hAnsi="Times New Roman"/>
        </w:rPr>
        <w:t>Лев и львица с маленьким кружком вокруг них обозначает ординарное сознание; львица с большим кружком обозначает жриц местных культов, т. наз. «шаманай». Кружок, судя по всему, обозначает каплю (сферу) сознания. Таким образом, предполагается, что «шаманая» «сознаёт больше», нежели обычные представители львиного рода. В следующих изображениях указано, что эта сфера может расширяться, сужаться или даже «менять форму». Наглядно изображено, что у «шаманай» потенциальная степень изменения этой сферы значительно больше, чем у остальных. В то же время из одной картинки следует, что сфера «шаманаи» уничтожается там, где выживают сферы ординарного сознания, и «шаманая» гибнет там, где простые львы и львицы ничего не чувствуют; судя по всему, это обозначает повышенную «чувствительность» шаманай, хотя этот вопрос я оставляю открытым для дальнейших исследований.</w:t>
      </w:r>
    </w:p>
    <w:p>
      <w:pPr>
        <w:pStyle w:val="Style20"/>
        <w:rPr/>
      </w:pPr>
      <w:r>
        <w:rPr>
          <w:rFonts w:cs="Times New Roman" w:ascii="Times New Roman" w:hAnsi="Times New Roman"/>
        </w:rPr>
        <w:t>Третье изображение представляет собой довольно сложный для интерпретации объект. Львица-«шаманая», имеющая «сферу осознания», соединена тонкими линиями с точками, находящимся в определённом, древовидном порядке вне сферы; из совокупности доступных мне возможностей можно заключить о присутствии здесь некоторого утверждения, а именно: что «сфера осознания» имеет потенцию к перемещению к этим точкам, а сама львица должна (?) оставаться на месте. Факт неясный, но любопытный, тем не менее, не исключена ошибка или вольность художника. Согласно предположениям некоторых сестёр Айнсансгарда, пожелавших остаться неназванными, здесь может идти речь о мифе т. наз. «многомирности»: демонстрируется способность «шаманаи» произвольно перемещаться по «мирам».</w:t>
      </w:r>
    </w:p>
    <w:p>
      <w:pPr>
        <w:pStyle w:val="Style20"/>
        <w:rPr>
          <w:rFonts w:ascii="Times New Roman" w:hAnsi="Times New Roman" w:cs="Times New Roman"/>
        </w:rPr>
      </w:pPr>
      <w:r>
        <w:rPr>
          <w:rFonts w:cs="Times New Roman" w:ascii="Times New Roman" w:hAnsi="Times New Roman"/>
        </w:rPr>
        <w:t>Безусловно, правдивость или ложность этого предположения должна быть исследована в будущем. Также я оставляю на суд читателя возможность истинности т. наз. «многомирн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Ашаи-Китрах. Сёстры понимания. Не зря у них так высоко ценится искусство толкования текстов — оно обязательно изучается в дисциплариях; да и обычных учениц, свободных, к нему тоже стараются приобщить. Миланэ вспомнила, как их наставница, Ваалу-Анлиль, серьёзная и всегда печальная львица, начинала занятия: «Увидавшей незримое!» — говорила она, а они отвечали, преклонившись в криммау-аммау: «Слава!». «Услыхавшей неслыханное!» — «Слава!». «Познавшей неведомое!» — «Слава!».</w:t>
      </w:r>
    </w:p>
    <w:p>
      <w:pPr>
        <w:pStyle w:val="Style15"/>
        <w:suppressAutoHyphens w:val="false"/>
        <w:ind w:firstLine="340"/>
        <w:jc w:val="both"/>
        <w:rPr/>
      </w:pPr>
      <w:r>
        <w:rPr>
          <w:rFonts w:cs="Times New Roman" w:ascii="Times New Roman" w:hAnsi="Times New Roman"/>
          <w:sz w:val="24"/>
          <w:szCs w:val="24"/>
        </w:rPr>
        <w:t>Миланэ поняла, что этот Марсалий далеко не такой простак, каким хочет казаться. Это «оставляю на суд читателя» — хитрый ход, и нельзя исключить, что он вполне сочувствует… чему? Тому, что пишет. Нельзя толочься на Севере добрых несколько лет и ничего не перенять. В тексте было много таких хитрых ходов.</w:t>
      </w:r>
    </w:p>
    <w:p>
      <w:pPr>
        <w:pStyle w:val="Style15"/>
        <w:suppressAutoHyphens w:val="false"/>
        <w:ind w:firstLine="340"/>
        <w:jc w:val="both"/>
        <w:rPr/>
      </w:pPr>
      <w:r>
        <w:rPr>
          <w:rFonts w:cs="Times New Roman" w:ascii="Times New Roman" w:hAnsi="Times New Roman"/>
          <w:sz w:val="24"/>
          <w:szCs w:val="24"/>
        </w:rPr>
        <w:t xml:space="preserve">Вообще, по тексту заметно, что он скрывается, но оставляет концы для читателя. Конечно, всё сделано ради Надзора; но вообще, Надзор весьма попустителен к книгам учёных. В Империи каждый имеет право на свою личную степень свободы духа, которая, в свою очередь, определяется статусом. Например, самовольные мыслишки насчёт веры Сунгов для обычной поселковой львицы недопустимы; в то же время в среде учёных считается почти что обязательной вежливая форма отстраненности от вопросов веры либо здравый скептицизм; патрициям так вообще разрешена некоторая степень иронии.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rPr>
        <w:t>…</w:t>
      </w:r>
      <w:r>
        <w:rPr>
          <w:rFonts w:cs="Times New Roman" w:ascii="Times New Roman" w:hAnsi="Times New Roman"/>
        </w:rPr>
        <w:t xml:space="preserve">Многие факты, приведённые здесь, ставят под сомнение современные представления о появлении Триады. В частности, общепринятым фактом сейчас признано первичное возникновение Диады «Тиамат-Ваал», то есть сёстры-предвестницы в древности одновременно засвидетельствовали реальность и Тиамата, и Ваала. Тем не менее, тщательная датировка и изучение источников указывают, что это может оказаться не так. Знание о Тиамате, судя по всему, значительно древнее знания о Ваале, что может натолкнуть на мысль о том, что зарождение Ашаи-Китрах произошло раньше, чем они открыли Ваала… </w:t>
      </w:r>
    </w:p>
    <w:p>
      <w:pPr>
        <w:pStyle w:val="Style20"/>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Дааа, это более чем смело, Марсалий.</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w:t>
      </w:r>
      <w:r>
        <w:rPr>
          <w:rFonts w:cs="Times New Roman" w:ascii="Times New Roman" w:hAnsi="Times New Roman"/>
        </w:rPr>
        <w:t>Имея в виду теоретическую невозможность свидетельствования феноменов духа любыми не-Сунгами, согласно сообщениям и наставлениям сестринства Ашаи-Китрах, чрезвычайно сложно установить, оперируют ли при этом северные прайды аллегорией либо «метафизическим фактом», констатируя тем самым действительную «реальность» этих миро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Последний пассаж не оставлял сомнений, что Марсалий действительно симпатизирует северным взглядам; здесь заключалась и издевка, и ирония, и некое послание для единомышленников; а для поверхностного взгляда — всё чинно-благородно, не в чем упрекнуть. Это развеселило и вдохновило Миланэ, она с большей охотцей начала перелистывать книгу, а потом ей кое-что пришло в голову. Она быстро пошла наверх, тихо прокралась в спальню, где спал Амон, раскинувшись по всей кровати, как полный хозяин положения, взяла «Снохождение» и спустилась обратно. Она сравнила искусный рисунок древа миров из него с изображением на каменной стелле из книги Марсалия.</w:t>
      </w:r>
    </w:p>
    <w:p>
      <w:pPr>
        <w:pStyle w:val="Style15"/>
        <w:suppressAutoHyphens w:val="false"/>
        <w:ind w:firstLine="340"/>
        <w:jc w:val="both"/>
        <w:rPr/>
      </w:pPr>
      <w:r>
        <w:rPr>
          <w:rFonts w:cs="Times New Roman" w:ascii="Times New Roman" w:hAnsi="Times New Roman"/>
          <w:sz w:val="24"/>
          <w:szCs w:val="24"/>
        </w:rPr>
        <w:t>Ха. Ох, да. Да. Миланэ облокотилась о стол, приложив в волнении сложенные пальцы ко рту. Изображения не были идентичными, но невозмутимо демонстрировали полное подобие в основном принципе — древе миров. Там, где в центре изображения на стелле находилась львица с кружком, у Малиэль стояло простое и понятное — «Исход: ты читаешь это здесь». Миланэ сразу поняла, что это обозначает мир, что её окружает — домашний мир. В стороны от него разошлись две ветви, одна ушла вниз, две — вверх; это было на схеме стеллы. У Малиэль всё оказалось намного сложнее: кроме этих путей, добавлялись ещё два пути к двум нижним мирам, и два — к двум верхним, причём ветви были изображены по-разному, и напротив каждой размещалась цифра — очевидно, в тексте объяснялось их значение. Также отличие состояло в том, что одного нижнего мира на изображении стеллы не доставало, но ветвь туда, как ни странно, протягивалась; у Малиэль же мир там был.</w:t>
      </w:r>
    </w:p>
    <w:p>
      <w:pPr>
        <w:pStyle w:val="Style15"/>
        <w:suppressAutoHyphens w:val="false"/>
        <w:ind w:firstLine="340"/>
        <w:jc w:val="both"/>
        <w:rPr/>
      </w:pPr>
      <w:r>
        <w:rPr>
          <w:rFonts w:cs="Times New Roman" w:ascii="Times New Roman" w:hAnsi="Times New Roman"/>
          <w:sz w:val="24"/>
          <w:szCs w:val="24"/>
        </w:rPr>
        <w:t xml:space="preserve">Только сейчас дочь Сидны поняла кое-что очень простое, от чего полились слёзы, перемешанные со смехом: самые простые вещи очень сложно понять и принять. Нет, здесь нет никакого сговора, шуток или случайности. Малиэль и неизвестный мастер (мастерица?) утверждали нечто очевидное их пониманию, но в тоже время глубоко загадочное, непостижимое — воистину мистическое. Мир не один. Их несколько. Вот так. Делайте, что хотите. Каково знание? Просто, правда? Они даже прямо утверждали, что понятия не имеют, сколько их, этих миров: на стелле в неизвестность протягивались слабые, гаснущие лучи; почти то же было у Малиэль, только пространство между мирами и вовне их у неё более недвусмысленно заполнялось штрихами, похожими на волны, и было писано просто и ясно — «Тиамат».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ожь, глупость, тщеславие, подражательств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а, может быть так бы и подумала Миланэ, ещё не совсем растерявшая крупиц скепсиса. Но она не устояла перед соблазном и начала вычитывать значения цифр напротив ветвей мира в книге Малиэль, сразу наткнувшись на вот ч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rPr>
        <w:t>…</w:t>
      </w:r>
      <w:r>
        <w:rPr>
          <w:rFonts w:cs="Times New Roman" w:ascii="Times New Roman" w:hAnsi="Times New Roman"/>
        </w:rPr>
        <w:t>ещё раз упомню, что одно снохождение редко кончается входом в один мир. Чаще всего душа следует пути по древу, а некоторых миров, как ты знаешь, ученица, не достичь просто так, не побывав во других. Гляди — путь-единица, в мир вязкой серости. После него очень часто выбрасывает в мир чёрных камней. Далее может последовать мир сверкающих небес. Путь сего снохождения поначалу столь част и устойчив, что шамани зовут его «тропой учениц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pPr>
      <w:r>
        <w:rPr>
          <w:rFonts w:cs="Times New Roman" w:ascii="Times New Roman" w:hAnsi="Times New Roman"/>
          <w:sz w:val="24"/>
          <w:szCs w:val="24"/>
        </w:rPr>
        <w:t xml:space="preserve">Да ладно бы это. Как не помнить ей эту «тропу ученицы», о да… Миланэ, волнуясь, открыла наугад иную страницу, ибо эту читать стало страшно, так как можно настолько увлечься, что начать взахлёб читать всё подряд; а ей следует делать всё хорошо, по порядку, ибо «Снохождение» у неё ненадолго, ах ненадолго, и самое важное следует записа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rPr>
        <w:t>…</w:t>
      </w:r>
      <w:r>
        <w:rPr>
          <w:rFonts w:cs="Times New Roman" w:ascii="Times New Roman" w:hAnsi="Times New Roman"/>
        </w:rPr>
        <w:t>Ученица! Внимай, будь осторожна. Снохождение наяву погубит тебя, если ты очутишься у вод: при возврате в тело или выходе прочь — воды влекут, играя цветами, особо зелёным да жёлтым. Душа падка на них, на воды, и причины никому не известны. Воды добротно уносят из мира, но для них сновидица должна быть сильна и намерена, так что помни о моём стереженье, а получше — избегай наяву снохождений, а готовься к ним бережно и поспокойней, исходя душою из готового ложа, а не посреди опасностей мира; ведь нужно себя поберечь, в снохождении погибнуть — нехитрое де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Она поняла, что ей уже, после нескольких строчек, нужна передышка. Та самая, что требуется после прибытия важных новостей или прочтения чего-то необычайно волнующего, но во сто крат сильнее. Закрыла книги, поставила на краешек стола; скрыла лицо ладонями; двигая головой то вверх, то вниз, так потирала нос, ощущая горячее дыхание на ладонях. </w:t>
      </w:r>
    </w:p>
    <w:p>
      <w:pPr>
        <w:pStyle w:val="Style15"/>
        <w:suppressAutoHyphens w:val="false"/>
        <w:ind w:firstLine="340"/>
        <w:jc w:val="both"/>
        <w:rPr/>
      </w:pPr>
      <w:r>
        <w:rPr>
          <w:rFonts w:cs="Times New Roman" w:ascii="Times New Roman" w:hAnsi="Times New Roman"/>
          <w:sz w:val="24"/>
          <w:szCs w:val="24"/>
        </w:rPr>
        <w:t>В таком положении её и застал визит семейной пары из Марнского пригорода. Перво-наперво вошла Раттана, объявив о добрых Сунгах, что нуждаются в служении Ашаи. Ваалу-Миланэ не могла отказать (хотя, честно говоря, было не до них), потому что в эти марнские дни её глодало немного иррациональное чувство ненужности: будто бы она никому не приносит пользы и ни на что не годна. Конечно, чувство было несправедливым к себе: много всего произошло за эти дни, и приехала она вовсе не служить, а обустраиваться. Как бы там ни было, высоченный, худой лев и его супруга вошли к ней в дом. Требовалось простое: они хотели застамповать выписку из метрической книги; в метрических книгах отображаются рождения, совершеннолетия, бракосочетания и смерти. Здесь было бракосочетание. Выписка из книги сильно попортилась за совместно прожитые годы, и упёртые чинуши не хотели принимать того, что супружеская пара — это супружеская пара; в провинции такое сложно представить, но столица есть столица. «Чинодралы глупые, будь им неладно», — раздосадовалась Миланэ; как и всякая Ашаи, она не слишком жаловала чиновную братию. Немного подумав, быстро накропала им уведомление, что настоящая выписка вполне действительна, и указала, что данное уведомление годно только на 1 (одну) луну, считая от сегодняшнего 8-го дня 1-й Луны Огня 810 г. Э. И. Это не совсем то, что хотели супруги, но иначе Миланэ не могла согласно законам, ибо так хотят Сунги, и посоветовала им сделать новую выписку, благо, это ничего не стоит. На это лев ответил, что сочетались они далековато, а именно в провинции Тобриан, а потому это не так просто, как кажется. Миланэ снова могла лишь посочувствовать, взяла с них совершенно символическую плату в два империала («Так мало?», — удивилась львица, на что дочь Сидны снова наврала всякого, будто бы уведомления ничего не стоят) и отпустила с мир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Раттана ушла по её поручению — заказывать ном для дома; о надомном знаке Ашаи она вспомнила сразу же после визита этой четы. Посему Миланэ снова сидела одна, за столом, сквозь занавеску наблюдая за жизнью бакалейной лавки напротив.</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едь счастлива, — раздалось в тишине.</w:t>
      </w:r>
    </w:p>
    <w:p>
      <w:pPr>
        <w:pStyle w:val="Style15"/>
        <w:suppressAutoHyphens w:val="false"/>
        <w:ind w:firstLine="340"/>
        <w:jc w:val="both"/>
        <w:rPr/>
      </w:pPr>
      <w:r>
        <w:rPr>
          <w:rFonts w:cs="Times New Roman" w:ascii="Times New Roman" w:hAnsi="Times New Roman"/>
          <w:sz w:val="24"/>
          <w:szCs w:val="24"/>
        </w:rPr>
        <w:t>Он вживую пришёл к ней из мира облачных грёз, которые прибывают к каждой самке; когда-то ещё ранние, неоформленные, робкие, в них ютилось светящееся негое чувство, что не знает себе места; но со временем, когда она чуть подросла, прошла Приятие, стала дисципларой, то они стали более чувственными, конкретными, обрисованными, верными, строптивыми. Ах, были ли эти грёзы? Конечно, были. Вот ей желалось, чтобы лев был хорош собой, умён, загадочен, но несильно и в меру, чтобы защищал её, спасал, делал подарки и безумно любил, делая жуткие поступки ради любви; о, мечтала она, она всегда была мечтательной, и такой осталась; эти грёзы не умещают в себе кого-то определённого, это всегда тёмный силуэт против солнца, полузагадочный, с усмешкой, сильный, добро-злой. Что бы она тогда делала? Всё. Она бы строптивилась ему, она бы завлекала его, играла, поддавалась и сдавалась на милость, как повелителю. И разделяла она, конечно разделяла себя и любую светскую львицу, это понятно, ибо простых берут в супруги, в желании найти покой очага, а Ашаи — обожают, в желании найти огонь. Но она может всё, она может и то, и это, а потому он её полюбит, не бросит — ибо не сможет бросить, столь сильны будут её чары.</w:t>
      </w:r>
    </w:p>
    <w:p>
      <w:pPr>
        <w:pStyle w:val="Style15"/>
        <w:suppressAutoHyphens w:val="false"/>
        <w:ind w:firstLine="340"/>
        <w:jc w:val="both"/>
        <w:rPr/>
      </w:pPr>
      <w:r>
        <w:rPr>
          <w:rFonts w:cs="Times New Roman" w:ascii="Times New Roman" w:hAnsi="Times New Roman"/>
          <w:sz w:val="24"/>
          <w:szCs w:val="24"/>
        </w:rPr>
        <w:t xml:space="preserve">Да, у их любви будет много трудностей. Кровь моя, сколько здесь сложного! Род патрона, Синга, служба Амона, его задание, её положение и призвание; «Снохождение»; неизвестность после Приятия (а вдруг действительно придётся уехать в Кафну?); сомнительный интерес к её особе и всякие слежки… Но они всё разрешат.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мон умный, и я — тоже. Буду с ним, сожгу всё, что он скажет, испепелю саму себя, если нуж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ы живёшь, только когда любишь», — Ваалу-Даима-Хинра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ьвица, которая разучивается очаровывать, всё больше научается ненавидеть», — Сэзарий.</w:t>
      </w:r>
    </w:p>
    <w:p>
      <w:pPr>
        <w:pStyle w:val="Style15"/>
        <w:suppressAutoHyphens w:val="false"/>
        <w:ind w:firstLine="340"/>
        <w:jc w:val="both"/>
        <w:rPr/>
      </w:pPr>
      <w:r>
        <w:rPr>
          <w:rFonts w:cs="Times New Roman" w:ascii="Times New Roman" w:hAnsi="Times New Roman"/>
          <w:sz w:val="24"/>
          <w:szCs w:val="24"/>
        </w:rPr>
        <w:t>А ещё вот что самое восхитительное: у них это — взаимно. Ведь как обычно идёт тропа любви? Он любит её, Она любит Того, Тот любит Ту, а Та любит только Себя, причём и то безответно. Так течёт жизнь: поначалу для любви мы слишком малы, потом недолгий расцвет (как он недолог у нас, львиц!), а потом вроде и не до любви, а там пришла пора умирать, если до того чего не приключилось.</w:t>
      </w:r>
    </w:p>
    <w:p>
      <w:pPr>
        <w:pStyle w:val="Style15"/>
        <w:suppressAutoHyphens w:val="false"/>
        <w:ind w:firstLine="340"/>
        <w:jc w:val="both"/>
        <w:rPr/>
      </w:pPr>
      <w:r>
        <w:rPr>
          <w:rFonts w:cs="Times New Roman" w:ascii="Times New Roman" w:hAnsi="Times New Roman"/>
          <w:sz w:val="24"/>
          <w:szCs w:val="24"/>
        </w:rPr>
        <w:t>«Снохождение» на краешке стола попалось ко взгляду. Глупой, ой глупо его тут оставлять. Миланэ поднялась наверх, чтобы спрятать снова. Амона в постели не оказалось, и оттого аж похолодело внут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ла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почему-то сидел в углу, полуголый; возле стоял графинчи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овь моя, Амон, ты меня напугал, — с действительной укоризной молвила Миланэ и пошла прятать книг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там был? — спросил он, следя за нею.</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Внизу? — навострила ушки, задвинув ящик комода. — Супружеская пара, застамповали одну бумаж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м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 подошла она к нему, возложив руки на плеч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й пугливый, — доверчиво уселась ему на колени; он оттаял, учуяв её теп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и поцеловали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что, могут искать? — спросила Миланэ с лёгким, недоверчивым к беде беспокойство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Могут, наверн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Но Миланэ не видела трудностей.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йдёшь ночью, под рассв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ак и хотел, — Амон приложил ладонь к её загривк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молча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хочешь? — встрепенулась он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что бы сейчас сожр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ём… Идём-идём, я тебя покормлю.</w:t>
      </w:r>
    </w:p>
    <w:p>
      <w:pPr>
        <w:pStyle w:val="Style15"/>
        <w:suppressAutoHyphens w:val="false"/>
        <w:ind w:firstLine="340"/>
        <w:jc w:val="both"/>
        <w:rPr/>
      </w:pPr>
      <w:r>
        <w:rPr>
          <w:rFonts w:cs="Times New Roman" w:ascii="Times New Roman" w:hAnsi="Times New Roman"/>
          <w:sz w:val="24"/>
          <w:szCs w:val="24"/>
        </w:rPr>
        <w:t xml:space="preserve">Сошли вниз, уселись на кухне, у очага; похоже, Раттана действительно происходила из голодных земель, ибо наготовила столько всего, что вполне бы хватило на большую семью, а не одинокую Ашаи. </w:t>
      </w:r>
    </w:p>
    <w:p>
      <w:pPr>
        <w:pStyle w:val="Style15"/>
        <w:suppressAutoHyphens w:val="false"/>
        <w:ind w:firstLine="340"/>
        <w:jc w:val="both"/>
        <w:rPr/>
      </w:pPr>
      <w:r>
        <w:rPr>
          <w:rFonts w:cs="Times New Roman" w:ascii="Times New Roman" w:hAnsi="Times New Roman"/>
          <w:sz w:val="24"/>
          <w:szCs w:val="24"/>
        </w:rPr>
        <w:t xml:space="preserve">Амон расспрашивал о Раттане, о доме, о соседях. Также побеседовали о том, что всё безнадёжно проспали; он выразил беспокойство, что она может упустить Приятие, на что Миланэ улыбнулась и заверила: не пропустит. Через некоторое время они сели друг против друга. Миланэ сначала наблюдала, подперев щёку ладонью, как он ест. В своё время она недолюбливала, если так делала мать, Арасси тоже имела такую привычку: наделает чего-то, когда её очередь, сядет и смотрит, как Миланэ ест. У них по этому поводу даже случилась однажды маленькая ссор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резко обратила взор в сторону, когда поняла, что это ему тоже может не понравиться; а она не желала, чтобы ему что-то не нравилос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ы столь быстро влюбились друг во друга? Может, сошли с ума? — меланхолично вопросила она, рисуя когтем невидимые узоры на столешниц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повертел ложку в руках, словно диковин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стре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не поняла Миланэ, бросив занят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ыстрее влюбился, — продолжил е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ебе знать? — подалась она к нему, совсем чуть подморгнув левым глазом. Вообще, Миланэ далеко не чуждилась любых заигрываний, но всегда считала, что они должны быть редки да метк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я в тебя влюбился, ты ещё не знала, что я ес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 её вопросительный взгляд с улыбкой ответи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едь следил за тобой. Влюбился ещё там, на мосту. Может, и раньш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мон, а как долго ты за мной следи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л хвост тогда, когда ты вошла в дом Талсы. Кстати, что там дел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м были патрицианские посиделки. Маленькая пирушка. </w:t>
      </w:r>
    </w:p>
    <w:p>
      <w:pPr>
        <w:pStyle w:val="Style15"/>
        <w:suppressAutoHyphens w:val="false"/>
        <w:ind w:firstLine="340"/>
        <w:jc w:val="both"/>
        <w:rPr/>
      </w:pPr>
      <w:r>
        <w:rPr>
          <w:rFonts w:cs="Times New Roman" w:ascii="Times New Roman" w:hAnsi="Times New Roman"/>
          <w:sz w:val="24"/>
          <w:szCs w:val="24"/>
        </w:rPr>
        <w:t>Нет, всё же где-то глубоко он ещё был жёстким, недоверчивым самцом, глядящим на жизнь остро и без украс. Она почувствовала, как он пожалел об этом вопросе: «Что там делала?». Понимал Амон, что такой вопрос может вызвать у неё некоторые подозрения либо недоверчивость. Волнуясь за её отклик, он тут же попытался изобразить равнодушие; но Миланэ отлично поняла, что здесь было лишь чистое любопытство, ничего боле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л быстро, сосредоточенно. Изголодал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я тебе тоже что-то расскажу? — вздохнула Миланэ, и вдруг ощутила, как он дотронулся к её голени под столом. Миланэ обожала такие игры: нечаянные касания, мимолётные взгляды, тени улыбок; и ей очень нравилось, что Амон знает в них тол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кивнул он.</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думала, что я — истинная андарианка, — сказала она, ощущая, что прикосновение поднялось к колену. — Но мать совсем недавно рассказала, что у меня другой отец, а он не был андарианцем. И теперь я даже не знаю, что о себе думать.</w:t>
      </w:r>
    </w:p>
    <w:p>
      <w:pPr>
        <w:pStyle w:val="Style15"/>
        <w:suppressAutoHyphens w:val="false"/>
        <w:ind w:firstLine="340"/>
        <w:jc w:val="both"/>
        <w:rPr/>
      </w:pPr>
      <w:r>
        <w:rPr>
          <w:rFonts w:cs="Times New Roman" w:ascii="Times New Roman" w:hAnsi="Times New Roman"/>
          <w:sz w:val="24"/>
          <w:szCs w:val="24"/>
        </w:rPr>
        <w:t>Казалось бы — увлекательная и волнующая история. Но у Миланэ вдруг она уместилась лишь в три предложения: она вняла, что действительно нечего сказать. Так странн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 махнул рукой Амон, словно на пустяк. Ему, приёмышу, было трудно увидеть здесь нечто особенное: — Я не знаю ни отца, ни матери. Настоящих, в смысле. С этим можно жить, не волнуйся, — улыбнулся он.</w:t>
      </w:r>
    </w:p>
    <w:p>
      <w:pPr>
        <w:pStyle w:val="Style15"/>
        <w:suppressAutoHyphens w:val="false"/>
        <w:ind w:firstLine="340"/>
        <w:jc w:val="both"/>
        <w:rPr/>
      </w:pPr>
      <w:r>
        <w:rPr>
          <w:rFonts w:cs="Times New Roman" w:ascii="Times New Roman" w:hAnsi="Times New Roman"/>
          <w:sz w:val="24"/>
          <w:szCs w:val="24"/>
        </w:rPr>
        <w:t>Миланэ сонными и влюблёнными глазами смотрела на него. Только теперь поняла, как же хочется спать, просто всмерть как.</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раскину Карру, — не в силах сдержаться, она зевнула, даже не успев прикрыться ладонью, — ааай… мы попробуем узнать… ой, прости… кто твои родител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место этого он отпихнул тарелку вбок и подошёл к н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стала. Не спала всё это врем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Миланэ покачала головой. Не-а. Не спал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как-нибудь в другой раз. Сейчас я пойду и уложу тебя, а ты пойдёшь со мной и послушно уляжешь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 тебя не засну — будет одиноко. Кроме того, есть предложе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 вёл её к ступеням на второй этаж, поддерживая, словно слабосильную.</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ая-нибудь Ашаи накладывала на тебя руки? Ты испытывал страйю? — Миланэ снова зевну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остановилась она, прильнув к нем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так… Всё никак не было… возможности. Неинтересно было. Да и к чему эта страйя, если Ваал — лишь слово?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лово, но слово очень сильное… У слова есть власть. Слово — это сила, Амон. Оставь, сама подниму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ну да.</w:t>
      </w:r>
    </w:p>
    <w:p>
      <w:pPr>
        <w:pStyle w:val="Style15"/>
        <w:suppressAutoHyphens w:val="false"/>
        <w:ind w:firstLine="340"/>
        <w:jc w:val="both"/>
        <w:rPr/>
      </w:pPr>
      <w:r>
        <w:rPr>
          <w:rFonts w:cs="Times New Roman" w:ascii="Times New Roman" w:hAnsi="Times New Roman"/>
          <w:sz w:val="24"/>
          <w:szCs w:val="24"/>
        </w:rPr>
        <w:t>Легко подхватив, Амон понёс её на второй этаж, толкнул лапой дверь и уложил в постель. Дочь Сидны попыталась раздеться сама, но он с удовольствием проделал это за неё; она не противилась, приняв судьбу — ай, делай, что хочешь. Честно говоря, он предпочел бы занятие чуть иное, нежели сон, но Миланэ была уж совсем растаявшей от усталости, и ничего не оставалось, как улечься возле неё.</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йей можно не только фантазм Ваала показать. Можно нечто иное. Я слыхала, что некое подобие страйи, только более сильное, можно пережить, если уснуть вместе и я начну сновидеть. Это совместное сновидение, сестринству оно хорошо знакомо, я его испытывала… но только с другими Ашаи. А если так усну с тобой, то… смогу так увести твою волю за своей… как оно бывает при обычной страйе, наяву, понимаешь? Только мы не будем глядеть на Ваала, зачем он нам сдался… Мы попытаемся посновидеть. Для этого нужно… Возьми мою ладонь, левую, и не отпускай… Не отпускай, мы попробуем. Ты увидишь… Как при траурном церемониале, можно показывать, я показывала, у меня есть опы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а, моя любовь, да-да, — благодушно кивал Амон на её сонную болтовню, многое не понимая и не особо отягощаясь. — Спи, не тревожься, я с тобой, Мила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адони он её не отпустил, как просила, и так заснул вслед за ней.</w:t>
      </w:r>
    </w:p>
    <w:p>
      <w:pPr>
        <w:pStyle w:val="Style15"/>
        <w:suppressAutoHyphens w:val="false"/>
        <w:ind w:firstLine="340"/>
        <w:jc w:val="both"/>
        <w:rPr/>
      </w:pPr>
      <w:r>
        <w:rPr>
          <w:rFonts w:cs="Times New Roman" w:ascii="Times New Roman" w:hAnsi="Times New Roman"/>
          <w:sz w:val="24"/>
          <w:szCs w:val="24"/>
        </w:rPr>
        <w:t xml:space="preserve">Что ж, пришлось познать цену милой, сонливой болтовни львицы-Ашаи. Поначалу всё было, как всегда, но тут вдруг он понял, что </w:t>
      </w:r>
      <w:r>
        <w:rPr>
          <w:rFonts w:cs="Times New Roman" w:ascii="Times New Roman" w:hAnsi="Times New Roman"/>
          <w:i/>
          <w:iCs/>
          <w:sz w:val="24"/>
          <w:szCs w:val="24"/>
        </w:rPr>
        <w:t>знает о том, что спит</w:t>
      </w:r>
      <w:r>
        <w:rPr>
          <w:rFonts w:cs="Times New Roman" w:ascii="Times New Roman" w:hAnsi="Times New Roman"/>
          <w:sz w:val="24"/>
          <w:szCs w:val="24"/>
        </w:rPr>
        <w:t xml:space="preserve">. Неслыханно. Ведь если спишь, то не знаешь об этом. Если знаешь, что не спишь, значит бодрствуешь и бегаешь по миру тёплой крови. А тут бы ни так, ни эдак. Он знал, что спит, и всё равно спал. Более того, перед взором ничего не являлось — одна темнота, а его всего словно сковало. Чудовищно.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Явилась Миланэ; кроме неё, вокруг ничего, а её красота даже лучше, чем наяву. Она явно пыталась что-то сказать, улыбалась, пыталась успокоить; он не отпускал её ладонь, старался хоть как-то удержаться возле, потому что происходящее ну совсем не нравилось. А по ней заметно — такие дела ей в привычку и нипочё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римерный смысл её «слов» до него, в целом, дошёл: «Будь спокоен Амон, всё хорошо, я — с тобой».</w:t>
      </w:r>
    </w:p>
    <w:p>
      <w:pPr>
        <w:pStyle w:val="Style15"/>
        <w:suppressAutoHyphens w:val="false"/>
        <w:ind w:firstLine="340"/>
        <w:jc w:val="both"/>
        <w:rPr/>
      </w:pPr>
      <w:r>
        <w:rPr>
          <w:rFonts w:cs="Times New Roman" w:ascii="Times New Roman" w:hAnsi="Times New Roman"/>
          <w:sz w:val="24"/>
          <w:szCs w:val="24"/>
        </w:rPr>
        <w:t>Поняв беспокойство, Миланэ отпустила его, смеясь, отчего он впал в ужас. Но стало много лучше, а потом его выкинуло в некую местность, в некий каньон или нечто вроде того. Он с трудом повернулся — всё плыло и прыгало перед взором — и увидел Миланэ, что молча указывала пальцем на далёкий холм, на вершине которого что-то светилось; завидев её, сознание Амона обрело устойчивость, и этот дивный мир перестал плыть. Она явно желала, чтобы он туда пошёл, но путь туда казался столь неблизок, что путешествие казалось невозможным; тем не менее, он попробовал, и понадобилось не более десяти «шагов», чтобы дойти. Как можно так обмануться насчёт расстояния — Амон не поня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о размышлять о расстояниях не было времени, так как на вершине холма он увидел… Сари.</w:t>
      </w:r>
    </w:p>
    <w:p>
      <w:pPr>
        <w:pStyle w:val="Style15"/>
        <w:suppressAutoHyphens w:val="false"/>
        <w:ind w:firstLine="340"/>
        <w:jc w:val="both"/>
        <w:rPr/>
      </w:pPr>
      <w:r>
        <w:rPr>
          <w:rFonts w:cs="Times New Roman" w:ascii="Times New Roman" w:hAnsi="Times New Roman"/>
          <w:sz w:val="24"/>
          <w:szCs w:val="24"/>
        </w:rPr>
        <w:t>Почему-то сразу пал ниц, на колени. Невозможное, нереальное видение, восстание из мёртвых. Он протянул к ней руки в трепете и экстазе, а Сари подошла как ни в чём не бывало, одетая в обычное домашнее платье, то самое, широкое, с открытым хвостом, подняла с колен и начала нечто говорит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Я ведь говорила тебе, что найдёшь великую любовь. Говорила-говорила. Но ведь просила быть зорким!».</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нимать её стоило чудовищных усилий, словно бы в сознании одновременно происходил перевод с нескольких языков, но Амон очень хотел услышать, что она скажет. Потому он слышал.</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Я был внимателен, Сар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Оно всё так! Не упустил. Но где твоя зоркость? Почему не бдителен? Почему?», — Сари почему-то укоряла его; любя, но укорял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Амон попытался её схватить, обнять, поцеловать, но Сари отворачивалась от него, точно так, как много лет назад, дразнясь и пытаясь угомонит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мнишь нашу клятву?»</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а», — вдруг испугался он, устыдился. — «Сари, прости, что рассказал ей».</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Она протянула ему руку. Дотронулись запястьями, как когда-то. Клятва на кров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Ты доверился верной львице».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А потом вдруг исчезла. Потом ужасный рёв в ушах, душа наизнанку, ощущение себя бесконечно большим, совершенно крошечным и прочие прелести.</w:t>
      </w:r>
    </w:p>
    <w:p>
      <w:pPr>
        <w:pStyle w:val="Style15"/>
        <w:suppressAutoHyphens w:val="false"/>
        <w:ind w:firstLine="340"/>
        <w:jc w:val="both"/>
        <w:rPr/>
      </w:pPr>
      <w:r>
        <w:rPr>
          <w:rFonts w:cs="Times New Roman" w:ascii="Times New Roman" w:hAnsi="Times New Roman"/>
          <w:sz w:val="24"/>
          <w:szCs w:val="24"/>
        </w:rPr>
        <w:t>Проснулся он так, словно бежал от стада разъяренных буйволов: задыхаясь (хотя силён, ловок и вынослив) и с молотом вместо сердца (а ведь его не так просто пронять). Вдобавок ко всему, будто этого мало, несколько мгновений он не мог двигаться — тело не слушалос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аконец, резко поднялся. Темнота и ночь.</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они это выдерживают? — тихо сказал сам себе, мельком взглянул на спящую Миланэ и глубоко вздохнул. Немного посмеялся — для самоуспокоения. Всё хорошо, всё нормально, все мы взрослые. Детскими страшилками нас не испугаешь. Прежде всего — не терять головы.</w:t>
      </w:r>
    </w:p>
    <w:p>
      <w:pPr>
        <w:pStyle w:val="Style15"/>
        <w:suppressAutoHyphens w:val="false"/>
        <w:ind w:firstLine="340"/>
        <w:jc w:val="both"/>
        <w:rPr/>
      </w:pPr>
      <w:r>
        <w:rPr>
          <w:rFonts w:cs="Times New Roman" w:ascii="Times New Roman" w:hAnsi="Times New Roman"/>
          <w:sz w:val="24"/>
          <w:szCs w:val="24"/>
        </w:rPr>
        <w:t>Можно подумать, это может как-то на него повлиять. Ха, ничуть! Амон всегда верит себе и уму. Он смотрит на вещи жизни трезво, с насмешкой и скепсисом, всегда готовый уличить. Да не верит он во всё это, во всё эдакое. Все эти душевные штуки хорошо смотрятся у львиц, спору нет, это их игры, это их украшает, иначе жизнь была бы тупой и скучной. Но он, лев, знает, что есть тело, что его можно поднять, уронить или порезать. Потрогать, в конце концов. Всё остальное — чепуха.</w:t>
      </w:r>
    </w:p>
    <w:p>
      <w:pPr>
        <w:pStyle w:val="Style15"/>
        <w:suppressAutoHyphens w:val="false"/>
        <w:ind w:firstLine="340"/>
        <w:jc w:val="both"/>
        <w:rPr/>
      </w:pPr>
      <w:r>
        <w:rPr>
          <w:rFonts w:cs="Times New Roman" w:ascii="Times New Roman" w:hAnsi="Times New Roman"/>
          <w:sz w:val="24"/>
          <w:szCs w:val="24"/>
        </w:rPr>
        <w:t>Что сейчас с ним было? Спал, видел сны. Почему такие странные и живые? А Миланэ говорила, что так будет. Значит, она к этому причастна? Безусловно, причастна, он ведь с ней в тесных эмоциональных отношениях, основанных на обоюдном влечении и молодой крови. О как.</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 верил он всему этому, уже давно. Не надо сказок для львят. Эта, как её, страйя? Да обычное внушение, это не только Ашаи умеют, это и воровайки с рынка проворачивают. Ваал? Могучий миф, благодаря которому Сунги стали Сунгами. Ашаи-Китрах? Красивые львицы с хорошими манерами, необычным мышлением, раскрепощённые и с загадкой; впрочем, их загадка пьёт из того же источника, что и тайна обычной львицы; и разрешается эта тайна всё тем же способом, всё тем же, о да. «Снохождение»? Да просто книжка. Интересная для Ашаи, наверное. Запретная добыча, как в легенде с Тафу. Как тут не понятно: он украл книжку, чтобы доставить ей приятное. Да чего скрывать: завоевать расположение. Дело-то хоть рисковое, но вполне возможное. Как видно, всё увенчалось успехом в полной мере. Надо было бы украсть золотое кольцо — украл бы. Вот эти вот сновидения? То самое внушение, он ведь не отрицает, что Миланэ держит его душу… тьфу, «душа» не то слово… голову, и он совсем не прочь окунуться в озеро её чар. Она хороша, она превосходна, он её любит, это молодость, это кровь. Игнимара? Кхм, сложнее. Впрочем, и тут рано или поздно найдут ответ. Ведь природа даже обычного огня неясна. А дрова горят уже много тысячелетий, и никого это особо не волнует. Он слышал, что самая популярная теория среди учёных — эфирная. Мол, есть всемирный эфир, неясная субстанция, и при определённых условиях Ашаи как-то научились его зажигать; он горит, вот и всё. Это книжки надо читать, там всё написано. В мире много умных львов, они всё равно или поздно проясня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Д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Сари во сне? Ах, Сари… От себя не убежать, от воспоминаний — тож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ра уходить. Нельзя её будить. Она так мило спит… Миланэ. Она вся немного сжалась, беззащитная. Уши чуть прижаты, рот приоткры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Начал одеваться, и… заметил что-то на руке. Что-то темнеет…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Левое запястье в кров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Не может быть». Он потрогал его, потом растёр. Кровь не его — запястье цел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Посмотрел на спящую Миланэ.</w:t>
      </w:r>
    </w:p>
    <w:p>
      <w:pPr>
        <w:pStyle w:val="Style15"/>
        <w:suppressAutoHyphens w:val="false"/>
        <w:ind w:firstLine="340"/>
        <w:jc w:val="both"/>
        <w:rPr/>
      </w:pPr>
      <w:r>
        <w:rPr>
          <w:rFonts w:cs="Times New Roman" w:ascii="Times New Roman" w:hAnsi="Times New Roman"/>
          <w:sz w:val="24"/>
          <w:szCs w:val="24"/>
        </w:rPr>
        <w:t>«Я ей не рассказывал этого!». Да, он немало умолчал в своей истории, и не рассказывал, как однажды Сари и он поклялись друг другу, что до самой смерти никому не расскажут об их отношениях, чтобы потом не навредить друг другу во взрослой жизни; а чтобы клятва была вернее, скрепили старинным способом: надрезали друг дружке запястья (Сари долго не могла сделать этого Амону и даже всплакнула от жалости) и дотронулись ими, смешивая кров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Только Миланэ могла нанести ему кровь на запястье (кто же ещё?!), но ведь она ничего об этом не зна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едь не мог сон… так… повлиять. Так не бывает. Сны — всего лишь… сны.</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 xml:space="preserve">Он сидел на краю кровати, рассматривал кровь, даже понюхал её. Хотел было её разбудить, чтобы спросить. Рассмотрел: не сделала ли она себе каких надрезов? Но Миланэ укуталась в простыню, что служила ей одеялом в тёплую ноч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Вдруг быстро оделся, поцеловал её в плечо и быстро исчез из дому через окно на кухне, которое приглядел ещё вчера, как самое безопасное.</w:t>
      </w:r>
    </w:p>
    <w:p>
      <w:pPr>
        <w:pStyle w:val="Style15"/>
        <w:suppressAutoHyphens w:val="false"/>
        <w:ind w:firstLine="340"/>
        <w:jc w:val="both"/>
        <w:rPr/>
      </w:pPr>
      <w:r>
        <w:rPr>
          <w:rFonts w:cs="Times New Roman" w:ascii="Times New Roman" w:hAnsi="Times New Roman"/>
          <w:sz w:val="24"/>
          <w:szCs w:val="24"/>
        </w:rPr>
        <w:t>И позавтра Миланэ, уже усевшись в дилижанс к Сарману, уже отчаявшаяся увидеть его в последний раз перед Приятием, заметила близкий сердцу облик в толпе. Амон стоял и улыбался, опершись о колонну здания почты и предусмотрительно прикрываясь подкидыванием монетки — так делают менялы-ростовщики. Заметив её взгляд, указал большим пальцем на сердце, потом приложил целую ладонь к нему, что означало: «Я люблю тебя».</w:t>
      </w:r>
    </w:p>
    <w:p>
      <w:pPr>
        <w:pStyle w:val="Style15"/>
        <w:suppressAutoHyphens w:val="false"/>
        <w:ind w:firstLine="340"/>
        <w:jc w:val="both"/>
        <w:rPr/>
      </w:pPr>
      <w:r>
        <w:rPr>
          <w:rFonts w:cs="Times New Roman" w:ascii="Times New Roman" w:hAnsi="Times New Roman"/>
          <w:sz w:val="24"/>
          <w:szCs w:val="24"/>
        </w:rPr>
        <w:t>Миланэ ужасно хотелось выбежать и обнять его; от безысходности и неутолённого желания она послала ему, вопреки предосторожности, воздушный поцелуй; неизвестно, чем бы всё кончилось, но Амон первым принял волевое решение и быстро исчез.</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uppressAutoHyphens w:val="false"/>
        <w:ind w:firstLine="3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uppressAutoHyphens w:val="false"/>
        <w:ind w:firstLine="3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uppressAutoHyphens w:val="false"/>
        <w:ind w:firstLine="3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XX</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пребывала в чрезвычайном расположении духа.</w:t>
      </w:r>
    </w:p>
    <w:p>
      <w:pPr>
        <w:pStyle w:val="Style15"/>
        <w:suppressAutoHyphens w:val="false"/>
        <w:ind w:firstLine="340"/>
        <w:jc w:val="both"/>
        <w:rPr/>
      </w:pPr>
      <w:r>
        <w:rPr>
          <w:rFonts w:cs="Times New Roman" w:ascii="Times New Roman" w:hAnsi="Times New Roman"/>
          <w:sz w:val="24"/>
          <w:szCs w:val="24"/>
        </w:rPr>
        <w:t>Всё обратное путешествие в Сидну было исполнено радостно-возвышенного ожидания. Естественно, думалось об Амоне; о том, что глубоко в вещах надежно спрятано «Снохождение»; что скоро Приятие, и Миланэ ничуть не волновалась, хотя с иными дисципларами случались настоящие истерики от переживания за будущую церемонию. Иногда рисовались какие-то беспокойные картины в сознании; например, будто бы дилижанс по дороге остановят разбойники и прикажут отдать все вещи. Тогда пропадёт «Снохождение», как тогда быть? Но Миланэ лишь улыбалась таким несуразностям; она вообще улыбалась всему и всем, чем быстро заслужила доброе имя среди попутчиков, как очень обаятельно-светлая Ашаи-Китрах.</w:t>
      </w:r>
    </w:p>
    <w:p>
      <w:pPr>
        <w:pStyle w:val="Style15"/>
        <w:suppressAutoHyphens w:val="false"/>
        <w:ind w:firstLine="340"/>
        <w:jc w:val="both"/>
        <w:rPr/>
      </w:pPr>
      <w:r>
        <w:rPr>
          <w:rFonts w:cs="Times New Roman" w:ascii="Times New Roman" w:hAnsi="Times New Roman"/>
          <w:sz w:val="24"/>
          <w:szCs w:val="24"/>
        </w:rPr>
        <w:t>Дилижанс не был полон: трое молодых братьев и небедная чета возраста силы. Поездка обошлась значительно дороже, чем в прошлый раз, ехать было намного комфортнее и вольготней — Миланэ посчитала, что раз в жизни себе можно позволить дорогую поездку, хотя обычно она привыкла к бережливост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Ехали весело. Братья наперебой оказывали некоторые знаки внимания молодой дисципларе, но аккуратно, ведь с сестринством шутки плохи. Заночевали в том же гостином дворе, где некогда довелось повстречать Хайдарра. Миланэ вспомнила о нём с чувством благодарности; вообще, почему-то он ей запомнился. Тем не менее, много об этом не размышляла, поскольку теперь вовсе не сама, теперь она «при льве», как говорят.</w:t>
      </w:r>
    </w:p>
    <w:p>
      <w:pPr>
        <w:pStyle w:val="Style15"/>
        <w:suppressAutoHyphens w:val="false"/>
        <w:ind w:firstLine="340"/>
        <w:jc w:val="both"/>
        <w:rPr/>
      </w:pPr>
      <w:r>
        <w:rPr>
          <w:rFonts w:cs="Times New Roman" w:ascii="Times New Roman" w:hAnsi="Times New Roman"/>
          <w:sz w:val="24"/>
          <w:szCs w:val="24"/>
        </w:rPr>
        <w:t>Ни на ночь, ни поутру Миланэ не думала о Приятии. Да, представлялось, как волнуются иные подруги; некоторые — уже отволновались; как некоторые зачитывают энграммы на хорошую игнимару, хотя наперёд читать энграмму то же самое, что попытаться наесться на всю жизнь, пересматривают «Воззнаменования веры» — книгу, для Ашаи столь же важную, как умение считать для торговца. Только было начала представлять, как всё будет, да и попутчики уже поутихли, как судьба не дала много думать: у дилижанса сломалось колесо.</w:t>
      </w:r>
    </w:p>
    <w:p>
      <w:pPr>
        <w:pStyle w:val="Style15"/>
        <w:suppressAutoHyphens w:val="false"/>
        <w:ind w:firstLine="340"/>
        <w:jc w:val="both"/>
        <w:rPr/>
      </w:pPr>
      <w:r>
        <w:rPr>
          <w:rFonts w:cs="Times New Roman" w:ascii="Times New Roman" w:hAnsi="Times New Roman"/>
          <w:sz w:val="24"/>
          <w:szCs w:val="24"/>
        </w:rPr>
        <w:t>Дело оказалось серьёзным — двое извозчих не могли это починить. Поэтому с большими ухищрениями и мучениями они доковыляли до одного посёлка, где должен жить колесный мастер.</w:t>
      </w:r>
    </w:p>
    <w:p>
      <w:pPr>
        <w:pStyle w:val="Style15"/>
        <w:suppressAutoHyphens w:val="false"/>
        <w:ind w:firstLine="340"/>
        <w:jc w:val="both"/>
        <w:rPr/>
      </w:pPr>
      <w:r>
        <w:rPr>
          <w:rFonts w:cs="Times New Roman" w:ascii="Times New Roman" w:hAnsi="Times New Roman"/>
          <w:sz w:val="24"/>
          <w:szCs w:val="24"/>
        </w:rPr>
        <w:t>Этот посёлок оказался такой дырой, что спаси Ваал, хоть и находился совсем недалеко от большой дороги, что как бы должно было сулить хоть некоторое оживление и достаток. Пока мастерили колесо, Миланэ решила выйти и осмотреться, как и остальные путешественники. Тут-то её перехватили две испуганные львицы, низкорослые и тёмненькие, детного возраста и чуть ли не под руки повели к какому-то ветхому дому, утверждая, что там болеет один почтенный лев, и кажется, что он уже по-настоящему при смерти, хотя до этого собирался умереть по многу раз. Понять, чем можно быть полезной в таком случае, Миланэ не могла, ибо — если он при смерти — лечить поздно, а сжигать — ещё рано; а близкое общество родных душ даст ему значительно больше, чем беседы с неизвестной львицей Ваала. На всё это перепуганные львицы ответили, что близких родственников у него здесь нет, дети раскиданы по всему миру, а потому хотя бы Ашаи чем-нибудь да поможет в последнем пути.</w:t>
      </w:r>
    </w:p>
    <w:p>
      <w:pPr>
        <w:pStyle w:val="Style15"/>
        <w:suppressAutoHyphens w:val="false"/>
        <w:ind w:firstLine="340"/>
        <w:jc w:val="both"/>
        <w:rPr/>
      </w:pPr>
      <w:r>
        <w:rPr>
          <w:rFonts w:cs="Times New Roman" w:ascii="Times New Roman" w:hAnsi="Times New Roman"/>
          <w:sz w:val="24"/>
          <w:szCs w:val="24"/>
        </w:rPr>
        <w:t>Умирающий оказался вполне бодрым стариком, который ходить уже не мог. На вопрос Миланэ, что с ним, ответил, что его болит, причём всё — обычная жалоба для всех, чья жизненная звезда угасает, к тому же добавил, что знает — наступили последние часы, так что лучше провести их компании и болтовне, чем созерцая унылый потолок. Грива у него была с проседью, но в целом он не выглядел очень старым, и потому Миланэ спросила, почему он уже собрался уходить, ведь не стар, на что лев ответил: «Дрался много». Оказалось, он — бывший воин Легаты, отдавший ремеслу войны три десятка лет. Начал рассказывать всякое из своей жизни, по большей части забавное и весёлое, без зла, а потом попросился на улицу как есть, прямо в кровати. Его вызвались вынести трое братьев, и он там пробыл некоторое время, радуясь солнцу, ну а потом его снова занесли назад, всё время развлекая разговором.</w:t>
      </w:r>
    </w:p>
    <w:p>
      <w:pPr>
        <w:pStyle w:val="Style15"/>
        <w:suppressAutoHyphens w:val="false"/>
        <w:ind w:firstLine="340"/>
        <w:jc w:val="both"/>
        <w:rPr/>
      </w:pPr>
      <w:r>
        <w:rPr>
          <w:rFonts w:cs="Times New Roman" w:ascii="Times New Roman" w:hAnsi="Times New Roman"/>
          <w:sz w:val="24"/>
          <w:szCs w:val="24"/>
        </w:rPr>
        <w:t>Наконец, старик всем надоел, и с ним осталась только Ашаи, потому что такова её тропа. Миланэ сказала этому льву, ради утешения, что он смело может предстать перед духом Сунгов в момент смерти, потому что его жизнь наверняка была выше всяких похвал, и потому он попадёт в Нахейм, на что тот ответил, что незачем его тревожить, духа Сунгов, нечего ему особо волноваться, так как жизнь уже прошла, итоги подведены, и духу Сунгов уже поздно просить у него, старика, прощения; потому хочется быть просто закопанным в землю и сожжённым — как живым будет удобнее от него отделаться, пусть так и будет, а церемоний никаких не требуется, и Нахейм даже даром не нужен, потому что он просто хочет умереть, а не где-то ещё блуждать после смерти. Миланэ невольно засмеялась, хоть всё это и было ужасно кощунственно. Потом спросила, нет ли у него какого-либо желания или поручения, которые можно исполнить напоследок, и лев сказал, что вполне себе имеется одно желание, впрочем, он не особо хочет о нём распространяться, потому что его и так никто не исполнит, да и вообще, с ним запоздалось. Миланэ настояла — а вдруг ещё можно успеть? — и тот сказал, что никогда у него в жизни не было Ашаи-Китрах, хотя всю жизнь распирало любопытство, как это с ними; теперь он стар, поэтому, естественно, нелепо пытаться сделать неосуществимое, но хорошо было бы подержать какую-нибудь из них ниже спины, и так немного успокоиться, потому что ему однажды в молодости рассказывали, что у Ашаи-Китрах возле хвоста всё как надо, ибо они постоянно занимаются танцами, позами, прочим.</w:t>
      </w:r>
    </w:p>
    <w:p>
      <w:pPr>
        <w:pStyle w:val="Style15"/>
        <w:suppressAutoHyphens w:val="false"/>
        <w:ind w:firstLine="340"/>
        <w:jc w:val="both"/>
        <w:rPr/>
      </w:pPr>
      <w:r>
        <w:rPr>
          <w:rFonts w:cs="Times New Roman" w:ascii="Times New Roman" w:hAnsi="Times New Roman"/>
          <w:sz w:val="24"/>
          <w:szCs w:val="24"/>
        </w:rPr>
        <w:t xml:space="preserve">Переливчатый смех Миланэ долго не утихал, так что снаружи даже подивились: чем это старый так развлекает молодую львицу? А тем временем дисциплара поинтересовалась, всерьёз ли он это говорил; а лев ответил, что дело серьёзное как никогда — до смерти осталось всего ничего, какие тут шутки. Что ж, Миланэ ответила: это очень странная и сумасшедшая просьба для умирающего; на что старик ответил: сумасшедшие те, кто не хочет ощутить тело молодой самки, да и старикам сумасшествие простительно. Вздохнув, Миланэ спросила, довольно ли ему будет подержать вожделенное так, через одежды; но старик запротестовал и сказал, что подделок не надо. Что только не сделаешь для тех, кому осталось немного, и Ваалу-Миланэ повернулась к нему левым боком, где асимметричный подол юбки выше, задрала её, попросив попутно особо не распространяться, а то будет вздор-смех. Этого льва не пришлось упрашивать дважды и его рука вмиг скользнула вверх по внутренней стороне бёдра. Пока он исследовал, все ли так, как ему однажды говорили, Миланэ развлекала себя и его тем, что цитировала изречения, касающиеся отношения полов и любви: у неё было столь хороше-игривое настроение, что она даже не боялась никаких кривотолков и скандалов. </w:t>
      </w:r>
    </w:p>
    <w:p>
      <w:pPr>
        <w:pStyle w:val="Style15"/>
        <w:suppressAutoHyphens w:val="false"/>
        <w:ind w:firstLine="340"/>
        <w:jc w:val="both"/>
        <w:rPr/>
      </w:pPr>
      <w:r>
        <w:rPr>
          <w:rFonts w:cs="Times New Roman" w:ascii="Times New Roman" w:hAnsi="Times New Roman"/>
          <w:sz w:val="24"/>
          <w:szCs w:val="24"/>
        </w:rPr>
        <w:t>Наконец, умирающий удовлетворил свою последнюю волю и сказал, что всё сказанное оказалось правдой, даже больше, потому преподобная может быть уверена: формы у неё действительно что надо, за такое не жалко помереть, и недаром о талантах сестринства ходит столько слухов.</w:t>
      </w:r>
    </w:p>
    <w:p>
      <w:pPr>
        <w:pStyle w:val="Style15"/>
        <w:suppressAutoHyphens w:val="false"/>
        <w:ind w:firstLine="340"/>
        <w:jc w:val="both"/>
        <w:rPr/>
      </w:pPr>
      <w:r>
        <w:rPr>
          <w:rFonts w:cs="Times New Roman" w:ascii="Times New Roman" w:hAnsi="Times New Roman"/>
          <w:sz w:val="24"/>
          <w:szCs w:val="24"/>
        </w:rPr>
        <w:t>Наконец, пришло время уезжать, но к Миланэ подошли напоследок несколько старух из посёлка: страшных, крупных, дородных. Они испросили Ашаи, умер ли старый болван, и услышав отрицательный ответ, да ещё с комментарием, будто бы ему стало лучше, начали ругаться. Они объяснили, что тот иногда любит притвориться умирающим, чтобы развлечься и увидеть, как все хотя бы немножко суетятся.</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иланэ снова посмеялась, отметив, что каждый живёт, как умеет; многих ему лет, как и львицам; и села в дилижанс, продолжив путь к Сидн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6"/>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Первый день в Сидне прошёл в посиделках с подругами; в них участвовали только те ученицы, что ждали Приятия, да несколько сочувствующих. Остальные учились и несли служение, поэтому им было некогда; ну а те, кто прошёл Приятие, или отъехали, или готовились к этому. Миланэ не могла покинуть компании сестёр, хотя хотелось сделать две вещи: увидеть Арасси и засесть за «Снохождение». Но первая где-то пропадала (хотя находилась в Сидне — это точно), даже не ночуя в их доме, а второе требовало уединения и собранности.</w:t>
      </w:r>
    </w:p>
    <w:p>
      <w:pPr>
        <w:pStyle w:val="Style19"/>
        <w:rPr/>
      </w:pPr>
      <w:r>
        <w:rPr>
          <w:rFonts w:cs="Times New Roman" w:ascii="Times New Roman" w:hAnsi="Times New Roman"/>
        </w:rPr>
        <w:t>Здесь были: Ваалу-Айнэсваала — страшно нервничавшая по поводу послезавтрашнего Приятия (ни о чём другом она думать просто не могла) и не ведающая, где запропастилась Арасси; Ваалу-Холли — беременная, но неуклонно желающая пойти на Приятие именно в этом году, отчего удостаивалась пальца у виска (за спиной, конечно); Ваалу-Наталла — ничем не примечательная тихоня, которой когда-то пророчили бесславный провал на Совершеннолетии, а она на нём блеснула так, как никто из того года (а всё потому, что имела большой дар к чувству тела: жестам, позам, танцам); Ваалу-Сизая — чистой крови хустрианка, спокойная и приятная особа, в своё время всех обучавшая аашу (но никто не мог достичь её мастерства, ибо учиться надо с детства); Ваалу-Хейза — сплетница с вечно недовольным видом, известная тем, что несколько раз попадала в свиту амарах при посещении Императора, и чем безмерно гордилась (а ещё неплоха в фармации); Ваалу-Кара-Ушала — правильная и церемонная дисциплара, дочь помощника наместника провинции Тобриан, скучноватая, но неподлая и воспитанная (всё, что насчёт церемоний и ритуалов, кроме траурных — к ней); Ваалу-Маальсина — омерзительная особь, которую на дух не переносили почти все (самой большой тайной Сидны являлось не то, когда умерла основательница Ваалу-Ханэмаристе, а то, как Маальсина смогла отучиться все эти годы); Ваалу-Луана — дисциплара из Мствааша… нет, о Луане следует поведать подробнеё.</w:t>
      </w:r>
    </w:p>
    <w:p>
      <w:pPr>
        <w:pStyle w:val="Style19"/>
        <w:rPr/>
      </w:pPr>
      <w:r>
        <w:rPr>
          <w:rFonts w:cs="Times New Roman" w:ascii="Times New Roman" w:hAnsi="Times New Roman"/>
        </w:rPr>
        <w:t>Ваалу-Луана представляла собою редкий образец дисциплары, что происходила из Мствааша. Самый бедный, забитый, обделённый регион Империи, постоянно терпящий бедствия от войн, неурядиц, криминала, контрабанды, коррупции, засилья дхааров и вечного отсутствия денег. Для чиновника направление в Мствааш означает почти ссылку; для воинов это означает безрадостные, серейшие будни; Ашаи-Китрах, что направляется туда на служение, должна приготовиться к любым трудностям. Наставниц, способных взять на себя взращение ученицы-найси, там крайне мало. Кроме того, почти все львицы из Мствааша в лучшем случае являются принятыми Сунгами, а поскольку дитя от связи принятой Сунги с чужаком, по прайдовому закону Империи, считается полукровной, то бишь не даёт врождённое право получить гражданство Империи, и дхааров и особ совершенно непонятного происхождения во Мствааше — полно, то чистую кровь, столь привечаемую в дисциплариях, оттуда взять крайне трудно; по большинству, все львы-львицы Мствааша являются полукровками, и прайдовый закон, столь строгий на остальных землях Империи, здесь почти не работает — на него там закрывают глаза. В Империи принимали всех мстваашцев, которые могли хоть несколькими словами описать собственное происхождение, за принятых Сунгов.</w:t>
      </w:r>
    </w:p>
    <w:p>
      <w:pPr>
        <w:pStyle w:val="Style19"/>
        <w:rPr/>
      </w:pPr>
      <w:r>
        <w:rPr>
          <w:rFonts w:cs="Times New Roman" w:ascii="Times New Roman" w:hAnsi="Times New Roman"/>
        </w:rPr>
        <w:t>Казалось бы, у найси-полукровок из Мствааша почти нет шансов попасть в любой из дисциплариев, а тем более в такой оплот чистой крови, как Криммау-Аммау. Тем не менее, их можно встретить даже там, потому что существует тайный циркуляр от Регулата науки, искусств и веры, который, правда, носил рекомендательный характер — Регулаты ничего не могут приказывать дисциплариям. В нём выражалась просьба принимать некоторое число учениц, что происходят из Мствааша, потому что Империя должна быть единой и тому подобное.</w:t>
      </w:r>
    </w:p>
    <w:p>
      <w:pPr>
        <w:pStyle w:val="Style19"/>
        <w:rPr/>
      </w:pPr>
      <w:r>
        <w:rPr>
          <w:rFonts w:cs="Times New Roman" w:ascii="Times New Roman" w:hAnsi="Times New Roman"/>
        </w:rPr>
        <w:t>Луана, наряду с Миланэ, Шасной, и ещё двумя, была из тех дисциплар их года, которым по-настоящему пришлось поглядеть на Восток. И если Миланэ скрывала, что была на Востоке, и многие даже не знали об этом, а Шасна была этим известна на весь дисципларий, то Луана относилась к этому очень равнодушно; она не питала иллюзий и знала, что уедет туда сразу после Приятия. Вообще, Луана собою представляла идеальный усредненный образ Ашаи-Китрах. Она делала, говорила и двигалась так, словно сошла с некоей картины, которую рисовали все Сунги и Ашаи на протяжении веков. Все её убеждения сливались с верой Сунгов и общими взглядами сестринства; честность её стала притчей; она позволяла себе вольности лишь в тех границах, в которых находился образ правильной Ашаи; она никогда не ленилась и редко предавалась праздности; даже отношения со львами завязывала по правилам; она даже не всплакнула на сожжении своего мертворожденного дитяти, ибо на траурных церемониях Ашаи-Китрах не одобряется плакать; на неё всегда можно было положить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охожу Приятие в один день с тобой, — Луана подсела к Миланэ.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рада, сестра, — ответила Миланэ. — Удачи нам.</w:t>
      </w:r>
    </w:p>
    <w:p>
      <w:pPr>
        <w:pStyle w:val="Style19"/>
        <w:rPr>
          <w:rFonts w:ascii="Times New Roman" w:hAnsi="Times New Roman" w:cs="Times New Roman"/>
        </w:rPr>
      </w:pPr>
      <w:r>
        <w:rPr>
          <w:rFonts w:cs="Times New Roman" w:ascii="Times New Roman" w:hAnsi="Times New Roman"/>
        </w:rPr>
        <w:t>Луана развела руками, словно хотела что-то сказать, но не решала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что ты не уедешь на Восток.</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 ответ получился с заминкой.</w:t>
      </w:r>
    </w:p>
    <w:p>
      <w:pPr>
        <w:pStyle w:val="Style19"/>
        <w:rPr>
          <w:rFonts w:ascii="Times New Roman" w:hAnsi="Times New Roman" w:cs="Times New Roman"/>
        </w:rPr>
      </w:pPr>
      <w:r>
        <w:rPr>
          <w:rFonts w:cs="Times New Roman" w:ascii="Times New Roman" w:hAnsi="Times New Roman"/>
        </w:rPr>
        <w:t>Она вертела в руках маленькую шкатулку, то открывая, то закрывая её. Зачем она понадобилась ей здесь, в беседке сада — непонятн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гда вот что хотела сказать, Милани, — тихо заговорила Луана, приклонившись. — Ты одна из самых лучших. Я рада, что училась эти годы с тоб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ани, и я рада, чт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нас, — Луана схватилась за серебряный кубок с вином, который прежде поставила на пери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нас.</w:t>
      </w:r>
    </w:p>
    <w:p>
      <w:pPr>
        <w:pStyle w:val="Style19"/>
        <w:rPr>
          <w:rFonts w:ascii="Times New Roman" w:hAnsi="Times New Roman" w:cs="Times New Roman"/>
        </w:rPr>
      </w:pPr>
      <w:r>
        <w:rPr>
          <w:rFonts w:cs="Times New Roman" w:ascii="Times New Roman" w:hAnsi="Times New Roman"/>
        </w:rPr>
        <w:t>Вернувшись домой, Миланэ вдруг заметила письмо на пороге дома.</w:t>
      </w:r>
    </w:p>
    <w:p>
      <w:pPr>
        <w:pStyle w:val="Style19"/>
        <w:rPr/>
      </w:pPr>
      <w:r>
        <w:rPr>
          <w:rFonts w:cs="Times New Roman" w:ascii="Times New Roman" w:hAnsi="Times New Roman"/>
        </w:rPr>
        <w:t>Подожгла свечи и лампу в комнате, переоделась попроще и принялась разворачивать. Оказалось, что письмо — от подруги, Шасны. «Похоже, наша дружная четвёрка стала тройкой», — подумала Миланэ: Шасна первой прошла Приятие и уже наверняка уехала прочь.</w:t>
      </w:r>
    </w:p>
    <w:p>
      <w:pPr>
        <w:pStyle w:val="Style19"/>
        <w:rPr>
          <w:rFonts w:ascii="Times New Roman" w:hAnsi="Times New Roman" w:cs="Times New Roman"/>
        </w:rPr>
      </w:pPr>
      <w:r>
        <w:rPr>
          <w:rFonts w:cs="Times New Roman" w:ascii="Times New Roman" w:hAnsi="Times New Roman"/>
        </w:rPr>
        <w:t>Письмо оформлено очень просто; сразу и нельзя сказать, что его написала Ашаи-Китрах.</w:t>
      </w:r>
    </w:p>
    <w:p>
      <w:pPr>
        <w:pStyle w:val="Style19"/>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Здравствуй, Миланэ,</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я стала сестрой. Полагаю, что Ашаи-Китрах должна быть отважной. В более широком смысле можно сказать так: я люблю храбрых. Ты такая, потому пройдешь Приятие без этих дурацких стенаний. Я насмотрелась на них в эти дни, было противно. Хотя мне вообще многое было противно все эти годы. Не ропщу, а извещаю о факте: многое в нашей среде для меня осталось непонятным и тягостным.</w:t>
      </w:r>
    </w:p>
    <w:p>
      <w:pPr>
        <w:pStyle w:val="Style20"/>
        <w:rPr/>
      </w:pPr>
      <w:r>
        <w:rPr>
          <w:rFonts w:cs="Times New Roman" w:ascii="Times New Roman" w:hAnsi="Times New Roman"/>
        </w:rPr>
        <w:t>Я уезжаю на Восток, во 2-й Восточный Д. Не могу оставить адреса, потому что точно не знаю. Кроме того, наверняка сразу попаду в поход, ибо Сунги хотят новой войны. Когда буду в Марне, тебя найду и мы посидим. Полагаю, что не раньше, чем через года два. Естественно, всё это будет, если выживу. Мантика говорит, что выживу. Раскинь на меня Карру, чтобы ты знала, готовиться к моему небольшому визиту или нет. Будет жаль, если приготовишься, а я буду мертва — напрасные усилия.</w:t>
      </w:r>
    </w:p>
    <w:p>
      <w:pPr>
        <w:pStyle w:val="Style20"/>
        <w:rPr/>
      </w:pPr>
      <w:r>
        <w:rPr>
          <w:rFonts w:cs="Times New Roman" w:ascii="Times New Roman" w:hAnsi="Times New Roman"/>
        </w:rPr>
        <w:t>Я узнала, как ты убила варвара, когда была в Первом Восточном. Мне случайно обмолвилась Хильзари. Не злись на неё. Отличный выстрел. Зря ты не рассказывала, я бы хохотала до упаду.</w:t>
      </w:r>
    </w:p>
    <w:p>
      <w:pPr>
        <w:pStyle w:val="Style20"/>
        <w:rPr/>
      </w:pPr>
      <w:r>
        <w:rPr>
          <w:rFonts w:cs="Times New Roman" w:ascii="Times New Roman" w:hAnsi="Times New Roman"/>
        </w:rPr>
        <w:t>Присмотри за Арасси — она словно ёж. Не может найти себе места и не выбирает слов.</w:t>
      </w:r>
    </w:p>
    <w:p>
      <w:pPr>
        <w:pStyle w:val="Style20"/>
        <w:rPr>
          <w:rFonts w:ascii="Times New Roman" w:hAnsi="Times New Roman" w:cs="Times New Roman"/>
        </w:rPr>
      </w:pPr>
      <w:r>
        <w:rPr>
          <w:rFonts w:cs="Times New Roman" w:ascii="Times New Roman" w:hAnsi="Times New Roman"/>
        </w:rPr>
        <w:t>Взяла с собой браслет, который ты мне когда-то подарила.</w:t>
      </w:r>
    </w:p>
    <w:p>
      <w:pPr>
        <w:pStyle w:val="Style20"/>
        <w:rPr/>
      </w:pPr>
      <w:r>
        <w:rPr>
          <w:rFonts w:cs="Times New Roman" w:ascii="Times New Roman" w:hAnsi="Times New Roman"/>
        </w:rPr>
        <w:t>После Приятия о тебе расспрашивала наставница Амалла, дотошно. Из разговора я поняла, что ты им интересна. Наверное, это из-за патрона. Я уже сестра, потому могу себе позволить сказать, что Амалла взросла в грязном воздухе; они будут пытаться использовать тебя, прикрываясь интересами сестринства. Вообще, выстраданный совет: если кто-то начинает говорить об «интересах сестринства», тотчас навостри уши. Почти всегда найдёшь шкурное.</w:t>
      </w:r>
    </w:p>
    <w:p>
      <w:pPr>
        <w:pStyle w:val="Style20"/>
        <w:rPr/>
      </w:pPr>
      <w:r>
        <w:rPr>
          <w:rFonts w:cs="Times New Roman" w:ascii="Times New Roman" w:hAnsi="Times New Roman"/>
        </w:rPr>
        <w:t>Дисциплары младших годов после Приятия подарили мне книжку со стихами, из которых следует, что поэт любил птичек, цветы, нас (львиц), закатные холмы и т. д. Если придётся отлеживаться после ранения или в болезни, то будет что почитать. Так наверняка случится, потому что в походе рано или поздно станешь слабой на живот, и придётся несколько дней терпеть.</w:t>
      </w:r>
    </w:p>
    <w:p>
      <w:pPr>
        <w:pStyle w:val="Style20"/>
        <w:rPr>
          <w:rFonts w:ascii="Times New Roman" w:hAnsi="Times New Roman" w:cs="Times New Roman"/>
        </w:rPr>
      </w:pPr>
      <w:r>
        <w:rPr>
          <w:rFonts w:cs="Times New Roman" w:ascii="Times New Roman" w:hAnsi="Times New Roman"/>
        </w:rPr>
        <w:t>Будь охотна в той столичной жизни, потому что там тебе придётся плыть по море лжи.</w:t>
      </w:r>
    </w:p>
    <w:p>
      <w:pPr>
        <w:pStyle w:val="Style2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Style20"/>
        <w:jc w:val="left"/>
        <w:rPr>
          <w:rFonts w:ascii="Times New Roman" w:hAnsi="Times New Roman" w:cs="Times New Roman"/>
        </w:rPr>
      </w:pPr>
      <w:r>
        <w:rPr>
          <w:rFonts w:cs="Times New Roman" w:ascii="Times New Roman" w:hAnsi="Times New Roman"/>
        </w:rPr>
        <w:t>Будь сильной,</w:t>
      </w:r>
    </w:p>
    <w:p>
      <w:pPr>
        <w:pStyle w:val="Style20"/>
        <w:jc w:val="left"/>
        <w:rPr/>
      </w:pPr>
      <w:r>
        <w:rPr>
          <w:rFonts w:cs="Times New Roman" w:ascii="Times New Roman" w:hAnsi="Times New Roman"/>
        </w:rPr>
        <w:t xml:space="preserve">твоя подруга Шасна. </w:t>
      </w:r>
    </w:p>
    <w:p>
      <w:pPr>
        <w:pStyle w:val="Style20"/>
        <w:rPr>
          <w:rFonts w:ascii="Times New Roman" w:hAnsi="Times New Roman" w:eastAsia="Times New Roman" w:cs="Times New Roman"/>
        </w:rPr>
      </w:pPr>
      <w:r>
        <w:rPr>
          <w:rFonts w:eastAsia="Times New Roman" w:cs="Times New Roman" w:ascii="Times New Roman" w:hAnsi="Times New Roman"/>
        </w:rPr>
        <w:t xml:space="preserve"> </w:t>
      </w:r>
    </w:p>
    <w:p>
      <w:pPr>
        <w:pStyle w:val="Style19"/>
        <w:rPr/>
      </w:pPr>
      <w:r>
        <w:rPr>
          <w:rFonts w:cs="Times New Roman" w:ascii="Times New Roman" w:hAnsi="Times New Roman"/>
        </w:rPr>
        <w:t>Миланэ всплакнула, узнав свою Шасну в каждом слове. Немногословная, твёрдая, бесконечно упорная. Перечитав несколько раз, обратила внимание на это «они». Она «им» интересна. «Они» будут пытаться. «Наставницам?», — размышляла Миланэ. — «Ну не всем же. Амалла приближена к Леенайни. Их компания. Наверное, это она имела в виду». Несомненно. Миланэ ведь помнила, как переменилась в облике Леенайни, когда узнала о патроне-сенаторе в Марне.</w:t>
      </w:r>
    </w:p>
    <w:p>
      <w:pPr>
        <w:pStyle w:val="Style19"/>
        <w:rPr/>
      </w:pPr>
      <w:r>
        <w:rPr>
          <w:rFonts w:cs="Times New Roman" w:ascii="Times New Roman" w:hAnsi="Times New Roman"/>
        </w:rPr>
        <w:t>«Ну я ж не глупа, всё понимаю», — подумала она с грустной улыбкой. — «Мир на этом держится: ты мне — я тебе. В конце концов, они мои наставницы, они заботились обо мне все эти годы… Почему бы не отплатить благодарностью?»</w:t>
      </w:r>
    </w:p>
    <w:p>
      <w:pPr>
        <w:pStyle w:val="Style19"/>
        <w:rPr>
          <w:rFonts w:ascii="Times New Roman" w:hAnsi="Times New Roman" w:cs="Times New Roman"/>
        </w:rPr>
      </w:pPr>
      <w:r>
        <w:rPr>
          <w:rFonts w:cs="Times New Roman" w:ascii="Times New Roman" w:hAnsi="Times New Roman"/>
        </w:rPr>
        <w:t>Миланэ услышала скрежет ключей во входной двери. Застыв, она сидела, сложив письмо вдвое, и прислушивалась. Несколько шагов, шуршание пласиса, и вошла Арасси.</w:t>
      </w:r>
    </w:p>
    <w:p>
      <w:pPr>
        <w:pStyle w:val="Style19"/>
        <w:rPr>
          <w:rFonts w:ascii="Times New Roman" w:hAnsi="Times New Roman" w:cs="Times New Roman"/>
        </w:rPr>
      </w:pPr>
      <w:r>
        <w:rPr>
          <w:rFonts w:cs="Times New Roman" w:ascii="Times New Roman" w:hAnsi="Times New Roman"/>
        </w:rPr>
        <w:t xml:space="preserve">Она будто бы немного удивилась, что Миланэ уже здесь, точно та возвратилась слишком рано или ей не совсем следовало находиться в комнате. Они посмотрели друг на друга: Миланэ — вопрошающе; Арасси — с деланным аристократством.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 первой начала дочь Андарии, потому что кому-то надо было начать.</w:t>
      </w:r>
    </w:p>
    <w:p>
      <w:pPr>
        <w:pStyle w:val="Style19"/>
        <w:rPr>
          <w:rFonts w:ascii="Times New Roman" w:hAnsi="Times New Roman" w:cs="Times New Roman"/>
        </w:rPr>
      </w:pPr>
      <w:r>
        <w:rPr>
          <w:rFonts w:cs="Times New Roman" w:ascii="Times New Roman" w:hAnsi="Times New Roman"/>
        </w:rPr>
        <w:t>Да, чуется: Арасси знает за собой толику вины и боится делать первый шаг.</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 сразу ответила Арасси.</w:t>
      </w:r>
    </w:p>
    <w:p>
      <w:pPr>
        <w:pStyle w:val="Style19"/>
        <w:rPr>
          <w:rFonts w:ascii="Times New Roman" w:hAnsi="Times New Roman" w:cs="Times New Roman"/>
        </w:rPr>
      </w:pPr>
      <w:r>
        <w:rPr>
          <w:rFonts w:cs="Times New Roman" w:ascii="Times New Roman" w:hAnsi="Times New Roman"/>
        </w:rPr>
        <w:t>Отлегло. Нет, она не может долго держать обид. Миланэ хорошо узнала её за эти годы.</w:t>
      </w:r>
    </w:p>
    <w:p>
      <w:pPr>
        <w:pStyle w:val="Style19"/>
        <w:rPr>
          <w:rFonts w:ascii="Times New Roman" w:hAnsi="Times New Roman" w:cs="Times New Roman"/>
        </w:rPr>
      </w:pPr>
      <w:r>
        <w:rPr>
          <w:rFonts w:cs="Times New Roman" w:ascii="Times New Roman" w:hAnsi="Times New Roman"/>
        </w:rPr>
        <w:t>Миланэ несколько раз ударила письмом по столу, посмотрев в ок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же вернула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ижу, — раздеваясь, молвила Арасси.</w:t>
      </w:r>
    </w:p>
    <w:p>
      <w:pPr>
        <w:pStyle w:val="Style19"/>
        <w:rPr/>
      </w:pPr>
      <w:r>
        <w:rPr>
          <w:rFonts w:cs="Times New Roman" w:ascii="Times New Roman" w:hAnsi="Times New Roman"/>
        </w:rPr>
        <w:t xml:space="preserve">Повисла тишина, во время коей Арасси с каким-то рвением снимала пояс и бросила сирну с стампом на кровать.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пропадала всё это врем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Развлекалась. Что ещё делать, когда полно времен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ебя полно времени? Ты не готовишься к…</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но. Вот столько, — показала руками Арасси, словно держа огромную рыбу. Так Миланэ и подумалось: «Будто рыбу держит».</w:t>
      </w:r>
    </w:p>
    <w:p>
      <w:pPr>
        <w:pStyle w:val="Style19"/>
        <w:rPr/>
      </w:pPr>
      <w:r>
        <w:rPr>
          <w:rFonts w:cs="Times New Roman" w:ascii="Times New Roman" w:hAnsi="Times New Roman"/>
        </w:rPr>
        <w:t>Это напомнило о еде, и она поняла, что весьма голодна. Час вечерний, можно пойти в общую столовую, но это удел сталл и дисциплар семнадцати-восемнадцати лет, ученицы постарше ужинают то, что сами состряпают. Миланэ, быстра на решение, после осмотра того, что есть у них дома (а толково ничего не было, лишь пряности и сушёности) пошла прямиком на кухни общей столовой, благо, они не так далеко. Там она попросила ощипанную потрошенную куру или утку; в общем, любую птицу, только не гуся. Хозяйки, разводя руками, извинились, ибо ничего такого у них не было: только готовое либо живое. Готовое пусть едят, кому сейчас лишь служения да учёба на уме, потому Миланэ взяла себе бело-рыжую куру. Оказалась она большой и упитанной, и Миланэ отметила, что это некая добрая мясная порода, не иначе.</w:t>
      </w:r>
    </w:p>
    <w:p>
      <w:pPr>
        <w:pStyle w:val="Style19"/>
        <w:rPr/>
      </w:pPr>
      <w:r>
        <w:rPr>
          <w:rFonts w:cs="Times New Roman" w:ascii="Times New Roman" w:hAnsi="Times New Roman"/>
        </w:rPr>
        <w:t>С этой добычей она пошла назад, одолжив у хозяек небольшой мешок, чтобы её спрятать, ведь Ашаи крайне не одобряется делать некоторые обычные для светских львиц вещи, а именно: носить передники; таскать с собой корзины под локтем; нести в руках охапки чего бы то ни было; нести живую пищу вроде вот этой куры и так далее. Ашаи не должна смешиваться с обычной хозяйкой, где-то так. Но эти правила этикета иногда ставят самих же учениц и сестёр в столь неудобное, а зачастую и глупое положение, что спаси Ваал, и ничего с этим нельзя поделать.</w:t>
      </w:r>
    </w:p>
    <w:p>
      <w:pPr>
        <w:pStyle w:val="Style19"/>
        <w:rPr/>
      </w:pPr>
      <w:r>
        <w:rPr>
          <w:rFonts w:cs="Times New Roman" w:ascii="Times New Roman" w:hAnsi="Times New Roman"/>
        </w:rPr>
        <w:t>Притемнялось, Миланэ решила не медлить; во-первых, скоро ночь, а во-вторых, хотелось кушать. Арасси, к удивлению, осталась дома, а Миланэ была почти уверена, что та снова куда-то пойдёт. На вопрос, будет ли ужинать, Арасси утвердительно мурлыкнула, углубившись в чтение какой-то книжки. Обрадовавшись, что трапезничать не придётся в одиночку, она разогрела очаг, отрезала куре голову, предварительно связав ей шею суровой нитью (иначе курица начнёт кричать: как тут не закричишь, если тебе собрались оттяпать голову, а в Сиднамае громкие звуки неприличны); ошпарив, быстро ощипала её; и в итоге сготовила свою любимую курятину с имбирём.</w:t>
      </w:r>
    </w:p>
    <w:p>
      <w:pPr>
        <w:pStyle w:val="Style19"/>
        <w:rPr/>
      </w:pPr>
      <w:r>
        <w:rPr>
          <w:rFonts w:cs="Times New Roman" w:ascii="Times New Roman" w:hAnsi="Times New Roman"/>
        </w:rPr>
        <w:t>Приготовив всё, как полагается, и усевшись в кухне-столовой, Миланэ позвала Арасси и начала ждать. Та снова мурлыкнула, но не пришла. Миланэ вытерла несколько кубков, посмотрела в окно и подумала о всяком, постучала вилкой по столу. Безрезультатн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расси-и-и, ну ты идёшь или как? — вошла немного сердитая Милани в комнату.</w:t>
      </w:r>
    </w:p>
    <w:p>
      <w:pPr>
        <w:pStyle w:val="Style19"/>
        <w:rPr>
          <w:rFonts w:ascii="Times New Roman" w:hAnsi="Times New Roman" w:cs="Times New Roman"/>
        </w:rPr>
      </w:pPr>
      <w:r>
        <w:rPr>
          <w:rFonts w:cs="Times New Roman" w:ascii="Times New Roman" w:hAnsi="Times New Roman"/>
        </w:rPr>
        <w:t>Та не оборачивалась и продолжала читать книгу, не перелистывая страниц.</w:t>
      </w:r>
    </w:p>
    <w:p>
      <w:pPr>
        <w:pStyle w:val="Style19"/>
        <w:rPr>
          <w:rFonts w:ascii="Times New Roman" w:hAnsi="Times New Roman" w:cs="Times New Roman"/>
        </w:rPr>
      </w:pPr>
      <w:r>
        <w:rPr>
          <w:rFonts w:cs="Times New Roman" w:ascii="Times New Roman" w:hAnsi="Times New Roman"/>
        </w:rPr>
        <w:t>«Ох уж эти обиды», — повела Миланэ ушами.</w:t>
      </w:r>
    </w:p>
    <w:p>
      <w:pPr>
        <w:pStyle w:val="Style19"/>
        <w:rPr/>
      </w:pPr>
      <w:r>
        <w:rPr>
          <w:rFonts w:cs="Times New Roman" w:ascii="Times New Roman" w:hAnsi="Times New Roman"/>
        </w:rPr>
        <w:t>Стало интересно, что она там такое читает, что оторваться невозможно. Осторожно подошла, играя в руке взятым с кухни ножом, заглянула через плечо, всматриваясь в строчки в неверном свете свечей и лампы.</w:t>
      </w:r>
    </w:p>
    <w:p>
      <w:pPr>
        <w:pStyle w:val="Style19"/>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Великая доктрина веры Сунгов</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Мы, Ашаи-Китрах, сёстры-Сунги, верные Сунгам, избранные средь Сунгов для Сунгов, возвещаем, что:</w:t>
      </w:r>
    </w:p>
    <w:p>
      <w:pPr>
        <w:pStyle w:val="Style21"/>
        <w:rPr>
          <w:rFonts w:ascii="Times New Roman" w:hAnsi="Times New Roman" w:cs="Times New Roman"/>
        </w:rPr>
      </w:pPr>
      <w:r>
        <w:rPr>
          <w:rFonts w:cs="Times New Roman" w:ascii="Times New Roman" w:hAnsi="Times New Roman"/>
        </w:rPr>
        <w:t>1.</w:t>
      </w:r>
    </w:p>
    <w:p>
      <w:pPr>
        <w:pStyle w:val="Style20"/>
        <w:rPr/>
      </w:pPr>
      <w:r>
        <w:rPr>
          <w:rFonts w:cs="Times New Roman" w:ascii="Times New Roman" w:hAnsi="Times New Roman"/>
        </w:rPr>
        <w:t>Мы знаем, что Ваал, всеобщий дух всех Сунгов для всех Сунгов, существует.</w:t>
      </w:r>
    </w:p>
    <w:p>
      <w:pPr>
        <w:pStyle w:val="Style21"/>
        <w:rPr>
          <w:rFonts w:ascii="Times New Roman" w:hAnsi="Times New Roman" w:cs="Times New Roman"/>
        </w:rPr>
      </w:pPr>
      <w:r>
        <w:rPr>
          <w:rFonts w:cs="Times New Roman" w:ascii="Times New Roman" w:hAnsi="Times New Roman"/>
        </w:rPr>
        <w:t xml:space="preserve">2. </w:t>
      </w:r>
    </w:p>
    <w:p>
      <w:pPr>
        <w:pStyle w:val="Style20"/>
        <w:rPr>
          <w:rFonts w:ascii="Times New Roman" w:hAnsi="Times New Roman" w:cs="Times New Roman"/>
        </w:rPr>
      </w:pPr>
      <w:r>
        <w:rPr>
          <w:rFonts w:cs="Times New Roman" w:ascii="Times New Roman" w:hAnsi="Times New Roman"/>
        </w:rPr>
        <w:t>Мы знаем, что Сунги своим величием создали Ваала, и Ваал создал своим величием Сунгов.</w:t>
      </w:r>
    </w:p>
    <w:p>
      <w:pPr>
        <w:pStyle w:val="Style21"/>
        <w:rPr>
          <w:rFonts w:ascii="Times New Roman" w:hAnsi="Times New Roman" w:cs="Times New Roman"/>
        </w:rPr>
      </w:pPr>
      <w:r>
        <w:rPr>
          <w:rFonts w:cs="Times New Roman" w:ascii="Times New Roman" w:hAnsi="Times New Roman"/>
        </w:rPr>
        <w:t xml:space="preserve">3. </w:t>
      </w:r>
    </w:p>
    <w:p>
      <w:pPr>
        <w:pStyle w:val="Style20"/>
        <w:rPr/>
      </w:pPr>
      <w:r>
        <w:rPr>
          <w:rFonts w:cs="Times New Roman" w:ascii="Times New Roman" w:hAnsi="Times New Roman"/>
        </w:rPr>
        <w:t>Мы знаем, что любой верный Сунг и любая верная Сунга будут обретать силу, восславляя собственный дух, ибо нет для нас иной веры, кроме как во Ваала.</w:t>
      </w:r>
    </w:p>
    <w:p>
      <w:pPr>
        <w:pStyle w:val="Style21"/>
        <w:rPr>
          <w:rFonts w:ascii="Times New Roman" w:hAnsi="Times New Roman" w:cs="Times New Roman"/>
        </w:rPr>
      </w:pPr>
      <w:r>
        <w:rPr>
          <w:rFonts w:cs="Times New Roman" w:ascii="Times New Roman" w:hAnsi="Times New Roman"/>
        </w:rPr>
        <w:t>4.</w:t>
      </w:r>
    </w:p>
    <w:p>
      <w:pPr>
        <w:pStyle w:val="Style20"/>
        <w:rPr>
          <w:rFonts w:ascii="Times New Roman" w:hAnsi="Times New Roman" w:cs="Times New Roman"/>
        </w:rPr>
      </w:pPr>
      <w:r>
        <w:rPr>
          <w:rFonts w:cs="Times New Roman" w:ascii="Times New Roman" w:hAnsi="Times New Roman"/>
        </w:rPr>
        <w:t>Мы знаем, что мы, Ашаи-Китрах, созваны Сунгами, чтобы свидетельствовать мощь Ваала через его дары духа и служить Сунгам посредством этих даров.</w:t>
      </w:r>
    </w:p>
    <w:p>
      <w:pPr>
        <w:pStyle w:val="Style21"/>
        <w:rPr>
          <w:rFonts w:ascii="Times New Roman" w:hAnsi="Times New Roman" w:cs="Times New Roman"/>
        </w:rPr>
      </w:pPr>
      <w:r>
        <w:rPr>
          <w:rFonts w:cs="Times New Roman" w:ascii="Times New Roman" w:hAnsi="Times New Roman"/>
        </w:rPr>
        <w:t>5.</w:t>
      </w:r>
    </w:p>
    <w:p>
      <w:pPr>
        <w:pStyle w:val="Style20"/>
        <w:rPr>
          <w:rFonts w:ascii="Times New Roman" w:hAnsi="Times New Roman" w:cs="Times New Roman"/>
        </w:rPr>
      </w:pPr>
      <w:r>
        <w:rPr>
          <w:rFonts w:cs="Times New Roman" w:ascii="Times New Roman" w:hAnsi="Times New Roman"/>
        </w:rPr>
        <w:t>А остальные Сунги пусть славят Ваала тем путём, который им назначен, ибо кем бы ты ни был — будь им достойно.</w:t>
      </w:r>
    </w:p>
    <w:p>
      <w:pPr>
        <w:pStyle w:val="Style21"/>
        <w:rPr>
          <w:rFonts w:ascii="Times New Roman" w:hAnsi="Times New Roman" w:cs="Times New Roman"/>
        </w:rPr>
      </w:pPr>
      <w:r>
        <w:rPr>
          <w:rFonts w:cs="Times New Roman" w:ascii="Times New Roman" w:hAnsi="Times New Roman"/>
        </w:rPr>
        <w:t>6.</w:t>
      </w:r>
    </w:p>
    <w:p>
      <w:pPr>
        <w:pStyle w:val="Style20"/>
        <w:rPr/>
      </w:pPr>
      <w:r>
        <w:rPr>
          <w:rFonts w:cs="Times New Roman" w:ascii="Times New Roman" w:hAnsi="Times New Roman"/>
        </w:rPr>
        <w:t xml:space="preserve">А пламя Ваала священно, ибо оно есть великое воззвестие и символ для мощи веры Сунгов, и Ашаи-Китрах с трепетом хранят этот дар. </w:t>
      </w:r>
    </w:p>
    <w:p>
      <w:pPr>
        <w:pStyle w:val="Style21"/>
        <w:rPr>
          <w:rFonts w:ascii="Times New Roman" w:hAnsi="Times New Roman" w:cs="Times New Roman"/>
        </w:rPr>
      </w:pPr>
      <w:r>
        <w:rPr>
          <w:rFonts w:cs="Times New Roman" w:ascii="Times New Roman" w:hAnsi="Times New Roman"/>
        </w:rPr>
        <w:t xml:space="preserve">7. </w:t>
      </w:r>
    </w:p>
    <w:p>
      <w:pPr>
        <w:pStyle w:val="Style20"/>
        <w:rPr>
          <w:rFonts w:ascii="Times New Roman" w:hAnsi="Times New Roman" w:cs="Times New Roman"/>
        </w:rPr>
      </w:pPr>
      <w:r>
        <w:rPr>
          <w:rFonts w:cs="Times New Roman" w:ascii="Times New Roman" w:hAnsi="Times New Roman"/>
        </w:rPr>
        <w:t>И все силы Ашаи-Китрах дарованы только Ваалом, потому что они — добрые дочери Сунгов.</w:t>
      </w:r>
    </w:p>
    <w:p>
      <w:pPr>
        <w:pStyle w:val="Style21"/>
        <w:rPr>
          <w:rFonts w:ascii="Times New Roman" w:hAnsi="Times New Roman" w:cs="Times New Roman"/>
        </w:rPr>
      </w:pPr>
      <w:r>
        <w:rPr>
          <w:rFonts w:cs="Times New Roman" w:ascii="Times New Roman" w:hAnsi="Times New Roman"/>
        </w:rPr>
        <w:t>8.</w:t>
      </w:r>
    </w:p>
    <w:p>
      <w:pPr>
        <w:pStyle w:val="Style20"/>
        <w:rPr>
          <w:rFonts w:ascii="Times New Roman" w:hAnsi="Times New Roman" w:cs="Times New Roman"/>
        </w:rPr>
      </w:pPr>
      <w:r>
        <w:rPr>
          <w:rFonts w:cs="Times New Roman" w:ascii="Times New Roman" w:hAnsi="Times New Roman"/>
        </w:rPr>
        <w:t xml:space="preserve">И ученице Ваал явится в снах, когда придёт её время, и тогда она станет сестрою, ибо превратится в воззвестницу веры. </w:t>
      </w:r>
    </w:p>
    <w:p>
      <w:pPr>
        <w:pStyle w:val="Style21"/>
        <w:rPr>
          <w:rFonts w:ascii="Times New Roman" w:hAnsi="Times New Roman" w:cs="Times New Roman"/>
        </w:rPr>
      </w:pPr>
      <w:r>
        <w:rPr>
          <w:rFonts w:cs="Times New Roman" w:ascii="Times New Roman" w:hAnsi="Times New Roman"/>
        </w:rPr>
        <w:t>9.</w:t>
      </w:r>
    </w:p>
    <w:p>
      <w:pPr>
        <w:pStyle w:val="Style20"/>
        <w:rPr/>
      </w:pPr>
      <w:r>
        <w:rPr>
          <w:rFonts w:cs="Times New Roman" w:ascii="Times New Roman" w:hAnsi="Times New Roman"/>
        </w:rPr>
        <w:t>Потому нету Сунгам дел до иных убеждений, ибо велика вера Ваала, возвещённая дарами духа, и Ваал недоступен иному львиному роду, ибо Сунг — это часть Ваала, часть Ваала — это Сунг.</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Странно. Арасси читала первые строки первоосновной книги сестринства Империи — «Воззнаменования веры», которой без малого семь сотен лет; в самом начале там и была Доктрина — основное, что должен чтить во вере всякий Сунг, а тем более — Ашаи. Всё бы ничего, но эти строки всякая Ашаи помнит абсолютно наизусть. Застать взрослую дисциплару за их чтением, да ещё в такое время?..</w:t>
      </w:r>
    </w:p>
    <w:p>
      <w:pPr>
        <w:pStyle w:val="Style19"/>
        <w:rPr>
          <w:rFonts w:ascii="Times New Roman" w:hAnsi="Times New Roman" w:cs="Times New Roman"/>
        </w:rPr>
      </w:pPr>
      <w:r>
        <w:rPr>
          <w:rFonts w:cs="Times New Roman" w:ascii="Times New Roman" w:hAnsi="Times New Roman"/>
        </w:rPr>
        <w:t>Львица ощутила присутствие за спиной и повернулась вполоборот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делай это. Лучше ты, чем нечто иное, — молвила она, глядя на нож в рук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о чём? — безмерно удивилась Миланэ.</w:t>
      </w:r>
    </w:p>
    <w:p>
      <w:pPr>
        <w:pStyle w:val="Style19"/>
        <w:rPr>
          <w:rFonts w:ascii="Times New Roman" w:hAnsi="Times New Roman" w:cs="Times New Roman"/>
        </w:rPr>
      </w:pPr>
      <w:r>
        <w:rPr>
          <w:rFonts w:cs="Times New Roman" w:ascii="Times New Roman" w:hAnsi="Times New Roman"/>
        </w:rPr>
        <w:t>Арасси обхватила голову, облокотившись о стол.</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боюсь, Миланиши, — медленно-негромко сказала она. — Я хочу пройти Приятие и забыть… Я не просто так пропадала — ведь знаешь, что делала. Я боюсь </w:t>
      </w:r>
      <w:r>
        <w:rPr>
          <w:rFonts w:cs="Times New Roman" w:ascii="Times New Roman" w:hAnsi="Times New Roman"/>
          <w:i/>
          <w:iCs/>
        </w:rPr>
        <w:t>его</w:t>
      </w:r>
      <w:r>
        <w:rPr>
          <w:rFonts w:cs="Times New Roman" w:ascii="Times New Roman" w:hAnsi="Times New Roman"/>
        </w:rPr>
        <w:t>.</w:t>
      </w:r>
    </w:p>
    <w:p>
      <w:pPr>
        <w:pStyle w:val="Style19"/>
        <w:rPr>
          <w:rFonts w:ascii="Times New Roman" w:hAnsi="Times New Roman" w:cs="Times New Roman"/>
        </w:rPr>
      </w:pPr>
      <w:r>
        <w:rPr>
          <w:rFonts w:cs="Times New Roman" w:ascii="Times New Roman" w:hAnsi="Times New Roman"/>
        </w:rPr>
        <w:t>Немой, живой и тревожный вопрос в глазах Миланэ заставил говорить дальш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от... Не знаю, на что опереться. Что будут спрашивать. Чего требовать. У меня нет опоры. Я очень переживаю, смогу ли всё сделать правильн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стань, Арасси, ты всё сделаешь правильно, о мой Ваал, — обняла её Миланэ.</w:t>
      </w:r>
    </w:p>
    <w:p>
      <w:pPr>
        <w:pStyle w:val="Style19"/>
        <w:rPr>
          <w:rFonts w:ascii="Times New Roman" w:hAnsi="Times New Roman" w:cs="Times New Roman"/>
        </w:rPr>
      </w:pPr>
      <w:r>
        <w:rPr>
          <w:rFonts w:cs="Times New Roman" w:ascii="Times New Roman" w:hAnsi="Times New Roman"/>
        </w:rPr>
        <w:t>Она смотрела на нож, брошенный дочерью Андарии на стол.</w:t>
      </w:r>
    </w:p>
    <w:p>
      <w:pPr>
        <w:pStyle w:val="Style19"/>
        <w:rPr>
          <w:rFonts w:ascii="Times New Roman" w:hAnsi="Times New Roman" w:cs="Times New Roman"/>
        </w:rPr>
      </w:pPr>
      <w:r>
        <w:rPr>
          <w:rFonts w:cs="Times New Roman" w:ascii="Times New Roman" w:hAnsi="Times New Roman"/>
        </w:rPr>
        <w:t>Миланэ приглядывалась к ней. Говорила подавленно, будто из-под плача; но глаза её были сухими. Но вид — совершенно отсутствующий. Такой она никогда не видела подругу.</w:t>
      </w:r>
    </w:p>
    <w:p>
      <w:pPr>
        <w:pStyle w:val="Style19"/>
        <w:rPr/>
      </w:pPr>
      <w:r>
        <w:rPr>
          <w:rFonts w:cs="Times New Roman" w:ascii="Times New Roman" w:hAnsi="Times New Roman"/>
        </w:rPr>
        <w:t>Честно говоря, Миланэ ничего не могла понять. Чтобы подруга, никогда не имевшая страха перед испытаниями, так взволновалась перед Приятием? Уму непостижимо. Непонятные изречения. Обрывки фраз.</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расси, да что с тоб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сё знаешь. Прости меня. Я плохо себя ве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ты, перестань, полноте так волноваться из-за глупосте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лупости… — эхом вторила Арасси.</w:t>
      </w:r>
    </w:p>
    <w:p>
      <w:pPr>
        <w:pStyle w:val="Style19"/>
        <w:rPr>
          <w:rFonts w:ascii="Times New Roman" w:hAnsi="Times New Roman" w:cs="Times New Roman"/>
        </w:rPr>
      </w:pPr>
      <w:r>
        <w:rPr>
          <w:rFonts w:cs="Times New Roman" w:ascii="Times New Roman" w:hAnsi="Times New Roman"/>
        </w:rPr>
        <w:t>Они услышали стук в дверь. Троекратный, чёткий и громки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кто? — нахмурилась Ваалу-Миланэ после мига заминк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 оживилась Ваалу-Арасси, навострив уши.</w:t>
      </w:r>
    </w:p>
    <w:p>
      <w:pPr>
        <w:pStyle w:val="Style19"/>
        <w:rPr>
          <w:rFonts w:ascii="Times New Roman" w:hAnsi="Times New Roman" w:cs="Times New Roman"/>
        </w:rPr>
      </w:pPr>
      <w:r>
        <w:rPr>
          <w:rFonts w:cs="Times New Roman" w:ascii="Times New Roman" w:hAnsi="Times New Roman"/>
        </w:rPr>
        <w:t>Но, конечно, узнали они этот стук. Такой используют лишь служители Админы в случае официального дела. Никто больше так стучать в Сиднамае не будет.</w:t>
      </w:r>
    </w:p>
    <w:p>
      <w:pPr>
        <w:pStyle w:val="Style19"/>
        <w:rPr/>
      </w:pPr>
      <w:r>
        <w:rPr>
          <w:rFonts w:cs="Times New Roman" w:ascii="Times New Roman" w:hAnsi="Times New Roman"/>
        </w:rPr>
        <w:t>Первой открыла дверь резвая Арасси, даже в мгновения неясной печали не утратившая цепкости и быстроты. Так и было: там оказался один из служащих Админы.</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Админа? — в таких случаях принято обращаться не к конкретному служащему, а к Админе вообще, будто к личност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полномочен вызвать преподобную Ваалу-Миланэ-Белсарр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ею узнать: куда и заче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конфиденциально. Преподобная узнает только в Админе.</w:t>
      </w:r>
    </w:p>
    <w:p>
      <w:pPr>
        <w:pStyle w:val="Style19"/>
        <w:rPr>
          <w:rFonts w:ascii="Times New Roman" w:hAnsi="Times New Roman" w:cs="Times New Roman"/>
        </w:rPr>
      </w:pPr>
      <w:r>
        <w:rPr>
          <w:rFonts w:cs="Times New Roman" w:ascii="Times New Roman" w:hAnsi="Times New Roman"/>
        </w:rPr>
        <w:t xml:space="preserve">Миланэ и Арасси переглянулись. Затем дочь Андарии развела руками, мол, надо так надо и попросила служащего подождать, пока она приготовится к выходу.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эт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Тебя так не вызывали случаем? — спросила Миланэ, пытаясь понять, связано ли это как-то с Приятие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эти дни — нет.</w:t>
      </w:r>
    </w:p>
    <w:p>
      <w:pPr>
        <w:pStyle w:val="Style19"/>
        <w:rPr/>
      </w:pPr>
      <w:r>
        <w:rPr>
          <w:rFonts w:cs="Times New Roman" w:ascii="Times New Roman" w:hAnsi="Times New Roman"/>
        </w:rPr>
        <w:t>Церемонность произошедшего впечатлила Миланэ. Облачилась в свой марнский пласис; браслеты, подвески, сирна, стамп. И её начало глодать нехорошее предчувствие. Очень нехорошее. Она ведь живёт не просто так — у неё есть воля, что подсказывает хозяйке, когда хорошо, а когда — худо.</w:t>
      </w:r>
    </w:p>
    <w:p>
      <w:pPr>
        <w:pStyle w:val="Style19"/>
        <w:rPr>
          <w:rFonts w:ascii="Times New Roman" w:hAnsi="Times New Roman" w:cs="Times New Roman"/>
        </w:rPr>
      </w:pPr>
      <w:r>
        <w:rPr>
          <w:rFonts w:cs="Times New Roman" w:ascii="Times New Roman" w:hAnsi="Times New Roman"/>
        </w:rPr>
        <w:t>В последний миг прихватила Карру-Аррам, чтобы вытянуть один знак по дороге и примерно понять, что к чему.</w:t>
      </w:r>
    </w:p>
    <w:p>
      <w:pPr>
        <w:pStyle w:val="Style19"/>
        <w:rPr>
          <w:rFonts w:ascii="Times New Roman" w:hAnsi="Times New Roman" w:cs="Times New Roman"/>
        </w:rPr>
      </w:pPr>
      <w:r>
        <w:rPr>
          <w:rFonts w:cs="Times New Roman" w:ascii="Times New Roman" w:hAnsi="Times New Roman"/>
        </w:rPr>
        <w:t>Ваалу-Миланэ шла слева и сзади льва, как полагается. Она даже не ответила на весёлое приветствие знакомой дисциплары. У неё оставалось всё меньше сомнений; она гнала мысль, но судя по всему, что-то с «Снохождением» пошло не так. Совсем не так. Оно неплохо спрятано здесь, в доме Сиднамая, но… Могло случиться что угодно. А если так, то у Амона неприятности. Нет, точно — у него неприятности. Миланэ душой львицы учуяла это.</w:t>
      </w:r>
    </w:p>
    <w:p>
      <w:pPr>
        <w:pStyle w:val="Style19"/>
        <w:rPr>
          <w:rFonts w:ascii="Times New Roman" w:hAnsi="Times New Roman" w:cs="Times New Roman"/>
        </w:rPr>
      </w:pPr>
      <w:r>
        <w:rPr>
          <w:rFonts w:cs="Times New Roman" w:ascii="Times New Roman" w:hAnsi="Times New Roman"/>
        </w:rPr>
        <w:t>Вытянула знак Карры на ходу; пришлось присмотреться, чтобы увидеть в ночи. «Падающая чаша».</w:t>
      </w:r>
    </w:p>
    <w:p>
      <w:pPr>
        <w:pStyle w:val="Style19"/>
        <w:rPr>
          <w:rFonts w:ascii="Times New Roman" w:hAnsi="Times New Roman" w:cs="Times New Roman"/>
        </w:rPr>
      </w:pPr>
      <w:r>
        <w:rPr>
          <w:rFonts w:cs="Times New Roman" w:ascii="Times New Roman" w:hAnsi="Times New Roman"/>
        </w:rPr>
        <w:t>Эм... Мда.</w:t>
      </w:r>
    </w:p>
    <w:p>
      <w:pPr>
        <w:pStyle w:val="Style19"/>
        <w:rPr/>
      </w:pPr>
      <w:r>
        <w:rPr>
          <w:rFonts w:cs="Times New Roman" w:ascii="Times New Roman" w:hAnsi="Times New Roman"/>
        </w:rPr>
        <w:t>На одной из стен внутри Админы висело зеркало во львиный рост, и там Миланэ погляделась. Кто смотрел на неё оттуда, из зазеркалья? Она не знала этого, ибо никогда не видела своего светотипа в личном деле, но сейчас её облик столь сроден с этой строгостью и хищным бесстрашием, лишь вся она стала взрослее, темнее, увереннее; наивность юности в глазах приугасла, вместо неё явилось нечто иное. Можно назвать целеустремлённостью, но у Миланэ нету целей в жизни, скорее, напротив — она не знает, чего ждать от мира и себя.</w:t>
      </w:r>
    </w:p>
    <w:p>
      <w:pPr>
        <w:pStyle w:val="Style19"/>
        <w:rPr>
          <w:rFonts w:ascii="Times New Roman" w:hAnsi="Times New Roman" w:cs="Times New Roman"/>
        </w:rPr>
      </w:pPr>
      <w:r>
        <w:rPr>
          <w:rFonts w:cs="Times New Roman" w:ascii="Times New Roman" w:hAnsi="Times New Roman"/>
        </w:rPr>
        <w:t>В Админе сообщили, без присутствия посторонних ушей: в обители наставниц её ждёт Ваалу-Амалла.</w:t>
      </w:r>
    </w:p>
    <w:p>
      <w:pPr>
        <w:pStyle w:val="Style19"/>
        <w:rPr>
          <w:rFonts w:ascii="Times New Roman" w:hAnsi="Times New Roman" w:cs="Times New Roman"/>
        </w:rPr>
      </w:pPr>
      <w:r>
        <w:rPr>
          <w:rFonts w:cs="Times New Roman" w:ascii="Times New Roman" w:hAnsi="Times New Roman"/>
        </w:rPr>
        <w:t>Чуть отлегло: по крайней мере, здесь вряд ли что-то связано со «Снохождением». Тем не менее, она чувствовала, что это не очередная беседа перед Приятием либо хождение вокруг да около темы патрона в Марне. Здесь должно быть нечто… что угодно, но плохое.</w:t>
      </w:r>
    </w:p>
    <w:p>
      <w:pPr>
        <w:pStyle w:val="Style19"/>
        <w:rPr/>
      </w:pPr>
      <w:r>
        <w:rPr>
          <w:rFonts w:cs="Times New Roman" w:ascii="Times New Roman" w:hAnsi="Times New Roman"/>
        </w:rPr>
        <w:t>«Не то, не то, всё не то», — шла она по пустым коридорам стаамса, направляясь к обители наставниц. В пламени свечей светились узоры и панно стен, на которых изображены части Империи, все с названиями, как в древности: вот Сунгкомнааса Могучая, вот Хольц у Края Земель, Андария Многопастбищная, Юниан Великоохотный. Норрамарк Холодный. Ашнари Законный (тогда ещё единый).</w:t>
      </w:r>
    </w:p>
    <w:p>
      <w:pPr>
        <w:pStyle w:val="Style19"/>
        <w:rPr>
          <w:rFonts w:ascii="Times New Roman" w:hAnsi="Times New Roman" w:cs="Times New Roman"/>
        </w:rPr>
      </w:pPr>
      <w:r>
        <w:rPr>
          <w:rFonts w:cs="Times New Roman" w:ascii="Times New Roman" w:hAnsi="Times New Roman"/>
        </w:rPr>
        <w:t>Миланэ немножко постояла перед закрытыми дверьми. Где-то вдалеке звучал смех, но вообще было очень пусто, и он лишь усиливал ощущение покинутости.</w:t>
      </w:r>
    </w:p>
    <w:p>
      <w:pPr>
        <w:pStyle w:val="Style19"/>
        <w:rPr/>
      </w:pPr>
      <w:r>
        <w:rPr>
          <w:rFonts w:cs="Times New Roman" w:ascii="Times New Roman" w:hAnsi="Times New Roman"/>
        </w:rPr>
        <w:t xml:space="preserve">Постучав три раза, Ваалу-Миланэ вошла в продолговатую комнату-кабинет, по стенам которой шли книжные шкафы; такую имеет каждая наставница, составляющая верхушку дисциплария. В центре, за массивный столом, прямо как какой чиновник, восседала Ваалу-Амалла, мастерица поз и этикета, приближённая к амарах и прочая-прочая. О да, следует отметить, что львица она тонкой кости, благородной внешности и крови; сейчас её угасающий возраст силы ещё сберег некоторые черты красот молодости; дисциплары всех годов весьма её побаивались: нрав вспыльчив, нестроен; правда, известно, что она стыдится короткой, тёмно-карамельной шерсти.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славим Ваала в сей вечер, наставница Ваалу-Амал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ходи, Ваалу-Миланэ-Белсарра. Я ждала.</w:t>
      </w:r>
    </w:p>
    <w:p>
      <w:pPr>
        <w:pStyle w:val="Style19"/>
        <w:rPr>
          <w:rFonts w:ascii="Times New Roman" w:hAnsi="Times New Roman" w:cs="Times New Roman"/>
        </w:rPr>
      </w:pPr>
      <w:r>
        <w:rPr>
          <w:rFonts w:cs="Times New Roman" w:ascii="Times New Roman" w:hAnsi="Times New Roman"/>
        </w:rPr>
        <w:t>Дисциплара прошла вперёд, как следует, и встала у стола, помня о ровной спин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ди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наставница.</w:t>
      </w:r>
    </w:p>
    <w:p>
      <w:pPr>
        <w:pStyle w:val="Style19"/>
        <w:rPr/>
      </w:pPr>
      <w:r>
        <w:rPr>
          <w:rFonts w:cs="Times New Roman" w:ascii="Times New Roman" w:hAnsi="Times New Roman"/>
        </w:rPr>
        <w:t>Села. Спина ровная, можно облокотиться о подлокотники кресла, левая рука держит кисть правой.</w:t>
      </w:r>
    </w:p>
    <w:p>
      <w:pPr>
        <w:pStyle w:val="Style19"/>
        <w:rPr>
          <w:rFonts w:ascii="Times New Roman" w:hAnsi="Times New Roman" w:cs="Times New Roman"/>
        </w:rPr>
      </w:pPr>
      <w:r>
        <w:rPr>
          <w:rFonts w:cs="Times New Roman" w:ascii="Times New Roman" w:hAnsi="Times New Roman"/>
        </w:rPr>
        <w:t>Наставница несколько раз потёрла ладони, взяла графис, постучала им по столу, встала и начала ходить по комнате, вдоль одной из стен, рассматривая книги.</w:t>
      </w:r>
    </w:p>
    <w:p>
      <w:pPr>
        <w:pStyle w:val="Style19"/>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э, я считаю, что любые удары судьбы надо принимать достойно. Особенно это касается нас, Ашаи-Китрах.</w:t>
      </w:r>
    </w:p>
    <w:p>
      <w:pPr>
        <w:pStyle w:val="Style19"/>
        <w:rPr>
          <w:rFonts w:ascii="Times New Roman" w:hAnsi="Times New Roman" w:cs="Times New Roman"/>
        </w:rPr>
      </w:pPr>
      <w:r>
        <w:rPr>
          <w:rFonts w:cs="Times New Roman" w:ascii="Times New Roman" w:hAnsi="Times New Roman"/>
        </w:rPr>
        <w:t>После такого жуткого вступления она надолго замолчала, не глядя на Миланэ.</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ишь ли, каждую дисциплару перед Приятием сестринство проверяет, испытывает. Проверяет много, проверяет гласно и негласно.</w:t>
      </w:r>
    </w:p>
    <w:p>
      <w:pPr>
        <w:pStyle w:val="Style19"/>
        <w:rPr/>
      </w:pPr>
      <w:r>
        <w:rPr>
          <w:rFonts w:cs="Times New Roman" w:ascii="Times New Roman" w:hAnsi="Times New Roman"/>
        </w:rPr>
        <w:t>Амалла скользнула позади неё, и Миланэ ничего не оставалось, кроме как смотреть вперёд.</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а понимаешь, что это — строгая необходимость. Только так наше сестринство может быть чистым.</w:t>
      </w:r>
    </w:p>
    <w:p>
      <w:pPr>
        <w:pStyle w:val="Style19"/>
        <w:rPr>
          <w:rFonts w:ascii="Times New Roman" w:hAnsi="Times New Roman" w:cs="Times New Roman"/>
        </w:rPr>
      </w:pPr>
      <w:r>
        <w:rPr>
          <w:rFonts w:cs="Times New Roman" w:ascii="Times New Roman" w:hAnsi="Times New Roman"/>
        </w:rPr>
        <w:t>Она явилась с другой сторон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я вынуждена сообщить тебе, Ваалу-Миланэ, что некоторые твои поступки не позволяют сестринству провести для тебя Приятие… — молвила Амалла, вдохнув воздух, желая сказать ещё что-то, но потерявшись со словом. Потому повторила на выдохе: — Провести Приятие.</w:t>
      </w:r>
    </w:p>
    <w:p>
      <w:pPr>
        <w:pStyle w:val="Style19"/>
        <w:rPr/>
      </w:pPr>
      <w:r>
        <w:rPr>
          <w:rFonts w:cs="Times New Roman" w:ascii="Times New Roman" w:hAnsi="Times New Roman"/>
        </w:rPr>
        <w:t>Миланэ нечасто в жизни чувствовала, что мир темнеет. Но от такой новости бросило и в жар, и в холод одновременно. Ушам не хотелось верит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какие проступки, наставница? — подняла глаза, ища её взгляда, и даже привстала. А потом с умоляющим стоном села обратно: — Нееет…</w:t>
      </w:r>
    </w:p>
    <w:p>
      <w:pPr>
        <w:pStyle w:val="Style19"/>
        <w:rPr/>
      </w:pPr>
      <w:r>
        <w:rPr>
          <w:rFonts w:cs="Times New Roman" w:ascii="Times New Roman" w:hAnsi="Times New Roman"/>
        </w:rPr>
        <w:t>Она никогда в жизни, в сознательной жизни не представляла себя вне сестринства. Как это? Как понимать? Что это?! Зачем? Почем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сядь, Миланэ, присядь, — молвила Амалла, поставив руки на её плечи. — Ты должна меня выслушать, ибо я говорю от имени сестринства Сидны. Итак, — она вернулась к столу и села, — каждая дисциплара проходит испытания перед Приятием. Как гласные, так и тайные. Твой проступок заключался в том, что ты, нарушив Кодекс и законы Империи — вероборческие законы, Миланэ — изъявила недостойное любопытство и…</w:t>
      </w:r>
    </w:p>
    <w:p>
      <w:pPr>
        <w:pStyle w:val="Style19"/>
        <w:rPr>
          <w:rFonts w:ascii="Times New Roman" w:hAnsi="Times New Roman" w:cs="Times New Roman"/>
        </w:rPr>
      </w:pPr>
      <w:r>
        <w:rPr>
          <w:rFonts w:cs="Times New Roman" w:ascii="Times New Roman" w:hAnsi="Times New Roman"/>
        </w:rPr>
        <w:t>Каждое слово вгоняло шипы в её сердце. Всё завертелось в страшной карусели: Марна, книга, Амон, её судьба, Север, древо миров, патрон, мат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читала книгу в Седьмом зале Марнской библиотеки, воспользовавшись отсутствием служителей и их ошибкой в запечатывании.</w:t>
      </w:r>
    </w:p>
    <w:p>
      <w:pPr>
        <w:pStyle w:val="Style19"/>
        <w:rPr>
          <w:rFonts w:ascii="Times New Roman" w:hAnsi="Times New Roman" w:cs="Times New Roman"/>
        </w:rPr>
      </w:pPr>
      <w:r>
        <w:rPr>
          <w:rFonts w:cs="Times New Roman" w:ascii="Times New Roman" w:hAnsi="Times New Roman"/>
        </w:rPr>
        <w:t>Она долго сидела, осмысливая. Так, хорошо. Отлично. Замечательно. Дальше-дальше. Давай, впивай когти к душу. Говори о воровстве. О краже «Снохождени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дальш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дальш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сё, наставниц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читаешь, этого мало? Ну, если хочешь — нет, не всё. На тебя также, — она подняла бумажку со стола и начала читать, — сделали анонимный донос из Айнансгарда о том, что ты интересовалась весьма двусмысленными вещами и даже ездила к одной Ашаи, известной своими отступными взглядами.</w:t>
      </w:r>
    </w:p>
    <w:p>
      <w:pPr>
        <w:pStyle w:val="Style19"/>
        <w:rPr>
          <w:rFonts w:ascii="Times New Roman" w:hAnsi="Times New Roman" w:cs="Times New Roman"/>
        </w:rPr>
      </w:pPr>
      <w:r>
        <w:rPr>
          <w:rFonts w:cs="Times New Roman" w:ascii="Times New Roman" w:hAnsi="Times New Roman"/>
        </w:rPr>
        <w:t>Амалла взмахнула бумажкой и бросила её на стол.</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онимные доносы мы не рассматриваем, сама знаешь, но они хранятся в личном деле. На всякий случай.</w:t>
      </w:r>
    </w:p>
    <w:p>
      <w:pPr>
        <w:pStyle w:val="Style19"/>
        <w:rPr>
          <w:rFonts w:ascii="Times New Roman" w:hAnsi="Times New Roman" w:cs="Times New Roman"/>
        </w:rPr>
      </w:pPr>
      <w:r>
        <w:rPr>
          <w:rFonts w:cs="Times New Roman" w:ascii="Times New Roman" w:hAnsi="Times New Roman"/>
        </w:rPr>
        <w:t>Она вздохнул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и ещё. В Марне ты застамповала фиктивный брак. К тебе нарочно приходили с проверкой, та пара. Но это уж тако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ею поинтересоваться: а что за книга была?</w:t>
      </w:r>
    </w:p>
    <w:p>
      <w:pPr>
        <w:pStyle w:val="Style19"/>
        <w:rPr>
          <w:rFonts w:ascii="Times New Roman" w:hAnsi="Times New Roman" w:cs="Times New Roman"/>
        </w:rPr>
      </w:pPr>
      <w:r>
        <w:rPr>
          <w:rFonts w:cs="Times New Roman" w:ascii="Times New Roman" w:hAnsi="Times New Roman"/>
        </w:rPr>
        <w:t>Амалла долго и внимательно смотрела на неё.</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ебя понимаю, если честно. Ты в помутнении. Не могу сказать, что ты была плохой дисципларой. Но испытание придумано не мной и Кодекс — тоже. А книга была… — Амалла начала рыться в бумагах на столе. — Если это тебя интересует… «Снохождение», Малиэль из рода Млиссари. Первая группа. Гадость какая, Ваал спаси, — свершила жест презрения. — Ну скажи мне, родная, вот зачем тебе эта чепуха понадобилась?</w:t>
      </w:r>
    </w:p>
    <w:p>
      <w:pPr>
        <w:pStyle w:val="Style19"/>
        <w:rPr>
          <w:rFonts w:ascii="Times New Roman" w:hAnsi="Times New Roman" w:cs="Times New Roman"/>
        </w:rPr>
      </w:pPr>
      <w:r>
        <w:rPr>
          <w:rFonts w:cs="Times New Roman" w:ascii="Times New Roman" w:hAnsi="Times New Roman"/>
        </w:rPr>
        <w:t>Миланэ вст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осто… мне было просто интересно, наставница, я не желала… зла. А что с книгой? А… а служителей… библиотеки не накажут?</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э, я тебе сочувствую. Что с книгой? Да лежит, где лежала. Какая разница. Ваал великий, Миланэ… И со служителями всё в порядке, никого не накажут. Очень больно видеть перед собой ученицу, которую мы пытались воспитать все эти годы, в таком… положении. С другой стороны, должна огласить, какое решение по тебе приняло сестринство Сидны. Ты готова выслушать? — Амалла рукой указала, что Миланэ лучше присес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аставница, — так и сделала дисциплар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гласно Кодексу и предвечным устоям сестринства Ашаи-Китрах ты, Ваалу-Миланэ-Белсарра, не можешь быть допущена к Приятию по причине проступков, тебя порочащих. В этом случае ты подлежишь Разоблачению; в случае твоего отказа и противления ты подлежишь Изгнанию. Но! — тут же поспешила добавить старшая сестра, подняв палец с когтем. — Сестринство Сидны не может закрыть глаза на твои прошлые заслуги перед Ашаи-Китрах и Сунгами, а также на то, что ты была доброй дисципларой с сильной игнимарой. Поэтому мы предлагаем иной путь, который смоет твой позор и оставит твою память безупречной. Ты знаешь, что согласно предвечной традиции сестринства, ученица, запятнавшая себя, но имеющая заслуги и добрую память, может очистить свой позор.</w:t>
      </w:r>
    </w:p>
    <w:p>
      <w:pPr>
        <w:pStyle w:val="Style19"/>
        <w:rPr>
          <w:rFonts w:ascii="Times New Roman" w:hAnsi="Times New Roman" w:cs="Times New Roman"/>
        </w:rPr>
      </w:pPr>
      <w:r>
        <w:rPr>
          <w:rFonts w:cs="Times New Roman" w:ascii="Times New Roman" w:hAnsi="Times New Roman"/>
        </w:rPr>
        <w:t>Амалла обошла стол и встала перед Миланэ, опершись о нег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ожешь пойти на своё Приятие. Круг Семи будет ждать в назначенное время, и ты вольна придти, а вольна не делать этого. Сестринство не оставляет тебя без выбора. Только сома, которую ты выпьешь… сама понимаешь. Она уведёт тебя в Нахейм. О твоих проступках знает только несколько старших сестёр и амарах. Если ты пройдешь безвозвратное Приятие, то твоя память будет чиста, будешь безупречна в глазах сестринства, никто не посмеет сказать о тебе худого слова. Сестринство должно быть безупречным, и лишь кровь может смыть недостойное.</w:t>
      </w:r>
    </w:p>
    <w:p>
      <w:pPr>
        <w:pStyle w:val="Style19"/>
        <w:rPr>
          <w:rFonts w:ascii="Times New Roman" w:hAnsi="Times New Roman" w:cs="Times New Roman"/>
        </w:rPr>
      </w:pPr>
      <w:r>
        <w:rPr>
          <w:rFonts w:cs="Times New Roman" w:ascii="Times New Roman" w:hAnsi="Times New Roman"/>
        </w:rPr>
        <w:t>Миланэ не хотела смотреть ей в глаза. Ей вообще никуда не хотелось смотреть. Всё было до сверхреальности тяжело, напряжённо, и вместе с тем — смешно, и даже глуп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говори мне о своём решении. Оно мне ни к чему. Обдумай, у тебя в запасе два дня. Если не желаешь разглашения, то храни всё, что я сказала, в тайне. Ни с кем не советуйся. Иначе сёстрам придётся закрыть для тебя путь безупречности, и тогда тебя разоблачат в любом случае. Разглашение твоих проступков не оставит нам выбора.</w:t>
      </w:r>
    </w:p>
    <w:p>
      <w:pPr>
        <w:pStyle w:val="Style19"/>
        <w:rPr>
          <w:rFonts w:ascii="Times New Roman" w:hAnsi="Times New Roman" w:cs="Times New Roman"/>
        </w:rPr>
      </w:pPr>
      <w:r>
        <w:rPr>
          <w:rFonts w:cs="Times New Roman" w:ascii="Times New Roman" w:hAnsi="Times New Roman"/>
        </w:rPr>
        <w:t xml:space="preserve">Миланэ взглянула на неё и поднялась; Амалла больше не заставляла её сидеть, потому они так и стояли в молчании.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дь велики те дисциплары, которых забрал Ваал во время Приятия — они лучшие из нас, — зачем-то добавила наставница; и вдруг Миланэ впервые в жизни увидела, что Амалла испытала нечто вроде стыда: она приложила сжатую ладонь ко рту и посмотрела вниз-сторон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ю, наставница Амалла.</w:t>
      </w:r>
    </w:p>
    <w:p>
      <w:pPr>
        <w:pStyle w:val="Style19"/>
        <w:rPr>
          <w:rFonts w:ascii="Times New Roman" w:hAnsi="Times New Roman" w:cs="Times New Roman"/>
        </w:rPr>
      </w:pPr>
      <w:r>
        <w:rPr>
          <w:rFonts w:cs="Times New Roman" w:ascii="Times New Roman" w:hAnsi="Times New Roman"/>
        </w:rPr>
        <w:t>Свой голос выдался чужим, словно из бездн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помни, что ты всё ещё дисциплара, пока не пришёл час Прияти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ь наставница простит мне все ошибки, что я совершала во время занятий. Я старалась быть хорошей Аша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Пустое... Может, я иногда не занималась вами столько, сколько следует. И вот ещё что… Мой совет от меня, старшей сестры, для тебя, дисциплары, — Амалла долго, мучительно подбирала слова, что не было на неё похоже. — Не бойся. Да хранит тебя Ваал.</w:t>
      </w:r>
    </w:p>
    <w:p>
      <w:pPr>
        <w:pStyle w:val="Style19"/>
        <w:rPr>
          <w:rFonts w:ascii="Times New Roman" w:hAnsi="Times New Roman" w:cs="Times New Roman"/>
        </w:rPr>
      </w:pPr>
      <w:r>
        <w:rPr>
          <w:rFonts w:cs="Times New Roman" w:ascii="Times New Roman" w:hAnsi="Times New Roman"/>
        </w:rPr>
        <w:t>Миланэ не ответила — что в её положении простительно — и вышла прочь.</w:t>
      </w:r>
    </w:p>
    <w:p>
      <w:pPr>
        <w:pStyle w:val="Style19"/>
        <w:rPr/>
      </w:pPr>
      <w:r>
        <w:rPr>
          <w:rFonts w:cs="Times New Roman" w:ascii="Times New Roman" w:hAnsi="Times New Roman"/>
        </w:rPr>
        <w:t>Амалла немного посуетилась в кабинете, переложила вещи с места на место; постояла. Потом затушила весь свет и начала смотреть в окно. Оно выходило к основному входу в обитель наставниц. Она ждала, и дождалась: Ваалу-Миланэ вышла. Шла медленно, потом присела на каменную чашу фонтана, хотя садиться там не разрешалось. Сидела она там недолго, потом ушла к Сиднамаю.</w:t>
      </w:r>
    </w:p>
    <w:p>
      <w:pPr>
        <w:pStyle w:val="Style19"/>
        <w:rPr>
          <w:rFonts w:ascii="Times New Roman" w:hAnsi="Times New Roman" w:cs="Times New Roman"/>
        </w:rPr>
      </w:pPr>
      <w:r>
        <w:rPr>
          <w:rFonts w:cs="Times New Roman" w:ascii="Times New Roman" w:hAnsi="Times New Roman"/>
        </w:rPr>
        <w:t>Амалла задёрнула занавеску, взяла графис и вдруг швырнула его в угол.</w:t>
      </w:r>
    </w:p>
    <w:p>
      <w:pPr>
        <w:pStyle w:val="Style19"/>
        <w:rPr/>
      </w:pPr>
      <w:r>
        <w:rPr>
          <w:rFonts w:cs="Times New Roman" w:ascii="Times New Roman" w:hAnsi="Times New Roman"/>
        </w:rPr>
        <w:t>По характеру она подловата, заносчива и болезненно себялюбива. Но и для неё есть свои пределы, сердце у неё не создано из камня. Амалле чужда жестокость, а здесь она увидела её в полном, болезненном расцвете. Она слабо представляла, как всё произойдёт; но реальность оказалась куда хуже, чем ожидания. Ей было бы во много раз легче, если бы Миланэ начала бросаться в лапы, умолять и плакать: брезгливость уравновесила бы чувство жестокого поступка, который она свершила не по своей воле. Но Миланэ выдержала удар судьбы с великим достоинством; Амалла поняла, что в сущности, Миланэ все эти годы была действительно стоящей дисципларой, и это полностью вскрылось лишь в момент истин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вый и последний раз. Первый и последний раз, — повторяла она, словно энграмму.</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Нет, она ещё не успела испугаться.</w:t>
      </w:r>
    </w:p>
    <w:p>
      <w:pPr>
        <w:pStyle w:val="Style19"/>
        <w:rPr/>
      </w:pPr>
      <w:r>
        <w:rPr>
          <w:rFonts w:cs="Times New Roman" w:ascii="Times New Roman" w:hAnsi="Times New Roman"/>
        </w:rPr>
        <w:t>Просто всё это казалось каким-то розыгрышем или фарсом. Миланэ хорошо осознала произошедшее: она попалась на крючок испытания, когда везла комментарии в Марну, и успешно провалила его. Но изумляли несколько вещей. Само испытание оказалось коварным, вообще странным по своему характеру, но в то же время — мелочным, мелкодушным, смешным, даже подлым. Кроме того, в голове не укладывалось, что за такой жалкий проступок сестринство собралось её убить. Это было так глупо, что Миланэ несколько раз засмеялась.</w:t>
      </w:r>
    </w:p>
    <w:p>
      <w:pPr>
        <w:pStyle w:val="Style19"/>
        <w:rPr/>
      </w:pPr>
      <w:r>
        <w:rPr>
          <w:rFonts w:cs="Times New Roman" w:ascii="Times New Roman" w:hAnsi="Times New Roman"/>
        </w:rPr>
        <w:t>«Они ничего не знают! Они ничего не знают о том, что «Снохождение» я давно украла вместе с Амоном!», — вымученно смеялась она, присев на чашу фонтана. — «Как всё сплелось. В уме не укладывается… Открой книжку — умри! Или будь изгнана. Неужели столь малая причина достойна того, чтобы разорвать судьбу?», — всё больше изумлялась Миланэ.</w:t>
      </w:r>
    </w:p>
    <w:p>
      <w:pPr>
        <w:pStyle w:val="Style19"/>
        <w:rPr>
          <w:rFonts w:ascii="Times New Roman" w:hAnsi="Times New Roman" w:cs="Times New Roman"/>
        </w:rPr>
      </w:pPr>
      <w:r>
        <w:rPr>
          <w:rFonts w:cs="Times New Roman" w:ascii="Times New Roman" w:hAnsi="Times New Roman"/>
        </w:rPr>
        <w:t>Она встала и пошла дальше по ночной Сидне.</w:t>
      </w:r>
    </w:p>
    <w:p>
      <w:pPr>
        <w:pStyle w:val="Style19"/>
        <w:rPr>
          <w:rFonts w:ascii="Times New Roman" w:hAnsi="Times New Roman" w:cs="Times New Roman"/>
        </w:rPr>
      </w:pPr>
      <w:r>
        <w:rPr>
          <w:rFonts w:cs="Times New Roman" w:ascii="Times New Roman" w:hAnsi="Times New Roman"/>
        </w:rPr>
        <w:t xml:space="preserve">Столь малая причина. Совершенный пустяк. Проявить любопытство, посмотреть на книгу; да будь она хоть трижды вероборческой — что с того?! До неё её читало множество хвостов, и ничего — живы, они здравствуют, им хорошо! Что за кошмар? Мир сошёл с ума? Что творится в этом мире? И теперь ей следует выбирать: умереть или быть изгнанной? </w:t>
      </w:r>
    </w:p>
    <w:p>
      <w:pPr>
        <w:pStyle w:val="Style19"/>
        <w:rPr>
          <w:rFonts w:ascii="Times New Roman" w:hAnsi="Times New Roman" w:cs="Times New Roman"/>
        </w:rPr>
      </w:pPr>
      <w:r>
        <w:rPr>
          <w:rFonts w:cs="Times New Roman" w:ascii="Times New Roman" w:hAnsi="Times New Roman"/>
        </w:rPr>
        <w:t>Хотя здесь выбора нет, знала Миланэ. Выбора нет.</w:t>
      </w:r>
    </w:p>
    <w:p>
      <w:pPr>
        <w:pStyle w:val="Style19"/>
        <w:rPr/>
      </w:pPr>
      <w:r>
        <w:rPr>
          <w:rFonts w:cs="Times New Roman" w:ascii="Times New Roman" w:hAnsi="Times New Roman"/>
        </w:rPr>
        <w:t>«Но о смерти попозже, попозже», — с холодом в груди подумала она. — «Я попозже подумаю о смерти. Пока о жизни. О жизни».</w:t>
      </w:r>
    </w:p>
    <w:p>
      <w:pPr>
        <w:pStyle w:val="Style19"/>
        <w:rPr/>
      </w:pPr>
      <w:r>
        <w:rPr>
          <w:rFonts w:cs="Times New Roman" w:ascii="Times New Roman" w:hAnsi="Times New Roman"/>
        </w:rPr>
        <w:t>Промелькнуло несколько мыслей, что всё это — дикая шутка Амаллы или же такое себе испытание перед Приятием. Но умом она понимала, что с таким не шутят, никто бы не посмел так делать. Значит, всё всерьёз. Ладно, итак, всё серьёзно. Хорошо. Что теперь?</w:t>
      </w:r>
    </w:p>
    <w:p>
      <w:pPr>
        <w:pStyle w:val="Style19"/>
        <w:rPr/>
      </w:pPr>
      <w:r>
        <w:rPr>
          <w:rFonts w:cs="Times New Roman" w:ascii="Times New Roman" w:hAnsi="Times New Roman"/>
        </w:rPr>
        <w:t>«Она сказала, что с Айнансгарда пришёл донос. Ну, тут ясно: сестра Хайдарра постаралась. Взревновала к брату или что?.. Да пёс с ней. В Марне фиктивный брак застамповала. Хах, они были убедительны, а мне было не до того…»</w:t>
      </w:r>
    </w:p>
    <w:p>
      <w:pPr>
        <w:pStyle w:val="Style19"/>
        <w:rPr>
          <w:rFonts w:ascii="Times New Roman" w:hAnsi="Times New Roman" w:cs="Times New Roman"/>
        </w:rPr>
      </w:pPr>
      <w:r>
        <w:rPr>
          <w:rFonts w:cs="Times New Roman" w:ascii="Times New Roman" w:hAnsi="Times New Roman"/>
        </w:rPr>
        <w:t>Итак, что теперь?</w:t>
      </w:r>
    </w:p>
    <w:p>
      <w:pPr>
        <w:pStyle w:val="Style19"/>
        <w:rPr/>
      </w:pPr>
      <w:r>
        <w:rPr>
          <w:rFonts w:cs="Times New Roman" w:ascii="Times New Roman" w:hAnsi="Times New Roman"/>
        </w:rPr>
        <w:t>«Я могу пойти к амарах Леенайни. Она наверняка знает, всё происходит с её соизволения. Я… я приду… паду ниц, буду умолять её оставить меня в сестринстве. Я не хочу умирать, я не хочу быть вне сестринства, ведь так?», — размышляла Миланэ, без огня, весьма холодно. — «О, фу. Если она пожалеет меня, пригладит, то придётся целовать её ручки, и она скажет, что я обязана до самого сожжения. Делишки в Марне, патрон видненький… Фу», — её облик исказился презрением. — «Но это если она пожалеет, снизойдёт. Хочешь такого? Пффф. А что если он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тоящая Ашаи-Китрах, — с большой злобой и намерением процедила Миланэ, сжав перед собой ладонь. — Кодекс и аамсуна!</w:t>
      </w:r>
    </w:p>
    <w:p>
      <w:pPr>
        <w:pStyle w:val="Style19"/>
        <w:rPr>
          <w:rFonts w:ascii="Times New Roman" w:hAnsi="Times New Roman" w:cs="Times New Roman"/>
        </w:rPr>
      </w:pPr>
      <w:r>
        <w:rPr>
          <w:rFonts w:cs="Times New Roman" w:ascii="Times New Roman" w:hAnsi="Times New Roman"/>
        </w:rPr>
        <w:t>Пожилой лев-служитель, хозяйничающий на садовой дорожке, удивлённо-недоверчиво поглядел на неё и сделал шаг в сторону.</w:t>
      </w:r>
    </w:p>
    <w:p>
      <w:pPr>
        <w:pStyle w:val="Style19"/>
        <w:rPr/>
      </w:pPr>
      <w:r>
        <w:rPr>
          <w:rFonts w:cs="Times New Roman" w:ascii="Times New Roman" w:hAnsi="Times New Roman"/>
        </w:rPr>
        <w:t>«Тогда она скажет, что ты — трусливая, никчёмная тварь, а не дисциплара. Тогда прикажет вышвырнуть меня из сестринства по Церемонии Изгнания, тогда я буду не я. Это будет иная, жалкая, загнанная, малодушная львица. Эта львица возьмёт в ручки свою котомочку и тихонько возвратится домой, в Андарию, потому что больше будет некуда. Она не постучится, просто войдёт в дом, прокрадётся на второй этаж, в свою комнатку, там уляжется на постельке и поплачется, а потом уснёт. Мама её увидит, выслушает сбивчивую историю, пожалеет — ибо мать. А потом потекут дни, и эта львица даже попробует выйти замуж, хотя для Андарии в двадцать четыре — да почти двадцать пять, не отнимай годов себе — немножко поздноватенько, но ничего. О, фу. Такое достойно лишь того, чтобы раз подумать и забыть».</w:t>
      </w:r>
    </w:p>
    <w:p>
      <w:pPr>
        <w:pStyle w:val="Style19"/>
        <w:rPr/>
      </w:pPr>
      <w:r>
        <w:rPr>
          <w:rFonts w:cs="Times New Roman" w:ascii="Times New Roman" w:hAnsi="Times New Roman"/>
        </w:rPr>
        <w:t>Миланэ поглядела на ладонь, намеренно вызывая игнимару; да начала заниматься, и Миланиши тряхнула рукой, словно сжигая всю мишуру.</w:t>
      </w:r>
    </w:p>
    <w:p>
      <w:pPr>
        <w:pStyle w:val="Style19"/>
        <w:rPr>
          <w:rFonts w:ascii="Times New Roman" w:hAnsi="Times New Roman" w:cs="Times New Roman"/>
        </w:rPr>
      </w:pPr>
      <w:r>
        <w:rPr>
          <w:rFonts w:cs="Times New Roman" w:ascii="Times New Roman" w:hAnsi="Times New Roman"/>
        </w:rPr>
        <w:t>Ладно.</w:t>
      </w:r>
    </w:p>
    <w:p>
      <w:pPr>
        <w:pStyle w:val="Style19"/>
        <w:rPr>
          <w:rFonts w:ascii="Times New Roman" w:hAnsi="Times New Roman" w:cs="Times New Roman"/>
        </w:rPr>
      </w:pPr>
      <w:r>
        <w:rPr>
          <w:rFonts w:cs="Times New Roman" w:ascii="Times New Roman" w:hAnsi="Times New Roman"/>
        </w:rPr>
        <w:t>Нет-нет-нет, в любой жизненной ситуации есть выход. Всегда ведь был, все эти двадцать четыре года!</w:t>
      </w:r>
    </w:p>
    <w:p>
      <w:pPr>
        <w:pStyle w:val="Style19"/>
        <w:rPr/>
      </w:pPr>
      <w:r>
        <w:rPr>
          <w:rFonts w:cs="Times New Roman" w:ascii="Times New Roman" w:hAnsi="Times New Roman"/>
        </w:rPr>
        <w:t xml:space="preserve">«Можно иначе. Есть смысл добровольно пойти на Церемонию Разоблачения. Я там, поиграв в гордость, кое-как всё пройду, и даже попрощаюсь с бывшими подругами и наставницами, будто бы ничего особого не случилось; хотя все будут смотреть на меня по-иному, да-да. Потом, прихватив книгу, сразу уеду в Марну и найду там Амона. </w:t>
      </w:r>
      <w:r>
        <w:rPr>
          <w:rFonts w:eastAsia="Liberation Serif" w:cs="Times New Roman" w:ascii="Times New Roman" w:hAnsi="Times New Roman"/>
        </w:rPr>
        <w:t>“</w:t>
      </w:r>
      <w:r>
        <w:rPr>
          <w:rFonts w:cs="Times New Roman" w:ascii="Times New Roman" w:hAnsi="Times New Roman"/>
        </w:rPr>
        <w:t>Снохождение</w:t>
      </w:r>
      <w:r>
        <w:rPr>
          <w:rFonts w:eastAsia="Liberation Serif" w:cs="Times New Roman" w:ascii="Times New Roman" w:hAnsi="Times New Roman"/>
        </w:rPr>
        <w:t>”</w:t>
      </w:r>
      <w:r>
        <w:rPr>
          <w:rFonts w:cs="Times New Roman" w:ascii="Times New Roman" w:hAnsi="Times New Roman"/>
        </w:rPr>
        <w:t xml:space="preserve"> мы сразу вернем, чтобы ни у кого не было неприятностей, он всё бросит, и мы куда-то уедем или уйдём — неважно куда. Ха-ха, а можно книгу и не возвращать. Убежим! Он… он заберёт меня. Я… я буду ему нужна. Я буду ему нужна? Что мы будем делать, как жить? Какая разница. Как-нибудь».</w:t>
      </w:r>
    </w:p>
    <w:p>
      <w:pPr>
        <w:pStyle w:val="Style19"/>
        <w:rPr>
          <w:rFonts w:ascii="Times New Roman" w:hAnsi="Times New Roman" w:cs="Times New Roman"/>
        </w:rPr>
      </w:pPr>
      <w:r>
        <w:rPr>
          <w:rFonts w:cs="Times New Roman" w:ascii="Times New Roman" w:hAnsi="Times New Roman"/>
        </w:rPr>
        <w:t>Перед их с Арасси домом есть маленькая скамейка. Миланэ присела, не решаясь входить.</w:t>
      </w:r>
    </w:p>
    <w:p>
      <w:pPr>
        <w:pStyle w:val="Style19"/>
        <w:rPr/>
      </w:pPr>
      <w:r>
        <w:rPr>
          <w:rFonts w:cs="Times New Roman" w:ascii="Times New Roman" w:hAnsi="Times New Roman"/>
        </w:rPr>
        <w:t xml:space="preserve">«А буду ли я ему нужна вот такой… никакой? Ведь во что превращусь, когда перестану быть Ашаи-Китрах?», — спросила себя. Седьмым чувством она знала, что ответ на этот вопрос </w:t>
      </w:r>
      <w:r>
        <w:rPr>
          <w:rFonts w:cs="Times New Roman" w:ascii="Times New Roman" w:hAnsi="Times New Roman"/>
          <w:i/>
          <w:iCs/>
        </w:rPr>
        <w:t>существует</w:t>
      </w:r>
      <w:r>
        <w:rPr>
          <w:rFonts w:cs="Times New Roman" w:ascii="Times New Roman" w:hAnsi="Times New Roman"/>
        </w:rPr>
        <w:t xml:space="preserve">, он не останется без ответа, и ответ почти доходил до сознания. — «Что он полюбил во мне? Меня саму или Ашаи-Китрах во мне? Хах, конечно меня. Но… тогда выходит… Можно ли меня разделить? Но ведь ты и есть Ашаи-Китрах, ничто иное, ты сама говорила — ты сама так клялась себе и другим, и даже амарах, и даже иным мирам». </w:t>
      </w:r>
    </w:p>
    <w:p>
      <w:pPr>
        <w:pStyle w:val="Style19"/>
        <w:rPr/>
      </w:pPr>
      <w:r>
        <w:rPr>
          <w:rFonts w:cs="Times New Roman" w:ascii="Times New Roman" w:hAnsi="Times New Roman"/>
        </w:rPr>
        <w:t>Она подняла руки и положила их на затылок, прикрыв глаза. Потом так, невидяще, уставилась на небо.</w:t>
      </w:r>
    </w:p>
    <w:p>
      <w:pPr>
        <w:pStyle w:val="Style19"/>
        <w:rPr/>
      </w:pPr>
      <w:r>
        <w:rPr>
          <w:rFonts w:cs="Times New Roman" w:ascii="Times New Roman" w:hAnsi="Times New Roman"/>
        </w:rPr>
        <w:t>«На самом деле я пыталась быть доброй Ашаи, следующей аамсуне. Честно. Мне некому лгать. Я такой и останусь, потому что как иначе? Жить дальше будет много смыслов, но это будет иная Миланэ, с иными мыслями и другой душой; я привыкла к себе, и я честна — да, и честолюбива», — катились слёзы по её щекам, а небольшие звёзды превращались с тусклые расплывчатые пятна. — «Но, видимо, нечто не так со мною или с миром, потому мне суждено выпить отравленной сомы и уснуть. Нет, я умру, будучи Ашаи-Китрах; я пыталась доказать, что Ашаи — нечто большее, чем принято считать; нечто, что должно превзойти. Мне говорила мать, что я буду достойно идти по пути. Что она скажет, узнав, что я опорочилась, разоблачилась и сбежала с каким-то львом? О, фу. Хахах, слишком я смела для такого», — встала она, смеясь.</w:t>
      </w:r>
    </w:p>
    <w:p>
      <w:pPr>
        <w:pStyle w:val="Style19"/>
        <w:rPr/>
      </w:pPr>
      <w:r>
        <w:rPr>
          <w:rFonts w:cs="Times New Roman" w:ascii="Times New Roman" w:hAnsi="Times New Roman"/>
        </w:rPr>
        <w:t xml:space="preserve">Не следовало тратить много времени зазря. Некоторые вещи нужно было привести в порядок, некоторые — сделать. </w:t>
      </w:r>
    </w:p>
    <w:p>
      <w:pPr>
        <w:pStyle w:val="Style19"/>
        <w:rPr/>
      </w:pPr>
      <w:r>
        <w:rPr>
          <w:rFonts w:cs="Times New Roman" w:ascii="Times New Roman" w:hAnsi="Times New Roman"/>
        </w:rPr>
        <w:t xml:space="preserve">Она вошла в дом; несмотря на то, что Арасси уже спала, она начала приводить всё в порядок по всему дому: складывать свои вещи, забирать всё, что напоминало о ней; делала это хаотично, без плана, в безмыслии. «Снохождение» забрала с чердака и поставила в тумбу, просто завернув в чёрную ткань. Она уж решила, что попросит Арасси лично доставить этот свёрток в Марну и не заглядывать, что там внутри; идущая на смерть вполне имеет право на такую услугу. </w:t>
      </w:r>
    </w:p>
    <w:p>
      <w:pPr>
        <w:pStyle w:val="Style19"/>
        <w:rPr>
          <w:rFonts w:ascii="Times New Roman" w:hAnsi="Times New Roman" w:cs="Times New Roman"/>
        </w:rPr>
      </w:pPr>
      <w:r>
        <w:rPr>
          <w:rFonts w:cs="Times New Roman" w:ascii="Times New Roman" w:hAnsi="Times New Roman"/>
        </w:rPr>
        <w:t>«Надо составить несколько писем. Но завтра».</w:t>
      </w:r>
    </w:p>
    <w:p>
      <w:pPr>
        <w:pStyle w:val="Style19"/>
        <w:rPr>
          <w:rFonts w:ascii="Times New Roman" w:hAnsi="Times New Roman" w:cs="Times New Roman"/>
        </w:rPr>
      </w:pPr>
      <w:r>
        <w:rPr>
          <w:rFonts w:cs="Times New Roman" w:ascii="Times New Roman" w:hAnsi="Times New Roman"/>
        </w:rPr>
        <w:t>Миланэ ещё не успела всё осмыслить; ей казалось, что она просто собирается в далёкую дорогу. Потому сон подкосил быстро и хорошо.</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9"/>
        <w:rPr>
          <w:rFonts w:ascii="Times New Roman" w:hAnsi="Times New Roman" w:eastAsia="Times New Roman" w:cs="Times New Roman"/>
        </w:rPr>
      </w:pPr>
      <w:r>
        <w:rPr>
          <w:rFonts w:eastAsia="Times New Roman" w:cs="Times New Roman" w:ascii="Times New Roman" w:hAnsi="Times New Roman"/>
        </w:rPr>
        <w:t xml:space="preserve"> </w:t>
      </w:r>
    </w:p>
    <w:p>
      <w:pPr>
        <w:pStyle w:val="Style19"/>
        <w:rPr/>
      </w:pPr>
      <w:r>
        <w:rPr>
          <w:rFonts w:cs="Times New Roman" w:ascii="Times New Roman" w:hAnsi="Times New Roman"/>
        </w:rPr>
        <w:t xml:space="preserve">Ваалу-Ирмайна закрыла ящик. Потом снова открыла, осмотрела его, хоть и он и был пуст. Сдвинула пару раз перегородку. Снова закрыла. Осмотрелась вокруг, будто кто-то мог помочь советом или снять наваждение; старый мастер вопросительно уставился на неё, придерживая книгу, которую как раз хотел поставить на полку.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лучилось? — спросил он.</w:t>
      </w:r>
    </w:p>
    <w:p>
      <w:pPr>
        <w:pStyle w:val="Style19"/>
        <w:rPr>
          <w:rFonts w:ascii="Times New Roman" w:hAnsi="Times New Roman" w:cs="Times New Roman"/>
        </w:rPr>
      </w:pPr>
      <w:r>
        <w:rPr>
          <w:rFonts w:cs="Times New Roman" w:ascii="Times New Roman" w:hAnsi="Times New Roman"/>
        </w:rPr>
        <w:t>Вместо ответа та изо всех сил бросила ящик на стол, аж поднялась пыль; острый звук прорезал тишину Марнской библиотек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ликосиятельная, как так можно?</w:t>
      </w:r>
    </w:p>
    <w:p>
      <w:pPr>
        <w:pStyle w:val="Style19"/>
        <w:rPr>
          <w:rFonts w:ascii="Times New Roman" w:hAnsi="Times New Roman" w:cs="Times New Roman"/>
        </w:rPr>
      </w:pPr>
      <w:r>
        <w:rPr>
          <w:rFonts w:cs="Times New Roman" w:ascii="Times New Roman" w:hAnsi="Times New Roman"/>
        </w:rPr>
        <w:t>Та вся тряслась то ли гнева, то ли от страха, аж звенели подвески на ушах.</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Здесь должно быть «Снохождение» Малиэль Млиссарской, а здесь что? — её хвост метнулся так, что ударил подсвечный торшер, и тот, брякнув, упал.</w:t>
      </w:r>
    </w:p>
    <w:p>
      <w:pPr>
        <w:pStyle w:val="Style19"/>
        <w:rPr>
          <w:rFonts w:ascii="Times New Roman" w:hAnsi="Times New Roman" w:cs="Times New Roman"/>
        </w:rPr>
      </w:pPr>
      <w:r>
        <w:rPr>
          <w:rFonts w:cs="Times New Roman" w:ascii="Times New Roman" w:hAnsi="Times New Roman"/>
        </w:rPr>
        <w:t xml:space="preserve">Мастер торопливо подбежал, сколь позволяли годы, и взглянул на обложку. Даже дитю стало бы понятно, что книга современная. Открыл титул, а там красовалось: </w:t>
      </w:r>
    </w:p>
    <w:p>
      <w:pPr>
        <w:pStyle w:val="Style19"/>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Домашняя кухарка или трактат об мясных и овощных блюдах для добрых дочерей Сунгов</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книга?! Где это «Снохождени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я знаю, великосиятельная?</w:t>
      </w:r>
    </w:p>
    <w:p>
      <w:pPr>
        <w:pStyle w:val="Style19"/>
        <w:rPr>
          <w:rFonts w:ascii="Times New Roman" w:hAnsi="Times New Roman" w:cs="Times New Roman"/>
        </w:rPr>
      </w:pPr>
      <w:r>
        <w:rPr>
          <w:rFonts w:cs="Times New Roman" w:ascii="Times New Roman" w:hAnsi="Times New Roman"/>
        </w:rPr>
        <w:t xml:space="preserve">Так недалеко до бешенства. </w:t>
      </w:r>
    </w:p>
    <w:p>
      <w:pPr>
        <w:pStyle w:val="Style19"/>
        <w:rPr/>
      </w:pPr>
      <w:r>
        <w:rPr>
          <w:rFonts w:cs="Times New Roman" w:ascii="Times New Roman" w:hAnsi="Times New Roman"/>
        </w:rPr>
        <w:t xml:space="preserve">Ирмайна поняла, что здесь всё очень-очень плохо. Или её подставили — неужели она больше </w:t>
      </w:r>
      <w:r>
        <w:rPr>
          <w:rFonts w:cs="Times New Roman" w:ascii="Times New Roman" w:hAnsi="Times New Roman"/>
          <w:i/>
          <w:iCs/>
        </w:rPr>
        <w:t xml:space="preserve">им </w:t>
      </w:r>
      <w:r>
        <w:rPr>
          <w:rFonts w:cs="Times New Roman" w:ascii="Times New Roman" w:hAnsi="Times New Roman"/>
        </w:rPr>
        <w:t>не нужна? — или же книгу действительно украли. Неизвестно, что хуже.</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 xml:space="preserve">Бывают такие дни, когда встаёшь утром, и сразу охватывает вся трудность твоего положения. Тогда подниматься не выходит иначе, чем быстро, серьёзно, суетясь, смахивая с себя печали и принимаясь за дела. </w:t>
      </w:r>
    </w:p>
    <w:p>
      <w:pPr>
        <w:pStyle w:val="Style19"/>
        <w:rPr/>
      </w:pPr>
      <w:r>
        <w:rPr>
          <w:rFonts w:cs="Times New Roman" w:ascii="Times New Roman" w:hAnsi="Times New Roman"/>
        </w:rPr>
        <w:t>Так у неё не вышло; положение её столь безнадёжно, что суетиться поздно. Миланэ, вопреки обыкновению, не поднялась рано поутру. Арасси будила, но она отмахнулась. Солнце давно встало, время завтрака прошло, а Миланэ продолжала валяться в постели. Занималась абы чем: думала об отвлеченном; рисовала когтем по стене; вытянув руку подальше к потолку, почитывала по абзацу одну книжонку, которая когда-то весьма нравилась. В её небольшом, общем с Арасси собрании книг была такая, называлась «Шаги к неизвестному»; в целом, книжка считалась недозволенной, но так, немножко. Почему она это делала? Да так.</w:t>
      </w:r>
    </w:p>
    <w:p>
      <w:pPr>
        <w:pStyle w:val="Style19"/>
        <w:rPr/>
      </w:pPr>
      <w:r>
        <w:rPr>
          <w:rFonts w:cs="Times New Roman" w:ascii="Times New Roman" w:hAnsi="Times New Roman"/>
        </w:rPr>
        <w:t>Милани сбросила наволочку на пол, оставшись в одной ночнушке, и заложила лапу за лапу. Лучи просвечивали в окошко, отчего она смешно щурилась.</w:t>
      </w:r>
    </w:p>
    <w:p>
      <w:pPr>
        <w:pStyle w:val="Style19"/>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 xml:space="preserve">Моя мысль: жизнь — не слишком великий дар. Жизнь — сновидение, состоящее из мимолётных радостей, беспокойства и нескончаемой борьбы со страданием. Смерть же освобождает, даря вечный сон, а что может быть слаще сна без сновидений, когда мы отдыхаем, не зная беспокойств? Нету даже снов тревог, что столь обычны в наших ночах. </w:t>
      </w:r>
    </w:p>
    <w:p>
      <w:pPr>
        <w:pStyle w:val="Style19"/>
        <w:ind w:left="0" w:right="0" w:hanging="0"/>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иот, — опустила книгу на грудь, уставившись в потолок.</w:t>
      </w:r>
    </w:p>
    <w:p>
      <w:pPr>
        <w:pStyle w:val="Style19"/>
        <w:rPr/>
      </w:pPr>
      <w:r>
        <w:rPr>
          <w:rFonts w:cs="Times New Roman" w:ascii="Times New Roman" w:hAnsi="Times New Roman"/>
        </w:rPr>
        <w:t>Этот дурачок ничего не знал о смерти. Она ему казалась словом в книге, понятием, категорией, антонимом к жизни; не более того. Миланэ успела посмотреть на её лик; и ей не нравилось то, что видела. Мастерица траура, кинжалом убившая льва за плохие слова — да, она кое-что смыслит в этом. И она смыслила, что ничего не понимае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вы идиоты, — молвила в пустоту.</w:t>
      </w:r>
    </w:p>
    <w:p>
      <w:pPr>
        <w:pStyle w:val="Style19"/>
        <w:rPr>
          <w:rFonts w:ascii="Times New Roman" w:hAnsi="Times New Roman" w:cs="Times New Roman"/>
        </w:rPr>
      </w:pPr>
      <w:r>
        <w:rPr>
          <w:rFonts w:cs="Times New Roman" w:ascii="Times New Roman" w:hAnsi="Times New Roman"/>
        </w:rPr>
        <w:t>Бросила книгу на стол, вполне удачно — проскользнув, та остановилась у самого края.</w:t>
      </w:r>
    </w:p>
    <w:p>
      <w:pPr>
        <w:pStyle w:val="Style19"/>
        <w:rPr/>
      </w:pPr>
      <w:r>
        <w:rPr>
          <w:rFonts w:cs="Times New Roman" w:ascii="Times New Roman" w:hAnsi="Times New Roman"/>
        </w:rPr>
        <w:t>Вытянув руки, она начала рассматривать их, складывая в разных жестах: вот манарси-гастау; вот алон-гастау. Да, ладно получается. Но этой ладности осталось недолго. Эта ладность носит на себе такой позор, что смыть его можно только утекшей жизнью. Миланэ подняла лапу, пошевелила пальцами. Она всегда любила их, свои лапы; они ровные, добрые, стройные, от матери, не короткие и не слишком длинные — в самый раз. Вон какая шерсть, тёмное золото.</w:t>
      </w:r>
    </w:p>
    <w:p>
      <w:pPr>
        <w:pStyle w:val="Style19"/>
        <w:rPr>
          <w:rFonts w:ascii="Times New Roman" w:hAnsi="Times New Roman" w:cs="Times New Roman"/>
        </w:rPr>
      </w:pPr>
      <w:r>
        <w:rPr>
          <w:rFonts w:cs="Times New Roman" w:ascii="Times New Roman" w:hAnsi="Times New Roman"/>
        </w:rPr>
        <w:t>Закрыла глаза, сжав переносицу. Безвыходность, абсурдность, безжалостность начали укрывать её, словно тёмная пелена. Это что, всё всерьёз?</w:t>
      </w:r>
    </w:p>
    <w:p>
      <w:pPr>
        <w:pStyle w:val="Style19"/>
        <w:rPr>
          <w:rFonts w:ascii="Times New Roman" w:hAnsi="Times New Roman" w:cs="Times New Roman"/>
        </w:rPr>
      </w:pPr>
      <w:r>
        <w:rPr>
          <w:rFonts w:cs="Times New Roman" w:ascii="Times New Roman" w:hAnsi="Times New Roman"/>
        </w:rPr>
        <w:t>Амону надо написать письмо. Она обязательно напишет.</w:t>
      </w:r>
    </w:p>
    <w:p>
      <w:pPr>
        <w:pStyle w:val="Style19"/>
        <w:rPr/>
      </w:pPr>
      <w:r>
        <w:rPr>
          <w:rFonts w:cs="Times New Roman" w:ascii="Times New Roman" w:hAnsi="Times New Roman"/>
        </w:rPr>
        <w:t xml:space="preserve">Поняв, что в четырёх стенах можно сойти с ума, Миланэ очень хорошо приоделась и вышла на мир: на других посмотреть, себя показать. Сегодня можно делать что угодно, ведь завтра начинается само Приятие. Она сходила и покушала в общей столовой Сиднамая, где провела занятную беседу в дисципларами на два-три года помладше: о высоких ценах на всё подряд в Тобриане; о симпатичных воинах-стражах у главного входа, что сменили предыдущих; о практике в больнице Сидны. Как водится, дисциплары осторожно начали расспрашивать Миланэ о подготовке к Приятию и ощущениях, и та начала совершенно бессовестно врать: она чувствует небывалый подъём; наставницы крайне предупредительны, и уже сообщили некоторые подробности, которые — все понимают — она раскрыть не может; у неё множество планов после Приятия; а игнимару, она чувствует, сможет зажечь так легко и быстро, как никогда, ибо у неё теперь чуть не постоянно ощущение, что пламя Ваала вот-вот загорится на ладонях, и так целый день, так что если кто волнуется о своей игнимаре — то не стоит.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даже не верится, что скоро и я встречусь с Ваалом на Приятии, — восторженно закатывала глаза маленькая, улыбчивая дисциплар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ремя летит быстро, сестрицы, — вздохнула другая.</w:t>
      </w:r>
    </w:p>
    <w:p>
      <w:pPr>
        <w:pStyle w:val="Style19"/>
        <w:rPr>
          <w:rFonts w:ascii="Times New Roman" w:hAnsi="Times New Roman" w:cs="Times New Roman"/>
        </w:rPr>
      </w:pPr>
      <w:r>
        <w:rPr>
          <w:rFonts w:cs="Times New Roman" w:ascii="Times New Roman" w:hAnsi="Times New Roman"/>
        </w:rPr>
        <w:t>К Миланэ прилепилась улыбка; она так и сидела с этой маской всё врем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тит быстро, — вторила она. — Простите меня, должна удалиться, — встала, утёршись салфеткой. — Мне было с вами приятно. Да хранит вас Ваал.</w:t>
      </w:r>
    </w:p>
    <w:p>
      <w:pPr>
        <w:pStyle w:val="Style19"/>
        <w:rPr/>
      </w:pPr>
      <w:r>
        <w:rPr>
          <w:rFonts w:cs="Times New Roman" w:ascii="Times New Roman" w:hAnsi="Times New Roman"/>
        </w:rPr>
        <w:t>Потом она присоединилась к группе учениц, что слушали наставницу Ваалу-Даэльси, что бессменно сиживала в саду; дисциплары были совсем ещё юными, год-два после Совершеннолетия; слушали они довольно занятный рассказ о водных источниках, воде и природе вообще, причём Даэльси заблаговременно принесла с собой маленькую доску, на которой рисовала то, что считала нужным, а также много всяких сосудов различной ёмкости. Рассказ был далеко не отвлечённым, а имел весьма большую важность: умение определять качество и свойства воды для Ашаи всегда нужно и полезно, как в походах, так в повседневной жизни и фармации. Даэльси показывала известный всем опытным ученицам метод очищения воды через особый мох, а потом пустилась в рассказы о природе.</w:t>
      </w:r>
    </w:p>
    <w:p>
      <w:pPr>
        <w:pStyle w:val="Style19"/>
        <w:rPr/>
      </w:pPr>
      <w:r>
        <w:rPr>
          <w:rFonts w:cs="Times New Roman" w:ascii="Times New Roman" w:hAnsi="Times New Roman"/>
        </w:rPr>
        <w:t>Погода была ласковой. Милани уселась позади всех; у неё не оказалось куска ткани, который дисциплары приносят с собой, чтобы сидеть на открытом воздухе, слушая наставниц, но можно и так.</w:t>
      </w:r>
    </w:p>
    <w:p>
      <w:pPr>
        <w:pStyle w:val="Style19"/>
        <w:rPr/>
      </w:pPr>
      <w:r>
        <w:rPr>
          <w:rFonts w:cs="Times New Roman" w:ascii="Times New Roman" w:hAnsi="Times New Roman"/>
        </w:rPr>
        <w:t>Даэльси не обращала внимания на Миланэ, словно её здесь не было; но это не угнетало, наоборот — делалось легче.</w:t>
      </w:r>
    </w:p>
    <w:p>
      <w:pPr>
        <w:pStyle w:val="Style19"/>
        <w:rPr/>
      </w:pPr>
      <w:r>
        <w:rPr>
          <w:rFonts w:cs="Times New Roman" w:ascii="Times New Roman" w:hAnsi="Times New Roman"/>
        </w:rPr>
        <w:t>«Счастливые… У каждого своя судьба, каждый печется о своём… И никто никогда не узнает ужасной правды, не узнает о смелом жесте духа, и все будут говорить: вот, Ваал её не принял, не принял в третьем испытании. Хотя на самом деле это был лишь яд, а больше ничего. Сколько нас было таких?.. В прошлом году на Приятии погибла одна дисциплара — это немного. Интересно, она тоже сносила какой-то позор или просто случилось обычное отравление сомой?»</w:t>
      </w:r>
    </w:p>
    <w:p>
      <w:pPr>
        <w:pStyle w:val="Style19"/>
        <w:rPr>
          <w:rFonts w:ascii="Times New Roman" w:hAnsi="Times New Roman" w:cs="Times New Roman"/>
        </w:rPr>
      </w:pPr>
      <w:r>
        <w:rPr>
          <w:rFonts w:cs="Times New Roman" w:ascii="Times New Roman" w:hAnsi="Times New Roman"/>
        </w:rPr>
        <w:t>Сома — сумасбродная смесь, которую в обычной жизни никто употреблять не станет. Немудрено, что некоторые из молодых львиц-Ашаи не выдерживают такого испытания.</w:t>
      </w:r>
    </w:p>
    <w:p>
      <w:pPr>
        <w:pStyle w:val="Style19"/>
        <w:rPr>
          <w:rFonts w:ascii="Times New Roman" w:hAnsi="Times New Roman" w:cs="Times New Roman"/>
        </w:rPr>
      </w:pPr>
      <w:r>
        <w:rPr>
          <w:rFonts w:cs="Times New Roman" w:ascii="Times New Roman" w:hAnsi="Times New Roman"/>
        </w:rPr>
        <w:t xml:space="preserve">«Какая дурацкая традиция», — подумала Миланэ.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апивник поёт, что твой приход очень кстати, — сказала ей Даэльси, подсев поближе.</w:t>
      </w:r>
    </w:p>
    <w:p>
      <w:pPr>
        <w:pStyle w:val="Style19"/>
        <w:rPr>
          <w:rFonts w:ascii="Times New Roman" w:hAnsi="Times New Roman" w:cs="Times New Roman"/>
        </w:rPr>
      </w:pPr>
      <w:r>
        <w:rPr>
          <w:rFonts w:cs="Times New Roman" w:ascii="Times New Roman" w:hAnsi="Times New Roman"/>
        </w:rPr>
        <w:t>Только теперь Миланэ заметила, что ученицы разошли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 слабо улыбнулась дочь Андарии. — Эм… наставница Даэльси…я могу быть с львицей откровенной?</w:t>
      </w:r>
    </w:p>
    <w:p>
      <w:pPr>
        <w:pStyle w:val="Style19"/>
        <w:rPr>
          <w:rFonts w:ascii="Times New Roman" w:hAnsi="Times New Roman" w:cs="Times New Roman"/>
        </w:rPr>
      </w:pPr>
      <w:r>
        <w:rPr>
          <w:rFonts w:cs="Times New Roman" w:ascii="Times New Roman" w:hAnsi="Times New Roman"/>
        </w:rPr>
        <w:t>Та ответила не сразу, а немного подумала, посмотрев вверх и в сторон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гум, — кивну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тавница, а птицы поют о смерт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ют.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они что-то поют о моей смерти? Наставница может спросить… у кукушки, например?</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лохие мысли перед Приятием? — благостно улыбнулась Даэльси, сверкнув добрыми, отрешёнными глазами. — Кукушки сейчас не поют. Я знаю, что ты — мастерица Карры. Почему сама не посмотриш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нято считать, что такие вещи — для самой себя — трудно взять на мантику.</w:t>
      </w:r>
    </w:p>
    <w:p>
      <w:pPr>
        <w:pStyle w:val="Style19"/>
        <w:rPr>
          <w:rFonts w:ascii="Times New Roman" w:hAnsi="Times New Roman" w:cs="Times New Roman"/>
        </w:rPr>
      </w:pPr>
      <w:r>
        <w:rPr>
          <w:rFonts w:cs="Times New Roman" w:ascii="Times New Roman" w:hAnsi="Times New Roman"/>
        </w:rPr>
        <w:t>Даэльси смотрела на неё, а потом хлопнула в ладоши, покачав головой, не теряя веселост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глупости тебе в мыслях, Милани. Не волнуйся, — дотронулась к её груди. — Слушай сюда: ты встанешь на колени, выпьешь сому, тебя сёстры Круга сразу уложат и будут с тобой вести беседу, пока не уплывёшь. Можешь чуть-чуть схитрить: когда будешь пить из чаши, пролей по подбородку; наказывать никто не станет — спишут на волнение.</w:t>
      </w:r>
    </w:p>
    <w:p>
      <w:pPr>
        <w:pStyle w:val="Style19"/>
        <w:rPr>
          <w:rFonts w:ascii="Times New Roman" w:hAnsi="Times New Roman" w:cs="Times New Roman"/>
        </w:rPr>
      </w:pPr>
      <w:r>
        <w:rPr>
          <w:rFonts w:cs="Times New Roman" w:ascii="Times New Roman" w:hAnsi="Times New Roman"/>
        </w:rPr>
        <w:t>Она пригладила её по щек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у быть, того не миновать. Всё будет хорошо.</w:t>
      </w:r>
    </w:p>
    <w:p>
      <w:pPr>
        <w:pStyle w:val="Style19"/>
        <w:rPr>
          <w:rFonts w:ascii="Times New Roman" w:hAnsi="Times New Roman" w:cs="Times New Roman"/>
        </w:rPr>
      </w:pPr>
      <w:r>
        <w:rPr>
          <w:rFonts w:cs="Times New Roman" w:ascii="Times New Roman" w:hAnsi="Times New Roman"/>
        </w:rPr>
        <w:t>Вдруг Миланэ взяла её ладони и крепко сж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тавница Даэльси… Наставница Даэльси… — повторяла она, совершенно не понимая, что сказать, как продолжить. Должны найти какие-то слова, должн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но, милая, всё будет хорошо. Так бывает перед Приятием, это волнительно. Но-но… — Даэльси обняла дисциплару.</w:t>
      </w:r>
    </w:p>
    <w:p>
      <w:pPr>
        <w:pStyle w:val="Style19"/>
        <w:rPr>
          <w:rFonts w:ascii="Times New Roman" w:hAnsi="Times New Roman" w:cs="Times New Roman"/>
        </w:rPr>
      </w:pPr>
      <w:r>
        <w:rPr>
          <w:rFonts w:cs="Times New Roman" w:ascii="Times New Roman" w:hAnsi="Times New Roman"/>
        </w:rPr>
        <w:t>Она отпрянула, не в силах совладать с тем, что плачет. Тогда Даэльси приложила ладони к её глазам, словно укрывая от стыд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о чём-нибудь поговорим, — предложила о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чём? — спросила Миланэ, не видя мир.</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ещё хранишь тот северный амуле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Мне его дал один лев, мы обменялись памятью. Такие вещи нельзя бросать, даже если они кому-то не нравят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нельзя бросать лишь потому, что это кому-то не нравитс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о. Но за всё можно поплатиться. Тот, кому что-то не нравится, может оказаться сильнее… и накажет за то, что ты делаеш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этому Ашаи-Китрах должна быть сильной, — Даэльси утирала слёзы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есть предел любой силе; есть вещи, с которыми невозможно совладать. И тогда остаёшься перед выбором: пасть в схватке или уйти с поджатым хвостом.</w:t>
      </w:r>
    </w:p>
    <w:p>
      <w:pPr>
        <w:pStyle w:val="Style19"/>
        <w:rPr>
          <w:rFonts w:ascii="Times New Roman" w:hAnsi="Times New Roman" w:cs="Times New Roman"/>
        </w:rPr>
      </w:pPr>
      <w:r>
        <w:rPr>
          <w:rFonts w:cs="Times New Roman" w:ascii="Times New Roman" w:hAnsi="Times New Roman"/>
        </w:rPr>
        <w:t>Наставница молч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Ашаи-Китрах не поджимают хвост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ты себя ограничиваешь. Почему бы не уйти, гордо взмахнув и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будет фальшив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то ты продолжишь делать то, что хочеш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будет фальшиво.</w:t>
      </w:r>
    </w:p>
    <w:p>
      <w:pPr>
        <w:pStyle w:val="Style19"/>
        <w:rPr>
          <w:rFonts w:ascii="Times New Roman" w:hAnsi="Times New Roman" w:cs="Times New Roman"/>
        </w:rPr>
      </w:pPr>
      <w:r>
        <w:rPr>
          <w:rFonts w:cs="Times New Roman" w:ascii="Times New Roman" w:hAnsi="Times New Roman"/>
        </w:rPr>
        <w:t>Наставница убрала руки, Миланэ сощурилась от света солнца. Миланэ быстро вст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ь наставница простит. Я пойду… Прощаюсь с наставнице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свидания, Милани, — улыбнулась ей Даэльси.</w:t>
      </w:r>
    </w:p>
    <w:p>
      <w:pPr>
        <w:pStyle w:val="Style19"/>
        <w:rPr>
          <w:rFonts w:ascii="Times New Roman" w:hAnsi="Times New Roman" w:cs="Times New Roman"/>
        </w:rPr>
      </w:pPr>
      <w:r>
        <w:rPr>
          <w:rFonts w:cs="Times New Roman" w:ascii="Times New Roman" w:hAnsi="Times New Roman"/>
        </w:rPr>
        <w:t>Потом она долго и упорно искала любимую наставницу Хильзари. Оказалось, она в Гелейсе; и Миланэ пришла как раз вовремя — ей надо было уезжать далеко в Хольц. Заметив одну из любимиц, Хильзари бросила небольшую компанию сестёр и поспешила к не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как жаль, что не смогу видеть тебя сразу после Прияти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за всё, наставница Хильзари. Спасибо за всё. Все эти годы львица заботилась обо мне. Помнит ли наставница, как я, испуганная, приехала из Ходниана, вместе с Ваалу-Мрууной? И львица была одной из первых, кого я увиде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таралась быть хорошей ученицей. Я пыталась сделать всё. Пусть мне простится, Хильзари. Я прошу прощени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куд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уда…</w:t>
      </w:r>
    </w:p>
    <w:p>
      <w:pPr>
        <w:pStyle w:val="Style19"/>
        <w:rPr/>
      </w:pPr>
      <w:r>
        <w:rPr>
          <w:rFonts w:cs="Times New Roman" w:ascii="Times New Roman" w:hAnsi="Times New Roman"/>
        </w:rPr>
        <w:t>«Я не боюсь. Страха нет. Смерти нет. Ничего нет», — думала она, разоблачаясь, чтобы взять одеяние для жестов, поз и танцев. — «Делай, что должна, и будь, что будет. Делай, что должна, и будь, что будет. Делай, что должна, и будь, что будет».</w:t>
      </w:r>
    </w:p>
    <w:p>
      <w:pPr>
        <w:pStyle w:val="Style19"/>
        <w:rPr>
          <w:rFonts w:ascii="Times New Roman" w:hAnsi="Times New Roman" w:cs="Times New Roman"/>
        </w:rPr>
      </w:pPr>
      <w:r>
        <w:rPr>
          <w:rFonts w:cs="Times New Roman" w:ascii="Times New Roman" w:hAnsi="Times New Roman"/>
        </w:rPr>
        <w:t>Красный зал Гелейсы был пуст, когда она зашла в него. Тишина умиротворяла. Она сама себе приказывала, какую позу принять; и одна плавно перетекала в другую, а та — в третью, а та… И так без конца.</w:t>
      </w:r>
    </w:p>
    <w:p>
      <w:pPr>
        <w:pStyle w:val="Style19"/>
        <w:rPr>
          <w:rFonts w:ascii="Times New Roman" w:hAnsi="Times New Roman" w:cs="Times New Roman"/>
        </w:rPr>
      </w:pPr>
      <w:r>
        <w:rPr>
          <w:rFonts w:cs="Times New Roman" w:ascii="Times New Roman" w:hAnsi="Times New Roman"/>
        </w:rPr>
        <w:t>Это помогало не размышлять. Мысли стали назойливы, противны, они никуда не вели и ничем не могли помочь.</w:t>
      </w:r>
    </w:p>
    <w:p>
      <w:pPr>
        <w:pStyle w:val="Style19"/>
        <w:rPr>
          <w:rFonts w:ascii="Times New Roman" w:hAnsi="Times New Roman" w:cs="Times New Roman"/>
        </w:rPr>
      </w:pPr>
      <w:r>
        <w:rPr>
          <w:rFonts w:cs="Times New Roman" w:ascii="Times New Roman" w:hAnsi="Times New Roman"/>
        </w:rPr>
        <w:t>Ученицы, что пришли на предвечерние занятия, осторожно указывали на неё, ибо Миланэ делала всё хорошо, вполголоса сообщая друг друг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отрите, смотрите: это — дисциплара перед Приятием.</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Когда она пришла домой, то даже не успела омыть лапы, как в дверь робко постучали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но.</w:t>
      </w:r>
    </w:p>
    <w:p>
      <w:pPr>
        <w:pStyle w:val="Style19"/>
        <w:rPr/>
      </w:pPr>
      <w:r>
        <w:rPr>
          <w:rFonts w:cs="Times New Roman" w:ascii="Times New Roman" w:hAnsi="Times New Roman"/>
        </w:rPr>
        <w:t>Служитель, совсем юный, почти львёнок, молча передал записку, совершил неуклюжий полукивок-полупоклон и исчез. Тряхнув несколько раз лапой, которую потянула в Гелейсе, Миланэ рассмотрела записочку, потом развернула и прочла:</w:t>
      </w:r>
    </w:p>
    <w:p>
      <w:pPr>
        <w:pStyle w:val="Style19"/>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Достойная Ваалу-Миланэ-Белсарра, Сидны дисциплара, сестринство напоминает, что в день начала испытаний Приятия крайне нежелательно принимать пищу. Также перед этим рекомендуется не ужинать. Ещё рекомендуются питьё достаточного количества воды и внутренние омовения. Сёстры остерегают от употребления любых веществ, сдвигающих душу, а также ободряющих, успокоительных, рвотных, противорвотных и влияющих на живот.</w:t>
      </w:r>
    </w:p>
    <w:p>
      <w:pPr>
        <w:pStyle w:val="Style20"/>
        <w:rPr/>
      </w:pPr>
      <w:r>
        <w:rPr>
          <w:rFonts w:cs="Times New Roman" w:ascii="Times New Roman" w:hAnsi="Times New Roman"/>
        </w:rPr>
        <w:t>При себе необходимо иметь полное облачение. Не приветствуются украшения и личные вещи.</w:t>
      </w:r>
    </w:p>
    <w:p>
      <w:pPr>
        <w:pStyle w:val="Style20"/>
        <w:rPr>
          <w:rFonts w:ascii="Times New Roman" w:hAnsi="Times New Roman" w:cs="Times New Roman"/>
        </w:rPr>
      </w:pPr>
      <w:r>
        <w:rPr>
          <w:rFonts w:cs="Times New Roman" w:ascii="Times New Roman" w:hAnsi="Times New Roman"/>
        </w:rPr>
        <w:t xml:space="preserve">Напоминается, что Круг Трёх будет ожидать дисциплару 13-го дня 1-й Луны Огня 810 г. Э. И. в Зале Огня Сидны, где и начнутся испытания Приятия. </w:t>
      </w:r>
    </w:p>
    <w:p>
      <w:pPr>
        <w:pStyle w:val="Style20"/>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t>Сестринство Сидны</w:t>
      </w:r>
    </w:p>
    <w:p>
      <w:pPr>
        <w:pStyle w:val="Style19"/>
        <w:rPr>
          <w:rFonts w:ascii="Times New Roman" w:hAnsi="Times New Roman" w:cs="Times New Roman"/>
        </w:rPr>
      </w:pPr>
      <w:r>
        <w:rPr>
          <w:rFonts w:cs="Times New Roman" w:ascii="Times New Roman" w:hAnsi="Times New Roman"/>
        </w:rPr>
        <w:tab/>
      </w:r>
    </w:p>
    <w:p>
      <w:pPr>
        <w:pStyle w:val="Style19"/>
        <w:rPr/>
      </w:pPr>
      <w:r>
        <w:rPr>
          <w:rFonts w:cs="Times New Roman" w:ascii="Times New Roman" w:hAnsi="Times New Roman"/>
        </w:rPr>
        <w:t>Миланэ ухмыльнулась. Всегда считалось, что перед Приятием ученица должна наизусть помнить, что ей необходимо. Но, вероятно, многие так волновались, что напрочь всё забывали, путались и попадали в нелепое положение. Поэтому существовала такая практика: незаметной запиской дисципларе напоминали, что делать, а чего — нет. Она сама создавала такие записки: учениц младших годов очень часто привлекали помочь Админе их писать; двойная польза: и упражнение в каллиграфии, и запоминаешь.</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поминание о еде призвало небольшой голод, но она не собиралась ослушаться советов, ибо во время Приятия и после него, как показывает огромный опыт Ашаи-Китрах, с дисципларой случается всякое — она может напрочь утратить власть над телом. А обтекаемо-приличным «внутренние омовения» подразумевалась крайне прозаичная процедура, но это завтра, с помощью Арасси.</w:t>
      </w:r>
    </w:p>
    <w:p>
      <w:pPr>
        <w:pStyle w:val="Style19"/>
        <w:rPr>
          <w:rFonts w:ascii="Times New Roman" w:hAnsi="Times New Roman" w:cs="Times New Roman"/>
        </w:rPr>
      </w:pPr>
      <w:r>
        <w:rPr>
          <w:rFonts w:cs="Times New Roman" w:ascii="Times New Roman" w:hAnsi="Times New Roman"/>
        </w:rPr>
        <w:t>«Хотя мне-то должно быть всё равно».</w:t>
      </w:r>
    </w:p>
    <w:p>
      <w:pPr>
        <w:pStyle w:val="Style19"/>
        <w:rPr/>
      </w:pPr>
      <w:r>
        <w:rPr>
          <w:rFonts w:cs="Times New Roman" w:ascii="Times New Roman" w:hAnsi="Times New Roman"/>
        </w:rPr>
        <w:t xml:space="preserve">Миланэ села у окна, подперла щёку кулаком и уставилась на вечернюю зелень сада. Арасси где-то снова пропадала… Хорошая подруга Арасси. </w:t>
      </w:r>
    </w:p>
    <w:p>
      <w:pPr>
        <w:pStyle w:val="Style19"/>
        <w:rPr>
          <w:rFonts w:ascii="Times New Roman" w:hAnsi="Times New Roman" w:cs="Times New Roman"/>
        </w:rPr>
      </w:pPr>
      <w:r>
        <w:rPr>
          <w:rFonts w:cs="Times New Roman" w:ascii="Times New Roman" w:hAnsi="Times New Roman"/>
        </w:rPr>
        <w:t>«Завтра меня не станет. Миры будут стоять, как прежде. Завтра я познаю тайну жизни и смерти; интересно: если поверить в Нахейм — вдруг я попаду в него? Буду своя средь своих… А, какая разница. Мне есть о ком вспомнить».</w:t>
      </w:r>
    </w:p>
    <w:p>
      <w:pPr>
        <w:pStyle w:val="Style19"/>
        <w:rPr/>
      </w:pPr>
      <w:r>
        <w:rPr>
          <w:rFonts w:cs="Times New Roman" w:ascii="Times New Roman" w:hAnsi="Times New Roman"/>
        </w:rPr>
        <w:t xml:space="preserve">И она написала письмо Амону, самые простые слова. Сложные попросту не хотели ложиться на бумагу. Спрятала в ящик. Матери написать не решилась. Матери незачем знать, что она ведала о собственной смерти — это будет слишком. Амону нужно знать — она не может исчезнуть из его жизни бесследно. Вытащила «Снохождение», освободила от ткани, вздохнула. Да, раньше строились планы, раньше хотелось переписать самые интересные и нужные места. Теперь записки, конечно, не пригодятся. Миланэ перелистывала «Снохождение», иногда задерживаясь на некоторых страницах, просто так.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ли бы все, что ты — здесь, — говорила Миланэ с книгой, как с живым существом. — Они думают, что я смотрела одним глазком в библиотеке, ха-ха. А тебя украл мой Амон. Мой самый лучший на свете Амон. Когда умру, ты попади к нему без приключений, ладно? Не хочу никому неприятностей. А потом обратно в ящичек. Надеюсь, ты ещё увидишь мир.</w:t>
      </w:r>
    </w:p>
    <w:p>
      <w:pPr>
        <w:pStyle w:val="Style19"/>
        <w:rPr/>
      </w:pPr>
      <w:r>
        <w:rPr>
          <w:rFonts w:cs="Times New Roman" w:ascii="Times New Roman" w:hAnsi="Times New Roman"/>
        </w:rPr>
        <w:t xml:space="preserve">Как ни престранно, ей было ничуть не жаль, что «Снохождение» сейчас здесь, у неё на руках; хотя, по большому счёту, именно оно повинно во </w:t>
      </w:r>
      <w:r>
        <w:rPr>
          <w:rFonts w:cs="Times New Roman" w:ascii="Times New Roman" w:hAnsi="Times New Roman"/>
          <w:i/>
          <w:iCs/>
        </w:rPr>
        <w:t>всём</w:t>
      </w:r>
      <w:r>
        <w:rPr>
          <w:rFonts w:cs="Times New Roman" w:ascii="Times New Roman" w:hAnsi="Times New Roman"/>
        </w:rPr>
        <w:t>. Оно разбудило нечто тогда, возле мёртвой ученицы-Вестающей; оно повернуло колесо её судьбы там, в библиотеке. Тем не менее, она понимала, что весь происходящий абсурдный кошмар — не вина «Снохождения»: книга ни в чём не может быть повинна.</w:t>
      </w:r>
    </w:p>
    <w:p>
      <w:pPr>
        <w:pStyle w:val="Style19"/>
        <w:rPr/>
      </w:pPr>
      <w:r>
        <w:rPr>
          <w:rFonts w:cs="Times New Roman" w:ascii="Times New Roman" w:hAnsi="Times New Roman"/>
        </w:rPr>
        <w:t>Ей нравился стиль Малиэль. Чувствовалось, что та была львицей дела, и всё описанное для неё было глубоко естественным, даже привычным. Тогда, при торопливом перелистывании в Марне, она упустила очень многое; да что там говорить — почти всё. Здесь же спешить некуда. Много рецептов и советов для сновидящих, размышлений, наблюдений, несколько рисунков и схем. Большая книга, пять сотен страниц.</w:t>
      </w:r>
    </w:p>
    <w:p>
      <w:pPr>
        <w:pStyle w:val="Style19"/>
        <w:rPr>
          <w:rFonts w:ascii="Times New Roman" w:hAnsi="Times New Roman" w:cs="Times New Roman"/>
        </w:rPr>
      </w:pPr>
      <w:r>
        <w:rPr>
          <w:rFonts w:cs="Times New Roman" w:ascii="Times New Roman" w:hAnsi="Times New Roman"/>
        </w:rPr>
        <w:t>Иногда взгляд цеплялся за предложения и изречения:</w:t>
      </w:r>
    </w:p>
    <w:p>
      <w:pPr>
        <w:pStyle w:val="Style19"/>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w:t>
      </w:r>
      <w:r>
        <w:rPr>
          <w:rFonts w:cs="Times New Roman" w:ascii="Times New Roman" w:hAnsi="Times New Roman"/>
        </w:rPr>
        <w:t>я лишь мост к львице духа. Пусть лучшие ученицы идут по мне на свои вершины…</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же без меня, — с самоубийственным сарказмом отметила Милани. — Я цеплялась за свою вершину, но свалилась вниз. Подвели когти… Или мне их обрезали, — она поглядела на свои когти.</w:t>
      </w:r>
    </w:p>
    <w:p>
      <w:pPr>
        <w:pStyle w:val="Style19"/>
        <w:rPr/>
      </w:pPr>
      <w:r>
        <w:rPr>
          <w:rFonts w:cs="Times New Roman" w:ascii="Times New Roman" w:hAnsi="Times New Roman"/>
        </w:rPr>
        <w:t>Но вот то, что она нашла двумя страницами далее, умерило её трагичную смешливость и ввергло в то особое состояние, которые испытываешь, когда увидишь, услышишь, прочтёшь нечто разящее:</w:t>
      </w:r>
    </w:p>
    <w:p>
      <w:pPr>
        <w:pStyle w:val="Style19"/>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Шамани, наши не сёстры, но матери духа — учись у них, ученица; то, что они дадут тебе, несравнимо с тем, что ты можешь дать им; когти их чистого духа пленят тебя, и ты поймёшь, что нету других путей, кроме как наверх, к вершинам древа мира… </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 xml:space="preserve">«Кровь моя, почему она называет шаманай… эм, шамани… </w:t>
      </w:r>
      <w:r>
        <w:rPr>
          <w:rFonts w:eastAsia="Liberation Serif" w:cs="Times New Roman" w:ascii="Times New Roman" w:hAnsi="Times New Roman"/>
        </w:rPr>
        <w:t>“</w:t>
      </w:r>
      <w:r>
        <w:rPr>
          <w:rFonts w:cs="Times New Roman" w:ascii="Times New Roman" w:hAnsi="Times New Roman"/>
        </w:rPr>
        <w:t>матерями духа</w:t>
      </w:r>
      <w:r>
        <w:rPr>
          <w:rFonts w:eastAsia="Liberation Serif" w:cs="Times New Roman" w:ascii="Times New Roman" w:hAnsi="Times New Roman"/>
        </w:rPr>
        <w:t>”</w:t>
      </w:r>
      <w:r>
        <w:rPr>
          <w:rFonts w:cs="Times New Roman" w:ascii="Times New Roman" w:hAnsi="Times New Roman"/>
        </w:rPr>
        <w:t xml:space="preserve">, почему?», — всерьёз задалась вопросом Миланэ, но без скепсиса, а с чистым удивлением. — «Сестринство имеет столь древнюю историю, ей ли это не знать, нам ли это не знать. Это ведь </w:t>
      </w:r>
      <w:r>
        <w:rPr>
          <w:rFonts w:cs="Times New Roman" w:ascii="Times New Roman" w:hAnsi="Times New Roman"/>
          <w:i/>
          <w:iCs/>
        </w:rPr>
        <w:t>они научились у нас</w:t>
      </w:r>
      <w:r>
        <w:rPr>
          <w:rFonts w:cs="Times New Roman" w:ascii="Times New Roman" w:hAnsi="Times New Roman"/>
        </w:rPr>
        <w:t>, но потом ушли своим особым путём».</w:t>
      </w:r>
    </w:p>
    <w:p>
      <w:pPr>
        <w:pStyle w:val="Style19"/>
        <w:rPr/>
      </w:pPr>
      <w:r>
        <w:rPr>
          <w:rFonts w:cs="Times New Roman" w:ascii="Times New Roman" w:hAnsi="Times New Roman"/>
        </w:rPr>
        <w:t xml:space="preserve">Сестринство не основалось на голом месте. Вот взять сестёр-предвестниц. Кем они были? Таков ответ: жрицами мелких культов тогда ещё нестройных, молодых Сунгов, и знахарками. Но после великих ознаменований Ваалу-Вирис, основательницы сестринства, появились Ашаи-Китрах, мощь Сунгов; а остальной львиный род, увидев их красоту, пал ниц в поверженном трепете; а гордые северные прайды так не захотели, и попытались воссоздать величие Ашаи-Китрах у себя; их львицы использовали знания Ашаи и соединили со своими суевериями и верованиями. Нет, Миланэ не всему верила в таком описании прошлого, но, тем не менее, соглашалась, что общая линия сего повествования вполне верна. </w:t>
      </w:r>
    </w:p>
    <w:p>
      <w:pPr>
        <w:pStyle w:val="Style19"/>
        <w:rPr>
          <w:rFonts w:ascii="Times New Roman" w:hAnsi="Times New Roman" w:cs="Times New Roman"/>
        </w:rPr>
      </w:pPr>
      <w:r>
        <w:rPr>
          <w:rFonts w:cs="Times New Roman" w:ascii="Times New Roman" w:hAnsi="Times New Roman"/>
        </w:rPr>
        <w:t>Здесь же всё переворачивается с хвоста на голову.</w:t>
      </w:r>
    </w:p>
    <w:p>
      <w:pPr>
        <w:pStyle w:val="Style19"/>
        <w:rPr>
          <w:rFonts w:ascii="Times New Roman" w:hAnsi="Times New Roman" w:cs="Times New Roman"/>
        </w:rPr>
      </w:pPr>
      <w:r>
        <w:rPr>
          <w:rFonts w:cs="Times New Roman" w:ascii="Times New Roman" w:hAnsi="Times New Roman"/>
        </w:rPr>
        <w:t>Тут-то вернулась Арасси. Захлопнув книгу, Миланэ встала и повернулась к двери, ожидая её появления. Разговор неизбежен; она понимала, что делать этого нельзя, но иного выхода не было.</w:t>
      </w:r>
    </w:p>
    <w:p>
      <w:pPr>
        <w:pStyle w:val="Style19"/>
        <w:rPr/>
      </w:pPr>
      <w:r>
        <w:rPr>
          <w:rFonts w:cs="Times New Roman" w:ascii="Times New Roman" w:hAnsi="Times New Roman"/>
        </w:rPr>
        <w:t>Арасси явилась в проёме дверей в необычно-пёстрой свире, с довольным и весёлым выражением; целый сонм браслетов звенел на её левой руке; самое главное, что она разрисовалась узором тентуши под глазами, будто собралась на некий традиционный праздник или уж наступил Ай-Юлассай (до которого ещё целых две луны). В общем, качели её настроений могли сбить с толку кого угодно.</w:t>
      </w:r>
    </w:p>
    <w:p>
      <w:pPr>
        <w:pStyle w:val="Style19"/>
        <w:rPr>
          <w:rFonts w:ascii="Times New Roman" w:hAnsi="Times New Roman" w:cs="Times New Roman"/>
        </w:rPr>
      </w:pPr>
      <w:r>
        <w:rPr>
          <w:rFonts w:cs="Times New Roman" w:ascii="Times New Roman" w:hAnsi="Times New Roman"/>
        </w:rPr>
        <w:t>Сейчас Арасси была единственной львицей мира, которая могла в последний раз помоч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отри, что я принесла, — похвалились Арасси и бросила что-то возле зеркала.</w:t>
      </w:r>
    </w:p>
    <w:p>
      <w:pPr>
        <w:pStyle w:val="Style19"/>
        <w:rPr>
          <w:rFonts w:ascii="Times New Roman" w:hAnsi="Times New Roman" w:cs="Times New Roman"/>
        </w:rPr>
      </w:pPr>
      <w:r>
        <w:rPr>
          <w:rFonts w:cs="Times New Roman" w:ascii="Times New Roman" w:hAnsi="Times New Roman"/>
        </w:rPr>
        <w:t>Миланэ посмотре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лва? — насторожились её уши. — Но перед завтрашним лучше ничего не ес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ё равно. Идти к трудностям надо веселясь. Это не простая халва, в ней есть исальна, мне эту штуку показа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расси, мне нужно с тобой поговори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я думала… — бросилась та на кровать и разлеглась. — Я думала, что мне придётся начать. Присядь возле.</w:t>
      </w:r>
    </w:p>
    <w:p>
      <w:pPr>
        <w:pStyle w:val="Style19"/>
        <w:rPr>
          <w:rFonts w:ascii="Times New Roman" w:hAnsi="Times New Roman" w:cs="Times New Roman"/>
        </w:rPr>
      </w:pPr>
      <w:r>
        <w:rPr>
          <w:rFonts w:cs="Times New Roman" w:ascii="Times New Roman" w:hAnsi="Times New Roman"/>
        </w:rPr>
        <w:t>Миланэ медленно присела, глядя подруге в глаз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 за всё.</w:t>
      </w:r>
    </w:p>
    <w:p>
      <w:pPr>
        <w:pStyle w:val="Style19"/>
        <w:rPr/>
      </w:pPr>
      <w:r>
        <w:rPr>
          <w:rFonts w:cs="Times New Roman" w:ascii="Times New Roman" w:hAnsi="Times New Roman"/>
        </w:rPr>
        <w:t>Некоторое мгновение Миланэ молчала, а потом поглядела вниз с грустной улыбк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о всё том же. И ты прости. Но разговор — об ино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ся внимание.</w:t>
      </w:r>
    </w:p>
    <w:p>
      <w:pPr>
        <w:pStyle w:val="Style19"/>
        <w:rPr>
          <w:rFonts w:ascii="Times New Roman" w:hAnsi="Times New Roman" w:cs="Times New Roman"/>
        </w:rPr>
      </w:pPr>
      <w:r>
        <w:rPr>
          <w:rFonts w:cs="Times New Roman" w:ascii="Times New Roman" w:hAnsi="Times New Roman"/>
        </w:rPr>
        <w:t>Но Миланэ подарила Арасси такой взгляд, что та привст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тряслось? — серьёзно спросила он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ее слово — «стряслось», — задумчиво молвила Миланэ. — Мне сказали, что у меня есть большая провинность. В своё время, когда я поехала в Марну сдать комментарии в библиотеку, то взглянула на одну книгу. Печати на ящике не было, я и подумала — почему бы и нет? В общем, я полагала, что это случайность. Оказалось — испытани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ую ещё книгу? — снова села Арасс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то не знаешь. Ту самую. «Снохождени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общем, мне вольно сделать безупречный выбор: или Разоблачение, или мне дадут отравленную сому на Приятии; и этим ядом я смою свой позор.</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за бред? — нервно хохотнула Арасси, бросив от эмоций подушку к дверям. Развела руками, широко глядя на Миланэ; хвост метался. — Кто так сказа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малла, по поручению сестринства Сидн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малла? — с безумным удивлением воспросила подруга. — Так… Они тебя хотят отправить на Разоблачени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ли оно, или смерть.</w:t>
      </w:r>
    </w:p>
    <w:p>
      <w:pPr>
        <w:pStyle w:val="Style19"/>
        <w:rPr>
          <w:rFonts w:ascii="Times New Roman" w:hAnsi="Times New Roman" w:cs="Times New Roman"/>
        </w:rPr>
      </w:pPr>
      <w:r>
        <w:rPr>
          <w:rFonts w:cs="Times New Roman" w:ascii="Times New Roman" w:hAnsi="Times New Roman"/>
        </w:rPr>
        <w:t>Арасси сидела недвижно, а потом поднялась на лапы и фыркнула с застывшей гримасой жуткой улыбк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лаган! Комедия! Больной сон!</w:t>
      </w:r>
    </w:p>
    <w:p>
      <w:pPr>
        <w:pStyle w:val="Style19"/>
        <w:rPr>
          <w:rFonts w:ascii="Times New Roman" w:hAnsi="Times New Roman" w:cs="Times New Roman"/>
        </w:rPr>
      </w:pPr>
      <w:r>
        <w:rPr>
          <w:rFonts w:cs="Times New Roman" w:ascii="Times New Roman" w:hAnsi="Times New Roman"/>
        </w:rPr>
        <w:t>Пометалась она по комнате, ох пометалась. Туда-сюда, туда-сюда, как загнанная львица-зверина в малой клетк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это что получается: тебе устроили испытаньице перед Приятием, ты на нём провалилась, сама не ведая, а теперь наставницы предлагают уйти «безупречной дисципларой»? Как оно называется? «Услуга чести», д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то, что ты посмотрела на книжк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Style19"/>
        <w:rPr/>
      </w:pPr>
      <w:r>
        <w:rPr>
          <w:rFonts w:cs="Times New Roman" w:ascii="Times New Roman" w:hAnsi="Times New Roman"/>
        </w:rPr>
        <w:t>Нахмурившись, Арасси снова пометалась по комнате, бесцельно подёргала занавески и посмотрела за окно. Кто-то из подруг помахал ей из садовой дорожки, но Арасси отмахнулась с гримасой отвращения.</w:t>
      </w:r>
    </w:p>
    <w:p>
      <w:pPr>
        <w:pStyle w:val="Style19"/>
        <w:rPr>
          <w:rFonts w:ascii="Times New Roman" w:hAnsi="Times New Roman" w:cs="Times New Roman"/>
        </w:rPr>
      </w:pPr>
      <w:r>
        <w:rPr>
          <w:rFonts w:cs="Times New Roman" w:ascii="Times New Roman" w:hAnsi="Times New Roman"/>
        </w:rPr>
        <w:t>Потом в лице переменилась — появилась решимос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бирай вещи и уезжай отсюд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Я? Нет, никогд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езжай немедленно, — Арасси хаотично собирала вещи Миланэ в импровизированный узел из простыни; туда летели расчёски для шерсти, ночная рубашка, пилка для когтей, платок, полотенце — в общем, всякое добр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есь я могла бы пройти Церемонию Разоблачения, а если уеду, то мне будет только Изгнание. Если бы я хотела разоблачаться, то уже бы сделала это, — говорила Милани повышающимся тоном, вяло пытаясь помешать е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давай, собирайся, — решительнее молвила Арасс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не подумаю. Я не вижу себя вне сестринства! Вот ты бы как поступила? Это… несправедливо ко мне. Ты бы тоже остала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ы… поступила… как-нибудь… а тебе надо жить, — старалась и спешила Арасси. — Да рвала я когтями справедливость! Нет в мире справедливост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расси, прекрати.</w:t>
      </w:r>
    </w:p>
    <w:p>
      <w:pPr>
        <w:pStyle w:val="Style19"/>
        <w:rPr>
          <w:rFonts w:ascii="Times New Roman" w:hAnsi="Times New Roman" w:cs="Times New Roman"/>
        </w:rPr>
      </w:pPr>
      <w:r>
        <w:rPr>
          <w:rFonts w:cs="Times New Roman" w:ascii="Times New Roman" w:hAnsi="Times New Roman"/>
        </w:rPr>
        <w:t>Та не прекрати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расси, перестан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они хотят тебя убить? — бессильно села на кровать подруга. — Что ты им сделала? Миланиши, я… я… Зачем ты связалась со всем этим? Я ведь говорила, я же предупреждала, что всё это к добру не приведёт, ой не приведё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от что: передай книгу… — Миланэ указала на чёрный свёрток.</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ама передашь! Я не передам!</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екого больше просить. Передай «Снохождение» в Марнскую библиотеку и объясни, что я лично украла его. Только не спрашивай, зачем и как. Объясни, что моей последней волей было возвратить книгу. Так надо… Тогда меня уж не будет, я пройду смертельное Приятие и буду в Нахейме, как безупречная дисциплара. Также… вот здесь… вот письмо. Найди мой дом в Марне и попроси Раттану — это моя служанка — передать письмо льву по имени Амон. Или нет. Лучше найди Тансарра, моего патрона, и передай ему. И скажи, что я была верна ему, патрону. Также отдай деньги, вот… Это всё, что осталось от Дара Обращения. Ему нужна новая Ашаи рода, ибо прежней не станет.</w:t>
      </w:r>
    </w:p>
    <w:p>
      <w:pPr>
        <w:pStyle w:val="Style19"/>
        <w:rPr>
          <w:rFonts w:ascii="Times New Roman" w:hAnsi="Times New Roman" w:cs="Times New Roman"/>
        </w:rPr>
      </w:pPr>
      <w:r>
        <w:rPr>
          <w:rFonts w:cs="Times New Roman" w:ascii="Times New Roman" w:hAnsi="Times New Roman"/>
        </w:rPr>
        <w:t>Арасси слушала, вроде бы как даже вниматель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ё это поставлю в своём сундуке, — как маленькой объясняла Миланэ. — Только верни «Снохождение», обязательно.</w:t>
      </w:r>
    </w:p>
    <w:p>
      <w:pPr>
        <w:pStyle w:val="Style19"/>
        <w:rPr>
          <w:rFonts w:ascii="Times New Roman" w:hAnsi="Times New Roman" w:cs="Times New Roman"/>
        </w:rPr>
      </w:pPr>
      <w:r>
        <w:rPr>
          <w:rFonts w:cs="Times New Roman" w:ascii="Times New Roman" w:hAnsi="Times New Roman"/>
        </w:rPr>
        <w:t>Арасси молчала. Приняв это за согласие, Миланэ встала и вытащила на мир ещё кое чт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ещё. Северный амулет, который мне подарил Хайдарр. Возьм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он твой, это памятный дар, — слабо отпихнула её руку Арасс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я не будет, я не хочу, чтобы он пропа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твой, — темно сказала Арасси. — Тебе дарен, твоя и сила.</w:t>
      </w:r>
    </w:p>
    <w:p>
      <w:pPr>
        <w:pStyle w:val="Style19"/>
        <w:rPr>
          <w:rFonts w:ascii="Times New Roman" w:hAnsi="Times New Roman" w:cs="Times New Roman"/>
        </w:rPr>
      </w:pPr>
      <w:r>
        <w:rPr>
          <w:rFonts w:cs="Times New Roman" w:ascii="Times New Roman" w:hAnsi="Times New Roman"/>
        </w:rPr>
        <w:t>Миланэ, честно говоря, не вполне поняла последних слов.</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сильная штука, от неё пальцы жжёт. Возьми её с собой на Прияти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льзя, не приветствует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ьми-возьми, — встала Арасси и обыденно открыла свой шкаф. — Скроешь под белым хитоном.</w:t>
      </w:r>
    </w:p>
    <w:p>
      <w:pPr>
        <w:pStyle w:val="Style19"/>
        <w:rPr>
          <w:rFonts w:ascii="Times New Roman" w:hAnsi="Times New Roman" w:cs="Times New Roman"/>
        </w:rPr>
      </w:pPr>
      <w:r>
        <w:rPr>
          <w:rFonts w:cs="Times New Roman" w:ascii="Times New Roman" w:hAnsi="Times New Roman"/>
        </w:rPr>
        <w:t>Решив больше не настаивать, она спрятала амулет.</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ходила к амарах? Ты спрашивала других наставниц? — деловито и серьёзно осведомилась Арасси; вся она воплощала собой серьёзную стремительность великой красоты.</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могу это делать? Всё должно быть тайной, иначе мой проступок станет известен всем. Тогда всё. Тогда только Разоблачение. Если не Изгнани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марах в любом случае знает. Ты была у неё?</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Может, она сможет выручить! Наверняка может! Она выслушает весь этот бред и распорядится прекратит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не сделает это просто так. Или не сделает вообще, — пожала плечами Миланэ, сложив ладони на колен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ъясни ей всё! Постарайся… втолковать, понимаешь? Покайся! Возьми с собой книгу! Отдай сразу! — убеждала её Арасси, в каком-то фантасмагорическом положении: встав на колени перед не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то из них об этом не знает, они не знают, что я украла книгу! Понимаеш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уж ли?! А может знают? Потому ты и идёшь на смерть, а? Ты сама не знаешь, что натворила! — трясла её лапы Арасс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не знают, — без особой уверенности ответила Миланэ. — Амалла бы мне сказала… Она говорила, что «Снохождение» в библиотеке, не выказывала никакого беспокойства по его поводу. Они потребовали бы возврата. Вмешался бы Надзор, однозначно. Зачем им это скрывать, в конце концов?</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ачем им убивать дисциплару только потому, что она случайно пролистала вероборческую книжонку?</w:t>
      </w:r>
    </w:p>
    <w:p>
      <w:pPr>
        <w:pStyle w:val="Style19"/>
        <w:rPr>
          <w:rFonts w:ascii="Times New Roman" w:hAnsi="Times New Roman" w:cs="Times New Roman"/>
        </w:rPr>
      </w:pPr>
      <w:r>
        <w:rPr>
          <w:rFonts w:cs="Times New Roman" w:ascii="Times New Roman" w:hAnsi="Times New Roman"/>
        </w:rPr>
        <w:t>Миланэ не знала, что сказа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наверное, всё уже знают, — Арасси прильнула щекой к её бедру. — Иди к Леенайни, Миланиши, прошу тебя. Это единственный шанс.</w:t>
      </w:r>
    </w:p>
    <w:p>
      <w:pPr>
        <w:pStyle w:val="Style19"/>
        <w:rPr>
          <w:rFonts w:ascii="Times New Roman" w:hAnsi="Times New Roman" w:cs="Times New Roman"/>
        </w:rPr>
      </w:pPr>
      <w:r>
        <w:rPr>
          <w:rFonts w:cs="Times New Roman" w:ascii="Times New Roman" w:hAnsi="Times New Roman"/>
        </w:rPr>
        <w:t>Арасси упрашивала так, что дрогнула бы и каменная львиц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огда, — до крови впилась в свою ладонь дочь Андарии. — Она захочет, чтобы я ползала у её лап. Или вышвырнет. Что из этого хуже — не зна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лишком гордая! — зарычала Арасс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бы побеж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подобострастно молвила Арасси; маятник её эмоций вмиг метнулся к иной сторон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у, — отвернулась Ваалу-Миланэ-Белсарра, фыркнув. — Я презираю. Я презираю всё, что не готово идти до конца. Я покажу на деле, что любовь к истинам — не безвольные стенания. Покажу, что это есть нечто страшное и могучее. Если сестринство готово убить меня за такое, так что ж: это плохо со мной или что-то с Ашаи-Китрах? Я всегда пыталась быть хорошей Ашаи, такой и погибну — мне не оставили выбора. Андарианка, я буду слышать перед смертью Аламут, великий ветер Андарии, уносящий к предкам; и говорят, он уносит в Нахейм, но кому там нужны нерадивые ученицы? Мне очень страшно, Арасси. Этой ночью я не смогу уснуть, и не смогу прочесть ни строчки, ибо ночной страх будет душить меня. Но я не разоблачусь — не видать никому такого позора. И пусть сестринство идёт далее к своим огням — но без меня. Не смогу жить в скверном воздухе трусости.</w:t>
      </w:r>
    </w:p>
    <w:p>
      <w:pPr>
        <w:pStyle w:val="Style19"/>
        <w:rPr>
          <w:rFonts w:ascii="Times New Roman" w:hAnsi="Times New Roman" w:cs="Times New Roman"/>
        </w:rPr>
      </w:pPr>
      <w:r>
        <w:rPr>
          <w:rFonts w:cs="Times New Roman" w:ascii="Times New Roman" w:hAnsi="Times New Roman"/>
        </w:rPr>
        <w:t>На столике у них всегда стояли песочные часы, подаренные ещё в незапамятные времена одним поклонником Арасси. Их взяла Миланэ, повертела в руках, наблюдая, как песком пересыпается время. Арасси остро смотрела на неё. Не было большего несчастья, которое она могла бы услышать; но так случилось.</w:t>
      </w:r>
    </w:p>
    <w:p>
      <w:pPr>
        <w:pStyle w:val="Style19"/>
        <w:rPr>
          <w:rFonts w:ascii="Times New Roman" w:hAnsi="Times New Roman" w:cs="Times New Roman"/>
        </w:rPr>
      </w:pPr>
      <w:r>
        <w:rPr>
          <w:rFonts w:cs="Times New Roman" w:ascii="Times New Roman" w:hAnsi="Times New Roman"/>
        </w:rPr>
        <w:t>Вдруг Арасси встала и засуетилась по комнат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поговорим, обсудим. Мы должны что-то придумать. Ам, знаешь что? Я пойду и сделаю чай. Будешь? — торопливо говорила он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откажусь, спасибо. Я и так не буду спать. Наверное… Ты составишь мне компанию? — спросила Миланэ, ровно и обыденно, будто бы завтра не должно случиться ничего особенног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ставлю, — уверила Арасси, быстро уходя на кухню</w:t>
      </w:r>
    </w:p>
    <w:p>
      <w:pPr>
        <w:pStyle w:val="Style19"/>
        <w:rPr/>
      </w:pPr>
      <w:r>
        <w:rPr>
          <w:rFonts w:cs="Times New Roman" w:ascii="Times New Roman" w:hAnsi="Times New Roman"/>
        </w:rPr>
        <w:t>У неё был секрет. Да, такой секрет, о котором даже Миланиши не знала. Она часто употребляла снотворное; на неё не действовали общие рецепты, точнее, действовали, но не слишком хорошо, потому Арасси за многие годы методом проб и ошибок вывела для себя рецепт самого лучшего снотворного: классическая основа из сильной настойки сон-травы обогащалась хеттом (слабый анестетик) и настойкой гвайи. У этого снотворного много достоинств, в том числе и его доступность, относительная дешевизна, эффективность. Так Арасси спасалась от несносных ночей, если не хотела терпеть ужасов снов.</w:t>
      </w:r>
    </w:p>
    <w:p>
      <w:pPr>
        <w:pStyle w:val="Style19"/>
        <w:rPr>
          <w:rFonts w:ascii="Times New Roman" w:hAnsi="Times New Roman" w:cs="Times New Roman"/>
        </w:rPr>
      </w:pPr>
      <w:r>
        <w:rPr>
          <w:rFonts w:cs="Times New Roman" w:ascii="Times New Roman" w:hAnsi="Times New Roman"/>
        </w:rPr>
        <w:t xml:space="preserve">Она залила чайные листья кипятком в чайнике, вытащила маленькую склянку со снотворным; каждое мгновение оборачивалась — не идёт ли? Нет, не идёт. Лежит на кровати, думает. </w:t>
      </w:r>
    </w:p>
    <w:p>
      <w:pPr>
        <w:pStyle w:val="Style19"/>
        <w:rPr/>
      </w:pPr>
      <w:r>
        <w:rPr>
          <w:rFonts w:cs="Times New Roman" w:ascii="Times New Roman" w:hAnsi="Times New Roman"/>
        </w:rPr>
        <w:t xml:space="preserve">Арасси постояла у окна, дожидаясь, пока чай чуть настоится, потом добавила холодной воды. Чай так делать нельзя, но снотворное сильно убавляет эффект, растворившись в кипятке. Приговаривая энграмму на сон, Арасси вылила всё содержимое маленького стеклянного флакончика в чашку Миланэ. </w:t>
      </w:r>
    </w:p>
    <w:p>
      <w:pPr>
        <w:pStyle w:val="Style19"/>
        <w:rPr/>
      </w:pPr>
      <w:r>
        <w:rPr>
          <w:rFonts w:cs="Times New Roman" w:ascii="Times New Roman" w:hAnsi="Times New Roman"/>
        </w:rPr>
        <w:t>Вот эту вот целую склянку настойки она сегодня приготовила для себя. Для своего Приятия. Она знала, что на Приятии ей лучше всего крепко-крепко уснуть; пробуждение будет невероятно тяжёлым, но это лучше, чем весь ужас, что ждёт её, с которым невозможно совладать. Она намеревалась выпить снотворное перед третьим испытанием.</w:t>
      </w:r>
    </w:p>
    <w:p>
      <w:pPr>
        <w:pStyle w:val="Style19"/>
        <w:rPr>
          <w:rFonts w:ascii="Times New Roman" w:hAnsi="Times New Roman" w:cs="Times New Roman"/>
        </w:rPr>
      </w:pPr>
      <w:r>
        <w:rPr>
          <w:rFonts w:cs="Times New Roman" w:ascii="Times New Roman" w:hAnsi="Times New Roman"/>
        </w:rPr>
        <w:t>Арасси смотрела на две кружки, прислонившись к стене, и тихо шепт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даже лучше… неизвестно, как снотворное с сомой взаимодействует… обойдётся… Переживу. Всю жизнь переживала, и теперь переживу. Ваал велик, Ваал могуч. Ваал, пощади меня... Добра судьба, благосклонен твой лик. Миланэ спасётся — так дай шанс и мне.</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Два щелчка по ушам — верный способ убедиться, взяло ли снотворное.</w:t>
      </w:r>
    </w:p>
    <w:p>
      <w:pPr>
        <w:pStyle w:val="Style19"/>
        <w:rPr>
          <w:rFonts w:ascii="Times New Roman" w:hAnsi="Times New Roman" w:cs="Times New Roman"/>
        </w:rPr>
      </w:pPr>
      <w:r>
        <w:rPr>
          <w:rFonts w:cs="Times New Roman" w:ascii="Times New Roman" w:hAnsi="Times New Roman"/>
        </w:rPr>
        <w:t>Взяло.</w:t>
      </w:r>
    </w:p>
    <w:p>
      <w:pPr>
        <w:pStyle w:val="Style19"/>
        <w:rPr/>
      </w:pPr>
      <w:r>
        <w:rPr>
          <w:rFonts w:cs="Times New Roman" w:ascii="Times New Roman" w:hAnsi="Times New Roman"/>
        </w:rPr>
        <w:t>Арасси выглянула на улицу. Уже ночь — Миланэ долго сопротивлялась сну и кажется, даже что-то заподозрила. Тем не менее, сейчас она спала хорошо и крепко. Арасси осторожно взяла из-под её безвольной руки книгу «Снохождение», которую та принялась читать в кровати после недолгой и бессодержательной беседы. Наверное, успела прочесть не больше пары строчек, как слегла; засыпая, говорила какую-то бессвязицу.</w:t>
      </w:r>
    </w:p>
    <w:p>
      <w:pPr>
        <w:pStyle w:val="Style19"/>
        <w:rPr>
          <w:rFonts w:ascii="Times New Roman" w:hAnsi="Times New Roman" w:cs="Times New Roman"/>
        </w:rPr>
      </w:pPr>
      <w:r>
        <w:rPr>
          <w:rFonts w:cs="Times New Roman" w:ascii="Times New Roman" w:hAnsi="Times New Roman"/>
        </w:rPr>
        <w:t>Торопливо собравшись, надев пепельный пласис и прихватив «Снохождение» в чёрной ткани, из-за которого появились все эти чудовищные неприятности, Арасси, осторожно закрыв за собою дверь, очень быстрым шагом пошла к стаамс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лупа, глупа ты, Миланиши, ой глупа. Зачем позналась со всем этим? Не знай ты этой книги, не поехала бы в Айнансгард, не было бы размолвки между нами, я бы не зажила тревогой!</w:t>
      </w:r>
    </w:p>
    <w:p>
      <w:pPr>
        <w:pStyle w:val="Style19"/>
        <w:rPr/>
      </w:pPr>
      <w:r>
        <w:rPr>
          <w:rFonts w:cs="Times New Roman" w:ascii="Times New Roman" w:hAnsi="Times New Roman"/>
        </w:rPr>
        <w:t>После посещения дома странной сестрины в Норрамарке Арасси окончательно поняла, что её в жизни что-то не так. Совсем не так. Она и раньше это знала, чего скрывать; но раньше могла защититься фальшивой, но прочной стеной «понимания», которая выстраивалась долгие годы и вдруг в одночасье рухнула. Раньше у неё был уверенный ответ, что её во снах посещает Ваал, душит и творит прочие непотребства, но Ашаи-Китрах суждено видеть Ваала во снах, потому с этим ничего не нужно делать. Но Нараяна не пожалела спасительных иллюзий, она достала со дна то, что Арасси всегда и так чуяла — в снах к ней приходит что-то чуждое, совершенно иномирное; самое страшное, что Арасси понятия не имеет, как этому сопротивляться.</w:t>
      </w:r>
    </w:p>
    <w:p>
      <w:pPr>
        <w:pStyle w:val="Style19"/>
        <w:rPr>
          <w:rFonts w:ascii="Times New Roman" w:hAnsi="Times New Roman" w:cs="Times New Roman"/>
        </w:rPr>
      </w:pPr>
      <w:r>
        <w:rPr>
          <w:rFonts w:cs="Times New Roman" w:ascii="Times New Roman" w:hAnsi="Times New Roman"/>
        </w:rPr>
        <w:t>После того случая её проверенные методы — разгульная жизнь и снотворное — стали работать хуже. Если последнее ещё неплохо срабатывало и кое-как спасало от ночного насилия, то первое в уже не давало нужного результата; всё равно во снах являлись проблески ужаса. Но самое страшное ждало впереди. Приятие.</w:t>
      </w:r>
    </w:p>
    <w:p>
      <w:pPr>
        <w:pStyle w:val="Style19"/>
        <w:rPr>
          <w:rFonts w:ascii="Times New Roman" w:hAnsi="Times New Roman" w:cs="Times New Roman"/>
        </w:rPr>
      </w:pPr>
      <w:r>
        <w:rPr>
          <w:rFonts w:cs="Times New Roman" w:ascii="Times New Roman" w:hAnsi="Times New Roman"/>
        </w:rPr>
        <w:t>Арасси понимала, что сома безумно опасна для неё.</w:t>
      </w:r>
    </w:p>
    <w:p>
      <w:pPr>
        <w:pStyle w:val="Style19"/>
        <w:rPr>
          <w:rFonts w:ascii="Times New Roman" w:hAnsi="Times New Roman" w:cs="Times New Roman"/>
        </w:rPr>
      </w:pPr>
      <w:r>
        <w:rPr>
          <w:rFonts w:cs="Times New Roman" w:ascii="Times New Roman" w:hAnsi="Times New Roman"/>
        </w:rPr>
        <w:t>Но сейчас не время думать о себе.</w:t>
      </w:r>
    </w:p>
    <w:p>
      <w:pPr>
        <w:pStyle w:val="Style19"/>
        <w:rPr>
          <w:rFonts w:ascii="Times New Roman" w:hAnsi="Times New Roman" w:cs="Times New Roman"/>
        </w:rPr>
      </w:pPr>
      <w:r>
        <w:rPr>
          <w:rFonts w:cs="Times New Roman" w:ascii="Times New Roman" w:hAnsi="Times New Roman"/>
        </w:rPr>
        <w:t>«Выкарабкаюсь. Не впервой».</w:t>
      </w:r>
    </w:p>
    <w:p>
      <w:pPr>
        <w:pStyle w:val="Style19"/>
        <w:rPr>
          <w:rFonts w:ascii="Times New Roman" w:hAnsi="Times New Roman" w:cs="Times New Roman"/>
        </w:rPr>
      </w:pPr>
      <w:r>
        <w:rPr>
          <w:rFonts w:cs="Times New Roman" w:ascii="Times New Roman" w:hAnsi="Times New Roman"/>
        </w:rPr>
        <w:t>Охрана стаамса на входе проводила её удивленным взглядом.</w:t>
      </w:r>
    </w:p>
    <w:p>
      <w:pPr>
        <w:pStyle w:val="Style19"/>
        <w:rPr/>
      </w:pPr>
      <w:r>
        <w:rPr>
          <w:rFonts w:cs="Times New Roman" w:ascii="Times New Roman" w:hAnsi="Times New Roman"/>
        </w:rPr>
        <w:t>По огромным ступеням вверх, направо, потом налево, прямо-прямо-прямо. Группа наставниц навстречу. Какой-то старый лев. Вот и вход в покои амарах.</w:t>
      </w:r>
    </w:p>
    <w:p>
      <w:pPr>
        <w:pStyle w:val="Style19"/>
        <w:rPr/>
      </w:pPr>
      <w:r>
        <w:rPr>
          <w:rFonts w:cs="Times New Roman" w:ascii="Times New Roman" w:hAnsi="Times New Roman"/>
        </w:rPr>
        <w:t>Арасси открыла тяжёлую дверь, но охрана, стерегущая покой амарах у входа, останови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ё высокосиятельство, скорее всего, уже отдыхает. Час уже ночной.</w:t>
      </w:r>
    </w:p>
    <w:p>
      <w:pPr>
        <w:pStyle w:val="Style19"/>
        <w:rPr>
          <w:rFonts w:ascii="Times New Roman" w:hAnsi="Times New Roman" w:cs="Times New Roman"/>
        </w:rPr>
      </w:pPr>
      <w:r>
        <w:rPr>
          <w:rFonts w:cs="Times New Roman" w:ascii="Times New Roman" w:hAnsi="Times New Roman"/>
        </w:rPr>
        <w:t>Охранник — молодой лев, хорош как на подбор — несильно держал её за плечо.</w:t>
      </w:r>
    </w:p>
    <w:p>
      <w:pPr>
        <w:pStyle w:val="Style19"/>
        <w:rPr/>
      </w:pPr>
      <w:r>
        <w:rPr>
          <w:rFonts w:cs="Times New Roman" w:ascii="Times New Roman" w:hAnsi="Times New Roman"/>
        </w:rPr>
        <w:t>Не секрет, что многие охранники, некоторое время послужившие в дисципларии, привыкали к постоянному присутствию Ашаи-Китрах и начинали воспринимать их, как обычных львиц. Поэтому они позволяли себе чуть больше обычного, им это попускалось; тем не менее, это было слишко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в забрал руку. Лев успокоился. Лев открыл мне дверь.</w:t>
      </w:r>
    </w:p>
    <w:p>
      <w:pPr>
        <w:pStyle w:val="Style19"/>
        <w:rPr>
          <w:rFonts w:ascii="Times New Roman" w:hAnsi="Times New Roman" w:cs="Times New Roman"/>
        </w:rPr>
      </w:pPr>
      <w:r>
        <w:rPr>
          <w:rFonts w:cs="Times New Roman" w:ascii="Times New Roman" w:hAnsi="Times New Roman"/>
        </w:rPr>
        <w:t>Те переглянули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нельзя, благородна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но сообразить, что среди ночи амарах по пустякам не тревожат?</w:t>
      </w:r>
    </w:p>
    <w:p>
      <w:pPr>
        <w:pStyle w:val="Style19"/>
        <w:rPr/>
      </w:pPr>
      <w:r>
        <w:rPr>
          <w:rFonts w:cs="Times New Roman" w:ascii="Times New Roman" w:hAnsi="Times New Roman"/>
        </w:rPr>
        <w:t>Вообще, Леенайни неплохая амарах, по отзывам большинства сестёр и учениц; но именно неплохая, не более того. Но у неё есть несколько сторон, которые не все воспринимают однозначно. Например, Леенайни во многих случаях окружала себя охраной, которая иногда достигала десяти голов. Нет, конечно, по дисципларию с охраной она никогда не ходила — это было бы слишком: оскорблением сестринства и проявлением</w:t>
      </w:r>
      <w:r>
        <w:rPr>
          <w:rFonts w:cs="Times New Roman" w:ascii="Times New Roman" w:hAnsi="Times New Roman"/>
          <w:i/>
          <w:iCs/>
        </w:rPr>
        <w:t xml:space="preserve"> саахри</w:t>
      </w:r>
      <w:r>
        <w:rPr>
          <w:rFonts w:cs="Times New Roman" w:ascii="Times New Roman" w:hAnsi="Times New Roman"/>
        </w:rPr>
        <w:t xml:space="preserve">; это слово древнего языка переводится сложно, примерно оно обозначает «стремление к дурным сторонам светской жизни». Но вот ночью перед её покоями тоже выставлялась охрана, чего не все могли понять. Ходили слухи, что Леенайни по ночам чем-то балуется. Хотя, вообще-то, Ашаи должна баловаться уже невесть чем, чтобы её попрекали. </w:t>
      </w:r>
    </w:p>
    <w:p>
      <w:pPr>
        <w:pStyle w:val="Style19"/>
        <w:rPr/>
      </w:pPr>
      <w:r>
        <w:rPr>
          <w:rFonts w:cs="Times New Roman" w:ascii="Times New Roman" w:hAnsi="Times New Roman"/>
        </w:rPr>
        <w:t>Один из них молча пошёл справляться, можно ли пустить неожиданную визитёршу, конечно, не у самой Леенайни, а у её служанок — вход в личные комнаты амарах львам строго воспрещён. Усевшись на лаву, Арасси закинула лапу за лапу и начала нервно топать в ожидании. Оставшийся охранник наблюдал за нею. Вдруг хвост неудачно подвернулся, и она наступила на самый его кончик.</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рянь, — не стесняясь, выругалась Арасси.</w:t>
      </w:r>
    </w:p>
    <w:p>
      <w:pPr>
        <w:pStyle w:val="Style19"/>
        <w:rPr>
          <w:rFonts w:ascii="Times New Roman" w:hAnsi="Times New Roman" w:cs="Times New Roman"/>
        </w:rPr>
      </w:pPr>
      <w:r>
        <w:rPr>
          <w:rFonts w:cs="Times New Roman" w:ascii="Times New Roman" w:hAnsi="Times New Roman"/>
        </w:rPr>
        <w:t>Послышались шаг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агородная может войти.</w:t>
      </w:r>
    </w:p>
    <w:p>
      <w:pPr>
        <w:pStyle w:val="Style19"/>
        <w:rPr/>
      </w:pPr>
      <w:r>
        <w:rPr>
          <w:rFonts w:cs="Times New Roman" w:ascii="Times New Roman" w:hAnsi="Times New Roman"/>
        </w:rPr>
        <w:t>Леенайни, естественно, было что скрывать, но не сегодня. Этой ночью она просто сладко спала без всяких сновидений, как тут её разбудила служанка-дхаарка, явившись в спальне с подсвечником в рук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зупречная Ваалу-Леенайни, здесь, оказывается, пришли к месту, — сказала она с сильным акцентом и неверными ударениями.</w:t>
      </w:r>
    </w:p>
    <w:p>
      <w:pPr>
        <w:pStyle w:val="Style19"/>
        <w:rPr/>
      </w:pPr>
      <w:r>
        <w:rPr>
          <w:rFonts w:cs="Times New Roman" w:ascii="Times New Roman" w:hAnsi="Times New Roman"/>
        </w:rPr>
        <w:t>О, сколько упрёков амарах довелось слышать о том, что её служанки — дхаарки. Одна из них так и не могла стройно говорить по-сунгски. Но Леенайни, недоверчивая, ни за что бы их не променяла — так ценила трёх дхаарок за безграничную преданность. А слова служанки просто означали, что «кто-то пришё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Ваал мой, ну что там ещё?</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шли, оказывает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исциплара из старших лет некая, некая хорошая, я её узнавала раньше, она возле Хетты спит, там, если от Гелейсы к Аумлану слева идти.</w:t>
      </w:r>
    </w:p>
    <w:p>
      <w:pPr>
        <w:pStyle w:val="Style19"/>
        <w:rPr>
          <w:rFonts w:ascii="Times New Roman" w:hAnsi="Times New Roman" w:cs="Times New Roman"/>
        </w:rPr>
      </w:pPr>
      <w:r>
        <w:rPr>
          <w:rFonts w:cs="Times New Roman" w:ascii="Times New Roman" w:hAnsi="Times New Roman"/>
        </w:rPr>
        <w:t xml:space="preserve">Что-что, а Леенайни прекрасно помнила, кто и где в Сиднамае живёт. Видимо, это потому, что она происходила из обычного поселкового рода, а там все прекрасно знают: кто, где и как. И по путанному объяснению служанки, которое для чужого уха звучало набором слов, сразу поняла, о ком речь. </w:t>
      </w:r>
    </w:p>
    <w:p>
      <w:pPr>
        <w:pStyle w:val="Style19"/>
        <w:rPr>
          <w:rFonts w:ascii="Times New Roman" w:hAnsi="Times New Roman" w:cs="Times New Roman"/>
        </w:rPr>
      </w:pPr>
      <w:r>
        <w:rPr>
          <w:rFonts w:cs="Times New Roman" w:ascii="Times New Roman" w:hAnsi="Times New Roman"/>
        </w:rPr>
        <w:t>Тем более, что Леенайни ждала её.</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иди. Скажи, чтоб посидела.</w:t>
      </w:r>
    </w:p>
    <w:p>
      <w:pPr>
        <w:pStyle w:val="Style19"/>
        <w:rPr>
          <w:rFonts w:ascii="Times New Roman" w:hAnsi="Times New Roman" w:cs="Times New Roman"/>
        </w:rPr>
      </w:pPr>
      <w:r>
        <w:rPr>
          <w:rFonts w:cs="Times New Roman" w:ascii="Times New Roman" w:hAnsi="Times New Roman"/>
        </w:rPr>
        <w:t>Служанка тихо-тихо выш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шла таки, — сказала себе Леенайни, поднимаясь, — тянула-тянула. Но не выдержала. Да никто ещё не выдержал. Хух… И средь ночи. Да чтобы вас всех. Спать так некогда будет.</w:t>
      </w:r>
    </w:p>
    <w:p>
      <w:pPr>
        <w:pStyle w:val="Style19"/>
        <w:rPr/>
      </w:pPr>
      <w:r>
        <w:rPr>
          <w:rFonts w:cs="Times New Roman" w:ascii="Times New Roman" w:hAnsi="Times New Roman"/>
        </w:rPr>
        <w:t>Леенайни просто накинула на плечи меховой халат, небрежно посмотрелась в зеркало, хоть там особо не разглядеть, и пошла к приёмную покою. Следовало выглядеть заспанной-злой — так Миланэ должна окончательно понять ничтожность своего положения и будет согласна на всё ради своей благодетельницы.</w:t>
      </w:r>
    </w:p>
    <w:p>
      <w:pPr>
        <w:pStyle w:val="Style19"/>
        <w:rPr>
          <w:rFonts w:ascii="Times New Roman" w:hAnsi="Times New Roman" w:cs="Times New Roman"/>
        </w:rPr>
      </w:pPr>
      <w:r>
        <w:rPr>
          <w:rFonts w:cs="Times New Roman" w:ascii="Times New Roman" w:hAnsi="Times New Roman"/>
        </w:rPr>
        <w:t>«Итак, добро пожаловать к Тайнодействующим, дорогая Миланэ», — подумала Леенайни, открыв дверь в приёмную. И застыла, увидев совсем иную дисциплару.</w:t>
      </w:r>
    </w:p>
    <w:p>
      <w:pPr>
        <w:pStyle w:val="Style19"/>
        <w:rPr>
          <w:rFonts w:ascii="Times New Roman" w:hAnsi="Times New Roman" w:cs="Times New Roman"/>
        </w:rPr>
      </w:pPr>
      <w:r>
        <w:rPr>
          <w:rFonts w:cs="Times New Roman" w:ascii="Times New Roman" w:hAnsi="Times New Roman"/>
        </w:rPr>
        <w:t>Арасси, обняв книгу обоими руками, подошла к амарах, пала на колен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я амарах должна простить за столь позднее вторжение. Но умоляю мою амарах не допустить гибели славной Ашаи — Ваалу-Миланэ.</w:t>
      </w:r>
    </w:p>
    <w:p>
      <w:pPr>
        <w:pStyle w:val="Style19"/>
        <w:rPr>
          <w:rFonts w:ascii="Times New Roman" w:hAnsi="Times New Roman" w:cs="Times New Roman"/>
        </w:rPr>
      </w:pPr>
      <w:r>
        <w:rPr>
          <w:rFonts w:cs="Times New Roman" w:ascii="Times New Roman" w:hAnsi="Times New Roman"/>
        </w:rPr>
        <w:t>Она наперёд определила, что и как будет говорить; каждое слово было взвешено и вывере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то-что?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алу-Миланэ свершила преступление, а потому ей присуждено безупречное Приятие. Не вменяется пусть ей в вину, что я знаю — ей пришлось рассказать: я настаивала, я застави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помни своё имя, — качая головой, сказала Леенайни, пытаясь понят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алу-Арасси, Сидны дисциплара. Я живу с ней в одном доме. Миланэ — славная, хорошая, верная Ашаи-Китрах; моя амарах, я знаю, что решение уже принято, но пусть у неё будет шанс! Она решила стать дисципларой без упрёка и смыть кровью свой позор — так пусть станет доброй Ашаи! Она кается, она готова покаяться в своих преступлениях! Вот, прошу, моя великая амарах, — Арасси, стоя на коленях, протянула ей книгу в чёрной ткан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уй мне никаких подношений! Встан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 поднош…</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е ты не знаешь, что такие вещи должны сохраняться в тайне! Надо уважать решение Миланэ! Она решила очистить свою честь перед Ваалом, сестринством и Сунгами! Кто ты такова, чтобы решать за неё? Если позор становится всеобщим достоянием, то в безупречном Приятии ей могут отказать! Ты об этом задумывалась?</w:t>
      </w:r>
    </w:p>
    <w:p>
      <w:pPr>
        <w:pStyle w:val="Style19"/>
        <w:rPr>
          <w:rFonts w:ascii="Times New Roman" w:hAnsi="Times New Roman" w:cs="Times New Roman"/>
        </w:rPr>
      </w:pPr>
      <w:r>
        <w:rPr>
          <w:rFonts w:cs="Times New Roman" w:ascii="Times New Roman" w:hAnsi="Times New Roman"/>
        </w:rPr>
        <w:t>Арасси сложила ладони в жесте мольбы:</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я амарах, Ваалу-Миланэ будет вернейше служить Сунгам и сестринству, — стройная речь начала сыпаться, хлынули чувства. — Пусть меня, меня, меня накажут за это разглашение — не её! Я умоляю, я прошу пощадить её. Я люблю её. Я… готова на всё. Вот, — Арасси сделала ещё одну попытку отдать амарах «Снохождение», но уже послабее; но Леенайни не смотрела на неё, потому даже не заметила. — Она достойна быть живой Ашаи, а не мёртвой дисципларой.</w:t>
      </w:r>
    </w:p>
    <w:p>
      <w:pPr>
        <w:pStyle w:val="Style19"/>
        <w:rPr/>
      </w:pPr>
      <w:r>
        <w:rPr>
          <w:rFonts w:cs="Times New Roman" w:ascii="Times New Roman" w:hAnsi="Times New Roman"/>
        </w:rPr>
        <w:t xml:space="preserve">Вздохнув, Леенайни подошла к картине на стене, напротив которой стояла Арасси. Большая картина, в половину львиного роста, классический сюжет, входящий в «Предания»: некая Ашаи-Китрах, неизменно высокая, стройная и красивая, уже не юная, лет так тридцати, в полном облачении, в патрицианском доме, стоит рядом со служанкой, которая предлагает ей отведать изысканные блюда на подносе. Сюжет светским головам казался простым и незатейливым, но по множеству деталей можно определить, что именно задумывал изобразить художник. По кнемидам-сандалиям, одеянию и сирне можно определить, что это — боевая Ашаи, сопровождающая легион в походе, а происхождение у неё весьма простое. По убранству дома можно было сразу определить, что это — обиталище знатного восточного правителя, точнее, было его обиталищем, а Сунги-завоеватели облюбовали его и превратили в походное жильё для знатных дренгиров Легаты. И служанка-дхаарка (это именно она) предлагает Ашаи покушать, пока никто не видит, по одной простой причине: сёстрам, согласно этикету, нельзя много есть за столом на знатном приёме.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то думаешь, я не опечалилась, узнав об этой истории? Я долго раздумывала… Маялась! Но устои сестринства должны быть нерушимы.</w:t>
      </w:r>
    </w:p>
    <w:p>
      <w:pPr>
        <w:pStyle w:val="Style19"/>
        <w:rPr/>
      </w:pPr>
      <w:r>
        <w:rPr>
          <w:rFonts w:cs="Times New Roman" w:ascii="Times New Roman" w:hAnsi="Times New Roman"/>
        </w:rPr>
        <w:t>Леенайни потёрла глаза, оскалившись, цокнула языком и поглядела Арасси в глаз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раз такое дело… — взялась она за подбородок в раздумье. — Мне следует тебя немедленно прогнать. Но вы все для меня как дочери! Ваал мой… Что вы делаете со мной! Ты можешь поручиться за неё своей судьбой, Арасс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моя великая амарах, безусловно да, — преклонилась Арасси, впившись клыками и когтями в этот шанс.</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что ж, ладно. Я посмотрю, что можно сделат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я амарах… — продолжила терзать возможность Арасси, как хищница добыч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Я сказала: посмотрю, что можно сделать. Как думаешь, амарах Сидны многое може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конеч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то-то, — подняла Леенайни палец. — Если бы хотела сказать «нет», я бы сказала «нет».</w:t>
      </w:r>
    </w:p>
    <w:p>
      <w:pPr>
        <w:pStyle w:val="Style19"/>
        <w:rPr>
          <w:rFonts w:ascii="Times New Roman" w:hAnsi="Times New Roman" w:cs="Times New Roman"/>
        </w:rPr>
      </w:pPr>
      <w:r>
        <w:rPr>
          <w:rFonts w:cs="Times New Roman" w:ascii="Times New Roman" w:hAnsi="Times New Roman"/>
        </w:rPr>
        <w:t>Помолчал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от что ещё. Арасси, я смогу на тебя рассчитывать? Ты сохранишь всё в тайне? Надеюсь, понимаешь, сколь я риску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ё понимаю, моя амарах. На меня можно рассчитывать в чём угодно. Я готова ко всему, я готова на всё.</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всё? Хорошо. Иди. Тебя здесь не был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ь Ваал дарит дух моей амарах. Спасибо. Спасибо. Красивой ночи...</w:t>
      </w:r>
    </w:p>
    <w:p>
      <w:pPr>
        <w:pStyle w:val="Style19"/>
        <w:rPr/>
      </w:pPr>
      <w:r>
        <w:rPr>
          <w:rFonts w:cs="Times New Roman" w:ascii="Times New Roman" w:hAnsi="Times New Roman"/>
        </w:rPr>
        <w:t>Леенайни в ответ махнула рукой. Арасси, совершив глубочайший книксен, поспешила удалиться.</w:t>
      </w:r>
    </w:p>
    <w:p>
      <w:pPr>
        <w:pStyle w:val="Style19"/>
        <w:rPr/>
      </w:pPr>
      <w:r>
        <w:rPr>
          <w:rFonts w:cs="Times New Roman" w:ascii="Times New Roman" w:hAnsi="Times New Roman"/>
        </w:rPr>
        <w:t>Она аж на улице обнаружила, что «Снохождение» по прежнему с нею. Она не знала, что делать с этой треклятой книгой, и даже мелькнула жестокая мысль сжечь её дотла, как опасность и улику, чтобы разрубить сложный узел простым взмахом. Но быстро одумалась: это может навредить Миланэ, ещё как. Вспомнив, что Миланэ просила вернуть книгу в Марну, Арасси решила оставить её на столе, как ни в чём не бывало; тем более, амарах может знать, что она украла «Снохождение» и потребовать его возврата после Приятия, хотя Арасси уже начала сомневаться, что кто-нибудь об этом знает, что и хорошо и плохо одновременно.</w:t>
      </w:r>
    </w:p>
    <w:p>
      <w:pPr>
        <w:pStyle w:val="Style19"/>
        <w:rPr>
          <w:rFonts w:ascii="Times New Roman" w:hAnsi="Times New Roman" w:cs="Times New Roman"/>
        </w:rPr>
      </w:pPr>
      <w:r>
        <w:rPr>
          <w:rFonts w:cs="Times New Roman" w:ascii="Times New Roman" w:hAnsi="Times New Roman"/>
        </w:rPr>
        <w:t>Как бы там ни было, Арасси знала, что у её любви появился огромный шанс.</w:t>
      </w:r>
    </w:p>
    <w:p>
      <w:pPr>
        <w:pStyle w:val="Style19"/>
        <w:rPr>
          <w:rFonts w:ascii="Times New Roman" w:hAnsi="Times New Roman" w:cs="Times New Roman"/>
        </w:rPr>
      </w:pPr>
      <w:r>
        <w:rPr>
          <w:rFonts w:cs="Times New Roman" w:ascii="Times New Roman" w:hAnsi="Times New Roman"/>
        </w:rPr>
        <w:t>Вошла в дом, растрёпанная и усталая, но довольная. Унижение, которое пришлось испытать, ничто по сравнению с тем, чего удалось достичь.</w:t>
      </w:r>
    </w:p>
    <w:p>
      <w:pPr>
        <w:pStyle w:val="Style19"/>
        <w:rPr>
          <w:rFonts w:ascii="Times New Roman" w:hAnsi="Times New Roman" w:cs="Times New Roman"/>
        </w:rPr>
      </w:pPr>
      <w:r>
        <w:rPr>
          <w:rFonts w:cs="Times New Roman" w:ascii="Times New Roman" w:hAnsi="Times New Roman"/>
        </w:rPr>
        <w:t>Арасси сняла пояс и села на краешек кровати, у лап Миланэ. Спит? Ещё как. Не заметила ничегошеньки. Ну слава Ваалу. Что может быть слаще сна без сновидений?</w:t>
      </w:r>
    </w:p>
    <w:p>
      <w:pPr>
        <w:pStyle w:val="Style19"/>
        <w:rPr>
          <w:rFonts w:ascii="Times New Roman" w:hAnsi="Times New Roman" w:cs="Times New Roman"/>
        </w:rPr>
      </w:pPr>
      <w:r>
        <w:rPr>
          <w:rFonts w:cs="Times New Roman" w:ascii="Times New Roman" w:hAnsi="Times New Roman"/>
        </w:rPr>
        <w:t>Осторожно положив книгу на стол, Арасси глубоко вздохнула, словно вдыхая опиум. Пласис сполз по её плечам; догорали свечи. Мира вокруг не существовало, кроме этой комнаты, неё и Миланэ, которая, вопреки своему обыкновению, не спала на животе, но на спине. Живот и грудь мерно вздымались в дыхании, а лицо было столь безмятежно, что счастливцы мира могли бы позавидовать такой отрешённост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э, я люблю тебя, — прозвучал голос Арасси в тёмной комнате.</w:t>
      </w:r>
    </w:p>
    <w:p>
      <w:pPr>
        <w:pStyle w:val="Style19"/>
        <w:rPr>
          <w:rFonts w:ascii="Times New Roman" w:hAnsi="Times New Roman" w:cs="Times New Roman"/>
        </w:rPr>
      </w:pPr>
      <w:r>
        <w:rPr>
          <w:rFonts w:cs="Times New Roman" w:ascii="Times New Roman" w:hAnsi="Times New Roman"/>
        </w:rPr>
        <w:t>Она дотронулась к её предплечью, к ладони. Спящая не могла ответить, потому что спящие отвечают лишь в иных мирах, но не в этом. Но это не мешало Арасси продолжат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ет, я люблю тебя иначе. Глубже. Ты понимаешь. Я никогда не сознавалась тебе. Почему, да? Хорош вопрос… Всегда уважала твои взгляды на любовь, отношения… Кроме того, у тебя были львы. Тот же Тай. И есть сейчас. Я боялась испортить наши отношения, ты ведь умеренной крови Андарии, — Арасси беспомощно развела руками, — ты почитала меня за сестру. Но раз жизнь сотворила с нами штуку, то ты должна знать.</w:t>
      </w:r>
    </w:p>
    <w:p>
      <w:pPr>
        <w:pStyle w:val="Style19"/>
        <w:rPr>
          <w:rFonts w:ascii="Times New Roman" w:hAnsi="Times New Roman" w:cs="Times New Roman"/>
        </w:rPr>
      </w:pPr>
      <w:r>
        <w:rPr>
          <w:rFonts w:cs="Times New Roman" w:ascii="Times New Roman" w:hAnsi="Times New Roman"/>
        </w:rPr>
        <w:t>Она глядела на спящую, навострив уш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смогла бы я полюбить льва столь же сильно, как тебя.</w:t>
      </w:r>
    </w:p>
    <w:p>
      <w:pPr>
        <w:pStyle w:val="Style19"/>
        <w:rPr/>
      </w:pPr>
      <w:r>
        <w:rPr>
          <w:rFonts w:cs="Times New Roman" w:ascii="Times New Roman" w:hAnsi="Times New Roman"/>
        </w:rPr>
        <w:t>Вдруг, словно испугавшись, Арасси торопливо пересела на свою кровать, переоделась в ночнушку и пождала под себя лапы, выглядывая в окн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й лучше не знать, ей лучше не знать… — приговаривала шёпотом. — Мы потом об этом поговорим…</w:t>
      </w:r>
    </w:p>
    <w:p>
      <w:pPr>
        <w:pStyle w:val="Style19"/>
        <w:rPr>
          <w:rFonts w:ascii="Times New Roman" w:hAnsi="Times New Roman" w:cs="Times New Roman"/>
        </w:rPr>
      </w:pPr>
      <w:r>
        <w:rPr>
          <w:rFonts w:cs="Times New Roman" w:ascii="Times New Roman" w:hAnsi="Times New Roman"/>
        </w:rPr>
        <w:t>Вдруг промелькнуло в душе, что этого «потом» может не быть.</w:t>
      </w:r>
    </w:p>
    <w:p>
      <w:pPr>
        <w:pStyle w:val="Style19"/>
        <w:rPr/>
      </w:pPr>
      <w:r>
        <w:rPr>
          <w:rFonts w:cs="Times New Roman" w:ascii="Times New Roman" w:hAnsi="Times New Roman"/>
        </w:rPr>
        <w:t>«Времени у меня и так не осталось», — подумала Арасси. Пришло на мысль, что то же самое может сказать любое смертное существо: и которое умрёт завтра, и которое умрёт через пять десятков лет.</w:t>
      </w:r>
    </w:p>
    <w:p>
      <w:pPr>
        <w:pStyle w:val="Style19"/>
        <w:rPr>
          <w:rFonts w:ascii="Times New Roman" w:hAnsi="Times New Roman" w:cs="Times New Roman"/>
        </w:rPr>
      </w:pPr>
      <w:r>
        <w:rPr>
          <w:rFonts w:cs="Times New Roman" w:ascii="Times New Roman" w:hAnsi="Times New Roman"/>
        </w:rPr>
        <w:t>Ни у кого из нас нет времени.</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XXI</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э, Миланиши, просыпай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ааа… Что? — зашевелилась Миланэ; одну руку она совсем отлежала, и по ней бегали неприятные мурашки; перед глазами встала привычная светло-жёлтая сте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роспи, соня. Сегодня начинается наше Приятие, — говорила ей Арасси, по-доброму и певуче, словно маленькой львёне.</w:t>
      </w:r>
    </w:p>
    <w:p>
      <w:pPr>
        <w:pStyle w:val="Style19"/>
        <w:rPr>
          <w:rFonts w:ascii="Times New Roman" w:hAnsi="Times New Roman" w:cs="Times New Roman"/>
        </w:rPr>
      </w:pPr>
      <w:r>
        <w:rPr>
          <w:rFonts w:cs="Times New Roman" w:ascii="Times New Roman" w:hAnsi="Times New Roman"/>
        </w:rPr>
        <w:t>Это было странно.</w:t>
      </w:r>
    </w:p>
    <w:p>
      <w:pPr>
        <w:pStyle w:val="Style19"/>
        <w:rPr>
          <w:rFonts w:ascii="Times New Roman" w:hAnsi="Times New Roman" w:cs="Times New Roman"/>
        </w:rPr>
      </w:pPr>
      <w:r>
        <w:rPr>
          <w:rFonts w:cs="Times New Roman" w:ascii="Times New Roman" w:hAnsi="Times New Roman"/>
        </w:rPr>
        <w:t>Вдруг утро накатилось на неё, мощно и быстро, с помощью воспоминаний: да, она вспомнила всё, всё, что предстои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нет. Только не это. Сегодня, — вырвалось совершенно само.</w:t>
      </w:r>
    </w:p>
    <w:p>
      <w:pPr>
        <w:pStyle w:val="Style19"/>
        <w:rPr>
          <w:rFonts w:ascii="Times New Roman" w:hAnsi="Times New Roman" w:cs="Times New Roman"/>
        </w:rPr>
      </w:pPr>
      <w:r>
        <w:rPr>
          <w:rFonts w:cs="Times New Roman" w:ascii="Times New Roman" w:hAnsi="Times New Roman"/>
        </w:rPr>
        <w:t>Арасси что-то суетилась по дому, её шаги раздавались чуть ли не повсюду.</w:t>
      </w:r>
    </w:p>
    <w:p>
      <w:pPr>
        <w:pStyle w:val="Style19"/>
        <w:rPr>
          <w:rFonts w:ascii="Times New Roman" w:hAnsi="Times New Roman" w:cs="Times New Roman"/>
        </w:rPr>
      </w:pPr>
      <w:r>
        <w:rPr>
          <w:rFonts w:cs="Times New Roman" w:ascii="Times New Roman" w:hAnsi="Times New Roman"/>
        </w:rPr>
        <w:t>Миланэ повернулас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я так крепко спала? — щурилась она от слабости, сонливости, утреннего света и довольно скверного самочувствия.</w:t>
      </w:r>
    </w:p>
    <w:p>
      <w:pPr>
        <w:pStyle w:val="Style19"/>
        <w:rPr>
          <w:rFonts w:ascii="Times New Roman" w:hAnsi="Times New Roman" w:cs="Times New Roman"/>
        </w:rPr>
      </w:pPr>
      <w:r>
        <w:rPr>
          <w:rFonts w:cs="Times New Roman" w:ascii="Times New Roman" w:hAnsi="Times New Roman"/>
        </w:rPr>
        <w:t>Оказывается, Арасси уже приготовилась уходить; стоя посреди комнаты, ждала, когда Миланэ посмотрит на неё.</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куда?</w:t>
      </w:r>
    </w:p>
    <w:p>
      <w:pPr>
        <w:pStyle w:val="Style19"/>
        <w:rPr/>
      </w:pPr>
      <w:r>
        <w:rPr>
          <w:rFonts w:cs="Times New Roman" w:ascii="Times New Roman" w:hAnsi="Times New Roman"/>
        </w:rPr>
        <w:t>Вопрос был не из тех, которые нуждались в прямом ответе. Просто Миланэ рисовала это прощание… как-то по-другому. Ей и в голову не могло придти, что Арасси может просто так взять и пойти. Она не знала, что должно быть… Но какое-то прощание… Слёзы! Взаимные всепрощения…</w:t>
      </w:r>
    </w:p>
    <w:p>
      <w:pPr>
        <w:pStyle w:val="Style19"/>
        <w:rPr/>
      </w:pPr>
      <w:r>
        <w:rPr>
          <w:rFonts w:cs="Times New Roman" w:ascii="Times New Roman" w:hAnsi="Times New Roman"/>
        </w:rPr>
        <w:t>«Она ведь знает, что мы больше не увидимся! Мы не будем видеться с этого момента о кровь моя о Ваал мой а теперь она стоит посреди комнаты чуть ли не улыбается неужели это Приятие совершенно всех сводит с ума, неужели ей всё равно и плевать что со мною будет как так можно мы с нею прожили столько лет я ей столько рассказала, да она единственная знает о лике моей судьбы и что же — плевать?! Как так как так что происходит в этом никчёмном мире чтобы он провалился со всеми его дурными выходками где тебя подстерегает опасность за каждым углом и нельзя проснуться поутру чтобы не расплакаться от горя… Ага, теперь-то все заживут живым нет дела до мёртвых и борьбы погибающих мы все заботимся о собственных хвостиках хорошо это или худо. Предки, болит голова… ещё бы ей не болеть… Я умру ещё до Приятия, я заболею и слягу… Я могу притвориться беременной или больной. Я так выкуплю себе немного жизни. Я могу отказаться от Приятия… Я жить хочу, но мне нельзя. Я жить хочу, а нельзя. Ха. Ха-ха. Смешно. Не смешно…»</w:t>
      </w:r>
    </w:p>
    <w:p>
      <w:pPr>
        <w:pStyle w:val="Style19"/>
        <w:rPr>
          <w:rFonts w:ascii="Times New Roman" w:hAnsi="Times New Roman" w:cs="Times New Roman"/>
        </w:rPr>
      </w:pPr>
      <w:r>
        <w:rPr>
          <w:rFonts w:cs="Times New Roman" w:ascii="Times New Roman" w:hAnsi="Times New Roman"/>
        </w:rPr>
        <w:t>Арасси всё что-то суетилась, бегая по дому, потом снова вернулась в комнат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уг Трёх встречает меня в Зале Огня в десять. Тебя встречают в полдень, не забудь. Мне пора. Часы только-только прозвенели девять.</w:t>
      </w:r>
    </w:p>
    <w:p>
      <w:pPr>
        <w:pStyle w:val="Style19"/>
        <w:rPr/>
      </w:pPr>
      <w:r>
        <w:rPr>
          <w:rFonts w:cs="Times New Roman" w:ascii="Times New Roman" w:hAnsi="Times New Roman"/>
        </w:rPr>
        <w:t>Арасси подошла и поцеловала в щёку безвольную, сонную и притихшую от близкой темноты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иши, только не делай глупостей на Приятии, ладно? Всё будет хорошо. Я тебе записочку накропала, почитаешь. Пошла. Удачи, Милан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тоже, — бессознательно ответила она.</w:t>
      </w:r>
    </w:p>
    <w:p>
      <w:pPr>
        <w:pStyle w:val="Style19"/>
        <w:rPr>
          <w:rFonts w:ascii="Times New Roman" w:hAnsi="Times New Roman" w:cs="Times New Roman"/>
        </w:rPr>
      </w:pPr>
      <w:r>
        <w:rPr>
          <w:rFonts w:cs="Times New Roman" w:ascii="Times New Roman" w:hAnsi="Times New Roman"/>
        </w:rPr>
        <w:t>Хлопнула дверь и всё стихло. Умерл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за… — Миланэ поднялась на локтях и так, полулёжа, осмысливала своё положение.</w:t>
      </w:r>
    </w:p>
    <w:p>
      <w:pPr>
        <w:pStyle w:val="Style19"/>
        <w:rPr>
          <w:rFonts w:ascii="Times New Roman" w:hAnsi="Times New Roman" w:cs="Times New Roman"/>
        </w:rPr>
      </w:pPr>
      <w:r>
        <w:rPr>
          <w:rFonts w:cs="Times New Roman" w:ascii="Times New Roman" w:hAnsi="Times New Roman"/>
        </w:rPr>
        <w:t>Дела…</w:t>
      </w:r>
    </w:p>
    <w:p>
      <w:pPr>
        <w:pStyle w:val="Style19"/>
        <w:rPr/>
      </w:pPr>
      <w:r>
        <w:rPr>
          <w:rFonts w:cs="Times New Roman" w:ascii="Times New Roman" w:hAnsi="Times New Roman"/>
        </w:rPr>
        <w:t>Следовало собираться. Миланэ быстро и споро приступила. Всё, что можно, уже передумано. Всё, что можно было сделать, сделано. А что не сделано — уже поздно. Письма в столе. Арасси найдёт. Если захочет. «Снохождение», оказавшееся почему-то на столе (Миланэ вообще не помнила, когда успела его переставить, ведь читала в кровати), перепрятано в сундук. Пребывая здесь-и-сейчас, она делала всё ладно и хорошо. Одела пласис, купленный в Марне; подвязала стамп, заткнула сирну; не стала баловаться с тентушью; умастилась сандаловым маслом за ушами; взяла белую тунику свободного кроя, длинный кусок белой материи, приготовленные ещё год назад; ключ не стала брать, вообще ничего личного — всё бросила, кроме северного амулета, который спрятала в складках туники, сама не ведая зачем, ведь потом его не оденешь. Впрочем, почему нет? Нужно будет незаметно надеть и спрятать под одеждой. Да, Миланэ взяла его из вредности и насмешки: когда её, мёртвую, понесут на сожжение, то увидят северный амулет на груди, и это будет забавно. Да, больше: Круг Семи может заметить его на самом Приятии, и это будет ещё забавнее, если они поймут, что это за вещица.</w:t>
      </w:r>
    </w:p>
    <w:p>
      <w:pPr>
        <w:pStyle w:val="Style19"/>
        <w:rPr>
          <w:rFonts w:ascii="Times New Roman" w:hAnsi="Times New Roman" w:cs="Times New Roman"/>
        </w:rPr>
      </w:pPr>
      <w:r>
        <w:rPr>
          <w:rFonts w:cs="Times New Roman" w:ascii="Times New Roman" w:hAnsi="Times New Roman"/>
        </w:rPr>
        <w:t>Нет, это уже сумасшествие.</w:t>
      </w:r>
    </w:p>
    <w:p>
      <w:pPr>
        <w:pStyle w:val="Style19"/>
        <w:rPr/>
      </w:pPr>
      <w:r>
        <w:rPr>
          <w:rFonts w:cs="Times New Roman" w:ascii="Times New Roman" w:hAnsi="Times New Roman"/>
        </w:rPr>
        <w:t>Безумие, упорство, отвага, чувства, умные доводы — всё смешалось в сознании Миланэ. Страшно уже не было. Единственное, что сейчас всерьёз огорчало, так это прощание с Арасси. Право, верно говорят: дисциплары с ума сходят от этого Приятия (Миланэ сейчас поняла всю нелепость сей церемонии, как и всех церемоний вообще); вот и Арасси не выдержала того, что вскоре станет сестрой.</w:t>
      </w:r>
    </w:p>
    <w:p>
      <w:pPr>
        <w:pStyle w:val="Style19"/>
        <w:rPr>
          <w:rFonts w:ascii="Times New Roman" w:hAnsi="Times New Roman" w:cs="Times New Roman"/>
        </w:rPr>
      </w:pPr>
      <w:r>
        <w:rPr>
          <w:rFonts w:cs="Times New Roman" w:ascii="Times New Roman" w:hAnsi="Times New Roman"/>
        </w:rPr>
        <w:t>Начала читать её записку:</w:t>
      </w:r>
    </w:p>
    <w:p>
      <w:pPr>
        <w:pStyle w:val="Style19"/>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Милая Милани,</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прежде всего хочу выразить тебе свою настоящую…</w:t>
      </w:r>
    </w:p>
    <w:p>
      <w:pPr>
        <w:pStyle w:val="Style20"/>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 xml:space="preserve">Тут постучались в дверь. </w:t>
      </w:r>
    </w:p>
    <w:p>
      <w:pPr>
        <w:pStyle w:val="Style19"/>
        <w:rPr/>
      </w:pPr>
      <w:r>
        <w:rPr>
          <w:rFonts w:cs="Times New Roman" w:ascii="Times New Roman" w:hAnsi="Times New Roman"/>
        </w:rPr>
        <w:t>Понимая, что никакой текст, изъявляющий настоящее, великое сожаление, трагическое прощание не может начинаться этим безгранично пресным «…прежде всего хочу выразить…», а потому скомкала записку и кинула в угол, не глядя.</w:t>
      </w:r>
    </w:p>
    <w:p>
      <w:pPr>
        <w:pStyle w:val="Style19"/>
        <w:rPr>
          <w:rFonts w:ascii="Times New Roman" w:hAnsi="Times New Roman" w:cs="Times New Roman"/>
        </w:rPr>
      </w:pPr>
      <w:r>
        <w:rPr>
          <w:rFonts w:cs="Times New Roman" w:ascii="Times New Roman" w:hAnsi="Times New Roman"/>
        </w:rPr>
        <w:t>«Кровь моя, какая чепуха вся эта дружба львиц, всё это сестринство и прочее».</w:t>
      </w:r>
    </w:p>
    <w:p>
      <w:pPr>
        <w:pStyle w:val="Style19"/>
        <w:rPr>
          <w:rFonts w:ascii="Times New Roman" w:hAnsi="Times New Roman" w:cs="Times New Roman"/>
        </w:rPr>
      </w:pPr>
      <w:r>
        <w:rPr>
          <w:rFonts w:cs="Times New Roman" w:ascii="Times New Roman" w:hAnsi="Times New Roman"/>
        </w:rPr>
        <w:t>И стало легко, даже как-то залихватски.</w:t>
      </w:r>
    </w:p>
    <w:p>
      <w:pPr>
        <w:pStyle w:val="Style19"/>
        <w:rPr/>
      </w:pPr>
      <w:r>
        <w:rPr>
          <w:rFonts w:cs="Times New Roman" w:ascii="Times New Roman" w:hAnsi="Times New Roman"/>
        </w:rPr>
        <w:t>Стучался посланец Админы, проверяя, вышла ли дисциплара. Миланэ поздоровалась с ним и сразу пошла к стаамсу.</w:t>
      </w:r>
    </w:p>
    <w:p>
      <w:pPr>
        <w:pStyle w:val="Style19"/>
        <w:rPr>
          <w:rFonts w:ascii="Times New Roman" w:hAnsi="Times New Roman" w:cs="Times New Roman"/>
        </w:rPr>
      </w:pPr>
      <w:r>
        <w:rPr>
          <w:rFonts w:cs="Times New Roman" w:ascii="Times New Roman" w:hAnsi="Times New Roman"/>
        </w:rPr>
        <w:t>На первом перекрёстке — а это почти сразу, надо миновать лишь три дома — её, по старой традиции, встретили две дисциплары; теперь они заменяют всех подруг-учениц — остальным нельзя приближаться, даже всяческие пожелания считаются дурным тоном. Сегодня они ей будут помогать, пока не начнутся испытания.</w:t>
      </w:r>
    </w:p>
    <w:p>
      <w:pPr>
        <w:pStyle w:val="Style19"/>
        <w:rPr/>
      </w:pPr>
      <w:r>
        <w:rPr>
          <w:rFonts w:cs="Times New Roman" w:ascii="Times New Roman" w:hAnsi="Times New Roman"/>
        </w:rPr>
        <w:t>Ими стали Ваалу-Шаана и Ваалу-Аратта. Миланэ неплохо знала первую, хуже — вторую; тем не менее, её как-то успокоило и настроило на менее бунтарский лад то, что именно они пришли сегодня провожать до Круга Трёх. Миланэ вообще-то хотела всячески попаясничать и нарушить традиционное молчание, которое должно храниться на протяжении всего пути: рассказать ученицам пару шуток; спросить что-то у них; если они не захотят говорить, наболтать какой-нибудь пакостный монолог — не всё же в душе держать. Да и в целом не хотелось видеть никаких «подруг», чтобы их всех бездна сожрала.</w:t>
      </w:r>
    </w:p>
    <w:p>
      <w:pPr>
        <w:pStyle w:val="Style19"/>
        <w:rPr>
          <w:rFonts w:ascii="Times New Roman" w:hAnsi="Times New Roman" w:cs="Times New Roman"/>
        </w:rPr>
      </w:pPr>
      <w:r>
        <w:rPr>
          <w:rFonts w:cs="Times New Roman" w:ascii="Times New Roman" w:hAnsi="Times New Roman"/>
        </w:rPr>
        <w:t xml:space="preserve">Но с этими дисципларами она так поступить не могла. </w:t>
      </w:r>
    </w:p>
    <w:p>
      <w:pPr>
        <w:pStyle w:val="Style19"/>
        <w:rPr/>
      </w:pPr>
      <w:r>
        <w:rPr>
          <w:rFonts w:cs="Times New Roman" w:ascii="Times New Roman" w:hAnsi="Times New Roman"/>
        </w:rPr>
        <w:t>Шаана, несмотря на свои то ли двадцать, то ли двадцать один, уже имела великую известность в Сидне, как Ашаи, подающая величайшие надежды — «звезда духа», как говорили наставницы. Её талант в том, что ей удавалось всё. Более того, она хороша собой; о личных качествах нечего и говорить — все отзывались о ней в самых приятных комплиментах; плохо наговаривали только откровенные негодяйки, которым никто не верил.</w:t>
      </w:r>
    </w:p>
    <w:p>
      <w:pPr>
        <w:pStyle w:val="Style19"/>
        <w:rPr/>
      </w:pPr>
      <w:r>
        <w:rPr>
          <w:rFonts w:cs="Times New Roman" w:ascii="Times New Roman" w:hAnsi="Times New Roman"/>
        </w:rPr>
        <w:t>Аратта чем-то напоминала Шасну, только более мягкой и благородной породы. Держалась эта львица чрезвычайно порядочно и отлично одевалась, не пышно или вызывающе, а с большим вкусом, что отмечали все, даже совсем далёкие от таких тем. В дисципларии её знали как мастерицу мансуры и траурного церемониала; в этом она, надо признать, превосходила Миланэ. Из мансуры она извлекала настолько душераздирающие звуки, что холод и волны по спине ощущали даже бывалые наставницы, не говоря уже о светских душах.</w:t>
      </w:r>
    </w:p>
    <w:p>
      <w:pPr>
        <w:pStyle w:val="Style19"/>
        <w:rPr/>
      </w:pPr>
      <w:r>
        <w:rPr>
          <w:rFonts w:cs="Times New Roman" w:ascii="Times New Roman" w:hAnsi="Times New Roman"/>
        </w:rPr>
        <w:t xml:space="preserve">Да, это были именно те ученицы, хорошие, очень хорошие; она не могла перед ними дурно себя вести; Миланэ вдруг осознала, что сделает всё, </w:t>
      </w:r>
      <w:r>
        <w:rPr>
          <w:rFonts w:cs="Times New Roman" w:ascii="Times New Roman" w:hAnsi="Times New Roman"/>
          <w:i/>
          <w:iCs/>
        </w:rPr>
        <w:t>как надо</w:t>
      </w:r>
      <w:r>
        <w:rPr>
          <w:rFonts w:cs="Times New Roman" w:ascii="Times New Roman" w:hAnsi="Times New Roman"/>
        </w:rPr>
        <w:t xml:space="preserve">, определённо зная, что это — конец; в этом будет её великий триумф над жизнью и смертью. Паясничанье ушло под лёд. Её не будет, но </w:t>
      </w:r>
      <w:r>
        <w:rPr>
          <w:rFonts w:cs="Times New Roman" w:ascii="Times New Roman" w:hAnsi="Times New Roman"/>
          <w:i/>
          <w:iCs/>
        </w:rPr>
        <w:t>они</w:t>
      </w:r>
      <w:r>
        <w:rPr>
          <w:rFonts w:cs="Times New Roman" w:ascii="Times New Roman" w:hAnsi="Times New Roman"/>
        </w:rPr>
        <w:t xml:space="preserve"> будут — возможно, они будут удачливее и сильнее? Незачем показывать им пропасти — они сами найдут их.</w:t>
      </w:r>
    </w:p>
    <w:p>
      <w:pPr>
        <w:pStyle w:val="Style19"/>
        <w:rPr>
          <w:rFonts w:ascii="Times New Roman" w:hAnsi="Times New Roman" w:cs="Times New Roman"/>
        </w:rPr>
      </w:pPr>
      <w:r>
        <w:rPr>
          <w:rFonts w:cs="Times New Roman" w:ascii="Times New Roman" w:hAnsi="Times New Roman"/>
        </w:rPr>
        <w:t xml:space="preserve">Вошли в стаамс; в Зале Встречи оказалось необычайно многольвино; многие Ашаи косились на Миланэ, но делали вид, что не замечают. Традиция. Сели на лаву у стены, возле огромного, восхитительного панно на тему самой великой, Хтойской войны, потому что оставалось целых полчаса к полдню. </w:t>
      </w:r>
    </w:p>
    <w:p>
      <w:pPr>
        <w:pStyle w:val="Style19"/>
        <w:rPr>
          <w:rFonts w:ascii="Times New Roman" w:hAnsi="Times New Roman" w:cs="Times New Roman"/>
        </w:rPr>
      </w:pPr>
      <w:r>
        <w:rPr>
          <w:rFonts w:cs="Times New Roman" w:ascii="Times New Roman" w:hAnsi="Times New Roman"/>
        </w:rPr>
        <w:t>Молчали, смотрели прямо, всё как полагается. Вылитые стату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остите сёстры… подскажите, пожалуйста, как здесь попасть в Админу? — робко подошла незнакомая ученица-сталла, наверное, буквально вчера принятая в дисципларий, совсем ещё юная; да что там юная — маленькая, лет тринадцать, не больше.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ямо-прямо-прямо, через внутренний двор. Не сворачивай, — посоветовала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льшое спасиб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реги себя, ученица, будь охот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м… Спасибо.</w:t>
      </w:r>
    </w:p>
    <w:p>
      <w:pPr>
        <w:pStyle w:val="Style19"/>
        <w:rPr/>
      </w:pPr>
      <w:r>
        <w:rPr>
          <w:rFonts w:eastAsia="Times New Roman" w:cs="Times New Roman" w:ascii="Times New Roman" w:hAnsi="Times New Roman"/>
        </w:rPr>
        <w:t xml:space="preserve"> </w:t>
      </w:r>
      <w:r>
        <w:rPr>
          <w:rFonts w:cs="Times New Roman" w:ascii="Times New Roman" w:hAnsi="Times New Roman"/>
        </w:rPr>
        <w:t xml:space="preserve">Эта краткая беседа, запретная с точки зрения традиции (вместо неё должны отвечать ученицы-помощницы), как-то привела Миланэ в чувство, оживила. Страшно захотелось выговориться, подытожить всё, что было прожито; нет, она не верила, что достойна гибели, она всегда считала, что сестринство должно следовать давнему изречению: «Пиши слабости своих сестёр на песке, а безупречности — на камне». И разве попытка узнать то, как всё </w:t>
      </w:r>
      <w:r>
        <w:rPr>
          <w:rFonts w:cs="Times New Roman" w:ascii="Times New Roman" w:hAnsi="Times New Roman"/>
          <w:i/>
          <w:iCs/>
        </w:rPr>
        <w:t>на самом деле</w:t>
      </w:r>
      <w:r>
        <w:rPr>
          <w:rFonts w:cs="Times New Roman" w:ascii="Times New Roman" w:hAnsi="Times New Roman"/>
        </w:rPr>
        <w:t>, пусть даже наивная до чрезвычайности — столь великое преступление для Ашаи-Китрах?</w:t>
      </w:r>
    </w:p>
    <w:p>
      <w:pPr>
        <w:pStyle w:val="Style19"/>
        <w:rPr/>
      </w:pPr>
      <w:r>
        <w:rPr>
          <w:rFonts w:cs="Times New Roman" w:ascii="Times New Roman" w:hAnsi="Times New Roman"/>
        </w:rPr>
        <w:t>«Я лишь пыталась быть верной, сильной, волящей Ашаи. Не собиралась я к предательству; не собиралась стать не-Сунгой; не собиралась удалиться в отщепение; не собиралась стать шаманаей; не собиралась идти против сестёр, ибо сама такова; я лишь пыталась указать, что современная Ашаи — нечто, что должно превзойти; я ведь видела иные миры — не безумна ведь, лишь просто честна! Почему мои сёстры убивают мен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ёстры, я должна… нужно сказать…</w:t>
      </w:r>
    </w:p>
    <w:p>
      <w:pPr>
        <w:pStyle w:val="Style19"/>
        <w:rPr>
          <w:rFonts w:ascii="Times New Roman" w:hAnsi="Times New Roman" w:cs="Times New Roman"/>
        </w:rPr>
      </w:pPr>
      <w:r>
        <w:rPr>
          <w:rFonts w:cs="Times New Roman" w:ascii="Times New Roman" w:hAnsi="Times New Roman"/>
        </w:rPr>
        <w:t>Ох да, сколько всего хотелось сказать.</w:t>
      </w:r>
    </w:p>
    <w:p>
      <w:pPr>
        <w:pStyle w:val="Style19"/>
        <w:rPr>
          <w:rFonts w:ascii="Times New Roman" w:hAnsi="Times New Roman" w:cs="Times New Roman"/>
        </w:rPr>
      </w:pPr>
      <w:r>
        <w:rPr>
          <w:rFonts w:cs="Times New Roman" w:ascii="Times New Roman" w:hAnsi="Times New Roman"/>
        </w:rPr>
        <w:t>Шаана и Аратта, навострив уши, глядели на неё, растерянную и израненную от борьбы. Вдруг они в одночасье, не сговариваясь, сжали её ладони: Шаана слева, Аратта справа; Шаана сплелась с нею пальцами, Аратта обняла целую ладонь, возле запясть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ёмные воды душу омыли, Миланэ, — Шаа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к их сносит тебя к водопаду, Миланэ, — Аратт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аправишь стрелу своей воли, Миланэ, — Шаа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воего духа — алмазные когти, Миланэ, — Аратт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ты сразишь ими лик страхов, Миланэ, — Шаа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умрёшь и возродишься вновь, Миланэ, — Аратта.</w:t>
      </w:r>
    </w:p>
    <w:p>
      <w:pPr>
        <w:pStyle w:val="Style19"/>
        <w:rPr/>
      </w:pPr>
      <w:r>
        <w:rPr>
          <w:rFonts w:cs="Times New Roman" w:ascii="Times New Roman" w:hAnsi="Times New Roman"/>
        </w:rPr>
        <w:t xml:space="preserve">У неё застыла кровь, она не могла пошевелиться. Казалось, никакие слова утешения, сочувствия или жалости не смогли бы сейчас помочь. Более того, они вызвали бы только раздражение. </w:t>
      </w:r>
    </w:p>
    <w:p>
      <w:pPr>
        <w:pStyle w:val="Style19"/>
        <w:rPr>
          <w:rFonts w:ascii="Times New Roman" w:hAnsi="Times New Roman" w:cs="Times New Roman"/>
        </w:rPr>
      </w:pPr>
      <w:r>
        <w:rPr>
          <w:rFonts w:cs="Times New Roman" w:ascii="Times New Roman" w:hAnsi="Times New Roman"/>
        </w:rPr>
        <w:t>Но это не были слова утешения.</w:t>
      </w:r>
    </w:p>
    <w:p>
      <w:pPr>
        <w:pStyle w:val="Style19"/>
        <w:rPr>
          <w:rFonts w:ascii="Times New Roman" w:hAnsi="Times New Roman" w:cs="Times New Roman"/>
        </w:rPr>
      </w:pPr>
      <w:r>
        <w:rPr>
          <w:rFonts w:cs="Times New Roman" w:ascii="Times New Roman" w:hAnsi="Times New Roman"/>
        </w:rPr>
        <w:t>Меньше всего это было утешением.</w:t>
      </w:r>
    </w:p>
    <w:p>
      <w:pPr>
        <w:pStyle w:val="Style19"/>
        <w:rPr>
          <w:rFonts w:ascii="Times New Roman" w:hAnsi="Times New Roman" w:cs="Times New Roman"/>
        </w:rPr>
      </w:pPr>
      <w:r>
        <w:rPr>
          <w:rFonts w:cs="Times New Roman" w:ascii="Times New Roman" w:hAnsi="Times New Roman"/>
        </w:rPr>
        <w:t>Эти слова призвали её. Ранее вокруг витали мрак и сплошное отчаяние. А теперь Миланэ обнаружила, что она не распласталась ниц, в ней нашлись хищные дерзость и смелость; и её жизнь не была копошением в уютной низине веры, а преодолением скалистых склонов горы жизни...</w:t>
      </w:r>
    </w:p>
    <w:p>
      <w:pPr>
        <w:pStyle w:val="Style19"/>
        <w:rPr>
          <w:rFonts w:ascii="Times New Roman" w:hAnsi="Times New Roman" w:cs="Times New Roman"/>
        </w:rPr>
      </w:pPr>
      <w:r>
        <w:rPr>
          <w:rFonts w:cs="Times New Roman" w:ascii="Times New Roman" w:hAnsi="Times New Roman"/>
        </w:rPr>
        <w:t>Вдруг они нестройно, но осторожно отпустили руки Миланэ, а она почувствовала, что к ним кто-то приближается.</w:t>
      </w:r>
    </w:p>
    <w:p>
      <w:pPr>
        <w:pStyle w:val="Style19"/>
        <w:rPr/>
      </w:pPr>
      <w:r>
        <w:rPr>
          <w:rFonts w:cs="Times New Roman" w:ascii="Times New Roman" w:hAnsi="Times New Roman"/>
        </w:rPr>
        <w:t xml:space="preserve">Это оказалась Ваалу-Миальси, молодая наставница светского этикета и этикета Ашаи; дисциплары старших годов знали её плохо, ибо она прибыла в Сидну после обязательного пятилетнего служения не более, чем год назад; выглядела она ненамного старше своих подопечных.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с ума сошли!</w:t>
      </w:r>
    </w:p>
    <w:p>
      <w:pPr>
        <w:pStyle w:val="Style19"/>
        <w:rPr>
          <w:rFonts w:ascii="Times New Roman" w:hAnsi="Times New Roman" w:cs="Times New Roman"/>
        </w:rPr>
      </w:pPr>
      <w:r>
        <w:rPr>
          <w:rFonts w:cs="Times New Roman" w:ascii="Times New Roman" w:hAnsi="Times New Roman"/>
        </w:rPr>
        <w:t>Она чуть нагнулась к ним и громким, злым шёпотом начала отчитыва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ума сошли — междусобойчики устраиваете, а ведёте дисциплару к Приятию! Тссс. Глядите лучше на время, чтоб не опоздать.</w:t>
      </w:r>
    </w:p>
    <w:p>
      <w:pPr>
        <w:pStyle w:val="Style19"/>
        <w:rPr>
          <w:rFonts w:ascii="Times New Roman" w:hAnsi="Times New Roman" w:cs="Times New Roman"/>
        </w:rPr>
      </w:pPr>
      <w:r>
        <w:rPr>
          <w:rFonts w:cs="Times New Roman" w:ascii="Times New Roman" w:hAnsi="Times New Roman"/>
        </w:rPr>
        <w:t>Ученицы кивнули.</w:t>
      </w:r>
    </w:p>
    <w:p>
      <w:pPr>
        <w:pStyle w:val="Style19"/>
        <w:rPr>
          <w:rFonts w:ascii="Times New Roman" w:hAnsi="Times New Roman" w:cs="Times New Roman"/>
        </w:rPr>
      </w:pPr>
      <w:r>
        <w:rPr>
          <w:rFonts w:cs="Times New Roman" w:ascii="Times New Roman" w:hAnsi="Times New Roman"/>
        </w:rPr>
        <w:t xml:space="preserve">Немного выждав, Миланэ сначала поглядела на Шаану, потом на Аратту, в поиске их взгляда; но теперь они смотрели прямо и вниз, как полагается. </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6"/>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У огромных дверей Зала Огня Сидны — никого. Это не случайность — так положено.</w:t>
      </w:r>
    </w:p>
    <w:p>
      <w:pPr>
        <w:pStyle w:val="Style19"/>
        <w:rPr>
          <w:rFonts w:ascii="Times New Roman" w:hAnsi="Times New Roman" w:cs="Times New Roman"/>
        </w:rPr>
      </w:pPr>
      <w:r>
        <w:rPr>
          <w:rFonts w:cs="Times New Roman" w:ascii="Times New Roman" w:hAnsi="Times New Roman"/>
        </w:rPr>
        <w:t xml:space="preserve">Ваалу-Миланэ без слов передала своим помощницам нехитрые вещи — её руки должны быть полностью свободны. Теперь она должна войти сама, далее невольно иметь помощниц; на этой тропе веры невозможно иметь помощниц. </w:t>
      </w:r>
    </w:p>
    <w:p>
      <w:pPr>
        <w:pStyle w:val="Style19"/>
        <w:rPr>
          <w:rFonts w:ascii="Times New Roman" w:hAnsi="Times New Roman" w:cs="Times New Roman"/>
        </w:rPr>
      </w:pPr>
      <w:r>
        <w:rPr>
          <w:rFonts w:cs="Times New Roman" w:ascii="Times New Roman" w:hAnsi="Times New Roman"/>
        </w:rPr>
        <w:t>«Сколько это шагов?», — помыслилось ей.</w:t>
      </w:r>
    </w:p>
    <w:p>
      <w:pPr>
        <w:pStyle w:val="Style19"/>
        <w:rPr>
          <w:rFonts w:ascii="Times New Roman" w:hAnsi="Times New Roman" w:cs="Times New Roman"/>
        </w:rPr>
      </w:pPr>
      <w:r>
        <w:rPr>
          <w:rFonts w:cs="Times New Roman" w:ascii="Times New Roman" w:hAnsi="Times New Roman"/>
        </w:rPr>
        <w:t>Надо пройти путь до Круга Трёх. Совершенное одиночество этого пути должно превратиться в одинокое совершенство.</w:t>
      </w:r>
    </w:p>
    <w:p>
      <w:pPr>
        <w:pStyle w:val="Style19"/>
        <w:rPr>
          <w:rFonts w:ascii="Times New Roman" w:hAnsi="Times New Roman" w:cs="Times New Roman"/>
        </w:rPr>
      </w:pPr>
      <w:r>
        <w:rPr>
          <w:rFonts w:cs="Times New Roman" w:ascii="Times New Roman" w:hAnsi="Times New Roman"/>
        </w:rPr>
        <w:t xml:space="preserve">Двумя руками она толкнула створы дверей; они поддались необычно легко, и тут можно даже заподозрить нечто знаковое, мистическое, сверхсущностное, словно бы сам Ваал приходит на помощь. Но на самом деле известно: с той стороны тихо-тихо помогают два служителя, которые потом как можно незаметнее прячутся, ибо Зал Огня должен быть пуст: лишь дисциплара и Круг Трёх, что начинает Приятие. </w:t>
      </w:r>
    </w:p>
    <w:p>
      <w:pPr>
        <w:pStyle w:val="Style19"/>
        <w:rPr>
          <w:rFonts w:ascii="Times New Roman" w:hAnsi="Times New Roman" w:cs="Times New Roman"/>
        </w:rPr>
      </w:pPr>
      <w:r>
        <w:rPr>
          <w:rFonts w:cs="Times New Roman" w:ascii="Times New Roman" w:hAnsi="Times New Roman"/>
        </w:rPr>
        <w:t>Оглядываться нельзя — таков обычай.</w:t>
      </w:r>
    </w:p>
    <w:p>
      <w:pPr>
        <w:pStyle w:val="Style19"/>
        <w:rPr/>
      </w:pPr>
      <w:r>
        <w:rPr>
          <w:rFonts w:cs="Times New Roman" w:ascii="Times New Roman" w:hAnsi="Times New Roman"/>
        </w:rPr>
        <w:t xml:space="preserve">Зал Огня Сидны: он велик, он величествен, он прекрасен. Сидна стоит на земле семь сотен лет — достаточное время, чтобы зодчие создали достойное; этому Залу Огня всего ничего, лишь три сотни. Это колоннада, стремительные своды, пол гранита, высота нефа в два десятка львиных роста, ничего лишнего; огромные витражные окна, полутемень, светотень, холодные серые стены; величие Сунгов. Вот центральная дорожка — </w:t>
      </w:r>
      <w:r>
        <w:rPr>
          <w:rFonts w:cs="Times New Roman" w:ascii="Times New Roman" w:hAnsi="Times New Roman"/>
          <w:i/>
          <w:iCs/>
        </w:rPr>
        <w:t>найсида</w:t>
      </w:r>
      <w:r>
        <w:rPr>
          <w:rFonts w:cs="Times New Roman" w:ascii="Times New Roman" w:hAnsi="Times New Roman"/>
        </w:rPr>
        <w:t>, что ведёт к Чаше Ваала — великой чаше, в которой почти всегда горит огонь, зажжённый игнимарой.</w:t>
      </w:r>
    </w:p>
    <w:p>
      <w:pPr>
        <w:pStyle w:val="Style19"/>
        <w:rPr/>
      </w:pPr>
      <w:r>
        <w:rPr>
          <w:rFonts w:cs="Times New Roman" w:ascii="Times New Roman" w:hAnsi="Times New Roman"/>
        </w:rPr>
        <w:t>Наверное, нет такой церемонии, как Приятие в своей целости, столь переполненной условностями и обычаями, которые нигде не прописаны, даже в Кодексе и многих иных книгах Ашаи, но почти обязательны к следованию, ибо так ты будешь «вести себя верно», согласно аамсуне.</w:t>
      </w:r>
    </w:p>
    <w:p>
      <w:pPr>
        <w:pStyle w:val="Style19"/>
        <w:rPr/>
      </w:pPr>
      <w:r>
        <w:rPr>
          <w:rFonts w:cs="Times New Roman" w:ascii="Times New Roman" w:hAnsi="Times New Roman"/>
        </w:rPr>
        <w:t>В совершенно пустом Зале найсида вела к трем сёстрам; они находились возле Чаши. Около сотни шагов. Можно идти как хочешь: быстро или медленно; помня о формальностях походки или напрочь пренебрегая ими; с грустным или весёлым ликом; размахивая хвостом или поджав его; глядя вниз, глядя вверх, глядя прямо; как угодно. Нельзя лишь делать остановки в пути.</w:t>
      </w:r>
    </w:p>
    <w:p>
      <w:pPr>
        <w:pStyle w:val="Style19"/>
        <w:rPr/>
      </w:pPr>
      <w:r>
        <w:rPr>
          <w:rFonts w:cs="Times New Roman" w:ascii="Times New Roman" w:hAnsi="Times New Roman"/>
        </w:rPr>
        <w:t>Она не раз слышала, что этот путь для многих Ашаи оказался чрезвычайно сложен. Многие сёстры утверждали, что лучше бы в начале Приятия было полно голов, а не только Круг Трёх — в одиночестве трудно идти. Нет, ничего подобного — Миланэ просто пошла, помня о походке Ашаи, которая должна быть свободна от скованности; эту скованность истравляют многолетними упражнениями. Теперь она очень хорошо поняла смысл многих церемоний. Они позволяют не размышлять, они позволяют отдаться течению. Она не думала о гибели, о страшных вещах, о том, что будет и что могло бы быть; она просто делала то, что должна, и это занимало всё сознание, не оставляя иного.</w:t>
      </w:r>
    </w:p>
    <w:p>
      <w:pPr>
        <w:pStyle w:val="Style19"/>
        <w:rPr>
          <w:rFonts w:ascii="Times New Roman" w:hAnsi="Times New Roman" w:cs="Times New Roman"/>
        </w:rPr>
      </w:pPr>
      <w:r>
        <w:rPr>
          <w:rFonts w:cs="Times New Roman" w:ascii="Times New Roman" w:hAnsi="Times New Roman"/>
        </w:rPr>
        <w:t>Шаги стучали в тишине.</w:t>
      </w:r>
    </w:p>
    <w:p>
      <w:pPr>
        <w:pStyle w:val="Style19"/>
        <w:rPr/>
      </w:pPr>
      <w:r>
        <w:rPr>
          <w:rFonts w:cs="Times New Roman" w:ascii="Times New Roman" w:hAnsi="Times New Roman"/>
        </w:rPr>
        <w:t>Сёстры Круга внимательно наблюдали, как она приближается. Здесь нет правильного способа приближения, каждая ученица подходит по-своему. Круг Трёх должен увидеть в её походке и повадках то, что позволит принять одно важное решение.</w:t>
      </w:r>
    </w:p>
    <w:p>
      <w:pPr>
        <w:pStyle w:val="Style19"/>
        <w:rPr/>
      </w:pPr>
      <w:r>
        <w:rPr>
          <w:rFonts w:cs="Times New Roman" w:ascii="Times New Roman" w:hAnsi="Times New Roman"/>
        </w:rPr>
        <w:t>В древнейшие времена ученица подходила к наставницам тогда, когда считала себя готовой. Конечно, теперь такого своеволия нет — много воды утекло со времён тех ярых Ашаи древности. Это превратилось в обычай: когда ученица приблизится на двадцать один шаг (не больше, не меньше) наставницы перестают наблюдать за нею и принимаются за беседу, которая должна выглядеть, как абсолютно непринуждённая (безусловно, каждое слово выверено). Полагается беседовать о Ваале, о вере, о чести, о величии Сунгов и тому подобных вещах (Круг Трёх, в подавляющем большинстве случаев состоящий из малознакомых, а то вообще незнакомых между собою сестёр, определяется с темой загодя).</w:t>
      </w:r>
    </w:p>
    <w:p>
      <w:pPr>
        <w:pStyle w:val="Style19"/>
        <w:rPr>
          <w:rFonts w:ascii="Times New Roman" w:hAnsi="Times New Roman" w:cs="Times New Roman"/>
        </w:rPr>
      </w:pPr>
      <w:r>
        <w:rPr>
          <w:rFonts w:cs="Times New Roman" w:ascii="Times New Roman" w:hAnsi="Times New Roman"/>
        </w:rPr>
        <w:t>Её глаза увидели, как сёстры отвернули взоры, а уши услыхал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не сомнений, сестрины: злая ирония, что Ашаи-Китрах во все времена приходилось пролетать между горой преданности Сунгам и пиком истинной веры.</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е доводится видеть здесь разницы, сестра. Преданность Сунгам — истинная вер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 я не понимаю, отчего здесь надо пролетать. На этих высотах нужно жить. </w:t>
      </w:r>
    </w:p>
    <w:p>
      <w:pPr>
        <w:pStyle w:val="Style19"/>
        <w:rPr>
          <w:rFonts w:ascii="Times New Roman" w:hAnsi="Times New Roman" w:cs="Times New Roman"/>
        </w:rPr>
      </w:pPr>
      <w:r>
        <w:rPr>
          <w:rFonts w:cs="Times New Roman" w:ascii="Times New Roman" w:hAnsi="Times New Roman"/>
        </w:rPr>
        <w:t>К ним должно быть три шага. Три.</w:t>
      </w:r>
    </w:p>
    <w:p>
      <w:pPr>
        <w:pStyle w:val="Style19"/>
        <w:rPr/>
      </w:pPr>
      <w:r>
        <w:rPr>
          <w:rFonts w:cs="Times New Roman" w:ascii="Times New Roman" w:hAnsi="Times New Roman"/>
        </w:rPr>
        <w:t>Миланэ свершила классическую остановку: на левой лапе нужно прервать движение, а потом перенести вес на правую, словно сделав шажок назад, левую несколько мгновений подержать в расслабленности, а потом принять нужную позу.</w:t>
      </w:r>
    </w:p>
    <w:p>
      <w:pPr>
        <w:pStyle w:val="Style19"/>
        <w:rPr>
          <w:rFonts w:ascii="Times New Roman" w:hAnsi="Times New Roman" w:cs="Times New Roman"/>
        </w:rPr>
      </w:pPr>
      <w:r>
        <w:rPr>
          <w:rFonts w:cs="Times New Roman" w:ascii="Times New Roman" w:hAnsi="Times New Roman"/>
        </w:rPr>
        <w:t>Она встала просто: лапы ровно, хвост долу, ладони сложены у живота.</w:t>
      </w:r>
    </w:p>
    <w:p>
      <w:pPr>
        <w:pStyle w:val="Style19"/>
        <w:rPr/>
      </w:pPr>
      <w:r>
        <w:rPr>
          <w:rFonts w:cs="Times New Roman" w:ascii="Times New Roman" w:hAnsi="Times New Roman"/>
        </w:rPr>
        <w:t>Не только и не столько они изучали Миланэ, как она их. Им не предстояло сделать в жизни великого шага в пропасть, они лишь делают то, что должно; ей же, дочери Андарии, воспитаннице Сидны, надлежало переступить грань. Потому её чувства обострились, а взор обрёл остроту; пробудились силы, жила своей жизнью эмпатия.</w:t>
      </w:r>
    </w:p>
    <w:p>
      <w:pPr>
        <w:pStyle w:val="Style19"/>
        <w:rPr/>
      </w:pPr>
      <w:r>
        <w:rPr>
          <w:rFonts w:cs="Times New Roman" w:ascii="Times New Roman" w:hAnsi="Times New Roman"/>
        </w:rPr>
        <w:t>Злая судьба должна быть последовательной. Если тебе в один ужасный вечер сказали, что выбор невелик — или сломать судьбу, или погибнуть из-за собственных глупомелких проступков, то ничего хорошего от жизни больше ждать нельзя. Но она оказалась саркастичной, а не последовательной. Нет бы дать в Круг Трёх каких-нибудь вздорных, спесивых и глупых сестрёнок во главе с наставницей, которую Миланэ совсем не любит, ну вот та же Ваалу-Миальси вполне бы сгодилась; нет, в её Круге Трёх собрались потрясающие сёстры: Ваалу-Верисса, старшая сестра, наставница игнимары, яркая львица возраста силы с вечной самоуверенной ухмылкой, которая, впрочем, очень ей шла; вторая сестра, судя по всему, из Криммау-Аммау, очень благородного вида; и третья сестра, в очень необычном пласисе — левая сторона черна, правая — бела, а глаза абсолютно порочны — таится в них злобная мудрость. Пласис этот — да, это на грани, почти эпатаж; но понравилось, что-то в этом есть.</w:t>
      </w:r>
    </w:p>
    <w:p>
      <w:pPr>
        <w:pStyle w:val="Style19"/>
        <w:rPr/>
      </w:pPr>
      <w:r>
        <w:rPr>
          <w:rFonts w:cs="Times New Roman" w:ascii="Times New Roman" w:hAnsi="Times New Roman"/>
        </w:rPr>
        <w:t xml:space="preserve">Миланэ ранее и мечтать не могла о таком сильном Круге Трёх, эта троица сразу располагала к себе. Верисса — отличная наставница игнимары, которая не наставляла Миланэ, но они хорошо знали друг друга, как знаются между собою умелицы одного дела. Сестра из Криммау-Аммау, чувствовала Миланэ, принадлежала к тем, кто достоин уважения: сестра, которая многое знает, многое понимает, со многим смирилась и старается быть… старается </w:t>
      </w:r>
      <w:r>
        <w:rPr>
          <w:rFonts w:cs="Times New Roman" w:ascii="Times New Roman" w:hAnsi="Times New Roman"/>
          <w:i/>
          <w:iCs/>
        </w:rPr>
        <w:t>быть</w:t>
      </w:r>
      <w:r>
        <w:rPr>
          <w:rFonts w:cs="Times New Roman" w:ascii="Times New Roman" w:hAnsi="Times New Roman"/>
        </w:rPr>
        <w:t xml:space="preserve">. Кем именно являлась третья сестра, сказать было невозможно, но она точно непростая душа. </w:t>
      </w:r>
    </w:p>
    <w:p>
      <w:pPr>
        <w:pStyle w:val="Style19"/>
        <w:rPr>
          <w:rFonts w:ascii="Times New Roman" w:hAnsi="Times New Roman" w:cs="Times New Roman"/>
        </w:rPr>
      </w:pPr>
      <w:r>
        <w:rPr>
          <w:rFonts w:cs="Times New Roman" w:ascii="Times New Roman" w:hAnsi="Times New Roman"/>
        </w:rPr>
        <w:t>«Воистину, как жаль, что их усилия напрасны. А они этого не знают… Кровь моя, какая насмешк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славим Ваала, наставницы, — взгляд сквозь них, в никуд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лик Ваал, ученица, — все три взора обратились к ней. Они будто «удивлены», обнаружив здесь Ваалу-Миланэ.</w:t>
      </w:r>
    </w:p>
    <w:p>
      <w:pPr>
        <w:pStyle w:val="Style19"/>
        <w:rPr>
          <w:rFonts w:ascii="Times New Roman" w:hAnsi="Times New Roman" w:cs="Times New Roman"/>
        </w:rPr>
      </w:pPr>
      <w:r>
        <w:rPr>
          <w:rFonts w:cs="Times New Roman" w:ascii="Times New Roman" w:hAnsi="Times New Roman"/>
        </w:rPr>
        <w:t>Небольшое молчани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ты пришла, ученица? — спрашивает Ваалу-Верисс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ал указал мне дорогу к Прияти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зови свой номен, учениц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алу-Миланэ-Белсарра, — ответила, чуть не сказав «…из рода Нарза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лики те, кто подходят к концу испытаний, — вторая сестр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дь Ваал поощряет смелость идущих, — третья сестр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кого ты училась тропам Ашаи? — Ваалу-Верисс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Сидны сестринства я имела честь обучаться, — отвечает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мнишь ли ты все заветы наставниц? — Верисс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аралась внимать прилежно и силь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това ли ты к испытаниям Прияти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тов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огда не вижу сил, что могли бы преградить путь. </w:t>
      </w:r>
    </w:p>
    <w:p>
      <w:pPr>
        <w:pStyle w:val="Style19"/>
        <w:rPr/>
      </w:pPr>
      <w:r>
        <w:rPr>
          <w:rFonts w:cs="Times New Roman" w:ascii="Times New Roman" w:hAnsi="Times New Roman"/>
        </w:rPr>
        <w:t>Наставницы переглянулись. Верисса чуть кивнула. Сейчас важный момент — должна зажечься игнимара, и её пламя должно добавиться к огню Чаши. Миланэ знала, что сейчас, в большинстве случаев, это делает сама ученица, но это не совсем согласуется с традицией: если по-настоящему, то они должны зажечь игнимару вместе, соединив ведущие ладони, что весьма и весьма непросто. Слабая игнимара — не редкость. Более того — норма. Поэтому, во избежание конфузов, традицией пренебрегали.</w:t>
      </w:r>
    </w:p>
    <w:p>
      <w:pPr>
        <w:pStyle w:val="Style19"/>
        <w:rPr>
          <w:rFonts w:ascii="Times New Roman" w:hAnsi="Times New Roman" w:cs="Times New Roman"/>
        </w:rPr>
      </w:pPr>
      <w:r>
        <w:rPr>
          <w:rFonts w:cs="Times New Roman" w:ascii="Times New Roman" w:hAnsi="Times New Roman"/>
        </w:rPr>
        <w:t xml:space="preserve">Но Миланэ стало понятно, что всё будет, как надо. </w:t>
      </w:r>
    </w:p>
    <w:p>
      <w:pPr>
        <w:pStyle w:val="Style19"/>
        <w:rPr/>
      </w:pPr>
      <w:r>
        <w:rPr>
          <w:rFonts w:cs="Times New Roman" w:ascii="Times New Roman" w:hAnsi="Times New Roman"/>
        </w:rPr>
        <w:t>Верисса закатала рукава пласиса, её примеру последовали остальные. Миланэ протянула не одну, а две сложенные ладони, ибо у неё игнимара горит одинаково хорошо на любой руке. Заметила удивлённый, мелькнувший взгляд сестры из Криммау-Аммау. Наставницы приложили ладони к её протянутым рукам и чуть присели на одно колено.</w:t>
      </w:r>
    </w:p>
    <w:p>
      <w:pPr>
        <w:pStyle w:val="Style19"/>
        <w:rPr>
          <w:rFonts w:ascii="Times New Roman" w:hAnsi="Times New Roman" w:cs="Times New Roman"/>
        </w:rPr>
      </w:pPr>
      <w:r>
        <w:rPr>
          <w:rFonts w:cs="Times New Roman" w:ascii="Times New Roman" w:hAnsi="Times New Roman"/>
        </w:rPr>
        <w:t>Теперь самое сложное — их игнимара должна возжечься почти одновременн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ас. Иас. Иас, — опытная Верисса сразу начала заговаривать простую энграмму для игнимары; каждое слово отдавалось колючей волной в затылке и спине, и эти волны уходили к рукам, затепляя их.</w:t>
      </w:r>
    </w:p>
    <w:p>
      <w:pPr>
        <w:pStyle w:val="Style19"/>
        <w:rPr>
          <w:rFonts w:ascii="Times New Roman" w:hAnsi="Times New Roman" w:cs="Times New Roman"/>
        </w:rPr>
      </w:pPr>
      <w:r>
        <w:rPr>
          <w:rFonts w:cs="Times New Roman" w:ascii="Times New Roman" w:hAnsi="Times New Roman"/>
        </w:rPr>
        <w:t>Ещё. Ещё. Милани с закрытыми глазами ощутила нестерпимый жар в ладонях, который внезапно прошёл.</w:t>
      </w:r>
    </w:p>
    <w:p>
      <w:pPr>
        <w:pStyle w:val="Style19"/>
        <w:rPr/>
      </w:pPr>
      <w:r>
        <w:rPr>
          <w:rFonts w:cs="Times New Roman" w:ascii="Times New Roman" w:hAnsi="Times New Roman"/>
        </w:rPr>
        <w:t>Совместная игнимара нескольких Ашаи — чарующее зрелище. У каждой из них цвет пламени индивидуален, набор оттенков устанавливается ещё в отрочестве и почти не меняется до конца жизни; изменение цвета вообще считается очень сильным знаком, как правило, дурным. И в совместном возжжении цвета перемешиваются, ярко играют: доминирует то один, то другой. Пламя становится выше и ярче, достигая высотой в половину львиного роста.</w:t>
      </w:r>
    </w:p>
    <w:p>
      <w:pPr>
        <w:pStyle w:val="Style19"/>
        <w:rPr>
          <w:rFonts w:ascii="Times New Roman" w:hAnsi="Times New Roman" w:cs="Times New Roman"/>
        </w:rPr>
      </w:pPr>
      <w:r>
        <w:rPr>
          <w:rFonts w:cs="Times New Roman" w:ascii="Times New Roman" w:hAnsi="Times New Roman"/>
        </w:rPr>
        <w:t xml:space="preserve">Два… Три… Четыре… Пять… </w:t>
      </w:r>
    </w:p>
    <w:p>
      <w:pPr>
        <w:pStyle w:val="Style19"/>
        <w:rPr/>
      </w:pPr>
      <w:r>
        <w:rPr>
          <w:rFonts w:cs="Times New Roman" w:ascii="Times New Roman" w:hAnsi="Times New Roman"/>
        </w:rPr>
        <w:t>Служители зажгли от их огня два маленьких церемониальных факела и, поднявшись по ступеням, окунули в горящую Чашу. Смысл в этом чисто символический — она и так пылала вовсю.</w:t>
      </w:r>
    </w:p>
    <w:p>
      <w:pPr>
        <w:pStyle w:val="Style19"/>
        <w:rPr>
          <w:rFonts w:ascii="Times New Roman" w:hAnsi="Times New Roman" w:cs="Times New Roman"/>
        </w:rPr>
      </w:pPr>
      <w:r>
        <w:rPr>
          <w:rFonts w:cs="Times New Roman" w:ascii="Times New Roman" w:hAnsi="Times New Roman"/>
        </w:rPr>
        <w:t>Восемь ударов сердца. Долго.</w:t>
      </w:r>
    </w:p>
    <w:p>
      <w:pPr>
        <w:pStyle w:val="Style19"/>
        <w:rPr>
          <w:rFonts w:ascii="Times New Roman" w:hAnsi="Times New Roman" w:cs="Times New Roman"/>
        </w:rPr>
      </w:pPr>
      <w:r>
        <w:rPr>
          <w:rFonts w:cs="Times New Roman" w:ascii="Times New Roman" w:hAnsi="Times New Roman"/>
        </w:rPr>
        <w:t>Они разомкнули ладони, огонь угас.</w:t>
      </w:r>
    </w:p>
    <w:p>
      <w:pPr>
        <w:pStyle w:val="Style19"/>
        <w:rPr/>
      </w:pPr>
      <w:r>
        <w:rPr>
          <w:rFonts w:cs="Times New Roman" w:ascii="Times New Roman" w:hAnsi="Times New Roman"/>
        </w:rPr>
        <w:t>Сестра из Криммау-Аммау приложила цепко сложенные ладони ко лбу, неистово потирая их. Видимо, её мучил тот самый колючий, пренеприятнейший озноб после игнимары, от которого иногда просто спасу нет. Три львицы-служительницы подошли, держа широкие чаши с холодной водой — это хорошо помогает. Верисса, судя по всему, чувствовалась хорошо, сестре в черно-белом пласисе тоже было всё нипочём. Миланэ жгло и покалывало ладони, но терпимо. Сестра Криммау мучилась, но смочить ладони отказалась, и служительницы тихо удалили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ал дал нам знак, сёстры. Ладони этой ученицы несут пламя Ваала, потому она достойна испытаний, а испытания достойны её.</w:t>
      </w:r>
    </w:p>
    <w:p>
      <w:pPr>
        <w:pStyle w:val="Style19"/>
        <w:rPr>
          <w:rFonts w:ascii="Times New Roman" w:hAnsi="Times New Roman" w:cs="Times New Roman"/>
        </w:rPr>
      </w:pPr>
      <w:r>
        <w:rPr>
          <w:rFonts w:cs="Times New Roman" w:ascii="Times New Roman" w:hAnsi="Times New Roman"/>
        </w:rPr>
        <w:t>Первый отрезок строгой, ритуальной части — окончен.</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хорошо, сестры, — начала Верисса. — Ваалу-Миланэ, позволь представить твой Круг Трёх, что зажёг звезду твоего Приятия. Меня ты знаешь. Это, — она указала на сестру из Криммау-Аммау, — Ваалу-Хильрара-Майная, наставница медицины и фармации в Криммау-Аммау, а ещё — добрая мантисса, особенно на крови. Это — Ваалу-Скади, сестра из Тобриана, которая не отказала в чести и прибыла свидетельствовать Приятия учениц, несмотря на занятость: Ваалу-Скади служит Сунгам, опекаясь самым большим в Империи приютом для душевнобольных, — Верисса вздохнула. — Я тебя знаю, Ваалу-Миланэ, как добрую дисциплару. Ваал осветит твой путь. Не имей страха. Скоро ты станешь сестрой.</w:t>
      </w:r>
    </w:p>
    <w:p>
      <w:pPr>
        <w:pStyle w:val="Style19"/>
        <w:rPr>
          <w:rFonts w:ascii="Times New Roman" w:hAnsi="Times New Roman" w:cs="Times New Roman"/>
        </w:rPr>
      </w:pPr>
      <w:r>
        <w:rPr>
          <w:rFonts w:cs="Times New Roman" w:ascii="Times New Roman" w:hAnsi="Times New Roman"/>
        </w:rPr>
        <w:t>Верисса сделала шажок назад, приглашая к слову остальных сестёр Круга.</w:t>
      </w:r>
    </w:p>
    <w:p>
      <w:pPr>
        <w:pStyle w:val="Style19"/>
        <w:rPr>
          <w:rFonts w:ascii="Times New Roman" w:hAnsi="Times New Roman" w:cs="Times New Roman"/>
        </w:rPr>
      </w:pPr>
      <w:r>
        <w:rPr>
          <w:rFonts w:cs="Times New Roman" w:ascii="Times New Roman" w:hAnsi="Times New Roman"/>
        </w:rPr>
        <w:t>Начала Хильрар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лохо отплачивает наставнице та, которая всегда остаётся лишь ученицей, — голос её хорошо отточен, как и всех воспитанниц Криммау-Аммау. — Пришло и твоё время стать сестрой Ашаи-Китрах. Всё эти годы ты должна была чувствовать благодарность сестринству — так тебя учили. Но теперь мы хотим выразить благодарность тебе — ты пронесла свои знамёна через долгие годы, отдав детство и юность учению, — с этими словами Хильрара совершила книксен, и её примеру быстро последовали остальные сестры Круга. — Ты слушалась наставниц, ты служила Сунгам, ты не совершила проступков, — эти слова гулким эхом прозвучали в сознании Миланэ. — Сестринство благодарит тебя. Ты справишься.</w:t>
      </w:r>
    </w:p>
    <w:p>
      <w:pPr>
        <w:pStyle w:val="Style19"/>
        <w:rPr/>
      </w:pPr>
      <w:r>
        <w:rPr>
          <w:rFonts w:cs="Times New Roman" w:ascii="Times New Roman" w:hAnsi="Times New Roman"/>
        </w:rPr>
        <w:t>Несмотря на очень простую речь, Хильрара сразу оставила неизгладимое впечатление. Здесь было главное — она не лицемерила.</w:t>
      </w:r>
    </w:p>
    <w:p>
      <w:pPr>
        <w:pStyle w:val="Style19"/>
        <w:rPr>
          <w:rFonts w:ascii="Times New Roman" w:hAnsi="Times New Roman" w:cs="Times New Roman"/>
        </w:rPr>
      </w:pPr>
      <w:r>
        <w:rPr>
          <w:rFonts w:cs="Times New Roman" w:ascii="Times New Roman" w:hAnsi="Times New Roman"/>
        </w:rPr>
        <w:t>Осталось слово для Скади.</w:t>
      </w:r>
    </w:p>
    <w:p>
      <w:pPr>
        <w:pStyle w:val="Style19"/>
        <w:rPr/>
      </w:pPr>
      <w:r>
        <w:rPr>
          <w:rFonts w:cs="Times New Roman" w:ascii="Times New Roman" w:hAnsi="Times New Roman"/>
        </w:rPr>
        <w:t xml:space="preserve">Та внимательно, въедливо, чуть смешливо смотрела на неё. Необычной оказалась мимика: она была чуть преувеличенной. Сама Скади не была красивой в прямом смысле слова, но и не отталкивающей. Её пласис — Миланэ присмотерлась — оказался таки смелым эпатажем, но этот эпатаж смотрелся на ней натурально. Для чужого уха необычно и пугающе звучало место её служения, но здесь ничего удивительного: Ашаи в разы лучше выявляют больные и слабые души. Можно сказать, мастерство сестринства на этих угодьях не оставляет светским головам никаких шансов. Также Ашаи уверенно распознают симулянтов, а некоторые душевные расстройства лечатся методами Ашаи-Китрах очень хорошо. Более того, Ашаи-Китрах всю свою историю проявляют большой интерес к ненормальности, к душевным феноменам и отклонениям. Немудрено, ведь Ашаи не скрывают: основательница сестринства, Ваалу-Вирис, была душевнобольной. </w:t>
      </w:r>
    </w:p>
    <w:p>
      <w:pPr>
        <w:pStyle w:val="Style19"/>
        <w:rPr>
          <w:rFonts w:ascii="Times New Roman" w:hAnsi="Times New Roman" w:cs="Times New Roman"/>
        </w:rPr>
      </w:pPr>
      <w:r>
        <w:rPr>
          <w:rFonts w:cs="Times New Roman" w:ascii="Times New Roman" w:hAnsi="Times New Roman"/>
        </w:rPr>
        <w:t>Ашаи — не только дочери Сунгов и Ваала, но и больной умом львицы.</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ние мира очень важно. Мы смотрим на мир вокруг себя, потому что так велено львиному роду — знать. Видишь ли, тронутые душой — это те, кому говорят, что они не видят того, что на самом деле видят, и не чувствуют того, что на самом деле чувствуют, из-за чего они окончательно трогаются умом. Их знание мира натыкается на препоны: оно не встречает понимания у остальных. Таков ужас. Потому призвание Ашаи — знать больше иных, понимать больше иных, а если Ашаи будет много прислушиваться к толпе, то тоже тронется. Дааа, ты ведь об этом знаешь, ведь знаешь. А то многие полагают: всё, что должна делать Ашаи — вести себя хорошо, согласно аамсуне. Так ли? Ой ли. Это мелочь. Аамсуна — важно, но это мелочь, внешнее. Важное у Ашаи: воля и знание.</w:t>
      </w:r>
    </w:p>
    <w:p>
      <w:pPr>
        <w:pStyle w:val="Style19"/>
        <w:rPr>
          <w:rFonts w:ascii="Times New Roman" w:hAnsi="Times New Roman" w:cs="Times New Roman"/>
        </w:rPr>
      </w:pPr>
      <w:r>
        <w:rPr>
          <w:rFonts w:cs="Times New Roman" w:ascii="Times New Roman" w:hAnsi="Times New Roman"/>
        </w:rPr>
        <w:t>Речь её оказалась путанной, но чрезвычайно уверенной.</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тоит на пути воли и знаний? — неотрывно смотрела она на Миланэ. — Первое: идольд львиного рода — все то, что обусловлено природой львиного разума и сознания. Второе: идольд пещеры — все те заблуждения и суеверия, что присущи отдельной душе. Третье: идольд рынка — влияние толпы. Четвертое: идольд театра — влияние балагана, который царит повсюду; повсюдное искривление истины, намеренное и ненамеренное, различными дурнями и паяцами. Пятое: идольд веры. И если первых четыре могут быть свержены Ашаи, то пятый для них свергнуть невозможно, ибо само назначение Ашаи-Китрах предполагает веру. И что же? Ашаи веру превращают в волю. Веру в то, что это так-то и так-то, мы превращаем в волю, чтобы оно стало так-то и так-то. А от воли рукой подать к силе. А от силы — к знанию. В этом величие сестринства — помни.</w:t>
      </w:r>
    </w:p>
    <w:p>
      <w:pPr>
        <w:pStyle w:val="Style19"/>
        <w:rPr>
          <w:rFonts w:ascii="Times New Roman" w:hAnsi="Times New Roman" w:cs="Times New Roman"/>
        </w:rPr>
      </w:pPr>
      <w:r>
        <w:rPr>
          <w:rFonts w:cs="Times New Roman" w:ascii="Times New Roman" w:hAnsi="Times New Roman"/>
        </w:rPr>
        <w:t>Краем глаза Миланэ старалась усмотреть, как именно отражаются такие речи на облике остальных двух сестёр.</w:t>
      </w:r>
    </w:p>
    <w:p>
      <w:pPr>
        <w:pStyle w:val="Style19"/>
        <w:rPr>
          <w:rFonts w:ascii="Times New Roman" w:hAnsi="Times New Roman" w:cs="Times New Roman"/>
        </w:rPr>
      </w:pPr>
      <w:r>
        <w:rPr>
          <w:rFonts w:cs="Times New Roman" w:ascii="Times New Roman" w:hAnsi="Times New Roman"/>
        </w:rPr>
        <w:t>Но те бесстрастны, как подобает.</w:t>
      </w:r>
    </w:p>
    <w:p>
      <w:pPr>
        <w:pStyle w:val="Style19"/>
        <w:rPr>
          <w:rFonts w:ascii="Times New Roman" w:hAnsi="Times New Roman" w:cs="Times New Roman"/>
        </w:rPr>
      </w:pPr>
      <w:r>
        <w:rPr>
          <w:rFonts w:cs="Times New Roman" w:ascii="Times New Roman" w:hAnsi="Times New Roman"/>
        </w:rPr>
        <w:t>Тем временем Скади ещё призадумала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шь врать, иногда себе нужно врать — что таить, так есть, и так будет. Но душа твоя должна быть нелжива, — изрекла она и отпустила взгляд, дав знать, что речь окончен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сёстры, — кивнула Верисса и дотронулась к подбородку Миланэ. — Я не знаю подробностей твоего первого испытания. Нечасто, но такое бывает. Указано, что сегодня, после Круга Трёх, ты должна явиться в больницу Сидны, к наставнице Ваалу-Мирне. Указано, что к заходу солнца ты должна явиться в Аумлан, где начнётся твоё второе испытание. Там будешь пребывать, пока за тобой не придут для третьего испытани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наставниц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сядь, Миланэ, размысли о вере. Дай нам краткое время.</w:t>
      </w:r>
    </w:p>
    <w:p>
      <w:pPr>
        <w:pStyle w:val="Style19"/>
        <w:rPr>
          <w:rFonts w:ascii="Times New Roman" w:hAnsi="Times New Roman" w:cs="Times New Roman"/>
        </w:rPr>
      </w:pPr>
      <w:r>
        <w:rPr>
          <w:rFonts w:cs="Times New Roman" w:ascii="Times New Roman" w:hAnsi="Times New Roman"/>
        </w:rPr>
        <w:t>Дисциплара присела, а они отошли.</w:t>
      </w:r>
    </w:p>
    <w:p>
      <w:pPr>
        <w:pStyle w:val="Style19"/>
        <w:rPr>
          <w:rFonts w:ascii="Times New Roman" w:hAnsi="Times New Roman" w:cs="Times New Roman"/>
        </w:rPr>
      </w:pPr>
      <w:r>
        <w:rPr>
          <w:rFonts w:cs="Times New Roman" w:ascii="Times New Roman" w:hAnsi="Times New Roman"/>
        </w:rPr>
        <w:t>Почти всё. Но осталось ещё кое-что.</w:t>
      </w:r>
    </w:p>
    <w:p>
      <w:pPr>
        <w:pStyle w:val="Style19"/>
        <w:rPr/>
      </w:pPr>
      <w:r>
        <w:rPr>
          <w:rFonts w:cs="Times New Roman" w:ascii="Times New Roman" w:hAnsi="Times New Roman"/>
        </w:rPr>
        <w:t>Ученица, начинающая проходить испытания, издревле отмечалась особой отметкой — большой полосой от макушки до переносицы, а также узорами под глазами и на шее. Со временем узоры стали необязательными, но нанесение большой полосы стало неуклонной традицией. И вот именно сейчас Круг Трёх, разузнав и прочувствовав её личность, должен решить, какой именно цвет подарить ей для отметки. Всего цветов — семь, каждый обозначает некую добродетель Ашаи: синий, чёрный, тёмно-фиолетовый, коричневой охры, тёмно-зелёный, серебряный и ярко-алый.</w:t>
      </w:r>
    </w:p>
    <w:p>
      <w:pPr>
        <w:pStyle w:val="Style19"/>
        <w:rPr/>
      </w:pPr>
      <w:r>
        <w:rPr>
          <w:rFonts w:cs="Times New Roman" w:ascii="Times New Roman" w:hAnsi="Times New Roman"/>
        </w:rPr>
        <w:t>Этот обряд, с точки зрения канонов, не является чем-то особенным, лишь небольшой частью ритуала начала Приятия и данью далёкой-глубокой традиции. Но ученицы, на самом деле, с ума по нему сходили. Символизм каждого цвета раскладывался по косточкам; каждая бесконечно представляла, какой именно цвет ей будет подарен; некоторые сёстры после Приятия занимались долгой рефлексией по поводу того, какой именно цвет дал Круг Трёх и почему он выбрал именно его; эта тема оказывалась очень популярной у дисциплар старших годов. Из-за этого обряд несколько раз пытались искоренить, однажды — лет сто назад — почти удачно, но в итоге всё вернулось на круги своя.</w:t>
      </w:r>
    </w:p>
    <w:p>
      <w:pPr>
        <w:pStyle w:val="Style19"/>
        <w:rPr/>
      </w:pPr>
      <w:r>
        <w:rPr>
          <w:rFonts w:cs="Times New Roman" w:ascii="Times New Roman" w:hAnsi="Times New Roman"/>
        </w:rPr>
        <w:t xml:space="preserve">Стоит отметить, что цвета распределяются действительно неравномерно. К примеру, синий цвет, обозначавший истину, верность и преданность, даётся очень часто. Также вполне обычным является чёрный цвет — символ силы, власти и строгости. Тёмно-фиолетовый цвет, обозначающий благородство, часто назначается ученицам патрицианского происхождения, а также тем, кто имеет великие достижения в позах и жестах, танцах, и кто вообще крайне хорошо смотрится средь львиного рода. Коричневый означает мать-землю — сдержанность, милосердие, доброту; он красуется на переносицах учениц, что имеют склонность к целительству и фармации. Более редкий гость — тёмно-зелёный, самый смутный по значению из всех цветов, потому шутят, что его дают тем, кто ни в чём не может проявиться; но общепринято считается, что он воплощает знание, надежду, благополучие, добрый нрав. Одни полагали, что получить его — обидно, другие — что это сулит удачу. </w:t>
      </w:r>
    </w:p>
    <w:p>
      <w:pPr>
        <w:pStyle w:val="Style19"/>
        <w:rPr/>
      </w:pPr>
      <w:r>
        <w:rPr>
          <w:rFonts w:cs="Times New Roman" w:ascii="Times New Roman" w:hAnsi="Times New Roman"/>
        </w:rPr>
        <w:t>Самые редкие: серебряный (искусность, яркие таланты) и ярко-алый (огненная смелость, отвага, ярость души, опасность для врагов). Злые языки поговаривали, что серебряный цвет редок из-за дороговизны и сложности изготовления такого пигмента; что касается ярко-алого, то он был, наверное, самым дешёвым и доступным в изготовлении. Но его редкость объяснялась не только тем, что дисциплара должна иметь нетривиальную сумму качеств, но и очень важной вехой истории сестринства и Сунгов. Именно его четыреста лет на Приятии получила Ваалу-Наамзира, одна из почётнейших фигур в истории Ашаи-Китрах…</w:t>
      </w:r>
    </w:p>
    <w:p>
      <w:pPr>
        <w:pStyle w:val="Style19"/>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Четыреста лет назад, во время великих побед, завоеваний, достойного богатства и подъёма Сунгов, во время сильного Сената, никто и подумать не мог, что к власти может придти жестокий, алчный к удовольствиям, мести и полубезумным выходкам, и — самое главное — умный тиран-Правитель. </w:t>
      </w:r>
    </w:p>
    <w:p>
      <w:pPr>
        <w:pStyle w:val="Style19"/>
        <w:rPr>
          <w:rFonts w:ascii="Times New Roman" w:hAnsi="Times New Roman" w:cs="Times New Roman"/>
        </w:rPr>
      </w:pPr>
      <w:r>
        <w:rPr>
          <w:rFonts w:cs="Times New Roman" w:ascii="Times New Roman" w:hAnsi="Times New Roman"/>
        </w:rPr>
        <w:t>Имя его было Тастас.</w:t>
      </w:r>
    </w:p>
    <w:p>
      <w:pPr>
        <w:pStyle w:val="Style19"/>
        <w:rPr/>
      </w:pPr>
      <w:r>
        <w:rPr>
          <w:rFonts w:cs="Times New Roman" w:ascii="Times New Roman" w:hAnsi="Times New Roman"/>
        </w:rPr>
        <w:t>Эту страницу в Имперской истории Сунгов считают самой позорной; светские историки не любят её освещать, всячески пытаясь подогнать объяснения, как это могло случиться. Но Ашаи-Китрах напротив — считают её показательной.</w:t>
      </w:r>
    </w:p>
    <w:p>
      <w:pPr>
        <w:pStyle w:val="Style19"/>
        <w:rPr/>
      </w:pPr>
      <w:r>
        <w:rPr>
          <w:rFonts w:cs="Times New Roman" w:ascii="Times New Roman" w:hAnsi="Times New Roman"/>
        </w:rPr>
        <w:t>К власти он пришёл тихо, неслышно, без шума; он был вторым наследником предыдущего Правителя. Старший брат не мог стать Рукой Ваала, ибо ещё будучи подростком, упал с лошади и сильно ушибся головой; настолько сильно, что стал полностью слабоумен, и Ашаи-Китрах вместе с докторами некоторое время пытались исцелить его, но безуспешно, после чего сжалились и подарили кроткую смерть.</w:t>
      </w:r>
    </w:p>
    <w:p>
      <w:pPr>
        <w:pStyle w:val="Style19"/>
        <w:rPr/>
      </w:pPr>
      <w:r>
        <w:rPr>
          <w:rFonts w:cs="Times New Roman" w:ascii="Times New Roman" w:hAnsi="Times New Roman"/>
        </w:rPr>
        <w:t>Так Тастас, неожиданно для себя, стал наследником и первейшим кандидатом на верховную власть. Вкратце говоря, никаких усилий к взятию власти Тастас не делал, она ему свалилась сама, как множеству иных Императоров-Правителей. Все считали его недолгой, переходной фигурой, концом династии Тентерианов, Сенат и высшие круги Империи готовились к долгой возне за предводительство, и Тастасу была уготована недолгая, спокойная власть, длительностью максимум в десятилетие, после чего ему бы тихо-рассудительно предложили не противиться воле Великого Сената всех прайдов Сунгов и без истерик, добровольно уйти на прекрасный, заслуженный покой с бесконечным досугом.</w:t>
      </w:r>
    </w:p>
    <w:p>
      <w:pPr>
        <w:pStyle w:val="Style19"/>
        <w:rPr/>
      </w:pPr>
      <w:r>
        <w:rPr>
          <w:rFonts w:cs="Times New Roman" w:ascii="Times New Roman" w:hAnsi="Times New Roman"/>
        </w:rPr>
        <w:t>Никто не учёл нескольких вещей. Воспитывался он не матерью, а ненавистными тётками и всяческими няньками, постоянно переезжая с места на место, в детстве много болел и страдал от сильных ушных болей, которые не могли унять даже самые сильные средства; и, самое главное, Тастас ненавидел всех, потому что сызмальства его не любил никто. Власть, неожиданно попавшая в когти, стала единственным, ради чего стоило поиграть в игру жизни.</w:t>
      </w:r>
    </w:p>
    <w:p>
      <w:pPr>
        <w:pStyle w:val="Style19"/>
        <w:rPr/>
      </w:pPr>
      <w:r>
        <w:rPr>
          <w:rFonts w:cs="Times New Roman" w:ascii="Times New Roman" w:hAnsi="Times New Roman"/>
        </w:rPr>
        <w:t>Обладая врождённым талантом к сокрытию намерений и сплетению выгодных интриг, Тастас убрал ближайших конкурентов, в том числе родного дядю. Под множеством благовидных предлогов он создавал верную ему группу, потихоньку подминал Сенат и очень удачно сеял в нём раздор.</w:t>
      </w:r>
    </w:p>
    <w:p>
      <w:pPr>
        <w:pStyle w:val="Style19"/>
        <w:rPr/>
      </w:pPr>
      <w:r>
        <w:rPr>
          <w:rFonts w:cs="Times New Roman" w:ascii="Times New Roman" w:hAnsi="Times New Roman"/>
        </w:rPr>
        <w:t>Первыми недоброе учуяли, как всегда, Ашаи-Китрах. Они уходили «в тень», согласно давнему выражению, если Правитель Сунгов переставал действовать так, как им нравилось. Но Тастас, оказалось, отлично сумел управляться с ними; выросший среди львиц, научился с ними обходиться, в смысле ненависти и интриганства. Он отлично пользовался разногласиями между Вестающими и влиятельными группами сестёр, а также слабостью тогдашней Высокой Матери.</w:t>
      </w:r>
    </w:p>
    <w:p>
      <w:pPr>
        <w:pStyle w:val="Style19"/>
        <w:rPr>
          <w:rFonts w:ascii="Times New Roman" w:hAnsi="Times New Roman" w:cs="Times New Roman"/>
        </w:rPr>
      </w:pPr>
      <w:r>
        <w:rPr>
          <w:rFonts w:cs="Times New Roman" w:ascii="Times New Roman" w:hAnsi="Times New Roman"/>
        </w:rPr>
        <w:t>За три года он изменил расстановку сил до неузнаваемости.</w:t>
      </w:r>
    </w:p>
    <w:p>
      <w:pPr>
        <w:pStyle w:val="Style19"/>
        <w:rPr>
          <w:rFonts w:ascii="Times New Roman" w:hAnsi="Times New Roman" w:cs="Times New Roman"/>
        </w:rPr>
      </w:pPr>
      <w:r>
        <w:rPr>
          <w:rFonts w:cs="Times New Roman" w:ascii="Times New Roman" w:hAnsi="Times New Roman"/>
        </w:rPr>
        <w:t>Высокая Мать поначалу не решалась выступать прямо против воли Императора; все считали, что она «выжидает удобного момента». Но потом для многих стало большой и неприятной неожиданностью, что Высокая Мать вдруг поджала хвост и перешла на его сторону, произнеся хвалебную речь на Церемонии Нового Года после Ай-Юлассая. Уже тогда над Тастасом собрались тучи дурной славы и страха.</w:t>
      </w:r>
    </w:p>
    <w:p>
      <w:pPr>
        <w:pStyle w:val="Style19"/>
        <w:rPr/>
      </w:pPr>
      <w:r>
        <w:rPr>
          <w:rFonts w:cs="Times New Roman" w:ascii="Times New Roman" w:hAnsi="Times New Roman"/>
        </w:rPr>
        <w:t>Несмотря на внутренние раздоры, большинство Ашаи-Китрах, от простой сестры в посёлке до любой марнской Вестающей, не могли принять этого. Поняв свою ошибку и осознавая, что вскоре ей суждено тихо погибнуть от яда, заботливо подлитому в вино, Высокая Мать сделала беспрецедентный доселе поступок — сбежала прочь, пропала, словно в воду канула. Это оказалось настолько большим ударом для львиц Ваала, что по Империи прокатилась волна самоубийств Ашаи-Китрах самых разных возрастов и положений, что разуверились в идеалах сестринства.</w:t>
      </w:r>
    </w:p>
    <w:p>
      <w:pPr>
        <w:pStyle w:val="Style19"/>
        <w:rPr>
          <w:rFonts w:ascii="Times New Roman" w:hAnsi="Times New Roman" w:cs="Times New Roman"/>
        </w:rPr>
      </w:pPr>
      <w:r>
        <w:rPr>
          <w:rFonts w:cs="Times New Roman" w:ascii="Times New Roman" w:hAnsi="Times New Roman"/>
        </w:rPr>
        <w:t>Тастас очень умело воспользовался этим. В своих речах он неустанно повторял:</w:t>
      </w:r>
    </w:p>
    <w:p>
      <w:pPr>
        <w:pStyle w:val="Style19"/>
        <w:rPr/>
      </w:pPr>
      <w:r>
        <w:rPr>
          <w:rFonts w:cs="Times New Roman" w:ascii="Times New Roman" w:hAnsi="Times New Roman"/>
        </w:rPr>
        <w:t>«Ашаи-Китрах — только самки. Это надо помнить всегда. Всякого льва, который превозносит львицу выше себя, мы называем глупцом. Тогда почему мы хотим остаться в дураках рядом с Ашаи-Китрах? Они говорят, что должны служить? Так пусть служат, как могут, не смея мудрствовать».</w:t>
      </w:r>
    </w:p>
    <w:p>
      <w:pPr>
        <w:pStyle w:val="Style19"/>
        <w:rPr/>
      </w:pPr>
      <w:r>
        <w:rPr>
          <w:rFonts w:cs="Times New Roman" w:ascii="Times New Roman" w:hAnsi="Times New Roman"/>
        </w:rPr>
        <w:t>Он не хотел слышать давней мудрости: «Кто из Правителей пойдёт против сестринства — обречён». Он хотел перевернуть эту мудрость: кто пойдёт среди Ашаи против Правителя — обречены.</w:t>
      </w:r>
    </w:p>
    <w:p>
      <w:pPr>
        <w:pStyle w:val="Style19"/>
        <w:rPr/>
      </w:pPr>
      <w:r>
        <w:rPr>
          <w:rFonts w:cs="Times New Roman" w:ascii="Times New Roman" w:hAnsi="Times New Roman"/>
        </w:rPr>
        <w:t>Легата была сильна, как никогда. Она вершила великие победы на западных границах Империи, расширяя их. Тастас присваивал все победы, впрочем, всячески обхаживая воинов, позволяя им почти всё, и регулярно путешествуя по западу.</w:t>
      </w:r>
    </w:p>
    <w:p>
      <w:pPr>
        <w:pStyle w:val="Style19"/>
        <w:rPr>
          <w:rFonts w:ascii="Times New Roman" w:hAnsi="Times New Roman" w:cs="Times New Roman"/>
        </w:rPr>
      </w:pPr>
      <w:r>
        <w:rPr>
          <w:rFonts w:cs="Times New Roman" w:ascii="Times New Roman" w:hAnsi="Times New Roman"/>
        </w:rPr>
        <w:t>Это возымело великое действие на многих Сунгов.</w:t>
      </w:r>
    </w:p>
    <w:p>
      <w:pPr>
        <w:pStyle w:val="Style19"/>
        <w:rPr/>
      </w:pPr>
      <w:r>
        <w:rPr>
          <w:rFonts w:cs="Times New Roman" w:ascii="Times New Roman" w:hAnsi="Times New Roman"/>
        </w:rPr>
        <w:t>Сестринство очутилось не только «в тени». Оно оказалось в настоящей опале. Многие Вестающие пошли на уступки действующей власти, роль сестринства в теневой стороне политики крайне умалилась, сёстры начали прогибаться. Казни и пытки при Тастасе стали обыденностью, нередко этой участи не могли избежать и предварительно разоблачённые (или изгнанные) Ашаи.</w:t>
      </w:r>
    </w:p>
    <w:p>
      <w:pPr>
        <w:pStyle w:val="Style19"/>
        <w:rPr/>
      </w:pPr>
      <w:r>
        <w:rPr>
          <w:rFonts w:cs="Times New Roman" w:ascii="Times New Roman" w:hAnsi="Times New Roman"/>
        </w:rPr>
        <w:t>Кроме того, проявилась тяга Тастаса к вполне определённому роду насилия. Он, благочинно имевший в супругах двух патрицианских тихонь, обожал тащить на ложе или насиловать Ашаи, причём именно их и только их; причём он выворачивал всё так, что подобное всегда было обязательством Ашаи-Китрах, и не только по отношению к нему, но и к остальным Сунгам, в первую очередь — воинам. Учёные Марнского университета по его указу собрали доказательства, что-де в древности у Сунгов так было заведено: Ашаи должны всяко слушаться Руку Ваала и раздаваться Ему да воинам. С этой целью он особенно любил посещать дисципларии под благовидными предлогами.</w:t>
      </w:r>
    </w:p>
    <w:p>
      <w:pPr>
        <w:pStyle w:val="Style19"/>
        <w:rPr>
          <w:rFonts w:ascii="Times New Roman" w:hAnsi="Times New Roman" w:cs="Times New Roman"/>
        </w:rPr>
      </w:pPr>
      <w:r>
        <w:rPr>
          <w:rFonts w:cs="Times New Roman" w:ascii="Times New Roman" w:hAnsi="Times New Roman"/>
        </w:rPr>
        <w:t>Для дхааров настали несладкие времена (Тастас их ненавидел).</w:t>
      </w:r>
    </w:p>
    <w:p>
      <w:pPr>
        <w:pStyle w:val="Style19"/>
        <w:rPr>
          <w:rFonts w:ascii="Times New Roman" w:hAnsi="Times New Roman" w:cs="Times New Roman"/>
        </w:rPr>
      </w:pPr>
      <w:r>
        <w:rPr>
          <w:rFonts w:cs="Times New Roman" w:ascii="Times New Roman" w:hAnsi="Times New Roman"/>
        </w:rPr>
        <w:t>Казалось, Тастасу был уготован быстрый конец. Но не тут-то было.</w:t>
      </w:r>
    </w:p>
    <w:p>
      <w:pPr>
        <w:pStyle w:val="Style19"/>
        <w:rPr/>
      </w:pPr>
      <w:r>
        <w:rPr>
          <w:rFonts w:cs="Times New Roman" w:ascii="Times New Roman" w:hAnsi="Times New Roman"/>
        </w:rPr>
        <w:t>Всеми в Империи овладел всеобщий страх выступить супротив и появилась наивная вера в то, что это просто «перемены» и «возврат к сильным нравам предков». Кроме того, победы Легаты убеждали Сунгов, особенно низшие слои, что «всё, как надо». Несогласных сестёр ставало всё меньше. Остальные либо молчаливо соглашались с положением дел и плыли по течению, либо полностью уходили от общественной жизни и заботились только о каждодневном.</w:t>
      </w:r>
    </w:p>
    <w:p>
      <w:pPr>
        <w:pStyle w:val="Style19"/>
        <w:rPr/>
      </w:pPr>
      <w:r>
        <w:rPr>
          <w:rFonts w:cs="Times New Roman" w:ascii="Times New Roman" w:hAnsi="Times New Roman"/>
        </w:rPr>
        <w:t>Среди несогласных оказалась новая Высокая Мать, избранная впопыхах и в суматохе. Она во многом являлась креатурой самого Тастаса, который уже тогда успел глубоко пустить когти в дела Ашаи; тем не менее, она втихую примкнула (но не возглавила, что уже странность) к несогласным.</w:t>
      </w:r>
    </w:p>
    <w:p>
      <w:pPr>
        <w:pStyle w:val="Style19"/>
        <w:rPr/>
      </w:pPr>
      <w:r>
        <w:rPr>
          <w:rFonts w:cs="Times New Roman" w:ascii="Times New Roman" w:hAnsi="Times New Roman"/>
        </w:rPr>
        <w:t>Сначала появилось множество планов по убийству Тастаса. Задача казалась сложной, но выполнимой, ибо убить льва, даже такого властного — не столь хитрое дело: все живые — смертны. Но дело оказалось много сложнее. Политические противники оказались разгромлены или пребывали в жалком состоянии. Криминальные круги боялись браться за сложнейшее дело и прямо утверждали, что при этом Правителе чувствуются вполне неплохо. На радикальных светских заговорщиков (которые должны существовать при таком тиране!) выйти не удалось, несмотря на мощнейшие связи сестринства. То ли они таились крайне глубоко, то ли их… просто не было. Недовольные патриции и сенаторы сразу шли на попятную при намёках на объединение усилий против Правителя. Все смельчаки находились либо на войне, обагряя славой себя и всех Сунгов, либо были казнены. Более того, Тастас быстро пронюхал, что Ашаи начали сплетать ему смерть. Поговаривали, что у него была личная мантисса, из числа предавших сестринство. Он знал, что Вестающие, в своём большинстве — против него, потому пользовался их услугами чрезвычайно осторожно. Отравить его оказалось делом невозможным: пищу готовили самые доверенные головы, и то он приступал к еде после нескольких проб; молодая Ашаи, попытавшаяся это проделать по поручению сестринства, была найдена убитой самым мучительным способом.</w:t>
      </w:r>
    </w:p>
    <w:p>
      <w:pPr>
        <w:pStyle w:val="Style19"/>
        <w:rPr/>
      </w:pPr>
      <w:r>
        <w:rPr>
          <w:rFonts w:cs="Times New Roman" w:ascii="Times New Roman" w:hAnsi="Times New Roman"/>
        </w:rPr>
        <w:t>Удивительно, но Тастас не чувствовал себя загнанной серной, напротив, он наступал на сестринство; это обескураживало несогласных Ашаи-Китрах, они не понимали его уверенности. Он небезуспешно колол сестринство, как орех. После нескольких провалившихся покушений он не только не забился в угол, но начал ещё больше куражиться.</w:t>
      </w:r>
    </w:p>
    <w:p>
      <w:pPr>
        <w:pStyle w:val="Style19"/>
        <w:rPr>
          <w:rFonts w:ascii="Times New Roman" w:hAnsi="Times New Roman" w:cs="Times New Roman"/>
        </w:rPr>
      </w:pPr>
      <w:r>
        <w:rPr>
          <w:rFonts w:cs="Times New Roman" w:ascii="Times New Roman" w:hAnsi="Times New Roman"/>
        </w:rPr>
        <w:t>В невесёлых мемуарах тогдашних Ашаи писалось:</w:t>
      </w:r>
    </w:p>
    <w:p>
      <w:pPr>
        <w:pStyle w:val="Style19"/>
        <w:rPr>
          <w:rFonts w:ascii="Times New Roman" w:hAnsi="Times New Roman" w:cs="Times New Roman"/>
        </w:rPr>
      </w:pPr>
      <w:r>
        <w:rPr>
          <w:rFonts w:cs="Times New Roman" w:ascii="Times New Roman" w:hAnsi="Times New Roman"/>
        </w:rPr>
        <w:t>«Страшный сон. Книги Злой Памяти переполнены».</w:t>
      </w:r>
    </w:p>
    <w:p>
      <w:pPr>
        <w:pStyle w:val="Style19"/>
        <w:rPr/>
      </w:pPr>
      <w:r>
        <w:rPr>
          <w:rFonts w:cs="Times New Roman" w:ascii="Times New Roman" w:hAnsi="Times New Roman"/>
        </w:rPr>
        <w:t>Именно в этот момент, на шестой год правления Тастаса, в истории Сунгов появляется Ваалу-Наамзира, воспитанница Криммау-Аммау. Классическое описание её внешности гласит, что она слыла привлекательной, небольшого роста, помеси тобрианской и сунгкомнаасской крови, слегка худощавой, с отличительной чертой — у неё всегда были чуть видны верхние клыки, что, вообще-то, считается недостатком в красоте; есть два её портрета, выполненные художниками ещё в дисципларии. Происходила она из обедневшего благородного рода. Приятие у неё было ранним даже по меркам тех времён — в двадцать лет, после чего она отправилась в маленький городишко на западе, Томст. Там стала Ашаи рода для магистра городка и отвечала почти за всё, ибо сестёр в городке оказалось всего две, считая её. Доподлинно известно, что она сочувствовала сопротивлению сестринства и была вполне осведомлена о ужасном положении во верховной власти Сунгов; тем не менее, как многие обычные Ашаи, ничего не могла поделать и продолжала жить дальше, не особо заботясь.</w:t>
      </w:r>
    </w:p>
    <w:p>
      <w:pPr>
        <w:pStyle w:val="Style19"/>
        <w:rPr/>
      </w:pPr>
      <w:r>
        <w:rPr>
          <w:rFonts w:cs="Times New Roman" w:ascii="Times New Roman" w:hAnsi="Times New Roman"/>
        </w:rPr>
        <w:t>Всё круто изменилось, когда в несчастный Томст пожаловал Сам, Его Вечность, Правитель Сунгов, ведомых Ваалом, Длань Ваала, Вершитель Судеб Протекторатов и Доминатов, Завоеватель земель, Император Тастас. Наамзира узнала об этом заранее, за несколько дней. Одни говорят, что прознала мантикой, другие — что просто шла молва. Как бы там ни было, она загодя отдала единственного полуторагодовалого сына в надёжные руки, понимая, что пока Правитель будет в городе, то продыху никому не будет, в том числе и ей.</w:t>
      </w:r>
    </w:p>
    <w:p>
      <w:pPr>
        <w:pStyle w:val="Style19"/>
        <w:rPr/>
      </w:pPr>
      <w:r>
        <w:rPr>
          <w:rFonts w:cs="Times New Roman" w:ascii="Times New Roman" w:hAnsi="Times New Roman"/>
        </w:rPr>
        <w:t>Тастас очень любил забавляться, приглашая различных низких положением Ашаи на завтраки, обеды, ужины или просто так; больше всего он любил это делать при путешествиях в Империи, ибо в Марне ему все надоели. Он мог вести с ними обходительные беседы; либо наоборот, пуститься в полный сарказм и всячески унижать. Он мог похвалить, мог и приказать изгнать из сестринства, что совершали его подхвостки, старшие сёстры при дворе, наспех собирая Круг Семи и придумывая повод. Конечно же, не обходилось без омерзительных сцен, непристойных намёков и насилия.</w:t>
      </w:r>
    </w:p>
    <w:p>
      <w:pPr>
        <w:pStyle w:val="Style19"/>
        <w:rPr/>
      </w:pPr>
      <w:r>
        <w:rPr>
          <w:rFonts w:cs="Times New Roman" w:ascii="Times New Roman" w:hAnsi="Times New Roman"/>
        </w:rPr>
        <w:t>Так Ваалу-Наамзира попала к нему на ужин. Свидетели тех времён сообщают, что держалась она очень просто, словно пришла в гости к другу-лавочнику. Следуя своим прихотям, Тастас распорядился усадить её возле него и устроил нечто вроде допроса: кто такая? откуда родом? как тебе здесь? есть лев, любишь его? а что лучше — опиум или южный кррсагн? Наамзира не только не отступила, но вполне начала поддерживать диалог, и вскоре они разговорились. Потом Тастас приказал гостям веселиться дальше до полуночи (и не дай Ваал кто-то уйдёт раньше), а сам забрал с собой Наамзиру.</w:t>
      </w:r>
    </w:p>
    <w:p>
      <w:pPr>
        <w:pStyle w:val="Style19"/>
        <w:rPr>
          <w:rFonts w:ascii="Times New Roman" w:hAnsi="Times New Roman" w:cs="Times New Roman"/>
        </w:rPr>
      </w:pPr>
      <w:r>
        <w:rPr>
          <w:rFonts w:cs="Times New Roman" w:ascii="Times New Roman" w:hAnsi="Times New Roman"/>
        </w:rPr>
        <w:t>Ну, всем всё понятно, никто и ухом не повёл.</w:t>
      </w:r>
    </w:p>
    <w:p>
      <w:pPr>
        <w:pStyle w:val="Style19"/>
        <w:rPr/>
      </w:pPr>
      <w:r>
        <w:rPr>
          <w:rFonts w:cs="Times New Roman" w:ascii="Times New Roman" w:hAnsi="Times New Roman"/>
        </w:rPr>
        <w:t xml:space="preserve">Уникальность истории Наамзиры была не только в том, что существовало множество свидетельств современников о тогдашних событиях. Она также вела записи; большинство из них пропало, но некоторые сохранились и вошли в общий свод, составленный исследователями и почитателями позднее, с названием «Триумф воли». </w:t>
      </w:r>
    </w:p>
    <w:p>
      <w:pPr>
        <w:pStyle w:val="Style19"/>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i w:val="false"/>
          <w:i w:val="false"/>
          <w:iCs w:val="false"/>
        </w:rPr>
      </w:pPr>
      <w:r>
        <w:rPr>
          <w:rFonts w:cs="Times New Roman" w:ascii="Times New Roman" w:hAnsi="Times New Roman"/>
        </w:rPr>
        <w:t>...Хотела убить его в тот вечер, далеко не отходя. Но сразу наткнулась на препятствие. Тастас очень бережётся, нельзя подступиться просто так. Сирну на входе в походный шатёр забирают (внимание: он никогда не спит в помещении в малых городах. Только форты, крепости, т. п.). В личных комнатах всегда десяток стражей. Вообще оказалось, что мою сирну на том ужине не забрали лишь по величайшему недоразумению, из-за этого, как позже я узнала, несколько стражей попали на каторгу...</w:t>
      </w:r>
    </w:p>
    <w:p>
      <w:pPr>
        <w:pStyle w:val="Style19"/>
        <w:rPr>
          <w:rFonts w:ascii="Times New Roman" w:hAnsi="Times New Roman" w:cs="Times New Roman"/>
          <w:i/>
          <w:i/>
          <w:iCs/>
        </w:rPr>
      </w:pPr>
      <w:r>
        <w:rPr>
          <w:rFonts w:cs="Times New Roman" w:ascii="Times New Roman" w:hAnsi="Times New Roman"/>
          <w:i/>
          <w:iCs/>
        </w:rPr>
      </w:r>
    </w:p>
    <w:p>
      <w:pPr>
        <w:pStyle w:val="Style19"/>
        <w:rPr>
          <w:rFonts w:ascii="Times New Roman" w:hAnsi="Times New Roman" w:cs="Times New Roman"/>
        </w:rPr>
      </w:pPr>
      <w:r>
        <w:rPr>
          <w:rFonts w:cs="Times New Roman" w:ascii="Times New Roman" w:hAnsi="Times New Roman"/>
        </w:rPr>
        <w:t>Случилось неожиданное: Тастасу понравилась Наамзира, и он забрал её с собой.</w:t>
      </w:r>
    </w:p>
    <w:p>
      <w:pPr>
        <w:pStyle w:val="Style19"/>
        <w:rPr/>
      </w:pPr>
      <w:r>
        <w:rPr>
          <w:rFonts w:cs="Times New Roman" w:ascii="Times New Roman" w:hAnsi="Times New Roman"/>
        </w:rPr>
        <w:t>Записи свидетельствуют о чрезвычайном присутствии духа у Наамзиры: рассуждала она спокойно и методично; понимала, что пока не пришло время, нужно быть как можно ближе к Тастасу, а это значило только одно: мастерское подыгрывание. Так и было. Тастас продолжал развлекаться, путешествуя по западу Империи, но Наамзира стала для него кем-то вроде фаворитки. Более того — советчицы. Она демонстрировала надменность по отношению к остальным Ашаи, пренебрежение и на пару с Тастасом издевалась над ними.</w:t>
      </w:r>
    </w:p>
    <w:p>
      <w:pPr>
        <w:pStyle w:val="Style19"/>
        <w:rPr/>
      </w:pPr>
      <w:r>
        <w:rPr>
          <w:rFonts w:cs="Times New Roman" w:ascii="Times New Roman" w:hAnsi="Times New Roman"/>
        </w:rPr>
        <w:t xml:space="preserve">Спустя луну они вернулись в столицу. Появление новой фаворитки произвело фурор среди высшего света, местных Ашаи, что прогнулись под Тастаса, а тем более это взбудоражило сопротивление, ибо до этого Наамзира была всем незнакома, являясь обычнейшей воспитанницей Криммау-Аммау. Все считали её обычным увлечением Правителя, но он вдруг объявил на одном из пиров, что намерен взять Наамзиру в супруги. Хотя никто не посмел возражать, он тут же поведал, что в давние времена правители прайдов вполне сожительствовали со сёстрами. И вообще, брак Ашаи и Длани Ваала очень символичен, так что здесь в запрете Ашаи на брак можно сделать исключение. Да. Но, впрочем, никто особого значения не придал — увлечения Тастаса были крайне ветрены. Что касается Наамзиры, то её считали очередной подхвосткой, не стоящей внимания; доброчестные сёстры давно уже заклеймили её, как ещё одну негодяйку, предавшую Ашаи-Китрах. </w:t>
      </w:r>
    </w:p>
    <w:p>
      <w:pPr>
        <w:pStyle w:val="Style19"/>
        <w:rPr/>
      </w:pPr>
      <w:r>
        <w:rPr>
          <w:rFonts w:cs="Times New Roman" w:ascii="Times New Roman" w:hAnsi="Times New Roman"/>
        </w:rPr>
        <w:t>Через несколько дней одна из столичных Вестающих с безмерным удивлением сообщила своим сёстрам, что в сновидении с нею связалась Ашаи, что находится подле тирана. Надо сказать, что Вестающие тогда уже поголовно перешли на сторону сопротивления, поэтому его падение было лишь вопросом времени. Удивление её состояло в том, что разговор в сновидении считается недоступным простым Ашаи-Китрах; постфактум Вестающие признали, что Наамзире Ваал подарил возможность вестания, чтобы свергнуть тирана.</w:t>
      </w:r>
    </w:p>
    <w:p>
      <w:pPr>
        <w:pStyle w:val="Style19"/>
        <w:rPr/>
      </w:pPr>
      <w:r>
        <w:rPr>
          <w:rFonts w:cs="Times New Roman" w:ascii="Times New Roman" w:hAnsi="Times New Roman"/>
        </w:rPr>
        <w:t xml:space="preserve">Так Наамзира дала о себе знать. После долгих размышлений с нею связались наяву, устроив встречу в тайных комнатах марнских терм; Вестающим, с их огромными возможностями, это оказалось под силу. Наамзира сообщила, что ей требуется помощь, ибо просто так ни яд, ни оружие к Тастасу не пронесёшь. Высокая Мать (которая тоже пришла на встречу), Вестающие, сёстры сопротивления и Наамзира договорились, что объединят усилия и отправят диктатора к предкам. </w:t>
      </w:r>
    </w:p>
    <w:p>
      <w:pPr>
        <w:pStyle w:val="Style19"/>
        <w:rPr/>
      </w:pPr>
      <w:r>
        <w:rPr>
          <w:rFonts w:cs="Times New Roman" w:ascii="Times New Roman" w:hAnsi="Times New Roman"/>
        </w:rPr>
        <w:t>По сути, все эти сёстры, несмотря на огромные последующие усилия, лишь стали свидетельницами поступков Наамзиры, которая практически всё сделала — волею случая — сама. Ей пришлось, играя роль, вместе с Тастасом оскорблять Высокую Мать, которую тот вызвал для «важного разговора», узнав, что сестринство не на шутку плетёт заговор; он обещал её казнить, если она не успокоит «своих сук»; Наамзира, смеясь, заставила Высокую Мать целовать свой хвост, утверждая, что вскоре именно она станет главной Ашаи, как только превратится в супругу Тастаса. Тому идея очень понравилась, и он отдал распоряжение готовиться к великой церемонии и пиру, которого ещё не знали Сунги.</w:t>
      </w:r>
    </w:p>
    <w:p>
      <w:pPr>
        <w:pStyle w:val="Style19"/>
        <w:rPr/>
      </w:pPr>
      <w:r>
        <w:rPr>
          <w:rFonts w:cs="Times New Roman" w:ascii="Times New Roman" w:hAnsi="Times New Roman"/>
        </w:rPr>
        <w:t xml:space="preserve">Изначально Наамзира планировала отравить Императора вином. Это отражено в её записях, которые она вела </w:t>
      </w:r>
      <w:r>
        <w:rPr>
          <w:rFonts w:cs="Times New Roman" w:ascii="Times New Roman" w:hAnsi="Times New Roman"/>
          <w:i/>
          <w:iCs/>
        </w:rPr>
        <w:t>амстунгом</w:t>
      </w:r>
      <w:r>
        <w:rPr>
          <w:rFonts w:cs="Times New Roman" w:ascii="Times New Roman" w:hAnsi="Times New Roman"/>
        </w:rPr>
        <w:t xml:space="preserve"> — шифром, ключ к которому был у сестёр сопротивления. Сестринство весьма быстро нашло путь для передачи эссенции строфантина. Поскольку тот всегда пил с нею из одного кубка, у Наамзиры не существовало иллюзий на свой счёт. Вообще, в этом и заключается величие Наамзиры — в её записях нельзя найти и тени сомнений насчёт собственной смерти. Она лишь хотела, чтобы эта смерть стала приговором для Тастаса.</w:t>
      </w:r>
    </w:p>
    <w:p>
      <w:pPr>
        <w:pStyle w:val="Style19"/>
        <w:rPr/>
      </w:pPr>
      <w:r>
        <w:rPr>
          <w:rFonts w:cs="Times New Roman" w:ascii="Times New Roman" w:hAnsi="Times New Roman"/>
        </w:rPr>
        <w:t xml:space="preserve">К большому несчастью, служанку, которая проносила яд в дворец, волею глупого случая поймали на горячем. Тастасу прислуживали Ашаи-предательницы, которые в своё время из страха поддержали его, а теперь им было некуда деваться. Они знали толк в скрытных способах убийства и умели их раскрывать. Служанка не знала, кому именно назначался яд, и это спасло Наамзиру. Понятно, после этого случая бдительность в дворце возросла. Тастас разместил охрану прямо в спальне, а сам спал с мечом у изголовья и кинжалом на голени. Спал он всегда сам, не допуская даже Наамзиру, а тем более супруг, которые давно уже жили затворнической жизнью в южной резиденции. Но Наамзире он, в целом, доверял, в своём понимании доверия, конечно. </w:t>
      </w:r>
    </w:p>
    <w:p>
      <w:pPr>
        <w:pStyle w:val="Style19"/>
        <w:rPr/>
      </w:pPr>
      <w:r>
        <w:rPr>
          <w:rFonts w:cs="Times New Roman" w:ascii="Times New Roman" w:hAnsi="Times New Roman"/>
        </w:rPr>
        <w:t>После превращения в триумфатора западной войны его стали интересовать только пиры, развлечения и оргии; дворец Императора начал напоминать кичливую и пошлую обитель какого-нибудь варварского конунга. Но надо сказать, что на пирах и оргиях он больше любил посиживать-наблюдать; непосредственно сам предпочитал развлекаться в одиночку; как правило, это были одна-две куртизанки, которые свозились со всей Империи, или какая-нибудь Ашаи (или несколько), самых разных возрастов, происхождений, служений и положения. Больше всего ему нравились дисциплары, которые под тысячу и одним предлогом затаскивались в дворец. Практически всегда при этом присутствовала и Наамзира, которой приходилось брать самую активную участь — Тастасу так нравилось.</w:t>
      </w:r>
    </w:p>
    <w:p>
      <w:pPr>
        <w:pStyle w:val="Style19"/>
        <w:rPr/>
      </w:pPr>
      <w:r>
        <w:rPr>
          <w:rFonts w:cs="Times New Roman" w:ascii="Times New Roman" w:hAnsi="Times New Roman"/>
        </w:rPr>
        <w:t>Казалось, если та решилась убить Тастаса, не думая о себе, то сложности особой нет. Надо лишь взять что-нибудь острое и дело за малым. Но всё оказалось не так просто. Оружие в дворце было под строгим запретом, кроме стражи и самого Императора. Ножей к блюдам не подавали. Яд вообще искали даже там, где его и помине быть не могло. Всякую львицу, которая должна была посетить Тансарра, осматривали самым дотошным образом от ушей до когтей лап. Для Наамзиры существовала поблажка — она могла входить к Самому в лёгком одеянии без осмотра. Но тот сам совершал осмотр, делая вид, что обнимает. Остальным запрещалось приближаться к нему ближе, чем на десять шагов.</w:t>
      </w:r>
    </w:p>
    <w:p>
      <w:pPr>
        <w:pStyle w:val="Style19"/>
        <w:rPr/>
      </w:pPr>
      <w:r>
        <w:rPr>
          <w:rFonts w:cs="Times New Roman" w:ascii="Times New Roman" w:hAnsi="Times New Roman"/>
        </w:rPr>
        <w:t>Тем временем, Тастаса начали донимать ночные кошмары, а здоровье его сильно подорвалось — стараниями многих сильных Ашаи, в том числе и Вестающих, в сны ему приходили подарочки. Практически каждую ночь он вставал с жуткими воплями, правда, мало-помалу он — живучий, сволочь — привыкал. Тем не менее, так ему оставалось не слишком долго. Возможно, сложись всё иначе, Наамзира бы просто дождалась его смерти, так и не исполнив личную задачу, но оставшись в живых.</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В эти дни попросил спать с ним. Он в первый раз меня о чём-то попросил — я насторожила уши. До того лишь распоряжался. Надо сказать, ночью ревёт как львёнок, я его притишаю и утешаю. Ходит под себя. Добрая работа, сёстры», — писала Наамзира в те дни. — «Всё испрашивает, что делать с ночным сном. Говорю всякое, пустое. К великому сожалению, продолжает осматривать меня, нет ли оружия или острого. Я не смогу задушить его подушкой. Всё, доступное в спальне, слишком ненадёжно...»</w:t>
      </w:r>
    </w:p>
    <w:p>
      <w:pPr>
        <w:pStyle w:val="Style20"/>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 xml:space="preserve">Но вскоре произошло событие, сыгравшее ключевую роль. Одной из дисциплар Сидны, что посещала Марну по будничным, прозаичным делам, не повезло попасться на глаз опричникам Тастаса. Долго ли, коротко ли, но ей вручили приглашение, от которого невозможно отказаться. Дисциплара явилась без промедлений; никто не знает, была ли она столь наивной или столь смелой, но явилась в полном облачении, с сирной, вела себя гордо и вызывающе; когда ей намекнули, зачем она явилась, та наотрез отказалась и объявила происходящее балаганом. Её тут же упекли в застенки, а ручные Ашаи собрали Круг Трёх, чтобы изгнать несчастную, ни в чём не повинную дисциплару из сестринства. На это пришёл полюбоваться Тастас — ему нахвалили красоту пленницы. Он приказал Кругу Трёх поскорее заканчивать, ибо у него появились на неё свои виды; Тастас также распорядился позвать Наамзиру, та сразу пришла; он попросил её убедить красотку, что не стоит слишком строптивиться, ибо иметь побитых ему не нравится, и вообще, ему нравится, когда самка со всем согласна. Играя роль и смеясь, Наамзира подошла к сестре духа, но та проявляла характер, и плюнула Наамзире прямо в глаза. </w:t>
      </w:r>
    </w:p>
    <w:p>
      <w:pPr>
        <w:pStyle w:val="Style19"/>
        <w:rPr/>
      </w:pPr>
      <w:r>
        <w:rPr>
          <w:rFonts w:cs="Times New Roman" w:ascii="Times New Roman" w:hAnsi="Times New Roman"/>
        </w:rPr>
        <w:t>Исследователи и почитатели далее расходятся во мнениях, потому что в дальнейшем свидетелей тех событий оказалось ничтожно мало. Достоверно известно, что руки у дисциплары были связаны, а сирну у неё не забрали; известно, что эта дисциплара, дочь рыбака, имела привычку привязывать ножны сирны особым узлом, намертво, и это могло сыграть свою роль. Также известно, что Наамзира «возмутилась» и начала хлестать её по щекам, а также трясти, на что дисциплара лишь рычала. Находясь прямо подле неё, Наамзира вытащила её сирну и как-то припрятала у себя.</w:t>
      </w:r>
    </w:p>
    <w:p>
      <w:pPr>
        <w:pStyle w:val="Style19"/>
        <w:rPr/>
      </w:pPr>
      <w:r>
        <w:rPr>
          <w:rFonts w:cs="Times New Roman" w:ascii="Times New Roman" w:hAnsi="Times New Roman"/>
        </w:rPr>
        <w:t>Всё кончилось тем, что дисциплару изгнали, исхлестали кнутом, вывезли и выбросили в лесу в десяти льенах от Марны. Великая загадка, зачем её вообще оставили в живых; к сожалению, ей это не помогло, и она умерла от горячки в ближайшем посёлке, обрывчато поведав, что случилось. Её история оказалась столь невероятна для обывательского уха, что ей не поверили.</w:t>
      </w:r>
    </w:p>
    <w:p>
      <w:pPr>
        <w:pStyle w:val="Style19"/>
        <w:rPr>
          <w:rFonts w:ascii="Times New Roman" w:hAnsi="Times New Roman" w:cs="Times New Roman"/>
        </w:rPr>
      </w:pPr>
      <w:r>
        <w:rPr>
          <w:rFonts w:cs="Times New Roman" w:ascii="Times New Roman" w:hAnsi="Times New Roman"/>
        </w:rPr>
        <w:t>Через два дня Тастас был мёртв.</w:t>
      </w:r>
    </w:p>
    <w:p>
      <w:pPr>
        <w:pStyle w:val="Style19"/>
        <w:rPr/>
      </w:pPr>
      <w:r>
        <w:rPr>
          <w:rFonts w:cs="Times New Roman" w:ascii="Times New Roman" w:hAnsi="Times New Roman"/>
        </w:rPr>
        <w:t>Многие подробности остались тайной. В ту ночь он снова мучился кошмарами и с ним снова спала Наамзира. Известно, что среди ночи раздались его крики и хрипы, которые охрана услышала сразу; обнаружили Тастаса исколотого, с разрезанной шеей, в которую впилась сирна. Ашаи сидела на краю кровати, вся в крови, и пила что-то из кубка. Её сразу поволокли в темницу, но уже там она упала в слабость и умерла к утру.</w:t>
      </w:r>
    </w:p>
    <w:p>
      <w:pPr>
        <w:pStyle w:val="Style19"/>
        <w:rPr/>
      </w:pPr>
      <w:r>
        <w:rPr>
          <w:rFonts w:cs="Times New Roman" w:ascii="Times New Roman" w:hAnsi="Times New Roman"/>
        </w:rPr>
        <w:t xml:space="preserve">Уже к вечеру того дня Ашаи-Китрах объявили о сути случившегося, быстро совершили переворот и совместными усилиями со светским сопротивлением поставили управлять Сунгами одного из сенаторов. Дворец сразу взяла Легата. В нём было обнаружено множество ужасных вещей и доказательств. Тело Наамзиры нашли в темницах; на середине её хвоста обнаружились ленты цвета шерсти, назначение которых поняли не сразу — именно ими она намертво привязала сирну к хвосту. </w:t>
      </w:r>
    </w:p>
    <w:p>
      <w:pPr>
        <w:pStyle w:val="Style19"/>
        <w:rPr/>
      </w:pPr>
      <w:r>
        <w:rPr>
          <w:rFonts w:cs="Times New Roman" w:ascii="Times New Roman" w:hAnsi="Times New Roman"/>
        </w:rPr>
        <w:t>Её сожжение прошло с величайшими почестями. О её поступке гласилось в каждом уголке Империи: несколько дней Вестающие передавали только сообщения о Ваалу-Наамзире, указывая распространять их повсюду. Приверженцы Тастаса вмиг разбежались. Записи, переданные ранее, частично сохранились у сестёр сопротивления, частично были найдены в её личных покоях, рассованные по тайникам и углам.</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Многие из сестёр рассудят и осудят: как могла я жертвовать кровью близкой мне духом, не только взирая без внешней страсти, но ещё надругаясь? Так отвечу, не в оправдание своё, а в назидание будущим Ашаи: если мы не сразим эту чернь, что возомнила себя Дланью Ваала, любой ценой, то можно будет сказать, что всё сестринство погибло, ничего от него не осталось. Но знайте: так не будет. Будет так, как возволит Ашаи. Если сыновья Сунгов не могут убрать варвара на тронце, то сделают это дочери Сунгов...</w:t>
      </w:r>
    </w:p>
    <w:p>
      <w:pPr>
        <w:pStyle w:val="Style20"/>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Биографию Ваалу-Наамзиры изучали с величайшей дотошностью. И установленная истина, мелочь промеж иных: на её Приятии, когда ещё никому ничего не было известно, и мир казался велик и прекрасен, она получила алый окрас на переносице…</w:t>
      </w:r>
    </w:p>
    <w:p>
      <w:pPr>
        <w:pStyle w:val="Style19"/>
        <w:rPr/>
      </w:pPr>
      <w:r>
        <w:rPr>
          <w:rFonts w:cs="Times New Roman" w:ascii="Times New Roman" w:hAnsi="Times New Roman"/>
        </w:rPr>
        <w:t>…</w:t>
      </w:r>
      <w:r>
        <w:rPr>
          <w:rFonts w:cs="Times New Roman" w:ascii="Times New Roman" w:hAnsi="Times New Roman"/>
        </w:rPr>
        <w:t>Миланэ преклонялась, глядя перед собою на два шага, как и полагается при позе криммау-аммау. Но тут она услышала, что наставницы о чём-то... спорят.</w:t>
      </w:r>
    </w:p>
    <w:p>
      <w:pPr>
        <w:pStyle w:val="Style19"/>
        <w:rPr>
          <w:rFonts w:ascii="Times New Roman" w:hAnsi="Times New Roman" w:cs="Times New Roman"/>
        </w:rPr>
      </w:pPr>
      <w:r>
        <w:rPr>
          <w:rFonts w:cs="Times New Roman" w:ascii="Times New Roman" w:hAnsi="Times New Roman"/>
        </w:rPr>
        <w:t>Любопытство взяло верх, она украдкой подняла взор.</w:t>
      </w:r>
    </w:p>
    <w:p>
      <w:pPr>
        <w:pStyle w:val="Style19"/>
        <w:rPr>
          <w:rFonts w:ascii="Times New Roman" w:hAnsi="Times New Roman" w:cs="Times New Roman"/>
        </w:rPr>
      </w:pPr>
      <w:r>
        <w:rPr>
          <w:rFonts w:cs="Times New Roman" w:ascii="Times New Roman" w:hAnsi="Times New Roman"/>
        </w:rPr>
        <w:t xml:space="preserve">Скади, сопровождая речь размашистыми жестами, что-то доказывала Вериссе. Та стояла, застыв с вытянутой рукой, в которой нечто держала схожее на маленькую чашечку; похоже, именно в ней был пигмент для окраски.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т, нет.</w:t>
      </w:r>
    </w:p>
    <w:p>
      <w:pPr>
        <w:pStyle w:val="Style19"/>
        <w:rPr>
          <w:rFonts w:ascii="Times New Roman" w:hAnsi="Times New Roman" w:cs="Times New Roman"/>
        </w:rPr>
      </w:pPr>
      <w:r>
        <w:rPr>
          <w:rFonts w:cs="Times New Roman" w:ascii="Times New Roman" w:hAnsi="Times New Roman"/>
        </w:rPr>
        <w:t>Хильрара, судя по всему, держала нейтралитет и слушала обоих.</w:t>
      </w:r>
    </w:p>
    <w:p>
      <w:pPr>
        <w:pStyle w:val="Style19"/>
        <w:rPr>
          <w:rFonts w:ascii="Times New Roman" w:hAnsi="Times New Roman" w:cs="Times New Roman"/>
        </w:rPr>
      </w:pPr>
      <w:r>
        <w:rPr>
          <w:rFonts w:cs="Times New Roman" w:ascii="Times New Roman" w:hAnsi="Times New Roman"/>
        </w:rPr>
        <w:t>Миланэ слышала всё плохо, фрагментами, ибо уши прижаты, как положе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неё… не знает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лишком… чувствов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отрицала Скади. — Только…</w:t>
      </w:r>
    </w:p>
    <w:p>
      <w:pPr>
        <w:pStyle w:val="Style19"/>
        <w:rPr/>
      </w:pPr>
      <w:r>
        <w:rPr>
          <w:rFonts w:cs="Times New Roman" w:ascii="Times New Roman" w:hAnsi="Times New Roman"/>
        </w:rPr>
        <w:t>В конце концов, тихо вмешалась Хильрара, и Верисса развернулась, жестом призвав к себе служителей; Миланэ вмиг снова стала смотреть вниз.</w:t>
      </w:r>
    </w:p>
    <w:p>
      <w:pPr>
        <w:pStyle w:val="Style19"/>
        <w:rPr>
          <w:rFonts w:ascii="Times New Roman" w:hAnsi="Times New Roman" w:cs="Times New Roman"/>
        </w:rPr>
      </w:pPr>
      <w:r>
        <w:rPr>
          <w:rFonts w:cs="Times New Roman" w:ascii="Times New Roman" w:hAnsi="Times New Roman"/>
        </w:rPr>
        <w:t>Заминка была неожиданной, странноватой: при таком важном ритуале не должно быть несуразностей.</w:t>
      </w:r>
    </w:p>
    <w:p>
      <w:pPr>
        <w:pStyle w:val="Style19"/>
        <w:rPr/>
      </w:pPr>
      <w:r>
        <w:rPr>
          <w:rFonts w:cs="Times New Roman" w:ascii="Times New Roman" w:hAnsi="Times New Roman"/>
        </w:rPr>
        <w:t>Сестры Круга Трёх, наконец, подошли к ней. Она из криммау-аммау перешла в «позу безволия и отдачи» — омраани-аммау, при которой просто встаёшь на колени; она разрешена Ашаи только для строго определённых мгновений, всё остальное время сестринству не вольно вставать на колени, как каким-то рабам или дхаарам.</w:t>
      </w:r>
    </w:p>
    <w:p>
      <w:pPr>
        <w:pStyle w:val="Style19"/>
        <w:rPr>
          <w:rFonts w:ascii="Times New Roman" w:hAnsi="Times New Roman" w:cs="Times New Roman"/>
        </w:rPr>
      </w:pPr>
      <w:r>
        <w:rPr>
          <w:rFonts w:cs="Times New Roman" w:ascii="Times New Roman" w:hAnsi="Times New Roman"/>
        </w:rPr>
        <w:t>Ваалу-Миланэ закрыла глаза и ощутила холодное прикосновение между ушами. Скользкое и холодное, прикосновение продолжало путь ко лбу, потом к переносице и окончилось у самого нос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ходящая к нам пусть не имеет сомнений.</w:t>
      </w:r>
    </w:p>
    <w:p>
      <w:pPr>
        <w:pStyle w:val="Style19"/>
        <w:rPr>
          <w:rFonts w:ascii="Times New Roman" w:hAnsi="Times New Roman" w:cs="Times New Roman"/>
        </w:rPr>
      </w:pPr>
      <w:r>
        <w:rPr>
          <w:rFonts w:cs="Times New Roman" w:ascii="Times New Roman" w:hAnsi="Times New Roman"/>
        </w:rPr>
        <w:t>Всё. Испытания начались.</w:t>
      </w:r>
    </w:p>
    <w:p>
      <w:pPr>
        <w:pStyle w:val="Style19"/>
        <w:rPr/>
      </w:pPr>
      <w:r>
        <w:rPr>
          <w:rFonts w:cs="Times New Roman" w:ascii="Times New Roman" w:hAnsi="Times New Roman"/>
        </w:rPr>
        <w:t>Ни слова больше не говоря, не оборачиваясь, сёстры Круга просто удалились, оставив её в полном уединении. Где-то гулко хлопнули двери, Миланэ поднялась. Дотронувшись к холодному, поглядела на палец; на нём остался ярко-алый след пигмента с киноварью.</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Когда она шла к больнице, то все, абсолютно все делали книксен, равняясь с нею. Обычай. Все они видели знак на её лице, все понимали, что сейчас дисциплара на великой стезе испытаний.</w:t>
      </w:r>
    </w:p>
    <w:p>
      <w:pPr>
        <w:pStyle w:val="Style19"/>
        <w:rPr>
          <w:rFonts w:ascii="Times New Roman" w:hAnsi="Times New Roman" w:cs="Times New Roman"/>
        </w:rPr>
      </w:pPr>
      <w:r>
        <w:rPr>
          <w:rFonts w:cs="Times New Roman" w:ascii="Times New Roman" w:hAnsi="Times New Roman"/>
        </w:rPr>
        <w:t>Миланэ, правда, совсем не замечала всех этих книксенов и взглядов уважения.</w:t>
      </w:r>
    </w:p>
    <w:p>
      <w:pPr>
        <w:pStyle w:val="Style19"/>
        <w:rPr/>
      </w:pPr>
      <w:r>
        <w:rPr>
          <w:rFonts w:cs="Times New Roman" w:ascii="Times New Roman" w:hAnsi="Times New Roman"/>
        </w:rPr>
        <w:t xml:space="preserve">Нет, невдомёк. Как можно убить львицу за то, что она заглянула в книжку без спроса? Так, погодите, любой может сказать, что есть выбор: можно умереть, а можно уйти. Но ведь уйти — равносильно смерти. Это будет совсем другая Миланэ, которая не будет знать, что и как ей делать в мире. Не так ли? </w:t>
      </w:r>
    </w:p>
    <w:p>
      <w:pPr>
        <w:pStyle w:val="Style19"/>
        <w:rPr>
          <w:rFonts w:ascii="Times New Roman" w:hAnsi="Times New Roman" w:cs="Times New Roman"/>
        </w:rPr>
      </w:pPr>
      <w:r>
        <w:rPr>
          <w:rFonts w:cs="Times New Roman" w:ascii="Times New Roman" w:hAnsi="Times New Roman"/>
        </w:rPr>
        <w:t>Её начала смешить глупая абсурдность бытия.</w:t>
      </w:r>
    </w:p>
    <w:p>
      <w:pPr>
        <w:pStyle w:val="Style19"/>
        <w:rPr/>
      </w:pPr>
      <w:r>
        <w:rPr>
          <w:rFonts w:cs="Times New Roman" w:ascii="Times New Roman" w:hAnsi="Times New Roman"/>
        </w:rPr>
        <w:t>В приёмной встретили с чрезвычайной обходительностью и осторожностью, будто Миланэ была больной, а не дисципларой в Приятии. Светские служащие отвели её к Ашаи, что расслаблено возлегала на ротанговом кресле на заднем дворе; сидела она спиной к Миланэ.</w:t>
      </w:r>
    </w:p>
    <w:p>
      <w:pPr>
        <w:pStyle w:val="Style19"/>
        <w:rPr/>
      </w:pPr>
      <w:r>
        <w:rPr>
          <w:rFonts w:cs="Times New Roman" w:ascii="Times New Roman" w:hAnsi="Times New Roman"/>
        </w:rPr>
        <w:t>«Хм, первое испытание в больнице. Даже не знаю, что может быть. Неужели фармация? Ох…», — разочарованно думала дочь Андарии. Скука же. Она до вечера будет возиться со ступками, бродить по холодному погребу (в котором всегда чихаешь от мелкой травной пыли), а это успело надоесть ещё много лет назад.</w:t>
      </w:r>
    </w:p>
    <w:p>
      <w:pPr>
        <w:pStyle w:val="Style19"/>
        <w:rPr/>
      </w:pPr>
      <w:r>
        <w:rPr>
          <w:rFonts w:cs="Times New Roman" w:ascii="Times New Roman" w:hAnsi="Times New Roman"/>
        </w:rPr>
        <w:t>Испытующей оказалась Ваалу-Серетта. В дисципларии все знали Серетту как мерзкую характером склочницу с замашками старой девы; наставляла она целительство и врачевание, но делала это неважно, преимущественно занимаясь безнадёжно больными. В дисципларии она засиделась, пребывая тут не менее десятка лет, что, вообще-то, запрещено канонами. Также поговаривали, что она и впрямь старая дева (в этом её, кажись, уличила одна из правдовидиц), что тоже, вообще-то, запрещено канонами — Ашаи перед Приятием должна знать льва хотя бы раз. Серетта не была старой, лет под пятьдесят, но выглядела воистину на все семь десятков.</w:t>
      </w:r>
    </w:p>
    <w:p>
      <w:pPr>
        <w:pStyle w:val="Style19"/>
        <w:rPr/>
      </w:pPr>
      <w:r>
        <w:rPr>
          <w:rFonts w:cs="Times New Roman" w:ascii="Times New Roman" w:hAnsi="Times New Roman"/>
        </w:rPr>
        <w:t>Стало чудовищно жаль, что вести первое испытание дано именно ей. Глупый, неуместный сарказм судьбы, и резчайший контраст с её воистину великолепным Кругом Трёх.</w:t>
      </w:r>
    </w:p>
    <w:p>
      <w:pPr>
        <w:pStyle w:val="Style19"/>
        <w:rPr>
          <w:rFonts w:ascii="Times New Roman" w:hAnsi="Times New Roman" w:cs="Times New Roman"/>
        </w:rPr>
      </w:pPr>
      <w:r>
        <w:rPr>
          <w:rFonts w:cs="Times New Roman" w:ascii="Times New Roman" w:hAnsi="Times New Roman"/>
        </w:rPr>
        <w:t xml:space="preserve">Равнодушные, безучастные глаза посмотрели на дочь Андарии.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славим Ваала, наставн…</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славим. Эх.</w:t>
      </w:r>
    </w:p>
    <w:p>
      <w:pPr>
        <w:pStyle w:val="Style19"/>
        <w:rPr>
          <w:rFonts w:ascii="Times New Roman" w:hAnsi="Times New Roman" w:cs="Times New Roman"/>
        </w:rPr>
      </w:pPr>
      <w:r>
        <w:rPr>
          <w:rFonts w:cs="Times New Roman" w:ascii="Times New Roman" w:hAnsi="Times New Roman"/>
        </w:rPr>
        <w:t>Она ничего не говорила, и Миланэ-Миланиши вдруг села напротив неё, не ожидая приглашения. А что таког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ебе красную краску на нос дали, да? — с какой-то базарной любопытцей, даже завистью спросила Серетт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знаю, наставница. Не смотрела, — бесстыдно и с наслаждением соврала Ваалу-Миланэ.</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поручению сестринства даю тебе первое испытание. Согласно твоим талантам. Иди в термы, — говорила она, рвано и кисло. — Через полчаса. Не больше. Там придёт важный военачальник Легаты. Прямо из Марны. Ты умеешь стальсу, — полувопросительно сказала она, цокнув языком. — Сделай так, чтобы он остался доволен. Одна из комнат малого зала. Кажется, вторая слева. Да пребудет с тобой Ваа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наставница. Я отчитаюсь по завершени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читайся, — с брезгливым вздохом сказала старая дева.</w:t>
      </w:r>
    </w:p>
    <w:p>
      <w:pPr>
        <w:pStyle w:val="Style19"/>
        <w:rPr>
          <w:rFonts w:ascii="Times New Roman" w:hAnsi="Times New Roman" w:cs="Times New Roman"/>
        </w:rPr>
      </w:pPr>
      <w:r>
        <w:rPr>
          <w:rFonts w:cs="Times New Roman" w:ascii="Times New Roman" w:hAnsi="Times New Roman"/>
        </w:rPr>
        <w:t>Это правда. Потому она ненавидела всё молодое, а особенно Миланэ с её известно «каким» талантом к стальсе.</w:t>
      </w:r>
    </w:p>
    <w:p>
      <w:pPr>
        <w:pStyle w:val="Style19"/>
        <w:rPr>
          <w:rFonts w:ascii="Times New Roman" w:hAnsi="Times New Roman" w:cs="Times New Roman"/>
        </w:rPr>
      </w:pPr>
      <w:r>
        <w:rPr>
          <w:rFonts w:cs="Times New Roman" w:ascii="Times New Roman" w:hAnsi="Times New Roman"/>
        </w:rPr>
        <w:t>Прошла по аллее сотню шагов, свернула направо.</w:t>
      </w:r>
    </w:p>
    <w:p>
      <w:pPr>
        <w:pStyle w:val="Style19"/>
        <w:rPr/>
      </w:pPr>
      <w:r>
        <w:rPr>
          <w:rFonts w:cs="Times New Roman" w:ascii="Times New Roman" w:hAnsi="Times New Roman"/>
        </w:rPr>
        <w:t>Термы Сидны, как и вообще вся Сидна, построены на тёплых водах, которые известны на всю Империю. Главные термы (ведь есть ещё несколько маленьких) представляли собой плоское каменное здание, изнутри почти всюду облицованное мрамором.</w:t>
      </w:r>
    </w:p>
    <w:p>
      <w:pPr>
        <w:pStyle w:val="Style19"/>
        <w:rPr/>
      </w:pPr>
      <w:r>
        <w:rPr>
          <w:rFonts w:cs="Times New Roman" w:ascii="Times New Roman" w:hAnsi="Times New Roman"/>
        </w:rPr>
        <w:t>Прошла она совершенно несознательно, не думая. В чувство её привёл лишь давно знакомый запах вод.</w:t>
      </w:r>
    </w:p>
    <w:p>
      <w:pPr>
        <w:pStyle w:val="Style19"/>
        <w:rPr>
          <w:rFonts w:ascii="Times New Roman" w:hAnsi="Times New Roman" w:cs="Times New Roman"/>
        </w:rPr>
      </w:pPr>
      <w:r>
        <w:rPr>
          <w:rFonts w:cs="Times New Roman" w:ascii="Times New Roman" w:hAnsi="Times New Roman"/>
        </w:rPr>
        <w:t>«Это уж издевательство», — крутилась одна мысль в голове.</w:t>
      </w:r>
    </w:p>
    <w:p>
      <w:pPr>
        <w:pStyle w:val="Style19"/>
        <w:rPr>
          <w:rFonts w:ascii="Times New Roman" w:hAnsi="Times New Roman" w:cs="Times New Roman"/>
        </w:rPr>
      </w:pPr>
      <w:r>
        <w:rPr>
          <w:rFonts w:cs="Times New Roman" w:ascii="Times New Roman" w:hAnsi="Times New Roman"/>
        </w:rPr>
        <w:t xml:space="preserve">У иных учениц всё иначе. Они получают на первое испытание что-то красивое, интересное, например: провести три бракосочетания; создать каллиграфическую композицию; возглавить Церемонию Нового Года в небольшом городке; провести Церемонию Славления; и так далее. А тут? Не было никаких иллюзий. Кто-то так решил подшутить над нею перед неизбежным. С точки зрения канонов здесь всё безупречно: стальса талант? — талант; может использоваться во благо Сунгов? — может. Значит, он вполне достоин стать предметом испытания. </w:t>
      </w:r>
    </w:p>
    <w:p>
      <w:pPr>
        <w:pStyle w:val="Style19"/>
        <w:rPr>
          <w:rFonts w:ascii="Times New Roman" w:hAnsi="Times New Roman" w:cs="Times New Roman"/>
        </w:rPr>
      </w:pPr>
      <w:r>
        <w:rPr>
          <w:rFonts w:cs="Times New Roman" w:ascii="Times New Roman" w:hAnsi="Times New Roman"/>
        </w:rPr>
        <w:t>А ещё этот идиот точно приставать начнёт, и снова будет скандал… фу.</w:t>
      </w:r>
    </w:p>
    <w:p>
      <w:pPr>
        <w:pStyle w:val="Style19"/>
        <w:rPr/>
      </w:pPr>
      <w:r>
        <w:rPr>
          <w:rFonts w:cs="Times New Roman" w:ascii="Times New Roman" w:hAnsi="Times New Roman"/>
        </w:rPr>
        <w:t>Жизнь, вообще-то, неимоверно пошлая штука. Как ни живи — всё равно измараешься в грязи.</w:t>
      </w:r>
    </w:p>
    <w:p>
      <w:pPr>
        <w:pStyle w:val="Style19"/>
        <w:rPr/>
      </w:pPr>
      <w:r>
        <w:rPr>
          <w:rFonts w:cs="Times New Roman" w:ascii="Times New Roman" w:hAnsi="Times New Roman"/>
        </w:rPr>
        <w:t>У служителей она получила всё необходимое: несколько полотенец, хитон; совершенно бездумно и наугад выбрала первые попавшиеся масла, но улыбнулась алиптере, мастерице масел и благородных запахов; она всегда поддерживала со всеми алиптерами самые лучшие отношения, а они хорошо знали Ваалу-Миланэ. Ей подсказали, в каком именно помещении малого тепидария надо ожидать льва, видного военачальника, в отличии ортус-миллиара. Миланэ точно не помнила всего этого военного табеля о рангах, но безусловно, что это некто весьма важный. Приехал в Сидну поправить здоровье, как водится. Так многие делают.</w:t>
      </w:r>
    </w:p>
    <w:p>
      <w:pPr>
        <w:pStyle w:val="Style19"/>
        <w:rPr>
          <w:rFonts w:ascii="Times New Roman" w:hAnsi="Times New Roman" w:cs="Times New Roman"/>
        </w:rPr>
      </w:pPr>
      <w:r>
        <w:rPr>
          <w:rFonts w:cs="Times New Roman" w:ascii="Times New Roman" w:hAnsi="Times New Roman"/>
        </w:rPr>
        <w:t>В термах в это время дня — пусто.</w:t>
      </w:r>
    </w:p>
    <w:p>
      <w:pPr>
        <w:pStyle w:val="Style19"/>
        <w:rPr/>
      </w:pPr>
      <w:r>
        <w:rPr>
          <w:rFonts w:cs="Times New Roman" w:ascii="Times New Roman" w:hAnsi="Times New Roman"/>
        </w:rPr>
        <w:t>Вошла в малую комнатку тепидария, небольшую, десять на восемь шагов, с потолком в два роста. В центре — огромный мраморный стол, с двумя большими ступенями по бокам (стальсу почти никогда не делают стоя). У входа — белая занавеска. Села на тёплую мраморную скамью.</w:t>
      </w:r>
    </w:p>
    <w:p>
      <w:pPr>
        <w:pStyle w:val="Style19"/>
        <w:rPr>
          <w:rFonts w:ascii="Times New Roman" w:hAnsi="Times New Roman" w:cs="Times New Roman"/>
        </w:rPr>
      </w:pPr>
      <w:r>
        <w:rPr>
          <w:rFonts w:cs="Times New Roman" w:ascii="Times New Roman" w:hAnsi="Times New Roman"/>
        </w:rPr>
        <w:t>Хотелось есть.</w:t>
      </w:r>
    </w:p>
    <w:p>
      <w:pPr>
        <w:pStyle w:val="Style19"/>
        <w:rPr>
          <w:rFonts w:ascii="Times New Roman" w:hAnsi="Times New Roman" w:cs="Times New Roman"/>
        </w:rPr>
      </w:pPr>
      <w:r>
        <w:rPr>
          <w:rFonts w:cs="Times New Roman" w:ascii="Times New Roman" w:hAnsi="Times New Roman"/>
        </w:rPr>
        <w:t>На потолке собирались капли. Слишком влажно, надо отдёрнуть занавеску.</w:t>
      </w:r>
    </w:p>
    <w:p>
      <w:pPr>
        <w:pStyle w:val="Style19"/>
        <w:rPr>
          <w:rFonts w:ascii="Times New Roman" w:hAnsi="Times New Roman" w:cs="Times New Roman"/>
        </w:rPr>
      </w:pPr>
      <w:r>
        <w:rPr>
          <w:rFonts w:cs="Times New Roman" w:ascii="Times New Roman" w:hAnsi="Times New Roman"/>
        </w:rPr>
        <w:t>Взяла в руки полотенце, начала рассматривать.</w:t>
      </w:r>
    </w:p>
    <w:p>
      <w:pPr>
        <w:pStyle w:val="Style19"/>
        <w:rPr/>
      </w:pPr>
      <w:r>
        <w:rPr>
          <w:rFonts w:cs="Times New Roman" w:ascii="Times New Roman" w:hAnsi="Times New Roman"/>
        </w:rPr>
        <w:t>А если брать глубже? В древности первое испытание не было пустой формальностью, препятствием перед испитием сомы. Это было полнокровное, зачастую рисковое отведывание доли Ашаи; это могло быть полноценное служение, во время которого ученица делала абсолютно всё то же, что и сестра. Оно запросто могло длиться луну. Но со временем оно выродилось в небольшую проверку таланта, не в последнюю очередь потому, что ученицы на протяжении жизни и так проходят массу всевозможных служений, а испытания длительностью даже в неделю для пяти десятков учениц уготовить не так-то просто. Первое испытание превратили в символ.</w:t>
      </w:r>
    </w:p>
    <w:p>
      <w:pPr>
        <w:pStyle w:val="Style19"/>
        <w:rPr>
          <w:rFonts w:ascii="Times New Roman" w:hAnsi="Times New Roman" w:cs="Times New Roman"/>
        </w:rPr>
      </w:pPr>
      <w:r>
        <w:rPr>
          <w:rFonts w:cs="Times New Roman" w:ascii="Times New Roman" w:hAnsi="Times New Roman"/>
        </w:rPr>
        <w:t>«Отлично. Символ. Другим-то повезло с символами. А что досталось мне?»</w:t>
      </w:r>
    </w:p>
    <w:p>
      <w:pPr>
        <w:pStyle w:val="Style19"/>
        <w:rPr/>
      </w:pPr>
      <w:r>
        <w:rPr>
          <w:rFonts w:cs="Times New Roman" w:ascii="Times New Roman" w:hAnsi="Times New Roman"/>
        </w:rPr>
        <w:t>Да. Так есть. Кому-то в жизни достается всё. А кому-то — ничего. С этим ничего не поделать, на то и существует в мире зависть. Ничего не остаётся, кроме как принять судьбу. Как сказала Ваалу-Хильрара из Круга — нести свои знамёна достойно. Знамена. Достойно. Она славная Ашаи, она знает, о чём говорит. А эта Скади… Кровь моя, у неё глаза были такие влажные, острые, сверкающие. Такие у тех, кто много веществами балуется. А ещё у сновидиц такие, наверное.</w:t>
      </w:r>
    </w:p>
    <w:p>
      <w:pPr>
        <w:pStyle w:val="Style19"/>
        <w:rPr>
          <w:rFonts w:ascii="Times New Roman" w:hAnsi="Times New Roman" w:cs="Times New Roman"/>
        </w:rPr>
      </w:pPr>
      <w:r>
        <w:rPr>
          <w:rFonts w:cs="Times New Roman" w:ascii="Times New Roman" w:hAnsi="Times New Roman"/>
        </w:rPr>
        <w:t>Миланэ начала оборачивать полотенце вокруг ладони в иную сторону.</w:t>
      </w:r>
    </w:p>
    <w:p>
      <w:pPr>
        <w:pStyle w:val="Style19"/>
        <w:rPr/>
      </w:pPr>
      <w:r>
        <w:rPr>
          <w:rFonts w:cs="Times New Roman" w:ascii="Times New Roman" w:hAnsi="Times New Roman"/>
        </w:rPr>
        <w:t>В её жизни было много славного. И она тоже старалась быть славной, но — что поделать — судьба-злодейка решила её утопить, как котенка в мешке. Увы, она проиграла; видимо, создана для иной жизни, в ином времени, в ином месте. По крайней мере, она знает, когда и как умрёт. Хоть какая-то определённость. Нет, просить пощады она не будет, никакого ухода — в сестринстве до конца. Она и слова никому не скажет о своём проступке, ибо одни осядут от ужаса этой глупости, другие — от хохота. Эх, и всё это из-за «Снохождения», будь оно про… Так, оно здесь ни при чём. Кто, зачем и когда запретил эту книгу — неважно. Важно то, что всё, что там писано — правда. Простая, нагая истина, вовсе не воспринимаемая самой создательницей, как чудо. А за истину, как видно, можно и крови лишиться.</w:t>
      </w:r>
    </w:p>
    <w:p>
      <w:pPr>
        <w:pStyle w:val="Style19"/>
        <w:rPr>
          <w:rFonts w:ascii="Times New Roman" w:hAnsi="Times New Roman" w:cs="Times New Roman"/>
        </w:rPr>
      </w:pPr>
      <w:r>
        <w:rPr>
          <w:rFonts w:cs="Times New Roman" w:ascii="Times New Roman" w:hAnsi="Times New Roman"/>
        </w:rPr>
        <w:t>Эх, знали бы все эти дураки и паяцы, что «Снохождение» она у-кра-ла. Ха-ха-ха! На пару с Амоном украла. Точнее, он для неё украл. Ах, Амон…</w:t>
      </w:r>
    </w:p>
    <w:p>
      <w:pPr>
        <w:pStyle w:val="Style19"/>
        <w:rPr/>
      </w:pPr>
      <w:r>
        <w:rPr>
          <w:rFonts w:cs="Times New Roman" w:ascii="Times New Roman" w:hAnsi="Times New Roman"/>
        </w:rPr>
        <w:t>«Бросить всё. Оставить за хвостом. Немедленно… Плевать на гордость, на предрассудки, на саму себя — я хочу жить».</w:t>
      </w:r>
    </w:p>
    <w:p>
      <w:pPr>
        <w:pStyle w:val="Style19"/>
        <w:rPr>
          <w:rFonts w:ascii="Times New Roman" w:hAnsi="Times New Roman" w:cs="Times New Roman"/>
        </w:rPr>
      </w:pPr>
      <w:r>
        <w:rPr>
          <w:rFonts w:cs="Times New Roman" w:ascii="Times New Roman" w:hAnsi="Times New Roman"/>
        </w:rPr>
        <w:t>«Не смей. Так ты сдашься. Так все они окажутся правы, а ты жила понапрасну».</w:t>
      </w:r>
    </w:p>
    <w:p>
      <w:pPr>
        <w:pStyle w:val="Style19"/>
        <w:rPr/>
      </w:pPr>
      <w:r>
        <w:rPr>
          <w:rFonts w:cs="Times New Roman" w:ascii="Times New Roman" w:hAnsi="Times New Roman"/>
        </w:rPr>
        <w:t>«Плевать на то, кто чем окажется. Как глупо знать, что погибнешь, и идти к смерти!».</w:t>
      </w:r>
    </w:p>
    <w:p>
      <w:pPr>
        <w:pStyle w:val="Style19"/>
        <w:rPr>
          <w:rFonts w:ascii="Times New Roman" w:hAnsi="Times New Roman" w:cs="Times New Roman"/>
        </w:rPr>
      </w:pPr>
      <w:r>
        <w:rPr>
          <w:rFonts w:cs="Times New Roman" w:ascii="Times New Roman" w:hAnsi="Times New Roman"/>
        </w:rPr>
        <w:t>«Мы всю жизнь знаем, что идём к смерти и погибнем».</w:t>
      </w:r>
    </w:p>
    <w:p>
      <w:pPr>
        <w:pStyle w:val="Style19"/>
        <w:rPr/>
      </w:pPr>
      <w:r>
        <w:rPr>
          <w:rFonts w:cs="Times New Roman" w:ascii="Times New Roman" w:hAnsi="Times New Roman"/>
        </w:rPr>
        <w:t>«Но мы делаем всё, чтобы жить. Я хочу быть с Амоном, приехать вместе с ним домой, хочу спать с ним до помрачения, ходить по полям и улицам, пойти на охоту, нарожать ему детей и поиграть с ними. Ваал мой, мне двадцать четыре, да уже двадцать пять, а я…»</w:t>
      </w:r>
    </w:p>
    <w:p>
      <w:pPr>
        <w:pStyle w:val="Style19"/>
        <w:rPr>
          <w:rFonts w:ascii="Times New Roman" w:hAnsi="Times New Roman" w:cs="Times New Roman"/>
        </w:rPr>
      </w:pPr>
      <w:r>
        <w:rPr>
          <w:rFonts w:cs="Times New Roman" w:ascii="Times New Roman" w:hAnsi="Times New Roman"/>
        </w:rPr>
        <w:t>«Тебе невольно было выбирать. Ты стала Ашаи-Китрах не по своей воле. Такова судьба».</w:t>
      </w:r>
    </w:p>
    <w:p>
      <w:pPr>
        <w:pStyle w:val="Style19"/>
        <w:rPr>
          <w:rFonts w:ascii="Times New Roman" w:hAnsi="Times New Roman" w:cs="Times New Roman"/>
        </w:rPr>
      </w:pPr>
      <w:r>
        <w:rPr>
          <w:rFonts w:cs="Times New Roman" w:ascii="Times New Roman" w:hAnsi="Times New Roman"/>
        </w:rPr>
        <w:t>«Вот именно! Не по своей воле!»</w:t>
      </w:r>
    </w:p>
    <w:p>
      <w:pPr>
        <w:pStyle w:val="Style19"/>
        <w:rPr/>
      </w:pPr>
      <w:r>
        <w:rPr>
          <w:rFonts w:cs="Times New Roman" w:ascii="Times New Roman" w:hAnsi="Times New Roman"/>
        </w:rPr>
        <w:t>«Но потом приняла звание — иначе бы не прошла весь путь. Ты ведь не жалуешься, что родилась львицей в этом мире, и тоже приняла это. А могло ведь быть похуже — поверь. Есть иные миры, где рождаются в куда более печальной форме».</w:t>
      </w:r>
    </w:p>
    <w:p>
      <w:pPr>
        <w:pStyle w:val="Style19"/>
        <w:rPr>
          <w:rFonts w:ascii="Times New Roman" w:hAnsi="Times New Roman" w:cs="Times New Roman"/>
        </w:rPr>
      </w:pPr>
      <w:r>
        <w:rPr>
          <w:rFonts w:cs="Times New Roman" w:ascii="Times New Roman" w:hAnsi="Times New Roman"/>
        </w:rPr>
        <w:t>«Да… Я приняла. Это правда…»</w:t>
      </w:r>
    </w:p>
    <w:p>
      <w:pPr>
        <w:pStyle w:val="Style19"/>
        <w:rPr>
          <w:rFonts w:ascii="Times New Roman" w:hAnsi="Times New Roman" w:cs="Times New Roman"/>
        </w:rPr>
      </w:pPr>
      <w:r>
        <w:rPr>
          <w:rFonts w:cs="Times New Roman" w:ascii="Times New Roman" w:hAnsi="Times New Roman"/>
        </w:rPr>
        <w:t>«Кто ты?»</w:t>
      </w:r>
    </w:p>
    <w:p>
      <w:pPr>
        <w:pStyle w:val="Style19"/>
        <w:rPr>
          <w:rFonts w:ascii="Times New Roman" w:hAnsi="Times New Roman" w:cs="Times New Roman"/>
        </w:rPr>
      </w:pPr>
      <w:r>
        <w:rPr>
          <w:rFonts w:cs="Times New Roman" w:ascii="Times New Roman" w:hAnsi="Times New Roman"/>
        </w:rPr>
        <w:t>«Я?»</w:t>
      </w:r>
    </w:p>
    <w:p>
      <w:pPr>
        <w:pStyle w:val="Style19"/>
        <w:rPr>
          <w:rFonts w:ascii="Times New Roman" w:hAnsi="Times New Roman" w:cs="Times New Roman"/>
        </w:rPr>
      </w:pPr>
      <w:r>
        <w:rPr>
          <w:rFonts w:cs="Times New Roman" w:ascii="Times New Roman" w:hAnsi="Times New Roman"/>
        </w:rPr>
        <w:t>«Ты».</w:t>
      </w:r>
    </w:p>
    <w:p>
      <w:pPr>
        <w:pStyle w:val="Style19"/>
        <w:rPr>
          <w:rFonts w:ascii="Times New Roman" w:hAnsi="Times New Roman" w:cs="Times New Roman"/>
        </w:rPr>
      </w:pPr>
      <w:r>
        <w:rPr>
          <w:rFonts w:cs="Times New Roman" w:ascii="Times New Roman" w:hAnsi="Times New Roman"/>
        </w:rPr>
        <w:t>«Я — Ашаи-Китрах».</w:t>
      </w:r>
    </w:p>
    <w:p>
      <w:pPr>
        <w:pStyle w:val="Style19"/>
        <w:rPr>
          <w:rFonts w:ascii="Times New Roman" w:hAnsi="Times New Roman" w:cs="Times New Roman"/>
        </w:rPr>
      </w:pPr>
      <w:r>
        <w:rPr>
          <w:rFonts w:cs="Times New Roman" w:ascii="Times New Roman" w:hAnsi="Times New Roman"/>
        </w:rPr>
        <w:t>«Но кто такие Ашаи-Китрах?»</w:t>
      </w:r>
    </w:p>
    <w:p>
      <w:pPr>
        <w:pStyle w:val="Style19"/>
        <w:rPr>
          <w:rFonts w:ascii="Times New Roman" w:hAnsi="Times New Roman" w:cs="Times New Roman"/>
        </w:rPr>
      </w:pPr>
      <w:r>
        <w:rPr>
          <w:rFonts w:cs="Times New Roman" w:ascii="Times New Roman" w:hAnsi="Times New Roman"/>
        </w:rPr>
        <w:t>«Достойные дочери Сунгов, избранные славить Ваала и нести его пламя другим».</w:t>
      </w:r>
    </w:p>
    <w:p>
      <w:pPr>
        <w:pStyle w:val="Style19"/>
        <w:rPr>
          <w:rFonts w:ascii="Times New Roman" w:hAnsi="Times New Roman" w:cs="Times New Roman"/>
        </w:rPr>
      </w:pPr>
      <w:r>
        <w:rPr>
          <w:rFonts w:cs="Times New Roman" w:ascii="Times New Roman" w:hAnsi="Times New Roman"/>
        </w:rPr>
        <w:t>«Нет, больше. Ты знаешь — Ваала нет. Ты сама убедилась в этом. Кем станут Ашаи-Китрах, если у них забрать Ваала?»</w:t>
      </w:r>
    </w:p>
    <w:p>
      <w:pPr>
        <w:pStyle w:val="Style19"/>
        <w:rPr>
          <w:rFonts w:ascii="Times New Roman" w:hAnsi="Times New Roman" w:cs="Times New Roman"/>
        </w:rPr>
      </w:pPr>
      <w:r>
        <w:rPr>
          <w:rFonts w:cs="Times New Roman" w:ascii="Times New Roman" w:hAnsi="Times New Roman"/>
        </w:rPr>
        <w:t>«Не знаю. Никем».</w:t>
      </w:r>
    </w:p>
    <w:p>
      <w:pPr>
        <w:pStyle w:val="Style19"/>
        <w:rPr>
          <w:rFonts w:ascii="Times New Roman" w:hAnsi="Times New Roman" w:cs="Times New Roman"/>
        </w:rPr>
      </w:pPr>
      <w:r>
        <w:rPr>
          <w:rFonts w:cs="Times New Roman" w:ascii="Times New Roman" w:hAnsi="Times New Roman"/>
        </w:rPr>
        <w:t>«Врёшь. Кем станут Ашаи-Китрах, избавь их от Ваала и тьмы веры Сунгов?»</w:t>
      </w:r>
    </w:p>
    <w:p>
      <w:pPr>
        <w:pStyle w:val="Style19"/>
        <w:rPr>
          <w:rFonts w:ascii="Times New Roman" w:hAnsi="Times New Roman" w:cs="Times New Roman"/>
        </w:rPr>
      </w:pPr>
      <w:r>
        <w:rPr>
          <w:rFonts w:cs="Times New Roman" w:ascii="Times New Roman" w:hAnsi="Times New Roman"/>
        </w:rPr>
        <w:t>«Львицами духа... Знающими миры, намерение, силу… Сновидящими… Ша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 ты ревёшь?</w:t>
      </w:r>
    </w:p>
    <w:p>
      <w:pPr>
        <w:pStyle w:val="Style19"/>
        <w:rPr>
          <w:rFonts w:ascii="Times New Roman" w:hAnsi="Times New Roman" w:cs="Times New Roman"/>
        </w:rPr>
      </w:pPr>
      <w:r>
        <w:rPr>
          <w:rFonts w:cs="Times New Roman" w:ascii="Times New Roman" w:hAnsi="Times New Roman"/>
        </w:rPr>
        <w:t>Миланэ быстро убрала пальцы, которые приставила к виска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ойся. Не кусаюсь.</w:t>
      </w:r>
    </w:p>
    <w:p>
      <w:pPr>
        <w:pStyle w:val="Style19"/>
        <w:rPr>
          <w:rFonts w:ascii="Times New Roman" w:hAnsi="Times New Roman" w:cs="Times New Roman"/>
        </w:rPr>
      </w:pPr>
      <w:r>
        <w:rPr>
          <w:rFonts w:cs="Times New Roman" w:ascii="Times New Roman" w:hAnsi="Times New Roman"/>
        </w:rPr>
        <w:t>Это был большой, нескладный львище с ухмылкой поселкового задиры. Длинный кусок ткани он тут же скинул, представ, в чём мать роди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ого льву дн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ог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я зовут Ваалу-Миланэ-Белсарра, 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лично, — улёгся он.</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ьву когда-нибудь делали стальсу? — помотала Миланэ головой, набросив на себя маску улыбк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ё как делали, — по-свойски устраивался он.</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льва нет болезней спины, увечий?.. Вот, маленькая кила, верхняя поясничная треть, — отвлёкшись от открытия масел, она потрогала его спин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есть такое, дорогуша.</w:t>
      </w:r>
    </w:p>
    <w:p>
      <w:pPr>
        <w:pStyle w:val="Style19"/>
        <w:rPr>
          <w:rFonts w:ascii="Times New Roman" w:hAnsi="Times New Roman" w:cs="Times New Roman"/>
        </w:rPr>
      </w:pPr>
      <w:r>
        <w:rPr>
          <w:rFonts w:cs="Times New Roman" w:ascii="Times New Roman" w:hAnsi="Times New Roman"/>
        </w:rPr>
        <w:t>Она прекратила исследовать спин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рогуша? — ладони покоились на его поясниц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 повернулся он.</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в знает, что так говорить львице неучтиво, а тем более — Аша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в всё прекрасно знает, — он мощно прижал её к себе, да так, что краешек стола больно впился в бедр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над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 я слышу мольбу: «надо, надо»… </w:t>
      </w:r>
    </w:p>
    <w:p>
      <w:pPr>
        <w:pStyle w:val="Style19"/>
        <w:rPr>
          <w:rFonts w:ascii="Times New Roman" w:hAnsi="Times New Roman" w:cs="Times New Roman"/>
        </w:rPr>
      </w:pPr>
      <w:r>
        <w:rPr>
          <w:rFonts w:cs="Times New Roman" w:ascii="Times New Roman" w:hAnsi="Times New Roman"/>
        </w:rPr>
        <w:t>Она мгновенно схватила его за сильный подбородок, как львёнк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надо, не надо взывать к моим безднам, иначе отринутся.</w:t>
      </w:r>
    </w:p>
    <w:p>
      <w:pPr>
        <w:pStyle w:val="Style19"/>
        <w:rPr>
          <w:rFonts w:ascii="Times New Roman" w:hAnsi="Times New Roman" w:cs="Times New Roman"/>
        </w:rPr>
      </w:pPr>
      <w:r>
        <w:rPr>
          <w:rFonts w:cs="Times New Roman" w:ascii="Times New Roman" w:hAnsi="Times New Roman"/>
        </w:rPr>
        <w:t>Тот оцепенел.</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й мой голос, слушай мой сказ. Ты убрал руку. Ты слёг плашмя. Ты изгнал себе волю прочь, потому что так велено Миланэ Непобедимой, Миланэ Несразимой, Миланэ Неустрашим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сейчас…</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отри мне в глаза, скот. Смотри мне в глаза. Смотри в левый глаз, когда молвит львица духа. Слово моё изойдёт, тогда ты вовек забудешь о львицах.</w:t>
      </w:r>
    </w:p>
    <w:p>
      <w:pPr>
        <w:pStyle w:val="Style19"/>
        <w:rPr/>
      </w:pPr>
      <w:r>
        <w:rPr>
          <w:rFonts w:cs="Times New Roman" w:ascii="Times New Roman" w:hAnsi="Times New Roman"/>
        </w:rPr>
        <w:t>Отбросила его подбородок прочь, лев отвернул голову в тотальном изумлении. Это было страшно. Очень страшно. Это только выглядит со стороны так, чуть скандально. На самом деле — очень страшн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оветую говорить, что ты чем-то оказался недоволен, — порывисто закупоривала она мас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и, — рассудительно воззвал лев, очень быстро сообразив и подавив удивление. — Ты это… серьёзно… насчёт «забудешь о львицах»?</w:t>
      </w:r>
    </w:p>
    <w:p>
      <w:pPr>
        <w:pStyle w:val="Style19"/>
        <w:rPr>
          <w:rFonts w:ascii="Times New Roman" w:hAnsi="Times New Roman" w:cs="Times New Roman"/>
        </w:rPr>
      </w:pPr>
      <w:r>
        <w:rPr>
          <w:rFonts w:cs="Times New Roman" w:ascii="Times New Roman" w:hAnsi="Times New Roman"/>
        </w:rPr>
        <w:t>Миланэ уселась на край мраморного стол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не будет. Я ничего не сказала. Ты мог просто полежать и получить хорошую стальсу. Что мешало? Что за воспитание, в конце концов? Ты в Сидне, а не в хустрианском весёлом дом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мне сказали, что ты на всё будешь согласна, потому что у тебя какое-то там испытание и тебе надо меня ублажить, — скороговоркой заговорил лев, — мол такой ритуал. Я не знал. Нет, я порядочный лев. Да — так да. Нет — так нет. Кто же зна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сказал? — остро спросила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ая старая сестра, та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шь не продолжать.</w:t>
      </w:r>
    </w:p>
    <w:p>
      <w:pPr>
        <w:pStyle w:val="Style19"/>
        <w:rPr>
          <w:rFonts w:ascii="Times New Roman" w:hAnsi="Times New Roman" w:cs="Times New Roman"/>
        </w:rPr>
      </w:pPr>
      <w:r>
        <w:rPr>
          <w:rFonts w:cs="Times New Roman" w:ascii="Times New Roman" w:hAnsi="Times New Roman"/>
        </w:rPr>
        <w:t>Он пожал плечами и уселся тоже, на почтительном расстояни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вини, если что.</w:t>
      </w:r>
    </w:p>
    <w:p>
      <w:pPr>
        <w:pStyle w:val="Style19"/>
        <w:rPr>
          <w:rFonts w:ascii="Times New Roman" w:hAnsi="Times New Roman" w:cs="Times New Roman"/>
        </w:rPr>
      </w:pPr>
      <w:r>
        <w:rPr>
          <w:rFonts w:cs="Times New Roman" w:ascii="Times New Roman" w:hAnsi="Times New Roman"/>
        </w:rPr>
        <w:t>Лев, сложения хорошего и крупного, взял свой кусок ткани и начал разглядыва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что, так пошутить решила? — почесал ше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 что она тебе сказала? — вопрос на вопрос от Миланэ.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неё это важное испытание», говорила она. «Она сделает всё, чтобы лев остался доволен», говорила она. «Пусть лев не чувствует себя стеснённо», говорила о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ретта — нетронутая самка. Всем дисципларам козни строит. Особенно мн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 всё же спросил львина, хотя слово «нетронутая» всё объяснял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олго училась стальсе, немного смыслю в ней. Мне даже приходилось учиться у великого мастера Эссенди, слыхал о тако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мечательный учитель. И здесь, в Сидне, часто приходилось набивать руку на всех подряд: на подругах, на львах из стражи, на ком угодно. Понятно, что обо мне начали ползти слухи. А я — андарианка, по натуре не такова. Но кому что докажешь, да и смысл. Ну вот Серетта возненавидела меня больше, чем остальных. Такая вот. Маленькая. Истори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оно видно. Ну, андарианские черты. Мне нравитс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 довольно равнодушно пожала плечами, впервые за много лет не приняв комплимент, как полагается. — Она пользуется тем, что сегодня — моё Приятие. Если ты останешься недоволен, то можно заявить, что я не прошла первого и-спы-та-ния, — забавно сложила по слога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го. Так Приятие, так это ты как бы становишься… из учениц переходишь в сёстры, перестаешь учиться, д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лупо как-то, стальса в качестве испытания. Я думал, вы там… огонь на руках жжёте полдня или там церемонии какие-т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дня не получится, — усмехнулась Миланэ. — Десять ударов — уже много. Самая длительная игнимара — восемнадцать, около того... Согласна, глупо. Я не виновата, что дали такое первое испытание. Я ни в чём не виновата вообщ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люблю говорить: всегда кто-то в чём-то виноват. Ответственность всегда можно припечатать к конкретной морде. Иначе наступает бардак! Да… Ты не грусти. Воин такую милашку не обидит. Я скажу, что всё было, как в сказке.</w:t>
      </w:r>
    </w:p>
    <w:p>
      <w:pPr>
        <w:pStyle w:val="Style19"/>
        <w:rPr/>
      </w:pPr>
      <w:r>
        <w:rPr>
          <w:rFonts w:cs="Times New Roman" w:ascii="Times New Roman" w:hAnsi="Times New Roman"/>
        </w:rPr>
        <w:t>Она снова пожала плечами. Говори что хочешь, добрая душа. Слова тут бессильн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ашный у тебя взгляд. Недаром вас тут уча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айя. Ты страйю давно не испытыва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но. Как-то не доводилось особо. Это для вас, безгривых, забавы-безделушки. Видение Ваала, все эти штуки. У нас проще. Друг — обними. Враг — убей. Львица — поиме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х, что ж это — львица не может быть ни другом, ни враго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Почему. Если львица друг, тогда сначала обними, потом — поимей. Если враг — поимей, потом убе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уй. Что только выслушивают мои уш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ь простит благородная, высших школ не оканчивали. Целая жизнь — вой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нам столько войн?</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Я давно перестал себя спрашивать. Ты так говоришь, будто бы тебя это касаетс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 Ашаи-Китрах. Нас это касается, — говорила Миланэ, медленно. — Я была на Восток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может ещё варваров видела? Грозноликих?</w:t>
      </w:r>
      <w:bookmarkStart w:id="2" w:name="__DdeLink__68691_1052353801"/>
      <w:r>
        <w:rPr>
          <w:rFonts w:cs="Times New Roman" w:ascii="Times New Roman" w:hAnsi="Times New Roman"/>
        </w:rPr>
        <w:t xml:space="preserve"> Драагов, шамхатов с реки Нкан, северняков?</w:t>
      </w:r>
      <w:bookmarkEnd w:id="2"/>
    </w:p>
    <w:p>
      <w:pPr>
        <w:pStyle w:val="Style19"/>
        <w:rPr>
          <w:rFonts w:ascii="Times New Roman" w:hAnsi="Times New Roman" w:cs="Times New Roman"/>
        </w:rPr>
      </w:pPr>
      <w:r>
        <w:rPr>
          <w:rFonts w:cs="Times New Roman" w:ascii="Times New Roman" w:hAnsi="Times New Roman"/>
        </w:rPr>
        <w:t xml:space="preserve">Она не ответила.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бережёте своих Ашаи на войне, так ведь? — спросила, когда молчание и звуки падающих капель стали уже в тягос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бережём. Они помогают, конечно. Суетятся во всей этой грязи. Они — символ. Не дают струсить. Очень бережё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десь, — топнула она лапой по полу, указывая место, — не особо берегут. Здесь можно и за просто так кровь отда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о чё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регите своих Ашаи-Китрах. Мы не безупречны, знаю. Но мы пытаемся. Правда.</w:t>
      </w:r>
    </w:p>
    <w:p>
      <w:pPr>
        <w:pStyle w:val="Style19"/>
        <w:rPr>
          <w:rFonts w:ascii="Times New Roman" w:hAnsi="Times New Roman" w:cs="Times New Roman"/>
        </w:rPr>
      </w:pPr>
      <w:r>
        <w:rPr>
          <w:rFonts w:cs="Times New Roman" w:ascii="Times New Roman" w:hAnsi="Times New Roman"/>
        </w:rPr>
        <w:t>Она поцеловала его в щёку и вышла.</w:t>
      </w:r>
    </w:p>
    <w:p>
      <w:pPr>
        <w:pStyle w:val="Style19"/>
        <w:rPr>
          <w:rFonts w:ascii="Times New Roman" w:hAnsi="Times New Roman" w:cs="Times New Roman"/>
        </w:rPr>
      </w:pPr>
      <w:r>
        <w:rPr>
          <w:rFonts w:cs="Times New Roman" w:ascii="Times New Roman" w:hAnsi="Times New Roman"/>
        </w:rPr>
        <w:t>Ко всему прочему, пигмент на её лбу и переносице от тепла и влажности потёк, но Миланэ это обнаружила лишь тогда, когда алиптера испуганно указ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й-най, что у сиятельной… здесь, вот здесь? Всё красное…</w:t>
      </w:r>
    </w:p>
    <w:p>
      <w:pPr>
        <w:pStyle w:val="Style19"/>
        <w:rPr>
          <w:rFonts w:ascii="Times New Roman" w:hAnsi="Times New Roman" w:cs="Times New Roman"/>
        </w:rPr>
      </w:pPr>
      <w:r>
        <w:rPr>
          <w:rFonts w:cs="Times New Roman" w:ascii="Times New Roman" w:hAnsi="Times New Roman"/>
        </w:rPr>
        <w:t>Дисциплара остановилась, потом поглядела в зеркал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тина бьет по лицу, — задумчиво ответила Ваалу-Миланэ.</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Амарах Леенайни нервничала, лучезарно улыбаясь важным гостям из Регулата науки, искусств и веры, которых принимала в трапезной.</w:t>
      </w:r>
    </w:p>
    <w:p>
      <w:pPr>
        <w:pStyle w:val="Style19"/>
        <w:rPr>
          <w:rFonts w:ascii="Times New Roman" w:hAnsi="Times New Roman" w:cs="Times New Roman"/>
        </w:rPr>
      </w:pPr>
      <w:r>
        <w:rPr>
          <w:rFonts w:cs="Times New Roman" w:ascii="Times New Roman" w:hAnsi="Times New Roman"/>
        </w:rPr>
        <w:t>Дел в сей день было много, как всегда, но одно не давало покоя.</w:t>
      </w:r>
    </w:p>
    <w:p>
      <w:pPr>
        <w:pStyle w:val="Style19"/>
        <w:rPr/>
      </w:pPr>
      <w:r>
        <w:rPr>
          <w:rFonts w:cs="Times New Roman" w:ascii="Times New Roman" w:hAnsi="Times New Roman"/>
        </w:rPr>
        <w:t xml:space="preserve">С этим всё шло не по плану. Миланэ не уходила из сестринства (здесь доброе, всепрощающее слово амарах, возвращающее непослушную дисциплару в стан сестёр, расплылось бы безмерной благодарностью в её очах), не подходила к ней сама (ещё лучше), а просто себе начала проходить Приятие, будто её всё устраивает. Это не связывалось с видением ситуации, это волновало. Такое она встречала впервые, а ведь до этого успела подставить несчастных учениц уж пять раз. Четыре дисциплары подошли сами. Одна решила уйти из сестринства. </w:t>
      </w:r>
    </w:p>
    <w:p>
      <w:pPr>
        <w:pStyle w:val="Style19"/>
        <w:rPr>
          <w:rFonts w:ascii="Times New Roman" w:hAnsi="Times New Roman" w:cs="Times New Roman"/>
        </w:rPr>
      </w:pPr>
      <w:r>
        <w:rPr>
          <w:rFonts w:cs="Times New Roman" w:ascii="Times New Roman" w:hAnsi="Times New Roman"/>
        </w:rPr>
        <w:t>А тут что?</w:t>
      </w:r>
    </w:p>
    <w:p>
      <w:pPr>
        <w:pStyle w:val="Style19"/>
        <w:rPr/>
      </w:pPr>
      <w:r>
        <w:rPr>
          <w:rFonts w:cs="Times New Roman" w:ascii="Times New Roman" w:hAnsi="Times New Roman"/>
        </w:rPr>
        <w:t>Миланэ может наделать глупостей. Она может лишить себя жизни, всё разболтать, устроить шум, да мало ли что ещё.</w:t>
      </w:r>
    </w:p>
    <w:p>
      <w:pPr>
        <w:pStyle w:val="Style19"/>
        <w:rPr>
          <w:rFonts w:ascii="Times New Roman" w:hAnsi="Times New Roman" w:cs="Times New Roman"/>
        </w:rPr>
      </w:pPr>
      <w:r>
        <w:rPr>
          <w:rFonts w:cs="Times New Roman" w:ascii="Times New Roman" w:hAnsi="Times New Roman"/>
        </w:rPr>
        <w:t>Что-то здесь не так.</w:t>
      </w:r>
    </w:p>
    <w:p>
      <w:pPr>
        <w:pStyle w:val="Style19"/>
        <w:rPr>
          <w:rFonts w:ascii="Times New Roman" w:hAnsi="Times New Roman" w:cs="Times New Roman"/>
        </w:rPr>
      </w:pPr>
      <w:r>
        <w:rPr>
          <w:rFonts w:cs="Times New Roman" w:ascii="Times New Roman" w:hAnsi="Times New Roman"/>
        </w:rPr>
        <w:t>Улучив момент, вышла из-за стола, и тут — удача — попалась под руку Амал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ам? — набросилась амарах на неё.</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че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Миланэ.</w:t>
      </w:r>
    </w:p>
    <w:p>
      <w:pPr>
        <w:pStyle w:val="Style19"/>
        <w:rPr>
          <w:rFonts w:ascii="Times New Roman" w:hAnsi="Times New Roman" w:cs="Times New Roman"/>
        </w:rPr>
      </w:pPr>
      <w:r>
        <w:rPr>
          <w:rFonts w:cs="Times New Roman" w:ascii="Times New Roman" w:hAnsi="Times New Roman"/>
        </w:rPr>
        <w:t>Та лишь неопределённо пожала плечами, не понима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мотришь? Да говори, наконец.</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мне знать, что там с ней, Леенайн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откуда? Ты ведь вела её Круг Трёх!</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я не вела. Кто мне говорил? Мне не было ни предписания, ни… ты мне ничего не говорила, — растерялась Амалла.</w:t>
      </w:r>
    </w:p>
    <w:p>
      <w:pPr>
        <w:pStyle w:val="Style19"/>
        <w:rPr>
          <w:rFonts w:ascii="Times New Roman" w:hAnsi="Times New Roman" w:cs="Times New Roman"/>
        </w:rPr>
      </w:pPr>
      <w:r>
        <w:rPr>
          <w:rFonts w:cs="Times New Roman" w:ascii="Times New Roman" w:hAnsi="Times New Roman"/>
        </w:rPr>
        <w:t>Леенайни в отчаянии стукнула себя по ушам.</w:t>
      </w:r>
    </w:p>
    <w:p>
      <w:pPr>
        <w:pStyle w:val="Style19"/>
        <w:rPr>
          <w:rFonts w:ascii="Times New Roman" w:hAnsi="Times New Roman" w:cs="Times New Roman"/>
        </w:rPr>
      </w:pPr>
      <w:r>
        <w:rPr>
          <w:rFonts w:cs="Times New Roman" w:ascii="Times New Roman" w:hAnsi="Times New Roman"/>
        </w:rPr>
        <w:t xml:space="preserve">О, проклятье. Она за-бы-ла. </w:t>
      </w:r>
    </w:p>
    <w:p>
      <w:pPr>
        <w:pStyle w:val="Style19"/>
        <w:rPr>
          <w:rFonts w:ascii="Times New Roman" w:hAnsi="Times New Roman" w:cs="Times New Roman"/>
        </w:rPr>
      </w:pPr>
      <w:r>
        <w:rPr>
          <w:rFonts w:cs="Times New Roman" w:ascii="Times New Roman" w:hAnsi="Times New Roman"/>
        </w:rPr>
        <w:t xml:space="preserve">Точно. </w:t>
      </w:r>
    </w:p>
    <w:p>
      <w:pPr>
        <w:pStyle w:val="Style19"/>
        <w:rPr/>
      </w:pPr>
      <w:r>
        <w:rPr>
          <w:rFonts w:cs="Times New Roman" w:ascii="Times New Roman" w:hAnsi="Times New Roman"/>
        </w:rPr>
        <w:t xml:space="preserve">Она ведь предупреждала, что сама подберет для Миланэ Круг Трёх. Но вчера вечером и сегодня утром оказалась слишком занята, дважды прогоняла порученцев, не дав никаких указаний. И наставницы-распорядительницы Церемоний Приятия, не долго думая, дали Миланэ совершенно случайных Ашаи для Круга Трёх, что под руку попались, ибо время поджимало. А потом дали ей первое попавшееся испытание, ибо — снова ж таки — время не терпит. </w:t>
      </w:r>
    </w:p>
    <w:p>
      <w:pPr>
        <w:pStyle w:val="Style19"/>
        <w:rPr>
          <w:rFonts w:ascii="Times New Roman" w:hAnsi="Times New Roman" w:cs="Times New Roman"/>
        </w:rPr>
      </w:pPr>
      <w:r>
        <w:rPr>
          <w:rFonts w:cs="Times New Roman" w:ascii="Times New Roman" w:hAnsi="Times New Roman"/>
        </w:rPr>
        <w:t>А она о всём забыла.</w:t>
      </w:r>
    </w:p>
    <w:p>
      <w:pPr>
        <w:pStyle w:val="Style19"/>
        <w:rPr>
          <w:rFonts w:ascii="Times New Roman" w:hAnsi="Times New Roman" w:cs="Times New Roman"/>
        </w:rPr>
      </w:pPr>
      <w:r>
        <w:rPr>
          <w:rFonts w:cs="Times New Roman" w:ascii="Times New Roman" w:hAnsi="Times New Roman"/>
        </w:rPr>
        <w:t>Отлич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мотри, — воспользовалась заминкой Амалла, как-то робко сложив руки, что тем более странно для наставницы церемониала. — Предлагаю, чтобы ты вызвала её и намекнула, что всё может быть хорошо. Это хотя бы даст ей надежду. Так легч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хочу, чтобы она сама пришла ко мне. Она придёт. Обязательно придё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 задала резонный вопрос Амалл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Молча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жно знать, что там с её первым испытанием. Позови мне, пожалуйст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я была возле больницы, служительницы рассказали. Они говорили, что ей красную краску на нос дали, а они видели такое лишь пару раз. Говорили, что она пришла испытываться к Серетт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а ещё и к Серетте попала?! — разозлилась амарах.</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она ей дала в испытание?</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льсу. Кому-то из тех, столичных, — Ваалу-Амалла кивнула на дверь. — Легатной гриве, кажись. </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ррр, какой барррдак! — ещё больше разозлилась Леенайни.</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ря ты всё это затеяла, — вдруг молвила Амалла, глядя в окн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ё дело, конечно. Но зачем именно так набирать в Тайнодействующие? Вообще, давай искренне: ответь — зачем нужны эти игры? Зачем ты создала… </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равится иметь верных сестёр. Я хочу опираться на кого-то. Я думаю о будущем.</w:t>
      </w:r>
    </w:p>
    <w:p>
      <w:pPr>
        <w:pStyle w:val="Style15"/>
        <w:suppressAutoHyphens w:val="false"/>
        <w:ind w:firstLine="3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ал, Леенайни, подумай сама: как можно получить верность, напугав до смерти несчастную ученицу? Да, она тебе будет благодарна по конец жизни. Да, она… впоследствии… приложит все усилия, чтобы тебе помочь. Но не проще ли просто заводить добрые знакомства — с твоими-то возможностями! — вместо создания всяких групп внутри сестринства?</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раз в моём положении очень трудно заводить добрые знакомства. Поверь.</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что, мне намекнуть Миланэ, что…</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Style15"/>
        <w:suppressAutoHyphens w:val="false"/>
        <w:ind w:firstLine="34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rPr>
      </w:pPr>
      <w:r>
        <w:rPr>
          <w:rFonts w:cs="Times New Roman" w:ascii="Times New Roman" w:hAnsi="Times New Roman"/>
        </w:rPr>
        <w:t>* *</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Она вошла под низкие своды Аумлан-Стау.</w:t>
      </w:r>
    </w:p>
    <w:p>
      <w:pPr>
        <w:pStyle w:val="Style19"/>
        <w:rPr/>
      </w:pPr>
      <w:r>
        <w:rPr>
          <w:rFonts w:cs="Times New Roman" w:ascii="Times New Roman" w:hAnsi="Times New Roman"/>
        </w:rPr>
        <w:t>Её без слов встретила малознакомая наставница, окраса крайне тёмного, совершенно коричневого, и повела по коридорам, среди серых каменных стен. Тишина в Аумлане казалась звенящей, грозящей. Ей навстречу прошла Ваалу-Сизая — у неё сегодня тоже Приятие. Нос в серебре; это понятно: так танцевать ааш, как она, никто не может и не сможет. Они не общаются, не приветствуют друг друга и даже не глядят — невольно по традиции. Говорить теперь вообще невольно: во втором испытании ученица принимает обет молчания, и оно началось уже сейчас.</w:t>
      </w:r>
    </w:p>
    <w:p>
      <w:pPr>
        <w:pStyle w:val="Style19"/>
        <w:rPr/>
      </w:pPr>
      <w:r>
        <w:rPr>
          <w:rFonts w:cs="Times New Roman" w:ascii="Times New Roman" w:hAnsi="Times New Roman"/>
        </w:rPr>
        <w:t>О, когда-то оно запросто могло длиться неделю. Ученицу могли бросить среди ночных холмов в крошечной хижине. Это могла быть пещера на стремительном утёсе или тёмный подвал форта. Могли быть катакомбы. Просто горы. Сиди, ходи, живи и размышляй о своём пути и о будущем. «Ещё не поздно уйти от Ашаи-Китрах», — так наставляли в самом начале испытания и кидали на произвол судьбы.</w:t>
      </w:r>
    </w:p>
    <w:p>
      <w:pPr>
        <w:pStyle w:val="Style19"/>
        <w:rPr/>
      </w:pPr>
      <w:r>
        <w:rPr>
          <w:rFonts w:cs="Times New Roman" w:ascii="Times New Roman" w:hAnsi="Times New Roman"/>
        </w:rPr>
        <w:t>В современные времена всё проще: в Аумлане-Стау есть отдельные круглые башенки на самом верху строения, с видом на озеро, где надо перебыть, не смыкая глаз, всю ночь. В них есть стул, подсвечник (который можно зажечь только игнимарой), стол — всё нарочито грубое. На столе — Кодекс Ашаи-Китрах. Его можно читать, хотя любая дисциплара знает эту книгу, считай, наизусть. И даже напутственные слова теперь нарочито урезаны до скромного и стыдливого «Ещё не позд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ё не поздно, — сказала тёмная наставница, почему-то слабо улыбнулась и громко задвинула засов.</w:t>
      </w:r>
    </w:p>
    <w:p>
      <w:pPr>
        <w:pStyle w:val="Style19"/>
        <w:rPr/>
      </w:pPr>
      <w:r>
        <w:rPr>
          <w:rFonts w:cs="Times New Roman" w:ascii="Times New Roman" w:hAnsi="Times New Roman"/>
        </w:rPr>
        <w:t>То же сделала Миланэ изнутри — запираться надо с обоих сторон. Потом осмотрелась, стоя на месте. Обошла вокруг стола, держась на него и виляя хвостом. Серый свет проникал внутрь с балкона, дул небольшой ветер; холодный каменный пол. Она никогда здесь не была, раньше это запрещалось — в башнях уединения Аумлана ученицы могут находиться только перед Приятием.</w:t>
      </w:r>
    </w:p>
    <w:p>
      <w:pPr>
        <w:pStyle w:val="Style19"/>
        <w:rPr>
          <w:rFonts w:ascii="Times New Roman" w:hAnsi="Times New Roman" w:cs="Times New Roman"/>
        </w:rPr>
      </w:pPr>
      <w:r>
        <w:rPr>
          <w:rFonts w:cs="Times New Roman" w:ascii="Times New Roman" w:hAnsi="Times New Roman"/>
        </w:rPr>
        <w:t>Вздохнула, сев на стул. Собственно, ничего не хотелось и не было настроя ни к чему; наверное, стоило думать о жизни, подвести черту, но как-то даже к этому не имелась охота. На всё теперь она смотрела с презрительной решимостью.</w:t>
      </w:r>
    </w:p>
    <w:p>
      <w:pPr>
        <w:pStyle w:val="Style19"/>
        <w:rPr/>
      </w:pPr>
      <w:r>
        <w:rPr>
          <w:rFonts w:cs="Times New Roman" w:ascii="Times New Roman" w:hAnsi="Times New Roman"/>
        </w:rPr>
        <w:t>«Что с неё, жизни, взять. Родилась — жила — сгинула», — усмехнулась зло и недобро, но вдруг заметила на стенах своей одноночной тюрьмы, в которой ей пришлось коротать время перед вечностью, множество… выцарапанных надписей. Их было так много, что они даже не сразу бросались в глаза — столь ровен и разнобоен оказался их слой. Бросив размышления, она подошла к стенам в великом любопытстве. Какие-либо надписи на стене, да ещё в дисципларии — та ещё пошлость, но здесь их почему-то (видимо, в назидание и послание следующим поколениям) не трогали. Все они, судя по всему, были выцарапаны острием кинжала; наверняка всякая ученица, попав сюда на втором испытании, сначала недоумевала, потом понимала суть дела, а потом сама нацарапывала то, что считала нужным — если считала нужным.</w:t>
      </w:r>
    </w:p>
    <w:p>
      <w:pPr>
        <w:pStyle w:val="Style19"/>
        <w:rPr/>
      </w:pPr>
      <w:r>
        <w:rPr>
          <w:rFonts w:cs="Times New Roman" w:ascii="Times New Roman" w:hAnsi="Times New Roman"/>
        </w:rPr>
        <w:t>«</w:t>
      </w:r>
      <w:r>
        <w:rPr>
          <w:rFonts w:cs="Times New Roman" w:ascii="Times New Roman" w:hAnsi="Times New Roman"/>
          <w:i/>
          <w:iCs/>
        </w:rPr>
        <w:t>Здесь размышляла о пути Ашаи Ваалу-Шен…</w:t>
      </w:r>
      <w:r>
        <w:rPr>
          <w:rFonts w:cs="Times New Roman" w:ascii="Times New Roman" w:hAnsi="Times New Roman"/>
        </w:rPr>
        <w:t xml:space="preserve"> (неразборчиво), </w:t>
      </w:r>
      <w:r>
        <w:rPr>
          <w:rFonts w:cs="Times New Roman" w:ascii="Times New Roman" w:hAnsi="Times New Roman"/>
          <w:i/>
          <w:iCs/>
        </w:rPr>
        <w:t>765 г. Э. И.</w:t>
      </w:r>
      <w:r>
        <w:rPr>
          <w:rFonts w:cs="Times New Roman" w:ascii="Times New Roman" w:hAnsi="Times New Roman"/>
        </w:rPr>
        <w:t>». «</w:t>
      </w:r>
      <w:r>
        <w:rPr>
          <w:rFonts w:cs="Times New Roman" w:ascii="Times New Roman" w:hAnsi="Times New Roman"/>
          <w:i/>
          <w:iCs/>
        </w:rPr>
        <w:t>Пусть исчезнет ученица и придёт Ашаи! Ваалу-Линая, 710 Э. И.</w:t>
      </w:r>
      <w:r>
        <w:rPr>
          <w:rFonts w:cs="Times New Roman" w:ascii="Times New Roman" w:hAnsi="Times New Roman"/>
        </w:rPr>
        <w:t>». Ни много, ни мало — сто лет назад. «</w:t>
      </w:r>
      <w:r>
        <w:rPr>
          <w:rFonts w:cs="Times New Roman" w:ascii="Times New Roman" w:hAnsi="Times New Roman"/>
          <w:i/>
          <w:iCs/>
        </w:rPr>
        <w:t>Най-най, забыла Наумре отдать тентушь!</w:t>
      </w:r>
      <w:r>
        <w:rPr>
          <w:rFonts w:cs="Times New Roman" w:ascii="Times New Roman" w:hAnsi="Times New Roman"/>
        </w:rPr>
        <w:t>». «</w:t>
      </w:r>
      <w:r>
        <w:rPr>
          <w:rFonts w:cs="Times New Roman" w:ascii="Times New Roman" w:hAnsi="Times New Roman"/>
          <w:i/>
          <w:iCs/>
        </w:rPr>
        <w:t>Ваал велик, мои сёстры! Восстанем же духом!</w:t>
      </w:r>
      <w:r>
        <w:rPr>
          <w:rFonts w:cs="Times New Roman" w:ascii="Times New Roman" w:hAnsi="Times New Roman"/>
        </w:rPr>
        <w:t>». «</w:t>
      </w:r>
      <w:r>
        <w:rPr>
          <w:rFonts w:cs="Times New Roman" w:ascii="Times New Roman" w:hAnsi="Times New Roman"/>
          <w:i/>
          <w:iCs/>
        </w:rPr>
        <w:t>Здесь я чувствую себя дурой, а ещё могу простудиться. Время Вод! Одумайтесь, наставницы! В.-С.-Д., года не укажу</w:t>
      </w:r>
      <w:r>
        <w:rPr>
          <w:rFonts w:cs="Times New Roman" w:ascii="Times New Roman" w:hAnsi="Times New Roman"/>
        </w:rPr>
        <w:t>». «</w:t>
      </w:r>
      <w:r>
        <w:rPr>
          <w:rFonts w:cs="Times New Roman" w:ascii="Times New Roman" w:hAnsi="Times New Roman"/>
          <w:i/>
          <w:iCs/>
        </w:rPr>
        <w:t>Люблю безумно Настигая из Хаса! Ты мой зверррь!</w:t>
      </w:r>
      <w:r>
        <w:rPr>
          <w:rFonts w:cs="Times New Roman" w:ascii="Times New Roman" w:hAnsi="Times New Roman"/>
        </w:rPr>
        <w:t>». «</w:t>
      </w:r>
      <w:r>
        <w:rPr>
          <w:rFonts w:cs="Times New Roman" w:ascii="Times New Roman" w:hAnsi="Times New Roman"/>
          <w:i/>
          <w:iCs/>
        </w:rPr>
        <w:t>Меня не станет, но мир будет. Всем добрых судеб. М.</w:t>
      </w:r>
      <w:r>
        <w:rPr>
          <w:rFonts w:cs="Times New Roman" w:ascii="Times New Roman" w:hAnsi="Times New Roman"/>
        </w:rPr>
        <w:t>»</w:t>
      </w:r>
    </w:p>
    <w:p>
      <w:pPr>
        <w:pStyle w:val="Style19"/>
        <w:rPr>
          <w:rFonts w:ascii="Times New Roman" w:hAnsi="Times New Roman" w:cs="Times New Roman"/>
        </w:rPr>
      </w:pPr>
      <w:r>
        <w:rPr>
          <w:rFonts w:cs="Times New Roman" w:ascii="Times New Roman" w:hAnsi="Times New Roman"/>
        </w:rPr>
        <w:t>Да уж. Всем добрых судеб. Безвестная М., как я тебя понимаю.</w:t>
      </w:r>
    </w:p>
    <w:p>
      <w:pPr>
        <w:pStyle w:val="Style19"/>
        <w:rPr/>
      </w:pPr>
      <w:r>
        <w:rPr>
          <w:rFonts w:cs="Times New Roman" w:ascii="Times New Roman" w:hAnsi="Times New Roman"/>
        </w:rPr>
        <w:t>Миланэ небрежно взяла стул, поставила у входа на балкон, прислонилась к холодной, неприятной стене, и закрыла глаза. Начало грезиться: она вовсе не здесь, она не Сунга, не дочь этого мира, а всё в её жизни устроилось по-иному, и стала она Ашаи древности, когда не было места глупым вещам и нелепым испытаниям, а всё было по-настоящему, и она вовсе не сидит в маленькой башне-тюрьме, а стоит у края крутого утёса, где надо встретить семь закатов, а её собрат здесь — лишь ветер…</w:t>
      </w:r>
    </w:p>
    <w:p>
      <w:pPr>
        <w:pStyle w:val="Style19"/>
        <w:rPr/>
      </w:pPr>
      <w:r>
        <w:rPr>
          <w:rFonts w:cs="Times New Roman" w:ascii="Times New Roman" w:hAnsi="Times New Roman"/>
        </w:rPr>
        <w:t xml:space="preserve">Её, молодое красивое создание, способное привести в мир себе подобных, умерщвляют по такому нелепому и глупому поводу, которому изумится всякий, обладающий здравым смыслом; и ещё более погрузится он в трясину абсурда, если прознает, что она согласилась с таким приговором добровольно… </w:t>
      </w:r>
    </w:p>
    <w:p>
      <w:pPr>
        <w:pStyle w:val="Style19"/>
        <w:rPr/>
      </w:pPr>
      <w:r>
        <w:rPr>
          <w:rFonts w:cs="Times New Roman" w:ascii="Times New Roman" w:hAnsi="Times New Roman"/>
        </w:rPr>
        <w:t>«Взять и разоблачиться, оставив всё за хвостом? О, нет. Я — Ашаи; таковой родилась, таковой и останусь. Прости меня, мама; прости меня, Амон. Вам будет печально, но как мне иначе? На чём будут стоять мои миры, если я оставлю саму себя; как может волить безотважная Ашаи? Да, я слишком горда, если будет угодно».</w:t>
      </w:r>
    </w:p>
    <w:p>
      <w:pPr>
        <w:pStyle w:val="Style19"/>
        <w:rPr>
          <w:rFonts w:ascii="Times New Roman" w:hAnsi="Times New Roman" w:cs="Times New Roman"/>
        </w:rPr>
      </w:pPr>
      <w:r>
        <w:rPr>
          <w:rFonts w:cs="Times New Roman" w:ascii="Times New Roman" w:hAnsi="Times New Roman"/>
        </w:rPr>
        <w:t>Она вынула сирну из ножен и начала царапать на стене своё.</w:t>
      </w:r>
    </w:p>
    <w:p>
      <w:pPr>
        <w:pStyle w:val="Style19"/>
        <w:rPr>
          <w:rFonts w:ascii="Times New Roman" w:hAnsi="Times New Roman" w:cs="Times New Roman"/>
        </w:rPr>
      </w:pPr>
      <w:r>
        <w:rPr>
          <w:rFonts w:cs="Times New Roman" w:ascii="Times New Roman" w:hAnsi="Times New Roman"/>
        </w:rPr>
        <w:t>«Мне суждено служить во славу всех Сунгов. Было. А теперь? Теперь да, теперь я гибну во славу всех Сунгов, ибо сама — Сунга. Да ведь это всё — искусственность, имя, даже хуже — номен; это то, чем нарицают, не более. Номен — слово, не более; но сколь сильное слово, что ради него погибают».</w:t>
      </w:r>
    </w:p>
    <w:p>
      <w:pPr>
        <w:pStyle w:val="Style19"/>
        <w:rPr>
          <w:rFonts w:ascii="Times New Roman" w:hAnsi="Times New Roman" w:cs="Times New Roman"/>
        </w:rPr>
      </w:pPr>
      <w:r>
        <w:rPr>
          <w:rFonts w:cs="Times New Roman" w:ascii="Times New Roman" w:hAnsi="Times New Roman"/>
        </w:rPr>
        <w:t>Остановилась ненадолго, потрясла рукой — чтобы царапать по твердому камню, требовались усилия.</w:t>
      </w:r>
    </w:p>
    <w:p>
      <w:pPr>
        <w:pStyle w:val="Style19"/>
        <w:rPr/>
      </w:pPr>
      <w:r>
        <w:rPr>
          <w:rFonts w:cs="Times New Roman" w:ascii="Times New Roman" w:hAnsi="Times New Roman"/>
        </w:rPr>
        <w:t xml:space="preserve">«Нет, наверное, они знают, что я украла книгу», — пришла к выводу, скалясь от отвратительного скрежещущего звука. — «Дааа, тогда Арасси может заиметь неприятности, ведь книга теперь у неё. Я ж её попросила вернуть. Вот глупость». </w:t>
      </w:r>
    </w:p>
    <w:p>
      <w:pPr>
        <w:pStyle w:val="Style19"/>
        <w:rPr>
          <w:rFonts w:ascii="Times New Roman" w:hAnsi="Times New Roman" w:cs="Times New Roman"/>
        </w:rPr>
      </w:pPr>
      <w:r>
        <w:rPr>
          <w:rFonts w:cs="Times New Roman" w:ascii="Times New Roman" w:hAnsi="Times New Roman"/>
        </w:rPr>
        <w:t>Она начала плакать, потому что Арасси всегда была её самой лучшей, самой близкой подругой, и если что доверялось самое-самое, то только ей, никому иному. Быстрое, небрежное прощание так впечатлило Миланэ в самом худшем смысле, что она даже не сразу осознала, что к чему, и не приняла боль в сердце. Этот лёгкий взгляд, это вспорхнувшее прощание — и всё?</w:t>
      </w:r>
    </w:p>
    <w:p>
      <w:pPr>
        <w:pStyle w:val="Style19"/>
        <w:rPr>
          <w:rFonts w:ascii="Times New Roman" w:hAnsi="Times New Roman" w:cs="Times New Roman"/>
        </w:rPr>
      </w:pPr>
      <w:r>
        <w:rPr>
          <w:rFonts w:cs="Times New Roman" w:ascii="Times New Roman" w:hAnsi="Times New Roman"/>
        </w:rPr>
        <w:t>Слёзы мешали видеть то, что она писала на стене. Впрочем, дело почти сделано.</w:t>
      </w:r>
    </w:p>
    <w:p>
      <w:pPr>
        <w:pStyle w:val="Style19"/>
        <w:rPr>
          <w:rFonts w:ascii="Times New Roman" w:hAnsi="Times New Roman" w:cs="Times New Roman"/>
        </w:rPr>
      </w:pPr>
      <w:r>
        <w:rPr>
          <w:rFonts w:cs="Times New Roman" w:ascii="Times New Roman" w:hAnsi="Times New Roman"/>
        </w:rPr>
        <w:t>На стене осталось: «Амон».</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тебе признаюсь: никого не любила так, как тебя.</w:t>
      </w:r>
    </w:p>
    <w:p>
      <w:pPr>
        <w:pStyle w:val="Style19"/>
        <w:rPr>
          <w:rFonts w:ascii="Times New Roman" w:hAnsi="Times New Roman" w:cs="Times New Roman"/>
        </w:rPr>
      </w:pPr>
      <w:r>
        <w:rPr>
          <w:rFonts w:cs="Times New Roman" w:ascii="Times New Roman" w:hAnsi="Times New Roman"/>
        </w:rPr>
        <w:t xml:space="preserve">Миланэ сама не понимала, почему так. Как только вспоминала о нём, так сразу брала истома.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у к тебе приходить во снах.</w:t>
      </w:r>
    </w:p>
    <w:p>
      <w:pPr>
        <w:pStyle w:val="Style19"/>
        <w:rPr/>
      </w:pPr>
      <w:r>
        <w:rPr>
          <w:rFonts w:cs="Times New Roman" w:ascii="Times New Roman" w:hAnsi="Times New Roman"/>
        </w:rPr>
        <w:t>Подошла к столику, бросила на него со звоном сирну, потом вышла на крошечный, полукруглый, каменный балкончик с видом за озеро и села прямо на пол в углу, так что ей остался для обзора лишь кусочек неба, да и тот не видела, потому что обхватила голову руками, крепко прижав уши, и глядела в пол.</w:t>
      </w:r>
    </w:p>
    <w:p>
      <w:pPr>
        <w:pStyle w:val="Style19"/>
        <w:rPr/>
      </w:pPr>
      <w:r>
        <w:rPr>
          <w:rFonts w:cs="Times New Roman" w:ascii="Times New Roman" w:hAnsi="Times New Roman"/>
        </w:rPr>
        <w:t xml:space="preserve">«Если бы он сейчас понял, что со мной, прилетел сюда, вскарабкался по крутой стене и сказал мне, дрожащей, идти с ним, то… дааа! Вот тогда я бы убежала. Вот именно тогда. Я бы сдала всю свою волю ему, ему одному, он бы мне говорил, что делать и что не делать, а я только бы смотрела на него снизу вверх, говоря: </w:t>
      </w:r>
      <w:r>
        <w:rPr>
          <w:rFonts w:eastAsia="Liberation Serif" w:cs="Times New Roman" w:ascii="Times New Roman" w:hAnsi="Times New Roman"/>
        </w:rPr>
        <w:t>“</w:t>
      </w:r>
      <w:r>
        <w:rPr>
          <w:rFonts w:cs="Times New Roman" w:ascii="Times New Roman" w:hAnsi="Times New Roman"/>
        </w:rPr>
        <w:t>Да. Да. Да</w:t>
      </w:r>
      <w:r>
        <w:rPr>
          <w:rFonts w:eastAsia="Liberation Serif" w:cs="Times New Roman" w:ascii="Times New Roman" w:hAnsi="Times New Roman"/>
        </w:rPr>
        <w:t>”</w:t>
      </w:r>
      <w:r>
        <w:rPr>
          <w:rFonts w:cs="Times New Roman" w:ascii="Times New Roman" w:hAnsi="Times New Roman"/>
        </w:rPr>
        <w:t>. Я бы делала что угодно. Я бы забыла своё имя, но шла за ним. Я люблю тебя, Амон. О, как жаль, что не могу больше придти к тебе в сновидении — времени больше не осталось. О, представь себе, как бы мы вместе приехали ко мне домой, в Андарию, ты бы познакомился с моей мамой; мы бы шутили, сидя за столом, ты был бы остроумен, а я бы тобой гордилась, мама была бы довольна, сияла и хлопотала вокруг, и кто-то бы пустил шутку о том, что пора уже разрешить замужество для Ашаи-Китрах, на что ты бы серьёзно ответил, что мы и так будем вместе, ничем не будем обделены, даже больше, и ты ничего не имеешь против моего призвания, оно тебе даже очень по душе, потому что нет ничего сиятельнее величия сестринства, и замужество вовсе не нужно нам, чтобы быть парой, най-най, втай больше того, мы уже хорошо задумались о детях, их у нас будет несколько…»</w:t>
      </w:r>
    </w:p>
    <w:p>
      <w:pPr>
        <w:pStyle w:val="Style19"/>
        <w:rPr>
          <w:rFonts w:ascii="Times New Roman" w:hAnsi="Times New Roman" w:cs="Times New Roman"/>
        </w:rPr>
      </w:pPr>
      <w:r>
        <w:rPr>
          <w:rFonts w:cs="Times New Roman" w:ascii="Times New Roman" w:hAnsi="Times New Roman"/>
        </w:rPr>
        <w:t>Маятник мысли качнулся, Миланэ вспомнила о матери.</w:t>
      </w:r>
    </w:p>
    <w:p>
      <w:pPr>
        <w:pStyle w:val="Style19"/>
        <w:rPr/>
      </w:pPr>
      <w:r>
        <w:rPr>
          <w:rFonts w:cs="Times New Roman" w:ascii="Times New Roman" w:hAnsi="Times New Roman"/>
        </w:rPr>
        <w:t>Род её, по отцу, ничем не блистал. Бесславен род, вообще-то. Когда-то, очень давно, род Нарзаи славился немалым достатком и хорошими добродетелями, но потом, из-за нерадивых отпрысков, скатился вниз и стал ещё одним обычным родом Андарии — без больших пороков и свершений. По матери родословная была иной, со примесью благородной крови, правда, изрядно разбавленной; мать, вообще-то, вышла за отца довольно случайно, и две её сестры, тётки Миланэ, холодно встретили сей брак. Поэтому-то Миланэ знала только родню отца, а родня по матери была практически чужой, поскольку там выросла невидимая стена. Род Нарзаи бы не чтили вовсе, а с матерью и считаться бы перестали, если бы Миланэ не превратилась сызмальства в Ашаи-Китрах; мать рассказала потом, по секрету, что злые языки пророчили ей быстрый уход с тропы; потом болтали, что она-де не попадёт в дисципларий; а потом не пройдёт Совершеннолетие. Но когда она вернулась с дисциплария полноценной ученицей, всяческая родня стала относиться к их семье намного теплее и дружелюбнее, не говоря уже о шуме в родном посёлке. Ашаи в роду всегда считалась очень хорошим, блестящим признаком, особенно в Андарии, где даже троюродный дядя — близкая родня, знаком того, что к роду благосклонен Ваал, а поскольку Миланэ была первой Ашаи-Китрах в роде вообще, то мать очень этим гордилась, равно как и отец…</w:t>
      </w:r>
    </w:p>
    <w:p>
      <w:pPr>
        <w:pStyle w:val="Style19"/>
        <w:rPr/>
      </w:pPr>
      <w:r>
        <w:rPr>
          <w:rFonts w:cs="Times New Roman" w:ascii="Times New Roman" w:hAnsi="Times New Roman"/>
        </w:rPr>
        <w:t>Тут Миланэ поймалась на мысли, что и дальше, совершенно бессознательно, продолжает считать мужа матери отцом. Нет, папа всегда будет папой… Она называла его так всю жизнь. Но её кровь состоит наполовину из материнской, и наполовину — из совершенно неизвестной, и всё, что она знает о носителе этой крови — имя и несколько скупых слов описания. Многое из того, что она о себе знает — совершенная чушь, половина предков — не её предки, имя её рода, если по-честному, вовсе не Нарзаи…</w:t>
      </w:r>
    </w:p>
    <w:p>
      <w:pPr>
        <w:pStyle w:val="Style19"/>
        <w:rPr>
          <w:rFonts w:ascii="Times New Roman" w:hAnsi="Times New Roman" w:cs="Times New Roman"/>
        </w:rPr>
      </w:pPr>
      <w:r>
        <w:rPr>
          <w:rFonts w:cs="Times New Roman" w:ascii="Times New Roman" w:hAnsi="Times New Roman"/>
        </w:rPr>
        <w:t>Она посмотрела на уже ночное небо, которое заволокли тучи.</w:t>
      </w:r>
    </w:p>
    <w:p>
      <w:pPr>
        <w:pStyle w:val="Style19"/>
        <w:rPr/>
      </w:pPr>
      <w:r>
        <w:rPr>
          <w:rFonts w:cs="Times New Roman" w:ascii="Times New Roman" w:hAnsi="Times New Roman"/>
        </w:rPr>
        <w:t>«Когда мать узнает, может сгинуть от горя», — совсем запечалилась Миланэ. — «Я думаю сейчас о себе, о своей гордости. О своих глупостях в голове, да? Амон переживет, все переживут, но как мама?»</w:t>
      </w:r>
    </w:p>
    <w:p>
      <w:pPr>
        <w:pStyle w:val="Style19"/>
        <w:rPr>
          <w:rFonts w:ascii="Times New Roman" w:hAnsi="Times New Roman" w:cs="Times New Roman"/>
        </w:rPr>
      </w:pPr>
      <w:r>
        <w:rPr>
          <w:rFonts w:cs="Times New Roman" w:ascii="Times New Roman" w:hAnsi="Times New Roman"/>
        </w:rPr>
        <w:t>Помотала головой, взяла в ладонь кончик хвоста и начала рассматривать, словно диковинку.</w:t>
      </w:r>
    </w:p>
    <w:p>
      <w:pPr>
        <w:pStyle w:val="Style19"/>
        <w:rPr/>
      </w:pPr>
      <w:r>
        <w:rPr>
          <w:rFonts w:cs="Times New Roman" w:ascii="Times New Roman" w:hAnsi="Times New Roman"/>
        </w:rPr>
        <w:t xml:space="preserve">«Я вернусь домой, и все будут тыкать когтем: </w:t>
      </w:r>
      <w:r>
        <w:rPr>
          <w:rFonts w:eastAsia="Liberation Serif" w:cs="Times New Roman" w:ascii="Times New Roman" w:hAnsi="Times New Roman"/>
        </w:rPr>
        <w:t>“</w:t>
      </w:r>
      <w:r>
        <w:rPr>
          <w:rFonts w:cs="Times New Roman" w:ascii="Times New Roman" w:hAnsi="Times New Roman"/>
        </w:rPr>
        <w:t>Ха-ха, мы говорили, что с неё ничего не получится</w:t>
      </w:r>
      <w:r>
        <w:rPr>
          <w:rFonts w:eastAsia="Liberation Serif" w:cs="Times New Roman" w:ascii="Times New Roman" w:hAnsi="Times New Roman"/>
        </w:rPr>
        <w:t>”</w:t>
      </w:r>
      <w:r>
        <w:rPr>
          <w:rFonts w:cs="Times New Roman" w:ascii="Times New Roman" w:hAnsi="Times New Roman"/>
        </w:rPr>
        <w:t xml:space="preserve">. Так и будет». </w:t>
      </w:r>
    </w:p>
    <w:p>
      <w:pPr>
        <w:pStyle w:val="Style19"/>
        <w:rPr>
          <w:rFonts w:ascii="Times New Roman" w:hAnsi="Times New Roman" w:cs="Times New Roman"/>
        </w:rPr>
      </w:pPr>
      <w:r>
        <w:rPr>
          <w:rFonts w:cs="Times New Roman" w:ascii="Times New Roman" w:hAnsi="Times New Roman"/>
        </w:rPr>
        <w:t>Снова обхватила голову руками.</w:t>
      </w:r>
    </w:p>
    <w:p>
      <w:pPr>
        <w:pStyle w:val="Style19"/>
        <w:rPr/>
      </w:pPr>
      <w:r>
        <w:rPr>
          <w:rFonts w:cs="Times New Roman" w:ascii="Times New Roman" w:hAnsi="Times New Roman"/>
        </w:rPr>
        <w:t>Что там, за порогом? Неизвестно. Полный экстремум, пустая неизвестность. Миланэ не хочется заглядывать за порог, потому что это страшно. Есть много взглядов, что там есть. Учение Ашаи-Китрах и вера Ваала говорят, что там есть Нахейм для тех из Сунгов, кто вёл себя хорошо, остальные же просто растворятся в Тиамате. Какой он, Нахейм, никто не знает, но все о нём говорят. Некоторые сестры утверждают, что его можно посетить в сновидении, но большинство относится к этому очень скептично. Вообще, в это почти никто всерьёз не верит. Иные говорят, что душа выходит и начинает бродить по миру, пока совсем не ослабеет; но Ашаи знают, сколь эта выдумка глупа, поскольку душа без тела существовать не может — ими же проверено, в этом сестринство знает толк. Если ты больна или болен, то тебе не получится сновидеть и побродить по миру; только в здоровом теле — сильная душа. Ещё говорят, что бояться нечего: смерть — сон без сновидений, очень-очень долгий, очень-очень сладкий. Не боишься ведь того, что тебя не было целую вечность до рождения. Да, но все забывают, что время плетит в одну сторону, и никто не может сказать наверняка, что всё после смерти будет так же, как до рождения.</w:t>
      </w:r>
    </w:p>
    <w:p>
      <w:pPr>
        <w:pStyle w:val="Style19"/>
        <w:rPr/>
      </w:pPr>
      <w:r>
        <w:rPr>
          <w:rFonts w:eastAsia="Times New Roman" w:cs="Times New Roman" w:ascii="Times New Roman" w:hAnsi="Times New Roman"/>
        </w:rPr>
        <w:t xml:space="preserve"> </w:t>
      </w:r>
      <w:r>
        <w:rPr>
          <w:rFonts w:cs="Times New Roman" w:ascii="Times New Roman" w:hAnsi="Times New Roman"/>
        </w:rPr>
        <w:t xml:space="preserve">К сожалению, эти взгляды живой крови однобоки и забавны, так как мёртвые молчат; либо там слишком худо, либо слишком хорошо, либо там пропадаешь навечно. Конечно не надо исключать снов с умершими родственниками и страйю, но сестринству ведь хорошо известно, что всё это — мелькание ума в горе.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ё, что относится к телу — бренно и недолговечно. Всё, что относится к душе — нестройно и изменчиво. Всюду такое, что я не могу понять. И что делать? — спросила Миланэ, сильнее прижав к себе колени.</w:t>
      </w:r>
    </w:p>
    <w:p>
      <w:pPr>
        <w:pStyle w:val="Style19"/>
        <w:rPr/>
      </w:pPr>
      <w:r>
        <w:rPr>
          <w:rFonts w:cs="Times New Roman" w:ascii="Times New Roman" w:hAnsi="Times New Roman"/>
        </w:rPr>
        <w:t>Так она просидела некоторое время; ей чудилось, что кто-то стучит в дверь, слышались какие-то голоса, и это она вовсе не восприняла за добрый знак. Даже отчётливо послышалось, что её зовут по имени. Поэтому она поднялась и на всякий случай подошла к двери, хотя понятно, что никто в Аумлане шуметь не будет, но услышала только глухо удаляющиеся шаги.</w:t>
      </w:r>
    </w:p>
    <w:p>
      <w:pPr>
        <w:pStyle w:val="Style19"/>
        <w:rPr/>
      </w:pPr>
      <w:r>
        <w:rPr>
          <w:rFonts w:cs="Times New Roman" w:ascii="Times New Roman" w:hAnsi="Times New Roman"/>
        </w:rPr>
        <w:t>Стало плохо, так плохо, аж до боли в животе и тошноты — так давал знать о себе великий страх. Она поняла, что должна чем-то отвлечься, потому пошла и зажгла свечи, чтобы не сидеть в темноте. Удалось не сразу, так как игнимара не хотела приходить — хозяйка была утомлена и придавлена борьбой, усталостью, тоской. Это немного отвлекло. Миланэ осмотрелась, отряхнула пласис от грязи (ведь сидела на холодном, каменном полу), села как подобает Ашаи, и начала безосмысленно листать Кодекс.</w:t>
      </w:r>
    </w:p>
    <w:p>
      <w:pPr>
        <w:pStyle w:val="Style19"/>
        <w:rPr/>
      </w:pPr>
      <w:r>
        <w:rPr>
          <w:rFonts w:cs="Times New Roman" w:ascii="Times New Roman" w:hAnsi="Times New Roman"/>
        </w:rPr>
        <w:t xml:space="preserve">Остановилась. Не потому, что нашла что интересное (всё знакомо), а от внутренней усталости. </w:t>
      </w:r>
    </w:p>
    <w:p>
      <w:pPr>
        <w:pStyle w:val="Style19"/>
        <w:rPr/>
      </w:pPr>
      <w:r>
        <w:rPr>
          <w:rFonts w:cs="Times New Roman" w:ascii="Times New Roman" w:hAnsi="Times New Roman"/>
        </w:rPr>
        <w:t>Часть вторая, «Сентенции о том, кого собою должна являть во всех смыслах благородная Ашаи-Китрах перед добрыми Сунгами»:</w:t>
      </w:r>
    </w:p>
    <w:p>
      <w:pPr>
        <w:pStyle w:val="Style19"/>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Благородно быть доброй ученицей и славной сестрой, а потому пусть каждая из нас:</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хранит верность вере и честь Сунгов, сколь имеет в себе сил;</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чтит понимание всех вещей мира да их знание;</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не будет беззлобной попусту, но тёплой сердцем к своему великому роду;</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не знает страха и не знает упрёка перед ликом любых свершений;</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i w:val="false"/>
          <w:i w:val="false"/>
          <w:iCs w:val="false"/>
        </w:rPr>
      </w:pPr>
      <w:r>
        <w:rPr>
          <w:rFonts w:cs="Times New Roman" w:ascii="Times New Roman" w:hAnsi="Times New Roman"/>
        </w:rPr>
        <w:t>помнит о должной скромности и уместном подчинении, потому что всякая Ашаи есть львица…</w:t>
      </w:r>
    </w:p>
    <w:p>
      <w:pPr>
        <w:pStyle w:val="Style19"/>
        <w:rPr>
          <w:rFonts w:ascii="Times New Roman" w:hAnsi="Times New Roman" w:cs="Times New Roman"/>
          <w:i/>
          <w:i/>
          <w:iCs/>
        </w:rPr>
      </w:pPr>
      <w:r>
        <w:rPr>
          <w:rFonts w:cs="Times New Roman" w:ascii="Times New Roman" w:hAnsi="Times New Roman"/>
          <w:i/>
          <w:iCs/>
        </w:rPr>
      </w:r>
    </w:p>
    <w:p>
      <w:pPr>
        <w:pStyle w:val="Style19"/>
        <w:rPr>
          <w:rFonts w:ascii="Times New Roman" w:hAnsi="Times New Roman" w:cs="Times New Roman"/>
        </w:rPr>
      </w:pPr>
      <w:r>
        <w:rPr>
          <w:rFonts w:cs="Times New Roman" w:ascii="Times New Roman" w:hAnsi="Times New Roman"/>
        </w:rPr>
        <w:t>И тому подобные наставления для всех и ни для ког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авно, — закрыла Миланэ столь знакомый текст.</w:t>
      </w:r>
    </w:p>
    <w:p>
      <w:pPr>
        <w:pStyle w:val="Style19"/>
        <w:rPr/>
      </w:pPr>
      <w:r>
        <w:rPr>
          <w:rFonts w:cs="Times New Roman" w:ascii="Times New Roman" w:hAnsi="Times New Roman"/>
        </w:rPr>
        <w:t>Предчувствие всё-таки не молчало. Оно говорило, что как-нибудь будет. Что не может быть никак. Что-нибудь да случится. Не будет небытия. Но она ему не верила: в нас всегда сидит страсть утверждать, что всё хорошо, когда на самом деле всё плохо.</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Нет, Ваалу-Амалла так не могла. Её вчистую съела совесть.</w:t>
      </w:r>
    </w:p>
    <w:p>
      <w:pPr>
        <w:pStyle w:val="Style19"/>
        <w:rPr>
          <w:rFonts w:ascii="Times New Roman" w:hAnsi="Times New Roman" w:cs="Times New Roman"/>
        </w:rPr>
      </w:pPr>
      <w:r>
        <w:rPr>
          <w:rFonts w:cs="Times New Roman" w:ascii="Times New Roman" w:hAnsi="Times New Roman"/>
        </w:rPr>
        <w:t>После заката она быстрым, нервным шагом прибыла в Аумлан, попросив одного из стражей подвезти её на фирране, чтобы быстрее добраться.</w:t>
      </w:r>
    </w:p>
    <w:p>
      <w:pPr>
        <w:pStyle w:val="Style19"/>
        <w:rPr/>
      </w:pPr>
      <w:r>
        <w:rPr>
          <w:rFonts w:cs="Times New Roman" w:ascii="Times New Roman" w:hAnsi="Times New Roman"/>
        </w:rPr>
        <w:t xml:space="preserve">Зная, что кой-чем рискует, тем не менее, Амалла решила, что Миланэ надо обязательно сообщить: всё это — жестокая игра, не более. Оставалось надеяться, что она сохранит тайну, успокоится и пройдёт третье испытание, как подобает. А там будет видно. </w:t>
      </w:r>
    </w:p>
    <w:p>
      <w:pPr>
        <w:pStyle w:val="Style19"/>
        <w:rPr/>
      </w:pPr>
      <w:r>
        <w:rPr>
          <w:rFonts w:cs="Times New Roman" w:ascii="Times New Roman" w:hAnsi="Times New Roman"/>
        </w:rPr>
        <w:t>Вообще, Амалла сильно пожалела, что в своё время связалась узами дружбы с Леенайни; это давало множество выгод, но лишило одного — спокойного сна. Теперь эти узы уже не дружеские; скорее, зависимость и страх что-то менять. Леенайни, ставшая амарах вследствие череды счастливых случайностей, возомнила многое. Леенайни непременно хотела создать круг преданных ей сестёр, как это сотворили многоопытные амарах Айнансгарда и Криммау-Аммау, но избрала для этого самые изощрённые, странные, иногда — откровенно дурацкие методы. Иные амарах делали круг из любви, преданности, чувства сестринства. Леенайни торопилась и пыталась привязать к себе насильно, положив на кон страх, зависимость. Более того, Леенайни пробовала превратить это в некое подобие ордена внутри сестринства, обозвав круг зависимых и полупреданных ей сестёр «Тайнодействующими»; название глупое и претенциозное, чистая калька с движения Тайнодействующих, что существовало много лет назад и полагало, что Ашаи должны очень активно вмешиваться в дела светской власти Сунгов и, более того, прибирать эту власть в свои руки, а это уже мысль на грани вероборчества. Те, былые Тайнодействующие, тихо-мирно прекратили деятельность, знающие говорят — не без «помощи» Вестающих, которым очень всё это не понравилось.</w:t>
      </w:r>
    </w:p>
    <w:p>
      <w:pPr>
        <w:pStyle w:val="Style19"/>
        <w:rPr/>
      </w:pPr>
      <w:r>
        <w:rPr>
          <w:rFonts w:cs="Times New Roman" w:ascii="Times New Roman" w:hAnsi="Times New Roman"/>
        </w:rPr>
        <w:t xml:space="preserve">Конечно, «Тайнодействующие» Ваалу-Леенайни — лишь эпигонство по сравнению с прошлыми. Но Ваалу-Амалла, весьма осведомленная о делах и подводных течениях сестринства, понимала, что рано или поздно Вестающие вмешаются, если амарах Сидны зайдёт слишком далеко. </w:t>
      </w:r>
    </w:p>
    <w:p>
      <w:pPr>
        <w:pStyle w:val="Style19"/>
        <w:rPr/>
      </w:pPr>
      <w:r>
        <w:rPr>
          <w:rFonts w:cs="Times New Roman" w:ascii="Times New Roman" w:hAnsi="Times New Roman"/>
        </w:rPr>
        <w:t>Сомнений нет: Леенайни хочет, чтобы у неё было, «как у них». Это ясно, как день. Но не выйдет. Вестающие — узкая каста, элита в среде элиты, безумно хитрая, коварная и умная, сплочённая. Вот те действительно влияют на светские дела. Вот они действительно имеют огромную власть в Империи. И когда Ваалу-Амалла недавно догадалась, что Леенайни замахнулась на кусок этой власти, создавая свою нестройную клику из самых разных сестёр — по большинству, ещё вчерашних учениц — то ей стало страшно.</w:t>
      </w:r>
    </w:p>
    <w:p>
      <w:pPr>
        <w:pStyle w:val="Style19"/>
        <w:rPr/>
      </w:pPr>
      <w:r>
        <w:rPr>
          <w:rFonts w:cs="Times New Roman" w:ascii="Times New Roman" w:hAnsi="Times New Roman"/>
        </w:rPr>
        <w:t>Потому в Аумлан она бежала не столько из альтруизма, сколько из эгоистического побуждения: затушить совесть и как-то отмыться от всего, во что успела вляпаться, пребывая в связи с Леенайни и в её Тайнодействующих, куда попала в своё время наполовину от глупости, наполовину из жадности. Она хотела вернуть себе часть спокойных снов.</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 её быстрый шаг среди тёмных коридоров Аумлана выглянула одна из старых служительниц — та самая Манзанни.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Ваалу-Миланэ? В какой башне? — потребовала ответа Амалла.</w:t>
      </w:r>
    </w:p>
    <w:p>
      <w:pPr>
        <w:pStyle w:val="Style19"/>
        <w:rPr>
          <w:rFonts w:ascii="Times New Roman" w:hAnsi="Times New Roman" w:cs="Times New Roman"/>
        </w:rPr>
      </w:pPr>
      <w:r>
        <w:rPr>
          <w:rFonts w:cs="Times New Roman" w:ascii="Times New Roman" w:hAnsi="Times New Roman"/>
        </w:rPr>
        <w:t>Манзанни почему-то начала считать на пальцах, а потом указ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левофлигельной, второй по счёт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ём, проводишь.</w:t>
      </w:r>
    </w:p>
    <w:p>
      <w:pPr>
        <w:pStyle w:val="Style19"/>
        <w:rPr>
          <w:rFonts w:ascii="Times New Roman" w:hAnsi="Times New Roman" w:cs="Times New Roman"/>
        </w:rPr>
      </w:pPr>
      <w:r>
        <w:rPr>
          <w:rFonts w:cs="Times New Roman" w:ascii="Times New Roman" w:hAnsi="Times New Roman"/>
        </w:rPr>
        <w:t>Та с недоумением последовала за сестриной.</w:t>
      </w:r>
    </w:p>
    <w:p>
      <w:pPr>
        <w:pStyle w:val="Style19"/>
        <w:rPr>
          <w:rFonts w:ascii="Times New Roman" w:hAnsi="Times New Roman" w:cs="Times New Roman"/>
        </w:rPr>
      </w:pPr>
      <w:r>
        <w:rPr>
          <w:rFonts w:cs="Times New Roman" w:ascii="Times New Roman" w:hAnsi="Times New Roman"/>
        </w:rPr>
        <w:t>Амалла начала стучаться в покой уединения Миланэ. Звук оказался жалким, дробным, ибо двери огромн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э, отвори дверь! Откр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подобная, она приняла обет молчания, — вмешалась Манзанн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ничего не скаже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 Миланэ, откр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может сорвать испытани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w:t>
      </w:r>
    </w:p>
    <w:p>
      <w:pPr>
        <w:pStyle w:val="Style19"/>
        <w:rPr>
          <w:rFonts w:ascii="Times New Roman" w:hAnsi="Times New Roman" w:cs="Times New Roman"/>
        </w:rPr>
      </w:pPr>
      <w:r>
        <w:rPr>
          <w:rFonts w:cs="Times New Roman" w:ascii="Times New Roman" w:hAnsi="Times New Roman"/>
        </w:rPr>
        <w:t>Стало понятно, что Миланэ не откроет.</w:t>
      </w:r>
    </w:p>
    <w:p>
      <w:pPr>
        <w:pStyle w:val="Style19"/>
        <w:rPr>
          <w:rFonts w:ascii="Times New Roman" w:hAnsi="Times New Roman" w:cs="Times New Roman"/>
        </w:rPr>
      </w:pPr>
      <w:r>
        <w:rPr>
          <w:rFonts w:cs="Times New Roman" w:ascii="Times New Roman" w:hAnsi="Times New Roman"/>
        </w:rPr>
        <w:t>Упорство, достойное восхищени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э, послушай. Это я… — она запнулась, потому что хотела сказать «наставница Амалла», но передумала. — Амалла. Всё будет хорошо. Слышишь? Всё будет хорошо. Я уже… выясняла. Всё обойдется. Не переживай.</w:t>
      </w:r>
    </w:p>
    <w:p>
      <w:pPr>
        <w:pStyle w:val="Style19"/>
        <w:rPr/>
      </w:pPr>
      <w:r>
        <w:rPr>
          <w:rFonts w:cs="Times New Roman" w:ascii="Times New Roman" w:hAnsi="Times New Roman"/>
        </w:rPr>
        <w:t>Выждала, повременила, глядя на недоумевающую и немного рассерженную Манзанни, которая раньше никогда не видела таких трюков на втором испытании учениц.</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отвечай, — чуть погодя, сказала Амалла, хоть никто и не отвечал, — тебе нельзя.</w:t>
      </w:r>
    </w:p>
    <w:p>
      <w:pPr>
        <w:pStyle w:val="Style19"/>
        <w:rPr>
          <w:rFonts w:ascii="Times New Roman" w:hAnsi="Times New Roman" w:cs="Times New Roman"/>
        </w:rPr>
      </w:pPr>
      <w:r>
        <w:rPr>
          <w:rFonts w:cs="Times New Roman" w:ascii="Times New Roman" w:hAnsi="Times New Roman"/>
        </w:rPr>
        <w:t>Громко и тяжело выдохнув, она ушла прочь от дверей.</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9"/>
        <w:ind w:left="0" w:right="0" w:hanging="0"/>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 xml:space="preserve">Миланэ, сонная и безучастная, незамедлительно открыла дверь Кругу Семи перед рассветом; троекратный, противный стук о железную пластину на дверях, в которую стучали специальной ритуальной сирной с большим набалдашником на рукояти, вывел её из полудремы, которой она предавалась, облокотившись о стол. Она устала и хотела спать, совсем не чувствуя торжества момента, как иные ученицы, полагая лишение сна изощрённой пыткой перед неизбежным.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ё ли ты обдумала, учениц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аставницы, — облики наставниц сливались в одно большое, малоинтересное пятн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елаешь ли ты стать сестрою-Ашаи, ученица? — торжественно спросила друга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аставницы, — блекло ответила Миланэ, еле подавив зевот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пойдём с нами и Ваал примет теб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будет так.</w:t>
      </w:r>
    </w:p>
    <w:p>
      <w:pPr>
        <w:pStyle w:val="Style19"/>
        <w:rPr/>
      </w:pPr>
      <w:r>
        <w:rPr>
          <w:rFonts w:cs="Times New Roman" w:ascii="Times New Roman" w:hAnsi="Times New Roman"/>
        </w:rPr>
        <w:t xml:space="preserve">Они молча вышли из Аумлана, чей силуэт в раннем утре казался зловещим и безрадостным. Занимался рассвет, багровели тучи. </w:t>
      </w:r>
    </w:p>
    <w:p>
      <w:pPr>
        <w:pStyle w:val="Style19"/>
        <w:rPr/>
      </w:pPr>
      <w:r>
        <w:rPr>
          <w:rFonts w:cs="Times New Roman" w:ascii="Times New Roman" w:hAnsi="Times New Roman"/>
        </w:rPr>
        <w:t>Миланэ понятия не имела, куда её ведут — место третьего испытания хранится в тайне. Но в её случае секрет лишь в том, в какое именно из семи Обретений её отведут; именно так именуют круглые, закрытые сооружения, созданные для третьего испытания и только для него. Из сестёр Круга Семи она никого не знала, кроме одной (поверхностно), остальные были из других дисциплариев или на служении; оказалось целых две свободных Ашаи-Китрах. Таких в Империи большинство: воспитанниц дисциплариев всего лишь треть… но эта треть имеет много больше влияния, чем «простые» сестры. Заметно, что свободные держатся чуть особняком.</w:t>
      </w:r>
    </w:p>
    <w:p>
      <w:pPr>
        <w:pStyle w:val="Style19"/>
        <w:rPr/>
      </w:pPr>
      <w:r>
        <w:rPr>
          <w:rFonts w:cs="Times New Roman" w:ascii="Times New Roman" w:hAnsi="Times New Roman"/>
        </w:rPr>
        <w:t>Сёстры с интересом поглядывали, что переносица у Миланэ окрашена в красное; цвет сильно поблек, пигмент растёкся, превратившись в ярко-кровавые потеки, и теперь Миланэ выглядела скорее устрашающей воительницей древнего прайда, нежели ученицей-Ашаи, заканчивающей обучение последним экзаменом. Но стирать всё это нельзя до самого конца.</w:t>
      </w:r>
    </w:p>
    <w:p>
      <w:pPr>
        <w:pStyle w:val="Style19"/>
        <w:rPr/>
      </w:pPr>
      <w:r>
        <w:rPr>
          <w:rFonts w:cs="Times New Roman" w:ascii="Times New Roman" w:hAnsi="Times New Roman"/>
        </w:rPr>
        <w:t xml:space="preserve">Ей не дали насладиться молчаливой прогулкой — местом третьего испытания оказалось ближайшее к Аумлану Обретение, находящееся на небольшом возвышении возле озера. На входе — два воина: они стерегут от посторонних. Вошли в аванзал; кто-то из наставниц подсказал Миланэ пойти переодеться, когда она попыталась вместе с ними в колоннадный зал, в святая святых всякого Приятия, и это было немного нелепо и конфузно. Cразу свернула налево, где находилась маленькая, неприметная комнатка, вход в которую прикрывала щупленькая дверца; её проём инстинктивно заставлял пригибаться при входе. </w:t>
      </w:r>
    </w:p>
    <w:p>
      <w:pPr>
        <w:pStyle w:val="Style19"/>
        <w:rPr/>
      </w:pPr>
      <w:r>
        <w:rPr>
          <w:rFonts w:cs="Times New Roman" w:ascii="Times New Roman" w:hAnsi="Times New Roman"/>
        </w:rPr>
        <w:t xml:space="preserve">Оказывается, ей заботливо принесли узел вещей, о котором она уже и напрочь забыла — отлаженный многими сотнями лет порядок предусматривал любую мелочь. Миланэ сняла совершенно всё, переоделась в белую тунику, а из неё выпал северный амулет.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ой милый, — грустно улыбнулась она, подняв с пола и погладив, словно живое. — Всё меня преследуешь. Зачем только брала тебя у Хайдарра?..</w:t>
      </w:r>
    </w:p>
    <w:p>
      <w:pPr>
        <w:pStyle w:val="Style19"/>
        <w:rPr/>
      </w:pPr>
      <w:r>
        <w:rPr>
          <w:rFonts w:cs="Times New Roman" w:ascii="Times New Roman" w:hAnsi="Times New Roman"/>
        </w:rPr>
        <w:t>Надевать, конечно, не стала. Велик риск, могут обнаружить сестры Круга, она оскандалится ещё живой. А будет мёртвой — так кто с неё спроси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будь здесь, пожалуйста.</w:t>
      </w:r>
    </w:p>
    <w:p>
      <w:pPr>
        <w:pStyle w:val="Style19"/>
        <w:rPr>
          <w:rFonts w:ascii="Times New Roman" w:hAnsi="Times New Roman" w:cs="Times New Roman"/>
        </w:rPr>
      </w:pPr>
      <w:r>
        <w:rPr>
          <w:rFonts w:cs="Times New Roman" w:ascii="Times New Roman" w:hAnsi="Times New Roman"/>
        </w:rPr>
        <w:t>Бросила его на пласис, который ранее аккуратно сложила.</w:t>
      </w:r>
    </w:p>
    <w:p>
      <w:pPr>
        <w:pStyle w:val="Style19"/>
        <w:rPr/>
      </w:pPr>
      <w:r>
        <w:rPr>
          <w:rFonts w:cs="Times New Roman" w:ascii="Times New Roman" w:hAnsi="Times New Roman"/>
        </w:rPr>
        <w:t>Страшно не было. Ничуть. Даже подскакивало внутри некое страшноватое любопытство. Вообще, всё стало напоминать театр, абсурд, игру, в которую до конца не можешь поверить.</w:t>
      </w:r>
    </w:p>
    <w:p>
      <w:pPr>
        <w:pStyle w:val="Style19"/>
        <w:rPr/>
      </w:pPr>
      <w:r>
        <w:rPr>
          <w:rFonts w:cs="Times New Roman" w:ascii="Times New Roman" w:hAnsi="Times New Roman"/>
        </w:rPr>
        <w:t xml:space="preserve">Вроде как следовало посидеть с собой наедине, вспомнить, что надо; но на месте усидеть невозможно, мысли разбегались. Посмотрела по углам, выглянула в неприютное окно. Потянулась вверх, зевнула, провела руками по талии и бёдрам, топнула лапой, вздернув подбородок вверх. Посмотрела на кончик хвоста — не измарался ли? </w:t>
      </w:r>
    </w:p>
    <w:p>
      <w:pPr>
        <w:pStyle w:val="Style19"/>
        <w:rPr>
          <w:rFonts w:ascii="Times New Roman" w:hAnsi="Times New Roman" w:cs="Times New Roman"/>
        </w:rPr>
      </w:pPr>
      <w:r>
        <w:rPr>
          <w:rFonts w:cs="Times New Roman" w:ascii="Times New Roman" w:hAnsi="Times New Roman"/>
        </w:rPr>
        <w:t>Ну, пора.</w:t>
      </w:r>
    </w:p>
    <w:p>
      <w:pPr>
        <w:pStyle w:val="Style19"/>
        <w:rPr/>
      </w:pPr>
      <w:r>
        <w:rPr>
          <w:rFonts w:cs="Times New Roman" w:ascii="Times New Roman" w:hAnsi="Times New Roman"/>
        </w:rPr>
        <w:t xml:space="preserve">Сильно возострились чувства, как-то нюх, слух, зрение; она слышала отчётливо, как бьётся сердце и струится воздух, каждый шаг казался длинным, очень длинным и долгим; видела, как сёстры Круга Семи встали в стройный полукруг и смотрят в свете огней-факелов, смешанным с рассветной мглой мира, видела ажурный пьедестал на тонкой ножке, где чаша с сомой, видела ложе в центре залы, похожее то ли на каменный склеп, который делают патрицианские роды, то ли на алтарь варварского божества, которому приносят жертву, и Миланэ подумала, что она очень даже подходит на роль жертвы Ваалу, таковой является по сути, хотя ясно говорится в вере Сунгов, что никаких жертв Ваалу не требуется, ибо Он — дух Сунгов, Он питается совсем иным, Ему нет дела до даров; ложе укрыто простой белой тканью, и на него придётся лечь, когда лапы уже не будут держать, а это пройдёт, сколь известно, четверть часа, максимум — полчаса (для самых крепких телом учениц), а лапы точно не будут держать, ибо сома — жуткое вещество, почти яд, вгоняющий тело и душу в глубокую бездну. Но не только они смотрели на неё, но и Миланэ — на них; её эмпатия обострилась до предела, и она могла бы поведать очень занятные вещи о сёстрах Круга Семи, если бы кто спросил; к примеру, вон эта, по центру, первая среди равных в Кругу, разменявшая шестой десяток, со смешным щербатым носом и почти рыжего окраса, имеет трёх детей, безумно беспокоится, что они ещё не подарили внуков, а к этому Приятию относится с большим, привычным, заученным безразличием. На всех она смотрела безо всякого пиетета, а с чувством, близким к презрению. Это было презрение той, кто отважилась на очень гордый и безрассудный поступок, и Миланэ хорошо ведала, что никакая из них не проходила через такое, ибо все они живы и здоровы, и будут жить-здравствовать далее, когда её, мёртвую, унесут отсюда, чтоб торжественно сжечь. </w:t>
      </w:r>
    </w:p>
    <w:p>
      <w:pPr>
        <w:pStyle w:val="Style19"/>
        <w:rPr>
          <w:rFonts w:ascii="Times New Roman" w:hAnsi="Times New Roman" w:cs="Times New Roman"/>
        </w:rPr>
      </w:pPr>
      <w:r>
        <w:rPr>
          <w:rFonts w:cs="Times New Roman" w:ascii="Times New Roman" w:hAnsi="Times New Roman"/>
        </w:rPr>
        <w:t>«Кровь моя, неужели никто, никто не предчувствует? Почему они не видят моей поверженной души?»</w:t>
      </w:r>
    </w:p>
    <w:p>
      <w:pPr>
        <w:pStyle w:val="Style19"/>
        <w:rPr/>
      </w:pPr>
      <w:r>
        <w:rPr>
          <w:rFonts w:cs="Times New Roman" w:ascii="Times New Roman" w:hAnsi="Times New Roman"/>
        </w:rPr>
        <w:t>Миланэ уже не помнила, как молча преклонилась, как говорила церемонную фразу о готовности к верному служению, а наставницы отвечали, и так далее, и тому подобное; лишь в какой-то момент реальность ворвалась в сознание, когда кубок с сомой очутился в ладонях, и вот она стоит, уставившись на тёмно-зелёную жидкость с хищным поблеском на поверхности, а все сёстры Круга преклонились в криммау-аммау. И теперь. Ей. Надо. Всё. Это. Испить.</w:t>
      </w:r>
    </w:p>
    <w:p>
      <w:pPr>
        <w:pStyle w:val="Style19"/>
        <w:rPr>
          <w:rFonts w:ascii="Times New Roman" w:hAnsi="Times New Roman" w:cs="Times New Roman"/>
        </w:rPr>
      </w:pPr>
      <w:r>
        <w:rPr>
          <w:rFonts w:cs="Times New Roman" w:ascii="Times New Roman" w:hAnsi="Times New Roman"/>
        </w:rPr>
        <w:t>Сома прохладна, вязка и приторно-сладка на вкус, следы горечи. Вдруг Миланэ оживила яркая вспышка надежды, пока пила, закрыв глаза и отрешившись от мира: яд не может быть таким… таким… таким простым по вкусу, напоминающим сильно подслащённый, горьковатый травяной чай, только очень густой.</w:t>
      </w:r>
    </w:p>
    <w:p>
      <w:pPr>
        <w:pStyle w:val="Style19"/>
        <w:rPr/>
      </w:pPr>
      <w:r>
        <w:rPr>
          <w:rFonts w:cs="Times New Roman" w:ascii="Times New Roman" w:hAnsi="Times New Roman"/>
        </w:rPr>
        <w:t>Поставив чашу обратно на пьедестал, Миланэ залихватски утёрлась ладонью, чем, наверное, немало удивила сестёр Круга и встала, выставив левую лапу вперёд и не зная, что делать с собой дальше. Эта часть Церемонии Приятия всегда оставалась для учениц глухой тайной. «Что происходит, когда испита сома?», — вопрос оставался без внятного ответа. Никаких поучений о том, что делать, что говорить, как себя вести после принятия сомы, не существовало.</w:t>
      </w:r>
    </w:p>
    <w:p>
      <w:pPr>
        <w:pStyle w:val="Style19"/>
        <w:rPr/>
      </w:pPr>
      <w:r>
        <w:rPr>
          <w:rFonts w:cs="Times New Roman" w:ascii="Times New Roman" w:hAnsi="Times New Roman"/>
        </w:rPr>
        <w:t>Конечно, всё куда проще, чем кто-то может себе представить. По тайным канонам, в которые посвящены только сёстры-Ашаи, но не ученицы, следует позволить испытуемой всё, что угодно, как-то: разговоры на возвышенные темы, игру на инструментах, наставления на будущую жизнь, сложение стихов, цитирование классических текстов и размышления об этих цитатах, рассказ поучительных историй... Вот так чинно должно проходить время, пока испытуемая не ощутит явное действие сомы, потом она спокойно уляжется и с умиротворённой улыбкой уйдёт в иное состояние сознания — на встречу с Ваалом.</w:t>
      </w:r>
    </w:p>
    <w:p>
      <w:pPr>
        <w:pStyle w:val="Style19"/>
        <w:rPr/>
      </w:pPr>
      <w:r>
        <w:rPr>
          <w:rFonts w:cs="Times New Roman" w:ascii="Times New Roman" w:hAnsi="Times New Roman"/>
        </w:rPr>
        <w:t>В жизни же всё происходит куда более плоско, беспорядочно и прозаично. Хоть в состав сомы входит противорвотное, многих сильно мутит сразу после приёма, и сёстрам Круга приходится сдерживать естественное всяческими способами. Многие впадают в беспокойство, некоторые — в панику, потому что в соме очень много экстракта ибоги, а в большой дозе этот наркотик вызывает сначала сильный, неистовый страх и дезориентацию. Но в сому входит не только ибога; жуткое месиво действует самым непредсказуемым образом даже на самых стойких учениц. Огромный праксис показал, что с самого начала надо определить одну-двух сестёр, которые будут сопровождать вход ученицы в тяжёлое наркотическое путешествие, всячески поддерживая и успокаивая её, а остальным лучше буквально встать в сторонке, отвлечься и ждать, пока ученица «уплывёт», вмешиваясь лишь в самые острые моменты. В свою очередь, ученице сразу после принятия сомы прощается практически любое поведение и любые слова.</w:t>
      </w:r>
    </w:p>
    <w:p>
      <w:pPr>
        <w:pStyle w:val="Style19"/>
        <w:rPr/>
      </w:pPr>
      <w:r>
        <w:rPr>
          <w:rFonts w:cs="Times New Roman" w:ascii="Times New Roman" w:hAnsi="Times New Roman"/>
        </w:rPr>
        <w:t xml:space="preserve">Миланэ ощутила, как что-то кольнуло в животе. Это очень простое происшествие вдруг вмиг раскрутило полное, неприкрытое осознание: она выпила яд и сейчас умрёт. Во рту вмиг пересохло, сердце ужасающе забилось, от середины груди к голове пошёл жуткий, зудящий жар.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ма, зачто мне сделалось? — и её чуть не подкосило от внезапного головокружения.</w:t>
      </w:r>
    </w:p>
    <w:p>
      <w:pPr>
        <w:pStyle w:val="Style19"/>
        <w:rPr>
          <w:rFonts w:ascii="Times New Roman" w:hAnsi="Times New Roman" w:cs="Times New Roman"/>
        </w:rPr>
      </w:pPr>
      <w:r>
        <w:rPr>
          <w:rFonts w:cs="Times New Roman" w:ascii="Times New Roman" w:hAnsi="Times New Roman"/>
        </w:rPr>
        <w:t>Сестры Круга с удивлением посмотрели на неё и переглянулись: не ожидали, что сома подкосит Миланэ столь быстро; первая среди равных как раз желала огласить Миланэ, что она имеет небольшое время для любых занятий, разговоров, вопросов.</w:t>
      </w:r>
    </w:p>
    <w:p>
      <w:pPr>
        <w:pStyle w:val="Style19"/>
        <w:rPr/>
      </w:pPr>
      <w:r>
        <w:rPr>
          <w:rFonts w:cs="Times New Roman" w:ascii="Times New Roman" w:hAnsi="Times New Roman"/>
        </w:rPr>
        <w:t>К ней подошла сестра, и только сейчас Миланэ заметила её яркое отличие — глубоко надрезанное левое ухо с большим, простым серебряным кольцом. Это — древнейший знак «мастериц жизни»: так уважительно называют львиц, что делом судьбы назвали принятие родов, неважно, Ашаи они или нет. Естественно, Круг выбрал именно ту сестру, что больше всех привычна к облегчению страданий самк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ш, не пугайся. Присядь. Разве сома была столь неприятна? — тон её был добрым и благостным. — Ты должна быть отважной, у тебя ведь красная переносица, а это — особый знак, правда?</w:t>
      </w:r>
    </w:p>
    <w:p>
      <w:pPr>
        <w:pStyle w:val="Style19"/>
        <w:rPr/>
      </w:pPr>
      <w:r>
        <w:rPr>
          <w:rFonts w:cs="Times New Roman" w:ascii="Times New Roman" w:hAnsi="Times New Roman"/>
        </w:rPr>
        <w:t xml:space="preserve">Миланэ села на краешек ложа, осторожно опёршись ладонями. Потом поглядела на сестру, что пришла помочь; дочь Андарии видела, как серьёзнеет её облик — глаза Миланэ, полные отчаянной мольбы, страха и осознания предрешённости, совершенно поразили сестру.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икогда ничего не боялась.</w:t>
      </w:r>
    </w:p>
    <w:p>
      <w:pPr>
        <w:pStyle w:val="Style19"/>
        <w:rPr>
          <w:rFonts w:ascii="Times New Roman" w:hAnsi="Times New Roman" w:cs="Times New Roman"/>
        </w:rPr>
      </w:pPr>
      <w:r>
        <w:rPr>
          <w:rFonts w:cs="Times New Roman" w:ascii="Times New Roman" w:hAnsi="Times New Roman"/>
        </w:rPr>
        <w:t>Она резко встала на ровные лапы и начала ходить вокруг лож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чу, чтобы каждая из сестёр знала: я никогда ничего не боялась. Я не сдамся. Я не сдалась. Судьба хотела, чтобы я пала ниц. Я знаю, что мне суждено.</w:t>
      </w:r>
    </w:p>
    <w:p>
      <w:pPr>
        <w:pStyle w:val="Style19"/>
        <w:rPr/>
      </w:pPr>
      <w:r>
        <w:rPr>
          <w:rFonts w:cs="Times New Roman" w:ascii="Times New Roman" w:hAnsi="Times New Roman"/>
        </w:rPr>
        <w:t>Сёстры Круга, молчаливые, наблюдали, внимательно слушали. Испытуемая может говорить, говорить многое из того, чего обычно не скажешь. Позволено.</w:t>
      </w:r>
    </w:p>
    <w:p>
      <w:pPr>
        <w:pStyle w:val="Style19"/>
        <w:rPr>
          <w:rFonts w:ascii="Times New Roman" w:hAnsi="Times New Roman" w:cs="Times New Roman"/>
        </w:rPr>
      </w:pPr>
      <w:r>
        <w:rPr>
          <w:rFonts w:cs="Times New Roman" w:ascii="Times New Roman" w:hAnsi="Times New Roman"/>
        </w:rPr>
        <w:t xml:space="preserve">На самом деле Миланэ было безумно страшно; она старалась заговорить свой страх. Но заболтать, спрятать его получалось плохо, Миланэ начало мутить, не столько от сомы, сколько от звенящего, давящего напряжения страха вверху живота. Зоркая сестра-помощница вмиг заметила неладное и сильно сжала ей запястья, потом надавила под подбородком.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дыхай. Выдыхай. Вдыхай. Выдыхай. Так должно бы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не должно. Должно иначе, — тихо и сдавленно сказала Миланэ, ощущая давление под челюстью.</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ет, иначе не бывает. Переживи это, — очень мягко говорила сестра, прекрасно зная, как ученицы в таких случаях ненавидят слово «терпи».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трудно дышать. Я умираю. Я умру.</w:t>
      </w:r>
    </w:p>
    <w:p>
      <w:pPr>
        <w:pStyle w:val="Style19"/>
        <w:rPr>
          <w:rFonts w:ascii="Times New Roman" w:hAnsi="Times New Roman" w:cs="Times New Roman"/>
        </w:rPr>
      </w:pPr>
      <w:r>
        <w:rPr>
          <w:rFonts w:cs="Times New Roman" w:ascii="Times New Roman" w:hAnsi="Times New Roman"/>
        </w:rPr>
        <w:t>Сестра сжала ладонь Миланэ в своей и снова усадила её на лож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ыла честной ученицей. Я недостойна этого, так я не хочу…</w:t>
      </w:r>
    </w:p>
    <w:p>
      <w:pPr>
        <w:pStyle w:val="Style19"/>
        <w:rPr>
          <w:rFonts w:ascii="Times New Roman" w:hAnsi="Times New Roman" w:cs="Times New Roman"/>
        </w:rPr>
      </w:pPr>
      <w:r>
        <w:rPr>
          <w:rFonts w:cs="Times New Roman" w:ascii="Times New Roman" w:hAnsi="Times New Roman"/>
        </w:rPr>
        <w:t xml:space="preserve">Так они сидели несколько мгновений. Плохое самочувствие приходило и уходило волнами. На миг ставало легче, затем — снова кошмар. Сестры Круга, как ни в чём не бывало, отошли в сторонку и завели отвлечённую беседу, окончательно поняв, что сома взяла эту дисциплару крайне быстро и очень крепко. </w:t>
      </w:r>
    </w:p>
    <w:p>
      <w:pPr>
        <w:pStyle w:val="Style19"/>
        <w:rPr/>
      </w:pPr>
      <w:r>
        <w:rPr>
          <w:rFonts w:cs="Times New Roman" w:ascii="Times New Roman" w:hAnsi="Times New Roman"/>
        </w:rPr>
        <w:t>Миланэ овладела маята: ей хотелось ходить по залу, приложиться лбом в холодной колонне, улечься на пол и кататься, смеяться или плакать. Но железная хватка ладони сестры-помощницы, острый взгляд её глаз не давали; кроме того, она успевала обмахивать её веером и растирать виски, даже брать за мордаху и трясти. Последнее, кстати, помогало лучше всег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ь львица простит, моей воли… не хватает… у меня ничего не хватает. Я не злюсь ни на кого. Лучше-ка умру Ашаи-Китрах, чем стану безвестной львицей без имени… Я преступница, зна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ыши. Вдох-выдох. Ты детной ещё не была, тебе туже приходится. Детным легч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уда львице знамо, что у меня нет детей?.. — туманно улыбается Миланэ, закрыв глаза и качая головой во все стороны; она уже всё, она уже перешла на андарианский диалект — в трудные мгновения мы говорим по-родном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 льен могу увидеть. Дай руку, держи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тей никогда не будет. Всё. Дожилась-проиграла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ут-будут. У тебя кровь лёгкая, ты просто разродишься. Двое, львёныш и львёна, сразу дво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жёш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ыши, не бойся, — не обратила сестра и малейшего внимания на оскорбление. — Приляг, приляг.</w:t>
      </w:r>
    </w:p>
    <w:p>
      <w:pPr>
        <w:pStyle w:val="Style19"/>
        <w:rPr/>
      </w:pPr>
      <w:r>
        <w:rPr>
          <w:rFonts w:cs="Times New Roman" w:ascii="Times New Roman" w:hAnsi="Times New Roman"/>
        </w:rPr>
        <w:t xml:space="preserve">Миланэ покорилась — мир начал плыть-качаться. Волны плохого чувства и страха ставали всё грознее и беспощаднее.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тавница пусть убьёт мен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уду. Сама умрёшь, когда придёт твой час.</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бей меня сейчас, добрая душа. Сжалуйся, смилуйся… Нет, я не должна так говорить… Ашаи-Китрах не надобна жалость, не нужно презрение. Втай не была бы тут, если бы желала их. Да, да, д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вторяй за мной. Благородны ученицы, и яркая я, ученица. Благородны ученицы, и яркая я, ученица, — сестра-помощница заметила по расстроенному, влажному взгляду Миланэ, что сома направду начала действовать.</w:t>
      </w:r>
    </w:p>
    <w:p>
      <w:pPr>
        <w:pStyle w:val="Style19"/>
        <w:rPr>
          <w:rFonts w:ascii="Times New Roman" w:hAnsi="Times New Roman" w:cs="Times New Roman"/>
        </w:rPr>
      </w:pPr>
      <w:r>
        <w:rPr>
          <w:rFonts w:cs="Times New Roman" w:ascii="Times New Roman" w:hAnsi="Times New Roman"/>
        </w:rPr>
        <w:t xml:space="preserve">Из последних сил дочь Андарии простонала, будто желая в последний раз вонзить когти в трудную гору жизни: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агородны ученицы, но ярая я, ученица. Благородны ученицы, но ярая я, ученица. Благородны ученицы, но ярая я, ученица. А потом поеду на Север, и там будут играть мои дети. Мои дети будут играть…</w:t>
      </w:r>
    </w:p>
    <w:p>
      <w:pPr>
        <w:pStyle w:val="Style19"/>
        <w:rPr/>
      </w:pPr>
      <w:r>
        <w:rPr>
          <w:rFonts w:cs="Times New Roman" w:ascii="Times New Roman" w:hAnsi="Times New Roman"/>
        </w:rPr>
        <w:t>Страдания дисциплары привлекли внимание сестёр Круга; они не стали вмешиваться, но первая среди равных всё-таки подошла, чтобы обозначить участи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она говори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танойя совсем поплыла, — немного удивлённо молвила опытная мастерица жизни, участвовавшая во многих Приятиях.</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Быстро что-т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мученная, выстраданная она. Интересно, почему? — задалась мастерица вопросом.</w:t>
      </w:r>
    </w:p>
    <w:p>
      <w:pPr>
        <w:pStyle w:val="Style19"/>
        <w:rPr>
          <w:rFonts w:ascii="Times New Roman" w:hAnsi="Times New Roman" w:cs="Times New Roman"/>
        </w:rPr>
      </w:pPr>
      <w:r>
        <w:rPr>
          <w:rFonts w:cs="Times New Roman" w:ascii="Times New Roman" w:hAnsi="Times New Roman"/>
        </w:rPr>
        <w:t xml:space="preserve">В ответ старшая пожала плечами, мол, всяко бывает. </w:t>
      </w:r>
    </w:p>
    <w:p>
      <w:pPr>
        <w:pStyle w:val="Style19"/>
        <w:rPr/>
      </w:pPr>
      <w:r>
        <w:rPr>
          <w:rFonts w:cs="Times New Roman" w:ascii="Times New Roman" w:hAnsi="Times New Roman"/>
        </w:rPr>
        <w:t xml:space="preserve">Тем временем Миланэ начала успокаиваться и утихла на ложе, перестав двигаться; теперь её болтовня совершенно ничего не значила, и даже сестра-помощница не прислушивалась, лишь внимательно следя за её самочувствием.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овсе не страшно, не страшно, не страшно! Я думала, но оказывается, что плохо, что я…</w:t>
      </w:r>
    </w:p>
    <w:p>
      <w:pPr>
        <w:pStyle w:val="Style19"/>
        <w:rPr/>
      </w:pPr>
      <w:r>
        <w:rPr>
          <w:rFonts w:cs="Times New Roman" w:ascii="Times New Roman" w:hAnsi="Times New Roman"/>
        </w:rPr>
        <w:t>Пальцы её рук ритмично подрагивали. В какой-то момент сестра испугалась молниеносного движения: Миланэ правой рукой схватила себя за левый бок; движение очень напоминало попытку выхватить отсутствующий кинжал.</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зали, что умру, — приглушённо постанывала она. — Мне сказали, что умру.</w:t>
      </w:r>
    </w:p>
    <w:p>
      <w:pPr>
        <w:pStyle w:val="Style19"/>
        <w:rPr>
          <w:rFonts w:ascii="Times New Roman" w:hAnsi="Times New Roman" w:cs="Times New Roman"/>
        </w:rPr>
      </w:pPr>
      <w:r>
        <w:rPr>
          <w:rFonts w:cs="Times New Roman" w:ascii="Times New Roman" w:hAnsi="Times New Roman"/>
        </w:rPr>
        <w:t>В конце концов тело Миланэ совсем перестало двигаться, а сама она отправилась в трудное, миражное, сновидческое путешествие, порожденное сомой и ведомое ею же, полное обманов и болезненног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быстро сразило. И как тяжело. Ещё так не виде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ывает, — снова пожала плечами первая сестра Круга, почёсывая запястье.</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XXII</w:t>
      </w:r>
    </w:p>
    <w:p>
      <w:pPr>
        <w:pStyle w:val="Style18"/>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Просыпалась Миланэ несколько раз.</w:t>
      </w:r>
    </w:p>
    <w:p>
      <w:pPr>
        <w:pStyle w:val="Style19"/>
        <w:rPr/>
      </w:pPr>
      <w:r>
        <w:rPr>
          <w:rFonts w:cs="Times New Roman" w:ascii="Times New Roman" w:hAnsi="Times New Roman"/>
        </w:rPr>
        <w:t>В первый раз она вообще не поняла, где находится, и предпочла новый сон трудному пробуждению.</w:t>
      </w:r>
    </w:p>
    <w:p>
      <w:pPr>
        <w:pStyle w:val="Style19"/>
        <w:rPr>
          <w:rFonts w:ascii="Times New Roman" w:hAnsi="Times New Roman" w:cs="Times New Roman"/>
        </w:rPr>
      </w:pPr>
      <w:r>
        <w:rPr>
          <w:rFonts w:cs="Times New Roman" w:ascii="Times New Roman" w:hAnsi="Times New Roman"/>
        </w:rPr>
        <w:t>Во второй раз — снова не поняла, очень пыталась, от усилий заснула.</w:t>
      </w:r>
    </w:p>
    <w:p>
      <w:pPr>
        <w:pStyle w:val="Style19"/>
        <w:rPr>
          <w:rFonts w:ascii="Times New Roman" w:hAnsi="Times New Roman" w:cs="Times New Roman"/>
        </w:rPr>
      </w:pPr>
      <w:r>
        <w:rPr>
          <w:rFonts w:cs="Times New Roman" w:ascii="Times New Roman" w:hAnsi="Times New Roman"/>
        </w:rPr>
        <w:t>В третий раз всё оказалось много легче. Миланэ обнаружила, что и дальше лежит на твёрдом каменном ложе, что прикрыто лёгкой тканью. Посмотрела влево, но там находилась лишь колоннада зала; вправо — там, оказалось, сидит на краешке её ложа одна из сестёр Круга, мило улыбая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вствуй, сестра. Видишь, как: мне выпала честь видеть твоё пробуждение.</w:t>
      </w:r>
    </w:p>
    <w:p>
      <w:pPr>
        <w:pStyle w:val="Style19"/>
        <w:rPr>
          <w:rFonts w:ascii="Times New Roman" w:hAnsi="Times New Roman" w:cs="Times New Roman"/>
        </w:rPr>
      </w:pPr>
      <w:r>
        <w:rPr>
          <w:rFonts w:cs="Times New Roman" w:ascii="Times New Roman" w:hAnsi="Times New Roman"/>
        </w:rPr>
        <w:t>В сознании всё более-менее сладилось, уложилось на место. В конце концов, вспыхнула мысль:</w:t>
      </w:r>
    </w:p>
    <w:p>
      <w:pPr>
        <w:pStyle w:val="Style19"/>
        <w:rPr>
          <w:rFonts w:ascii="Times New Roman" w:hAnsi="Times New Roman" w:cs="Times New Roman"/>
        </w:rPr>
      </w:pPr>
      <w:r>
        <w:rPr>
          <w:rFonts w:cs="Times New Roman" w:ascii="Times New Roman" w:hAnsi="Times New Roman"/>
        </w:rPr>
        <w:t>«Жива. Я жива!».</w:t>
      </w:r>
    </w:p>
    <w:p>
      <w:pPr>
        <w:pStyle w:val="Style19"/>
        <w:rPr/>
      </w:pPr>
      <w:r>
        <w:rPr>
          <w:rFonts w:cs="Times New Roman" w:ascii="Times New Roman" w:hAnsi="Times New Roman"/>
        </w:rPr>
        <w:t xml:space="preserve">Сома оказалось воистину жестокой вещью: такого бесконтрольного бреда и хаоса она никогда не испытывала, хотя имела хороший опыт с веществами, как всякая дисциплара. Там не только Ваала можно было увидеть, а что угодно.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есть я не… не эт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не это»?</w:t>
      </w:r>
    </w:p>
    <w:p>
      <w:pPr>
        <w:pStyle w:val="Style19"/>
        <w:rPr>
          <w:rFonts w:ascii="Times New Roman" w:hAnsi="Times New Roman" w:cs="Times New Roman"/>
        </w:rPr>
      </w:pPr>
      <w:r>
        <w:rPr>
          <w:rFonts w:cs="Times New Roman" w:ascii="Times New Roman" w:hAnsi="Times New Roman"/>
        </w:rPr>
        <w:t xml:space="preserve">Вместо ответа Миланэ привстала, хмуро и жёстко оглядывая окружающее.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пеши, полежи ещё, если хочет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 зачем-то поблагодарила Миланэ, но совету не последовала.</w:t>
      </w:r>
    </w:p>
    <w:p>
      <w:pPr>
        <w:pStyle w:val="Style19"/>
        <w:rPr/>
      </w:pPr>
      <w:r>
        <w:rPr>
          <w:rFonts w:cs="Times New Roman" w:ascii="Times New Roman" w:hAnsi="Times New Roman"/>
        </w:rPr>
        <w:t xml:space="preserve">Внимание сразу привлекло удивительнейшее зрелище: сёстры Круга расположились возле одной из колонн, то бишь буквально — они восседали и возлегали прямо на полу. Трое сидели и вели оживлённую беседу; одна из молодых спала на спине, растянувшись, закрыв от света глаза рукой, и Миланэ точь-в-точь узнала себя, когда была на Востоке — она точно так делала скатку из первых попавшихся вещей и пользовалась сим как подушкой; мастерица жизни, что не бросила Миланэ в одиночестве, возилась с большим кошелем; и последняя сестра просто сидела, ничего не делая. </w:t>
      </w:r>
    </w:p>
    <w:p>
      <w:pPr>
        <w:pStyle w:val="Style19"/>
        <w:rPr/>
      </w:pPr>
      <w:r>
        <w:rPr>
          <w:rFonts w:cs="Times New Roman" w:ascii="Times New Roman" w:hAnsi="Times New Roman"/>
        </w:rPr>
        <w:t>Она понятия раньше не имела, что всё происходит именно так. Почему-то казалось, что сёстры Круга спокойно удаляются после того, как ученица уйдёт в иные миры смотреть на Ваала, чтобы, к примеру, потрапезничать, отдохнуть — да мало ли дел найдётся на свете!</w:t>
      </w:r>
    </w:p>
    <w:p>
      <w:pPr>
        <w:pStyle w:val="Style19"/>
        <w:rPr/>
      </w:pPr>
      <w:r>
        <w:rPr>
          <w:rFonts w:cs="Times New Roman" w:ascii="Times New Roman" w:hAnsi="Times New Roman"/>
        </w:rPr>
        <w:t>Но ученицы не знают, что происходит на третьем испытании — сестринство хорошо бережёт тайн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всё время был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сё время мы были здесь, — кивнула сестра, что сидела возле. — Попытаешься вста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О, д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торожно. Тааак… Голова не кружится? Точно? Держись за руку… Держись за руку, сестра, прошу тебя!</w:t>
      </w:r>
    </w:p>
    <w:p>
      <w:pPr>
        <w:pStyle w:val="Style19"/>
        <w:rPr>
          <w:rFonts w:ascii="Times New Roman" w:hAnsi="Times New Roman" w:cs="Times New Roman"/>
        </w:rPr>
      </w:pPr>
      <w:r>
        <w:rPr>
          <w:rFonts w:cs="Times New Roman" w:ascii="Times New Roman" w:hAnsi="Times New Roman"/>
        </w:rPr>
        <w:t>И это «сестра» прозвучало столь звеняще и необычно, что Миланэ пробудилась окончательно.</w:t>
      </w:r>
    </w:p>
    <w:p>
      <w:pPr>
        <w:pStyle w:val="Style19"/>
        <w:rPr>
          <w:rFonts w:ascii="Times New Roman" w:hAnsi="Times New Roman" w:cs="Times New Roman"/>
        </w:rPr>
      </w:pPr>
      <w:r>
        <w:rPr>
          <w:rFonts w:cs="Times New Roman" w:ascii="Times New Roman" w:hAnsi="Times New Roman"/>
        </w:rPr>
        <w:t>Все заметили, что Миланэ поднялась и обступили её. Первая сестра Круга взяла слов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пребудет с тобой Ваал всегда, сестра. Поздравляем, Ваалу-Миланэ-Белсарра. Теперь ты стала сестрой Ашаи-Китрах, — она кивнула с лёгким поклоном, примеру последовали остальные, и Миланэ ответила тем же. — Неси достойно великое знамя веры Сунгов. Сейчас советую привестись в порядок — для этого всё готово — а потом мы выйдем вместе.</w:t>
      </w:r>
    </w:p>
    <w:p>
      <w:pPr>
        <w:pStyle w:val="Style19"/>
        <w:rPr/>
      </w:pPr>
      <w:r>
        <w:rPr>
          <w:rFonts w:cs="Times New Roman" w:ascii="Times New Roman" w:hAnsi="Times New Roman"/>
        </w:rPr>
        <w:t>Через несколько мгновений она стояла перед зеркалом и прохладной водой из чана смывала остатки красного пигмента с переносицы. Сбоку, на большом и широком табурете, в целости-сохранности лежали её вещи.</w:t>
      </w:r>
    </w:p>
    <w:p>
      <w:pPr>
        <w:pStyle w:val="Style19"/>
        <w:rPr>
          <w:rFonts w:ascii="Times New Roman" w:hAnsi="Times New Roman" w:cs="Times New Roman"/>
        </w:rPr>
      </w:pPr>
      <w:r>
        <w:rPr>
          <w:rFonts w:cs="Times New Roman" w:ascii="Times New Roman" w:hAnsi="Times New Roman"/>
        </w:rPr>
        <w:t>Вошла прислужниц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ь сиятельная попьёт лимонной воды и съест парного мяса. Это по совету наставниц.</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Эм… пусть львица простит… какой сегодня день? Я вижу, на улице… кажется… позднее утр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семнадцатый день Луны Огня, сиятельная.</w:t>
      </w:r>
    </w:p>
    <w:p>
      <w:pPr>
        <w:pStyle w:val="Style19"/>
        <w:rPr>
          <w:rFonts w:ascii="Times New Roman" w:hAnsi="Times New Roman" w:cs="Times New Roman"/>
        </w:rPr>
      </w:pPr>
      <w:r>
        <w:rPr>
          <w:rFonts w:cs="Times New Roman" w:ascii="Times New Roman" w:hAnsi="Times New Roman"/>
        </w:rPr>
        <w:t>«Почти сутки», — подумала Миланэ.</w:t>
      </w:r>
    </w:p>
    <w:p>
      <w:pPr>
        <w:pStyle w:val="Style19"/>
        <w:rPr/>
      </w:pPr>
      <w:r>
        <w:rPr>
          <w:rFonts w:cs="Times New Roman" w:ascii="Times New Roman" w:hAnsi="Times New Roman"/>
        </w:rPr>
        <w:t>Странно, но голода она не чувствовалось; пришлось заставить себя поесть. Одолевали слабость и лёгкое головокружение, но всё это за счастье по сравнению с тем, что происходило.</w:t>
      </w:r>
    </w:p>
    <w:p>
      <w:pPr>
        <w:pStyle w:val="Style19"/>
        <w:rPr/>
      </w:pPr>
      <w:r>
        <w:rPr>
          <w:rFonts w:cs="Times New Roman" w:ascii="Times New Roman" w:hAnsi="Times New Roman"/>
        </w:rPr>
        <w:t>В вещах оказался амулет Хайдарра, целый и невредимый. Вряд ли на него кто-то обратил внимание; но Миланэ, помимо всего прочего, обнаружила ещё и золотые серьги с большим браслетом, которые видела вообще впервые в жизни. Нахмурившись, рассматривала их, не понимая, как они тут очутились. Когда Миланэ подняла одну из серьг и посмотрелась в зеркало, то увидела в нём чью-то фигур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арок сестринства.</w:t>
      </w:r>
    </w:p>
    <w:p>
      <w:pPr>
        <w:pStyle w:val="Style19"/>
        <w:rPr>
          <w:rFonts w:ascii="Times New Roman" w:hAnsi="Times New Roman" w:cs="Times New Roman"/>
        </w:rPr>
      </w:pPr>
      <w:r>
        <w:rPr>
          <w:rFonts w:cs="Times New Roman" w:ascii="Times New Roman" w:hAnsi="Times New Roman"/>
        </w:rPr>
        <w:t>Ваалу-Хильзари. Самая родная, самая близкая. Казалось, она постарела. Стоя у входа, улыбалась, но улыбка казалась грустн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сразу можешь идти в стаамс, на торжественную церемонию, — села. — Всё при тебе. Повезло. Она состоится сегодня — не придётся ждать.</w:t>
      </w:r>
    </w:p>
    <w:p>
      <w:pPr>
        <w:pStyle w:val="Style19"/>
        <w:rPr/>
      </w:pPr>
      <w:r>
        <w:rPr>
          <w:rFonts w:cs="Times New Roman" w:ascii="Times New Roman" w:hAnsi="Times New Roman"/>
        </w:rPr>
        <w:t>Церемония эта, по сути, не обязательна по канону. После Приятия ученица становится сестрою, никому ничего больше не надо утверждать. Но, по традиции, воспитанницы дисциплария получают амулеты Ваала в торжественной обстановке в стаамсе с рук самой амарах. Во время Приятий эта церемония проводится отнюдь не каждый день, а раз в семь дней; и те, кому не посчастливилось закончить Приятие в сей удобный день, вынуждены ждать. После этого — два-три дня, и бывшая ученица уезжает из дисциплария: здравствуй, великий мир, привечай новую сестр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трогательно. Спасибо, наставница Хильзари, спасибо за всё.</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уже успела сказать мне «спасибо». И перед Приятием, если помнишь. И тем, что стала сестрой. Поэтому, моя дорогая, привыкай: теперь не можешь говорить мне «наставница».</w:t>
      </w:r>
    </w:p>
    <w:p>
      <w:pPr>
        <w:pStyle w:val="Style19"/>
        <w:rPr>
          <w:rFonts w:ascii="Times New Roman" w:hAnsi="Times New Roman" w:cs="Times New Roman"/>
        </w:rPr>
      </w:pPr>
      <w:r>
        <w:rPr>
          <w:rFonts w:cs="Times New Roman" w:ascii="Times New Roman" w:hAnsi="Times New Roman"/>
        </w:rPr>
        <w:t>Они обняли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мею не послушаться, наставница.</w:t>
      </w:r>
    </w:p>
    <w:p>
      <w:pPr>
        <w:pStyle w:val="Style19"/>
        <w:rPr>
          <w:rFonts w:ascii="Times New Roman" w:hAnsi="Times New Roman" w:cs="Times New Roman"/>
        </w:rPr>
      </w:pPr>
      <w:r>
        <w:rPr>
          <w:rFonts w:cs="Times New Roman" w:ascii="Times New Roman" w:hAnsi="Times New Roman"/>
        </w:rPr>
        <w:t>Миланэ отошла к окн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ё-таки должна спросить. Точно знаю, что не все проходили такое… испытание. Когда Амалла сообщила мне, я была просто разбита… Не знаю, как выдержала. Почему я удостоилась этог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 «этого»? — развела руками Амалла. — Приятия? А как иначе? Что значит «не все»? Всем было трудно, Милани. И мне, в своё время. Я боялась сделать что-то не так. Боялась того, что могу увидеть при встрече с Ваалом.</w:t>
      </w:r>
    </w:p>
    <w:p>
      <w:pPr>
        <w:pStyle w:val="Style19"/>
        <w:rPr>
          <w:rFonts w:ascii="Times New Roman" w:hAnsi="Times New Roman" w:cs="Times New Roman"/>
        </w:rPr>
      </w:pPr>
      <w:r>
        <w:rPr>
          <w:rFonts w:cs="Times New Roman" w:ascii="Times New Roman" w:hAnsi="Times New Roman"/>
        </w:rPr>
        <w:t>Вон оно всё как.</w:t>
      </w:r>
    </w:p>
    <w:p>
      <w:pPr>
        <w:pStyle w:val="Style19"/>
        <w:rPr>
          <w:rFonts w:ascii="Times New Roman" w:hAnsi="Times New Roman" w:cs="Times New Roman"/>
        </w:rPr>
      </w:pPr>
      <w:r>
        <w:rPr>
          <w:rFonts w:cs="Times New Roman" w:ascii="Times New Roman" w:hAnsi="Times New Roman"/>
        </w:rPr>
        <w:t>«Она не знает. Всё-таки никто не знает… почти. Значит, это действительно тайна. Я должна была умереть, но не умерла. Амалла обманула мен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ь Хильзари меня простит, я ещё не совсем отошла. Беспорядок в голов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Миланэ, вообще-то я пришла не просто так. Надо тебе кое-что… сказать, — Хильзари ходила взад-вперёд; казалось, она бродит в своём тревожном мире, плохо слыша и видя окружающе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ю.</w:t>
      </w:r>
    </w:p>
    <w:p>
      <w:pPr>
        <w:pStyle w:val="Style19"/>
        <w:rPr>
          <w:rFonts w:ascii="Times New Roman" w:hAnsi="Times New Roman" w:cs="Times New Roman"/>
        </w:rPr>
      </w:pPr>
      <w:r>
        <w:rPr>
          <w:rFonts w:cs="Times New Roman" w:ascii="Times New Roman" w:hAnsi="Times New Roman"/>
        </w:rPr>
        <w:t>Несколько раз наставница попыталась начать речь, но неудач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здравляю. Ты стала славной Ашаи. Не буду мешать, потом поговорим.</w:t>
      </w:r>
    </w:p>
    <w:p>
      <w:pPr>
        <w:pStyle w:val="Style19"/>
        <w:rPr>
          <w:rFonts w:ascii="Times New Roman" w:hAnsi="Times New Roman" w:cs="Times New Roman"/>
        </w:rPr>
      </w:pPr>
      <w:r>
        <w:rPr>
          <w:rFonts w:cs="Times New Roman" w:ascii="Times New Roman" w:hAnsi="Times New Roman"/>
        </w:rPr>
        <w:t>Даже самый непрозорливый лев догадался бы, что Хильзари сказала совсем не то, что хотела. Она быстро, не прощаясь, ушла; Миланэ проводила её взглядом.</w:t>
      </w:r>
    </w:p>
    <w:p>
      <w:pPr>
        <w:pStyle w:val="Style19"/>
        <w:rPr/>
      </w:pPr>
      <w:r>
        <w:rPr>
          <w:rFonts w:cs="Times New Roman" w:ascii="Times New Roman" w:hAnsi="Times New Roman"/>
        </w:rPr>
        <w:t>Наконец Миланэ полностью оделась и вышла из Обретения. Как оказалось, сёстры Круга продолжают ждать извне, стоя плотным кольцом. Они, заметив её, заулыбались и подошл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ды видеть тебя, сестра. Как чувствуешь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 ответила Миланэ. Несмотря на слабость, это было правдой. — Спасибо, сёстры, за всё. За то, что были со мн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жалуй, пришёл черёд и познакомиться. Меня зовут Ваалу-Гизела, я…</w:t>
      </w:r>
    </w:p>
    <w:p>
      <w:pPr>
        <w:pStyle w:val="Style19"/>
        <w:rPr/>
      </w:pPr>
      <w:r>
        <w:rPr>
          <w:rFonts w:cs="Times New Roman" w:ascii="Times New Roman" w:hAnsi="Times New Roman"/>
        </w:rPr>
        <w:t>Существовал обычай, что соблюдался не всеми и не всегда: сёстры Круга Семи представляются испытуемой только после удачного Приятия. Вроде поверья: раскрыть ученице имена перед Приятием — к несчастью.</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Миланэ с предосторожностями отвели домой, где она под наблюдением заснула. Когда проснулась, аж под вечер, её накормили, как маленькую; это была одна из служительниц больницы и одна дисциплара, обе — немногословные. Убедившись, что Миланэ вполне неплохо чувствуется, они ушли.</w:t>
      </w:r>
    </w:p>
    <w:p>
      <w:pPr>
        <w:pStyle w:val="Style19"/>
        <w:rPr/>
      </w:pPr>
      <w:r>
        <w:rPr>
          <w:rFonts w:cs="Times New Roman" w:ascii="Times New Roman" w:hAnsi="Times New Roman"/>
        </w:rPr>
        <w:t>Великое удовольствие — ни о чём не думать. Она снова уложилась спать, всласть опившись холодного морса и сжевав сушеный лист коки, редкого и дорогого в Империи куста юга — пару листов оставили львицы, что обхаживали её. Его давали идущим на поправку — для бодрости; вообще, Миланэ слыхала, что на Юге, в Кафнском протекторате, коку жуют и просто так, хоть целый день, а многие говорят, даже учёные, что кока — настоящее чудо и средство от всего. Но Миланэ хорошо знает, как воспитанница Сидны, что такого не бывает.</w:t>
      </w:r>
    </w:p>
    <w:p>
      <w:pPr>
        <w:pStyle w:val="Style19"/>
        <w:rPr>
          <w:rFonts w:ascii="Times New Roman" w:hAnsi="Times New Roman" w:cs="Times New Roman"/>
        </w:rPr>
      </w:pPr>
      <w:r>
        <w:rPr>
          <w:rFonts w:cs="Times New Roman" w:ascii="Times New Roman" w:hAnsi="Times New Roman"/>
        </w:rPr>
        <w:t xml:space="preserve">От листа коки появилась бодрость, ясность мысли, а сон пропал. </w:t>
      </w:r>
    </w:p>
    <w:p>
      <w:pPr>
        <w:pStyle w:val="Style19"/>
        <w:rPr>
          <w:rFonts w:ascii="Times New Roman" w:hAnsi="Times New Roman" w:cs="Times New Roman"/>
        </w:rPr>
      </w:pPr>
      <w:r>
        <w:rPr>
          <w:rFonts w:cs="Times New Roman" w:ascii="Times New Roman" w:hAnsi="Times New Roman"/>
        </w:rPr>
        <w:t>Немного посмотрела в ок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где Арасси? — вдруг задалась вопросом.</w:t>
      </w:r>
    </w:p>
    <w:p>
      <w:pPr>
        <w:pStyle w:val="Style19"/>
        <w:rPr>
          <w:rFonts w:ascii="Times New Roman" w:hAnsi="Times New Roman" w:cs="Times New Roman"/>
        </w:rPr>
      </w:pPr>
      <w:r>
        <w:rPr>
          <w:rFonts w:cs="Times New Roman" w:ascii="Times New Roman" w:hAnsi="Times New Roman"/>
        </w:rPr>
        <w:t>Вопрос прозвучал в пустой тишине комнаты чуждо и странно.</w:t>
      </w:r>
    </w:p>
    <w:p>
      <w:pPr>
        <w:pStyle w:val="Style19"/>
        <w:rPr/>
      </w:pPr>
      <w:r>
        <w:rPr>
          <w:rFonts w:cs="Times New Roman" w:ascii="Times New Roman" w:hAnsi="Times New Roman"/>
        </w:rPr>
        <w:t>Вдруг ей показалось катастрофическим то, что она не успела сделать внятных записей из «Снохождения». Ведь совсем скоро отдавать!</w:t>
      </w:r>
    </w:p>
    <w:p>
      <w:pPr>
        <w:pStyle w:val="Style19"/>
        <w:rPr/>
      </w:pPr>
      <w:r>
        <w:rPr>
          <w:rFonts w:cs="Times New Roman" w:ascii="Times New Roman" w:hAnsi="Times New Roman"/>
        </w:rPr>
        <w:t>Слово — дело. Взяла перо, чернила, листов побольше. И сразу столкнулась с проблемой. Записать хотелось всё.</w:t>
      </w:r>
    </w:p>
    <w:p>
      <w:pPr>
        <w:pStyle w:val="Style19"/>
        <w:rPr>
          <w:rFonts w:ascii="Times New Roman" w:hAnsi="Times New Roman" w:cs="Times New Roman"/>
        </w:rPr>
      </w:pPr>
      <w:r>
        <w:rPr>
          <w:rFonts w:cs="Times New Roman" w:ascii="Times New Roman" w:hAnsi="Times New Roman"/>
        </w:rPr>
        <w:t>«А если не отдавать «Снохождение», а?», — сверкнула шальная мысль.</w:t>
      </w:r>
    </w:p>
    <w:p>
      <w:pPr>
        <w:pStyle w:val="Style19"/>
        <w:rPr>
          <w:rFonts w:ascii="Times New Roman" w:hAnsi="Times New Roman" w:cs="Times New Roman"/>
        </w:rPr>
      </w:pPr>
      <w:r>
        <w:rPr>
          <w:rFonts w:cs="Times New Roman" w:ascii="Times New Roman" w:hAnsi="Times New Roman"/>
        </w:rPr>
        <w:t>Наплевав на записи, Миланэ просто углубилась в чтение.</w:t>
      </w:r>
    </w:p>
    <w:p>
      <w:pPr>
        <w:pStyle w:val="Style19"/>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Львиный род стремится к знанию.</w:t>
      </w:r>
    </w:p>
    <w:p>
      <w:pPr>
        <w:pStyle w:val="Style20"/>
        <w:rPr>
          <w:rFonts w:ascii="Times New Roman" w:hAnsi="Times New Roman" w:cs="Times New Roman"/>
        </w:rPr>
      </w:pPr>
      <w:r>
        <w:rPr>
          <w:rFonts w:cs="Times New Roman" w:ascii="Times New Roman" w:hAnsi="Times New Roman"/>
        </w:rPr>
        <w:t>Мы — живые существа, имеющие ум и волю; мы желаем знать о мирах.</w:t>
      </w:r>
    </w:p>
    <w:p>
      <w:pPr>
        <w:pStyle w:val="Style20"/>
        <w:rPr/>
      </w:pPr>
      <w:r>
        <w:rPr>
          <w:rFonts w:cs="Times New Roman" w:ascii="Times New Roman" w:hAnsi="Times New Roman"/>
        </w:rPr>
        <w:t>Дневной мир перед взором есть всегда, когда мы не спим; он един, неделим, не даёт поводов для сомнений. Но другие миры и многие вещи нашего мира можно познать только в снохождении. Любопытство львицы духа естественно — она желает знать и о мире дня, и о мирах ночи.</w:t>
      </w:r>
    </w:p>
    <w:p>
      <w:pPr>
        <w:pStyle w:val="Style20"/>
        <w:rPr/>
      </w:pPr>
      <w:r>
        <w:rPr>
          <w:rFonts w:cs="Times New Roman" w:ascii="Times New Roman" w:hAnsi="Times New Roman"/>
        </w:rPr>
        <w:t>Чтобы знать вещи сего мира, нужен сильный разум. Он будет вести мысль. Чтобы знать вещи иных миров, нужна сильная воля. Она будет вести намерение.</w:t>
      </w:r>
    </w:p>
    <w:p>
      <w:pPr>
        <w:pStyle w:val="Style20"/>
        <w:rPr>
          <w:rFonts w:ascii="Times New Roman" w:hAnsi="Times New Roman" w:cs="Times New Roman"/>
        </w:rPr>
      </w:pPr>
      <w:r>
        <w:rPr>
          <w:rFonts w:cs="Times New Roman" w:ascii="Times New Roman" w:hAnsi="Times New Roman"/>
        </w:rPr>
        <w:t>Разум, ведущий мысль — дело самца.</w:t>
      </w:r>
    </w:p>
    <w:p>
      <w:pPr>
        <w:pStyle w:val="Style20"/>
        <w:rPr>
          <w:rFonts w:ascii="Times New Roman" w:hAnsi="Times New Roman" w:cs="Times New Roman"/>
        </w:rPr>
      </w:pPr>
      <w:r>
        <w:rPr>
          <w:rFonts w:cs="Times New Roman" w:ascii="Times New Roman" w:hAnsi="Times New Roman"/>
        </w:rPr>
        <w:t>Воля, ведущая намерение — дело самки.</w:t>
      </w:r>
    </w:p>
    <w:p>
      <w:pPr>
        <w:pStyle w:val="Style20"/>
        <w:rPr>
          <w:rFonts w:ascii="Times New Roman" w:hAnsi="Times New Roman" w:cs="Times New Roman"/>
        </w:rPr>
      </w:pPr>
      <w:r>
        <w:rPr>
          <w:rFonts w:cs="Times New Roman" w:ascii="Times New Roman" w:hAnsi="Times New Roman"/>
        </w:rPr>
        <w:t>В каждом из нас и каждой из нас есть от иного пола, потому разум и воля сплетаются.</w:t>
      </w:r>
    </w:p>
    <w:p>
      <w:pPr>
        <w:pStyle w:val="Style20"/>
        <w:rPr>
          <w:rFonts w:ascii="Times New Roman" w:hAnsi="Times New Roman" w:cs="Times New Roman"/>
        </w:rPr>
      </w:pPr>
      <w:r>
        <w:rPr>
          <w:rFonts w:cs="Times New Roman" w:ascii="Times New Roman" w:hAnsi="Times New Roman"/>
        </w:rPr>
        <w:t>Так что делать, спросишь ты, ученица.</w:t>
      </w:r>
    </w:p>
    <w:p>
      <w:pPr>
        <w:pStyle w:val="Style20"/>
        <w:rPr>
          <w:rFonts w:ascii="Times New Roman" w:hAnsi="Times New Roman" w:cs="Times New Roman"/>
        </w:rPr>
      </w:pPr>
      <w:r>
        <w:rPr>
          <w:rFonts w:cs="Times New Roman" w:ascii="Times New Roman" w:hAnsi="Times New Roman"/>
        </w:rPr>
        <w:t>Ты будешь волящей, если будешь сновидеть. Ничто иное так не ведёт волю к силе, как снохождение.</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Миланэ притомилась читать, когда было уж далеко за полночь. Она как раз читала о том, что делать, если ведёт только по одной тропе древа мира, а на остальные не можешь попасть, как тут нечаянно посмотрела на кровать Арасси и вдруг привиделось, что та покрылась тёмными пятнами. Кровать её казалась очень страшной. Но стало понятно: всё это — последствия того кошмара, что пришлось пережить.</w:t>
      </w:r>
    </w:p>
    <w:p>
      <w:pPr>
        <w:pStyle w:val="Style19"/>
        <w:rPr/>
      </w:pPr>
      <w:r>
        <w:rPr>
          <w:rFonts w:cs="Times New Roman" w:ascii="Times New Roman" w:hAnsi="Times New Roman"/>
        </w:rPr>
        <w:t>«У неё, верно, второе испытание оказалось не под стать моему. Начали мы одновременно, но сому она может пить и сегодня, а не вчера, как я. Кроме того, её могли в больницу положить, а не у нас дома. Она так боялась сомы…»</w:t>
      </w:r>
    </w:p>
    <w:p>
      <w:pPr>
        <w:pStyle w:val="Style19"/>
        <w:rPr>
          <w:rFonts w:ascii="Times New Roman" w:hAnsi="Times New Roman" w:cs="Times New Roman"/>
        </w:rPr>
      </w:pPr>
      <w:r>
        <w:rPr>
          <w:rFonts w:cs="Times New Roman" w:ascii="Times New Roman" w:hAnsi="Times New Roman"/>
        </w:rPr>
        <w:t>«Снохождение», наконец, закрыла и спрятала, улеглась поудобне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е такого что угодно померещится…</w:t>
      </w:r>
    </w:p>
    <w:p>
      <w:pPr>
        <w:pStyle w:val="Style19"/>
        <w:rPr>
          <w:rFonts w:ascii="Times New Roman" w:hAnsi="Times New Roman" w:cs="Times New Roman"/>
        </w:rPr>
      </w:pPr>
      <w:r>
        <w:rPr>
          <w:rFonts w:cs="Times New Roman" w:ascii="Times New Roman" w:hAnsi="Times New Roman"/>
        </w:rPr>
        <w:t xml:space="preserve">Мысли завертелись. </w:t>
      </w:r>
    </w:p>
    <w:p>
      <w:pPr>
        <w:pStyle w:val="Style19"/>
        <w:rPr/>
      </w:pPr>
      <w:r>
        <w:rPr>
          <w:rFonts w:cs="Times New Roman" w:ascii="Times New Roman" w:hAnsi="Times New Roman"/>
        </w:rPr>
        <w:t>«Что?! Это?! Было?! Почему я жива? Значит, надо мной сжалились? Кто-то узнал? Кто-то замолвил слово? Кто-то меня обманул? Амалла? Это такое испытание веры?»</w:t>
      </w:r>
    </w:p>
    <w:p>
      <w:pPr>
        <w:pStyle w:val="Style19"/>
        <w:rPr/>
      </w:pPr>
      <w:r>
        <w:rPr>
          <w:rFonts w:cs="Times New Roman" w:ascii="Times New Roman" w:hAnsi="Times New Roman"/>
        </w:rPr>
        <w:t>Нет, лгать не надо: Ваалу-Миланэ-Белсарру начало медленно, но уверенно охватывать ликование. Мало того, что никакого яда, так она ещё стала сестрою-Ашаи! Она жива, воспряла из мёртвых, теперь она иная — пришла к тому, к чему устремлялась почти всю жизнь. Большую часть сознательной жизни она посвятила ученичеству — и вот оно окончилось.</w:t>
      </w:r>
    </w:p>
    <w:p>
      <w:pPr>
        <w:pStyle w:val="Style19"/>
        <w:rPr>
          <w:rFonts w:ascii="Times New Roman" w:hAnsi="Times New Roman" w:cs="Times New Roman"/>
        </w:rPr>
      </w:pPr>
      <w:r>
        <w:rPr>
          <w:rFonts w:cs="Times New Roman" w:ascii="Times New Roman" w:hAnsi="Times New Roman"/>
        </w:rPr>
        <w:t>Великое чувство, великое время. Вот оно, славное окончание всех невзгод.</w:t>
      </w:r>
    </w:p>
    <w:p>
      <w:pPr>
        <w:pStyle w:val="Style19"/>
        <w:rPr/>
      </w:pPr>
      <w:r>
        <w:rPr>
          <w:rFonts w:cs="Times New Roman" w:ascii="Times New Roman" w:hAnsi="Times New Roman"/>
        </w:rPr>
        <w:t>Она заснула прямо во время чтения; щека склонилась к странице книги Малиэль, свеча догорела, в комнате стало темно, и можно увидеть, как лунный свет, пробиваясь сквозь занавеску, серебрит её уши и нос, давая жизнь глубочайшей тени на лице.</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Миланэ проспала.</w:t>
      </w:r>
    </w:p>
    <w:p>
      <w:pPr>
        <w:pStyle w:val="Style19"/>
        <w:rPr/>
      </w:pPr>
      <w:r>
        <w:rPr>
          <w:rFonts w:cs="Times New Roman" w:ascii="Times New Roman" w:hAnsi="Times New Roman"/>
        </w:rPr>
        <w:t>В то время, как остальные сёстры — ещё вчерашние дисциплары! — быстро, радостно, с торжеством и спокойствием величия готовились к заключительной церемонии в стаамсе, дочь Андарии беззаботно предавалась сну. А проснувшись, она всё делала в жуткой спешке, одновременно продевая серьги и поедая кусок холодного мяса, но потом поняла, что не успеет, и сбавила прыть. Это плохо, но не смертельно (теперь сие слово всегда будет казаться ей забавным), потому что следующая такая церемония состоится через семь дней.</w:t>
      </w:r>
    </w:p>
    <w:p>
      <w:pPr>
        <w:pStyle w:val="Style19"/>
        <w:rPr/>
      </w:pPr>
      <w:r>
        <w:rPr>
          <w:rFonts w:cs="Times New Roman" w:ascii="Times New Roman" w:hAnsi="Times New Roman"/>
        </w:rPr>
        <w:t>Миланэ, полностью облачившись (сегодня она выбрала не марнский, а тёмно-синий пласис, до этого бывший в фаворе), вышла за порог, но сразу засомневалась, стоит ли идти. Церемонию начнут без неё, без проблем; а потом можно всегда сослаться на плохое самочувствие, и никто не попрекнёт.</w:t>
      </w:r>
    </w:p>
    <w:p>
      <w:pPr>
        <w:pStyle w:val="Style19"/>
        <w:rPr>
          <w:rFonts w:ascii="Times New Roman" w:hAnsi="Times New Roman" w:cs="Times New Roman"/>
        </w:rPr>
      </w:pPr>
      <w:r>
        <w:rPr>
          <w:rFonts w:cs="Times New Roman" w:ascii="Times New Roman" w:hAnsi="Times New Roman"/>
        </w:rPr>
        <w:t>Шум, пыль — вот прямо перед домом, на тесной дороге, остановилась некая львица; она самолично погоняла фиррана. Миланэ, открыв окно, выглянул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начнётся в стаамсе, сейчас должна быть амарах, там всё готово! Миланэ, а ты ещё тут? — скороговорка от неё.</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позд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т и нет. Миланэ, давай, я прилетела сюда за тобой! Сейчас, семь дней ждать будешь!</w:t>
      </w:r>
    </w:p>
    <w:p>
      <w:pPr>
        <w:pStyle w:val="Style19"/>
        <w:rPr/>
      </w:pPr>
      <w:r>
        <w:rPr>
          <w:rFonts w:cs="Times New Roman" w:ascii="Times New Roman" w:hAnsi="Times New Roman"/>
        </w:rPr>
        <w:t xml:space="preserve">Ваалу-Даэльси. Доселе Миланэ и представить не могла её в любой стремительности; всегда та говорила медленно, размеренно, поступала и говорила, лишь обдумав, и выражала собой спокойствие, плавность. А здесь она пригнала с бешеной скоростью, да ещё на фирране (кто вообще мог знать, что она умеет управляться с фирраном?), вздымая пыль и жестоко погоняя.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я ещё н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пеши, Милани!</w:t>
      </w:r>
    </w:p>
    <w:p>
      <w:pPr>
        <w:pStyle w:val="Style19"/>
        <w:rPr>
          <w:rFonts w:ascii="Times New Roman" w:hAnsi="Times New Roman" w:cs="Times New Roman"/>
        </w:rPr>
      </w:pPr>
      <w:r>
        <w:rPr>
          <w:rFonts w:cs="Times New Roman" w:ascii="Times New Roman" w:hAnsi="Times New Roman"/>
        </w:rPr>
        <w:t>Миланэ не стала испытывать судьбу и сразу вскочила сзад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клятье, в этом пласисе неудобно садиться… — пожаловалась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живёшь. Облачена? Всё как надо? Сирна, стамп? Но, пошёл!</w:t>
      </w:r>
    </w:p>
    <w:p>
      <w:pPr>
        <w:pStyle w:val="Style19"/>
        <w:rPr>
          <w:rFonts w:ascii="Times New Roman" w:hAnsi="Times New Roman" w:cs="Times New Roman"/>
        </w:rPr>
      </w:pPr>
      <w:r>
        <w:rPr>
          <w:rFonts w:cs="Times New Roman" w:ascii="Times New Roman" w:hAnsi="Times New Roman"/>
        </w:rPr>
        <w:t>Фирран понёс Миланэ к стаамсу. Зашумел ветер в ушах.</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Как оно, Приятие? — почти заорала Даэльс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особенного, — засияла уверенной, сильной улыбкой дочь Андарии.</w:t>
      </w:r>
    </w:p>
    <w:p>
      <w:pPr>
        <w:pStyle w:val="Style19"/>
        <w:rPr/>
      </w:pPr>
      <w:r>
        <w:rPr>
          <w:rFonts w:cs="Times New Roman" w:ascii="Times New Roman" w:hAnsi="Times New Roman"/>
        </w:rPr>
        <w:t xml:space="preserve">Они примчались прямо под вход в стаамс, где уже было множество голов, экипажей и суеты, как и подобает перед торжественной церемонией прощания новопринятых сестёр с матерью духа. В начале Приятия всем строго воспрещено пребывать в Зале Огня, кроме дисциплары и Круга Трёх, Приятие проходит в обете молчания и скрытности от других, третье испытание — вообще тайна тайн; а вот эта церемония — совершенно открытая, причём не только для сестринства, но и для светских душ, чем непременно пользуются множество самых разных львов и львиц всех сословий и положений. В эти дни дисципларий открыт для добрых Сунгов: по нему можно погулять, пообщаться с любой Ашаи, посетить бал (по обычаю, пиры после этой церемонии не устраивают) и, естественно, увидеть саму церемонию в Зале Огня. </w:t>
      </w:r>
    </w:p>
    <w:p>
      <w:pPr>
        <w:pStyle w:val="Style19"/>
        <w:rPr/>
      </w:pPr>
      <w:r>
        <w:rPr>
          <w:rFonts w:cs="Times New Roman" w:ascii="Times New Roman" w:hAnsi="Times New Roman"/>
        </w:rPr>
        <w:t>Смена обстановки была совершенно невероятной. Только что вся она пребывала в тишине, наедине с собой, как и все эти дни, а здесь… Даэльси указала ей идти, а сама увела своего лихого фиррана прочь, и Миланэ очутилась посреди толпы; безусловно, она ранее была на этой Церемонии, много-много раз, и как простая очевидица, и как помощница. Но теперь словно очутилась на чужом празднике. На длинных ступенях стаамса была проложена дорожка для новых сестёр, но они давно находились внутри, в Зале Огня, потому все вокруг — ученицы-сталлы, дисциплары, свободные ученицы, наставницы дисциплария, гости из Сармана — перестали церемониться и начали ходить по этой дорожке, потому Миланэ шла совершенно незамеченной. Ну, почти — подруги-дисциплары младших годов узнали её и начали нестройно поздравлять, пока всходила наверх, советовали поспешить. Миланэ улыбалась, не прибавляла шагу, а даже останавливалась, чтобы ответить на тёплое поздравление.</w:t>
      </w:r>
    </w:p>
    <w:p>
      <w:pPr>
        <w:pStyle w:val="Style19"/>
        <w:rPr>
          <w:rFonts w:ascii="Times New Roman" w:hAnsi="Times New Roman" w:cs="Times New Roman"/>
        </w:rPr>
      </w:pPr>
      <w:r>
        <w:rPr>
          <w:rFonts w:cs="Times New Roman" w:ascii="Times New Roman" w:hAnsi="Times New Roman"/>
        </w:rPr>
        <w:t>Толпа издавала множество звуков, запахов, жестов, знаков, суеты, слов.</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ела, ты видела, на чём она приехала? Вот эта вот, тёмный носик. Фи.</w:t>
      </w:r>
    </w:p>
    <w:p>
      <w:pPr>
        <w:pStyle w:val="Style19"/>
        <w:rPr/>
      </w:pPr>
      <w:r>
        <w:rPr>
          <w:rFonts w:cs="Times New Roman" w:ascii="Times New Roman" w:hAnsi="Times New Roman"/>
        </w:rPr>
        <w:t>Миланэ услышала, но не подала виду, улыбнувшись. Сразу узнала этих львиц. Воспитанницы фансиналла. Настоящая школа злословия. Те недолюбливают дисциплар, как вообще Ашаи-Китрах; что поделать — конкуренция львиц за первенство олицетворять начало самки. Но они умело скрывают неприязнь: не любить Ашаи-Китрах в Империи — рано или поздно вылезет боком.</w:t>
      </w:r>
    </w:p>
    <w:p>
      <w:pPr>
        <w:pStyle w:val="Style19"/>
        <w:rPr/>
      </w:pPr>
      <w:r>
        <w:rPr>
          <w:rFonts w:cs="Times New Roman" w:ascii="Times New Roman" w:hAnsi="Times New Roman"/>
        </w:rPr>
        <w:t>Возле колонны стоял какой-то важный военачальник в полном параде, но на нетвёрдых лапах — праздник всё-таки — и вещал случайным слушателя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ал — это величие. Люблю Ваала. Он — это Сунги, они сделали… Да, мы сделали его из своих душ и он сделал нас такими… Великими! И всех уважаю. Я на всё готов.</w:t>
      </w:r>
    </w:p>
    <w:p>
      <w:pPr>
        <w:pStyle w:val="Style19"/>
        <w:rPr>
          <w:rFonts w:ascii="Times New Roman" w:hAnsi="Times New Roman" w:cs="Times New Roman"/>
        </w:rPr>
      </w:pPr>
      <w:r>
        <w:rPr>
          <w:rFonts w:cs="Times New Roman" w:ascii="Times New Roman" w:hAnsi="Times New Roman"/>
        </w:rPr>
        <w:t>Рубил воздух ладонью и держался за колонну.</w:t>
      </w:r>
    </w:p>
    <w:p>
      <w:pPr>
        <w:pStyle w:val="Style19"/>
        <w:rPr>
          <w:rFonts w:ascii="Times New Roman" w:hAnsi="Times New Roman" w:cs="Times New Roman"/>
        </w:rPr>
      </w:pPr>
      <w:r>
        <w:rPr>
          <w:rFonts w:cs="Times New Roman" w:ascii="Times New Roman" w:hAnsi="Times New Roman"/>
        </w:rPr>
        <w:t>Когда Миланэ, пройдя многих и увидев знакомые лики, вошла в Зал Огня, то прошедшие Приятие как раз встали у входа, на найсиде, чтобы в нужный момент выйти вперёд, на центр, и образовать полукруг. У Чаши Ваала уже есть амарах со свитой. Вокруг, возле стен, полно голов; обстановка празднична, шумна и немного сумасброд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аалу-Миланэ, ты пришла! — подпрыгнула на месте Хильда, увидев её. </w:t>
      </w:r>
    </w:p>
    <w:p>
      <w:pPr>
        <w:pStyle w:val="Style19"/>
        <w:rPr/>
      </w:pPr>
      <w:r>
        <w:rPr>
          <w:rFonts w:cs="Times New Roman" w:ascii="Times New Roman" w:hAnsi="Times New Roman"/>
        </w:rPr>
        <w:t>Светская наставница танцев, именно она занималась многими деталями этой Церемонии, хотя по статусу это полагалось делать кому-то из наставниц, но так уж повелось; да и никто особо не возражал — церемония эта существовала во многом для светских глаз.</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ё ничего не началось, — спокойно, улыбаясь, ответила Миланэ с истинной мягкостью.</w:t>
      </w:r>
    </w:p>
    <w:p>
      <w:pPr>
        <w:pStyle w:val="Style19"/>
        <w:rPr>
          <w:rFonts w:ascii="Times New Roman" w:hAnsi="Times New Roman" w:cs="Times New Roman"/>
        </w:rPr>
      </w:pPr>
      <w:r>
        <w:rPr>
          <w:rFonts w:cs="Times New Roman" w:ascii="Times New Roman" w:hAnsi="Times New Roman"/>
        </w:rPr>
        <w:t>Хильда лишь торопливо махнула, мол, скорей занимай место.</w:t>
      </w:r>
    </w:p>
    <w:p>
      <w:pPr>
        <w:pStyle w:val="Style19"/>
        <w:rPr/>
      </w:pPr>
      <w:r>
        <w:rPr>
          <w:rFonts w:cs="Times New Roman" w:ascii="Times New Roman" w:hAnsi="Times New Roman"/>
        </w:rPr>
        <w:t>Церемония, по сути, несложная. Надо выйти на центр, встать в полукруг, в нужном моменте присесть, выслушать слово от амарах и принять на шею амулет Ваала. Всё. Правда, в давнишние времена отмечать Приятие любыми торжествами, а тем более пиршествами, танцами и возлияниями было совершенно не принято; это считалось абсолютно неуместным, а само Приятие не касалось светских душ. Такая нерушимость сохранялась около пяти столетий даже после основания дисциплариев, но потом всё же было решено, что негоже давать миру сестёр безо всякого участия обычных, добрых Сунгов.</w:t>
      </w:r>
    </w:p>
    <w:p>
      <w:pPr>
        <w:pStyle w:val="Style19"/>
        <w:rPr/>
      </w:pPr>
      <w:r>
        <w:rPr>
          <w:rFonts w:cs="Times New Roman" w:ascii="Times New Roman" w:hAnsi="Times New Roman"/>
        </w:rPr>
        <w:t>Выйти к центру Зала Огня — простое дело. Здесь не требуется никаких премудростей, это обычный «проход», как его называют на уроках танцев, поз и жестов, каждая дисциплара могла сделать это хоть с закрытыми глазами.</w:t>
      </w:r>
    </w:p>
    <w:p>
      <w:pPr>
        <w:pStyle w:val="Style19"/>
        <w:rPr>
          <w:rFonts w:ascii="Times New Roman" w:hAnsi="Times New Roman" w:cs="Times New Roman"/>
        </w:rPr>
      </w:pPr>
      <w:r>
        <w:rPr>
          <w:rFonts w:cs="Times New Roman" w:ascii="Times New Roman" w:hAnsi="Times New Roman"/>
        </w:rPr>
        <w:t xml:space="preserve">Церемония началась, они вышли. </w:t>
      </w:r>
    </w:p>
    <w:p>
      <w:pPr>
        <w:pStyle w:val="Style19"/>
        <w:rPr/>
      </w:pPr>
      <w:r>
        <w:rPr>
          <w:rFonts w:cs="Times New Roman" w:ascii="Times New Roman" w:hAnsi="Times New Roman"/>
        </w:rPr>
        <w:t>Она всегда находила сие действо очень смешным и глупым. Приятие — таинство Ашаи; а это попытка как-то продемонстрировать Сунгам появление на свет новых сестёр, задумка изначально провальная, полная профанации и иронического; а некоторые несведущие светские головы считали, что это есть то самое Приятие. Миланэ не знала сестёр или дисциплар, кому бы нравилась эта церемония.</w:t>
      </w:r>
    </w:p>
    <w:p>
      <w:pPr>
        <w:pStyle w:val="Style19"/>
        <w:rPr/>
      </w:pPr>
      <w:r>
        <w:rPr>
          <w:rFonts w:cs="Times New Roman" w:ascii="Times New Roman" w:hAnsi="Times New Roman"/>
        </w:rPr>
        <w:t>Миланэ очутилась на левом краешке стройного полукруга, и могла видеть всех. Здесь, слева направо: Ваалу-Луана, Ваалу-Сизая, Ваалу-Айнэсваала, Ваалу-Наталла, Ваалу-Кара-Ушала. Остальных десять она не знает — это бывшие свободные ученицы, проходившие Приятие в дисципларии. Откровенно говоря, они чуть портили картину скованностью в движениях.</w:t>
      </w:r>
    </w:p>
    <w:p>
      <w:pPr>
        <w:pStyle w:val="Style19"/>
        <w:rPr>
          <w:rFonts w:ascii="Times New Roman" w:hAnsi="Times New Roman" w:cs="Times New Roman"/>
        </w:rPr>
      </w:pPr>
      <w:r>
        <w:rPr>
          <w:rFonts w:cs="Times New Roman" w:ascii="Times New Roman" w:hAnsi="Times New Roman"/>
        </w:rPr>
        <w:t>Они присели на одно колено и начали слушать речь амарах:</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и сестры, мои добрые Сунги. Сегодня — великий день для этих дочерей Ваала, что ещё вчера были…</w:t>
      </w:r>
    </w:p>
    <w:p>
      <w:pPr>
        <w:pStyle w:val="Style19"/>
        <w:rPr>
          <w:rFonts w:ascii="Times New Roman" w:hAnsi="Times New Roman" w:cs="Times New Roman"/>
        </w:rPr>
      </w:pPr>
      <w:r>
        <w:rPr>
          <w:rFonts w:cs="Times New Roman" w:ascii="Times New Roman" w:hAnsi="Times New Roman"/>
        </w:rPr>
        <w:t>И тому подобное — совершенная безвкусица-официоз.</w:t>
      </w:r>
    </w:p>
    <w:p>
      <w:pPr>
        <w:pStyle w:val="Style19"/>
        <w:rPr/>
      </w:pPr>
      <w:r>
        <w:rPr>
          <w:rFonts w:cs="Times New Roman" w:ascii="Times New Roman" w:hAnsi="Times New Roman"/>
        </w:rPr>
        <w:t>Миланэ, выбрав момент, когда амарах закончила предложение, быстро и тихо позвала подругу, что рядом, в двух шагах:</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ани? Луан?</w:t>
      </w:r>
    </w:p>
    <w:p>
      <w:pPr>
        <w:pStyle w:val="Style19"/>
        <w:rPr>
          <w:rFonts w:ascii="Times New Roman" w:hAnsi="Times New Roman" w:cs="Times New Roman"/>
        </w:rPr>
      </w:pPr>
      <w:r>
        <w:rPr>
          <w:rFonts w:cs="Times New Roman" w:ascii="Times New Roman" w:hAnsi="Times New Roman"/>
        </w:rPr>
        <w:t>Дочь Андарии подумала, что та не услышала, но тут донеслось тихое, немного раздражённое, сказанное сквозь зуб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Арасс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её видел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Миланэ… — последнее слово прозвучало с великим укором, мол, нашлось время для разговоров. — Как так можно?</w:t>
      </w:r>
    </w:p>
    <w:p>
      <w:pPr>
        <w:pStyle w:val="Style19"/>
        <w:rPr>
          <w:rFonts w:ascii="Times New Roman" w:hAnsi="Times New Roman" w:cs="Times New Roman"/>
        </w:rPr>
      </w:pPr>
      <w:r>
        <w:rPr>
          <w:rFonts w:cs="Times New Roman" w:ascii="Times New Roman" w:hAnsi="Times New Roman"/>
        </w:rPr>
        <w:t xml:space="preserve">Устыдившись, дочь Андарии примолкла. </w:t>
      </w:r>
    </w:p>
    <w:p>
      <w:pPr>
        <w:pStyle w:val="Style19"/>
        <w:rPr/>
      </w:pPr>
      <w:r>
        <w:rPr>
          <w:rFonts w:cs="Times New Roman" w:ascii="Times New Roman" w:hAnsi="Times New Roman"/>
        </w:rPr>
        <w:t>В конце концов эта пытка кончилась, все захлопали в ладоши, амарах сошла от Чаши Огня к новым сёстрам, чтобы каждой из них надеть амулет Ваала. Когда амарах подошла к ней, то Миланэ улыбалась, совершенно невольно, но победоносно; взгляды встретились.</w:t>
      </w:r>
    </w:p>
    <w:p>
      <w:pPr>
        <w:pStyle w:val="Style19"/>
        <w:rPr>
          <w:rFonts w:ascii="Times New Roman" w:hAnsi="Times New Roman" w:cs="Times New Roman"/>
        </w:rPr>
      </w:pPr>
      <w:r>
        <w:rPr>
          <w:rFonts w:cs="Times New Roman" w:ascii="Times New Roman" w:hAnsi="Times New Roman"/>
        </w:rPr>
        <w:t>Вскоре всё кончилось; первым делом дочь Андарии поймала за руку Айнэсваал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йни! Айни! Привет, как т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е знаю… Позорище, — озабоченно-занято ответила т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же ненавижу эту ерунду. Вот бы не проходить её, д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но. Можно не приходить. Так некоторые делают. Амулет всё равно выдадут. Я слышала, так в Криммау-Аммау поступают. Не идут, и всё. Показуха, — та скрестила руки на груди, поглядывая по сторонам и выглядывая кого-то в толп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Арасси не видела? Она что, ещё от сомы не отошла?</w:t>
      </w:r>
    </w:p>
    <w:p>
      <w:pPr>
        <w:pStyle w:val="Style19"/>
        <w:rPr>
          <w:rFonts w:ascii="Times New Roman" w:hAnsi="Times New Roman" w:cs="Times New Roman"/>
        </w:rPr>
      </w:pPr>
      <w:r>
        <w:rPr>
          <w:rFonts w:cs="Times New Roman" w:ascii="Times New Roman" w:hAnsi="Times New Roman"/>
        </w:rPr>
        <w:t>Айнэсваала вздрогнула и странно поглядела на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ты не знаеш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 все ещё знают… Но я думала, что ты точно знаеш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знаю? Что не знаю?</w:t>
      </w:r>
    </w:p>
    <w:p>
      <w:pPr>
        <w:pStyle w:val="Style19"/>
        <w:rPr>
          <w:rFonts w:ascii="Times New Roman" w:hAnsi="Times New Roman" w:cs="Times New Roman"/>
        </w:rPr>
      </w:pPr>
      <w:r>
        <w:rPr>
          <w:rFonts w:cs="Times New Roman" w:ascii="Times New Roman" w:hAnsi="Times New Roman"/>
        </w:rPr>
        <w:t>У Айни заиграли скулы, она сильно сцепила зуб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расси умерла на третьем испытании, — ещё крепче сжала скрещённые руки.</w:t>
      </w:r>
    </w:p>
    <w:p>
      <w:pPr>
        <w:pStyle w:val="Style19"/>
        <w:rPr>
          <w:rFonts w:ascii="Times New Roman" w:hAnsi="Times New Roman" w:cs="Times New Roman"/>
        </w:rPr>
      </w:pPr>
      <w:r>
        <w:rPr>
          <w:rFonts w:cs="Times New Roman" w:ascii="Times New Roman" w:hAnsi="Times New Roman"/>
        </w:rPr>
        <w:t>Миланэ придержалась за стенку, лапы вмиг ослабели. Но опомниться не дали и на краткий миг:</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алу-Миланэ-Белсарра, сиятельная! — подбежал какой-то служител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Что? — с растерянным раздражением спросила Миланэ, приложив ладонь к макушке.</w:t>
      </w:r>
    </w:p>
    <w:p>
      <w:pPr>
        <w:pStyle w:val="Style19"/>
        <w:rPr>
          <w:rFonts w:ascii="Times New Roman" w:hAnsi="Times New Roman" w:cs="Times New Roman"/>
        </w:rPr>
      </w:pPr>
      <w:r>
        <w:rPr>
          <w:rFonts w:cs="Times New Roman" w:ascii="Times New Roman" w:hAnsi="Times New Roman"/>
        </w:rPr>
        <w:t>Вмешалась Айни, даже не глядя, кто зва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тавь нас.</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подобную вызывает амарах, это очень важно. В личные покои, немедленно.</w:t>
      </w:r>
    </w:p>
    <w:p>
      <w:pPr>
        <w:pStyle w:val="Style19"/>
        <w:rPr/>
      </w:pPr>
      <w:r>
        <w:rPr>
          <w:rFonts w:cs="Times New Roman" w:ascii="Times New Roman" w:hAnsi="Times New Roman"/>
        </w:rPr>
        <w:t>Новость была настолько чудовищной, что просто не могла поместиться в сознании сразу, а просачивалась-пролезала частями, тёмно-страшными, красно-алыми частями. Всё обнажилось; оказалось, нет никакого хорошего настроения, и никогда не было. Безумие реальности возликовало снов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Айни… Я, я потом, я потом приду, я… Мне надо её увидеть, я… Пошли, идём, — толкнула служителя, как пса, мол, пошли.</w:t>
      </w:r>
    </w:p>
    <w:p>
      <w:pPr>
        <w:pStyle w:val="Style19"/>
        <w:rPr/>
      </w:pPr>
      <w:r>
        <w:rPr>
          <w:rFonts w:cs="Times New Roman" w:ascii="Times New Roman" w:hAnsi="Times New Roman"/>
        </w:rPr>
        <w:t>Миланэ не помнила, как шла по коридорам, как отмахивалась от чьих-то вопросов. В ушах стоял гул.</w:t>
      </w:r>
    </w:p>
    <w:p>
      <w:pPr>
        <w:pStyle w:val="Style19"/>
        <w:rPr>
          <w:rFonts w:ascii="Times New Roman" w:hAnsi="Times New Roman" w:cs="Times New Roman"/>
        </w:rPr>
      </w:pPr>
      <w:r>
        <w:rPr>
          <w:rFonts w:cs="Times New Roman" w:ascii="Times New Roman" w:hAnsi="Times New Roman"/>
        </w:rPr>
        <w:t>Очнулась лишь, когда усадили на стул служительницы-дхаарки самой амарах; у тех явно было распоряжение дождаться Миланэ и провести её в покои. Она плакала и смотрела на потолок.</w:t>
      </w:r>
    </w:p>
    <w:p>
      <w:pPr>
        <w:pStyle w:val="Style19"/>
        <w:rPr>
          <w:rFonts w:ascii="Times New Roman" w:hAnsi="Times New Roman" w:cs="Times New Roman"/>
        </w:rPr>
      </w:pPr>
      <w:r>
        <w:rPr>
          <w:rFonts w:cs="Times New Roman" w:ascii="Times New Roman" w:hAnsi="Times New Roman"/>
        </w:rPr>
        <w:t xml:space="preserve">«Она была права. Она была права. Она была права», — и даже нельзя сказать, кто именно был прав согласно этой мысли. То ли одинокая Ашаи в Норрамарке, то ли сама Арасси, то ли Малиэль, то ли ещё невестимо кто. </w:t>
      </w:r>
    </w:p>
    <w:p>
      <w:pPr>
        <w:pStyle w:val="Style19"/>
        <w:rPr/>
      </w:pPr>
      <w:r>
        <w:rPr>
          <w:rFonts w:cs="Times New Roman" w:ascii="Times New Roman" w:hAnsi="Times New Roman"/>
        </w:rPr>
        <w:t>Наконец, вошла амарах; вид у неё оказался усталый. Не церемонясь, сбросила венец на комод, и Миланэ помнила сей жест — так было тогда, раньше; плюхнулась в кресло напротив. Меньше всего в эти мгновения она напоминала амарах великого дисциплария, а так, обычную Ашаи после тяжёлого дня.</w:t>
      </w:r>
    </w:p>
    <w:p>
      <w:pPr>
        <w:pStyle w:val="Style19"/>
        <w:rPr>
          <w:rFonts w:ascii="Times New Roman" w:hAnsi="Times New Roman" w:cs="Times New Roman"/>
        </w:rPr>
      </w:pPr>
      <w:r>
        <w:rPr>
          <w:rFonts w:cs="Times New Roman" w:ascii="Times New Roman" w:hAnsi="Times New Roman"/>
        </w:rPr>
        <w:t>Разлилась гнетущая тиши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я амарах, это правда? — без предисловий молвила Миланэ.</w:t>
      </w:r>
    </w:p>
    <w:p>
      <w:pPr>
        <w:pStyle w:val="Style19"/>
        <w:rPr>
          <w:rFonts w:ascii="Times New Roman" w:hAnsi="Times New Roman" w:cs="Times New Roman"/>
        </w:rPr>
      </w:pPr>
      <w:r>
        <w:rPr>
          <w:rFonts w:cs="Times New Roman" w:ascii="Times New Roman" w:hAnsi="Times New Roman"/>
        </w:rPr>
        <w:t>Леенайни поглядела на неё, потом в сторон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гум. Правда. Арасси умерла. Забрал Ваа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лучилось? Я ничего не знаю. Только что, вот только что мне сказали!</w:t>
      </w:r>
    </w:p>
    <w:p>
      <w:pPr>
        <w:pStyle w:val="Style19"/>
        <w:rPr>
          <w:rFonts w:ascii="Times New Roman" w:hAnsi="Times New Roman" w:cs="Times New Roman"/>
        </w:rPr>
      </w:pPr>
      <w:r>
        <w:rPr>
          <w:rFonts w:cs="Times New Roman" w:ascii="Times New Roman" w:hAnsi="Times New Roman"/>
        </w:rPr>
        <w:t>Леенайни вдруг резко поднялась, это же, но медленнее, сделала и Миланэ. Амарах подошла к окну, стала смотреть вниз, чуть отодвинув занавеску, как светские гости разгуливают по садам Сидны.</w:t>
      </w:r>
    </w:p>
    <w:p>
      <w:pPr>
        <w:pStyle w:val="Style19"/>
        <w:rPr>
          <w:rFonts w:ascii="Times New Roman" w:hAnsi="Times New Roman" w:cs="Times New Roman"/>
        </w:rPr>
      </w:pPr>
      <w:r>
        <w:rPr>
          <w:rFonts w:cs="Times New Roman" w:ascii="Times New Roman" w:hAnsi="Times New Roman"/>
        </w:rPr>
        <w:t>Пока Миланэ отчаянно боролась со слезами, сказал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ей дали сому, то сначала всё шло, как обычно. Но когда она улеглась на ложе и отошла, то потом… В общем, потом ей стало очень плохо… Одна из сестёр Круга предложила отнести в больницу, некоторые поддержали, некоторые — нет. Пока они спорили и пытались помочь, всё более-менее утихло. Но затем Арасси просто не очнулась. Некоторое время она была жива, но так и не очнулась… Так бывает. Не все выдерживают сому, Миланэ; некоторые слишком чувствительны к ней, и это нельзя предугадать.</w:t>
      </w:r>
    </w:p>
    <w:p>
      <w:pPr>
        <w:pStyle w:val="Style19"/>
        <w:rPr>
          <w:rFonts w:ascii="Times New Roman" w:hAnsi="Times New Roman" w:cs="Times New Roman"/>
        </w:rPr>
      </w:pPr>
      <w:r>
        <w:rPr>
          <w:rFonts w:cs="Times New Roman" w:ascii="Times New Roman" w:hAnsi="Times New Roman"/>
        </w:rPr>
        <w:t>Помельтешила занавеск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 что она попала в Нахейм. Она была доброй ученицей.</w:t>
      </w:r>
    </w:p>
    <w:p>
      <w:pPr>
        <w:pStyle w:val="Style19"/>
        <w:rPr>
          <w:rFonts w:ascii="Times New Roman" w:hAnsi="Times New Roman" w:cs="Times New Roman"/>
        </w:rPr>
      </w:pPr>
      <w:r>
        <w:rPr>
          <w:rFonts w:cs="Times New Roman" w:ascii="Times New Roman" w:hAnsi="Times New Roman"/>
        </w:rPr>
        <w:t>Мельтешила дальш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ждую такую смерть переживаю, как свою. Видеть не хотела сегодня всю эту галдящую толп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ь амарах скажет начистоту: она в чём-то провинилась? Как я? — Миланэ постучала по собственной груди. — Отравленная сома?</w:t>
      </w:r>
    </w:p>
    <w:p>
      <w:pPr>
        <w:pStyle w:val="Style19"/>
        <w:rPr>
          <w:rFonts w:ascii="Times New Roman" w:hAnsi="Times New Roman" w:cs="Times New Roman"/>
        </w:rPr>
      </w:pPr>
      <w:r>
        <w:rPr>
          <w:rFonts w:cs="Times New Roman" w:ascii="Times New Roman" w:hAnsi="Times New Roman"/>
        </w:rPr>
        <w:t>Леенайни быстро перевела взгляд на неё, оставив занавеск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Арасси не была замешана в досадных историях, уверяю. Всё, что случилось — рок.</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ую вину имела Арасси? Почему её не стал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акой вины за ней не было. Её забрал Ваал, так бывает, ты это знаешь.</w:t>
      </w:r>
    </w:p>
    <w:p>
      <w:pPr>
        <w:pStyle w:val="Style19"/>
        <w:rPr>
          <w:rFonts w:ascii="Times New Roman" w:hAnsi="Times New Roman" w:cs="Times New Roman"/>
        </w:rPr>
      </w:pPr>
      <w:r>
        <w:rPr>
          <w:rFonts w:cs="Times New Roman" w:ascii="Times New Roman" w:hAnsi="Times New Roman"/>
        </w:rPr>
        <w:t>Села напротив.</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втра будет проведена траурная церемония. Я сегодня ограничу все празднества до полуноч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чу видеть её…</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Но сперва нам нужно побеседовать. Вероятно, ты хочешь знать, что случилось с твоим Приятием, — Леенайни пригласила Миланэ присест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 что случилось, — села Миланэ. — Я подглядывала в книгу в Марнской библиотеке — это правда. Я действительно ездила в Айнансгард, чтобы определить значение северного амулета, который подарил мне лев-Сунг, дренгир Хайдарр, ну и ещё, чтобы возвратить его, чего не получилось. Именно там сестра этого льва, дисциплара Айнсансгарда, посоветовала обратиться к одной Ашаи, что хорошо знается на Севере и носит славу отступницы. Кстати, догадываюсь, что это она сочинила анонимный донос.</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знаешь об анонимк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тавница Ваалу-Амалла поведала, когда сообщала о невозможности стать сестрой, — ответила Миланэ. Вдруг слова кончились, ей было больше нечего рассказывать. — Да, всё правда.</w:t>
      </w:r>
    </w:p>
    <w:p>
      <w:pPr>
        <w:pStyle w:val="Style19"/>
        <w:rPr>
          <w:rFonts w:ascii="Times New Roman" w:hAnsi="Times New Roman" w:cs="Times New Roman"/>
        </w:rPr>
      </w:pPr>
      <w:r>
        <w:rPr>
          <w:rFonts w:cs="Times New Roman" w:ascii="Times New Roman" w:hAnsi="Times New Roman"/>
        </w:rPr>
        <w:t>Леенайни внимательно изучала её взглядом.</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там эта сестрина, отступница, отчаянно советовала Арасси не идти на Приятие, а иначе она не выдержи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расси тогда была с тобой? — удивилась Леенайн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Она не хотела ехать. Она считала всё вздором.</w:t>
      </w:r>
    </w:p>
    <w:p>
      <w:pPr>
        <w:pStyle w:val="Style19"/>
        <w:rPr/>
      </w:pPr>
      <w:r>
        <w:rPr>
          <w:rFonts w:cs="Times New Roman" w:ascii="Times New Roman" w:hAnsi="Times New Roman"/>
        </w:rPr>
        <w:t>«Как же всё валится из рук», — подумала амарах. После ночного визита Арасси она решила, что как нельзя лучше будет взять в Тайнодействующие именно её, а не Миланэ; амарах тогда поняла, что с дочерью Андарии будет всё сложно, а вот с Арасси, бесконечно преданной и покорной, как раз всё будет легко. Да, у неё нет патрона-сенатора. Но и нет этой чудовищной упёртости. Кроме того, Арасси — ключ к Миланэ. Влияние через ближайшую подругу иногда мощнее прямого. И теперь Арасси посмела погибнуть на Приятии! Вероломно! Никого не предупредив! Не рассказав о своих проблемах, затруднениях, возможных рисках!</w:t>
      </w:r>
    </w:p>
    <w:p>
      <w:pPr>
        <w:pStyle w:val="Style19"/>
        <w:rPr>
          <w:rFonts w:ascii="Times New Roman" w:hAnsi="Times New Roman" w:cs="Times New Roman"/>
        </w:rPr>
      </w:pPr>
      <w:r>
        <w:rPr>
          <w:rFonts w:cs="Times New Roman" w:ascii="Times New Roman" w:hAnsi="Times New Roman"/>
        </w:rPr>
        <w:t>Ваал, хоть на кого-то можно положиться или не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тобой вот что случилось, Миланэ. Это было испытанием, — строго кивнула амарах.</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знаюсь: нелёгким испытанием.</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о даётся избранным, только самые верные ученицы проходят его. Сама понимаешь — твоих проступков недостаточно, чтобы изгнать из сестринства, хотя не могу сказать, что поощряю их. Но, давай откровенно, они — чепуха; они были только предлогом. И если бы ты решила разоблачиться, то я бы в последний момент помиловала тебя. Но тогда этого разговора, Миланэ, у нас бы не состояло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решил, что мне стоит дать такое испытание?</w:t>
      </w:r>
    </w:p>
    <w:p>
      <w:pPr>
        <w:pStyle w:val="Style19"/>
        <w:rPr/>
      </w:pPr>
      <w:r>
        <w:rPr>
          <w:rFonts w:cs="Times New Roman" w:ascii="Times New Roman" w:hAnsi="Times New Roman"/>
        </w:rPr>
        <w:t>Чрезвычайно неудобный, неожиданный вопрос. Леенайни не ждала, что Миланэ осмелится его задать; вообще, тон их разговора с самого начала обрёл необычные черты. Миланэ говорила прямо и открыто, глядя прямо в глаза, Леенайни с неприятным чувством в душе понимала, что такая Ашаи имеет на это право. Неустрашимая, такая глядит в тебя, тогда кем бы ты ни была — хоть самой амарах — не сможешь ответить так, как она теб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зачем, моя амарах?</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тела знать, истинно ли то, что ты не видишь себя вне нашего сестринства. И ты поступками доказала, что это так. Издревле амарах испытывала самых способных, самых сильных, самых верных учениц. Зачем? Затем, чтобы знать, на кого она может положиться всегда и везде. Затем, чтобы знать, кому она может предложить большее. Чтобы знать, кто лучшая из лучших.</w:t>
      </w:r>
    </w:p>
    <w:p>
      <w:pPr>
        <w:pStyle w:val="Style19"/>
        <w:rPr>
          <w:rFonts w:ascii="Times New Roman" w:hAnsi="Times New Roman" w:cs="Times New Roman"/>
        </w:rPr>
      </w:pPr>
      <w:r>
        <w:rPr>
          <w:rFonts w:cs="Times New Roman" w:ascii="Times New Roman" w:hAnsi="Times New Roman"/>
        </w:rPr>
        <w:t>Миланэ молч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лагаю тебе, Миланэ, стать Тайнодействующей, — торжественно сказала Ваалу-Леенайни.</w:t>
      </w:r>
    </w:p>
    <w:p>
      <w:pPr>
        <w:pStyle w:val="Style19"/>
        <w:rPr/>
      </w:pPr>
      <w:r>
        <w:rPr>
          <w:rFonts w:cs="Times New Roman" w:ascii="Times New Roman" w:hAnsi="Times New Roman"/>
        </w:rPr>
        <w:t xml:space="preserve">Эта привычка хранить многозначительное, звенящее молчание, когда она говорила, или вернее, холодная и как бы строгая сторона сего опасного молчания наводила на Леенайни невероятное раздражение. Вроде как и ничего раздражаться: когда кто-то молвил, другому надо молчать.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жалуй, я не осмелюсь принять такую честь, — пошевелила ухом Миланэ.</w:t>
      </w:r>
    </w:p>
    <w:p>
      <w:pPr>
        <w:pStyle w:val="Style19"/>
        <w:rPr>
          <w:rFonts w:ascii="Times New Roman" w:hAnsi="Times New Roman" w:cs="Times New Roman"/>
        </w:rPr>
      </w:pPr>
      <w:r>
        <w:rPr>
          <w:rFonts w:cs="Times New Roman" w:ascii="Times New Roman" w:hAnsi="Times New Roman"/>
        </w:rPr>
        <w:t>«Она даже не спросила, что это и почему!», — впилась Леенайни когтем в диван.</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почем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есть патрон, сестринство Марны. Думаю, не смогу уделять этому должного внимани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ждая из нас имеет своё служение. Гляди, я — амарах дисциплария. Сама понимаешь, сколько у меня дел. Тем не менее, я — Тайнодействующая. Нам нужны такие, как т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сложно составить определённое мнение. Тем более сейчас, когда у меня не стало… её не стал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гласна. Я немного поторопилась с этим разговором, — отступила амарах. — Поговорим послезавтра, когда отойдёшь от смерти подруг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отойду от этого за два дня. Я хочу её виде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шаи должна быть сильн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ю.</w:t>
      </w:r>
    </w:p>
    <w:p>
      <w:pPr>
        <w:pStyle w:val="Style19"/>
        <w:rPr>
          <w:rFonts w:ascii="Times New Roman" w:hAnsi="Times New Roman" w:cs="Times New Roman"/>
        </w:rPr>
      </w:pPr>
      <w:r>
        <w:rPr>
          <w:rFonts w:cs="Times New Roman" w:ascii="Times New Roman" w:hAnsi="Times New Roman"/>
        </w:rPr>
        <w:t>И Леенайни поняла, что Миланэ действительно знает эт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раведливо спросить: кто такие Тайнодействующие? — наконец-то поинтересовалась новоявленная сестра Ашаи-Китрах.</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 преданные вере сёстры, что помогают друг другу во всём. Мы сражаемся за то, чтобы Ашаи имели большее влияние в нашем обществе. Чтобы те, кто держит светскую власть, прислушивались к голосу сестринств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могу пожаловаться, что Ашаи-Китрах имеют маленькое влияние средь Сунгов.</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лияния никогда не бывает много, не так ли?</w:t>
      </w:r>
    </w:p>
    <w:p>
      <w:pPr>
        <w:pStyle w:val="Style19"/>
        <w:rPr>
          <w:rFonts w:ascii="Times New Roman" w:hAnsi="Times New Roman" w:cs="Times New Roman"/>
        </w:rPr>
      </w:pPr>
      <w:r>
        <w:rPr>
          <w:rFonts w:cs="Times New Roman" w:ascii="Times New Roman" w:hAnsi="Times New Roman"/>
        </w:rPr>
        <w:t>Миланэ качала головой, вдруг осознав: здесь вот она сидит, беседует о влиянии сестринства и прочей бессмыслице, а Арасси уже нет; здесь она ведёт беседы, а Арасси уже никогда не буде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икогда, — смотрела, невзирая, что слёзы с её щек уже капали на грудь.</w:t>
      </w:r>
    </w:p>
    <w:p>
      <w:pPr>
        <w:pStyle w:val="Style19"/>
        <w:rPr/>
      </w:pPr>
      <w:r>
        <w:rPr>
          <w:rFonts w:cs="Times New Roman" w:ascii="Times New Roman" w:hAnsi="Times New Roman"/>
        </w:rPr>
        <w:t>Леенайни обнаружила, что боится Миланэ. Да что там говорить, первые опасения появились ещё тогда, когда она глядела на её светотип в личном деле. Как с такой иметь дело? Чем прижать, например? Испугать? На том-то всё общение строится. Кто кого. А что тут? Говорят, когда не ощущаешь страха, то это — болезнь. Наверное, что-то такое есть у неё. Безрассудна.</w:t>
      </w:r>
    </w:p>
    <w:p>
      <w:pPr>
        <w:pStyle w:val="Style19"/>
        <w:rPr/>
      </w:pPr>
      <w:r>
        <w:rPr>
          <w:rFonts w:cs="Times New Roman" w:ascii="Times New Roman" w:hAnsi="Times New Roman"/>
        </w:rPr>
        <w:t>«Ваал мой, как всё невпопад! Арасси умерла, эта — сумасшедшая! — взяла и пошла на верную смерть, и как теперь с ней вести беседу-то? Зачем я её приглашаю к нам?.. Разве смогу с ней совладать? А что мне остаётся? Она рано или поздно задалась бы вопросом: зачем её посылали на смерть. Так пусть знает с самого начала».</w:t>
      </w:r>
    </w:p>
    <w:p>
      <w:pPr>
        <w:pStyle w:val="Style19"/>
        <w:rPr/>
      </w:pPr>
      <w:r>
        <w:rPr>
          <w:rFonts w:cs="Times New Roman" w:ascii="Times New Roman" w:hAnsi="Times New Roman"/>
        </w:rPr>
        <w:t>«Кровь моя», — думала Миланэ, — «сколько ужаса я натерпелась, и всё потому, что кое-кому пришло в голову проверить мою верность вере. Верность, которой нет. Ведь нету Ваала — я знаю! Тогда… тогда почему я всё равно решила остаться Ашаи-Китрах?.. Страх ел меня, он сжирал заживо. Никто не поймёт цены, которую я заплатила за то, чтобы остаться тою, кем есть…»</w:t>
      </w:r>
    </w:p>
    <w:p>
      <w:pPr>
        <w:pStyle w:val="Style19"/>
        <w:rPr/>
      </w:pPr>
      <w:r>
        <w:rPr>
          <w:rFonts w:cs="Times New Roman" w:ascii="Times New Roman" w:hAnsi="Times New Roman"/>
        </w:rPr>
        <w:t>Леенайни снова отошла к окну, и Миланэ слышалось, как та стучит зубами, словно во сне.</w:t>
      </w:r>
    </w:p>
    <w:p>
      <w:pPr>
        <w:pStyle w:val="Style19"/>
        <w:rPr>
          <w:rFonts w:ascii="Times New Roman" w:hAnsi="Times New Roman" w:cs="Times New Roman"/>
        </w:rPr>
      </w:pPr>
      <w:r>
        <w:rPr>
          <w:rFonts w:cs="Times New Roman" w:ascii="Times New Roman" w:hAnsi="Times New Roman"/>
        </w:rPr>
        <w:t>«Арасси, душа моя. Ты ведь подозревала, что с тобой случится. Ты знала… И всё равно рискнула. Ты столь же безрассудна, как я… Только твоя опасность оказалась настоящей, и ты знала, что она таков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так, давай мы вернёмся к этому разговору попозж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ы предпочла, моя амарах, чтобы этот разговор не состоялся вовс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амом деле? — насторожились уши амарах.</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ль понимаю, мне предоставлена возможность выбора: да или нет. Я догадываюсь, что сестринство неоднородно, в нём есть разные кружки по интересам; по крайней мере, об этом догадывается любая ученица после Совершеннолетия. Но я не хочу к ним примыкать, по крайней мере, пока. Я хочу ослепнуть и далее полагать в неведении, что сестринство однородно, как алмаз. Не вижу, чем могла бы быть полезной средь Тайнодействующих, ибо совсем не стремлюсь к влиянию: ни к светскому, ни к какому-либо ещё. Я просто Ашаи-Китрах.</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то такие Ашаи-Китрах, если не влиятельные мира сего, берущие силу в Ваале? Отве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ьвицы духа.</w:t>
      </w:r>
    </w:p>
    <w:p>
      <w:pPr>
        <w:pStyle w:val="Style19"/>
        <w:rPr>
          <w:rFonts w:ascii="Times New Roman" w:hAnsi="Times New Roman" w:cs="Times New Roman"/>
        </w:rPr>
      </w:pPr>
      <w:r>
        <w:rPr>
          <w:rFonts w:cs="Times New Roman" w:ascii="Times New Roman" w:hAnsi="Times New Roman"/>
        </w:rPr>
        <w:t>Леенайни смотрела на неё, вдруг поднялась, неизвестно зачем: то ли разразиться гневной тирадой, то ли похвалить, то ли что, но её внезапно прервал настойчивый стук в дверь; звук был ритмичным и, очевидно, имел какое-то значение.</w:t>
      </w:r>
    </w:p>
    <w:p>
      <w:pPr>
        <w:pStyle w:val="Style19"/>
        <w:rPr/>
      </w:pPr>
      <w:r>
        <w:rPr>
          <w:rFonts w:cs="Times New Roman" w:ascii="Times New Roman" w:hAnsi="Times New Roman"/>
        </w:rPr>
        <w:t>Вздохнув, амарах резко и гордо подошла к двери, прошедши в опасной близости от Миланэ, которая хорошо учуяла её запах: мускусный, резкий. Раньше она не замечала его. Чуть прижав уши, чтобы лучше слышать речь позади, Миланэ спокойно сидела, глядя перед собой. Казалось, следовало взволноваться, ибо амарах — недовольна. Но Миланэ успела столько наволноваться, что её уже просто не хватало на всё это; она говорила, что думала, не особо заботясь.</w:t>
      </w:r>
    </w:p>
    <w:p>
      <w:pPr>
        <w:pStyle w:val="Style19"/>
        <w:rPr>
          <w:rFonts w:ascii="Times New Roman" w:hAnsi="Times New Roman" w:cs="Times New Roman"/>
        </w:rPr>
      </w:pPr>
      <w:r>
        <w:rPr>
          <w:rFonts w:cs="Times New Roman" w:ascii="Times New Roman" w:hAnsi="Times New Roman"/>
        </w:rPr>
        <w:t>Голос прислужницы амарах:</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жные львы просят великосиятельну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просила: не беспокоить, пока не выйду! Хоть кто-то может поступать так, как следуе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ажные львы просят, оказывается. Из Админы с ними сестра, говорит — дела дельные, срочные. </w:t>
      </w:r>
    </w:p>
    <w:p>
      <w:pPr>
        <w:pStyle w:val="Style19"/>
        <w:rPr>
          <w:rFonts w:ascii="Times New Roman" w:hAnsi="Times New Roman" w:cs="Times New Roman"/>
        </w:rPr>
      </w:pPr>
      <w:r>
        <w:rPr>
          <w:rFonts w:cs="Times New Roman" w:ascii="Times New Roman" w:hAnsi="Times New Roman"/>
        </w:rPr>
        <w:t xml:space="preserve">Чуть помолчав, амарах проворчала: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их сюда.</w:t>
      </w:r>
    </w:p>
    <w:p>
      <w:pPr>
        <w:pStyle w:val="Style19"/>
        <w:rPr>
          <w:rFonts w:ascii="Times New Roman" w:hAnsi="Times New Roman" w:cs="Times New Roman"/>
        </w:rPr>
      </w:pPr>
      <w:r>
        <w:rPr>
          <w:rFonts w:cs="Times New Roman" w:ascii="Times New Roman" w:hAnsi="Times New Roman"/>
        </w:rPr>
        <w:t>Хлопнула дверь и Леенайни снова предстала перед Миланэ. Оперлась о стол, а на её лице играли усмешка и гримаса неприяти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всё напрасно. Я очень разочаровалась в тебе, Ваалу-Миланэ. Львица, прошедшая такие испытания, должна быть невероятно смелой; но теперь вижу, что у тебя это были глупость и блажь. Очень жаль. Я сделала тебе великое предложение — примкнуть к достойным, хорошим сёстрам, которые ничего не делают во вред сестринству, а только в его славу. А ты отвергла моё предложение. Мне жаль, что ты сделала такой выбор.</w:t>
      </w:r>
    </w:p>
    <w:p>
      <w:pPr>
        <w:pStyle w:val="Style19"/>
        <w:rPr>
          <w:rFonts w:ascii="Times New Roman" w:hAnsi="Times New Roman" w:cs="Times New Roman"/>
        </w:rPr>
      </w:pPr>
      <w:r>
        <w:rPr>
          <w:rFonts w:cs="Times New Roman" w:ascii="Times New Roman" w:hAnsi="Times New Roman"/>
        </w:rPr>
        <w:t>В приёмной застучали шаг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сё, что </w:t>
      </w:r>
      <w:r>
        <w:rPr>
          <w:rFonts w:cs="Times New Roman" w:ascii="Times New Roman" w:hAnsi="Times New Roman"/>
          <w:i/>
          <w:iCs/>
        </w:rPr>
        <w:t>так</w:t>
      </w:r>
      <w:r>
        <w:rPr>
          <w:rFonts w:cs="Times New Roman" w:ascii="Times New Roman" w:hAnsi="Times New Roman"/>
        </w:rPr>
        <w:t xml:space="preserve"> предлагает амарах — великая честь, — добавила она.</w:t>
      </w:r>
    </w:p>
    <w:p>
      <w:pPr>
        <w:pStyle w:val="Style19"/>
        <w:rPr/>
      </w:pPr>
      <w:r>
        <w:rPr>
          <w:rFonts w:cs="Times New Roman" w:ascii="Times New Roman" w:hAnsi="Times New Roman"/>
        </w:rPr>
        <w:t>Миланэ встала, собираясь уходить; на уход намекал и жест Леенайни, направленный к двери, мол, больше не задерживаю. Но тут в дверях шумно явилось три льва. Они быстро вошли, сразу закрыли за собой дверь, выстроившись в ряд и занимая проход. Это не было бесцеремонным, но весьма и весьма уверенным поведением. Выйти не получалось, посему Миланэ начала рассматривать гостей. Первый из них, слева, был истинным красавцем; именно таких рисуют в качестве героев-подвижников, победителей-крушителей, соблазнителей и прочее-прочее. Вторых двух не успела — раздался грозный голос Леенайн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таковы, добрые Сунги? Мне сообщили, что вы с очень важным делом. Очень надеюсь, что оно воистину таково, иначе я разозлюсь, что вы прервали мой разговор с сестрой, которая только что удостоилась чести носить амулет Ваала. Такой день бывает раз в жизни, понимаете, добрые Сунг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сожалеем, что прервали разговор великой преподобной, но наше дело не терпит отлагательств.</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дитесь. Слушаю.</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тоим, спасибо. Мы из Марны; я представитель Регулата Закона и Порядка, двое достойных господ — Надзора Веры, — очень обтекаемо, без всяких должностей представился лев, одновременно протягивая Леенайни две важного вида бумаги. Дав ей некоторое время, продолжил: — Давайте обойдёмся без формальностей — ими можно заняться позже. Мы все здесь — взрослые, поэтому хотелось бы побеседовать откровенно. Ваалу-Миланэ, в первую очередь я обращаюсь к сиятельной. Дело в том, что из Имперской библиотеки Марны пропала опасная вероборческая книга — «Снохождение», написанная Малиэль из рода Млиссари, Ашаи-отступницей, великой ненавистницы веры Ваала. Это подлинник, не копия. Книге с одобрения Круга Девяти Надзором присвоена первая группа. Думаю, все понимают, сколь это опасно. Итак, пропажа была обнаружена три дня назад. У нас есть все основания полагать, Ваалу-Миланэ, что преподобной известно местонахождение этой книг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охождение»? Малиэль? — нахмурилась Леенайни. — Мне известна эта книжка. С чего вы взяли, что Миланэ имеет к ней какое-то отношени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первых, около луны назад, а именно пятого дня четвёртой Луны Всхода 810 года, Ваалу-Миланэ-Белсарра имела доступ к этой книг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это так, — перебила его амарах. — По поручению сестринства Сидны. Поручение было исполнено в точности и верност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 этом была нарушена целостность охранной печати, что в данном случае являлось большим нарушением.</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ручение. Было. Исполнено. В точности. И верности, — с каждым словом амарах стучала по столу ладонью. — Так и напишите в своих писульках. Что-то непонятно, добрые Сунги? Если была нарушена, так таковым оказалось поручение сестринства Сидны. Или вам не нравится сестринство Сидн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равится, очень нравится, великосиятельная Ваалу-Леенайн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удно. Обратитесь к Ваалу-Ирмайне, библиотечной старшой сестре; возможно, она вспомнит, куда затерялась одна из книжек, которые она стережёт. А моих воспитанниц трогать не надо. Не на-д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 всё. Ваалу-Миланэ, преподобной знаком некто в Марне, чьё имя начинается на «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 многих, чьё имя начинается на «А», и не только в Марне, — задрожала Миланэ, вжавшись и сжавшис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Как угодно. Я просто хочу, чтобы сиятельная знала: к этому молодому льву придётся применить то, что мы называем методой устрашения, у которой есть несколько степеней, ко слову. Третья, вторая, ну и самая неприятная — первая. Понимает ли сиятельная, он сейчас находится в тюрьме форта Фес, а его делом занимается Надзор вместе с Префектурой Марны. Его дело — на призрении у высших чинов Регулата, а также — сестринства Марны. Мы можем начать сложную, тягомотную процедуру привлечения преподобной к этому делу, огласить подозрение, так далее… Но просто надо знать: всё это будет стоить долгого времени для него. Боюсь, он уже, попав в безвыходное положение, поведал нам, скажем так, свою версию произошедшего, которая нам, то бишь Надзору и сыску, представляется весьма достоверн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будете его пытать? — голос Миланэ предательски дрогнул.</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ражаясь просторечно: да, мы будем его законно пытать, если дело перестанет продвигаться. А станет ли оно продвигаться, во многом зависит от сиятельной Ваалу-Миланэ-Белсарр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вы говорите, что он вам всё сказал.</w:t>
      </w:r>
    </w:p>
    <w:p>
      <w:pPr>
        <w:pStyle w:val="Style19"/>
        <w:rPr>
          <w:rFonts w:ascii="Times New Roman" w:hAnsi="Times New Roman" w:cs="Times New Roman"/>
        </w:rPr>
      </w:pPr>
      <w:r>
        <w:rPr>
          <w:rFonts w:cs="Times New Roman" w:ascii="Times New Roman" w:hAnsi="Times New Roman"/>
        </w:rPr>
        <w:t>Львы переглянулись. Так-то да. Как быстро они схватили её за живое. Удача! Мастерств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икто не говорил, что он нам всё сказал. Ещё не всё. Кроме того, мы не можем ему просто поверить. Итак, львица будет отрицать, что знает льва «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уду отрицать, — покачала она голов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алу-Миланэ пребывала в тесных отношениях с «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аше личное дел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угодно. Он пребывал в доме сиятельной на ночлег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оже вас не касает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в «А» устраивал встречу служителя библиотеки Хала с Ваалу-Миланэ?</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помню: Ваалу-Миланэ может отрицать абсолютно всё, — отозвался другой лев. — И мы будем вынуждены просто уйти, если львица или великосиятельная амарах укажут это сделать. Сейчас Ваалу-Миланэ является дисциплар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же сестрой, сестрой, Ваал мой, — поправила Леенайни, внимая изо всех сил.</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м более, сестрой. Сестрой Ашаи-Китрах, и мы пока бессильны вследствие привилегий. Но, как бы там ни было, дело будет раскручиваться, потому что оно — очень важно. Направду. И рано или поздно Ваалу-Миланэ придётся отвечать на вопросы, в том или ином статусе. Ибо преступник, к несчастью, указал на Ваалу-Миланэ как на ту… кто имеет отношение к делу кражи «Снохождени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чем вы её обвиняете, никак не возьму в толк-то? — не строго, а как-то даже мягко спросила Леенайни, облокотившись о стол.</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ни в чём никого не обвиняем. Мы просто хотим докопаться до истины. Ваалу-Миланэ может правдиво поведать, что ей известно о деле — тогда всё станет на свои места. Можно не говорить, но тогда мы будем вынуждены вытаскивать ответы из льва «А» ещё и ещё, пок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вольно, — встала Миланэ. — Что вы сделали с Амоном? Вы его пытал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нему не было пока применено законных пыток.</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незаконны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юрьма — не сахар, видит ли сиятельная. Он жив-здоров.</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поведаю вам, что знаю — вы отпустите ег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не можем его отпустить, ибо он сознался в преступлениях. Пока не можем. Скажу начистоту: он поначалу пытался взять всю вину на себя, но факты — вещь упорная. И дело не мелочное. Но если «Снохождение» найдётся вследствие сотрудничества — например, нашего с львицей — то участь всех участников преступления значительно, значительно облегчится. Вплоть до помилования. Если книга не будет найдена с течением времени, то их участь, как ни прискорбно, будет всё ухудшаться и ухудшатьс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львице что-то известно, что могло бы нам помочь? Мы очень ждём этой помощи. И надеемся на неё, ибо это обязательство Ашаи-Китр… — засуетились остальные льв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чу, чтобы его отпустили. Он оговорил себя и не имеет к этому отношения.</w:t>
      </w:r>
    </w:p>
    <w:p>
      <w:pPr>
        <w:pStyle w:val="Style19"/>
        <w:rPr>
          <w:rFonts w:ascii="Times New Roman" w:hAnsi="Times New Roman" w:cs="Times New Roman"/>
        </w:rPr>
      </w:pPr>
      <w:r>
        <w:rPr>
          <w:rFonts w:cs="Times New Roman" w:ascii="Times New Roman" w:hAnsi="Times New Roman"/>
        </w:rPr>
        <w:t>Амарах вдруг настойчивым жестом пригласила всех сесть за стол, в том числе и Миланэ.</w:t>
      </w:r>
    </w:p>
    <w:p>
      <w:pPr>
        <w:pStyle w:val="Style19"/>
        <w:rPr>
          <w:rFonts w:ascii="Times New Roman" w:hAnsi="Times New Roman" w:cs="Times New Roman"/>
        </w:rPr>
      </w:pPr>
      <w:r>
        <w:rPr>
          <w:rFonts w:cs="Times New Roman" w:ascii="Times New Roman" w:hAnsi="Times New Roman"/>
        </w:rPr>
        <w:t>Усели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пустим. Кто тогда имеет? — настойчиво спросил красавец-сыскар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отпустите его? Отпустите Амона, и вас будет то, что вы ищете, — меланхолично ответила Миланэ, словно сообщала им великую тайну жизн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не уполномочены. Но суд, который, безусловно, состоится, примет все доводы и отпустит невиновного, если Амон таковым окажется. Кроме того, влиятельные… головы, которых обеспокоила кража книги… могут поспособствовать мягкому урегулированию вопрос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ь сиятельная расскажет, — незлобно сказал второй. — Это значительно уймет последствия. Я бы не врал в присутствии амарах дисциплари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охождение» у меня, — призналась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аак…</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ам его отдам. Мы познакомились с Амоном случайно. Я убедила его украсть эту книгу, использовав силы Ашаи и вскружив голову. Он подчинился моим силам, учинив кражу под моим руководством. Я хорошо знаю библиотеку Марны, поэтому мне не составило труда придумать, как это проделать. Потом Амон отдал мне книгу, с которой я уехала в Сидну. Она у меня. Я украла «Снохождение».</w:t>
      </w:r>
    </w:p>
    <w:p>
      <w:pPr>
        <w:pStyle w:val="Style19"/>
        <w:rPr>
          <w:rFonts w:ascii="Times New Roman" w:hAnsi="Times New Roman" w:cs="Times New Roman"/>
        </w:rPr>
      </w:pPr>
      <w:r>
        <w:rPr>
          <w:rFonts w:cs="Times New Roman" w:ascii="Times New Roman" w:hAnsi="Times New Roman"/>
        </w:rPr>
        <w:t>Все осмысливали услышанное. Ветер трепал занавес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Признание — смелый и правильный поступок, Ваалу-Миланэ. Мы можем увидеть книг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э… Ты украла?.. Ты украла?! Зачем?! Это правда? — ужаснулась Леенайн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зверски стукнула ладонью по несчастному столу. — Вы на неё надавили! Вообще, вон отсюда, пока я вас не…</w:t>
      </w:r>
    </w:p>
    <w:p>
      <w:pPr>
        <w:pStyle w:val="Style19"/>
        <w:rPr/>
      </w:pPr>
      <w:r>
        <w:rPr>
          <w:rFonts w:cs="Times New Roman" w:ascii="Times New Roman" w:hAnsi="Times New Roman"/>
        </w:rPr>
        <w:t>Не успела договорить, потому что без стука — как обычно — вошла Амалла, и застыла, увидев необычную сцен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надо, — попросила Миланэ. — Это так. С разрешения амарах я пойду и покажу добрым Сунгам то, что они ищут.</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за день… Амалла, сходи с ними. Посмотри, что там, — устало отмахнулась Леенайни.</w:t>
      </w:r>
    </w:p>
    <w:p>
      <w:pPr>
        <w:pStyle w:val="Style19"/>
        <w:rPr/>
      </w:pPr>
      <w:r>
        <w:rPr>
          <w:rFonts w:cs="Times New Roman" w:ascii="Times New Roman" w:hAnsi="Times New Roman"/>
        </w:rPr>
        <w:t xml:space="preserve">«Там» уже было шумно, скандально и неприятно. Когда Миланэ в сопровождении гостей из Марны и молчащей Ваалу-Амаллы подошла к своему дому, то увидела, как вход преграждают несколько Ашаи и шумно спорят с некими невзрачно-неприметными личностями, которые повсюду тыкали какими-то бумажками, медной звездой Регулата Закона и Порядка и казённо, но с нотками неуверенности, взывали к сотрудничеству. Когда подошли ближе, то оказалось, что вход преградила одна из наставниц вместе с дисципларами, которые первыми заметили подозрительных типов, пытающихся проникнуть в дом Миланэ. Вокруг собралось с десяток учениц, просто наблюдающих за зрелищем, но готовых вмешаться в любой момент; соотношение сил оказалось явно не в пользу подозрительных. Возмущение сестринства Сидны оказалось нешуточным: в дом ушедшей в Нахейм Ваалу-Арасси, о смерти которой знала уже вся Сидна, пытались проникнуть какие-то сыскари со своими вонючими и абсурдными делами, а ведь вещи покойной </w:t>
      </w:r>
      <w:r>
        <w:rPr>
          <w:rFonts w:cs="Times New Roman" w:ascii="Times New Roman" w:hAnsi="Times New Roman"/>
          <w:i/>
          <w:iCs/>
        </w:rPr>
        <w:t>нельзя трогать</w:t>
      </w:r>
      <w:r>
        <w:rPr>
          <w:rFonts w:cs="Times New Roman" w:ascii="Times New Roman" w:hAnsi="Times New Roman"/>
        </w:rPr>
        <w:t xml:space="preserve"> по меньшей мере семь дней, особенно если это — Ашаи-Китрах. Не говоря уже о том, что просто так в дома Сиднамая врываться нельзя, даже если ты марнский сыскарь или сам регул Закона и Порядка.</w:t>
      </w:r>
    </w:p>
    <w:p>
      <w:pPr>
        <w:pStyle w:val="Style19"/>
        <w:rPr>
          <w:rFonts w:ascii="Times New Roman" w:hAnsi="Times New Roman" w:cs="Times New Roman"/>
        </w:rPr>
      </w:pPr>
      <w:r>
        <w:rPr>
          <w:rFonts w:cs="Times New Roman" w:ascii="Times New Roman" w:hAnsi="Times New Roman"/>
        </w:rPr>
        <w:t>Завидев хозяйку дома, ученицы бросились к ней. После туманно-расплывчатого, нарочито запутанного объяснения, Миланэ попросила сестринство освободить вход и впустить нежеланных гостей, поблагодарив за защиту и бдительность. И все они — три марнских гостя и три марнских сыскаря — очутились внутри, брякнув за собой дверью. Амалла вошла тоже, но всё молчала, ходила как-то боком, поглядывая на всё искоса, держа руки в жесте жёсткой сдержанност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надо тут ничего переворачивать, — заметила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 мы вошли, а сиятельная согласилась сотрудничать, — сказал красавец-лев, зачем-то натягивая перчатки, — то настою на условии: львица всё показывает — а мы всё берём сам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трогайте это, — мрачно заметила Ваалу-Амалла, указав на кровать Арасс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уж знаем, что трогать, а что — нет.</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е поздоровится, добрый Сунг, — Амалла кивнула на стойку с оружием в коридоре, где ютилась одинокая совна, которую уже много лет никто не трогал. — Это ложе дисциплары, которая вчера ушла в Нахейм. </w:t>
      </w:r>
    </w:p>
    <w:p>
      <w:pPr>
        <w:pStyle w:val="Style19"/>
        <w:rPr>
          <w:rFonts w:ascii="Times New Roman" w:hAnsi="Times New Roman" w:cs="Times New Roman"/>
        </w:rPr>
      </w:pPr>
      <w:r>
        <w:rPr>
          <w:rFonts w:cs="Times New Roman" w:ascii="Times New Roman" w:hAnsi="Times New Roman"/>
        </w:rPr>
        <w:t>Угроза прозвучала естественно.</w:t>
      </w:r>
    </w:p>
    <w:p>
      <w:pPr>
        <w:pStyle w:val="Style19"/>
        <w:rPr/>
      </w:pPr>
      <w:r>
        <w:rPr>
          <w:rFonts w:cs="Times New Roman" w:ascii="Times New Roman" w:hAnsi="Times New Roman"/>
        </w:rPr>
        <w:t xml:space="preserve">Кровать действительно не тронули, как и некоторые из вещей Арасси, явно указанные Миланэ, но всё остальное — буквально перевернули. В первую очередь вынули на мир «Снохождение» из сундука; именно красавец, осторожно держа книгу в перчатках, дотошно рассмотрел её с помощью маленького увеличительного стекла, потом спрятал в заранее заготовленный футляр, сразу вышел и больше не возвращался. Перед взором сыскарей предстали личные вещи Миланэ, всяческие одёжки, безделушки, поделки, письма, книги, украшения, клочки бумаги и листы записей, даже некогда потерянный клубок дорогих тобрианских нитей — и тот нашелся.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ребуется забрать, хорошо? — прозвучало, когда нашли кипу записей (три десятка листов) — цитат и рисунков из «Снохождения».</w:t>
      </w:r>
    </w:p>
    <w:p>
      <w:pPr>
        <w:pStyle w:val="Style19"/>
        <w:rPr/>
      </w:pPr>
      <w:r>
        <w:rPr>
          <w:rFonts w:cs="Times New Roman" w:ascii="Times New Roman" w:hAnsi="Times New Roman"/>
        </w:rPr>
        <w:t>Много позже Миланэ поняла, да потом узнала наверняка, что могла прогнать взашей всех этих шушпарей, как только отдала «Снохождение», не подвергая свой дом, за столько лет ставший родным, такому унижению. Она была сестрой Ашаи-Китрах и привилегия неприкосновенности могла сослужить ей в полную силу. Но дочь Андарии упала в глубокую тоску, и на всё лишь кивала — смысла сопротивляться не видела.</w:t>
      </w:r>
    </w:p>
    <w:p>
      <w:pPr>
        <w:pStyle w:val="Style19"/>
        <w:rPr/>
      </w:pPr>
      <w:r>
        <w:rPr>
          <w:rFonts w:cs="Times New Roman" w:ascii="Times New Roman" w:hAnsi="Times New Roman"/>
        </w:rPr>
        <w:t>«Амон. Амон. Амон. Кровь моя, его хотели пытать. И, верно, пытали. Мой любимый Амон».</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ебуется забрать, ладно? — увидели её письмо к Амону, которое должна была передать Арасси.</w:t>
      </w:r>
    </w:p>
    <w:p>
      <w:pPr>
        <w:pStyle w:val="Style19"/>
        <w:rPr>
          <w:rFonts w:ascii="Times New Roman" w:hAnsi="Times New Roman" w:cs="Times New Roman"/>
        </w:rPr>
      </w:pPr>
      <w:r>
        <w:rPr>
          <w:rFonts w:cs="Times New Roman" w:ascii="Times New Roman" w:hAnsi="Times New Roman"/>
        </w:rPr>
        <w:t>Забрали. Сыскари нарочно говорили именно в такой, вопросительной форме — иначе не имели права.</w:t>
      </w:r>
    </w:p>
    <w:p>
      <w:pPr>
        <w:pStyle w:val="Style19"/>
        <w:rPr/>
      </w:pPr>
      <w:r>
        <w:rPr>
          <w:rFonts w:cs="Times New Roman" w:ascii="Times New Roman" w:hAnsi="Times New Roman"/>
        </w:rPr>
        <w:t>В углу нашлась скомканная бумажка. Сыскари вместе, как школьники, столпились над нею, один из них даже двигал губами при чтении. Миланэ пошевелила ушами, не понимая, что они там нашл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э, это всё правда? — тем временем тихо спросила Амал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наставница Амал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е ты украла эту книгу из библиотеки? «Снохождение»? Я ведь помню это дело, ты ведь вскрывала ящик… И так далее, сама понимаешь. Но что произошло? Почему она оказалась у тебя? Кто сказал её забрать? — горячно допытывалась о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то. Я сам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 у Амаллы — почти гримаса бол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нижка понравилась. Пришлось украс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у непостижимо. Недоговариваешь. Ладно. Как хочешь.</w:t>
      </w:r>
    </w:p>
    <w:p>
      <w:pPr>
        <w:pStyle w:val="Style19"/>
        <w:rPr>
          <w:rFonts w:ascii="Times New Roman" w:hAnsi="Times New Roman" w:cs="Times New Roman"/>
        </w:rPr>
      </w:pPr>
      <w:r>
        <w:rPr>
          <w:rFonts w:cs="Times New Roman" w:ascii="Times New Roman" w:hAnsi="Times New Roman"/>
        </w:rPr>
        <w:t>Она гневно взмахивала хвостом, а потом снова громко зашепт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ереживай. Тебе кто-то сказал сделать глупость в Марне. И ты сделала. Мы тебя защитим, сестра. Дело раздавим, как таракана. Леенайни ведь говорила насчёт нашего круга? Нашего общего дела? Говорила. Ты уже с нам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ьвица — Тайнодействующая? — ухмыльнулась Миланэ, одновременно забирая лапу, на которую чуть не встал один из служивых.</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 молвила Амалла и впервые улыбнулась за всё это врем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жалею, но я отказалась от этой чести. Леенайни знает, — вздохнула Миланэ и громко обратилась к сыскарям: — Что вы там нашл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ребуется забрать, ладно? — запрыгали он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что именно? Дайте глянуть.</w:t>
      </w:r>
    </w:p>
    <w:p>
      <w:pPr>
        <w:pStyle w:val="Style19"/>
        <w:rPr>
          <w:rFonts w:ascii="Times New Roman" w:hAnsi="Times New Roman" w:cs="Times New Roman"/>
        </w:rPr>
      </w:pPr>
      <w:r>
        <w:rPr>
          <w:rFonts w:cs="Times New Roman" w:ascii="Times New Roman" w:hAnsi="Times New Roman"/>
        </w:rPr>
        <w:t>Это была записка Арасси, написанная в день начала Приятия, которую Миланэ в сердцах швырнула в угол.</w:t>
      </w:r>
    </w:p>
    <w:p>
      <w:pPr>
        <w:pStyle w:val="Style20"/>
        <w:rPr>
          <w:rFonts w:ascii="Times New Roman" w:hAnsi="Times New Roman" w:eastAsia="Times New Roman" w:cs="Times New Roman"/>
        </w:rPr>
      </w:pPr>
      <w:r>
        <w:rPr>
          <w:rFonts w:eastAsia="Times New Roman" w:cs="Times New Roman" w:ascii="Times New Roman" w:hAnsi="Times New Roman"/>
        </w:rPr>
        <w:t xml:space="preserve"> </w:t>
      </w:r>
    </w:p>
    <w:p>
      <w:pPr>
        <w:pStyle w:val="Style20"/>
        <w:rPr>
          <w:rFonts w:ascii="Times New Roman" w:hAnsi="Times New Roman" w:cs="Times New Roman"/>
        </w:rPr>
      </w:pPr>
      <w:r>
        <w:rPr>
          <w:rFonts w:cs="Times New Roman" w:ascii="Times New Roman" w:hAnsi="Times New Roman"/>
        </w:rPr>
        <w:t>Милая Милани,</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 xml:space="preserve">прежде всего хочу выразить тебе свою настоящую признательность за всё, что ты делала для меня за длинные, яркие лета. Люблю тебя за это. Я просто люблю тебя. Ты — самая лучшая, и не смей отрицать. Не смей! </w:t>
      </w:r>
    </w:p>
    <w:p>
      <w:pPr>
        <w:pStyle w:val="Style20"/>
        <w:rPr/>
      </w:pPr>
      <w:r>
        <w:rPr>
          <w:rFonts w:cs="Times New Roman" w:ascii="Times New Roman" w:hAnsi="Times New Roman"/>
        </w:rPr>
        <w:t>И если ты так хочешь, то я могу отвезти в Марну «Снохождение» твоему сладкому другу жизни, но уверена — лучше это совершить тебе, ведь твоей красоте он обрадуется куда больше, чем моей, хоть я сама — молва ходит — вполне ничего. Ты сделаешь это лично, чему очень рада. Думаешь, смеюсь над твоей бедой? Ох, я не столь порочна. Так прочти главную новость. Знаешь, я ненарочно посетила Леенайни, которая приняла меня с большим чинством и благородством, как подобает. Мы побеседовали, пришлось обмолвиться о тебе, и не поверишь — она не знала о твоём деле! Я попросила её вмешаться и выяснить, почему над тобой решили так жутко подшутить, ну, эта отравленная сома на Приятии, обвинения в плохом поведении и прочие гадости. Знай же: Леенайни сказала, что заступится и не даст этому случиться. Вообще, тебе беспокоиться не о чем, иди на Приятие без страхов, всё будет как надо — только гадкий напиток, честно-честно. Только давай пока притворимся, что мы этого не знаем, ладно? А то нам влетит. Видишь, сколь славны дела. Она ведь великая амарах, не так ли?</w:t>
      </w:r>
    </w:p>
    <w:p>
      <w:pPr>
        <w:pStyle w:val="Style20"/>
        <w:rPr/>
      </w:pPr>
      <w:r>
        <w:rPr>
          <w:rFonts w:cs="Times New Roman" w:ascii="Times New Roman" w:hAnsi="Times New Roman"/>
        </w:rPr>
        <w:t xml:space="preserve">Мы скоро станем сёстрами! Мне, конечно, немного страшно, но я стараюсь не думать о плохом. Всё это время я выдерживала ночные буйства, и в этот раз выдержу — уж опытна, голыми когтями не возьмёшь. </w:t>
      </w:r>
    </w:p>
    <w:p>
      <w:pPr>
        <w:pStyle w:val="Style20"/>
        <w:rPr>
          <w:rFonts w:ascii="Times New Roman" w:hAnsi="Times New Roman" w:cs="Times New Roman"/>
        </w:rPr>
      </w:pPr>
      <w:r>
        <w:rPr>
          <w:rFonts w:cs="Times New Roman" w:ascii="Times New Roman" w:hAnsi="Times New Roman"/>
        </w:rPr>
        <w:t>До встречи!</w:t>
      </w:r>
    </w:p>
    <w:p>
      <w:pPr>
        <w:pStyle w:val="Style20"/>
        <w:rPr>
          <w:rFonts w:ascii="Times New Roman" w:hAnsi="Times New Roman" w:cs="Times New Roman"/>
        </w:rPr>
      </w:pPr>
      <w:r>
        <w:rPr>
          <w:rFonts w:cs="Times New Roman" w:ascii="Times New Roman" w:hAnsi="Times New Roman"/>
        </w:rPr>
        <w:t xml:space="preserve">Вечно преданная тебе, </w:t>
      </w:r>
    </w:p>
    <w:p>
      <w:pPr>
        <w:pStyle w:val="Style20"/>
        <w:rPr>
          <w:rFonts w:ascii="Times New Roman" w:hAnsi="Times New Roman" w:cs="Times New Roman"/>
          <w:lang w:val="en-US"/>
        </w:rPr>
      </w:pPr>
      <w:r>
        <w:rPr>
          <w:rFonts w:cs="Times New Roman" w:ascii="Times New Roman" w:hAnsi="Times New Roman"/>
        </w:rPr>
        <w:t>Арасси.</w:t>
      </w:r>
    </w:p>
    <w:p>
      <w:pPr>
        <w:pStyle w:val="Style20"/>
        <w:rPr>
          <w:rFonts w:ascii="Times New Roman" w:hAnsi="Times New Roman" w:cs="Times New Roman"/>
          <w:lang w:val="en-US"/>
        </w:rPr>
      </w:pPr>
      <w:r>
        <w:rPr>
          <w:rFonts w:cs="Times New Roman" w:ascii="Times New Roman" w:hAnsi="Times New Roman"/>
          <w:lang w:val="en-US"/>
        </w:rPr>
      </w:r>
    </w:p>
    <w:p>
      <w:pPr>
        <w:pStyle w:val="Style19"/>
        <w:rPr/>
      </w:pPr>
      <w:r>
        <w:rPr>
          <w:rFonts w:cs="Times New Roman" w:ascii="Times New Roman" w:hAnsi="Times New Roman"/>
        </w:rPr>
        <w:t>Миланэ подумала, что весь мир однажды взял и сговорился против неё, начав подстраивать все мыслимые несчастья. Прочти она эти слова тогда, три дня назад — о, сколь многих мыслей пришлось бы избежать, сколь многое бы обошло её стороною: и мысли о скорой гибели, и плохие мысли об Арасси, и безмерная тоска. Уже было неважным, как именно Арасси встречалась с амарах и о чём говорила, хотя догадаться нетрудно: умоляла её, заступалась за подругу.</w:t>
      </w:r>
    </w:p>
    <w:p>
      <w:pPr>
        <w:pStyle w:val="Style19"/>
        <w:rPr/>
      </w:pPr>
      <w:r>
        <w:rPr>
          <w:rFonts w:cs="Times New Roman" w:ascii="Times New Roman" w:hAnsi="Times New Roman"/>
        </w:rPr>
        <w:t xml:space="preserve">«Важно то, что я не успела с ней попрощаться, как подобает. Стой! Погоди! </w:t>
      </w:r>
      <w:r>
        <w:rPr>
          <w:rFonts w:eastAsia="Liberation Serif" w:cs="Times New Roman" w:ascii="Times New Roman" w:hAnsi="Times New Roman"/>
        </w:rPr>
        <w:t>“</w:t>
      </w:r>
      <w:r>
        <w:rPr>
          <w:rFonts w:cs="Times New Roman" w:ascii="Times New Roman" w:hAnsi="Times New Roman"/>
        </w:rPr>
        <w:t>Попрощаться</w:t>
      </w:r>
      <w:r>
        <w:rPr>
          <w:rFonts w:eastAsia="Liberation Serif" w:cs="Times New Roman" w:ascii="Times New Roman" w:hAnsi="Times New Roman"/>
        </w:rPr>
        <w:t>”</w:t>
      </w:r>
      <w:r>
        <w:rPr>
          <w:rFonts w:cs="Times New Roman" w:ascii="Times New Roman" w:hAnsi="Times New Roman"/>
        </w:rPr>
        <w:t>… Знамо, знамо я пустоголова. Мне нужно было отвадить её от этого Приятия! Ведь говорили, говорили, что ей нельзя, нельзя! Что я сделала, чтобы остановить её? Лишь маленький скандальчик и мелкую ссору? Она жалелась мне, она верила мне, она — может быть — в конце концов, желала, чтобы я убедила её! Что я сделала? Ничего. Валялась в кровати, когда она ушла. Я не читала её записок. Не слушала, что она говорит. А она побежала к амарах, чтобы спасти мой хвост. И теперь смотри: где я, а где — ты, моя сестра... Поделом мне всё. Поделом. И это жуткое Приятие, и эта грязь в душе, эти сыскари, что рыщут, а потом отдадут меня под суд».</w:t>
      </w:r>
    </w:p>
    <w:p>
      <w:pPr>
        <w:pStyle w:val="Style19"/>
        <w:rPr/>
      </w:pPr>
      <w:r>
        <w:rPr>
          <w:rFonts w:cs="Times New Roman" w:ascii="Times New Roman" w:hAnsi="Times New Roman"/>
        </w:rPr>
        <w:t>Так ей стало не в себе и жаль, что от большого огненного чувства её ладони возгорелись игнимарой, и бумага в них враз превратилась в яркое пламя. Это заметили сыскари, вмиг засуетились, поняв, что они что-то упустили и хитрая Ашаи (конечно, хитрая, всё это — игры сестринства, ведь известно какие они, сеструшки) обманула их и сожгла то, чего не надо видеть.</w:t>
      </w:r>
    </w:p>
    <w:p>
      <w:pPr>
        <w:pStyle w:val="Style19"/>
        <w:rPr>
          <w:rFonts w:ascii="Times New Roman" w:hAnsi="Times New Roman" w:cs="Times New Roman"/>
        </w:rPr>
      </w:pPr>
      <w:r>
        <w:rPr>
          <w:rFonts w:cs="Times New Roman" w:ascii="Times New Roman" w:hAnsi="Times New Roman"/>
        </w:rPr>
        <w:t>Но было поздно и старший средь них лишь бессильно хлопнул в ладош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так-так.</w:t>
      </w:r>
    </w:p>
    <w:p>
      <w:pPr>
        <w:pStyle w:val="Style19"/>
        <w:rPr/>
      </w:pPr>
      <w:r>
        <w:rPr>
          <w:rFonts w:cs="Times New Roman" w:ascii="Times New Roman" w:hAnsi="Times New Roman"/>
        </w:rPr>
        <w:t>Дальше всё было буднично и гнусно. Амалла ушла, не дождавшись конца всей суеты, сыскари огласили, что они закончили и можно удаляться. Миланэ лишь повела ушами — ей было всё равно. Они втроём начали совещаться и шушукаться в углу на кухне, а тем временем она пыталась привести в порядок дом, совершенно бессознательно, не думая; потом в дом без спросу вошёл низкорослый и хмурый, тот самый, что вначале пожаловал с красавцем к амарах Ваалу-Леенайни. Он явно всем заправлял и дал несколько коротких указаний, после чего все они «настойчиво предложили» Миланэ пройтись, и она пошла; по дороге ей объявили, что следует уехать в Марну «для дальнейшего следствия» и «полного выяснения дела». Миланэ ответила: она не может просто так уехать, ибо должна присутствовать на сожжении близкой львицы, а состоится оно завтра; она не может просто так взять и уехать из Сидны, это невольно даже сёстрам; и вообще, «Снохождение» уже у них — чего ещё желать-то? На всё это хмурый без всяких эмоций заметил, что так станет много лучше для дела, отправляться надо немедля; и если сиятельная решила, что дело сгладится само, то не выйдет — в любом случае её ещё потревожат; указание забрать её в Марну дано очень высокими чинами, потому — Миланэ должна понимать — они так или иначе попытаются её туда забрать; кроме того, лев Амон нуждается в её помощи, показаниях и участия в деле, раз уж она решила не бросать его на произвол судьбы. Если он невиновен, так его отпустят, только нужны показания Миланэ, в том числе — письменные. Она долго думала, потирая переносицу, поглаживая скулу. В конце концов ответила, что требуется идти в Админу — уведомить, что она отъезжает в Марну, таков порядок; а потом могут хоть на месте прибить — ей всё равно. Сыскари согласились, довольные простотой разрешения дела, и пошли вместе с нею.</w:t>
      </w:r>
    </w:p>
    <w:p>
      <w:pPr>
        <w:pStyle w:val="Style19"/>
        <w:rPr/>
      </w:pPr>
      <w:r>
        <w:rPr>
          <w:rFonts w:cs="Times New Roman" w:ascii="Times New Roman" w:hAnsi="Times New Roman"/>
        </w:rPr>
        <w:t>В Админе она опять встретила Амаллу, что смотрела на неё с осторожным сожалением. Миланэ ловила сочувствующие взгляды. Безусловно, никто и не думал, что Миланэ крала какие-то книги или нечто в этом роде; все сёстры и дисциплары, хоть бы мельком слышавшие о сегодняшнем, понимали, что это большой, сложный столичный переплёт, и жалели Миланэ либо радовались неудач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ушка думала, что в Марне можно так взять и заиметь патрона. Вон как Ваал вывел пути, — говорили злословицы вполголоса, видя Миланэ в окружении сыскарей.</w:t>
      </w:r>
    </w:p>
    <w:p>
      <w:pPr>
        <w:pStyle w:val="Style19"/>
        <w:rPr/>
      </w:pPr>
      <w:r>
        <w:rPr>
          <w:rFonts w:cs="Times New Roman" w:ascii="Times New Roman" w:hAnsi="Times New Roman"/>
        </w:rPr>
        <w:t xml:space="preserve">Амалла похлопотала среди служителей Админы, чтобы они вписали Миланэ как отбывшую по уведомлению дисциплария; служители, в целом, возражали, ибо Миланэ формально уже не была дисципларой, но сестрой, и тем более такой сестрой, что не имеет отношения к Сидне — не является ни наставницей, ни ещё кем, лишь </w:t>
      </w:r>
      <w:r>
        <w:rPr>
          <w:rFonts w:cs="Times New Roman" w:ascii="Times New Roman" w:hAnsi="Times New Roman"/>
          <w:i/>
          <w:iCs/>
        </w:rPr>
        <w:t xml:space="preserve">бывшей </w:t>
      </w:r>
      <w:r>
        <w:rPr>
          <w:rFonts w:cs="Times New Roman" w:ascii="Times New Roman" w:hAnsi="Times New Roman"/>
        </w:rPr>
        <w:t>воспитанницей, а это совсем другое. Но против воли Ваалу-Амаллы пойти не посмели, тем более, что была зацепка: Миланэ ещё не выдали так называемую выходную грамоту: документ церемонного толка, а не практического, достойный лишь того, чтобы водрузить в рамку либо спрятать в комоде (и там забыть). Этим Амалла преследовала важную цель: если Миланэ начнёт подвергаться уголовному преследованию (а осуждение возможно только при низложении Кругом Семи по решению светского суда), то об этом обязательно должны уведомить дисципларий, а это даст время и способы для манёвра. Сейчас Миланэ, несмотря на тяжесть и сложность положения, лишь «сотрудничает» со следствием согласно обязательству Ашаи-Китрах во всем помогать органам государства Сунгов.</w:t>
      </w:r>
    </w:p>
    <w:p>
      <w:pPr>
        <w:pStyle w:val="Style19"/>
        <w:rPr/>
      </w:pPr>
      <w:r>
        <w:rPr>
          <w:rFonts w:cs="Times New Roman" w:ascii="Times New Roman" w:hAnsi="Times New Roman"/>
        </w:rPr>
        <w:t>И практически одновременно пришло указание от самой амарах как можно быстрее выдать Миланэ сию выходную грамоту. Это означало лишь одно: Леенайни сбрасывает грязь с хвоста, давая знать всем, в том числе и бывшей подопечной, что не станет заступаться и вмешиваться в её проблемы.</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ря ты отказала, — тихо шепнула ей на ухо Амалла, горько вздохнув. — Не знаю, что ты натворила, Миланэ, по чьему указанию и зачем, но… удачи. Она тебе понадобится. Не следовало играть у амарах роль возмущённой сердцем: ты ведь знала, что отравленная сома — блеф.</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этого не знала, — смерила её взглядом Миланэ, впрочем, без зла; она не собиралась никому ничего доказыва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ла, Миланэ. Ведь это я приходила в Аумлан тебя предупредить. По голосу не узнала, да? — с усмешкой сказала Амал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 удивилась дочь Андарии. — Когда? Я ничего не слыш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ятельная, нам вроде как пора в столицу, — топтались сыскари-служивы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 кивнула им дочь Сидны. — Когда это был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рёшь, — блеснули зубы Амаллы. — Как не слышала? Ты ж там не спала. Я на весь Аумлан крич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ру, — пожала плечом Миланэ.</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рёшь. Я была у тебя за спиной, когда ты ту записку Арасси читала. Я одним глазом тоже туда заглянула. Ха, думаешь я ничего не видела? Арасси тебя предупредила! Она была у Леенайни! Думаешь, я не поняла, зачем ты записку сожгла игнимарой, да? Ой, хитра-хитра, да не исхитряйся! Только давай пока притворимся, что мы этого не знаем, ладно? А то нам влетит, — Амалла, хороша на память, наизусть процитировала часть записк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го хорошего, наставница Амал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щай, Ваалу-Миланэ-Белсарра.</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 xml:space="preserve">Собиралась она неспешно и обстоятельно, хорошо понимая, что шансы когда-нибудь ещё раз увидеть дом в Сидне — что уже не был её домом — очень невелики. В результате получились два больших баула, которые сыскари, как хорошо воспитанные самцы, помогли донести к дилижансу, окрашенному в чёрный цвет. Внутри него правила полутьма и скользкие тени. </w:t>
      </w:r>
    </w:p>
    <w:p>
      <w:pPr>
        <w:pStyle w:val="Style19"/>
        <w:rPr>
          <w:rFonts w:ascii="Times New Roman" w:hAnsi="Times New Roman" w:cs="Times New Roman"/>
        </w:rPr>
      </w:pPr>
      <w:r>
        <w:rPr>
          <w:rFonts w:cs="Times New Roman" w:ascii="Times New Roman" w:hAnsi="Times New Roman"/>
        </w:rPr>
        <w:t xml:space="preserve">Вместе с ней сели двое: старый сыскарь и молодой. Первый — напротив, второй — слева, на почтенном расстоянии. По голосам снаружи Миланэ поняла, что с ними едет ещё как минимум двое, не считая извозчего, но выглядывать не стала. </w:t>
      </w:r>
    </w:p>
    <w:p>
      <w:pPr>
        <w:pStyle w:val="Style19"/>
        <w:rPr/>
      </w:pPr>
      <w:r>
        <w:rPr>
          <w:rFonts w:cs="Times New Roman" w:ascii="Times New Roman" w:hAnsi="Times New Roman"/>
        </w:rPr>
        <w:t>Тут было выехали с главных ворот дисциплария, как она заметила из окна знакомый лик. Миланэ, встрепенувшись, застучала по стенке, требуя остановиться, но дилижанс только поехал быстре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 останавливаться, сиятельна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м мать Арасси, её родственник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жалеем, — развёл руками старый лев без всякого сожаления.</w:t>
      </w:r>
    </w:p>
    <w:p>
      <w:pPr>
        <w:pStyle w:val="Style19"/>
        <w:rPr/>
      </w:pPr>
      <w:r>
        <w:rPr>
          <w:rFonts w:cs="Times New Roman" w:ascii="Times New Roman" w:hAnsi="Times New Roman"/>
        </w:rPr>
        <w:t>На этом общение кончилось. Молчали они, молчала и она. Так продолжалось долго, очень долго, час или два. Молодой без зазрений заснул; старый цепко наблюдал за Миланэ, которая сидела и боялась собственных мыслей.</w:t>
      </w:r>
    </w:p>
    <w:p>
      <w:pPr>
        <w:pStyle w:val="Style19"/>
        <w:rPr>
          <w:rFonts w:ascii="Times New Roman" w:hAnsi="Times New Roman" w:cs="Times New Roman"/>
        </w:rPr>
      </w:pPr>
      <w:r>
        <w:rPr>
          <w:rFonts w:cs="Times New Roman" w:ascii="Times New Roman" w:hAnsi="Times New Roman"/>
        </w:rPr>
        <w:t>Вдруг он заговорил.</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с рубят, щепки летят. Да, преподобная? — как-то засуетился на месте старый служащий закона, будто искал место поудобнее.</w:t>
      </w:r>
    </w:p>
    <w:p>
      <w:pPr>
        <w:pStyle w:val="Style19"/>
        <w:rPr>
          <w:rFonts w:ascii="Times New Roman" w:hAnsi="Times New Roman" w:cs="Times New Roman"/>
        </w:rPr>
      </w:pPr>
      <w:r>
        <w:rPr>
          <w:rFonts w:cs="Times New Roman" w:ascii="Times New Roman" w:hAnsi="Times New Roman"/>
        </w:rPr>
        <w:t>Миланэ равнодушно наблюдала, что там за окно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сложно понять, к чему сир клонит, — наконец, ответил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лкусь на этой службе уже несколько десятков лет. И мне всегда было сложно свыкнуться с мыслью, что жизнь безумно несправедлива. К чему? А тому, что этот лев, Амон, окажется крайним и понесёт тяжёлое бремя наказания, хотя совершенно ясно — он здесь больше жертва, нежели преступник. Да, всё понятно: внутренние склоки сестринства, ловля друг друга за хвост, грызня — всё это не ново. Мне сложно судить, что именно произошло в деле; но я, как Сунг, вот что скажу: такие вещи сильно портят моё доверие к сестринству. Вместо того, чтобы тратить своё время на эти плоды интриг, я мог бы поймать несколько настоящих преступников, так нет — должен садиться, еха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в не считает меня настоящей преступницей?</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какой-то мере даже хуже. Львица сама созналась в преступлении, потому я вынужден, согласно закону — ибо так хотят Сунги — таковой её считать. Кража есть кража. Но, право, настоящий преступник меньше всего думает о том, сколь он преступен. И никогда не сознается с той лёгкостью, с коей это сделала сиятельная. Всё значит только одно: львица знает, что делает, знает, что ей всё сойдёт с рук, всё заранее просчитано, обдумано, оговорено. Кто-то чего-то добился, где-то кому-то весь шум принёс пользу или вред, неприятности сиятельной уладятся в Марне; всё, в конце концов, образуется. Только вот об Амоне уже никто не замолвит слово, а жизнь молодого льва сломле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 лев решил, что о нём никто не замолвит слов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кто-то должен за всё ответи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есь нет подводных камней. Всё значительно проще и глупее: я украла эту книгу, чтобы её почитать. Я ответственна, я несу брем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надо вещать ложь с таким благим видом.</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не пойму. Отпустите Амона, берите меня. Чего более? За меня уже никто не заступится. Я всё расскажу, как есть и как был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й, если бы всё так просто, то я бы сделал это в первую очередь, добрая сиятельная. Отпустил бы я его, но — увы! — крутил словами льви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я держу его в застенках. Это вы так делаете. Вы угрожали пытать ег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иначе? Случилось преступление — кража. Оно чрезвычайно взволновало многих влиятельных особ, началось расследование, выявлены причастные, поднялся невообразимый шум. Мне, кстати, невдомёк, почему. Но это не моего ума дел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именно. Очень хорошо сказано. Не ума льва. Мне невозможно будет объяснить, почему это случилось и по какой причине, но — видит Ваал — произошла великая беда. Единственное, чего сейчас хочу — чтобы она как можно быстрее отринула от Амона. Я во многом повинна в том, что случилось. Но — видит Ваал — многое не могла предотврати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так львица признаёт, что здесь не просто «украла книгу, чтобы почитать», а всё намного сложнее?</w:t>
      </w:r>
    </w:p>
    <w:p>
      <w:pPr>
        <w:pStyle w:val="Style19"/>
        <w:rPr>
          <w:rFonts w:ascii="Times New Roman" w:hAnsi="Times New Roman" w:cs="Times New Roman"/>
        </w:rPr>
      </w:pPr>
      <w:r>
        <w:rPr>
          <w:rFonts w:cs="Times New Roman" w:ascii="Times New Roman" w:hAnsi="Times New Roman"/>
        </w:rPr>
        <w:t>Миланэ лишь отмахнула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эти интриги самок — даже если это львицы Ваала — к добру не приводят. Хорошо говорил мой дед: идёшь к львицам — не забудь пле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бы львицы не оказались с плетьми.</w:t>
      </w:r>
    </w:p>
    <w:p>
      <w:pPr>
        <w:pStyle w:val="Style19"/>
        <w:rPr/>
      </w:pPr>
      <w:r>
        <w:rPr>
          <w:rFonts w:cs="Times New Roman" w:ascii="Times New Roman" w:hAnsi="Times New Roman"/>
        </w:rPr>
        <w:t xml:space="preserve">Ей взаправду надоело с ним беседовать. В ином случае интересно изложить свои домыслы и чувства совершенному незнакомцу, который, тем более, пришёл по твою душу и намерен совершить тебе неприятностей. Но здесь возникла стена; она не знала, о чём с ним говорить, не видела смысла, а тем более — отрады. Безотрадно. Совершенно некуда ткнуться, пожаловаться на злую судьбу, что, безусловно, такова. Более того — к Миланэ очень хорошо начало подкрадываться понимание того, что во всём повинна она; так или иначе, но — она. </w:t>
      </w:r>
    </w:p>
    <w:p>
      <w:pPr>
        <w:pStyle w:val="Style19"/>
        <w:rPr/>
      </w:pPr>
      <w:r>
        <w:rPr>
          <w:rFonts w:cs="Times New Roman" w:ascii="Times New Roman" w:hAnsi="Times New Roman"/>
        </w:rPr>
        <w:t xml:space="preserve">«Я, это я повела Арасси к той Ашаи-отступнице. Не знай Арасси, что ей опасно Приятие, всё могло обойтись; она верила фантазмам о Ваале в кошмарах — они могли спасти её! Я, это я подтолкнула Амона к этой безумно рисковой краже, хотя именно мне следовало отвести его подальше от опасности. Знамо же, львица искушает на поступки, тебе ли не знать — так зачем ты подвела к безрассудству?! Всё из-за меня. Всё-всё-всё». </w:t>
      </w:r>
    </w:p>
    <w:p>
      <w:pPr>
        <w:pStyle w:val="Style19"/>
        <w:rPr/>
      </w:pPr>
      <w:r>
        <w:rPr>
          <w:rFonts w:cs="Times New Roman" w:ascii="Times New Roman" w:hAnsi="Times New Roman"/>
        </w:rPr>
        <w:t>Старый лев со скрытым интересом наблюдал за её плачем, который она совершенно безуспешно пыталась скрыть; стыдясь прямого взгляда, смотрел украдк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адо выйти наружу, — утихнув, вдруг заявила Миланэ.</w:t>
      </w:r>
    </w:p>
    <w:p>
      <w:pPr>
        <w:pStyle w:val="Style19"/>
        <w:rPr>
          <w:rFonts w:ascii="Times New Roman" w:hAnsi="Times New Roman" w:cs="Times New Roman"/>
        </w:rPr>
      </w:pPr>
      <w:r>
        <w:rPr>
          <w:rFonts w:cs="Times New Roman" w:ascii="Times New Roman" w:hAnsi="Times New Roman"/>
        </w:rPr>
        <w:t>Молодой, что спал слева, от этих слов — удивительно! — вмиг проснулся, словно разразился гро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 мгновенно, броско спросил старый сыскар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добно объяснять, но у всех есть потребност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в лесу, — выглянул он, отодвинув плотную, тёмную занавеск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без разницы. И вообще: раз я согласилась отправиться с вами, то вы должны идти хоть в чём-то навстречу.</w:t>
      </w:r>
    </w:p>
    <w:p>
      <w:pPr>
        <w:pStyle w:val="Style19"/>
        <w:rPr>
          <w:rFonts w:ascii="Times New Roman" w:hAnsi="Times New Roman" w:cs="Times New Roman"/>
        </w:rPr>
      </w:pPr>
      <w:r>
        <w:rPr>
          <w:rFonts w:cs="Times New Roman" w:ascii="Times New Roman" w:hAnsi="Times New Roman"/>
        </w:rPr>
        <w:t>Старый переглянулся с молодым, почесал гриву, а потом несколько раз дёрнул шнур колокольчик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ой!</w:t>
      </w:r>
    </w:p>
    <w:p>
      <w:pPr>
        <w:pStyle w:val="Style19"/>
        <w:rPr>
          <w:rFonts w:ascii="Times New Roman" w:hAnsi="Times New Roman" w:cs="Times New Roman"/>
        </w:rPr>
      </w:pPr>
      <w:r>
        <w:rPr>
          <w:rFonts w:cs="Times New Roman" w:ascii="Times New Roman" w:hAnsi="Times New Roman"/>
        </w:rPr>
        <w:t>Дилижанс остановил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о хочу предупредить: мы готовы к неожиданностя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славно, — ответила Миланэ. — Всем бы так.</w:t>
      </w:r>
    </w:p>
    <w:p>
      <w:pPr>
        <w:pStyle w:val="Style19"/>
        <w:rPr/>
      </w:pPr>
      <w:r>
        <w:rPr>
          <w:rFonts w:cs="Times New Roman" w:ascii="Times New Roman" w:hAnsi="Times New Roman"/>
        </w:rPr>
        <w:t>Когда она вышла, то заметила, что они находятся посреди широкой лесной дороги, ровной, прямой и неизбитой. Были они далеко не одни — и спереди, и сзади дилижанса неведомого когда успел появиться внушительный эскорт: четыре воина на лошадях спереди, четыре — сзади.</w:t>
      </w:r>
    </w:p>
    <w:p>
      <w:pPr>
        <w:pStyle w:val="Style19"/>
        <w:rPr/>
      </w:pPr>
      <w:r>
        <w:rPr>
          <w:rFonts w:cs="Times New Roman" w:ascii="Times New Roman" w:hAnsi="Times New Roman"/>
        </w:rPr>
        <w:t>Остановку она совершила, совершенно не зная, что и зачем будет дальше. Ей вдруг стало мерзко ехать со всеми этими блюстителями закона и порядка; хотя, по большому счету, они ни в чём не были виновны, «просто выполняли долг», но именно рядом с ними Миланэ впервые в жизни ощутила, что нечто у неё в жизни не сладилось совершенно; то самое чувство, когда знаешь: лучше бы однажды родиться в ином месте, в иное время, а — может быть — в ином мире. Выйти из сложного лабиринта, найти выход из такого тяжкого тупика, и лишь для того, чтобы увидеть перед собой ещё одну мрачную стену? Она одной лапой ступила в небытие, а потом оказалось, что это случилось по причине чьих-то желаний и капризов, причём малотолковых, пустых, каких-то чудовищно обыденных; гадостность и бессмысленность действий тех многих, чьими руками сделались эти чёрные дни, не внушали веры в чужие души; то, что Амон оказался в тюрьме, казалось злой случайностью, нелепой ошибкой, ведь он наверняка всё продумал и замёл за собой следы; а смерть Арасси нанесла окончательный удар.</w:t>
      </w:r>
    </w:p>
    <w:p>
      <w:pPr>
        <w:pStyle w:val="Style19"/>
        <w:rPr/>
      </w:pPr>
      <w:r>
        <w:rPr>
          <w:rFonts w:cs="Times New Roman" w:ascii="Times New Roman" w:hAnsi="Times New Roman"/>
        </w:rPr>
        <w:t>Её жизнь всегда чем-то держалась, хранила нерушимую сердцевину, даже в самые трудные мгновения. Даже тошные луны на Востоке она перенесла с поднятой головой, без отчаяния, потому что очень много верила: в своё призвание, в сестринство, в свою будущность, и в то, что свет — впереди. Она столько лет шла, чтобы стать сестрой, но во что превратилось её окончательное превращение! Теперь она — полноценная Ашаи-Китрах. Но нет даже радости, не то что ликования. То, судя по всему, ненадолго: рано или поздно её изгонят из сестринства для осуждения; Миланэ понимала, что шансов сохранить прежнюю судьбу немного.</w:t>
      </w:r>
    </w:p>
    <w:p>
      <w:pPr>
        <w:pStyle w:val="Style19"/>
        <w:rPr/>
      </w:pPr>
      <w:r>
        <w:rPr>
          <w:rFonts w:cs="Times New Roman" w:ascii="Times New Roman" w:hAnsi="Times New Roman"/>
        </w:rPr>
        <w:t xml:space="preserve">Лес был редковатым, нечащобным, как говорят у неё на родине. Миланэ прошлась несколько десятков шагов, дотрагиваясь рукой к деревьям, обернулась — её стражи следили за ней и медленно следовали с недвусмысленным видом, мол, только попробуй что-нибудь выкинуть. Судя по всему, у них есть приказ не церемониться, если она решит сбежать, хотя Миланэ, по законам Империи, сейчас могла уйти куда угодно без всякого препятствия, потому что она — всё ещё Ашаи. </w:t>
      </w:r>
    </w:p>
    <w:p>
      <w:pPr>
        <w:pStyle w:val="Style19"/>
        <w:rPr/>
      </w:pPr>
      <w:r>
        <w:rPr>
          <w:rFonts w:cs="Times New Roman" w:ascii="Times New Roman" w:hAnsi="Times New Roman"/>
        </w:rPr>
        <w:t>Конечно, она не будет сбегать. Если бы задумалась о бегстве, то… С таким же успехом могла никуда не ехать и никому не сдаваться; и, надо заметить, наверняка Миланэ смогла бы успешно защититься от неприятностей, тем более заручившись протекцией амарах, запросто бы сохранила «Снохождение» у себя. И всё было бы, как надо. Она бы вышла из мутной воды. Можно было стать Тайнодействующей, можно было закрыть глаза, можно было сохранить «Снохождение» — мечты сбываются. Амон… Ну был такой Амон, и что? Не ставить же из-за него всю жизнь на кон?</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ё ты делаешь не так, — улыбнулась Миланэ. — Всю жизнь — не так.</w:t>
      </w:r>
    </w:p>
    <w:p>
      <w:pPr>
        <w:pStyle w:val="Style19"/>
        <w:rPr>
          <w:rFonts w:ascii="Times New Roman" w:hAnsi="Times New Roman" w:cs="Times New Roman"/>
        </w:rPr>
      </w:pPr>
      <w:r>
        <w:rPr>
          <w:rFonts w:cs="Times New Roman" w:ascii="Times New Roman" w:hAnsi="Times New Roman"/>
        </w:rPr>
        <w:t>Когда вернулась, то услых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Вижу, львица никуда не отходила по своей, так выразиться, нужде, — с подозрением щурился молодой сыскар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чше не связываться со всеми этими играми Ашаи-Китрах, — посоветовал старый молодом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предки, — закрыла глаза ладонью Миланэ, не в силах больше выдерживать творящийся вокруг абсурд.</w:t>
      </w:r>
    </w:p>
    <w:p>
      <w:pPr>
        <w:pStyle w:val="Style19"/>
        <w:rPr/>
      </w:pPr>
      <w:r>
        <w:rPr>
          <w:rFonts w:cs="Times New Roman" w:ascii="Times New Roman" w:hAnsi="Times New Roman"/>
        </w:rPr>
        <w:t>«У них — только показания Амона. Я уверена в этом. Возможно, ещё Хала. Но Амон должен был указать на меня. Никто, кроме нас, не знал, что книга у меня. Значит, Амон», — задумалась Миланэ. — «Но почему он меня сдал?.. Ну, здесь просто — его пытали. Они требовали от него показаний. Книгу… Кровь моя, но почему они так рьяно взялись за это дело? Казалось бы, кому есть дело до пропавшей книжки в библиотеке, будь она даже трижды вероборческой…»</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На самом деле Амона не пытали — не успели. Оказавшись в застенках форта и в кандалах после очень шумного утреннего визита в его дом, он понял, что чудовищно ошибся, и кража этой книги оказалась не шалостью, как он считал поначалу (без особых изысков провернув это дело через Хала и ещё одного простодушного служителя библиотеки, воспользовавшись положением сотрудника Тайной службы), а чем-то очень серьёзным; полную суть происходящего понять не мог, но его опыт недвусмысленно говорил, что библиотечных воришек не берут тёпленькими в постели опытные ловцы Регулата, приставив нож к горлу.</w:t>
      </w:r>
    </w:p>
    <w:p>
      <w:pPr>
        <w:pStyle w:val="Style19"/>
        <w:rPr/>
      </w:pPr>
      <w:r>
        <w:rPr>
          <w:rFonts w:cs="Times New Roman" w:ascii="Times New Roman" w:hAnsi="Times New Roman"/>
        </w:rPr>
        <w:t>В форт, в котором, по большинству, содержали «несогласных» — то бишь противников текущей власти Сунгов, хулителей веры и прочих особо опасных преступников, его доставили чрезвычайно быстро, связанным по рукам и лапам. Бросили в помещении, где царила полнейшая тьма, и некоторое время Амон лежал на холодном полу, но недолго, потому что со свечами и лампой к нему вошли три льва. Они принесли с собой стол и два табурета. Двое оказались стражами; они развязали ему лапы, ослабили узлы на руках, властно усадили на стул. Третий, седой, оказался дознавателе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ремени на забавы мало, — сразу начал он, предложив Амону присесть, а сам поставил лапу на табурет. — Мы с тобой львы служивые, должны понимать друг друга с полуслова. Расскажи всё, что знаеш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ю о чём? Я много чего зна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брось дурачества. Где она? — двинул он табурет, Амон качнул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он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мон, не знаю, зачем ты это сделал, но поступок был чрезвычайно глупым. Твоя подружка мгновенно тебя сдала и во всём давно призналась, свалила всю ответственность, а поскольку она — Ашаи и наверняка пляшет под дудки старших сестрёнок, то боюсь, что ты по уши в известно чём, а её погладят по головке. И лучше бы сразу сказать, где эта шакалья книжка, а то нам придётся исполнить предписание Надзора и сразу применить устрашение.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она вам рассказала? Когда? — прижал уши Амон.</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х, брат, попал ты сеструшкам в лапы. Заставили они тебя провернуть дельце, да что теперь? Как говорится, чужим хвостом легко молотить. Ты зачем её послуша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её не слушал, 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так где о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нига! Мы без тебя знаем, где Ваалу-Миланэ-Белсарра, потому что сдала она тебя, друг мой, с потрохам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не могла этого сделать, — обмолвился Амон, и в сердцах дёрнул кандалам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почему ты сидишь здесь, друг мой? Почему тебя, сотрудника Тайной службы, заковали вот в эти кандалы, ммм?</w:t>
      </w:r>
    </w:p>
    <w:p>
      <w:pPr>
        <w:pStyle w:val="Style19"/>
        <w:rPr>
          <w:rFonts w:ascii="Times New Roman" w:hAnsi="Times New Roman" w:cs="Times New Roman"/>
        </w:rPr>
      </w:pPr>
      <w:r>
        <w:rPr>
          <w:rFonts w:cs="Times New Roman" w:ascii="Times New Roman" w:hAnsi="Times New Roman"/>
        </w:rPr>
        <w:t>Амон с истинным удивлением посмотрел на них.</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струшки провернули свои интрижки и будут таковы, чистенькие и хорошенькие. Мне тебя очень жаль. Ты её послушал, да? Она сказала помочь украсть книг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я сам. Точнее, это... Да, я сам.</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ладно, это такое. Давай поговорим о том, что мгновенно облегчит твою участь. Может даже подарит свободу. Где книжка «Сно-хо-ждение»? Вот же поназываю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ем играть, д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ействительно не зна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последний шанс.</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вы ведь сами говорите, что она меня сдала. Вер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ественно. Натурально, сдал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у неё и спросите, где книга. Она уж точно скажет, раз такое дело, — издевательски сказал Амон.</w:t>
      </w:r>
    </w:p>
    <w:p>
      <w:pPr>
        <w:pStyle w:val="Style19"/>
        <w:rPr>
          <w:rFonts w:ascii="Times New Roman" w:hAnsi="Times New Roman" w:cs="Times New Roman"/>
        </w:rPr>
      </w:pPr>
      <w:r>
        <w:rPr>
          <w:rFonts w:cs="Times New Roman" w:ascii="Times New Roman" w:hAnsi="Times New Roman"/>
        </w:rPr>
        <w:t xml:space="preserve">Он знал, что это ложь и блеф.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ак это </w:t>
      </w:r>
      <w:r>
        <w:rPr>
          <w:rFonts w:cs="Times New Roman" w:ascii="Times New Roman" w:hAnsi="Times New Roman"/>
          <w:i/>
          <w:iCs/>
        </w:rPr>
        <w:t>она</w:t>
      </w:r>
      <w:r>
        <w:rPr>
          <w:rFonts w:cs="Times New Roman" w:ascii="Times New Roman" w:hAnsi="Times New Roman"/>
        </w:rPr>
        <w:t xml:space="preserve"> знает, </w:t>
      </w:r>
      <w:r>
        <w:rPr>
          <w:rFonts w:cs="Times New Roman" w:ascii="Times New Roman" w:hAnsi="Times New Roman"/>
          <w:i/>
          <w:iCs/>
        </w:rPr>
        <w:t>где</w:t>
      </w:r>
      <w:r>
        <w:rPr>
          <w:rFonts w:cs="Times New Roman" w:ascii="Times New Roman" w:hAnsi="Times New Roman"/>
        </w:rPr>
        <w:t xml:space="preserve"> книга, — мгновенно поймал его опытный дознаватель. — Правильно я тебя понима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и знает. Поспрашивайте, — попытался как можно равнодушнее Амон.</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еспокойся. Спросим. Почему ты решил ей помоч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она? Мне надо с ней поговори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юсь, ты вряд ли её увидишь. К тем, с кого нет пользы, больше не приходят.</w:t>
      </w:r>
    </w:p>
    <w:p>
      <w:pPr>
        <w:pStyle w:val="Style19"/>
        <w:rPr/>
      </w:pPr>
      <w:r>
        <w:rPr>
          <w:rFonts w:cs="Times New Roman" w:ascii="Times New Roman" w:hAnsi="Times New Roman"/>
        </w:rPr>
        <w:t>Когда дознаватель вышел, то первым делом закурил трубку; его коллега нетерпеливо ждал под дверью, ведь их неимоверно подгоняло начальство, приказав работать любыми методами, лишь бы напасть на след книг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мал, будет труднее.</w:t>
      </w:r>
    </w:p>
    <w:p>
      <w:pPr>
        <w:pStyle w:val="Style19"/>
        <w:rPr>
          <w:rFonts w:ascii="Times New Roman" w:hAnsi="Times New Roman" w:cs="Times New Roman"/>
        </w:rPr>
      </w:pPr>
      <w:r>
        <w:rPr>
          <w:rFonts w:cs="Times New Roman" w:ascii="Times New Roman" w:hAnsi="Times New Roman"/>
        </w:rPr>
        <w:t>Пыхну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разу купился. Молодой ещё.</w:t>
      </w:r>
    </w:p>
    <w:p>
      <w:pPr>
        <w:pStyle w:val="Style19"/>
        <w:rPr>
          <w:rFonts w:ascii="Times New Roman" w:hAnsi="Times New Roman" w:cs="Times New Roman"/>
        </w:rPr>
      </w:pPr>
      <w:r>
        <w:rPr>
          <w:rFonts w:cs="Times New Roman" w:ascii="Times New Roman" w:hAnsi="Times New Roman"/>
        </w:rPr>
        <w:t>Ещё раз пустил струю дыма.</w:t>
      </w:r>
    </w:p>
    <w:p>
      <w:pPr>
        <w:pStyle w:val="Style19"/>
        <w:rPr>
          <w:rFonts w:ascii="Times New Roman" w:hAnsi="Times New Roman" w:cs="Times New Roman"/>
          <w:lang w:val="en-U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тя всё оно так и есть. Какие-то ашайкины разборки.</w:t>
      </w:r>
    </w:p>
    <w:p>
      <w:pPr>
        <w:pStyle w:val="Style16"/>
        <w:rPr>
          <w:rFonts w:ascii="Times New Roman" w:hAnsi="Times New Roman" w:cs="Times New Roman"/>
        </w:rPr>
      </w:pPr>
      <w:r>
        <w:rPr>
          <w:rFonts w:cs="Times New Roman" w:ascii="Times New Roman" w:hAnsi="Times New Roman"/>
        </w:rPr>
        <w:t>* *</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Я очень прошу льва понять одно: Амон — ни в чём не виновен. Если вы знаете кто он такой — а вы знаете, кто он такой — то он лишь выполнял приказы, а далее попал в такие сети, из которых не имел шансов выпутаться. Он — жертва сложных обстоятельств. Сделайте всё, чтобы отпустить его».</w:t>
      </w:r>
    </w:p>
    <w:p>
      <w:pPr>
        <w:pStyle w:val="Style19"/>
        <w:rPr>
          <w:rFonts w:ascii="Times New Roman" w:hAnsi="Times New Roman" w:cs="Times New Roman"/>
        </w:rPr>
      </w:pPr>
      <w:r>
        <w:rPr>
          <w:rFonts w:cs="Times New Roman" w:ascii="Times New Roman" w:hAnsi="Times New Roman"/>
        </w:rPr>
        <w:t xml:space="preserve">Миланэ продумывала свою речь. Она понятия не имела для кого. Но кто-то, в конце концов, возьмется за неё здесь, в Марне, и надо попытаться его убедить. </w:t>
      </w:r>
    </w:p>
    <w:p>
      <w:pPr>
        <w:pStyle w:val="Style19"/>
        <w:rPr>
          <w:rFonts w:ascii="Times New Roman" w:hAnsi="Times New Roman" w:cs="Times New Roman"/>
        </w:rPr>
      </w:pPr>
      <w:r>
        <w:rPr>
          <w:rFonts w:cs="Times New Roman" w:ascii="Times New Roman" w:hAnsi="Times New Roman"/>
        </w:rPr>
        <w:t>Марна… Да, вот так она и вернулась в этот город.</w:t>
      </w:r>
    </w:p>
    <w:p>
      <w:pPr>
        <w:pStyle w:val="Style19"/>
        <w:rPr>
          <w:rFonts w:ascii="Times New Roman" w:hAnsi="Times New Roman" w:cs="Times New Roman"/>
        </w:rPr>
      </w:pPr>
      <w:r>
        <w:rPr>
          <w:rFonts w:cs="Times New Roman" w:ascii="Times New Roman" w:hAnsi="Times New Roman"/>
        </w:rPr>
        <w:t>«Мне по-иному представлялось будущее», — усмехнулась она.</w:t>
      </w:r>
    </w:p>
    <w:p>
      <w:pPr>
        <w:pStyle w:val="Style19"/>
        <w:rPr/>
      </w:pPr>
      <w:r>
        <w:rPr>
          <w:rFonts w:cs="Times New Roman" w:ascii="Times New Roman" w:hAnsi="Times New Roman"/>
        </w:rPr>
        <w:t>Сейчас они ехали по знакомой уже дороге. Позднее утро, приятная облачная погода. Дилижанс не стал заворачивать вглубь города, а продолжал ехать прямо, объезжая город с севера.</w:t>
      </w:r>
    </w:p>
    <w:p>
      <w:pPr>
        <w:pStyle w:val="Style19"/>
        <w:rPr/>
      </w:pPr>
      <w:r>
        <w:rPr>
          <w:rFonts w:cs="Times New Roman" w:ascii="Times New Roman" w:hAnsi="Times New Roman"/>
        </w:rPr>
        <w:t>Она иначе представляла себе форт Фес. Воображение рисовало высокие неприступные стены на крутой горе, развевающийся флаг Империи на самом высоком шпиле, лязг подъемных цепей. По крайней мере, те форты, которые она успела увидеть в жизни, выглядели примерно так. А оказалось, что это толстенькое здание унылого вида у края довольно оживленной окраинной улиц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ехали, — с каким-то довольством молвил старый сыскарь.</w:t>
      </w:r>
    </w:p>
    <w:p>
      <w:pPr>
        <w:pStyle w:val="Style19"/>
        <w:rPr>
          <w:rFonts w:ascii="Times New Roman" w:hAnsi="Times New Roman" w:cs="Times New Roman"/>
        </w:rPr>
      </w:pPr>
      <w:r>
        <w:rPr>
          <w:rFonts w:cs="Times New Roman" w:ascii="Times New Roman" w:hAnsi="Times New Roman"/>
        </w:rPr>
        <w:t>Он первым выскочил из дилижанса, за ним — молодой. Миланэ начала неспешно собирать вещи, которые успела разложить вокруг за время весьма долгой поездки.</w:t>
      </w:r>
    </w:p>
    <w:p>
      <w:pPr>
        <w:pStyle w:val="Style19"/>
        <w:rPr/>
      </w:pPr>
      <w:r>
        <w:rPr>
          <w:rFonts w:cs="Times New Roman" w:ascii="Times New Roman" w:hAnsi="Times New Roman"/>
        </w:rPr>
        <w:t>Когда она вышла, то увидела, что её провожатые беседуют с неким представительным львом возле входа у форт; судя по одежде, тот был то ли из Надзора Веры, то ли из Палаты дел Ашаи-Китрах. Миланэ он показался знакомым, но она не особо разглядела, ибо пошла забирать свои котомки с задних ящиков дилижанса.</w:t>
      </w:r>
    </w:p>
    <w:p>
      <w:pPr>
        <w:pStyle w:val="Style19"/>
        <w:rPr/>
      </w:pPr>
      <w:r>
        <w:rPr>
          <w:rFonts w:cs="Times New Roman" w:ascii="Times New Roman" w:hAnsi="Times New Roman"/>
        </w:rPr>
        <w:t>Затем с форта вышел лев, по облачению, очевидно — командир. Перебросившись несколькими словами со статным львом, он ушёл обратно. После этого её провожатые возвратились к дилижансу; молодой явно упал духом и вообще не смотрел на дочь Андарии, старый молвил в пустот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я говорил, — и вздохнул. Потом взглянул на Миланэ, махнув рукой в сторону статного и представительного самца: — У этого льва дело к сиятельной. Прошу к нем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как же?.. — с недоуменным жестом Миланэ указала на форт. Она ведь уже приготовилась делать всё: убеждать, врать, брать вину на себя, спасать Амона, выкручиваться, ладить плохую ситуаци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меем больше задерживать.</w:t>
      </w:r>
    </w:p>
    <w:p>
      <w:pPr>
        <w:pStyle w:val="Style19"/>
        <w:rPr>
          <w:rFonts w:ascii="Times New Roman" w:hAnsi="Times New Roman" w:cs="Times New Roman"/>
        </w:rPr>
      </w:pPr>
      <w:r>
        <w:rPr>
          <w:rFonts w:cs="Times New Roman" w:ascii="Times New Roman" w:hAnsi="Times New Roman"/>
        </w:rPr>
        <w:t>«Так, за меня решил взяться Надзор Веры?», — вскинула бровь Миланэ.</w:t>
      </w:r>
    </w:p>
    <w:p>
      <w:pPr>
        <w:pStyle w:val="Style19"/>
        <w:rPr>
          <w:rFonts w:ascii="Times New Roman" w:hAnsi="Times New Roman" w:cs="Times New Roman"/>
        </w:rPr>
      </w:pPr>
      <w:r>
        <w:rPr>
          <w:rFonts w:cs="Times New Roman" w:ascii="Times New Roman" w:hAnsi="Times New Roman"/>
        </w:rPr>
        <w:t xml:space="preserve">Всё может быть. Удивляться нечему. </w:t>
      </w:r>
    </w:p>
    <w:p>
      <w:pPr>
        <w:pStyle w:val="Style19"/>
        <w:rPr>
          <w:rFonts w:ascii="Times New Roman" w:hAnsi="Times New Roman" w:cs="Times New Roman"/>
        </w:rPr>
      </w:pPr>
      <w:r>
        <w:rPr>
          <w:rFonts w:cs="Times New Roman" w:ascii="Times New Roman" w:hAnsi="Times New Roman"/>
        </w:rPr>
        <w:t>Она взяла свои нехитрые пожитки и направилась ко льву.</w:t>
      </w:r>
    </w:p>
    <w:p>
      <w:pPr>
        <w:pStyle w:val="Style19"/>
        <w:rPr/>
      </w:pPr>
      <w:r>
        <w:rPr>
          <w:rFonts w:cs="Times New Roman" w:ascii="Times New Roman" w:hAnsi="Times New Roman"/>
        </w:rPr>
        <w:t>К нему осталось шагов десять, и вдруг она узнала его. Да, тот самый Фрай из Палаты, который когда-то прибыл оградить от неприятностей после убийства негодяя, обидевшего Раттан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ооо, кого видит мой счастливый взор, — засиял в улыбке лев и подскочил к ней. Он буквально заставил её бросить вещи на землю, поцеловал руку, закинул их в изящную двуколку, в которую была запряжена беспокойная лошадь. — Да здравствуют Сунги, благородная! Да будет мне позволено помочь… Раз-два. Прошу садиться возле меня.</w:t>
      </w:r>
    </w:p>
    <w:p>
      <w:pPr>
        <w:pStyle w:val="Style19"/>
        <w:rPr/>
      </w:pPr>
      <w:r>
        <w:rPr>
          <w:rFonts w:cs="Times New Roman" w:ascii="Times New Roman" w:hAnsi="Times New Roman"/>
        </w:rPr>
        <w:t>Вдруг она поняла, и чувством Ашаи, и чувством самки, что ей улыбнулась судьба. Что-то произошло, пока неведомое, но это что-то — в её пользу. Нет, вряд ли за нею приехал Надзор; если бы он приехал к ней с настоящим намерением «заставить отвечать за слова и поступки», понимала Миланэ, то никто бы ей не целовал руки. Здесь имела место либо какая-то изощрённая, хитрая игра, либо же в дело вмешалась Палата, либо патрон, либо нечто совсем неизвестное, потому Миланэ вмиг пришла к выводу: для дела будет лучше всего, если она будет со львом сладкой, как мёд, и слушать всё, что он скажет.</w:t>
      </w:r>
    </w:p>
    <w:p>
      <w:pPr>
        <w:pStyle w:val="Style19"/>
        <w:rPr>
          <w:rFonts w:ascii="Times New Roman" w:hAnsi="Times New Roman" w:cs="Times New Roman"/>
        </w:rPr>
      </w:pPr>
      <w:r>
        <w:rPr>
          <w:rFonts w:cs="Times New Roman" w:ascii="Times New Roman" w:hAnsi="Times New Roman"/>
        </w:rPr>
        <w:t>Если судьба даёт шанс, за него нужно хвататься когтям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ильного дня льву. Я помню наше знакомство, милый Фрай.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я могу сказать? Его не забудешь. Но, полетел, негодяй!</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алу-Миланэ рада снова видеть льва, хоть мы познакомились в грустных обстоятельствах, — сияла она, смахивая несуществующие пылинки с ушек.</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повод был не самым приятным. Хотя должен сказать, что все мои коллеги, так сказать, крайне одобрительно отзывались о поступке честивой Ваалу-Миланэ.</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радно, что лев решил меня забрать — до этого я пребывала не в лучшей компании, — Миланэ небрежно указала в сторону быстро удаляющегося форта. Потом легко и ненарочно спросила: — Но посмею поинтересоваться: куда имен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агородная рада, что я её украл у этих плохишей? — захохотал Фрай и погнал лошадь ещё быстре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рай стал для меня символом спасения от неприятностей.</w:t>
      </w:r>
    </w:p>
    <w:p>
      <w:pPr>
        <w:pStyle w:val="Style19"/>
        <w:rPr/>
      </w:pPr>
      <w:r>
        <w:rPr>
          <w:rFonts w:cs="Times New Roman" w:ascii="Times New Roman" w:hAnsi="Times New Roman"/>
        </w:rPr>
        <w:t>Им вслед уже летели ругательства — двуколка заставляла всех метаться в сторон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у стать каким угодно символом для блистательной, — лев, несмотря на бешеную скорость, ухитрился будто бы нечаянно провести рукой по её плечу; потом она продолжила путешествие по боку и остановилась у бёдр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м ехать поспокойней? — попросилась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можем, — сказал Фрай, но скорость совершенно не убавилась.</w:t>
      </w:r>
    </w:p>
    <w:p>
      <w:pPr>
        <w:pStyle w:val="Style19"/>
        <w:rPr>
          <w:rFonts w:ascii="Times New Roman" w:hAnsi="Times New Roman" w:cs="Times New Roman"/>
        </w:rPr>
      </w:pPr>
      <w:r>
        <w:rPr>
          <w:rFonts w:cs="Times New Roman" w:ascii="Times New Roman" w:hAnsi="Times New Roman"/>
        </w:rPr>
        <w:t>Так прошло некоторое время, во время которого Миланэ натерпелась от этой жутколихой езд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ал мой, Фрай, прошусь: едем полегч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 сиятельная просит…</w:t>
      </w:r>
    </w:p>
    <w:p>
      <w:pPr>
        <w:pStyle w:val="Style19"/>
        <w:rPr>
          <w:rFonts w:ascii="Times New Roman" w:hAnsi="Times New Roman" w:cs="Times New Roman"/>
        </w:rPr>
      </w:pPr>
      <w:r>
        <w:rPr>
          <w:rFonts w:cs="Times New Roman" w:ascii="Times New Roman" w:hAnsi="Times New Roman"/>
        </w:rPr>
        <w:t>Ехать стали намного медленнее, как вс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рррр! Мне нравится, когда всё быстро, ярко. Но если львица просит медленно… Я могу и мееедленн-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омневаюсь, Фрай, — откинулась она назад.</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Миланэ во мне не сомневается, то мы точно можем п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рай, ну пожалуйст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в скажет, куда едем?</w:t>
      </w:r>
    </w:p>
    <w:p>
      <w:pPr>
        <w:pStyle w:val="Style19"/>
        <w:rPr>
          <w:rFonts w:ascii="Times New Roman" w:hAnsi="Times New Roman" w:cs="Times New Roman"/>
        </w:rPr>
      </w:pPr>
      <w:r>
        <w:rPr>
          <w:rFonts w:cs="Times New Roman" w:ascii="Times New Roman" w:hAnsi="Times New Roman"/>
        </w:rPr>
        <w:t>Он посмотрел на неё, потом на дорогу, потом снова на неё. Далее речь зазвучала крайне витиевато и обтекаем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 некотором роде знаком с обстоятельствами, с которыми столкнулась Ваалу-Миланэ. Вот не знаю подробностей — да и не смею спрашивать — но предполагаю, что сейчас, именно в эти мгновения, безупречной следовало находиться в определённом месте и проходить определённые, не самые приятные… эти самые… необходимые в таких случаях формальности. Тем не менее, безупречная едет сейчас со мной, а забрать безупречную мне было поручено руководством. Из этого следует, что некто очень влиятельный смог… так сказать… изменить ход событий и указать отвезти Ваалу-Миланэ иное, по моему мнению, куда более приятное место, чем форт Фес. Более того, предполагаю... Но, пошёл! ...что солнечной сестре Ваалу-Миланэ известно, с кем и как она должна встретиться, а поэтому это не моё дело; а если не известно, то сказать прямо не могу, потому что, во-первых, преподобная увидит всё сама, во-вторых, мне указано не слишком распространяться о деле вообще.</w:t>
      </w:r>
    </w:p>
    <w:p>
      <w:pPr>
        <w:pStyle w:val="Style19"/>
        <w:rPr>
          <w:rFonts w:ascii="Times New Roman" w:hAnsi="Times New Roman" w:cs="Times New Roman"/>
        </w:rPr>
      </w:pPr>
      <w:r>
        <w:rPr>
          <w:rFonts w:cs="Times New Roman" w:ascii="Times New Roman" w:hAnsi="Times New Roman"/>
        </w:rPr>
        <w:t>Миланэ лишь несколько раз моргнула. Она не то что бы совсем ничего не поняла, но такое «объяснение» не вносило столь желаемой ясност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роче, я много не знаю, в этом деле — маленький, и делаю то, чего, по идее, не должен делать. Я просто оставлю Ваалу-Миланэ перед одним домом и уеду. Могу перейти на «т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шь, — кивнула Миланэ, задумавшись о своём. — Спасибо, Фрай.</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всё это не имеет никакого отношения к тому, что я бы хотел поближе познакомиться с тоб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некотором роде мы уже знаком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как приятно это слышать. Но я настаиваю на более близком знакомств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лев хочет настаивать, то всё, что ему стоит совершать — продолжать настаивать, — улыбнулась Миланэ, пригладив шею. Впрочем, она собралась и села строже, припрятав хвост у лап.</w:t>
      </w:r>
    </w:p>
    <w:p>
      <w:pPr>
        <w:pStyle w:val="Style19"/>
        <w:rPr/>
      </w:pPr>
      <w:r>
        <w:rPr>
          <w:rFonts w:cs="Times New Roman" w:ascii="Times New Roman" w:hAnsi="Times New Roman"/>
        </w:rPr>
        <w:t>Они поехали по тихой, зелёной улочке; Миланэ обратила внимание на то, что вокруг нет домов. Фрай умолк и посерьёзнел, убавил ход; наконец, после шагов трехста, они встали перед большими коваными воротами. Миланэ весьма удивилась, что возле них находилось не только два стража, но и целых три привратника.</w:t>
      </w:r>
    </w:p>
    <w:p>
      <w:pPr>
        <w:pStyle w:val="Style19"/>
        <w:rPr>
          <w:rFonts w:ascii="Times New Roman" w:hAnsi="Times New Roman" w:cs="Times New Roman"/>
        </w:rPr>
      </w:pPr>
      <w:r>
        <w:rPr>
          <w:rFonts w:cs="Times New Roman" w:ascii="Times New Roman" w:hAnsi="Times New Roman"/>
        </w:rPr>
        <w:t>Один из них вмиг подошёл к экипаж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ствую добрых Сунгов. Слуша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лено передать: приехала гостья с далекого Севера.</w:t>
      </w:r>
    </w:p>
    <w:p>
      <w:pPr>
        <w:pStyle w:val="Style19"/>
        <w:rPr>
          <w:rFonts w:ascii="Times New Roman" w:hAnsi="Times New Roman" w:cs="Times New Roman"/>
        </w:rPr>
      </w:pPr>
      <w:r>
        <w:rPr>
          <w:rFonts w:cs="Times New Roman" w:ascii="Times New Roman" w:hAnsi="Times New Roman"/>
        </w:rPr>
        <w:t>«Что-что?!», — изумилась Миланэ, аж дёрнулся хвост.</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ая гостья из далекого Севера? — отвратительно поморщившись, уже немолодой привратник развернул свиток и начал что-то выглядывать в списке.</w:t>
      </w:r>
    </w:p>
    <w:p>
      <w:pPr>
        <w:pStyle w:val="Style19"/>
        <w:rPr>
          <w:rFonts w:ascii="Times New Roman" w:hAnsi="Times New Roman" w:cs="Times New Roman"/>
        </w:rPr>
      </w:pPr>
      <w:r>
        <w:rPr>
          <w:rFonts w:cs="Times New Roman" w:ascii="Times New Roman" w:hAnsi="Times New Roman"/>
        </w:rPr>
        <w:t>Фрай лишь почесал гриву, но тут вдруг выскочил другой привратник и буквально подбежал к ним.</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да-да, — заторопился он со словами. — Прошу, прошу. Открывай! — махнул рукой, и ворота тотчас открылись.</w:t>
      </w:r>
    </w:p>
    <w:p>
      <w:pPr>
        <w:pStyle w:val="Style19"/>
        <w:rPr>
          <w:rFonts w:ascii="Times New Roman" w:hAnsi="Times New Roman" w:cs="Times New Roman"/>
        </w:rPr>
      </w:pPr>
      <w:r>
        <w:rPr>
          <w:rFonts w:cs="Times New Roman" w:ascii="Times New Roman" w:hAnsi="Times New Roman"/>
        </w:rPr>
        <w:t xml:space="preserve">Не говоря больше ни слова, Фрай поехал дальше. Миланэ повела ушами, чтобы получше слышать сзади.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аран! — очевидно, старший среди привратников очень разозлился.</w:t>
      </w:r>
    </w:p>
    <w:p>
      <w:pPr>
        <w:pStyle w:val="Style19"/>
        <w:rPr>
          <w:rFonts w:ascii="Times New Roman" w:hAnsi="Times New Roman" w:cs="Times New Roman"/>
        </w:rPr>
      </w:pPr>
      <w:r>
        <w:rPr>
          <w:rFonts w:cs="Times New Roman" w:ascii="Times New Roman" w:hAnsi="Times New Roman"/>
        </w:rPr>
        <w:t xml:space="preserve">Всё это было необычно, странно и любопытно.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почему «гостья из Севера»? Я-то с Юга, — Миланэ не могла не задать этот вопрос, хотя он весь и светился наивностью.</w:t>
      </w:r>
    </w:p>
    <w:p>
      <w:pPr>
        <w:pStyle w:val="Style19"/>
        <w:rPr>
          <w:rFonts w:ascii="Times New Roman" w:hAnsi="Times New Roman" w:cs="Times New Roman"/>
        </w:rPr>
      </w:pPr>
      <w:r>
        <w:rPr>
          <w:rFonts w:cs="Times New Roman" w:ascii="Times New Roman" w:hAnsi="Times New Roman"/>
        </w:rPr>
        <w:t>Лишь пожав плечами в знак недоумения, Фрай остановил двуколку на круглой площадке перед фасадом большого, очень красивого дом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ехали, — быстро сказал он. — Прошу, — Фрай помог Миланэ сойти на землю. — Буду рад новой встрече.</w:t>
      </w:r>
    </w:p>
    <w:p>
      <w:pPr>
        <w:pStyle w:val="Style19"/>
        <w:rPr>
          <w:rFonts w:ascii="Times New Roman" w:hAnsi="Times New Roman" w:cs="Times New Roman"/>
        </w:rPr>
      </w:pPr>
      <w:r>
        <w:rPr>
          <w:rFonts w:cs="Times New Roman" w:ascii="Times New Roman" w:hAnsi="Times New Roman"/>
        </w:rPr>
        <w:t>Поставив вещи Миланэ перед ступенями, молодой лев поцеловал её руку и тут же, мгновенно, уехал, словно страшась здесь находиться.</w:t>
      </w:r>
    </w:p>
    <w:p>
      <w:pPr>
        <w:pStyle w:val="Style19"/>
        <w:rPr/>
      </w:pPr>
      <w:r>
        <w:rPr>
          <w:rFonts w:cs="Times New Roman" w:ascii="Times New Roman" w:hAnsi="Times New Roman"/>
        </w:rPr>
        <w:t>Вообще, всё происходило как-то очень быстро, торопливо, так, что Миланэ каждый раз не успевала опомниться и осмыслить одно, как происходило нечто другое. Провожая его взглядом, услышала сзади голос:</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асивого дня для сиятельной Ашаи-Китрах.</w:t>
      </w:r>
    </w:p>
    <w:p>
      <w:pPr>
        <w:pStyle w:val="Style19"/>
        <w:rPr/>
      </w:pPr>
      <w:r>
        <w:rPr>
          <w:rFonts w:cs="Times New Roman" w:ascii="Times New Roman" w:hAnsi="Times New Roman"/>
        </w:rPr>
        <w:t>Она обернулась и увидела, что её вещи уже подхватили двое слуг, а высокий, на головы две выше её управляющий домом стоял перед нею, сложив руки на животе; на груди у него, как положено, была пластина на цепи, но вместо герба патриция там красовался всеизвестный символ Ашаи — огонь Ваала, а под ним — номен «</w:t>
      </w:r>
      <w:r>
        <w:rPr>
          <w:rFonts w:cs="Times New Roman" w:ascii="Times New Roman" w:hAnsi="Times New Roman"/>
          <w:i/>
          <w:iCs/>
        </w:rPr>
        <w:t>С. с. Ваалу-Фрея</w:t>
      </w:r>
      <w:r>
        <w:rPr>
          <w:rFonts w:cs="Times New Roman" w:ascii="Times New Roman" w:hAnsi="Times New Roman"/>
        </w:rPr>
        <w:t xml:space="preserve">». </w:t>
      </w:r>
    </w:p>
    <w:p>
      <w:pPr>
        <w:pStyle w:val="Style19"/>
        <w:rPr/>
      </w:pPr>
      <w:r>
        <w:rPr>
          <w:rFonts w:cs="Times New Roman" w:ascii="Times New Roman" w:hAnsi="Times New Roman"/>
        </w:rPr>
        <w:t>Ну что же, получается, что хозяйка этого дома — какая-то старшая сестра. Хорошо…</w:t>
      </w:r>
    </w:p>
    <w:p>
      <w:pPr>
        <w:pStyle w:val="Style19"/>
        <w:rPr/>
      </w:pPr>
      <w:r>
        <w:rPr>
          <w:rFonts w:cs="Times New Roman" w:ascii="Times New Roman" w:hAnsi="Times New Roman"/>
        </w:rPr>
        <w:t xml:space="preserve">И тут Миланэ увидела ещё нечто, от чего у неё похолодело в груди, а в душу закралось великое подозрение. </w:t>
      </w:r>
    </w:p>
    <w:p>
      <w:pPr>
        <w:pStyle w:val="Style19"/>
        <w:rPr>
          <w:rFonts w:ascii="Times New Roman" w:hAnsi="Times New Roman" w:cs="Times New Roman"/>
        </w:rPr>
      </w:pPr>
      <w:r>
        <w:rPr>
          <w:rFonts w:cs="Times New Roman" w:ascii="Times New Roman" w:hAnsi="Times New Roman"/>
        </w:rPr>
        <w:t>Под номеном прописью шёл девиз:</w:t>
      </w:r>
    </w:p>
    <w:p>
      <w:pPr>
        <w:pStyle w:val="Style19"/>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Не вижу знамений, ибо сама вершу их</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Это могло означать только одно: хозяйка данного дома не только Ашаи-Китрах, но ещё и Вестающая. Только им вольно иметь личные девизы, которые во многих случаях составляют неотъемлемую часть их полного имени.</w:t>
      </w:r>
    </w:p>
    <w:p>
      <w:pPr>
        <w:pStyle w:val="Style19"/>
        <w:rPr>
          <w:rFonts w:ascii="Times New Roman" w:hAnsi="Times New Roman" w:cs="Times New Roman"/>
        </w:rPr>
      </w:pPr>
      <w:r>
        <w:rPr>
          <w:rFonts w:cs="Times New Roman" w:ascii="Times New Roman" w:hAnsi="Times New Roman"/>
        </w:rPr>
        <w:t>Казалось бы — что такого?</w:t>
      </w:r>
    </w:p>
    <w:p>
      <w:pPr>
        <w:pStyle w:val="Style19"/>
        <w:rPr>
          <w:rFonts w:ascii="Times New Roman" w:hAnsi="Times New Roman" w:cs="Times New Roman"/>
        </w:rPr>
      </w:pPr>
      <w:r>
        <w:rPr>
          <w:rFonts w:cs="Times New Roman" w:ascii="Times New Roman" w:hAnsi="Times New Roman"/>
        </w:rPr>
        <w:t>Но в сознании Миланэ очень многие вещи вдруг закружились в очень стройном танце и обрели облик; так бывает, если отойти от очень большой картины: поначалу видишь лишь непонятные фрагменты, но затем — целое полотно.</w:t>
      </w:r>
    </w:p>
    <w:p>
      <w:pPr>
        <w:pStyle w:val="Style19"/>
        <w:rPr/>
      </w:pPr>
      <w:r>
        <w:rPr>
          <w:rFonts w:cs="Times New Roman" w:ascii="Times New Roman" w:hAnsi="Times New Roman"/>
        </w:rPr>
        <w:t>«Меня привезли к Вестающей! Чудно, Милани. Где ты впервые в жизни встретилась со «Снохождением»? У холодного тела Вестающей. Кто прятал книгу, как величайшую ценность… или злую улику? Молодая Вестающая. Кому среди Ашаи-Китрах невозбранен интерес к сновидению? Вестающим. Кто силён среди Сунгов? Вестающие. Как говорил тебе Амон? Ищи «Снохождение» там-где-ходят-по-снам. И что теперь?.. Если ненавидят они эту книгу, так я у них — в большой немилости. Если почитают — так в ещё большей».</w:t>
      </w:r>
    </w:p>
    <w:p>
      <w:pPr>
        <w:pStyle w:val="Style19"/>
        <w:rPr/>
      </w:pPr>
      <w:r>
        <w:rPr>
          <w:rFonts w:cs="Times New Roman" w:ascii="Times New Roman" w:hAnsi="Times New Roman"/>
        </w:rPr>
        <w:t>Видимо, она надолго всмотрелась в эту табличку на его груди, потому он кашлянул и попроси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шу за мной. Сиятельная Ваалу-Миланэ-Белсарра в порядк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то?.. А, да, конечно. Хорошего дня. Прошу меня простить. </w:t>
      </w:r>
    </w:p>
    <w:p>
      <w:pPr>
        <w:pStyle w:val="Style19"/>
        <w:rPr/>
      </w:pPr>
      <w:r>
        <w:rPr>
          <w:rFonts w:cs="Times New Roman" w:ascii="Times New Roman" w:hAnsi="Times New Roman"/>
        </w:rPr>
        <w:t>Они пошли вверх по большой парадной лестнице, огражденную маленькими декоративными столбиками. Вилиус ввёл её в холл, указал, где можно омыть лапы и хвост, с чем ей помогла вмиг появившаяся служанка, дотошно вытершая досуха каждый коготь и умастившая чем-то кисточку хвоста. Миланэ, как всегда, ощутила неудобство, она никак не могла привыкнуть к этой аристократической обыденности; она даже боялась, когда ей мыли и вытирали лапы, потому что в Андарии львят и львён простого происхождения это приучают делать сызмалу самим. Затем управляющий предложил «время для некоторых личных потребностей», но посоветовал «не слишком задерживаться, так как преподобную ждут». Намёк был понят Миланэ верно, и она лишь посмотрелась в зеркало, бессмысленно расправив складки уже весьма примятого пласис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шу, — пригласил вглубь дома управляющий.</w:t>
      </w:r>
    </w:p>
    <w:p>
      <w:pPr>
        <w:pStyle w:val="Style19"/>
        <w:rPr/>
      </w:pPr>
      <w:r>
        <w:rPr>
          <w:rFonts w:cs="Times New Roman" w:ascii="Times New Roman" w:hAnsi="Times New Roman"/>
        </w:rPr>
        <w:t>Мозаичные полы, статуэтки, панно, изображающее быт Сунгов древности; дом не самый большой, но хороший, со вкусом. Лев открыл большую резную дверь, и Миланэ сразу поняла, что сейчас окажется в атриуме; почему-то он предпочёл боковой вход, хотя в атриум наверняка можно попасть сразу с прихожей.</w:t>
      </w:r>
    </w:p>
    <w:p>
      <w:pPr>
        <w:pStyle w:val="Style19"/>
        <w:rPr/>
      </w:pPr>
      <w:r>
        <w:rPr>
          <w:rFonts w:cs="Times New Roman" w:ascii="Times New Roman" w:hAnsi="Times New Roman"/>
        </w:rPr>
        <w:t>Только она вошла, как за нею гулко закрылись двери, да так, что Миланэ вздрогнула.</w:t>
      </w:r>
    </w:p>
    <w:p>
      <w:pPr>
        <w:pStyle w:val="Style19"/>
        <w:rPr/>
      </w:pPr>
      <w:r>
        <w:rPr>
          <w:rFonts w:cs="Times New Roman" w:ascii="Times New Roman" w:hAnsi="Times New Roman"/>
        </w:rPr>
        <w:t>Она оказалась в красивом атриуме, полном зелени и уюта. Где-то пели птички: то ли в клетках, то ли в густых ветвях маленьких лавровых деревьев, растущих в солидных кадках. В центре размещался небольшой, круглый фонтанчик, возле которого расположились четыре огромных красных дивана, усеянных подушками разных форм и размеров. Перед ними находились столы, и ближайший был заполнен яствами.</w:t>
      </w:r>
    </w:p>
    <w:p>
      <w:pPr>
        <w:pStyle w:val="Style19"/>
        <w:rPr>
          <w:rFonts w:ascii="Times New Roman" w:hAnsi="Times New Roman" w:cs="Times New Roman"/>
        </w:rPr>
      </w:pPr>
      <w:r>
        <w:rPr>
          <w:rFonts w:cs="Times New Roman" w:ascii="Times New Roman" w:hAnsi="Times New Roman"/>
        </w:rPr>
        <w:t>Миланэ встала возле него, перенеся вес тела на одну лапу и вогнув кончик хвоста вверх, а руки сложив в жесте закрытости, обняв плечи.</w:t>
      </w:r>
    </w:p>
    <w:p>
      <w:pPr>
        <w:pStyle w:val="Style19"/>
        <w:rPr/>
      </w:pPr>
      <w:r>
        <w:rPr>
          <w:rFonts w:cs="Times New Roman" w:ascii="Times New Roman" w:hAnsi="Times New Roman"/>
        </w:rPr>
        <w:t>Справа на диванчике полулежала львица в длинной белой тунике с яркими узорами, лапами к Миланэ. Хвост её распластался по земле, одну руку она закинула за голову, ладонь другой находилась в плоской, наполненной тёмной жидкостью чаше. Лицо рассмотреть оказалось невозможным — на скулах, лбу, подбородке и даже части шеи была нанесена то ли белая глина, то ещё что, и Миланэ не смогла распознать, что это такое.</w:t>
      </w:r>
    </w:p>
    <w:p>
      <w:pPr>
        <w:pStyle w:val="Style19"/>
        <w:rPr>
          <w:rFonts w:ascii="Times New Roman" w:hAnsi="Times New Roman" w:cs="Times New Roman"/>
        </w:rPr>
      </w:pPr>
      <w:r>
        <w:rPr>
          <w:rFonts w:cs="Times New Roman" w:ascii="Times New Roman" w:hAnsi="Times New Roman"/>
        </w:rPr>
        <w:t>Прибытия дочери Андарии она, казалось, не заметила вообще.</w:t>
      </w:r>
    </w:p>
    <w:p>
      <w:pPr>
        <w:pStyle w:val="Style19"/>
        <w:rPr/>
      </w:pPr>
      <w:r>
        <w:rPr>
          <w:rFonts w:cs="Times New Roman" w:ascii="Times New Roman" w:hAnsi="Times New Roman"/>
        </w:rPr>
        <w:t>Терпеливо постояв некоторое время, показавшееся весьма пристойно-продолжительным, Миланэ села на диванчик, подоткнув за спину побольше подушек и закинув лапу за лапу. Всё это время львица лежала, лишь пошевеливая пальцами в чаше, очень тихо напевая мелодию, и никак не обращала внимания на гостью сего дома. Заметив у неё на пальце кольцо сестринства, Миланэ сначала решила заговорить первой, но потом передумала, вздохнула и взяла со столика большую медовую грушу. Которую с наслаждением надкуси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ям-мням.</w:t>
      </w:r>
    </w:p>
    <w:p>
      <w:pPr>
        <w:pStyle w:val="Style19"/>
        <w:rPr>
          <w:rFonts w:ascii="Times New Roman" w:hAnsi="Times New Roman" w:cs="Times New Roman"/>
        </w:rPr>
      </w:pPr>
      <w:r>
        <w:rPr>
          <w:rFonts w:cs="Times New Roman" w:ascii="Times New Roman" w:hAnsi="Times New Roman"/>
        </w:rPr>
        <w:t>Миланэ перестала ес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кусно? — спросила львиц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ответила дочь Андарии, опустив руку с грушей.</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ыдает тебя с головой. Зачем церемониться? Бери, что хочется, а остальные — тьфу, и слова не достойны. Какая провинциальность.</w:t>
      </w:r>
    </w:p>
    <w:p>
      <w:pPr>
        <w:pStyle w:val="Style19"/>
        <w:rPr>
          <w:rFonts w:ascii="Times New Roman" w:hAnsi="Times New Roman" w:cs="Times New Roman"/>
        </w:rPr>
      </w:pPr>
      <w:r>
        <w:rPr>
          <w:rFonts w:cs="Times New Roman" w:ascii="Times New Roman" w:hAnsi="Times New Roman"/>
        </w:rPr>
        <w:t>Пришлось промолчать. Что тут скажеш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ие, как ты, всегда мечтают что-то свершить, выбиться в свет, проявить себя. Награбастать побольше, побольше! Сожрать! — не слушала ответа львиц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ишла сюда, чтобы выслушивать эти низкие оскорбления? — Миланэ оставила грушу на тарелк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У тебя есть выбор? Может быть, да. Нужно же указать, где твоё мест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то знает моё место лучше мен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так не считаешь? Ты вот сможешь меня оскорбить? — взмахнула хвостом незнакомка, но неудачно — он попал прямо на стол и чуть не перевернул кубок. — Ты не сможеш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астерица оскорблений, — слегка развела руками Миланэ.</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то я знаю, на что ты мастерица. Ты — воровка. Ничто не оправдывает воровство, даже величайшая идея. Воровство и благородство души — несовместимые вещи. По крайней мере здесь, в моей голове, — львица постучала себя по лб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я мало интересует мнение львицы. Пожалуй, мне пор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ооой, не советую. Ты не в том положении, чтобы играть в обижалк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ьше всего мне хочется слушать бессмыслицу. Престранно будет узнать, что меня позвали лишь ради этог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корбление — это оценка. Чтобы оценивать, нужно иметь волю. Тот, кто оценивает — тот творит мир.</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львицы есть ещё слова для меня? Или всё?</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обще-то, с тобой хотят поговори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лагала, что это львица пригласила меня на разговор.</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прям. Больно надо.</w:t>
      </w:r>
    </w:p>
    <w:p>
      <w:pPr>
        <w:pStyle w:val="Style19"/>
        <w:rPr>
          <w:rFonts w:ascii="Times New Roman" w:hAnsi="Times New Roman" w:cs="Times New Roman"/>
        </w:rPr>
      </w:pPr>
      <w:r>
        <w:rPr>
          <w:rFonts w:cs="Times New Roman" w:ascii="Times New Roman" w:hAnsi="Times New Roman"/>
        </w:rPr>
        <w:t>Вдруг с противоположной стороны атриума раскрылись двери и зашуршали шаги.</w:t>
      </w:r>
    </w:p>
    <w:p>
      <w:pPr>
        <w:pStyle w:val="Style19"/>
        <w:rPr/>
      </w:pPr>
      <w:r>
        <w:rPr>
          <w:rFonts w:cs="Times New Roman" w:ascii="Times New Roman" w:hAnsi="Times New Roman"/>
        </w:rPr>
        <w:t>Миланэ сразу признала в одной из них, старшей, Вестающую. Она была одета, как подобает старшим сёстрам-Ашаи (а все Вестающие, даже совсем молодые — старшие сестры), и держала в левой руке небольшое позолоченное зеркало, которое Вестающие используют во многих церемониях, как символ своей касты. В повседневности — и Миланэ хорошо знала это — они его не носят и даже недолюбливают, а посему спутать Вестающую с обычной сестриной весьма легко. Более того, в традициях Вестающих, у неё был венец с большими подвесками.</w:t>
      </w:r>
    </w:p>
    <w:p>
      <w:pPr>
        <w:pStyle w:val="Style19"/>
        <w:rPr/>
      </w:pPr>
      <w:r>
        <w:rPr>
          <w:rFonts w:cs="Times New Roman" w:ascii="Times New Roman" w:hAnsi="Times New Roman"/>
        </w:rPr>
        <w:t>Вторая оказалась одета совсем по-домашнему, в простой бежевый хитон без изысков.</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так, кто это у меня в гостях, — начала вторая. — Ваалу-Миланэ-Белсарра из рода Нарзаи, воспитанница Сидны, родом из Андарии, талантливая во многих служениях Ашаи-Китрах…</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меющая влиятельного патрона, — тут же добавила хамка, продолжающая нежиться на диван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кивнула львица в хитоне, усевшись слева от Миланэ.</w:t>
      </w:r>
    </w:p>
    <w:p>
      <w:pPr>
        <w:pStyle w:val="Style19"/>
        <w:rPr>
          <w:rFonts w:ascii="Times New Roman" w:hAnsi="Times New Roman" w:cs="Times New Roman"/>
        </w:rPr>
      </w:pPr>
      <w:r>
        <w:rPr>
          <w:rFonts w:cs="Times New Roman" w:ascii="Times New Roman" w:hAnsi="Times New Roman"/>
        </w:rPr>
        <w:t>Важная Вестающая продолжала стоя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о… — хотела было добавить возлегающая, но её осекл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альзи, пожалуйста, дай и мне сказа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альзи?! — содрогнулась Миланэ от запоздалого узнавания.</w:t>
      </w:r>
    </w:p>
    <w:p>
      <w:pPr>
        <w:pStyle w:val="Style19"/>
        <w:rPr/>
      </w:pPr>
      <w:r>
        <w:rPr>
          <w:rFonts w:cs="Times New Roman" w:ascii="Times New Roman" w:hAnsi="Times New Roman"/>
        </w:rPr>
        <w:t>Наконец-то она узнала возлегающую львицу. Знакомый голос, эти жесты! Подруга юности! Дружили они около года, будучи сталлами, и тогда ещё Миланэ не сошлась с Арасси. А потом, в один прекрасный день, её забрали из дисциплария Вестающие; это считалось великой честью. Они переписывались; но каждый раз ответы от Аальзи ставали всё короче и суше. А потом она и вовсе прекратила отписыва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знакомы?</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некотором роде. Когда-то. Были, — наконец, Аальзи встала с дивана и хлопнула в ладош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да, забыла, что ты когда-то была в Сидне, — небрежно махнула рукой львица в бежевом хитоне. Прибежавшим слугам молвила: — Заберите чашу и все эти штуки. Живей.</w:t>
      </w:r>
    </w:p>
    <w:p>
      <w:pPr>
        <w:pStyle w:val="Style19"/>
        <w:rPr>
          <w:rFonts w:ascii="Times New Roman" w:hAnsi="Times New Roman" w:cs="Times New Roman"/>
        </w:rPr>
      </w:pPr>
      <w:r>
        <w:rPr>
          <w:rFonts w:cs="Times New Roman" w:ascii="Times New Roman" w:hAnsi="Times New Roman"/>
        </w:rPr>
        <w:t>Миланэ всё это начало не то что бы надоедать, но раздражение появило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кем имею честь беседовать и по какому поводу приглашена?</w:t>
      </w:r>
    </w:p>
    <w:p>
      <w:pPr>
        <w:pStyle w:val="Style19"/>
        <w:rPr>
          <w:rFonts w:ascii="Times New Roman" w:hAnsi="Times New Roman" w:cs="Times New Roman"/>
        </w:rPr>
      </w:pPr>
      <w:r>
        <w:rPr>
          <w:rFonts w:cs="Times New Roman" w:ascii="Times New Roman" w:hAnsi="Times New Roman"/>
        </w:rPr>
        <w:t>Вместо хозяйки дома, к которой обращалась Миланэ, ей ответила Вестающая с зеркалом:</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тебя уже наверняка не тайна, что ты сейчас общаешься с Вестающими, ибо ты — умная львица и хорошая Ашаи-Китрах. Моё имя — Ваалу-Инлирамия, это — как ты поняла — Ваалу-Фрея, это — Ваалу-Аальзи. С тобой будет говорить Фрея. Можешь считать, что общаясь с ней, ты говоришь со всеми Вестающими мира вообще, ибо мы — едины, как семья. Теперь извини, мне пора. Желаю всего хорошего. До свидания.</w:t>
      </w:r>
    </w:p>
    <w:p>
      <w:pPr>
        <w:pStyle w:val="Style19"/>
        <w:rPr/>
      </w:pPr>
      <w:r>
        <w:rPr>
          <w:rFonts w:cs="Times New Roman" w:ascii="Times New Roman" w:hAnsi="Times New Roman"/>
        </w:rPr>
        <w:t>Миланэ знала это имя. Инлирамия. Любая Ашаи-Китрах знает хотя бы одиннадцать самых важных Вестающих по именам, и это была одна из них. В таких случаях полагается встать и совершить жест почтения, но Миланэ даже не пошевелилась, лишь ответив:</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свидани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альзи, что ты сидишь? — сказала Инлирамия. — Пойдём со мн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давай.</w:t>
      </w:r>
    </w:p>
    <w:p>
      <w:pPr>
        <w:pStyle w:val="Style19"/>
        <w:rPr/>
      </w:pPr>
      <w:r>
        <w:rPr>
          <w:rFonts w:cs="Times New Roman" w:ascii="Times New Roman" w:hAnsi="Times New Roman"/>
        </w:rPr>
        <w:t>Очевидно, Аальзи не смела ослушаться; зло поглядев на Миланэ, она быстро пошла вослед.</w:t>
      </w:r>
    </w:p>
    <w:p>
      <w:pPr>
        <w:pStyle w:val="Style19"/>
        <w:rPr>
          <w:rFonts w:ascii="Times New Roman" w:hAnsi="Times New Roman" w:cs="Times New Roman"/>
        </w:rPr>
      </w:pPr>
      <w:r>
        <w:rPr>
          <w:rFonts w:cs="Times New Roman" w:ascii="Times New Roman" w:hAnsi="Times New Roman"/>
        </w:rPr>
        <w:t>Стихло.</w:t>
      </w:r>
    </w:p>
    <w:p>
      <w:pPr>
        <w:pStyle w:val="Style19"/>
        <w:rPr>
          <w:rFonts w:ascii="Times New Roman" w:hAnsi="Times New Roman" w:cs="Times New Roman"/>
        </w:rPr>
      </w:pPr>
      <w:r>
        <w:rPr>
          <w:rFonts w:cs="Times New Roman" w:ascii="Times New Roman" w:hAnsi="Times New Roman"/>
        </w:rPr>
        <w:t>Дочь Андарии вдруг прыснула. Она никогда не предполагала, что снова встретит бывшую подругу в таких обстоятельствах, с этими глупыми нападками, да ещё с этой белой глиной на лице. Она всё меньше понимала, что творится в этом мире и чего нужно его обитателя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насмешило Миланэ? — учтиво осведомилась Фрея, поправляя свой хитон.</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 — утерла Миланэ несуществующие слёзы и посерьёзнела. Глубоко вдохнув, выдохнув и пошевелив пальцами в воздухе, с небольшим волнением в голосе молвила: — Итак, Вестающие хотят со мной побеседовать. Чем обязана такой чест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ёстры-Ашаи всегда найдут о чём поговорить, верно? — улыбнулась Фрея. Потерев ладони, сцепила их вместе. — Миланэ, львица прекрасно понимает, что послужило поводом. </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на не оставляла впечатления неприятной или злой; напротив, Миланэ ощутила эмпатией, что это весьма благородная натур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ь будет прощено, совсем забыла: Миланэ хочет утолить голод, жажду? — вдруг встрепенулась Фре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подождать, спасибо.</w:t>
      </w:r>
    </w:p>
    <w:p>
      <w:pPr>
        <w:pStyle w:val="Style19"/>
        <w:rPr/>
      </w:pPr>
      <w:r>
        <w:rPr>
          <w:rFonts w:cs="Times New Roman" w:ascii="Times New Roman" w:hAnsi="Times New Roman"/>
        </w:rPr>
        <w:t>Заложив лапу за лапу и скрестив руки, Фрея начала, стуча когтями лапы по мраморному пол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нимаешь ли, то что произошло, крайне взволновало нас. Очень плохо, что подлинник «Снохождения» был украден. Хорошо, что украден не корыстным ублюдком, а… выражусь осторожно… чрезмерно любопытной ученицей.</w:t>
      </w:r>
    </w:p>
    <w:p>
      <w:pPr>
        <w:pStyle w:val="Style19"/>
        <w:rPr>
          <w:rFonts w:ascii="Times New Roman" w:hAnsi="Times New Roman" w:cs="Times New Roman"/>
        </w:rPr>
      </w:pPr>
      <w:r>
        <w:rPr>
          <w:rFonts w:cs="Times New Roman" w:ascii="Times New Roman" w:hAnsi="Times New Roman"/>
        </w:rPr>
        <w:t>Миланэ опустила взгляд, а потом снова поглядела на Фрею.</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так. Я никогда не буду скатываться к угрозам, принуждениям и прочей гадости — не подобает. Я предлагаю тебе рассказать всё начистоту, что и как случилось. Сразу оговорим: ты прямо сейчас можешь отсюда свободно уйти, никому ничего не рассказывая, без всяких объяснений и бесед. Но в этом случае твоё будущее под большим вопросом, а сама ты, безусловно, рано или ещё раньше будешь изгнана из сестринства и предана светским для их судилищ. Нам, в принципе, уже ничего не нужно — «Снохождение» в сохранности возвращается на место, Ирмайна вышвырнута из библиотеки, наконец-то, — вздохнула Фрея, — все довольны. Может быть, мы перепрячем книгу в хранилище понадёжнее, между прочим… Ты столкнула нас с ненадёжностью всех этих библиотек, спасибо. Но Вестающие, в моём лице, всё-таки хотят с тобой поговорить. Возможно, если будешь откровенна, мы даже как-нибудь повлияем на дальнейший ход событий. Так ты желаешь уйти?</w:t>
      </w:r>
    </w:p>
    <w:p>
      <w:pPr>
        <w:pStyle w:val="Style19"/>
        <w:rPr>
          <w:rFonts w:ascii="Times New Roman" w:hAnsi="Times New Roman" w:cs="Times New Roman"/>
        </w:rPr>
      </w:pPr>
      <w:r>
        <w:rPr>
          <w:rFonts w:cs="Times New Roman" w:ascii="Times New Roman" w:hAnsi="Times New Roman"/>
        </w:rPr>
        <w:t>«Нет. Конечно нет. О кровь предков, надо остаться и выслуша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тела бы поговорить, — кивнула Миланэ, переложив одну лапу на другу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расскажи, пожалуйста, как всё случилось.</w:t>
      </w:r>
    </w:p>
    <w:p>
      <w:pPr>
        <w:pStyle w:val="Style19"/>
        <w:rPr>
          <w:rFonts w:ascii="Times New Roman" w:hAnsi="Times New Roman" w:cs="Times New Roman"/>
        </w:rPr>
      </w:pPr>
      <w:r>
        <w:rPr>
          <w:rFonts w:cs="Times New Roman" w:ascii="Times New Roman" w:hAnsi="Times New Roman"/>
        </w:rPr>
        <w:t>Дочь Андарии выдержала нужные мгновения, чтобы речь зазвучал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еизвестны подробности самого похищения книги, — медленно начала она. — Но Амон — лев, который сделал это для меня — поступил так под моим полным влиянием. Безраздельны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ю, кто такой Амон. Я знаю о деле всё, что знают светские ищейки, и даже больше. Почему он на это согласил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влияла на него всеми способами. Фрея понимае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в тебя влюбился, — заулыбалась Вестающая.</w:t>
      </w:r>
    </w:p>
    <w:p>
      <w:pPr>
        <w:pStyle w:val="Style19"/>
        <w:rPr>
          <w:rFonts w:ascii="Times New Roman" w:hAnsi="Times New Roman" w:cs="Times New Roman"/>
        </w:rPr>
      </w:pPr>
      <w:r>
        <w:rPr>
          <w:rFonts w:cs="Times New Roman" w:ascii="Times New Roman" w:hAnsi="Times New Roman"/>
        </w:rPr>
        <w:t>Вздохнула, посмотрев вверх, словно юная маасс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романтично.</w:t>
      </w:r>
    </w:p>
    <w:p>
      <w:pPr>
        <w:pStyle w:val="Style19"/>
        <w:rPr/>
      </w:pPr>
      <w:r>
        <w:rPr>
          <w:rFonts w:cs="Times New Roman" w:ascii="Times New Roman" w:hAnsi="Times New Roman"/>
        </w:rPr>
        <w:t>Сложно, очень сложно понять, игра это или более-менее искренне чувство. У Фреи сложная и сильная душа — иные Вестающими стать не смогут — а потому потемк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ы с ним познакомились? Он сказал, что… — тут Фрея взяла из соседнего диванчика небольшую корзинку, откуда вытащила несколько листков бумаги. Чуть сморщившись, начала читать: — ...подстроил знакомство, наняв за империал сумасшедшего, который облил тебя водой, когда ты возвращалась с гостей поздней ночью, — расслаблено бросила руку с бумагой и поглядела на Миланэ. — Звучит безумно, и он лжёт.</w:t>
      </w:r>
    </w:p>
    <w:p>
      <w:pPr>
        <w:pStyle w:val="Style19"/>
        <w:rPr>
          <w:rFonts w:ascii="Times New Roman" w:hAnsi="Times New Roman" w:cs="Times New Roman"/>
        </w:rPr>
      </w:pPr>
      <w:r>
        <w:rPr>
          <w:rFonts w:cs="Times New Roman" w:ascii="Times New Roman" w:hAnsi="Times New Roman"/>
        </w:rPr>
        <w:t>Чуть подумав, Миланэ решила говорить здесь всё начистот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стоятельства нашего знакомства ещё более странны. Я возвращалась с пира у молодого патриция Талсы, куда меня пригласил Синга, сын моего патрона. Когда я возвращалась домой, то… в общем, начала сновидеть. Наяву. Это было… со мной такое случилось в первый раз. Я только потом вычитала у Малиэль, что в этом состоянии нельзя ходить возле вод, но откуда мне было знать… Меня притянули к себе воды, когда я шла через Сафский мост… и упала вниз. Амон выполнял поручение своего руководства, он ведь из Тайной службы, следил за мной… Он заметил беду и спас меня. Отнёс домой, я была в бессознании. Очнулась я у него дома, — остановилась Миланэ, считая историю оконченн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льше, — потребовала Фрея, вся с виду — в чрезвычайном любопытств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разговорились… я понравилась ему… Мы решили встретиться, ибо я случайно узнала во время разговора, что у него есть связи в библиотеке. Я уговорила устроить встречу с Хало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л утверждал на допросе, что ты тогда отменила всё дело, — вычитала Фрея в листочке, деловито и цепко сощурив взгляд.</w:t>
      </w:r>
    </w:p>
    <w:p>
      <w:pPr>
        <w:pStyle w:val="Style19"/>
        <w:rPr/>
      </w:pPr>
      <w:r>
        <w:rPr>
          <w:rFonts w:cs="Times New Roman" w:ascii="Times New Roman" w:hAnsi="Times New Roman"/>
        </w:rPr>
        <w:t>А вот к этому вопросу она оказалась совершенно не готова. Не знала, как правильно ответить: в любом своём слове искала пользу и оправдание для Амо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э, ты хочешь совра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Я решила, что Хал ненадежен.</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мон всё равно потом использовал его. Почем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аче, наверное, не получалось. Не знаю. Я советовала Амону не брать его в дел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кого-то в такое посвящать, а потом… просто говорить «уйди»?</w:t>
      </w:r>
    </w:p>
    <w:p>
      <w:pPr>
        <w:pStyle w:val="Style19"/>
        <w:rPr>
          <w:rFonts w:ascii="Times New Roman" w:hAnsi="Times New Roman" w:cs="Times New Roman"/>
        </w:rPr>
      </w:pPr>
      <w:r>
        <w:rPr>
          <w:rFonts w:cs="Times New Roman" w:ascii="Times New Roman" w:hAnsi="Times New Roman"/>
        </w:rPr>
        <w:t>Миланэ лишь развела руками.</w:t>
      </w:r>
    </w:p>
    <w:p>
      <w:pPr>
        <w:pStyle w:val="Style19"/>
        <w:rPr>
          <w:rFonts w:ascii="Times New Roman" w:hAnsi="Times New Roman" w:cs="Times New Roman"/>
        </w:rPr>
      </w:pPr>
      <w:r>
        <w:rPr>
          <w:rFonts w:cs="Times New Roman" w:ascii="Times New Roman" w:hAnsi="Times New Roman"/>
        </w:rPr>
        <w:t>Немного выждав, Фрея постучала когтями по своему локт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мон рассказал, что отдал тебе «Снохождение» у дилижанса, когда ты уезжала в Сидн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правда. Условились иначе: я обещала полностью принадлежать ему, если он принесет книгу мне домой. Потом мы спали целую ночь, а в Сидну я уезжала с книгой. И обещала, что мы дальше будем вместе после Прияти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глупо. Зачем дом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уда ещё? — притворилась дурой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Тайник, условное место. Другой город, Ваал м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так и было. Я просила его домой принест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ую только глупость не сделает самец, чтобы завладеть самкой! И он пришё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как видим из случившегося, да, — будто сама удивляясь, ответила Миланэ.</w:t>
      </w:r>
    </w:p>
    <w:p>
      <w:pPr>
        <w:pStyle w:val="Style19"/>
        <w:rPr>
          <w:rFonts w:ascii="Times New Roman" w:hAnsi="Times New Roman" w:cs="Times New Roman"/>
        </w:rPr>
      </w:pPr>
      <w:r>
        <w:rPr>
          <w:rFonts w:cs="Times New Roman" w:ascii="Times New Roman" w:hAnsi="Times New Roman"/>
        </w:rPr>
        <w:t>Фрея вздохнула и повела ушам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знаешь, почему за тобой следили тайники? Вообще, Амон признавался тебе, что он — из Тайной служб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знавал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ка ж ты, Миланэ, коварна. Ты его совсем растопила, он тебе всё выболтал, д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идне славлюсь… славилась… как мастерица стальсы. Фрея понимает. Большой опыт со львами. Немного эмпатии, немного взгляда, немного ласк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то, и по заказу работ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ывало, — соврала Миланэ, чтобы быть убедительне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ямо в Сидн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а. А где ещё? Добрые термы только у нас, далеко идти не надо; поначалу стальса, потом остальное, по желани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гум… И что он тебе сказал? Зачем ты сдалась тайникам?</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ворил, что не знает. Предполагал, что это связано с патроном и его недругами во власт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ообщила патрону, что за тобой была слежка? — засуетилась на месте Фрея и вздёрнула хвосто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конечно. Тогда надо рассказывать подробности, а это значит — выдать Амо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ая разница? Книгу ты уже получила, зачем он тебе нужен? Кроме того, Ашаи рода обязана служить патрону, разве не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порядочно. Всё-таки Амон мне доверил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патрону ты могла просто намекнуть о слежке! Я бы так сделала на твоём месте, — указала Фрея на неё пальцем.</w:t>
      </w:r>
    </w:p>
    <w:p>
      <w:pPr>
        <w:pStyle w:val="Style19"/>
        <w:rPr>
          <w:rFonts w:ascii="Times New Roman" w:hAnsi="Times New Roman" w:cs="Times New Roman"/>
        </w:rPr>
      </w:pPr>
      <w:r>
        <w:rPr>
          <w:rFonts w:cs="Times New Roman" w:ascii="Times New Roman" w:hAnsi="Times New Roman"/>
        </w:rPr>
        <w:t>«Хах, на моём месте. На моём месте, сладкая, ты бы дав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успел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етую так сделать. Не думай, что эти светские дурни, играющие в свои властные забавы, нацелены только на патрона. И тебе они добра не желают.</w:t>
      </w:r>
    </w:p>
    <w:p>
      <w:pPr>
        <w:pStyle w:val="Style19"/>
        <w:rPr/>
      </w:pPr>
      <w:r>
        <w:rPr>
          <w:rFonts w:cs="Times New Roman" w:ascii="Times New Roman" w:hAnsi="Times New Roman"/>
        </w:rPr>
        <w:t>Приятно улыбнувшись, Фрея хлопнула в ладоши. Пришедшим слугам приказала принести чего-нибудь вкусного, а потом возлегла на подушки. Миланэ наблюдала за нею; уже можно сказать, что Фрея — львица умная и незлобивая по характеру, общение с нею — даже столь откровенное, в чём-то рисковое — не было в тягость; оставляла эта Вестающая хорошее и гладкое впечатление, и Миланэ даже поймала себя на мысли, что в иных обстоятельствах они смогли бы найти очень даже дружеский язык.</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устрианский виноград. Попробуй.</w:t>
      </w:r>
    </w:p>
    <w:p>
      <w:pPr>
        <w:pStyle w:val="Style19"/>
        <w:rPr/>
      </w:pPr>
      <w:r>
        <w:rPr>
          <w:rFonts w:cs="Times New Roman" w:ascii="Times New Roman" w:hAnsi="Times New Roman"/>
        </w:rPr>
        <w:t>Миланэ не стала отказывать её гостеприимству и попробовала, хоть никогда особо не любила виноград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всё это мало интересующие нас частности. Ты не можешь возвратить своих свершений, как говорила Даима-Хинрана, вер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оит подумать о будущем. Я уже упоминала, что твоё будущее, Миланэ, во многом определится тем, что ты будешь говорить в ответ на мои слов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 львица хочет от мен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тят Вестающие. Не забывай — я здесь говорю от лица всех.</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го хотят от меня Вестающие? — выдохнула Миланэ.</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первую очередь: откуда ты узнала о «Снохождении» Малиэль? Кто подсказал прочитать? Кто указал достать? Кто вывел на троп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ама на неё выш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ты услышала о «Снохождени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первые услыхала на занятиях по истории веры Сунгов. В дисципларии, ещё будучи сталлой, — честно ответила дочь Андари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э, мы ж не маленькие дети, чтобы играть в словашки. Когда тебя отправляли в Марнскую библиотеку с комментариями, то… тогда, да? Когда ты загорелась желанием его достать? Отвечай, пожалуйста, если хочешь сгладить свою вину… и помочь другим.</w:t>
      </w:r>
    </w:p>
    <w:p>
      <w:pPr>
        <w:pStyle w:val="Style19"/>
        <w:rPr/>
      </w:pPr>
      <w:r>
        <w:rPr>
          <w:rFonts w:cs="Times New Roman" w:ascii="Times New Roman" w:hAnsi="Times New Roman"/>
        </w:rPr>
        <w:t xml:space="preserve">Последние слова вынуждали Миланэ встать, сдержанно попрощаться и с достоинством уйти. По крайней мере, это был простой, понятный и гордый выход из этого дома с его тёмными, малопонятными намерениями, намёками, разговорами. «Сглаживать вину», а тем более перед «кем-то», да после всего, что произошло… </w:t>
      </w:r>
    </w:p>
    <w:p>
      <w:pPr>
        <w:pStyle w:val="Style19"/>
        <w:rPr>
          <w:rFonts w:ascii="Times New Roman" w:hAnsi="Times New Roman" w:cs="Times New Roman"/>
        </w:rPr>
      </w:pPr>
      <w:r>
        <w:rPr>
          <w:rFonts w:cs="Times New Roman" w:ascii="Times New Roman" w:hAnsi="Times New Roman"/>
        </w:rPr>
        <w:t>Но она это не сделала.</w:t>
      </w:r>
    </w:p>
    <w:p>
      <w:pPr>
        <w:pStyle w:val="Style19"/>
        <w:rPr>
          <w:rFonts w:ascii="Times New Roman" w:hAnsi="Times New Roman" w:cs="Times New Roman"/>
        </w:rPr>
      </w:pPr>
      <w:r>
        <w:rPr>
          <w:rFonts w:cs="Times New Roman" w:ascii="Times New Roman" w:hAnsi="Times New Roman"/>
        </w:rPr>
        <w:t xml:space="preserve">Ибо Миланэ умна, смышлёна и не любит глупое безрассудство. Ей по нраву иное безрассудство: с духом, с огнём, лихое.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то ведь должен был тебя напоумить, — настаивала Вестающая. — Кто-то тебе должен был рассказать, что достать настоящее «Снохождение» не так-то просто, — Фрея глядела на неё в упор, не сводя глаз, словно желая силой взгляда превратить её в куклу, лишенную воли. — Где ты в первый раз увидела эти строки? Библиотека Марны?</w:t>
      </w:r>
    </w:p>
    <w:p>
      <w:pPr>
        <w:pStyle w:val="Style19"/>
        <w:rPr>
          <w:rFonts w:ascii="Times New Roman" w:hAnsi="Times New Roman" w:cs="Times New Roman"/>
        </w:rPr>
      </w:pPr>
      <w:r>
        <w:rPr>
          <w:rFonts w:cs="Times New Roman" w:ascii="Times New Roman" w:hAnsi="Times New Roman"/>
        </w:rPr>
        <w:t>Последний вопрос прозвучал почти как уверенное утверждение, призванное лишь выудить ответы из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есть как «нет»? Ты видела его раньш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тояще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долгая истори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ночи ещё много. Мои уши тебя слушают.</w:t>
      </w:r>
    </w:p>
    <w:p>
      <w:pPr>
        <w:pStyle w:val="Style19"/>
        <w:rPr>
          <w:rFonts w:ascii="Times New Roman" w:hAnsi="Times New Roman" w:cs="Times New Roman"/>
        </w:rPr>
      </w:pPr>
      <w:r>
        <w:rPr>
          <w:rFonts w:cs="Times New Roman" w:ascii="Times New Roman" w:hAnsi="Times New Roman"/>
        </w:rPr>
        <w:t>Сжато, блекло, нарочито бегло Миланэ повела историю с погибшей ученицей Вестающих на Восток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мню этот случай, — кивнула Фрея. — Чья-то трагическая глупость, никчёмная беззаботность. Погибшая... как её звали... да, Амарель, она была хорошей ученицей, стала бы доброй Вестающей. О, как жаль. Почему они поехали той дорогой? Вот хороший вопрос.</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у неё оказалась эта книга? Вот ещё один хороший вопрос, — подняла коготь Миланэ, поставив ладонь на собственный хвост. — Может быть, её смерть — не случайность, а наказание за вероборчество? И кто мог её наказать? Надзор?</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м, возможно и такое. Как знать. Но Надзор этого сделать не мог, уверя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мог сделать тот, кому «Снохождение» совсем не по нраву. Как вижу, очень многим Сунгам оно не нравится. И сестринству — тоже.</w:t>
      </w:r>
    </w:p>
    <w:p>
      <w:pPr>
        <w:pStyle w:val="Style19"/>
        <w:rPr>
          <w:rFonts w:ascii="Times New Roman" w:hAnsi="Times New Roman" w:cs="Times New Roman"/>
        </w:rPr>
      </w:pPr>
      <w:r>
        <w:rPr>
          <w:rFonts w:cs="Times New Roman" w:ascii="Times New Roman" w:hAnsi="Times New Roman"/>
        </w:rPr>
        <w:t>Внимательно выслушав, Фрея парировала мгновен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чешь сказать, что это мы убили Амарель из-за «Снохождени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крайней мере, способ выбран идеаль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м… Думаю, самое время тебе кое-что показать.</w:t>
      </w:r>
    </w:p>
    <w:p>
      <w:pPr>
        <w:pStyle w:val="Style19"/>
        <w:rPr/>
      </w:pPr>
      <w:r>
        <w:rPr>
          <w:rFonts w:cs="Times New Roman" w:ascii="Times New Roman" w:hAnsi="Times New Roman"/>
        </w:rPr>
        <w:t xml:space="preserve">Жестом пригласив за собой Миланэ, Фрея направилась к выходу из атриума; ничего не оставалось, кроме как следовать ей. </w:t>
      </w:r>
    </w:p>
    <w:p>
      <w:pPr>
        <w:pStyle w:val="Style19"/>
        <w:rPr>
          <w:rFonts w:ascii="Times New Roman" w:hAnsi="Times New Roman" w:cs="Times New Roman"/>
        </w:rPr>
      </w:pPr>
      <w:r>
        <w:rPr>
          <w:rFonts w:cs="Times New Roman" w:ascii="Times New Roman" w:hAnsi="Times New Roman"/>
        </w:rPr>
        <w:t>«Мне конец», — вдруг подумала Миланэ.</w:t>
      </w:r>
    </w:p>
    <w:p>
      <w:pPr>
        <w:pStyle w:val="Style19"/>
        <w:rPr>
          <w:rFonts w:ascii="Times New Roman" w:hAnsi="Times New Roman" w:cs="Times New Roman"/>
        </w:rPr>
      </w:pPr>
      <w:r>
        <w:rPr>
          <w:rFonts w:cs="Times New Roman" w:ascii="Times New Roman" w:hAnsi="Times New Roman"/>
        </w:rPr>
        <w:t>На самом деле она всю жизнь, до сих пор, вовсе не считала, что эту несчастную львицу-ученицу могли убить свои же, Вестающие. Но слова Фреи вдруг очень ясно, чётко, уверенно расставили всё по местам, и вся большая загадка разрешилась в стройной картине.</w:t>
      </w:r>
    </w:p>
    <w:p>
      <w:pPr>
        <w:pStyle w:val="Style19"/>
        <w:rPr/>
      </w:pPr>
      <w:r>
        <w:rPr>
          <w:rFonts w:cs="Times New Roman" w:ascii="Times New Roman" w:hAnsi="Times New Roman"/>
        </w:rPr>
        <w:t>«В самом-то деле, ха-ха, сколь я была несмышлёная. Не видела дальше когтей! Вестающие ненавидят Малиэль, им-то и больше всего стоит её ненавидеть; ибо вся их жизнь строится на твердости веры во Ваала и избранности способностей к сновидению; но Малиэль ведь рушит эти глыбы, как песчинки! Именно они в своё время запретили его руками Надзора. А фальшивки, на которые я натыкалась? Возможно, тоже их старания. А теперь Вестающие узнали обо мне всё, что хотели узнать, и могут спокойно избавиться от меня… и не только от мен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ежду прочим, знаю, что ты не боишься пускать оружие в ход. Ты хотела меня убить?</w:t>
      </w:r>
    </w:p>
    <w:p>
      <w:pPr>
        <w:pStyle w:val="Style19"/>
        <w:rPr>
          <w:rFonts w:ascii="Times New Roman" w:hAnsi="Times New Roman" w:cs="Times New Roman"/>
        </w:rPr>
      </w:pPr>
      <w:r>
        <w:rPr>
          <w:rFonts w:cs="Times New Roman" w:ascii="Times New Roman" w:hAnsi="Times New Roman"/>
        </w:rPr>
        <w:t>Мощная эмпатия у этой Фреи. Мощ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рее, мне хочется убить себ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 мной и так всё кончено.</w:t>
      </w:r>
    </w:p>
    <w:p>
      <w:pPr>
        <w:pStyle w:val="Style19"/>
        <w:rPr>
          <w:rFonts w:ascii="Times New Roman" w:hAnsi="Times New Roman" w:cs="Times New Roman"/>
        </w:rPr>
      </w:pPr>
      <w:r>
        <w:rPr>
          <w:rFonts w:cs="Times New Roman" w:ascii="Times New Roman" w:hAnsi="Times New Roman"/>
        </w:rPr>
        <w:t>Фрея, внимательно посмотрев на Миланэ, улыбнулась и продолжила идт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не убивали эту несчастную ученицу. Сколь жестоко ты думаешь о нас.</w:t>
      </w:r>
    </w:p>
    <w:p>
      <w:pPr>
        <w:pStyle w:val="Style19"/>
        <w:rPr>
          <w:rFonts w:ascii="Times New Roman" w:hAnsi="Times New Roman" w:cs="Times New Roman"/>
        </w:rPr>
      </w:pPr>
      <w:r>
        <w:rPr>
          <w:rFonts w:cs="Times New Roman" w:ascii="Times New Roman" w:hAnsi="Times New Roman"/>
        </w:rPr>
        <w:t>Она сделала несколько шагов и добави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можно, нам не стоит тебе помогать, раз так. Вестающие решили помочь, Миланэ, но ты ведёшься очень груб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вы и можете помочь, то сделайте так, чтобы Амону ничего не было.</w:t>
      </w:r>
    </w:p>
    <w:p>
      <w:pPr>
        <w:pStyle w:val="Style19"/>
        <w:rPr/>
      </w:pPr>
      <w:r>
        <w:rPr>
          <w:rFonts w:cs="Times New Roman" w:ascii="Times New Roman" w:hAnsi="Times New Roman"/>
        </w:rPr>
        <w:t xml:space="preserve">Тем временем их путь кончился — они пришли в небольшую, но очень хорошо обставленную домашнюю библиотеку. Фрея без раздумий пошла прямо к одной из полок и безошибочно выбрала одну книгу среди многих. Простая коричневая обложка без всяких надписей, внушительный размер. </w:t>
      </w:r>
    </w:p>
    <w:p>
      <w:pPr>
        <w:pStyle w:val="Style19"/>
        <w:rPr>
          <w:rFonts w:ascii="Times New Roman" w:hAnsi="Times New Roman" w:cs="Times New Roman"/>
        </w:rPr>
      </w:pPr>
      <w:r>
        <w:rPr>
          <w:rFonts w:cs="Times New Roman" w:ascii="Times New Roman" w:hAnsi="Times New Roman"/>
        </w:rPr>
        <w:t>Вестающая поставила её на стол.</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верь, что самый большой твой враг сейчас — ты сама, — Фрея держала пальцы на книге. — Ты можешь ещё наговорить и наделать глупостей, тогда сестринство со светскими прихлебателями позабавится с тобой, как захочется. Они будут тебя разоблачать, испрашивать, судить и тешиться зрелищем. Разве я плохо приняла тебя в своём доме? Разве доброе слово Инлирамии не повлияло на тебя? Отвеча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удьба коварна. Сейчас она улыбается, но через миг — показывает клыки. Я уже никому не верю.</w:t>
      </w:r>
    </w:p>
    <w:p>
      <w:pPr>
        <w:pStyle w:val="Style19"/>
        <w:rPr>
          <w:rFonts w:ascii="Times New Roman" w:hAnsi="Times New Roman" w:cs="Times New Roman"/>
        </w:rPr>
      </w:pPr>
      <w:r>
        <w:rPr>
          <w:rFonts w:cs="Times New Roman" w:ascii="Times New Roman" w:hAnsi="Times New Roman"/>
        </w:rPr>
        <w:t>Миланэ поглядела в ок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чайте со мной, как хотите. Только никого больше не трогайте.</w:t>
      </w:r>
    </w:p>
    <w:p>
      <w:pPr>
        <w:pStyle w:val="Style19"/>
        <w:rPr/>
      </w:pPr>
      <w:r>
        <w:rPr>
          <w:rFonts w:cs="Times New Roman" w:ascii="Times New Roman" w:hAnsi="Times New Roman"/>
        </w:rPr>
        <w:t xml:space="preserve">Она подошла к нему ближе; волновались лёгкие занавески. Вообще, она однажды слышала, что душевнобольные в мгновения помрачения воспринимают окна, как выход, такой, который не используют все нормальные, а потому — привлекательный; причём не только как выход из дома, а именно </w:t>
      </w:r>
      <w:r>
        <w:rPr>
          <w:rFonts w:cs="Times New Roman" w:ascii="Times New Roman" w:hAnsi="Times New Roman"/>
          <w:i/>
          <w:iCs/>
        </w:rPr>
        <w:t>выход</w:t>
      </w:r>
      <w:r>
        <w:rPr>
          <w:rFonts w:cs="Times New Roman" w:ascii="Times New Roman" w:hAnsi="Times New Roman"/>
        </w:rPr>
        <w:t xml:space="preserve"> вообще, способ всё прекратить и сказать миру, что с ним что-то не так. Да что тут сказать: тронутые душой — это те, кому говорят, что они не видят того, что на самом деле видят, и не чувствуют того, что на самом деле чувствуют; из-за такого чудовищного несоответствия они окончательно трогаются умом. Так сказала Ваалу-Скади, значит — так ест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ова ничего не значат. Имеют значения лишь поступки, — бесцветно молвила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хорошо. Тогда смотри, что делаю.</w:t>
      </w:r>
    </w:p>
    <w:p>
      <w:pPr>
        <w:pStyle w:val="Style19"/>
        <w:rPr/>
      </w:pPr>
      <w:r>
        <w:rPr>
          <w:rFonts w:cs="Times New Roman" w:ascii="Times New Roman" w:hAnsi="Times New Roman"/>
        </w:rPr>
        <w:t>Миланэ обернулась не сразу. Поначалу даже не заметила, что такого сделала Фрея, но потом заметила, что та просто раскрыла книгу на первой странице. И она бы узнала эту книгу среди тысяч; не спрашивая разрешения, Миланэ сама перевернула страницу, потом ещё и ещё. Это было настоящее «Снохождение»; точнее, его копия, но добротно сделанная, и самое главное — подлинная. Потом подняла взор на Вестающую, полный растерянност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алиэль Млиссарская — одна из самых почитаемых нами Ашаи-наставниц. Когда-то простые Ашаи-Китрах, которые, по своему большинству — всплывшая на поверхность чернь, отлучили её от сестринства, но мы, Вестающие — помним всё и продолжаем считать одной из величайших сестрин, ступавших по земле. До неё никто и не пытался внятно рассказать о сновидении, предполагая, что это невозможно; она с лёгкостью совершила невозможное, и почти каждая из нас, Вестающих, имеет у себя эту книгу. Любая Вестающая-наставница, которая получила под опеку ученицу, считает своим долгом подарить ей «Снохождение» как можно раньше. И Амарель прятала книгу под одеждой не потому, что это была улика, а потому, что это был именной подарок от её наставницы — самое дорогое.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Вестающие сильны! Почему бы с неё не снять печать запрета? Ведь можно нажать на Надзор… не знаю…</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же не формально вероборческая, Миланэ; нет же, она по-настоящему вероборческая; там отрицается или отбрасывается многое из канонических учений о вере. Представь: все узнали, что Вестающие поголовно признают вероборческую книгу. Каков будет хаос и вой, 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едь значит, что… — присела Миланэ на стул.</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Миланэ, это значит, что мы крайне взволновались, узнав о пропаже «Снохождения». Но не потому, что нам есть дело до мнений Надзора и прочих дураков, а потому, что очень ценим Малиэль. Вестающие порицают тебя за кражу; с иной стороны, в нашей душе есть понимание мотивов твоего поступка.</w:t>
      </w:r>
    </w:p>
    <w:p>
      <w:pPr>
        <w:pStyle w:val="Style19"/>
        <w:rPr>
          <w:rFonts w:ascii="Times New Roman" w:hAnsi="Times New Roman" w:cs="Times New Roman"/>
        </w:rPr>
      </w:pPr>
      <w:r>
        <w:rPr>
          <w:rFonts w:cs="Times New Roman" w:ascii="Times New Roman" w:hAnsi="Times New Roman"/>
        </w:rPr>
        <w:t>Вдруг дочь Андарии резко вст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ошу прощения у львицы. Я была неправ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ничего, сядь.</w:t>
      </w:r>
    </w:p>
    <w:p>
      <w:pPr>
        <w:pStyle w:val="Style19"/>
        <w:rPr>
          <w:rFonts w:ascii="Times New Roman" w:hAnsi="Times New Roman" w:cs="Times New Roman"/>
        </w:rPr>
      </w:pPr>
      <w:r>
        <w:rPr>
          <w:rFonts w:cs="Times New Roman" w:ascii="Times New Roman" w:hAnsi="Times New Roman"/>
        </w:rPr>
        <w:t>Слёзы накатывали сами, и сдержаться было очень трудно — Миланэ раз за разом потирала глаза основанием ладон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умал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то Вестающие так уж плохи? — заулыбалась Фрея. — Нет, Миланэ, ты — наша единомышленница. Ты увидела величие духа; возможно даже испытала это знание в жизни. Вестающие живут сновидением, это наша жизнь — сновидеть и общаться </w:t>
      </w:r>
      <w:r>
        <w:rPr>
          <w:rFonts w:cs="Times New Roman" w:ascii="Times New Roman" w:hAnsi="Times New Roman"/>
          <w:i/>
          <w:iCs/>
        </w:rPr>
        <w:t>там</w:t>
      </w:r>
      <w:r>
        <w:rPr>
          <w:rFonts w:cs="Times New Roman" w:ascii="Times New Roman" w:hAnsi="Times New Roman"/>
        </w:rPr>
        <w:t>; нам-то не знать, что истинно, а что ложн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ытала, испытала, — кивнула Миланэ, кое-как успокоившись. — И Вестающие признают, что Малиэль говорит об иных мирах?</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конечно, — степенно ответила Фрея. — Признаём. Надо сказать, что сновидение требует долгой, сильной практики, должна быть опытная наставница или подруга, которая сможет подсказать, предостеречь, и так далее… Правда, Вестающие сновидят немного по-иному, чем простая сновидящая, ведь оно для нас — средство, а не цель, способ общения на расстоянии; наш великий дар. Мы не можем отправляться в далёкие миры, будь-то верхние или нижние, потому что это требует много силы, а сила нам нужна для другого. Всё-таки мы служим Сунгам и являемся Ашаи-Китрах, несмотря на наши более свободные взгляды на веру… Хорошо, Миланэ, у меня осталось не так много времени, — Фрея встала, то же сделала и дочь Андарии. — Обо всём этом мы сможем поговорить позже.</w:t>
      </w:r>
    </w:p>
    <w:p>
      <w:pPr>
        <w:pStyle w:val="Style19"/>
        <w:rPr>
          <w:rFonts w:ascii="Times New Roman" w:hAnsi="Times New Roman" w:cs="Times New Roman"/>
        </w:rPr>
      </w:pPr>
      <w:r>
        <w:rPr>
          <w:rFonts w:cs="Times New Roman" w:ascii="Times New Roman" w:hAnsi="Times New Roman"/>
        </w:rPr>
        <w:t>Поставив книгу на место, они вышли из библиотеки к атриуму. Фрея медленно шла по коридору, слева от неё шла Миланэ, внима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видишь, Вестающие не пригласили тебя для того, чтобы издеваться или — Ваал упаси — наказывать. Мы просто хотели взглянуть в глаза той, что дерзнула свершить такой неоднозначный поступок. И я думаю, мы можем тебе помочь; тебе решать, принимать ли нашу помощь. Решай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рея… пусть Вестающие помогут мне. Пожалуйст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Но в ответ мы тоже хотим попросить об услугах. Вообще, нам бы хотелось, чтобы ты, Миланэ, стала ближе к нам. Ты сможешь вольно общаться с нами, мы подскажем тебе о сновидении; в конце концов, сможешь читать «Снохождение» столько, сколько захочешь. И не только его. Поверь, есть ещё много интересных веще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я должна сделать? — с готовностью сказала Миланэ, следуя за не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ну, не сейчас, не время. Сейчас в первую очередь надо думать, как получше выйти из неприятной ситуации. Твоя амарах, Леенайни, бросила тебя, так что надо бы тебе выручать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рея знает, что сделала амарах Леенайни? — удивилась Миланэ.</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ю, конечно. Ужасный поступок. Леенайни — жестокая идиотка, и будь моя воля, я бы давно поставила её на место; но мои сёстры-Вестающие всё что-то медлят… Мы знаем о её клике, которую она обозвала — нет, только вслушайся — «Тайнодействующие». Так же тайно, как торговка на рынке, да… Мы знаем, что она хотела тебя туда затащить, но ты не согласилась. Испытания она устраивает ученицам… Ничего себе испытания. На то и был расчёт: ты должна была испугаться, не идти на третье испытание. Но планы сломались. Мы знаем, Миланэ, что ты очень верная Ашаи-Китрах.</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всё знаете. Спасибо за лестные слова.</w:t>
      </w:r>
    </w:p>
    <w:p>
      <w:pPr>
        <w:pStyle w:val="Style19"/>
        <w:rPr>
          <w:rFonts w:ascii="Times New Roman" w:hAnsi="Times New Roman" w:cs="Times New Roman"/>
        </w:rPr>
      </w:pPr>
      <w:r>
        <w:rPr>
          <w:rFonts w:cs="Times New Roman" w:ascii="Times New Roman" w:hAnsi="Times New Roman"/>
        </w:rPr>
        <w:t>Фрея лишь развела руками. Всё, так всё. Они вошли обратно в атриум.</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так, вот что. Сейчас тебя отсюда заберёт наш доверенный лев и вы с ним поедете обратно в форт Фес; возможно, по ещё каким-то конторам, не знаю. Не пугайся, пожалуйста — так надо. Твоё дело свершило много шума, из него не так просто выпутаться. Но не переживай — всё будет хорошо. Поедешь и делай всё, что он говорит. Думаю, к вечеру неприятности будут улажен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насчёт Амона? Он сейчас в форте. Можно его выпустить прямо сейчас? — с надеждой спросила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счёт этого посложнее. Но тоже решится на протяжении нескольких дней.</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рея… пожалуйста… пусть Вестающие помогут освободить его… Я всё сдела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любом случае сначала надо решить проблему с обвинениями в твой адрес. Езжай с нашим львом и делай всё, что он говорит. Спасибо за общение, больше не смею задержива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где меня жду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ходи, он сам тебя найдёт, не беспокой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дачного дня, Фре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тебе, Миланэ, — то ли вежливо, то ли холодно улыбнулась Вестающая.</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Нет, Вестающая не обманула. Как только Миланэ вышла из её дома, вежливо прощаясь с крайне предупредительными слугами, то встретил тёмный львина с совершенно непроницаемым ликом. Вид у него был такой, словно весь мир ему равнодушен, и что бы ни произошло — это его не волнует и волновать не будет. Прибыл он на большом и старом фирране, на котором, естественно, невозможно было перевезти все вещи Миланэ. Пришлось нанять извозчего, который согласился сам доставить вещи в дом; она опасалась за них, ибо там имелось немало ценного, но иного выхода не нашлось.</w:t>
      </w:r>
    </w:p>
    <w:p>
      <w:pPr>
        <w:pStyle w:val="Style19"/>
        <w:rPr>
          <w:rFonts w:ascii="Times New Roman" w:hAnsi="Times New Roman" w:cs="Times New Roman"/>
        </w:rPr>
      </w:pPr>
      <w:r>
        <w:rPr>
          <w:rFonts w:cs="Times New Roman" w:ascii="Times New Roman" w:hAnsi="Times New Roman"/>
        </w:rPr>
        <w:t>За всё это время лев даже не представился и сказал несколько слов:</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аймусь львицей.</w:t>
      </w:r>
    </w:p>
    <w:p>
      <w:pPr>
        <w:pStyle w:val="Style19"/>
        <w:rPr>
          <w:rFonts w:ascii="Times New Roman" w:hAnsi="Times New Roman" w:cs="Times New Roman"/>
        </w:rPr>
      </w:pPr>
      <w:r>
        <w:rPr>
          <w:rFonts w:cs="Times New Roman" w:ascii="Times New Roman" w:hAnsi="Times New Roman"/>
        </w:rPr>
        <w:t>Пото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ляску надо.</w:t>
      </w:r>
    </w:p>
    <w:p>
      <w:pPr>
        <w:pStyle w:val="Style19"/>
        <w:rPr>
          <w:rFonts w:ascii="Times New Roman" w:hAnsi="Times New Roman" w:cs="Times New Roman"/>
        </w:rPr>
      </w:pPr>
      <w:r>
        <w:rPr>
          <w:rFonts w:cs="Times New Roman" w:ascii="Times New Roman" w:hAnsi="Times New Roman"/>
        </w:rPr>
        <w:t>Пото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ехали.</w:t>
      </w:r>
    </w:p>
    <w:p>
      <w:pPr>
        <w:pStyle w:val="Style19"/>
        <w:rPr/>
      </w:pPr>
      <w:r>
        <w:rPr>
          <w:rFonts w:cs="Times New Roman" w:ascii="Times New Roman" w:hAnsi="Times New Roman"/>
        </w:rPr>
        <w:t>Миланэ снова возвратилась в форт Фес, но уже в ином качестве. В каком именно — она пока представляла очень слабо и просто выжидала. Молча они миновали главные врата форта, где их никак не потревожили. Далее лев вошёл через маленькую, невзрачную дверь внутрь и очень уверенно шёл по затейливым коридорам и коридорчикам. Чувствовалось, что он здесь — словно дома и знает каждый закоулок.</w:t>
      </w:r>
    </w:p>
    <w:p>
      <w:pPr>
        <w:pStyle w:val="Style19"/>
        <w:rPr/>
      </w:pPr>
      <w:r>
        <w:rPr>
          <w:rFonts w:cs="Times New Roman" w:ascii="Times New Roman" w:hAnsi="Times New Roman"/>
        </w:rPr>
        <w:t>Остановился перед какой-то дверью, жестом попросил подождать, вышел с большой папкой, в которой носят бумажные лист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у увидеть Амона? — не вытерпела Миланэ.</w:t>
      </w:r>
    </w:p>
    <w:p>
      <w:pPr>
        <w:pStyle w:val="Style19"/>
        <w:rPr>
          <w:rFonts w:ascii="Times New Roman" w:hAnsi="Times New Roman" w:cs="Times New Roman"/>
        </w:rPr>
      </w:pPr>
      <w:r>
        <w:rPr>
          <w:rFonts w:cs="Times New Roman" w:ascii="Times New Roman" w:hAnsi="Times New Roman"/>
        </w:rPr>
        <w:t>Спросила она как можно мягче и ласкове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львица хочет на допрос? — нахмурился лев.</w:t>
      </w:r>
    </w:p>
    <w:p>
      <w:pPr>
        <w:pStyle w:val="Style19"/>
        <w:rPr>
          <w:rFonts w:ascii="Times New Roman" w:hAnsi="Times New Roman" w:cs="Times New Roman"/>
        </w:rPr>
      </w:pPr>
      <w:r>
        <w:rPr>
          <w:rFonts w:cs="Times New Roman" w:ascii="Times New Roman" w:hAnsi="Times New Roman"/>
        </w:rPr>
        <w:t>Дочь Сидны не знала, что ответи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чу его увидеть, — повторилась.</w:t>
      </w:r>
    </w:p>
    <w:p>
      <w:pPr>
        <w:pStyle w:val="Style19"/>
        <w:rPr>
          <w:rFonts w:ascii="Times New Roman" w:hAnsi="Times New Roman" w:cs="Times New Roman"/>
        </w:rPr>
      </w:pPr>
      <w:r>
        <w:rPr>
          <w:rFonts w:cs="Times New Roman" w:ascii="Times New Roman" w:hAnsi="Times New Roman"/>
        </w:rPr>
        <w:t>Лев потёр лоб, потом виски, сильно и быстро. Казалось, он хочет ответить что-то насмешливое или неприличное, но вынужден сдерживаться и выполнять все прихоти этой самк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так даже лучше.</w:t>
      </w:r>
    </w:p>
    <w:p>
      <w:pPr>
        <w:pStyle w:val="Style19"/>
        <w:rPr>
          <w:rFonts w:ascii="Times New Roman" w:hAnsi="Times New Roman" w:cs="Times New Roman"/>
        </w:rPr>
      </w:pPr>
      <w:r>
        <w:rPr>
          <w:rFonts w:cs="Times New Roman" w:ascii="Times New Roman" w:hAnsi="Times New Roman"/>
        </w:rPr>
        <w:t>Зашел в соседнюю дверь. Миланэ навострила уши и услых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нимите этого… да, этого… допрос... не, лучше напиши — очная ставка… ага… Не, не, это не правдовидица. А? Что? Должна придти? Ага.</w:t>
      </w:r>
    </w:p>
    <w:p>
      <w:pPr>
        <w:pStyle w:val="Style19"/>
        <w:rPr>
          <w:rFonts w:ascii="Times New Roman" w:hAnsi="Times New Roman" w:cs="Times New Roman"/>
        </w:rPr>
      </w:pPr>
      <w:r>
        <w:rPr>
          <w:rFonts w:cs="Times New Roman" w:ascii="Times New Roman" w:hAnsi="Times New Roman"/>
        </w:rPr>
        <w:t>Дверь размашисто отворилась. Лев деловито вышел, хмуро сказа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шли.</w:t>
      </w:r>
    </w:p>
    <w:p>
      <w:pPr>
        <w:pStyle w:val="Style19"/>
        <w:rPr>
          <w:rFonts w:ascii="Times New Roman" w:hAnsi="Times New Roman" w:cs="Times New Roman"/>
        </w:rPr>
      </w:pPr>
      <w:r>
        <w:rPr>
          <w:rFonts w:cs="Times New Roman" w:ascii="Times New Roman" w:hAnsi="Times New Roman"/>
        </w:rPr>
        <w:t>Они снова запетляли по лабиринту коридоров. Миланэ встречались самые разные львы: от стражей до каких-то непонятных, оборванных личностей. Кого-то провели в кандалах. Мимо прошла какая-то сестра-Ашаи с бесконечно усталым видом, даже не обратив на неё внимание. Низкие камнесводы.</w:t>
      </w:r>
    </w:p>
    <w:p>
      <w:pPr>
        <w:pStyle w:val="Style19"/>
        <w:rPr>
          <w:rFonts w:ascii="Times New Roman" w:hAnsi="Times New Roman" w:cs="Times New Roman"/>
        </w:rPr>
      </w:pPr>
      <w:r>
        <w:rPr>
          <w:rFonts w:cs="Times New Roman" w:ascii="Times New Roman" w:hAnsi="Times New Roman"/>
        </w:rPr>
        <w:t>Место оказалось весьма гнетущим.</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гненная пусть ждёт тут, — указал он, когда они зашли в небольше помещение, шагов десять на десять, и покинул её.</w:t>
      </w:r>
    </w:p>
    <w:p>
      <w:pPr>
        <w:pStyle w:val="Style19"/>
        <w:rPr/>
      </w:pPr>
      <w:r>
        <w:rPr>
          <w:rFonts w:cs="Times New Roman" w:ascii="Times New Roman" w:hAnsi="Times New Roman"/>
        </w:rPr>
        <w:t>Миланэ вспомнила тот самый сон, где снились низкие потолки. Тут такие же. Маленькое цокольное окошечко давало жалкий, пыльный свет. Дверь напротив совершенно черна от непонятной копоти.</w:t>
      </w:r>
    </w:p>
    <w:p>
      <w:pPr>
        <w:pStyle w:val="Style19"/>
        <w:rPr/>
      </w:pPr>
      <w:r>
        <w:rPr>
          <w:rFonts w:cs="Times New Roman" w:ascii="Times New Roman" w:hAnsi="Times New Roman"/>
        </w:rPr>
        <w:t>В углу стоял пенёк, правивший за стул. Миланэ не стала на него садиться. Походив вокруг, она вдруг взяла и поставила на него лапу, впившись когтями в дерево. Потом стала рассматривать её, словно большую интересность, поворачивая так и эдак; раскрой на подоле свиры обнажил многое выше колена.</w:t>
      </w:r>
    </w:p>
    <w:p>
      <w:pPr>
        <w:pStyle w:val="Style19"/>
        <w:rPr>
          <w:rFonts w:ascii="Times New Roman" w:hAnsi="Times New Roman" w:cs="Times New Roman"/>
        </w:rPr>
      </w:pPr>
      <w:r>
        <w:rPr>
          <w:rFonts w:cs="Times New Roman" w:ascii="Times New Roman" w:hAnsi="Times New Roman"/>
        </w:rPr>
        <w:t>«Как устала… Вот сейчас приду домой — если приду, конечно — укажу Раттане нагреть воды, помоюсь и сразу спат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ооо! У львицы такие лапы! — жадно сказал вошедший толстяк, довольно улыбаясь. Миланэ подняла взор и опустила лапу. — Это был комплимент, комплимент! — поставил он руки на пояс. — Вооот…</w:t>
      </w:r>
    </w:p>
    <w:p>
      <w:pPr>
        <w:pStyle w:val="Style19"/>
        <w:rPr>
          <w:rFonts w:ascii="Times New Roman" w:hAnsi="Times New Roman" w:cs="Times New Roman"/>
        </w:rPr>
      </w:pPr>
      <w:r>
        <w:rPr>
          <w:rFonts w:cs="Times New Roman" w:ascii="Times New Roman" w:hAnsi="Times New Roman"/>
        </w:rPr>
        <w:t>Он будто бы ждал некоего ответа от дочери Сидны, но ей меньше всего желалось заводить разговор с лохматыми, серыми толстяками при коротком меч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х, где мои молодые годы, — сказал он ни к чему, играя связкой ключей.</w:t>
      </w:r>
    </w:p>
    <w:p>
      <w:pPr>
        <w:pStyle w:val="Style19"/>
        <w:rPr/>
      </w:pPr>
      <w:r>
        <w:rPr>
          <w:rFonts w:cs="Times New Roman" w:ascii="Times New Roman" w:hAnsi="Times New Roman"/>
        </w:rPr>
        <w:t>Миланэ посмотрела в сторону окна. Вообще, ей редко досаждали похотливые взоры, но не потому, что их было мало, а потому, что она принимала это как должное, понимая, что такова участь самки, и с этим надо смириться, как с лунными днями, мукой деторождения, постоянным уходом за когтями и тщательным уничтожением малейших следов усов на мордашке; а в некоторые мгновения ей вполне нравилось такое внимание. Но этот самец был столь бестолковый и отталкивающий одновременно, что хотелось взять да напялить ему на голову ведро, стоящее в углу, пристукнуть по нему, а потом уйти куда глаза глядят.</w:t>
      </w:r>
    </w:p>
    <w:p>
      <w:pPr>
        <w:pStyle w:val="Style19"/>
        <w:rPr>
          <w:rFonts w:ascii="Times New Roman" w:hAnsi="Times New Roman" w:cs="Times New Roman"/>
        </w:rPr>
      </w:pPr>
      <w:r>
        <w:rPr>
          <w:rFonts w:cs="Times New Roman" w:ascii="Times New Roman" w:hAnsi="Times New Roman"/>
        </w:rPr>
        <w:t>Не добившись от неё никакого ответа, лев почесал нос и заворча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ятельная на меня в обиде, что л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вовсе нет, добрый Сунг, — вежливо ответила она. — Льву не о чем беспокоить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м… — приободрился он, зачем-то хлопнул в ладоши и пошёл к чёрной двери. — Ладно, идём.</w:t>
      </w:r>
    </w:p>
    <w:p>
      <w:pPr>
        <w:pStyle w:val="Style19"/>
        <w:rPr/>
      </w:pPr>
      <w:r>
        <w:rPr>
          <w:rFonts w:cs="Times New Roman" w:ascii="Times New Roman" w:hAnsi="Times New Roman"/>
        </w:rPr>
        <w:t>За нею было почти такое же помещение, только более светлое и душное. Посередине — длинный стол, у его правого края — страж, который вмиг одёрнулся, заметив Миланэ вместе со львом.</w:t>
      </w:r>
    </w:p>
    <w:p>
      <w:pPr>
        <w:pStyle w:val="Style19"/>
        <w:rPr>
          <w:rFonts w:ascii="Times New Roman" w:hAnsi="Times New Roman" w:cs="Times New Roman"/>
        </w:rPr>
      </w:pPr>
      <w:r>
        <w:rPr>
          <w:rFonts w:cs="Times New Roman" w:ascii="Times New Roman" w:hAnsi="Times New Roman"/>
        </w:rPr>
        <w:t>А тот оцепенел, будто охотник, завидевший добычу.</w:t>
      </w:r>
    </w:p>
    <w:p>
      <w:pPr>
        <w:pStyle w:val="Style19"/>
        <w:rPr>
          <w:rFonts w:ascii="Times New Roman" w:hAnsi="Times New Roman" w:cs="Times New Roman"/>
        </w:rPr>
      </w:pPr>
      <w:r>
        <w:rPr>
          <w:rFonts w:cs="Times New Roman" w:ascii="Times New Roman" w:hAnsi="Times New Roman"/>
        </w:rPr>
        <w:t>И Миланэ — тоже. Она увидела Амона.</w:t>
      </w:r>
    </w:p>
    <w:p>
      <w:pPr>
        <w:pStyle w:val="Style19"/>
        <w:rPr/>
      </w:pPr>
      <w:r>
        <w:rPr>
          <w:rFonts w:cs="Times New Roman" w:ascii="Times New Roman" w:hAnsi="Times New Roman"/>
        </w:rPr>
        <w:t>Её хороший Амон сидел на противоположной стороне стола, понурив голову, отчего пряди гривы разметались по столешнице и скрыли его; под переносицу он подставил два крепко сжатых кулака. Отрешившись от мира, Миланэ глядела лишь на него; он не шевельнулся, ещё не зная, кто к нему пришё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он так быстро здесь оказался? — с глубочайшим подозрением спросил лев, пришедший с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уже долго здесь сидит, мой дренгир, — ответил страж-одногодок, встав.</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Зачем? Почему? — бессмысленно метался старший надзорный форта, ярясь показать свою важность и свирепость. — Заключённый — не в камер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й дренгир, так сказали, что эта придёт его допрашивать… как её… эм…</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довидица? — быстро сообразил надзорный. — С ней уже всё. Всё отменило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это кто? — вздумал спросить одногодок, тыкнув на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Что?! А ну вышел отсюда! Раз-два! Спрашивает он!</w:t>
      </w:r>
    </w:p>
    <w:p>
      <w:pPr>
        <w:pStyle w:val="Style19"/>
        <w:rPr>
          <w:rFonts w:ascii="Times New Roman" w:hAnsi="Times New Roman" w:cs="Times New Roman"/>
        </w:rPr>
      </w:pPr>
      <w:r>
        <w:rPr>
          <w:rFonts w:cs="Times New Roman" w:ascii="Times New Roman" w:hAnsi="Times New Roman"/>
        </w:rPr>
        <w:t>Стража вмиг не стало, а надзорный начал быстро ходить вперёд назад.</w:t>
      </w:r>
    </w:p>
    <w:p>
      <w:pPr>
        <w:pStyle w:val="Style19"/>
        <w:rPr>
          <w:rFonts w:ascii="Times New Roman" w:hAnsi="Times New Roman" w:cs="Times New Roman"/>
        </w:rPr>
      </w:pPr>
      <w:r>
        <w:rPr>
          <w:rFonts w:cs="Times New Roman" w:ascii="Times New Roman" w:hAnsi="Times New Roman"/>
        </w:rPr>
        <w:t>Амон не поднимал головы, лишь было заметно, как шевелится кончик хвост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жный какой. Спрашивать решил, — с победной улыбкой обратился он к Миланэ, поправляя пояс, и только теперь она очнулась.</w:t>
      </w:r>
    </w:p>
    <w:p>
      <w:pPr>
        <w:pStyle w:val="Style19"/>
        <w:rPr>
          <w:rFonts w:ascii="Times New Roman" w:hAnsi="Times New Roman" w:cs="Times New Roman"/>
        </w:rPr>
      </w:pPr>
      <w:r>
        <w:rPr>
          <w:rFonts w:cs="Times New Roman" w:ascii="Times New Roman" w:hAnsi="Times New Roman"/>
        </w:rPr>
        <w:t>Не оценив всех знаков его положения в здешнем обществе и вообще не обращая на него ни малейшего внимания, сестра-Ашаи присела на длинную лаву и протянула к своему льву ладони. Коснувшись, Миланэ молви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w:t>
      </w:r>
    </w:p>
    <w:p>
      <w:pPr>
        <w:pStyle w:val="Style19"/>
        <w:rPr/>
      </w:pPr>
      <w:r>
        <w:rPr>
          <w:rFonts w:cs="Times New Roman" w:ascii="Times New Roman" w:hAnsi="Times New Roman"/>
        </w:rPr>
        <w:t>Услышав родной голос, Амон уставился на неё, как на видение, а потом вдруг быстро взял её за локоть, будто опасаясь, что Миланэ пропадёт. Она пыталась приободрить его, принести ему свой свет и тепло, показать, что ситуация трудная, но разрешимая, что всё будет ладно и сладно, и потом они будут вспоминать эти мгновения со смехо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 растерянно улыбнулся он, потом мотнул головой. — Что ты здесь делаеш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шла к тебе. Как ты? — спросила Миланэ, пригладив его рук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ничего.</w:t>
      </w:r>
    </w:p>
    <w:p>
      <w:pPr>
        <w:pStyle w:val="Style19"/>
        <w:rPr/>
      </w:pPr>
      <w:r>
        <w:rPr>
          <w:rFonts w:cs="Times New Roman" w:ascii="Times New Roman" w:hAnsi="Times New Roman"/>
        </w:rPr>
        <w:t>Этот момент оба представляли совсем по-иному. Но получились лишь банальности — рядом чужие глаз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и предки, Амон, но как ты сюда… как ты…</w:t>
      </w:r>
    </w:p>
    <w:p>
      <w:pPr>
        <w:pStyle w:val="Style19"/>
        <w:rPr>
          <w:rFonts w:ascii="Times New Roman" w:hAnsi="Times New Roman" w:cs="Times New Roman"/>
        </w:rPr>
      </w:pPr>
      <w:r>
        <w:rPr>
          <w:rFonts w:cs="Times New Roman" w:ascii="Times New Roman" w:hAnsi="Times New Roman"/>
        </w:rPr>
        <w:t>Надзорный опёрся о стенку и начал качаться, с превеликим интересом навострив уши.</w:t>
      </w:r>
    </w:p>
    <w:p>
      <w:pPr>
        <w:pStyle w:val="Style19"/>
        <w:rPr>
          <w:rFonts w:ascii="Times New Roman" w:hAnsi="Times New Roman" w:cs="Times New Roman"/>
        </w:rPr>
      </w:pPr>
      <w:r>
        <w:rPr>
          <w:rFonts w:cs="Times New Roman" w:ascii="Times New Roman" w:hAnsi="Times New Roman"/>
        </w:rPr>
        <w:t>Её лев вздохнув, взъерошил грив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ё оказалось не так-то просто, да, — молвил Амон с полуулыбкой, косясь на надзорного и давая знать Миланэ, что откровенного разговора никак не выйдет; но она и так это понимала, и мучилась от этого понимания. — Ты-то здесь зачем? Как твои де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Я узнала о тебе в Сидне. Ко мне приезжали… эти… я пришла к тебе.</w:t>
      </w:r>
    </w:p>
    <w:p>
      <w:pPr>
        <w:pStyle w:val="Style19"/>
        <w:rPr/>
      </w:pPr>
      <w:r>
        <w:rPr>
          <w:rFonts w:cs="Times New Roman" w:ascii="Times New Roman" w:hAnsi="Times New Roman"/>
        </w:rPr>
        <w:t>Амон закрыл глаза. Он так пытался её защитить. Плохо пытался, неудачно; из него всё достали без особых хлопот. Стыд, позор. Теперь она здесь; и — несомненно — у неё тоже огромные неприятност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зачем, лучше держись в сторонке! Прости, что впутал, — быстро начал говорить Амон, стараясь отбросить её подальше от этого обрыв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рось, — сжала она его руку. — Я тебя вытащу отсюда!</w:t>
      </w:r>
    </w:p>
    <w:p>
      <w:pPr>
        <w:pStyle w:val="Style19"/>
        <w:rPr>
          <w:rFonts w:ascii="Times New Roman" w:hAnsi="Times New Roman" w:cs="Times New Roman"/>
        </w:rPr>
      </w:pPr>
      <w:r>
        <w:rPr>
          <w:rFonts w:cs="Times New Roman" w:ascii="Times New Roman" w:hAnsi="Times New Roman"/>
        </w:rPr>
        <w:t>Последние слова прозвучали отчаянно, запредельно, как глухой, далёкий зов.</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иланэ, мне сказали, что ты больше не придёшь. А это правда, что ты… — говорил Амон, и дальше косясь на надзорного, и уже совершенно не понимая, как ему валять дурака и как общаться в его обществе. Вдруг он сильно стукнул ладонью по столу и грязно ругнулся от отчаяния, ибо столько всего </w:t>
      </w:r>
      <w:r>
        <w:rPr>
          <w:rFonts w:cs="Times New Roman" w:ascii="Times New Roman" w:hAnsi="Times New Roman"/>
          <w:i/>
          <w:iCs/>
        </w:rPr>
        <w:t>надо</w:t>
      </w:r>
      <w:r>
        <w:rPr>
          <w:rFonts w:cs="Times New Roman" w:ascii="Times New Roman" w:hAnsi="Times New Roman"/>
        </w:rPr>
        <w:t xml:space="preserve"> сказать, но </w:t>
      </w:r>
      <w:r>
        <w:rPr>
          <w:rFonts w:cs="Times New Roman" w:ascii="Times New Roman" w:hAnsi="Times New Roman"/>
          <w:i/>
          <w:iCs/>
        </w:rPr>
        <w:t>нельзя</w:t>
      </w:r>
      <w:r>
        <w:rPr>
          <w:rFonts w:cs="Times New Roman" w:ascii="Times New Roman" w:hAnsi="Times New Roman"/>
        </w:rPr>
        <w:t>.</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что, потрох, себе позволяешь в присутствии… — зашевелился тот.</w:t>
      </w:r>
    </w:p>
    <w:p>
      <w:pPr>
        <w:pStyle w:val="Style19"/>
        <w:rPr>
          <w:rFonts w:ascii="Times New Roman" w:hAnsi="Times New Roman" w:cs="Times New Roman"/>
        </w:rPr>
      </w:pPr>
      <w:r>
        <w:rPr>
          <w:rFonts w:cs="Times New Roman" w:ascii="Times New Roman" w:hAnsi="Times New Roman"/>
        </w:rPr>
        <w:t>Вдруг снова скрипнула дверь и все, утихнув, обратили взоры к выходу из этого неприютного помещения.</w:t>
      </w:r>
    </w:p>
    <w:p>
      <w:pPr>
        <w:pStyle w:val="Style19"/>
        <w:rPr>
          <w:rFonts w:ascii="Times New Roman" w:hAnsi="Times New Roman" w:cs="Times New Roman"/>
        </w:rPr>
      </w:pPr>
      <w:r>
        <w:rPr>
          <w:rFonts w:cs="Times New Roman" w:ascii="Times New Roman" w:hAnsi="Times New Roman"/>
        </w:rPr>
        <w:t>Вошёл тот самый молчун, что привёл сюда Миланэ от Вестающей; он спокойно окинул всех взглядом, потом буднично подошёл к Миланэ, сел возле неё и начал как ни в чём не бывало, будто здесь никого не было, говорит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шу посмотреть, сиятельная — поставил перед нею бумагу, — здесь записаны достоверные показания благородной, данные ранее. Показания эти проверены и одобрены высшими инстанциями. За сим с благородной снимаются всякие подозрения, беспокоить этим делом больше не будут. Сейчас, после очной ставки, когда благородная Ваалу-Миланэ посмотрела в глаза обидчику и узнала его, прошу подписать их. И на этом дело завершено.</w:t>
      </w:r>
    </w:p>
    <w:p>
      <w:pPr>
        <w:pStyle w:val="Style19"/>
        <w:rPr/>
      </w:pPr>
      <w:r>
        <w:rPr>
          <w:rFonts w:cs="Times New Roman" w:ascii="Times New Roman" w:hAnsi="Times New Roman"/>
        </w:rPr>
        <w:t>«Обидчик?.. Показания? Какие ещё показания?.. О чем он говорит?», — нахмурилась Миланэ в непонимании.</w:t>
      </w:r>
    </w:p>
    <w:p>
      <w:pPr>
        <w:pStyle w:val="Style19"/>
        <w:rPr>
          <w:rFonts w:ascii="Times New Roman" w:hAnsi="Times New Roman" w:cs="Times New Roman"/>
        </w:rPr>
      </w:pPr>
      <w:r>
        <w:rPr>
          <w:rFonts w:cs="Times New Roman" w:ascii="Times New Roman" w:hAnsi="Times New Roman"/>
        </w:rPr>
        <w:t>Тот, заметив, что Ашаи-Китрах оказалась не очень сметливой, прикрыв глаза, глубоко кивнул, мол, всё хорошо, так и над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о подписать и всё. Это то, для чего мы пришли. Высшие инстанции одобрили, — добавил.</w:t>
      </w:r>
    </w:p>
    <w:p>
      <w:pPr>
        <w:pStyle w:val="Style19"/>
        <w:rPr>
          <w:rFonts w:ascii="Times New Roman" w:hAnsi="Times New Roman" w:cs="Times New Roman"/>
        </w:rPr>
      </w:pPr>
      <w:r>
        <w:rPr>
          <w:rFonts w:cs="Times New Roman" w:ascii="Times New Roman" w:hAnsi="Times New Roman"/>
        </w:rPr>
        <w:t>Смерив его взглядом и хлёстко расправив бумагу, Миланэ начала читать.</w:t>
      </w:r>
    </w:p>
    <w:p>
      <w:pPr>
        <w:pStyle w:val="Style19"/>
        <w:rPr>
          <w:rFonts w:ascii="Times New Roman" w:hAnsi="Times New Roman" w:cs="Times New Roman"/>
        </w:rPr>
      </w:pPr>
      <w:r>
        <w:rPr>
          <w:rFonts w:cs="Times New Roman" w:ascii="Times New Roman" w:hAnsi="Times New Roman"/>
        </w:rPr>
      </w:r>
    </w:p>
    <w:p>
      <w:pPr>
        <w:pStyle w:val="Style20"/>
        <w:ind w:left="1020" w:right="1015" w:firstLine="18"/>
        <w:rPr>
          <w:rFonts w:ascii="Times New Roman" w:hAnsi="Times New Roman" w:cs="Times New Roman"/>
        </w:rPr>
      </w:pPr>
      <w:r>
        <w:rPr>
          <w:rFonts w:cs="Times New Roman" w:ascii="Times New Roman" w:hAnsi="Times New Roman"/>
        </w:rPr>
        <w:t>Изложение по сути,</w:t>
      </w:r>
    </w:p>
    <w:p>
      <w:pPr>
        <w:pStyle w:val="Style20"/>
        <w:ind w:left="1020" w:right="1015" w:firstLine="18"/>
        <w:rPr>
          <w:rFonts w:ascii="Times New Roman" w:hAnsi="Times New Roman" w:cs="Times New Roman"/>
        </w:rPr>
      </w:pPr>
      <w:r>
        <w:rPr>
          <w:rFonts w:cs="Times New Roman" w:ascii="Times New Roman" w:hAnsi="Times New Roman"/>
        </w:rPr>
        <w:t>составленное</w:t>
      </w:r>
    </w:p>
    <w:p>
      <w:pPr>
        <w:pStyle w:val="Style20"/>
        <w:ind w:left="1020" w:right="1015" w:firstLine="18"/>
        <w:rPr>
          <w:rFonts w:ascii="Times New Roman" w:hAnsi="Times New Roman" w:cs="Times New Roman"/>
        </w:rPr>
      </w:pPr>
      <w:r>
        <w:rPr>
          <w:rFonts w:cs="Times New Roman" w:ascii="Times New Roman" w:hAnsi="Times New Roman"/>
        </w:rPr>
        <w:t>с. Ваалу-Миланэ-Белсаррой из рода Нарзаи,</w:t>
      </w:r>
    </w:p>
    <w:p>
      <w:pPr>
        <w:pStyle w:val="Style20"/>
        <w:ind w:left="1020" w:right="1015" w:firstLine="18"/>
        <w:rPr>
          <w:rFonts w:ascii="Times New Roman" w:hAnsi="Times New Roman" w:cs="Times New Roman"/>
        </w:rPr>
      </w:pPr>
      <w:r>
        <w:rPr>
          <w:rFonts w:cs="Times New Roman" w:ascii="Times New Roman" w:hAnsi="Times New Roman"/>
        </w:rPr>
        <w:t>воспитанницей Сидны,</w:t>
      </w:r>
    </w:p>
    <w:p>
      <w:pPr>
        <w:pStyle w:val="Style20"/>
        <w:ind w:left="1020" w:right="1015" w:firstLine="18"/>
        <w:rPr>
          <w:rFonts w:ascii="Times New Roman" w:hAnsi="Times New Roman" w:cs="Times New Roman"/>
        </w:rPr>
      </w:pPr>
      <w:r>
        <w:rPr>
          <w:rFonts w:cs="Times New Roman" w:ascii="Times New Roman" w:hAnsi="Times New Roman"/>
        </w:rPr>
        <w:t>Ашаи рода сенатора Тансаррра из рода Сайстиллари,</w:t>
      </w:r>
    </w:p>
    <w:p>
      <w:pPr>
        <w:pStyle w:val="Style20"/>
        <w:ind w:left="1020" w:right="1015" w:firstLine="18"/>
        <w:rPr>
          <w:rFonts w:ascii="Times New Roman" w:hAnsi="Times New Roman" w:cs="Times New Roman"/>
        </w:rPr>
      </w:pPr>
      <w:r>
        <w:rPr>
          <w:rFonts w:cs="Times New Roman" w:ascii="Times New Roman" w:hAnsi="Times New Roman"/>
        </w:rPr>
        <w:t>верной Сунги,</w:t>
      </w:r>
    </w:p>
    <w:p>
      <w:pPr>
        <w:pStyle w:val="Style20"/>
        <w:ind w:left="1020" w:right="1015" w:firstLine="18"/>
        <w:rPr>
          <w:rFonts w:ascii="Times New Roman" w:hAnsi="Times New Roman" w:cs="Times New Roman"/>
        </w:rPr>
      </w:pPr>
      <w:r>
        <w:rPr>
          <w:rFonts w:cs="Times New Roman" w:ascii="Times New Roman" w:hAnsi="Times New Roman"/>
        </w:rPr>
        <w:t>по делу о краже книги с названием «Снохождение»,</w:t>
      </w:r>
    </w:p>
    <w:p>
      <w:pPr>
        <w:pStyle w:val="Style20"/>
        <w:ind w:left="1020" w:right="1015" w:firstLine="18"/>
        <w:rPr>
          <w:rFonts w:ascii="Times New Roman" w:hAnsi="Times New Roman" w:cs="Times New Roman"/>
        </w:rPr>
      </w:pPr>
      <w:r>
        <w:rPr>
          <w:rFonts w:cs="Times New Roman" w:ascii="Times New Roman" w:hAnsi="Times New Roman"/>
        </w:rPr>
        <w:t>вероборческой и мерзкой по природе,</w:t>
      </w:r>
    </w:p>
    <w:p>
      <w:pPr>
        <w:pStyle w:val="Style20"/>
        <w:ind w:left="1020" w:right="1015" w:firstLine="18"/>
        <w:rPr>
          <w:rFonts w:ascii="Times New Roman" w:hAnsi="Times New Roman" w:cs="Times New Roman"/>
        </w:rPr>
      </w:pPr>
      <w:r>
        <w:rPr>
          <w:rFonts w:cs="Times New Roman" w:ascii="Times New Roman" w:hAnsi="Times New Roman"/>
        </w:rPr>
        <w:t>из Имперской библиотеки Марны</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5-го дня 4-й Луны Всхода 810 года Э. И. я, Ваалу-Миланэ-Белсарра, ещё будучи Сидны дисципларой, выполняя поручение Админы, посетила Имперскую библиотеку Марны для размещения комментариев в Особом зале, о чём имеются записи в самой библиотеке. В числе книг, к которым прилагались новые комментарии, была и «Снохождение» Малиэль из рода Млиссари. Под неусыпным призрением служителей я исполнила порученное, и это было исполнено точно и беспрекословно, у служителей библиотеки ко мне упрёков не оказалось. За сим всё моё отношение к данной книге можно считать завершённым.</w:t>
      </w:r>
    </w:p>
    <w:p>
      <w:pPr>
        <w:pStyle w:val="Style20"/>
        <w:rPr/>
      </w:pPr>
      <w:r>
        <w:rPr>
          <w:rFonts w:cs="Times New Roman" w:ascii="Times New Roman" w:hAnsi="Times New Roman"/>
        </w:rPr>
        <w:t>5-го дня 1-й Луны Огня 810 года Э. И. в мой дом, находящийся на улице Славы Востока в Марне, постучался лев, доселе мне незнакомый, с просьбой о свершении мною служения. Как Ашаи-Китрах, я не смею отказывать Сунгам в служениях, посему приняла его. Лев, представившись вымышленным именем, попросил взять на хранение вещь размером с книгу, завернутую в несколько слоев чёрной ткани. Согласно традиций служения, я согласилась, определив сумму в пятьдесят империалов за год хранения, и поинтересовалась, что мне определено хранить. Лев ответил, что там — драгоценности его матери. Выдав ему расписку, свой образчик которой я ранее предоставила уважаемым сотрудникам Регулата Закона и Порядка, приняла это на хранение.</w:t>
      </w:r>
    </w:p>
    <w:p>
      <w:pPr>
        <w:pStyle w:val="Style20"/>
        <w:rPr/>
      </w:pPr>
      <w:r>
        <w:rPr>
          <w:rFonts w:cs="Times New Roman" w:ascii="Times New Roman" w:hAnsi="Times New Roman"/>
        </w:rPr>
        <w:t xml:space="preserve">Отправляясь в Сидну для прохождения Приятия, я взяла хранимую вещь с собой, опасаясь за её целостность в своём марнском доме. Как выяснилось далее, когда ко мне в Сидну прибыли уважаемые сотрудники Регулата Закона и Порядка, в чёрной ткани находилась вовсе не шкатулка с драгоценностями, а вероборческая книга «Снохождение». Это вызвало моё недоумение, а потом — глубочайшее возмущение. Более того, задержанный проходимец, оказавшийся Амоном из рода Велари, пытался опорочить моё честное имя, утверждая, будто бы я перекупила это несносное для любой честной Ашаи-Китрах творение, а не приняла его на хранение, что является извращённой ложью. </w:t>
      </w:r>
    </w:p>
    <w:p>
      <w:pPr>
        <w:pStyle w:val="Style20"/>
        <w:rPr>
          <w:rFonts w:ascii="Times New Roman" w:hAnsi="Times New Roman" w:cs="Times New Roman"/>
        </w:rPr>
      </w:pPr>
      <w:r>
        <w:rPr>
          <w:rFonts w:cs="Times New Roman" w:ascii="Times New Roman" w:hAnsi="Times New Roman"/>
        </w:rPr>
        <w:t>Каким образом сия книга оказалась у данного преступника, мне неизвестно. Мотивы преступника Амона мне неизвестны. Возьму предполагать, что он пытался отомстить благородному сестринству Ашаи-Китрах из личных мотивов.</w:t>
      </w:r>
    </w:p>
    <w:p>
      <w:pPr>
        <w:pStyle w:val="Style20"/>
        <w:rPr/>
      </w:pPr>
      <w:r>
        <w:rPr>
          <w:rFonts w:cs="Times New Roman" w:ascii="Times New Roman" w:hAnsi="Times New Roman"/>
        </w:rPr>
        <w:t>Возвратив сотрудникам «Снохождение», я даю это письменное разъяснение и добавляю к моим устным показаниям.</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21-го дня 1-й Луны Огня 810 года Э. И.</w:t>
      </w:r>
    </w:p>
    <w:p>
      <w:pPr>
        <w:pStyle w:val="Style20"/>
        <w:rPr>
          <w:rFonts w:ascii="Times New Roman" w:hAnsi="Times New Roman" w:cs="Times New Roman"/>
        </w:rPr>
      </w:pPr>
      <w:r>
        <w:rPr>
          <w:rFonts w:cs="Times New Roman" w:ascii="Times New Roman" w:hAnsi="Times New Roman"/>
        </w:rPr>
        <w:t>Ваалу-Миланэ-Белсарра из рода Нарзаи</w:t>
      </w:r>
    </w:p>
    <w:p>
      <w:pPr>
        <w:pStyle w:val="Style20"/>
        <w:rPr>
          <w:rFonts w:ascii="Times New Roman" w:hAnsi="Times New Roman" w:cs="Times New Roman"/>
        </w:rPr>
      </w:pPr>
      <w:r>
        <w:rPr>
          <w:rFonts w:cs="Times New Roman" w:ascii="Times New Roman" w:hAnsi="Times New Roman"/>
        </w:rPr>
        <w:t>Марна</w:t>
      </w:r>
    </w:p>
    <w:p>
      <w:pPr>
        <w:pStyle w:val="Style20"/>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Вообще-то, её благодетель и помощник приврал. Это не было записью показаний, а объяснениями, данными от её же лица; предполагалось, что всё это ею и написано. Сделал он так, понятно, для чужих ушей.</w:t>
      </w:r>
    </w:p>
    <w:p>
      <w:pPr>
        <w:pStyle w:val="Style19"/>
        <w:rPr/>
      </w:pPr>
      <w:r>
        <w:rPr>
          <w:rFonts w:cs="Times New Roman" w:ascii="Times New Roman" w:hAnsi="Times New Roman"/>
        </w:rPr>
        <w:t>Миланэ не могла не отметить, что бумага составлена грамотно и добротно; хотя почерк и был не очень важный, но безусловно, принадлежал львице, а стилистика текста вполне соответствовала духу тех документов, которые могут составлять Ашаи-Китрах. Более того, его и писала Ашаи-Китрах, скорее всего. Но самое главное то, что это была гнуснейшая, мерзейшая, воистину извращённая ложь, сшитая белыми нитками. Миланэ просто не могла отвести взгляда от сих строк: каждая воплощала шкурный обман.</w:t>
      </w:r>
    </w:p>
    <w:p>
      <w:pPr>
        <w:pStyle w:val="Style19"/>
        <w:rPr>
          <w:rFonts w:ascii="Times New Roman" w:hAnsi="Times New Roman" w:cs="Times New Roman"/>
        </w:rPr>
      </w:pPr>
      <w:r>
        <w:rPr>
          <w:rFonts w:cs="Times New Roman" w:ascii="Times New Roman" w:hAnsi="Times New Roman"/>
        </w:rPr>
        <w:t>«Как я могу такое подписать? Нет. Не могу… Но я не в том положении, чтобы диктовать условия. Фрея пообещала, что дело Амона тоже разрешится. Если я не подпишу, то примутся и за меня. Если подпишу, то смогу свободно действовать… Из застенок я не помогу Амону! Он пока и так в тюрьме, так или иначе. Его никто не вытащит, кроме меня… О, кровь моя, что делать?»</w:t>
      </w:r>
    </w:p>
    <w:p>
      <w:pPr>
        <w:pStyle w:val="Style19"/>
        <w:rPr/>
      </w:pPr>
      <w:r>
        <w:rPr>
          <w:rFonts w:cs="Times New Roman" w:ascii="Times New Roman" w:hAnsi="Times New Roman"/>
        </w:rPr>
        <w:t>После долгого молчания Миланэ растерянно обвела всех взглядом; Амон тревожно всматривался в неё, надзорному по прежнему было всё в забаву, лев-помощник восседал с непроницаемым выражением, ожидая подписи, лишь его коготки легонько стучали по столу. Наконец, Миланэ кивнула ему в сторону двери; знак он понял правильно, и через миг они оказались в другом помещени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не написать, что он тоже невиновен? — тихо спросила она.</w:t>
      </w:r>
    </w:p>
    <w:p>
      <w:pPr>
        <w:pStyle w:val="Style19"/>
        <w:rPr>
          <w:rFonts w:ascii="Times New Roman" w:hAnsi="Times New Roman" w:cs="Times New Roman"/>
        </w:rPr>
      </w:pPr>
      <w:r>
        <w:rPr>
          <w:rFonts w:cs="Times New Roman" w:ascii="Times New Roman" w:hAnsi="Times New Roman"/>
        </w:rPr>
        <w:t>В этот раз лев не скупился на слов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госпожа моя, надо бы меня выслушать. В деле должен быть кто-то виноват: или он, или львица, или вы оба вместе. На выбор. Нельзя так, чтобы никто не был виноват. Книга сама себя не укр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нельзя полностью сгладить дел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огу полностью сгладить. Никто здесь не может. На это нужно очень серьёзное решение очень серьёзных голов. Высшие инстанции, так сказать, лишь попросили сделать всё, что в моих силах. И я сделал всё, что в моих силах. Пусть сиятельная верит, что эта бумага далась мне нелегко, как и вообще вся возн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но разве «вся возня» настолько всех взбудоражила? Это не убийств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лый камешек, катясь по склону, увлекает другие. Слишком много ушей слышало об деле, слишком много глаз видело. Никто из нас, простых служивых, не рискнёт просто взять и забыть, иначе могут спросить. Оставим дискуссии. Или подписываем и уходим. Или идём по процедуре. Пусть львица подумает, а я отлучусь на несколько минут.</w:t>
      </w:r>
    </w:p>
    <w:p>
      <w:pPr>
        <w:pStyle w:val="Style19"/>
        <w:rPr>
          <w:rFonts w:ascii="Times New Roman" w:hAnsi="Times New Roman" w:cs="Times New Roman"/>
        </w:rPr>
      </w:pPr>
      <w:r>
        <w:rPr>
          <w:rFonts w:cs="Times New Roman" w:ascii="Times New Roman" w:hAnsi="Times New Roman"/>
        </w:rPr>
        <w:t>Он ушёл, а Миланэ вернулась к надзорному и Амону.</w:t>
      </w:r>
    </w:p>
    <w:p>
      <w:pPr>
        <w:pStyle w:val="Style19"/>
        <w:rPr>
          <w:rFonts w:ascii="Times New Roman" w:hAnsi="Times New Roman" w:cs="Times New Roman"/>
        </w:rPr>
      </w:pPr>
      <w:r>
        <w:rPr>
          <w:rFonts w:cs="Times New Roman" w:ascii="Times New Roman" w:hAnsi="Times New Roman"/>
        </w:rPr>
        <w:t>Задумчиво прикрыв дверь, она встала у входа.</w:t>
      </w:r>
    </w:p>
    <w:p>
      <w:pPr>
        <w:pStyle w:val="Style19"/>
        <w:rPr/>
      </w:pPr>
      <w:r>
        <w:rPr>
          <w:rFonts w:cs="Times New Roman" w:ascii="Times New Roman" w:hAnsi="Times New Roman"/>
        </w:rPr>
        <w:t>Самая необходимая сейчас вещь на свете — разговор с Амоном. Миланэ понимала, что ему надо всё объяснить: эти ложь и клевета ужасны, но правда может привести лишь к тому, что они вдвоём окажутся в неволе. Эта ложь спасет её, а если спасет её — значит, и Амона.</w:t>
      </w:r>
    </w:p>
    <w:p>
      <w:pPr>
        <w:pStyle w:val="Style19"/>
        <w:rPr/>
      </w:pPr>
      <w:r>
        <w:rPr>
          <w:rFonts w:cs="Times New Roman" w:ascii="Times New Roman" w:hAnsi="Times New Roman"/>
        </w:rPr>
        <w:t>«Хорошо иным душам», — мыслила она, садясь обратно за стол. — «Всё у них в жизни просто и понятно. Ни великих потрясений, ни больших забот», — думала, бросив взгляд на надзорного. — «Я плохая любовница, плохая Ашаи, плохая львица. Всё во мне плохо, всё приводит к беде. За что ни возьмись — всюду тёмное. У хорошей самки жизнь ладится, устраивается. У толковой самки никогда бы так не получилось, как у меня».</w:t>
      </w:r>
    </w:p>
    <w:p>
      <w:pPr>
        <w:pStyle w:val="Style19"/>
        <w:rPr/>
      </w:pPr>
      <w:r>
        <w:rPr>
          <w:rFonts w:cs="Times New Roman" w:ascii="Times New Roman" w:hAnsi="Times New Roman"/>
        </w:rPr>
        <w:t>Надзорный поймал её взгляд и снова начал играть ключами, улыбаясь. Его забавляли все эти необычности, витающие недомолвки, напряжённость и непонятное. Ещё ему нравилась Миланэ, которая в фантазии уже разлеглась на столе, принимая его сзади и скребя от этого когтями по дубовой столешнице, оставляя неровные следы, а ещё та мысль, что после службы он пойдёт в трактир и влупит большую кружку эля. Или лучше две.</w:t>
      </w:r>
    </w:p>
    <w:p>
      <w:pPr>
        <w:pStyle w:val="Style19"/>
        <w:rPr>
          <w:rFonts w:ascii="Times New Roman" w:hAnsi="Times New Roman" w:cs="Times New Roman"/>
        </w:rPr>
      </w:pPr>
      <w:r>
        <w:rPr>
          <w:rFonts w:cs="Times New Roman" w:ascii="Times New Roman" w:hAnsi="Times New Roman"/>
        </w:rPr>
        <w:t>«Ну какая с меня Ашаи-Китрах, сестра понимания? Скорей, сестра тьмы. Ашаи-Шаани, вот как», — как-то очень всерьёз подумала Миланэ, поднимаясь.</w:t>
      </w:r>
    </w:p>
    <w:p>
      <w:pPr>
        <w:pStyle w:val="Style19"/>
        <w:rPr/>
      </w:pPr>
      <w:r>
        <w:rPr>
          <w:rFonts w:cs="Times New Roman" w:ascii="Times New Roman" w:hAnsi="Times New Roman"/>
        </w:rPr>
        <w:t xml:space="preserve">Удавалась ли ей страйя? В целом да, без этого она бы не смогла стать мастерицей траурного церемониала, хотя даже среди подруг-дисциплар она знавала тех, кто цеплял чужую душу намного сильнее и крепче. Некоторым Ашаи так и не удаётся даже за целую жизнь борьбы научиться влиять на души взглядом. Но секрет в том, что этому не нужно особо учиться; скорее даже не так — этому нельзя научиться; как говорят наставницы, приходит само. </w:t>
      </w:r>
      <w:r>
        <w:rPr>
          <w:rFonts w:cs="Times New Roman" w:ascii="Times New Roman" w:hAnsi="Times New Roman"/>
          <w:i/>
          <w:iCs/>
        </w:rPr>
        <w:t>Взгляд</w:t>
      </w:r>
      <w:r>
        <w:rPr>
          <w:rFonts w:cs="Times New Roman" w:ascii="Times New Roman" w:hAnsi="Times New Roman"/>
        </w:rPr>
        <w:t xml:space="preserve"> рано или поздно приходит к тем, кому назначено, и кто в ладу со своей силой.</w:t>
      </w:r>
    </w:p>
    <w:p>
      <w:pPr>
        <w:pStyle w:val="Style19"/>
        <w:rPr/>
      </w:pPr>
      <w:r>
        <w:rPr>
          <w:rFonts w:cs="Times New Roman" w:ascii="Times New Roman" w:hAnsi="Times New Roman"/>
        </w:rPr>
        <w:t>Только очень сильные Ашаи-Китрах могут брать страйей чужую душу где заходят и когда захотят. Остальным требуется, чтобы жертва (так уж по традиции называют тех, кому суждено подпасть под влияние) пребывала под властью какого-нибудь сильного аффекта, переживания, эмоции: горя, страха, ярости, влюблённости, удивления. Чего угодно. Без этого душу, довольную собой, настороженную, обыденную — взять очень сложно.</w:t>
      </w:r>
    </w:p>
    <w:p>
      <w:pPr>
        <w:pStyle w:val="Style19"/>
        <w:rPr/>
      </w:pPr>
      <w:r>
        <w:rPr>
          <w:rFonts w:cs="Times New Roman" w:ascii="Times New Roman" w:hAnsi="Times New Roman"/>
        </w:rPr>
        <w:t>Миланэ медленно, церемониальной поступью, когда после каждого плавного шага делается крошечная заминка, подошла к льву-надзорщику; правую руку она приложила к вершине бёдра, левую держит свободно; когда расстояние между ними оказалось в шажок, смерила его взглядом от гривы до лап; она заметила, как его зрачки расширяются от удивления и возбуждения, и сам он зашевелился. Вдруг Миланэ вся прижалась к нему и запустила правую руку ему в гриву, отчего — о, она хорошо ощутила — он вздрогнул всем телом. Добравшись к его уху, сколь возможно (ведь на голову ниже его), она зашептала слова андарианской песни:</w:t>
      </w:r>
    </w:p>
    <w:p>
      <w:pPr>
        <w:pStyle w:val="Style19"/>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Нам сойтись лучше сначала,</w:t>
      </w:r>
    </w:p>
    <w:p>
      <w:pPr>
        <w:pStyle w:val="Style20"/>
        <w:rPr>
          <w:rFonts w:ascii="Times New Roman" w:hAnsi="Times New Roman" w:cs="Times New Roman"/>
        </w:rPr>
      </w:pPr>
      <w:r>
        <w:rPr>
          <w:rFonts w:cs="Times New Roman" w:ascii="Times New Roman" w:hAnsi="Times New Roman"/>
        </w:rPr>
        <w:t>Любовь моя к тебе не угасла,</w:t>
      </w:r>
    </w:p>
    <w:p>
      <w:pPr>
        <w:pStyle w:val="Style20"/>
        <w:rPr>
          <w:rFonts w:ascii="Times New Roman" w:hAnsi="Times New Roman" w:cs="Times New Roman"/>
        </w:rPr>
      </w:pPr>
      <w:r>
        <w:rPr>
          <w:rFonts w:cs="Times New Roman" w:ascii="Times New Roman" w:hAnsi="Times New Roman"/>
        </w:rPr>
        <w:t>Ты знаешь, как томясь я встречала…</w:t>
      </w:r>
    </w:p>
    <w:p>
      <w:pPr>
        <w:pStyle w:val="Style20"/>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Одновременно левая рука схватила его ладонь и повела её порочным, сладким путём вниз, сначала по талии, потом по левому бедру, где есть небольшой разрез в асимметричном подоле свиры, тот самый, что так волнует множество самцов, и который невольно носить обычным львицам — тем, что не Ашаи-Китрах… И он не заставил себя ждать, его рука обрела волю и самостоятельность, жадность, и теперь начала уходить не ниже, а выше, к основанию хвоста, скользя под одеянием. Чувствуя эмпатией, как он обретает уверенность и входит в раж, не озадачиваясь причинами такого поведения молодой, славной, красивой Ашаи, Миланэ вдруг бросилась к нему в поцелуй, обвивая шею двумя руками: жадный, сильный, настойчивый.</w:t>
      </w:r>
    </w:p>
    <w:p>
      <w:pPr>
        <w:pStyle w:val="Style19"/>
        <w:rPr>
          <w:rFonts w:ascii="Times New Roman" w:hAnsi="Times New Roman" w:cs="Times New Roman"/>
        </w:rPr>
      </w:pPr>
      <w:r>
        <w:rPr>
          <w:rFonts w:cs="Times New Roman" w:ascii="Times New Roman" w:hAnsi="Times New Roman"/>
        </w:rPr>
        <w:t>Но сама она не закрывала глаз, как делают влюбленные, а зорко следила за ним.</w:t>
      </w:r>
    </w:p>
    <w:p>
      <w:pPr>
        <w:pStyle w:val="Style19"/>
        <w:rPr>
          <w:rFonts w:ascii="Times New Roman" w:hAnsi="Times New Roman" w:cs="Times New Roman"/>
        </w:rPr>
      </w:pPr>
      <w:r>
        <w:rPr>
          <w:rFonts w:cs="Times New Roman" w:ascii="Times New Roman" w:hAnsi="Times New Roman"/>
        </w:rPr>
        <w:t>«Теперь смотри, смотри на меня. Гляди мне в глаза. Посмотри же…»</w:t>
      </w:r>
    </w:p>
    <w:p>
      <w:pPr>
        <w:pStyle w:val="Style19"/>
        <w:rPr>
          <w:rFonts w:ascii="Times New Roman" w:hAnsi="Times New Roman" w:cs="Times New Roman"/>
        </w:rPr>
      </w:pPr>
      <w:r>
        <w:rPr>
          <w:rFonts w:cs="Times New Roman" w:ascii="Times New Roman" w:hAnsi="Times New Roman"/>
        </w:rPr>
        <w:t>Отпрянула.</w:t>
      </w:r>
    </w:p>
    <w:p>
      <w:pPr>
        <w:pStyle w:val="Style19"/>
        <w:rPr>
          <w:rFonts w:ascii="Times New Roman" w:hAnsi="Times New Roman" w:cs="Times New Roman"/>
        </w:rPr>
      </w:pPr>
      <w:r>
        <w:rPr>
          <w:rFonts w:cs="Times New Roman" w:ascii="Times New Roman" w:hAnsi="Times New Roman"/>
        </w:rPr>
        <w:t>Как только он открыл глаза и посмотрел, Миланэ вмиг превратила свои объятия в хватку, и её ладони впились в грив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 левый глаз твой взор! Не досмотрел ты своих снов, самец, не войдёшь ты в мир крови тёплой, пока не познаешь их, самец. Смотри их! Уходи отсюда! Смотри же! Уходи ко снам. Иди. Волей Ваала — уходи… </w:t>
      </w:r>
    </w:p>
    <w:p>
      <w:pPr>
        <w:pStyle w:val="Style19"/>
        <w:rPr/>
      </w:pPr>
      <w:r>
        <w:rPr>
          <w:rFonts w:cs="Times New Roman" w:ascii="Times New Roman" w:hAnsi="Times New Roman"/>
        </w:rPr>
        <w:t>Да, следовало учесть одно — он тяжёлый, и Миланэ не смогла его удержать; тем не менее, здесь посчастливилось — быстро сполз по стене. Миланэ глубоко выдохнула, ибо её саму чуть шатало, а мир плыл. Сказать, что это было неприятно — ничего не сказать.</w:t>
      </w:r>
    </w:p>
    <w:p>
      <w:pPr>
        <w:pStyle w:val="Style19"/>
        <w:rPr>
          <w:rFonts w:ascii="Times New Roman" w:hAnsi="Times New Roman" w:cs="Times New Roman"/>
        </w:rPr>
      </w:pPr>
      <w:r>
        <w:rPr>
          <w:rFonts w:cs="Times New Roman" w:ascii="Times New Roman" w:hAnsi="Times New Roman"/>
        </w:rPr>
        <w:t>Поглядела на Амо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о же, — сказал он.</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 не могла иначе. Не придумала ничего лучше! — она бросилась к нему и присела на колени у его лап.</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ебя глаза… — Амон пытался объяснить и показать, что глаза Миланэ не такие, как обычно, но потом махнул рукой. — Что с ни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нул. У нас есть немного времени. Амон, любимый, здравствуй. Все силы мира, о наконец-то я тебя увиде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ажи мне одно: тебя тоже в чём-то обвиняю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тели обвинить, но… неважно. Сейчас надо думать, как вытащить теб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жно. Где книг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их. Я отдала её.</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им рассказал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приехали в Сидну сразу после моего Приятия. Они сразу заявили, что будут пытать тебя, пришлось отдать им книгу и сказать, что мы были сообщникам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ты тоже в опасности. Мм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Амон, послушай. Всё переигралось. Я вышла на серьёзные связи, которые мне помогут. Вот, смотри, — взяла она показания и поставила перед Амоном, — мне надо подписать это, тогда сразу буду свободна.</w:t>
      </w:r>
    </w:p>
    <w:p>
      <w:pPr>
        <w:pStyle w:val="Style19"/>
        <w:rPr>
          <w:rFonts w:ascii="Times New Roman" w:hAnsi="Times New Roman" w:cs="Times New Roman"/>
        </w:rPr>
      </w:pPr>
      <w:r>
        <w:rPr>
          <w:rFonts w:cs="Times New Roman" w:ascii="Times New Roman" w:hAnsi="Times New Roman"/>
        </w:rPr>
        <w:t>Амон взял бумагу в руки, бездумно рассматривая. Потом отбросил на сто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подписыва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они на тебя вышли? — спросила Миланэ.</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лгая история. Точнее… ммм, Миланэ, мы поймали добычу не по зубам. Мама родная, да если бы я знал, что эту книгу будут так серьёзно искать, да я бы в жизни её не бра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корись. Никто не знал, что так выйдет. Я тоже не знала, что эта книга так опасна. Но теперь, поверь, знаю очень много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о было предугадать. Чем я только думал…</w:t>
      </w:r>
    </w:p>
    <w:p>
      <w:pPr>
        <w:pStyle w:val="Style19"/>
        <w:rPr/>
      </w:pPr>
      <w:r>
        <w:rPr>
          <w:rFonts w:cs="Times New Roman" w:ascii="Times New Roman" w:hAnsi="Times New Roman"/>
        </w:rPr>
        <w:t xml:space="preserve">Вдруг Амон снова взял бумагу и углубился в чтение. Миланэ наблюдала за ним, за его глазами, как они провожают строчку за строчкой, гладила сбившуюся гриву, несколько раз бессильно дотронулась к его кандалам, что сковывали по рукам и лапам.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 Тайной службы тебе не могут помочь? — спросила между прочи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ерестал для неё существовать, — отстранённо ответил Амон. — Там все попадали от моей глупости.</w:t>
      </w:r>
    </w:p>
    <w:p>
      <w:pPr>
        <w:pStyle w:val="Style19"/>
        <w:rPr/>
      </w:pPr>
      <w:r>
        <w:rPr>
          <w:rFonts w:cs="Times New Roman" w:ascii="Times New Roman" w:hAnsi="Times New Roman"/>
        </w:rPr>
        <w:t>Закончив, он несколько мгновений неморгающе глядел в пространство перед соб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 По крайней мере, хоть кто-то из нас останется на свободе.</w:t>
      </w:r>
    </w:p>
    <w:p>
      <w:pPr>
        <w:pStyle w:val="Style19"/>
        <w:rPr>
          <w:rFonts w:ascii="Times New Roman" w:hAnsi="Times New Roman" w:cs="Times New Roman"/>
        </w:rPr>
      </w:pPr>
      <w:r>
        <w:rPr>
          <w:rFonts w:cs="Times New Roman" w:ascii="Times New Roman" w:hAnsi="Times New Roman"/>
        </w:rPr>
        <w:t>Таков был итог, и в нём Миланэ чувствовала обид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мон, послушай меня внимательно, — она поднялась и уселась ему на колени, чтобы быть ближе, — Если я сейчас не подпишу, то меня изгонят из сестринства, а потом сразу схватят, как обычную львицу. Тогда нам больше никто не поможе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а, — кивнул он.</w:t>
      </w:r>
    </w:p>
    <w:p>
      <w:pPr>
        <w:pStyle w:val="Style19"/>
        <w:rPr>
          <w:rFonts w:ascii="Times New Roman" w:hAnsi="Times New Roman" w:cs="Times New Roman"/>
        </w:rPr>
      </w:pPr>
      <w:r>
        <w:rPr>
          <w:rFonts w:cs="Times New Roman" w:ascii="Times New Roman" w:hAnsi="Times New Roman"/>
        </w:rPr>
        <w:t>Она обняла своего льв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э, что хочу сказать… на меня повесят не только кражу, но и вероборчество. Суд не будет со мной игра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го бы нам в любом случае предъявили. Я постараюсь тебя вытащить отсюда ещё до суда. Дай мне несколько дне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Ладно. Тебе виднее. Тогда я буду говорить, что всё так и было, — держал он её на коленях, покачива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чше настаивай, что ты невиновен. Вали всё на мен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мыс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ешь тянуть время. И так… на всякий случа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плохой вариант. Тебе пообещали, что со мной вопрос тоже решит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а, Амон. Не переживай. Разрешитс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надо подтверждать то, что здесь написано. Это отвадит от тебя опасность, а мне… побег устроят, наверно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аких побегов, ты выйдешь свободным и невиновным! Кляну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не бывает, Милани. Всегда виноват кто-то.</w:t>
      </w:r>
    </w:p>
    <w:p>
      <w:pPr>
        <w:pStyle w:val="Style19"/>
        <w:rPr>
          <w:rFonts w:ascii="Times New Roman" w:hAnsi="Times New Roman" w:cs="Times New Roman"/>
        </w:rPr>
      </w:pPr>
      <w:r>
        <w:rPr>
          <w:rFonts w:cs="Times New Roman" w:ascii="Times New Roman" w:hAnsi="Times New Roman"/>
        </w:rPr>
        <w:t>Невероятно громко хлопнула дверь, и Амон с Миланэ вздрогнули.</w:t>
      </w:r>
    </w:p>
    <w:p>
      <w:pPr>
        <w:pStyle w:val="Style19"/>
        <w:rPr/>
      </w:pPr>
      <w:r>
        <w:rPr>
          <w:rFonts w:cs="Times New Roman" w:ascii="Times New Roman" w:hAnsi="Times New Roman"/>
        </w:rPr>
        <w:t>Впрочем, вошедший тоже замер в исступленном изумлении. Это был тот самый лев, с которым дочь Сидны приехала сюда от Фреи. Меньше всего он ждал, что надзорный будет валяться на земле, а узник — держать сестру-Ашаи на коленях, обнимая.</w:t>
      </w:r>
    </w:p>
    <w:p>
      <w:pPr>
        <w:pStyle w:val="Style19"/>
        <w:rPr>
          <w:rFonts w:ascii="Times New Roman" w:hAnsi="Times New Roman" w:cs="Times New Roman"/>
        </w:rPr>
      </w:pPr>
      <w:r>
        <w:rPr>
          <w:rFonts w:cs="Times New Roman" w:ascii="Times New Roman" w:hAnsi="Times New Roman"/>
        </w:rPr>
        <w:t>Очнувшись, он подбежал к лежащему в несладком полусне надзорном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спит, — поспешила уверить Миланэ, встав с колен Амона.</w:t>
      </w:r>
    </w:p>
    <w:p>
      <w:pPr>
        <w:pStyle w:val="Style19"/>
        <w:rPr>
          <w:rFonts w:ascii="Times New Roman" w:hAnsi="Times New Roman" w:cs="Times New Roman"/>
        </w:rPr>
      </w:pPr>
      <w:r>
        <w:rPr>
          <w:rFonts w:cs="Times New Roman" w:ascii="Times New Roman" w:hAnsi="Times New Roman"/>
        </w:rPr>
        <w:t>Тот с великой настороженностью посмотрел на них обоих.</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й нам минуту. Я хорошо заплачу.</w:t>
      </w:r>
    </w:p>
    <w:p>
      <w:pPr>
        <w:pStyle w:val="Style19"/>
        <w:rPr/>
      </w:pPr>
      <w:r>
        <w:rPr>
          <w:rFonts w:cs="Times New Roman" w:ascii="Times New Roman" w:hAnsi="Times New Roman"/>
        </w:rPr>
        <w:t>Миланэ сказала это лишь потому, что не могла подобрать иных слов. Удивительно, но подействовал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читаю до тридцати.</w:t>
      </w:r>
    </w:p>
    <w:p>
      <w:pPr>
        <w:pStyle w:val="Style19"/>
        <w:rPr>
          <w:rFonts w:ascii="Times New Roman" w:hAnsi="Times New Roman" w:cs="Times New Roman"/>
        </w:rPr>
      </w:pPr>
      <w:r>
        <w:rPr>
          <w:rFonts w:cs="Times New Roman" w:ascii="Times New Roman" w:hAnsi="Times New Roman"/>
        </w:rPr>
        <w:t>И выше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мон, всё будет хорошо. Держись. Люблю тебя.</w:t>
      </w:r>
    </w:p>
    <w:p>
      <w:pPr>
        <w:pStyle w:val="Style19"/>
        <w:rPr>
          <w:rFonts w:ascii="Times New Roman" w:hAnsi="Times New Roman" w:cs="Times New Roman"/>
        </w:rPr>
      </w:pPr>
      <w:r>
        <w:rPr>
          <w:rFonts w:cs="Times New Roman" w:ascii="Times New Roman" w:hAnsi="Times New Roman"/>
        </w:rPr>
        <w:t>Миланэ поцеловала ег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же люблю тебя.</w:t>
      </w:r>
    </w:p>
    <w:p>
      <w:pPr>
        <w:pStyle w:val="Style19"/>
        <w:rPr>
          <w:rFonts w:ascii="Times New Roman" w:hAnsi="Times New Roman" w:cs="Times New Roman"/>
        </w:rPr>
      </w:pPr>
      <w:r>
        <w:rPr>
          <w:rFonts w:cs="Times New Roman" w:ascii="Times New Roman" w:hAnsi="Times New Roman"/>
        </w:rPr>
        <w:t>Он схватил её за плечо, зазвенели кандал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только выйду на свободу, мы уедем отсюд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м дальше, тем лучш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огу всё бросить, Амон… Всё, к чему так долго ш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 чему ты шла?</w:t>
      </w:r>
    </w:p>
    <w:p>
      <w:pPr>
        <w:pStyle w:val="Style19"/>
        <w:rPr>
          <w:rFonts w:ascii="Times New Roman" w:hAnsi="Times New Roman" w:cs="Times New Roman"/>
        </w:rPr>
      </w:pPr>
      <w:r>
        <w:rPr>
          <w:rFonts w:cs="Times New Roman" w:ascii="Times New Roman" w:hAnsi="Times New Roman"/>
        </w:rPr>
        <w:t>Она не знала, как ответи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и, люблю тебя такой, какой ты есть. Помни: это сделал я. Ты ни при чё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грусти. Держись. Скоро мы будем вместе.</w:t>
      </w:r>
    </w:p>
    <w:p>
      <w:pPr>
        <w:pStyle w:val="Style19"/>
        <w:rPr>
          <w:rFonts w:ascii="Times New Roman" w:hAnsi="Times New Roman" w:cs="Times New Roman"/>
        </w:rPr>
      </w:pPr>
      <w:r>
        <w:rPr>
          <w:rFonts w:cs="Times New Roman" w:ascii="Times New Roman" w:hAnsi="Times New Roman"/>
        </w:rPr>
        <w:t>Вмиг подписав и застамповав бумагу с показаниями, Миланэ быстро вышла. Её настороженно встретил молчаливый льви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лько? — спросила без экивоков, передав ему бумагу с показаниям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иста, — тихо ответил тот.</w:t>
      </w:r>
    </w:p>
    <w:p>
      <w:pPr>
        <w:pStyle w:val="Style19"/>
        <w:rPr>
          <w:rFonts w:ascii="Times New Roman" w:hAnsi="Times New Roman" w:cs="Times New Roman"/>
        </w:rPr>
      </w:pPr>
      <w:r>
        <w:rPr>
          <w:rFonts w:cs="Times New Roman" w:ascii="Times New Roman" w:hAnsi="Times New Roman"/>
        </w:rPr>
        <w:t>Сумма была совершенно грабительской, но церемониться некогда; Миланэ взяла кошель и отсыпала ему три золотых.</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еперь пусть сиятельная уходит, — кивнул на выход, а сам пошёл к Амону и надзорному.</w:t>
      </w:r>
    </w:p>
    <w:p>
      <w:pPr>
        <w:pStyle w:val="Style19"/>
        <w:rPr/>
      </w:pPr>
      <w:r>
        <w:rPr>
          <w:rFonts w:cs="Times New Roman" w:ascii="Times New Roman" w:hAnsi="Times New Roman"/>
        </w:rPr>
        <w:t xml:space="preserve">Мрачные двери выпустили её в неширокий коридор. Отошла она к противоположной стенке, повернулась к ней спиной, и как была, так прислонилась, подняв голову в грязному потолку. </w:t>
      </w:r>
    </w:p>
    <w:p>
      <w:pPr>
        <w:pStyle w:val="Style19"/>
        <w:rPr>
          <w:rFonts w:ascii="Times New Roman" w:hAnsi="Times New Roman" w:cs="Times New Roman"/>
        </w:rPr>
      </w:pPr>
      <w:r>
        <w:rPr>
          <w:rFonts w:cs="Times New Roman" w:ascii="Times New Roman" w:hAnsi="Times New Roman"/>
        </w:rPr>
        <w:t xml:space="preserve">Ей подумалось о том, что всё, всё — не так. Самое главное, что она не могла внять, кто же в этом виноват: то ли она сама, то ли Малиэль с её «Снохождением», что принесло ей много больше страданий, нежели знания, то ли все Сунги, то ли Ашаи-Китрах, то ли Вестающие… Леенайни… ещё кто? </w:t>
      </w:r>
    </w:p>
    <w:p>
      <w:pPr>
        <w:pStyle w:val="Style19"/>
        <w:rPr>
          <w:rFonts w:ascii="Times New Roman" w:hAnsi="Times New Roman" w:cs="Times New Roman"/>
        </w:rPr>
      </w:pPr>
      <w:r>
        <w:rPr>
          <w:rFonts w:cs="Times New Roman" w:ascii="Times New Roman" w:hAnsi="Times New Roman"/>
        </w:rPr>
        <w:t>Или — всё-таки — виновата она сама?</w:t>
      </w:r>
    </w:p>
    <w:p>
      <w:pPr>
        <w:pStyle w:val="Style19"/>
        <w:rPr>
          <w:rFonts w:ascii="Times New Roman" w:hAnsi="Times New Roman" w:cs="Times New Roman"/>
        </w:rPr>
      </w:pPr>
      <w:r>
        <w:rPr>
          <w:rFonts w:cs="Times New Roman" w:ascii="Times New Roman" w:hAnsi="Times New Roman"/>
        </w:rPr>
        <w:t>Пожалуй.</w:t>
      </w:r>
    </w:p>
    <w:p>
      <w:pPr>
        <w:pStyle w:val="Style19"/>
        <w:rPr/>
      </w:pPr>
      <w:r>
        <w:rPr>
          <w:rFonts w:cs="Times New Roman" w:ascii="Times New Roman" w:hAnsi="Times New Roman"/>
        </w:rPr>
        <w:t>А как же. Сказано: мы сами вершим свои судьбы. Об этом кричит любой доморощенный мудрец на каждом углу. И вот, пожалуйста.</w:t>
      </w:r>
    </w:p>
    <w:p>
      <w:pPr>
        <w:pStyle w:val="Style19"/>
        <w:rPr/>
      </w:pPr>
      <w:r>
        <w:rPr>
          <w:rFonts w:cs="Times New Roman" w:ascii="Times New Roman" w:hAnsi="Times New Roman"/>
        </w:rPr>
        <w:t xml:space="preserve">«Да, надо признать: я всегда втайне верила, что можно завоевать благосклонность судьбы. Не иди на уступки миру, поступай своенравно! — думала я. Ищи необычное, смотри туда, куда не смотрят! — полагала я. И потому судьба обратит взор на тебя, поймёт, что ты необычна, что тебе уготовано </w:t>
      </w:r>
      <w:r>
        <w:rPr>
          <w:rFonts w:cs="Times New Roman" w:ascii="Times New Roman" w:hAnsi="Times New Roman"/>
          <w:i/>
          <w:iCs/>
        </w:rPr>
        <w:t>иное</w:t>
      </w:r>
      <w:r>
        <w:rPr>
          <w:rFonts w:cs="Times New Roman" w:ascii="Times New Roman" w:hAnsi="Times New Roman"/>
        </w:rPr>
        <w:t>. Ты должна видеть иные миры, а не толочься в этом все дни и ночи. Сколь я ошибалась».</w:t>
      </w:r>
    </w:p>
    <w:p>
      <w:pPr>
        <w:pStyle w:val="Style19"/>
        <w:rPr>
          <w:rFonts w:ascii="Times New Roman" w:hAnsi="Times New Roman" w:cs="Times New Roman"/>
        </w:rPr>
      </w:pPr>
      <w:r>
        <w:rPr>
          <w:rFonts w:cs="Times New Roman" w:ascii="Times New Roman" w:hAnsi="Times New Roman"/>
        </w:rPr>
        <w:t>«Амон, Амон… Зачем я искусила тебя, зачем столкнула в пропасть и заставила сделать тебя глупое, невозможное... О нет, не виню тебя. Львицы толкают львов на безумные поступки, знаю это; искушают. Знай, что я знаю свою вину…»</w:t>
      </w:r>
    </w:p>
    <w:p>
      <w:pPr>
        <w:pStyle w:val="Style19"/>
        <w:rPr>
          <w:rFonts w:ascii="Times New Roman" w:hAnsi="Times New Roman" w:cs="Times New Roman"/>
        </w:rPr>
      </w:pPr>
      <w:r>
        <w:rPr>
          <w:rFonts w:cs="Times New Roman" w:ascii="Times New Roman" w:hAnsi="Times New Roman"/>
        </w:rPr>
        <w:t>«Но кто возложил на меня эту вину? В чём моя вина? Кто возложил её на меня? А может, стоит покаяться?.. Пойти куда-нибудь, упасть ниц, попросить прощения, да у кого угодно: всех Сунгов, Ваала, Вестающих, сестринства или ещё там кого… Разве важно, вижу ли я за собой вину? Оказывается, важнее — видят ли её в тебе. Видят… Видя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жу ли я Ваалу-Миланэ-Белсарру?</w:t>
      </w:r>
    </w:p>
    <w:p>
      <w:pPr>
        <w:pStyle w:val="Style19"/>
        <w:rPr>
          <w:rFonts w:ascii="Times New Roman" w:hAnsi="Times New Roman" w:cs="Times New Roman"/>
        </w:rPr>
      </w:pPr>
      <w:r>
        <w:rPr>
          <w:rFonts w:cs="Times New Roman" w:ascii="Times New Roman" w:hAnsi="Times New Roman"/>
        </w:rPr>
        <w:t>Дочь Андарии вздрогнула от неожиданности.</w:t>
      </w:r>
    </w:p>
    <w:p>
      <w:pPr>
        <w:pStyle w:val="Style19"/>
        <w:rPr/>
      </w:pPr>
      <w:r>
        <w:rPr>
          <w:rFonts w:cs="Times New Roman" w:ascii="Times New Roman" w:hAnsi="Times New Roman"/>
        </w:rPr>
        <w:t>Перед нею, в трёх шагах, стояла неизвестная сестрина. На немаленький миг повисла тишина, нарушаемая лишь какими-то грубыми окриками в далеких помещениях форта и взрывным хохотом самцов; Миланэ лишилась речи, потому что сестра эта, угасающего возраста силы, несмотря на скромное одеяние, привлекала внимание тремя особенностями. Во-первых, её внешность была непривлекательной и грубой, даже поселковая львица с таким обликом вполне может получить обидное прозвище «страшненькой», и что уж тут говорить об Ашаи-Китрах. Большой подбородок, грубые скулы, общая нескладность телосложения — всё играло против неё, не выручал даже благородный золотой окрас, столь характерный для прайда Найсагри. Во-вторых, такого тяжёлого, совершенно давящего взгляда Миланэ не встречала нигде, хотя ей-то много довелось в жизни покрутиться среди самых различных Ашаи-Китрах, а уж у них взгляды бывают всякие. И, в-третьих, эмпатийное чувство кричало: это — львица великих сил и большой мощи дух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это я, — даже кротко ответила Миланэ, и отошла на шаг от стенки, встав стройно и прямо.</w:t>
      </w:r>
    </w:p>
    <w:p>
      <w:pPr>
        <w:pStyle w:val="Style19"/>
        <w:rPr>
          <w:rFonts w:ascii="Times New Roman" w:hAnsi="Times New Roman" w:cs="Times New Roman"/>
        </w:rPr>
      </w:pPr>
      <w:r>
        <w:rPr>
          <w:rFonts w:cs="Times New Roman" w:ascii="Times New Roman" w:hAnsi="Times New Roman"/>
        </w:rPr>
        <w:t>Этикет Ашаи-Китрах превозмог все расстроенные чувства; он — в крови.</w:t>
      </w:r>
    </w:p>
    <w:p>
      <w:pPr>
        <w:pStyle w:val="Style19"/>
        <w:rPr>
          <w:rFonts w:ascii="Times New Roman" w:hAnsi="Times New Roman" w:cs="Times New Roman"/>
        </w:rPr>
      </w:pPr>
      <w:r>
        <w:rPr>
          <w:rFonts w:cs="Times New Roman" w:ascii="Times New Roman" w:hAnsi="Times New Roman"/>
        </w:rPr>
        <w:t>Всё-таки Ваалу-Миланэ-Белсарра — дочь Сунгов и львица духа Сунгов.</w:t>
      </w:r>
    </w:p>
    <w:p>
      <w:pPr>
        <w:pStyle w:val="Style19"/>
        <w:rPr>
          <w:rFonts w:ascii="Times New Roman" w:hAnsi="Times New Roman" w:cs="Times New Roman"/>
        </w:rPr>
      </w:pPr>
      <w:r>
        <w:rPr>
          <w:rFonts w:cs="Times New Roman" w:ascii="Times New Roman" w:hAnsi="Times New Roman"/>
        </w:rPr>
        <w:t>Не так л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дешь ли ты, сестра, входа в это помещение?</w:t>
      </w:r>
    </w:p>
    <w:p>
      <w:pPr>
        <w:pStyle w:val="Style19"/>
        <w:rPr/>
      </w:pPr>
      <w:r>
        <w:rPr>
          <w:rFonts w:cs="Times New Roman" w:ascii="Times New Roman" w:hAnsi="Times New Roman"/>
        </w:rPr>
        <w:t>Несмотря на очевидную разницу в положении и возрасте, старшая сестра обращалась к молодой Ашаи чрезвычайно учтиво; это возбудило в Миланэ и интерес, и симпатию: она всегда считала, что вежливость, чувство такта — великие достоинств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Уже была, — молвила Миланэ и направила взор дол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 ответила старшая сестра, будто здесь вообще, в этой юдоли неволи, могло быть что-то хорошее.</w:t>
      </w:r>
    </w:p>
    <w:p>
      <w:pPr>
        <w:pStyle w:val="Style19"/>
        <w:rPr>
          <w:rFonts w:ascii="Times New Roman" w:hAnsi="Times New Roman" w:cs="Times New Roman"/>
        </w:rPr>
      </w:pPr>
      <w:r>
        <w:rPr>
          <w:rFonts w:cs="Times New Roman" w:ascii="Times New Roman" w:hAnsi="Times New Roman"/>
        </w:rPr>
        <w:t xml:space="preserve">И зашла вовнутрь. </w:t>
      </w:r>
    </w:p>
    <w:p>
      <w:pPr>
        <w:pStyle w:val="Style19"/>
        <w:rPr>
          <w:rFonts w:ascii="Times New Roman" w:hAnsi="Times New Roman" w:cs="Times New Roman"/>
        </w:rPr>
      </w:pPr>
      <w:r>
        <w:rPr>
          <w:rFonts w:cs="Times New Roman" w:ascii="Times New Roman" w:hAnsi="Times New Roman"/>
        </w:rPr>
        <w:t>Но только Миланэ начала собираться с мыслями о том, что делать дальше, как старшая сестра сразу вышла вместе с хорошо знакомым ей львом. Он оправдывалс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начала мы думали, что он лжёт и не будет признаваться, но теперь дело стало очевидным, и он дал проверенные и честные показания, которые сошлись, а ещё моя верхушка приказала заканчивать с этим делом, да и вредные вероборческие последствия уже устранены, о чем уже сообщил Надзор Веры, и были безвинно оболганы невинные, а ещё были выяснены новые обстоятельства, в общем, мы очень, очень сожалеем, что драгоценное время безупречной так бездумно потрачено… и она пришла зря. Очень жаль.</w:t>
      </w:r>
    </w:p>
    <w:p>
      <w:pPr>
        <w:pStyle w:val="Style19"/>
        <w:rPr>
          <w:rFonts w:ascii="Times New Roman" w:hAnsi="Times New Roman" w:cs="Times New Roman"/>
        </w:rPr>
      </w:pPr>
      <w:r>
        <w:rPr>
          <w:rFonts w:cs="Times New Roman" w:ascii="Times New Roman" w:hAnsi="Times New Roman"/>
        </w:rPr>
        <w:t>Оказалось, что этот служивый молчун в случае нужды может тараторить не хуже андарианской торговки на рынке. Старшая сестра слушала его с тем выражением, с которым выслушивают лепет маленького львёнка, что только начал говорить: не принимая всерьёз, с бесконечным снисхождением и усталой усмешк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ремя — великая ценность. Ваал благословит тропу льв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большое спасибо. Всего наилучшего, красивого дня, до свидания, — закивал он, как болванчик, и скрылся за дверью; как показалось Миланэ, что с интересом наблюдала за сценой — пугливо скрылся, словно от суровой матери.</w:t>
      </w:r>
    </w:p>
    <w:p>
      <w:pPr>
        <w:pStyle w:val="Style19"/>
        <w:rPr>
          <w:rFonts w:ascii="Times New Roman" w:hAnsi="Times New Roman" w:cs="Times New Roman"/>
        </w:rPr>
      </w:pPr>
      <w:r>
        <w:rPr>
          <w:rFonts w:cs="Times New Roman" w:ascii="Times New Roman" w:hAnsi="Times New Roman"/>
        </w:rPr>
        <w:t>Старшая сестра вздохнула, аккуратно потёрла переносицу, прикрыв глаз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ремя впустую, — пожаловалась она очень спокойным тоном, и вновь открытые глаза блеснули в свете лампы; очевидно, слова не были сказаны для себя, а назначались Миланэ. Поэтому она почувствовала необходимость ответи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жаль, что у высочайшей благородной возникла досада. Верно, так было угодно Ваалу, ведь все тропы ведут к лучшему, — свершила она жест сожаления.</w:t>
      </w:r>
    </w:p>
    <w:p>
      <w:pPr>
        <w:pStyle w:val="Style19"/>
        <w:rPr/>
      </w:pPr>
      <w:r>
        <w:rPr>
          <w:rFonts w:cs="Times New Roman" w:ascii="Times New Roman" w:hAnsi="Times New Roman"/>
        </w:rPr>
        <w:t>Да, дочь Андарии знала, что старшая сестра хочет заговорить с нею, и уж навострила уши, насторожилась: что будет сказано? Да, она чувствовала это своей силой, духом, всей душой. Но вместо этого эта страшная, грозная, и вместе с тем притягательно-скромная Ашаи-Китрах внимательно поглядела по сторонам, будто кого выглядывая; но что её взор мог встретить, кроме узкого длинного коридора, совершенно пустого, и этих мрачных стен?</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тропы ведут к смерти, — раскатился её голос.</w:t>
      </w:r>
    </w:p>
    <w:p>
      <w:pPr>
        <w:pStyle w:val="Style19"/>
        <w:rPr>
          <w:rFonts w:ascii="Times New Roman" w:hAnsi="Times New Roman" w:cs="Times New Roman"/>
        </w:rPr>
      </w:pPr>
      <w:r>
        <w:rPr>
          <w:rFonts w:cs="Times New Roman" w:ascii="Times New Roman" w:hAnsi="Times New Roman"/>
        </w:rPr>
        <w:t>Миланэ вздрогну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мрачно рассуждает превосходная, — совершила попытку улыбнутьс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олжна рассуждать той мерой правды, которой обладаю. Наречься правдовидицей — большое ограничение: мне нельзя врать.</w:t>
      </w:r>
    </w:p>
    <w:p>
      <w:pPr>
        <w:pStyle w:val="Style19"/>
        <w:rPr>
          <w:rFonts w:ascii="Times New Roman" w:hAnsi="Times New Roman" w:cs="Times New Roman"/>
        </w:rPr>
      </w:pPr>
      <w:r>
        <w:rPr>
          <w:rFonts w:cs="Times New Roman" w:ascii="Times New Roman" w:hAnsi="Times New Roman"/>
        </w:rPr>
        <w:t>«О, так это правдовидица...», — заволновалась Миланэ.</w:t>
      </w:r>
    </w:p>
    <w:p>
      <w:pPr>
        <w:pStyle w:val="Style19"/>
        <w:rPr>
          <w:rFonts w:ascii="Times New Roman" w:hAnsi="Times New Roman" w:cs="Times New Roman"/>
        </w:rPr>
      </w:pPr>
      <w:r>
        <w:rPr>
          <w:rFonts w:cs="Times New Roman" w:ascii="Times New Roman" w:hAnsi="Times New Roman"/>
        </w:rPr>
        <w:t>Сложно сказать, что означает и что сулит её присутстви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гу предположить, что это — сложное ограничение, — осторожно заметила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сомненно. Но только так можно чего-то достичь в искусстве правдовидения. Нарушение обета равно смерти, совравшая правдовидица должна уйти из мира, — спокойно сказала Ахира. — Она может соврать. Раз. Потом ей велено умере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если правду говорить нельз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огда требуется молчать. </w:t>
      </w:r>
    </w:p>
    <w:p>
      <w:pPr>
        <w:pStyle w:val="Style19"/>
        <w:rPr>
          <w:rFonts w:ascii="Times New Roman" w:hAnsi="Times New Roman" w:cs="Times New Roman"/>
        </w:rPr>
      </w:pPr>
      <w:r>
        <w:rPr>
          <w:rFonts w:cs="Times New Roman" w:ascii="Times New Roman" w:hAnsi="Times New Roman"/>
        </w:rPr>
        <w:t>Эти своды, эти каменные стены, да ещё разговоры о смерт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ильно я поняла, что великая пришла к льву Амону? — ушла от темы дочь Сидн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о что-то поменялось, мои услуги больше не нужны. Стало быть, ты — вторая часть безрассудства, Ваалу-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услугам превосходной, — снова сделала книксен Сидны дисциплара.</w:t>
      </w:r>
    </w:p>
    <w:p>
      <w:pPr>
        <w:pStyle w:val="Style19"/>
        <w:rPr/>
      </w:pPr>
      <w:r>
        <w:rPr>
          <w:rFonts w:cs="Times New Roman" w:ascii="Times New Roman" w:hAnsi="Times New Roman"/>
        </w:rPr>
        <w:t>Эта сестрина-правдовидица не позволяла себе ни малейшего послабления, никакого нарушения осанки, будто стояла перед Высокой Матерью.</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ешь, как они делают? Приставляют руку к горлу, впившись когтями, изо всех сил сжимают, ты задыхаешься, пытаешься спастись. Когда тебе почти пришёл конец, они начинают отпускать пальцы по одному, выдавая это за великое благодеяние, акт доброй вол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 переспросила Миланэ.</w:t>
      </w:r>
    </w:p>
    <w:p>
      <w:pPr>
        <w:pStyle w:val="Style19"/>
        <w:rPr>
          <w:rFonts w:ascii="Times New Roman" w:hAnsi="Times New Roman" w:cs="Times New Roman"/>
        </w:rPr>
      </w:pPr>
      <w:r>
        <w:rPr>
          <w:rFonts w:cs="Times New Roman" w:ascii="Times New Roman" w:hAnsi="Times New Roman"/>
        </w:rPr>
        <w:t>«О ком она говорит? О дознавателях, местных стражах?», — недоумев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а, они, — подтвердила правдовидица. — Они ничего не знают о жизни. Им всё представляется большой игрой.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же так, — пространно возгласила Миланэ, хотя не имела никакого понятия, о ком говорит эта Ашаи-Китрах.</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его дня, Ваалу-Миланэ, — просто попрощалась сестрина и без сомнений ушл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пребудет Ваал с высочайше безупречной. Красивого дня, — присела Миланэ к книксене.</w:t>
      </w:r>
    </w:p>
    <w:p>
      <w:pPr>
        <w:pStyle w:val="Style19"/>
        <w:rPr>
          <w:rFonts w:ascii="Times New Roman" w:hAnsi="Times New Roman" w:cs="Times New Roman"/>
        </w:rPr>
      </w:pPr>
      <w:r>
        <w:rPr>
          <w:rFonts w:cs="Times New Roman" w:ascii="Times New Roman" w:hAnsi="Times New Roman"/>
        </w:rPr>
        <w:t>Шаги стихли; снова взрыв здорового самцового хохота в далёком углу коридора.</w:t>
      </w:r>
    </w:p>
    <w:p>
      <w:pPr>
        <w:pStyle w:val="Style19"/>
        <w:rPr>
          <w:rFonts w:ascii="Times New Roman" w:hAnsi="Times New Roman" w:cs="Times New Roman"/>
        </w:rPr>
      </w:pPr>
      <w:r>
        <w:rPr>
          <w:rFonts w:cs="Times New Roman" w:ascii="Times New Roman" w:hAnsi="Times New Roman"/>
        </w:rPr>
        <w:t>Осталось великое чувство… разочарования, что ли. Досады.</w:t>
      </w:r>
    </w:p>
    <w:p>
      <w:pPr>
        <w:pStyle w:val="Style19"/>
        <w:rPr>
          <w:rFonts w:ascii="Times New Roman" w:hAnsi="Times New Roman" w:cs="Times New Roman"/>
        </w:rPr>
      </w:pPr>
      <w:r>
        <w:rPr>
          <w:rFonts w:cs="Times New Roman" w:ascii="Times New Roman" w:hAnsi="Times New Roman"/>
        </w:rPr>
        <w:t>Словно что-то должно было произойти, ты ждала этого, но… но не произошло.</w:t>
      </w:r>
    </w:p>
    <w:p>
      <w:pPr>
        <w:pStyle w:val="Style19"/>
        <w:rPr/>
      </w:pPr>
      <w:r>
        <w:rPr>
          <w:rFonts w:cs="Times New Roman" w:ascii="Times New Roman" w:hAnsi="Times New Roman"/>
        </w:rPr>
        <w:t>А тут как тут выскочил старый знакомый, молчун-болтун, исполнитель воли Вестающих. Он тоже посмотрел по сторонам, явно пытаясь выяснить, ушла ли старшая сестр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надзорный? Очнулся? — не преминула поинтересоваться Миланэ, снова опершись о стенку и подложив ладони под поясницу.</w:t>
      </w:r>
    </w:p>
    <w:p>
      <w:pPr>
        <w:pStyle w:val="Style19"/>
        <w:rPr/>
      </w:pPr>
      <w:r>
        <w:rPr>
          <w:rFonts w:cs="Times New Roman" w:ascii="Times New Roman" w:hAnsi="Times New Roman"/>
        </w:rPr>
        <w:t>Неожиданно, но он прислонился к стенке подле неё и сказал доверительным тоно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нулся. Зачем львица это сдел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лтал много. И руки тянул куда не над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чень смешно. Если честно, это одно из самых странных дел в моей жизни.</w:t>
      </w:r>
    </w:p>
    <w:p>
      <w:pPr>
        <w:pStyle w:val="Style19"/>
        <w:rPr/>
      </w:pPr>
      <w:r>
        <w:rPr>
          <w:rFonts w:cs="Times New Roman" w:ascii="Times New Roman" w:hAnsi="Times New Roman"/>
        </w:rPr>
        <w:t>«Что я здесь делаю? Надо уходить», — очнулась Миланэ. Надо идти и действовать, а не вздыхать. Надо спасать Амона. Но лев продолжил бесед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х, правдовидица приходила, вот эта вот. Должна была присутствовать при допросе Амона. Но в последний момент пришла команда не вмешивать её в дело. Неудобно вышло. Начальство приказывает, а мне — отдуваться и хвостом перед ней трепетать.</w:t>
      </w:r>
    </w:p>
    <w:p>
      <w:pPr>
        <w:pStyle w:val="Style19"/>
        <w:rPr>
          <w:rFonts w:ascii="Times New Roman" w:hAnsi="Times New Roman" w:cs="Times New Roman"/>
        </w:rPr>
      </w:pPr>
      <w:r>
        <w:rPr>
          <w:rFonts w:cs="Times New Roman" w:ascii="Times New Roman" w:hAnsi="Times New Roman"/>
        </w:rPr>
        <w:t>Странно, что он до сих пор не удосужился представиться. Определенно хромало воспитание; ай, впрочем, само это место какое-то хромо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ая сильная правдовидица, — заговорщически бормотал он. — В Марне, а может, и в Империи. Она нам столько раз помогла — не счесть. Перед ней все колются, как орехи, — взмахнул рукой, словно рубил мечом.</w:t>
      </w:r>
    </w:p>
    <w:p>
      <w:pPr>
        <w:pStyle w:val="Style19"/>
        <w:rPr>
          <w:rFonts w:ascii="Times New Roman" w:hAnsi="Times New Roman" w:cs="Times New Roman"/>
        </w:rPr>
      </w:pPr>
      <w:r>
        <w:rPr>
          <w:rFonts w:cs="Times New Roman" w:ascii="Times New Roman" w:hAnsi="Times New Roman"/>
        </w:rPr>
        <w:t>Вздохнув, Миланэ собралась поблагодарить и попрощатьс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когда-то поспорили, сильнейшая она или нет… Сиятельная не может подсказать: кто самая сильная правдовидица в Империи? — спросил с улыбкой.</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жалею, но не могу ответить с уверенностью. Могу лишь рассказать о видных правдовидицах прошлог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маю, Ваалу-Ахира — самая сильная, — уверенно кивнул он.</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ё зовут Ваалу-Ахира? — навострила уши Миланэ.</w:t>
      </w:r>
    </w:p>
    <w:p>
      <w:pPr>
        <w:pStyle w:val="Style19"/>
        <w:rPr/>
      </w:pPr>
      <w:r>
        <w:rPr>
          <w:rFonts w:cs="Times New Roman" w:ascii="Times New Roman" w:hAnsi="Times New Roman"/>
        </w:rPr>
        <w:t xml:space="preserve">Она слышала это имя в дисципларии не один раз, но не особо обращала внимания, а потому не могла припомнить, чем та известна и славна; впрочем, так было с огромным количеством иных имён. Когда ещё учишься в дисципларии, то будущее кажется тебе далёким и солнечным, мир — безбрежным, ученичество — трудной, но чрезвычайно нужной стезей, следуя которой ты становишься лучше и сильнее.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ликие предки, я думал, что сиятельная знает её! Это ж такая известная личность из вашей касты!..</w:t>
      </w:r>
    </w:p>
    <w:p>
      <w:pPr>
        <w:pStyle w:val="Style19"/>
        <w:rPr>
          <w:rFonts w:ascii="Times New Roman" w:hAnsi="Times New Roman" w:cs="Times New Roman"/>
        </w:rPr>
      </w:pPr>
      <w:r>
        <w:rPr>
          <w:rFonts w:cs="Times New Roman" w:ascii="Times New Roman" w:hAnsi="Times New Roman"/>
        </w:rPr>
        <w:t>Он продолжал разглагольствовать, но Миланэ прервала и попрощалась.</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9"/>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w:t>
      </w:r>
      <w:r>
        <w:rPr>
          <w:rFonts w:cs="Times New Roman" w:ascii="Times New Roman" w:hAnsi="Times New Roman"/>
        </w:rPr>
        <w:t>Ах, Вестающие, изумруды духа Сунгов, величайшие из величайших, знающие недоступное и творящие беспредельное. Лучшие вы среди львиц Ваала, ибо не знаете предела слову, и расстояния тленного мира вас не заботят, когда вы творите беседу Вестающих…</w:t>
      </w:r>
    </w:p>
    <w:p>
      <w:pPr>
        <w:pStyle w:val="Style20"/>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 xml:space="preserve">Эти патетические слова великого поэта Сунгов — Боэсия, излитые в его известнейшем панегирике «Изумруды», в своё время чрезвычайно привлекли довольно малоизвестного художника, жившего в VII столетии Эры Империи — Ману-Драгала Сестали; жил он примерно в то же время, что Малиэль. Привлекли они потому, что он не понаслышке знал их нравы и то, чем они живут; и после одного чудовищного пира, когда раскалывалась голова от выпитого вина, выкуренного опиума и ещё Ваал знает чего, ему пришла в голову полубезумная идея сатирически-язвительного сюжета для картины. </w:t>
      </w:r>
    </w:p>
    <w:p>
      <w:pPr>
        <w:pStyle w:val="Style19"/>
        <w:rPr>
          <w:rFonts w:ascii="Times New Roman" w:hAnsi="Times New Roman" w:cs="Times New Roman"/>
        </w:rPr>
      </w:pPr>
      <w:r>
        <w:rPr>
          <w:rFonts w:cs="Times New Roman" w:ascii="Times New Roman" w:hAnsi="Times New Roman"/>
        </w:rPr>
        <w:t>Надо сказать, Вестающие завсегда любили окружаться свитой: почитателями, львами и львицами искусства, подхалимами, богатыми и влиятельными патрициями да и просто полезными хвостами. Всех подобных называли и называют «вхожими». Так и говоря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вхож.</w:t>
      </w:r>
    </w:p>
    <w:p>
      <w:pPr>
        <w:pStyle w:val="Style19"/>
        <w:rPr>
          <w:rFonts w:ascii="Times New Roman" w:hAnsi="Times New Roman" w:cs="Times New Roman"/>
        </w:rPr>
      </w:pPr>
      <w:r>
        <w:rPr>
          <w:rFonts w:cs="Times New Roman" w:ascii="Times New Roman" w:hAnsi="Times New Roman"/>
        </w:rPr>
        <w:t>И всё всем понятно: Ашаи удостоили его чести проводить с ними время.</w:t>
      </w:r>
    </w:p>
    <w:p>
      <w:pPr>
        <w:pStyle w:val="Style19"/>
        <w:rPr>
          <w:rFonts w:ascii="Times New Roman" w:hAnsi="Times New Roman" w:cs="Times New Roman"/>
        </w:rPr>
      </w:pPr>
      <w:r>
        <w:rPr>
          <w:rFonts w:cs="Times New Roman" w:ascii="Times New Roman" w:hAnsi="Times New Roman"/>
        </w:rPr>
        <w:t>Когда они пригласят-соизволят, естественно.</w:t>
      </w:r>
    </w:p>
    <w:p>
      <w:pPr>
        <w:pStyle w:val="Style19"/>
        <w:rPr/>
      </w:pPr>
      <w:r>
        <w:rPr>
          <w:rFonts w:cs="Times New Roman" w:ascii="Times New Roman" w:hAnsi="Times New Roman"/>
        </w:rPr>
        <w:t>Но Ману-Драгали был более чем вхож. Он был любовником одной из Вестающих того времени, лет на десять старше него; но не являлся содержанцем и корыстолюбцем, а был с нею из чистой любви к искусству, потому что общество Вестающих и происходящее в нём казались ему чрезвычайно вдохновляющими, необычными, интересными; да и с нею всегда было чрезвычайно приятно-красиво. Правда, когда начались их отношения, то его здоровье вдруг почему-то пошатнулось; но всё он списал на развлечения, праздность и пиры: раз так, так тому и быть.</w:t>
      </w:r>
    </w:p>
    <w:p>
      <w:pPr>
        <w:pStyle w:val="Style19"/>
        <w:rPr>
          <w:rFonts w:ascii="Times New Roman" w:hAnsi="Times New Roman" w:cs="Times New Roman"/>
        </w:rPr>
      </w:pPr>
      <w:r>
        <w:rPr>
          <w:rFonts w:cs="Times New Roman" w:ascii="Times New Roman" w:hAnsi="Times New Roman"/>
        </w:rPr>
        <w:t>«Я должен быть таким и так делать — это вдохновляет».</w:t>
      </w:r>
    </w:p>
    <w:p>
      <w:pPr>
        <w:pStyle w:val="Style19"/>
        <w:rPr/>
      </w:pPr>
      <w:r>
        <w:rPr>
          <w:rFonts w:cs="Times New Roman" w:ascii="Times New Roman" w:hAnsi="Times New Roman"/>
        </w:rPr>
        <w:t xml:space="preserve">И действительно вдохновляло. Он писал очень хорошие портреты как своей любовницы, так её подруг-Вестающих и приближённых Ашаи; его интересовали Ашаи-Китрах, он очень тянулся к эстетике львицы духа. Он стал широко известным в узком кругу, стал для них близким. </w:t>
      </w:r>
    </w:p>
    <w:p>
      <w:pPr>
        <w:pStyle w:val="Style19"/>
        <w:rPr/>
      </w:pPr>
      <w:r>
        <w:rPr>
          <w:rFonts w:cs="Times New Roman" w:ascii="Times New Roman" w:hAnsi="Times New Roman"/>
        </w:rPr>
        <w:t>Посему любовница подпустила его ближе; точнее, совсем близко, после чего ему открылись такие вещи, о которых он не подозревал. Увиденное впечатлило Ману-Драгали древней дикостью, распущенностью и, вместе с тем — определённой странностью; более того, он впервые взревновал любовницу и уже не знал, что думать обо всём этом, хотя знал, что она живёт с другими львами как хочет и когда хочет, совершенно не заботясь чьим-то мнением, как и большинство Вестающих; да кроме того, моралистом он не слыл никогда. Но облачить чувства в слова он не мог.</w:t>
      </w:r>
    </w:p>
    <w:p>
      <w:pPr>
        <w:pStyle w:val="Style19"/>
        <w:rPr/>
      </w:pPr>
      <w:r>
        <w:rPr>
          <w:rFonts w:cs="Times New Roman" w:ascii="Times New Roman" w:hAnsi="Times New Roman"/>
        </w:rPr>
        <w:t xml:space="preserve">Вследствие этого появилась известнейшая среди Вестающих картина, совершенно неизвестная абсолютному большинству Сунгов; она была то ли местью, то ли сатирой, то ли излиянием впечатления, то ли неудовлетворённым чувством, то ли просто использованием запретно-волнующей темы для пущего эффекта; но оказалась в итоге гениальным, невольным прозрением, за что Вестающие объявили эту картину </w:t>
      </w:r>
      <w:r>
        <w:rPr>
          <w:rFonts w:cs="Times New Roman" w:ascii="Times New Roman" w:hAnsi="Times New Roman"/>
          <w:i/>
          <w:iCs/>
        </w:rPr>
        <w:t>тихой тайной</w:t>
      </w:r>
      <w:r>
        <w:rPr>
          <w:rFonts w:cs="Times New Roman" w:ascii="Times New Roman" w:hAnsi="Times New Roman"/>
        </w:rPr>
        <w:t>, а художника вскоре, в одно прекрасное утро, нашли мёртвым в постели безо всяких признаков убийства; двух натурщиц, которые ему помогали создавать картину, обвинили в кражах и мошенничествах, отослали на далёкие юга отбывать наказание в лагерях обеспечения Легаты (ибо по законам Сунгов львиц не содержат в неволе). И они до самой кончины не могли внять, в чём провинились и вообще что произошло.</w:t>
      </w:r>
    </w:p>
    <w:p>
      <w:pPr>
        <w:pStyle w:val="Style19"/>
        <w:rPr>
          <w:rFonts w:ascii="Times New Roman" w:hAnsi="Times New Roman" w:cs="Times New Roman"/>
        </w:rPr>
      </w:pPr>
      <w:r>
        <w:rPr>
          <w:rFonts w:cs="Times New Roman" w:ascii="Times New Roman" w:hAnsi="Times New Roman"/>
        </w:rPr>
        <w:t>И да, «Снохождение» тоже надлежит к тихим тайнам. Как и многое другое.</w:t>
      </w:r>
    </w:p>
    <w:p>
      <w:pPr>
        <w:pStyle w:val="Style19"/>
        <w:rPr/>
      </w:pPr>
      <w:r>
        <w:rPr>
          <w:rFonts w:cs="Times New Roman" w:ascii="Times New Roman" w:hAnsi="Times New Roman"/>
        </w:rPr>
        <w:t xml:space="preserve">«Беседа Вестающих» — так назвал своё творение Ману-Драгал — теми исключительными ценителями искусства, которым посчастливилось её увидеть, признавалась необыкновенно талантливым произведением; по сути, все они в один голос твердили, что это — предтеча нового сюжета в изобразительном искусстве вообще, а не просто эротическая эскапада. </w:t>
      </w:r>
    </w:p>
    <w:p>
      <w:pPr>
        <w:pStyle w:val="Style19"/>
        <w:rPr/>
      </w:pPr>
      <w:r>
        <w:rPr>
          <w:rFonts w:cs="Times New Roman" w:ascii="Times New Roman" w:hAnsi="Times New Roman"/>
        </w:rPr>
        <w:t>Холст, масло. Необычно светлая комната с ашнарийской росписью на стенах. Большие окна — слева; их не видно, но от них — свет. В центре композиции — большая патрицианская кровать с высоким балдахином. Заметная деталь: сложный узор на нём в виде переплетающихся языков пламени. Перед кроватью, на переднем плане, находится маленькая прикроватная тумба, на ней — небрежно раскрытая книга; подчёркнута ярко-зелёная обложка. С каждой стороны кровати — две Вестающие. Они наги, только у одной из них есть длинные изумрудные подвески на ушах, а у второй — кольцо с ярко-жёлтой лентой на хвосте. Они почти слились в поцелуе, ещё миг — это случится. Одна из них полусидит-полулежит на кровати, почти возлегая на боку; возле неё есть лев, он целует её плечо, а руку держит на бедре у хвоста; Ману-Драгали явно пытался подчеркнуть её происхождение истинной Сунги, выделяя детали, столь характерные для львиц Сунгкомнаасы. У второй Вестающей, совершенно молодой, тоже есть свой самец; она уже в позе сдавшейся на милость самки прямо на кровати принимает его сзади, и он держит в зубах кисточку её хвоста, из-за чего почти не видно его лика. Оба льва, очевидно, личные стражи, судя по разбросанному в хаосе облачению, также на полу есть пласис и сирна, которая выпала из дорогих ножен.</w:t>
      </w:r>
    </w:p>
    <w:p>
      <w:pPr>
        <w:pStyle w:val="Style19"/>
        <w:rPr/>
      </w:pPr>
      <w:r>
        <w:rPr>
          <w:rFonts w:cs="Times New Roman" w:ascii="Times New Roman" w:hAnsi="Times New Roman"/>
        </w:rPr>
        <w:t xml:space="preserve">Но созерцатель вольно или невольно отвлекается от всех соблазнительных деталей картины и обращает внимание на одно — на то, что происходит в центре. Вестающих совершенно не интересует происходящее в комнате. Их не интересуют самцы, они — лишь повод, способ, мост; они отрешены от этого. Их поцелуй, в какой-то мере, совершенно лишен страсти, но сияет всеми чертами некоей странной, ирреальной связи; словно бы это души, которые так долго скитались по земле и наконец нашли друг друга. </w:t>
      </w:r>
    </w:p>
    <w:p>
      <w:pPr>
        <w:pStyle w:val="Style19"/>
        <w:rPr/>
      </w:pPr>
      <w:r>
        <w:rPr>
          <w:rFonts w:cs="Times New Roman" w:ascii="Times New Roman" w:hAnsi="Times New Roman"/>
        </w:rPr>
        <w:t>Именно на большую репродукцию этой картины сейчас смотрит Ваалу-Фрея, аккуратно скрестив руки и пошевеливая коготками. Она не оглядывается, а просто смотрит на неё; её хвост чуть заметно играет.</w:t>
      </w:r>
    </w:p>
    <w:p>
      <w:pPr>
        <w:pStyle w:val="Style19"/>
        <w:rPr>
          <w:rFonts w:ascii="Times New Roman" w:hAnsi="Times New Roman" w:cs="Times New Roman"/>
        </w:rPr>
      </w:pPr>
      <w:r>
        <w:rPr>
          <w:rFonts w:cs="Times New Roman" w:ascii="Times New Roman" w:hAnsi="Times New Roman"/>
        </w:rPr>
        <w:t>Она размышляет.</w:t>
      </w:r>
    </w:p>
    <w:p>
      <w:pPr>
        <w:pStyle w:val="Style19"/>
        <w:rPr/>
      </w:pPr>
      <w:r>
        <w:rPr>
          <w:rFonts w:cs="Times New Roman" w:ascii="Times New Roman" w:hAnsi="Times New Roman"/>
        </w:rPr>
        <w:t>В эту комнату в её доме имели право заходить лишь сёстры-Вестающие, несколько доверенных Ашаи-Китрах и две служанки, одна из которых была глухонемой. В ней и только в ней обсуждались действительно важные вещи.</w:t>
      </w:r>
    </w:p>
    <w:p>
      <w:pPr>
        <w:pStyle w:val="Style19"/>
        <w:rPr>
          <w:rFonts w:ascii="Times New Roman" w:hAnsi="Times New Roman" w:cs="Times New Roman"/>
        </w:rPr>
      </w:pPr>
      <w:r>
        <w:rPr>
          <w:rFonts w:cs="Times New Roman" w:ascii="Times New Roman" w:hAnsi="Times New Roman"/>
        </w:rPr>
        <w:t>Но её дорогие сестры чуть опаздывают.</w:t>
      </w:r>
    </w:p>
    <w:p>
      <w:pPr>
        <w:pStyle w:val="Style19"/>
        <w:rPr>
          <w:rFonts w:ascii="Times New Roman" w:hAnsi="Times New Roman" w:cs="Times New Roman"/>
        </w:rPr>
      </w:pPr>
      <w:r>
        <w:rPr>
          <w:rFonts w:cs="Times New Roman" w:ascii="Times New Roman" w:hAnsi="Times New Roman"/>
        </w:rPr>
        <w:t>Ах, вот и они, вошли в комнату, лёгки на помине.</w:t>
      </w:r>
    </w:p>
    <w:p>
      <w:pPr>
        <w:pStyle w:val="Style19"/>
        <w:rPr/>
      </w:pPr>
      <w:r>
        <w:rPr>
          <w:rFonts w:cs="Times New Roman" w:ascii="Times New Roman" w:hAnsi="Times New Roman"/>
        </w:rPr>
        <w:t xml:space="preserve">Молча расселись, Фрея стройно подошла к ним. Пришла опытная Инлирамия, пришла молодая и капризная Аальзи, пришла старая марнская Вестающая, пришла и ещё одна Вестающая — хозяйка Марнского </w:t>
      </w:r>
      <w:r>
        <w:rPr>
          <w:rFonts w:cs="Times New Roman" w:ascii="Times New Roman" w:hAnsi="Times New Roman"/>
          <w:i/>
          <w:iCs/>
        </w:rPr>
        <w:t>менгира</w:t>
      </w:r>
      <w:r>
        <w:rPr>
          <w:rFonts w:cs="Times New Roman" w:ascii="Times New Roman" w:hAnsi="Times New Roman"/>
        </w:rPr>
        <w:t>, самого главного менгира в Империи. Да и в мире тоже.</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Много-много-много лет спустя, когда все живущие в той эпохе изойдут в прах, сестринство Ашаи-Китрах изменится до неузнаваемости, Империя Сунгов канет в небытие, но Сунги будут, а львиный род научится общаться на расстоянии без помощи всемогущих Вестающих, которых уже тоже не будет (временно, надо сказать), в большом и обстоятельном труде о них будет писано так:</w:t>
      </w:r>
    </w:p>
    <w:p>
      <w:pPr>
        <w:pStyle w:val="Style19"/>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w:t>
      </w:r>
      <w:r>
        <w:rPr>
          <w:rFonts w:cs="Times New Roman" w:ascii="Times New Roman" w:hAnsi="Times New Roman"/>
        </w:rPr>
        <w:t>Наибольшего влияния Вестающие достигли в VI</w:t>
      </w:r>
      <w:r>
        <w:rPr>
          <w:rFonts w:cs="Times New Roman" w:ascii="Times New Roman" w:hAnsi="Times New Roman"/>
          <w:lang w:val="en-US"/>
        </w:rPr>
        <w:t>I</w:t>
      </w:r>
      <w:r>
        <w:rPr>
          <w:rFonts w:cs="Times New Roman" w:ascii="Times New Roman" w:hAnsi="Times New Roman"/>
        </w:rPr>
        <w:t>-X ст. Эры Империи…</w:t>
      </w:r>
    </w:p>
    <w:p>
      <w:pPr>
        <w:pStyle w:val="Style20"/>
        <w:rPr>
          <w:rFonts w:ascii="Times New Roman" w:hAnsi="Times New Roman" w:eastAsia="Times New Roman" w:cs="Times New Roman"/>
        </w:rPr>
      </w:pPr>
      <w:r>
        <w:rPr>
          <w:rFonts w:eastAsia="Times New Roman" w:cs="Times New Roman" w:ascii="Times New Roman" w:hAnsi="Times New Roman"/>
        </w:rPr>
        <w:t xml:space="preserve"> </w:t>
      </w:r>
    </w:p>
    <w:p>
      <w:pPr>
        <w:pStyle w:val="Style20"/>
        <w:rPr/>
      </w:pPr>
      <w:r>
        <w:rPr>
          <w:rFonts w:cs="Times New Roman" w:ascii="Times New Roman" w:hAnsi="Times New Roman"/>
        </w:rPr>
        <w:t>…</w:t>
      </w:r>
      <w:r>
        <w:rPr>
          <w:rFonts w:cs="Times New Roman" w:ascii="Times New Roman" w:hAnsi="Times New Roman"/>
        </w:rPr>
        <w:t>В те времена, формально, все Вестающие между собой были равны, и никакая из них не могла требовать покорности от другой, ибо все они несли отличие старших сестёр. Но на самом деле негласная иерархия у Вестающих была самой жёсткой и беспрекословной среди всех Ашаи-Китрах; в обществе они, любящие скрытность и тайны, ненавидящие чужие глаза и уши, всеми способами старались избегать даже малейших намёков на то, что у них есть приказывающие и покорные. Но между собой, в своём кругу, они велись совсем иначе.</w:t>
      </w:r>
    </w:p>
    <w:p>
      <w:pPr>
        <w:pStyle w:val="Style20"/>
        <w:rPr/>
      </w:pPr>
      <w:r>
        <w:rPr>
          <w:rFonts w:cs="Times New Roman" w:ascii="Times New Roman" w:hAnsi="Times New Roman"/>
        </w:rPr>
        <w:t>Первенство почти всегда занимали хозяйки менгира — камня, вокруг которого собирались шесть Вестающих, что становились почти родственницами — столь глубоко в них проникала связь друг с другом. Менгир, высокий продолговатый камень в львиный рост, всегда находился в обители хозяйки; он — первое, что учили находить в сновидении юных учениц Вестающих. Со временем ученицы обучались легко и просто находить его, а соответственно — тех сестёр, что тоже принадлежат к этому менгиру.</w:t>
      </w:r>
    </w:p>
    <w:p>
      <w:pPr>
        <w:pStyle w:val="Style20"/>
        <w:rPr/>
      </w:pPr>
      <w:r>
        <w:rPr>
          <w:rFonts w:cs="Times New Roman" w:ascii="Times New Roman" w:hAnsi="Times New Roman"/>
        </w:rPr>
        <w:t>Основным и практически единственным предназначением Вестающих было передавать друг другу сообщения в интересах Империи, сестринства, а также частных лиц (которые могли себе позволить оплатить дорогие услуги Вестающей). Список частных лиц, которым была доступна такая услуга на регулярной основе, являлся небольшим; это даже не все патриции могли себе позволить, несмотря на любые деньги. Точнее, почти любые...</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Всякая Вестающая практически каждую ночь входила в сновидение особого рода. Уснуть и войти в него можно было как вечером, так и глубокой ночью — пространственно-временные связи и закон причинности в сновидении, согласно свидетельствам Вестающих, работают по-иному (а иногда и вообще не работают). Но среди всех Вестающих было принято соблюдать весьма строгую дисциплину связи и засыпать не позже полночи. Для этого в каждом доме (или домах) Вестающей находились напольные часы (механика в Империи тех времён позволяла создавать механизмы, которые не показывали минут, а лишь отмеряли часы).</w:t>
      </w:r>
    </w:p>
    <w:p>
      <w:pPr>
        <w:pStyle w:val="Style20"/>
        <w:rPr/>
      </w:pPr>
      <w:r>
        <w:rPr>
          <w:rFonts w:cs="Times New Roman" w:ascii="Times New Roman" w:hAnsi="Times New Roman"/>
        </w:rPr>
        <w:t>Для того, чтобы Вестающая могла легко связаться с другими, существовало несколько особых вещей, что помогали в этом:</w:t>
      </w:r>
    </w:p>
    <w:p>
      <w:pPr>
        <w:pStyle w:val="Style20"/>
        <w:rPr/>
      </w:pPr>
      <w:r>
        <w:rPr>
          <w:rFonts w:cs="Times New Roman" w:ascii="Times New Roman" w:hAnsi="Times New Roman"/>
        </w:rPr>
        <w:t>· книги душ. Такая большая книга, всегда выполненная в самой тщательной и изысканной манере, была у каждой Вестающей. В ней приводился список абсолютно всех Вестающих Империи, причём для каждой из них предназначалось не менее пяти страниц; там обязательно был портрет Вестающей, вместе с её подписью и стампом (подчёркивалась важность реалистичности и достоверности портрета), биографические сведения, некоторые важные детали («домашний» менгир, точное место, где она постоянно находится). Такая книга скреплялась с помощью больших колец и состояла из отдельных тонких книжек, чтобы можно было беспрепятственно менять эти тонкие книги при изменении данных, появлении одних Вестающих и смерти (либо отходе от дел) других;</w:t>
      </w:r>
    </w:p>
    <w:p>
      <w:pPr>
        <w:pStyle w:val="Style20"/>
        <w:rPr/>
      </w:pPr>
      <w:r>
        <w:rPr>
          <w:rFonts w:cs="Times New Roman" w:ascii="Times New Roman" w:hAnsi="Times New Roman"/>
        </w:rPr>
        <w:t>· менгиры. Особые продолговатые камни, которые устанавливались либо в доме одной из Вестающих (как правило, старой и опытной), либо в Доме Сестёр какого-либо города. Они были своеобразными центрами, возле которых собирались Вестающие в сновидении. За каждой Вестающей был закреплён «домашний», «свой» менгир. У каждого менгира было отдельное имя;</w:t>
      </w:r>
    </w:p>
    <w:p>
      <w:pPr>
        <w:pStyle w:val="Style20"/>
        <w:rPr/>
      </w:pPr>
      <w:r>
        <w:rPr>
          <w:rFonts w:cs="Times New Roman" w:ascii="Times New Roman" w:hAnsi="Times New Roman"/>
        </w:rPr>
        <w:t>· фетиши. Для индивидуальной связи с другой Вестающей использовались какие-либо вещи, что ассоциировались с нею или принадлежали ей. Эту вещь и называли фетишем;</w:t>
      </w:r>
    </w:p>
    <w:p>
      <w:pPr>
        <w:pStyle w:val="Style20"/>
        <w:rPr/>
      </w:pPr>
      <w:r>
        <w:rPr>
          <w:rFonts w:cs="Times New Roman" w:ascii="Times New Roman" w:hAnsi="Times New Roman"/>
        </w:rPr>
        <w:t>· поддержка личных дружеских связей. Гласилось, что очень важно часто видеться с теми Вестающими, с которыми ты беседуешь в сновидении больше всего;</w:t>
      </w:r>
    </w:p>
    <w:p>
      <w:pPr>
        <w:pStyle w:val="Style20"/>
        <w:rPr>
          <w:rFonts w:ascii="Times New Roman" w:hAnsi="Times New Roman" w:cs="Times New Roman"/>
          <w:i w:val="false"/>
          <w:i w:val="false"/>
          <w:iCs w:val="false"/>
        </w:rPr>
      </w:pPr>
      <w:r>
        <w:rPr>
          <w:rFonts w:cs="Times New Roman" w:ascii="Times New Roman" w:hAnsi="Times New Roman"/>
        </w:rPr>
        <w:t>· участие в совместных сексуальных практиках. Вестающие часто использовали интимную связь друг с другом как способ установки прочной «нити» между их душами, что очень помогало встречаться и общаться в сновидении. Происходило это в разной форме: как в виде интима между двумя Вестающими, так и в свальной форме, где каждая из Вестающих имела своего партнёра-льва, но, по сути, самцы предоставлялись сами себе, Вестающие не уделяли им внимание, а только друг другу. Эта практика была строгим секретом, одной из самых больших «тихих тайн» Вестающих, поскольку именно она была наиболее эффективна в становлении и поддержании хорошей связи. Юные ученицы Вестающих узнавали об этом только после Совершеннолетия, и описано в мемуарах несколько случаев, как ученица пыталась выйти из касты Вестающих лишь по причине неприятия необходимости чувственно соединяться с другими львицами. Причин могло быть несколько: утверждалось, что все силы Ашаи и Вестающих происходят из мощи веры во Ваала, но на практике ученица убеждалась, всем заправляют совсем иные силы; строгое воспитание и нрав; наличие любимых, которым не хотелось изменять. Во всех случаях бывшие ученицы гибли — никто не имел права вынести за пределы круга любую тихую тайну, хотя, на самом деле, о нравах Вестающих знали многие сёстры Ашаи-Китрах, да и не только они, так что смерть учениц была, как правило, абсолютно бессмысленной...</w:t>
      </w:r>
    </w:p>
    <w:p>
      <w:pPr>
        <w:pStyle w:val="Style19"/>
        <w:rPr>
          <w:rFonts w:ascii="Times New Roman" w:hAnsi="Times New Roman" w:cs="Times New Roman"/>
          <w:i/>
          <w:i/>
          <w:iCs/>
        </w:rPr>
      </w:pPr>
      <w:r>
        <w:rPr>
          <w:rFonts w:cs="Times New Roman" w:ascii="Times New Roman" w:hAnsi="Times New Roman"/>
          <w:i/>
          <w:iCs/>
        </w:rPr>
      </w:r>
    </w:p>
    <w:p>
      <w:pPr>
        <w:pStyle w:val="Style19"/>
        <w:rPr>
          <w:rFonts w:ascii="Times New Roman" w:hAnsi="Times New Roman" w:cs="Times New Roman"/>
        </w:rPr>
      </w:pPr>
      <w:r>
        <w:rPr>
          <w:rFonts w:cs="Times New Roman" w:ascii="Times New Roman" w:hAnsi="Times New Roman"/>
        </w:rPr>
        <w:t>Но эти строки увидят мир лишь много-много лет спустя, посему забудем о них и вернёмся в реальность.</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w:t>
      </w:r>
      <w:r>
        <w:rPr>
          <w:rFonts w:cs="Times New Roman" w:ascii="Times New Roman" w:hAnsi="Times New Roman"/>
        </w:rPr>
        <w:t>Они говорили о многом в тот день; старшая была многословной и всё жаловалась, что в последнее время не может днём уснуть. Как водится, развлекались малопонятными чужому уху шутками. Фрея было подумала, что о деле Тансарра придётся напомнить самой, как тут хозяйка Марнского менгира с безумно подходящим для Вестающей именем — Веста, всегда помнящая о главном, вдруг спросила у неё после расслабленных мгновений искрящегося смех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кажешь?</w:t>
      </w:r>
    </w:p>
    <w:p>
      <w:pPr>
        <w:pStyle w:val="Style19"/>
        <w:rPr>
          <w:rFonts w:ascii="Times New Roman" w:hAnsi="Times New Roman" w:cs="Times New Roman"/>
        </w:rPr>
      </w:pPr>
      <w:r>
        <w:rPr>
          <w:rFonts w:cs="Times New Roman" w:ascii="Times New Roman" w:hAnsi="Times New Roman"/>
        </w:rPr>
        <w:t>Вестающие, они таковы — привыкают обходиться без лишних слов, намёками и полунамёкам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худа без добра, — начала Фрея и все построжели. — Когда мы пытались подобраться к Тансарру по-хорошему — он артачился. Потом, негодник, извернулся, сыграл на упреждение — взял никому не известную ученичку. Удивилась я тогд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говорила, что его Ксаала будет проблемой. Это хитрая сволочь, — Аальзи, молодая, обвела всех взглядом, полувозлегая на подушках.</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стань, пожалуйста, — очень спокойно сказала ей Вест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юсь, великая, — ответила без промедления Аальзи и села.</w:t>
      </w:r>
    </w:p>
    <w:p>
      <w:pPr>
        <w:pStyle w:val="Style19"/>
        <w:rPr>
          <w:rFonts w:ascii="Times New Roman" w:hAnsi="Times New Roman" w:cs="Times New Roman"/>
        </w:rPr>
      </w:pPr>
      <w:r>
        <w:rPr>
          <w:rFonts w:cs="Times New Roman" w:ascii="Times New Roman" w:hAnsi="Times New Roman"/>
        </w:rPr>
        <w:t>Выражение озабоченности не сходило с лика Фре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поделать. Я распорядилась взять под крыло эту Миланэ-Белсарру. Сначала думала сразу серьёзно поговорить с ней, но боялась, кабы она глупость не выкинула. Что ученица-то, из дисциплария? Неопытное, несмышлёное создание. Решила подождать, пока Приятие пройдёт. Но выскочила неожиданность: она подловила агента-тайника, следившего за ней, а он, в свою очередь, в неё влюбился. Каков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ты через Тайную службу? — потёрла ладони Веста, растирая на них масл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его далеко ходить? Пусть поработают. Ещё дело Хедда не отработали как следует. Ну, так вот… Мне однажды доложили, кстати, что Миланэ ищет по лавкам «Снохождение», но кто знал, что всё настолько серьёзно. В общем, подбились они вместе с тайником украсть, вот и украли. Я до последнего думала, что здесь замешана какая-то жадность, деньги или ещё что. Но нет. Кража «Снохождения» — это её борьба. Она ищет… что ищет… истинное ищет, — с долей иронии подобрала она слов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от бездумна! Так рисковать, чужое красть, не знать своё место! Как с такой безголовой работать-то будем? Не получше ли от неё избавиться, и с концом? — заметила одна из старых марнских Вестающих.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бавиться от неё можно, но это будет дорого и невыгодно, — степенно ответила Фрея. — Хватку к Тансарру мы тогда сильно-сильно утратим, а он со своими кликушниками тогда совсем ощетинится; тогда придётся делать всё по-плохому, а мы изначально так-то не хотели делать — заботы много. Верна ли я, велика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на. Дальш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самом-то деле: нет худа без добра. Теперь, мои сёстры, я считаю, что она вполне может на нас работать, — огласила Фре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ты так считаешь? — пилила когти Веста, покусывая нижнюю губу.</w:t>
      </w:r>
    </w:p>
    <w:p>
      <w:pPr>
        <w:pStyle w:val="Style19"/>
        <w:rPr/>
      </w:pPr>
      <w:r>
        <w:rPr>
          <w:rFonts w:cs="Times New Roman" w:ascii="Times New Roman" w:hAnsi="Times New Roman"/>
        </w:rPr>
        <w:t>На самом деле Фрее нравился такой оборот дел; во многом он был труден, но нравился. Она отвечала за разрешение трудностей с Тансарром и ещё несколькими влиятельными-несогласными, и в Миланэ вдруг увидела хороший, надёжный ключ к этому разрешени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иланэ некуда деваться. Она в углу.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львица великих внутренних сил, — взяла слово Ваалу-Инлирамия. — Великого беспокойства. Посмотрите: в первых днях Луны Огня она убила льва возле своего дома, просто потому, что он обидел её дхаарку. Вы себе можете такое представить? Вот ты, Фрея, смогла бы так?</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ещё она ездила в Норрамарк… — заметила всепомнящая Вест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украла «Снохождение»… — вкинула Аальз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и ещё она осознанно пошла на смерть, вместо того, чтобы отказаться от Приятия, не попалась в сети дурной Леенайни. Миланэ-Белсарра ненавидит Леенайни. О ней, кстати, тоже надо поговори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м, — отмахнулась хозяйка менгир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шмар. Всё-таки здесь нужно быть слишком фанатичной, — заметила старая Вестающая. — Зачем нам такая, что не ценит жизн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Если она фанатична и сильна духом, то это именно то, что надо. Надо направить её силы; она будет фанатично нам служить. Она — на краю пропасти. Мы — её свет. Мы можем спасти её. Но это для неё не столь важно, а важно вот что: она безумно хочет спасти сообщника. Как она пыталась быть циничной дрянью, как изворачивалась передо мной, чтобы я не заметила её чувства к этому льву! И мы можем спасти этого Амона. Для неё это — самое главное, — победно заключила Фрея. — Кроме того, сновидение — это мы. Мы — это сновидение. Она ищет настоящее. Нельзя отказывать в этом поиске; дадим ей желанное. Мы — настоящее.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кивнула Вест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для неё очень важно, и в ответ она отплатит смертельной верность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ещё кивок.</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этому мои мысли о дальнейшем просты. Привяжем её к себе, тем более, что это почти ничего не стоит. Мы освободили её от проблем, освободим Амона, разрешим приобщиться к кругу наших услужителей, и даже подарим экземплярчик «Снохождения», если она будет вести себя хорошо, — Фрея, увлечённо рассказывая, загибала пальцы с длинными коготками. — Завместо получаем: преданную и упрямую Ашаи, готовую делать всё, к чему поведут; с нею Тансарр будет в тугом аркане, тем более, что у меня есть соображения, как с её помощью хорошенько так приручить его партию; и вообще, она мне показалась небезынтересной. Я уверена, что Миланэ не подведёт, если поступить с ней правильно. Пусть кормится с наших рук.</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рея, мне всегда нравилось, как ты ведёшь дела. Хорошо ловишь рыбу в воде! Мы очень хорошо нажмём на Тансарра с помощью этой львицы… — поддержала Инлирами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тягивать войну на Востоке никак нельзя. Давите на него или крушите его. Я решаю общие вопросы, но вы решайте частные, — Веста бросила пилить когти и окинула всех испытующим взоро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ё так. Но вот что: не надо этого… как его… Амона освобождать, — заметила старая Вестающа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Она нам руки целовать будет, — удивилась Фре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Целовать, целовать… Нам этого не надо, и без неё найдутся желающие; нам нужен результат. Видите ли, в чём проблема: решив все свои проблемы, она может исчезнуть, хоть с этим львом, хоть без него. В конце концов, может передумать на нас работать. Говоришь, этот лев ей дорог? Будем держать на этом поводке. Она будет слышать «завтра, завтра», потому — лежать у наших хвостов. Не надо раздавать всё сразу.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чно кормить завтраками можно только глупую голову, а она не таков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йдёт время, ещё на чём-то подловим. Этого самого Амона выпустим. Со времене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это всё частности, — фыркнула Веста. — Давайте дальше.</w:t>
      </w:r>
    </w:p>
    <w:p>
      <w:pPr>
        <w:pStyle w:val="Style19"/>
        <w:rPr/>
      </w:pPr>
      <w:r>
        <w:rPr>
          <w:rFonts w:cs="Times New Roman" w:ascii="Times New Roman" w:hAnsi="Times New Roman"/>
        </w:rPr>
        <w:t xml:space="preserve">Вдруг Аальзи напряжённо подалась вперёд; потом, словно опомнившись, виновато улыбнулась, и снова воссела-разлеглась, но без всякого расслабления.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кажу, можно?.. — робко попросила она слова. Заметив одобрительно-снисходительный кивок Весты, продолжила: — Я к этой теме, пару слов. Я её хорошо знаю, ещё с дисциплария. Ей нельзя доверять, она себе на уме…</w:t>
      </w:r>
    </w:p>
    <w:p>
      <w:pPr>
        <w:pStyle w:val="Style19"/>
        <w:rPr/>
      </w:pPr>
      <w:r>
        <w:rPr>
          <w:rFonts w:cs="Times New Roman" w:ascii="Times New Roman" w:hAnsi="Times New Roman"/>
        </w:rPr>
        <w:t>Так Аальзи мстила Миланэ за однажды кинутые в сердцах слова, когда дочь Андарии долго и безуспешно, целую неделю, пыталась помочь ей понять, как стойко зажигать игнимар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и дальше будешь ныть, то ничего не получится! Будь настоящей Ашаи-Китрах! Та, что лишь тонет в жалобах, не может быть Ашаи! Не пройдешь Совершеннолетие, и поделом!</w:t>
      </w:r>
    </w:p>
    <w:p>
      <w:pPr>
        <w:pStyle w:val="Style19"/>
        <w:rPr/>
      </w:pPr>
      <w:r>
        <w:rPr>
          <w:rFonts w:cs="Times New Roman" w:ascii="Times New Roman" w:hAnsi="Times New Roman"/>
        </w:rPr>
        <w:t>Было это очень-очень давно и почти неправда, почти десять лет назад, они после этого давно уж помирились, и даже всплакнули обе, когда радостно-тревожную и немного растерянную Аальзи могущественные Вестающие забирала себе на обучение. «Посмотрю я, кто теперь будет ныть, моя забавная, настоящая Ашаи-Китрах. Гляди теперь: где ты, где я…», — изнутри радовалась Аальзи.</w:t>
      </w:r>
    </w:p>
    <w:p>
      <w:pPr>
        <w:pStyle w:val="Style19"/>
        <w:rPr/>
      </w:pPr>
      <w:r>
        <w:rPr>
          <w:rFonts w:cs="Times New Roman" w:ascii="Times New Roman" w:hAnsi="Times New Roman"/>
        </w:rPr>
        <w:t>Но пока продолжался полет её высокой мысли и она чуть сбивчиво объясняла сёстрам-Вестающим, почему Миланэ стоит наступить на хвост и вообще почему очень полезно держать в напряжении всю эту мелочь на побегушках, Ваалу-Фрея, как-то утратив охоту сносить эти многословные обсуждения дел, дальше рассматривала столь знакомую картину, на который был запечатлен разговор Вестающих.</w:t>
      </w:r>
    </w:p>
    <w:p>
      <w:pPr>
        <w:pStyle w:val="Style19"/>
        <w:rPr>
          <w:rFonts w:ascii="Times New Roman" w:hAnsi="Times New Roman" w:cs="Times New Roman"/>
          <w:i/>
          <w:i/>
          <w:iCs/>
        </w:rPr>
      </w:pPr>
      <w:r>
        <w:rPr>
          <w:rFonts w:cs="Times New Roman" w:ascii="Times New Roman" w:hAnsi="Times New Roman"/>
        </w:rPr>
        <w:t>«Зоркий был художник», — подумала она о сущности чужого гения. — «Потому и пропал».</w:t>
      </w:r>
    </w:p>
    <w:p>
      <w:pPr>
        <w:pStyle w:val="Style19"/>
        <w:rPr>
          <w:rFonts w:ascii="Times New Roman" w:hAnsi="Times New Roman" w:cs="Times New Roman"/>
          <w:i/>
          <w:i/>
          <w:iCs/>
        </w:rPr>
      </w:pPr>
      <w:r>
        <w:rPr>
          <w:rFonts w:cs="Times New Roman" w:ascii="Times New Roman" w:hAnsi="Times New Roman"/>
          <w:i/>
          <w:iCs/>
        </w:rPr>
      </w:r>
    </w:p>
    <w:p>
      <w:pPr>
        <w:pStyle w:val="Style19"/>
        <w:rPr>
          <w:rFonts w:ascii="Times New Roman" w:hAnsi="Times New Roman" w:cs="Times New Roman"/>
          <w:i/>
          <w:i/>
          <w:iCs/>
        </w:rPr>
      </w:pPr>
      <w:r>
        <w:rPr>
          <w:rFonts w:cs="Times New Roman" w:ascii="Times New Roman" w:hAnsi="Times New Roman"/>
          <w:i/>
          <w:iCs/>
        </w:rPr>
      </w:r>
    </w:p>
    <w:p>
      <w:pPr>
        <w:pStyle w:val="Style18"/>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XXIII</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Привлачив хвост домой, прохладным вечером, Миланэ завела разговор с оживившейся от присутствия хозяйки Раттаной, и выслушивала всякие местные слухи-сплетни, общеимперские новости и прочую чепуху. Лишь для того, чтобы отвлечься.</w:t>
      </w:r>
    </w:p>
    <w:p>
      <w:pPr>
        <w:pStyle w:val="Style19"/>
        <w:rPr/>
      </w:pPr>
      <w:r>
        <w:rPr>
          <w:rFonts w:cs="Times New Roman" w:ascii="Times New Roman" w:hAnsi="Times New Roman"/>
        </w:rPr>
        <w:t xml:space="preserve">У соседей через пять домов украли из дому тысячу империалов, спрятанные под полом. Говорят, что скоро будет новый большой поход на Восток. Соль подорожала в полтора раза. Здешняя вода плоховата, надо бы доставать получше: найти добротного водоноса. Много раз приходили всякие львы и львицы, хотели траурных услуг, ибо о хозяйке ходит молва, как о «траурной Ашаи» — той, кто специализируется на похоронах; некоторые — весьма обеспеченные с виду. Приходил вестник от уважаемого патрона, спросить, всё ли в порядке. Сосед справа, оказывается, очень богатый ростовщик, но и очень скупой. Приходила некая сиятельная, назвавшаяся Ваалу-Хильзе, вместе с львёной лет десяти, настойчиво искала хозяйку. </w:t>
      </w:r>
    </w:p>
    <w:p>
      <w:pPr>
        <w:pStyle w:val="Style19"/>
        <w:rPr/>
      </w:pPr>
      <w:r>
        <w:rPr>
          <w:rFonts w:cs="Times New Roman" w:ascii="Times New Roman" w:hAnsi="Times New Roman"/>
        </w:rPr>
        <w:t>На это дочь Сидны чуть насторожилась, начала расспрашивать, но потом махнула тонко-усталой ладонью и, покушав без аппетита, ушла спать, ибо предполагала, что завтра у неё будет много-всякого разного, чтобы поделать и разрешить, посему охотнице надо отоспаться.</w:t>
      </w:r>
    </w:p>
    <w:p>
      <w:pPr>
        <w:pStyle w:val="Style19"/>
        <w:rPr/>
      </w:pPr>
      <w:r>
        <w:rPr>
          <w:rFonts w:cs="Times New Roman" w:ascii="Times New Roman" w:hAnsi="Times New Roman"/>
        </w:rPr>
        <w:t>Отоспаться не совсем получилось. Сначала пришли одни просители — застамповать какую-то мелочь, потом вторые, которым пришлось честно ответить, что со свадьбами у неё практически нет опыта; третьим же просто нужен был огонь Ваала, который Миланэ, несмотря на осознание того, что он крадёт силы, зажгла в их чаше прямо у порога. И кажется, что надо было отказать, но она не смогла, потому чт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Ашаи, и ничего с этим не могу поделать, — тихо сказала себе Миланэ, прикрыв за ними дверь.</w:t>
      </w:r>
    </w:p>
    <w:p>
      <w:pPr>
        <w:pStyle w:val="Style19"/>
        <w:rPr/>
      </w:pPr>
      <w:r>
        <w:rPr>
          <w:rFonts w:cs="Times New Roman" w:ascii="Times New Roman" w:hAnsi="Times New Roman"/>
        </w:rPr>
        <w:t>Словно этого мало, пришло известие явиться в Дом Сестёр для «определения места и служений» — обычное дело для сестры, которая только прибыла на новое место. Делать нечего, надо идти, а потому Миланэ начала собираться.</w:t>
      </w:r>
    </w:p>
    <w:p>
      <w:pPr>
        <w:pStyle w:val="Style19"/>
        <w:rPr/>
      </w:pPr>
      <w:r>
        <w:rPr>
          <w:rFonts w:cs="Times New Roman" w:ascii="Times New Roman" w:hAnsi="Times New Roman"/>
        </w:rPr>
        <w:t xml:space="preserve">Миланэ любит много света в доме, но сегодня обитала в полутьме — занавески открыты лишь наполовину; кроме того, в Марне сегодня облачный, прохладный день, с далёким предчувствием дождя. Сидя перед зеркалом, она очень осторожно и медленно убирала маленькими ножницами усы, и время от времени гляделась на себя. Оттуда, из зазеркалья, на неё глядела грустносветлая львица, и можно бы сказать, что вот она, полноценная сестра Ашаи-Китрах, ответственная и сосредоточенная, так-то должно быть; но серьёзность бывает разной, и лучше всего это чувство наименовать «великая меланхолия». Можно бы сказать, что она — андарианка, а все они изначально скромно-спокойны и относятся к жизни с тщанием; тут Миланэ мечтательно улыбнулась, вспомнив о своей прекрасной родине; но, наверное, нет ничего более обманчивого, чем прямая простодушность андарианца и покорное спокойствие андарианки. Андарианцам приписывают множество подобных качеств, и андарианец предстает перед остальными Сунгами добродушным, хозяйственным, неловким в жизни и общении простаком, топорно и неуклюже желающим выудить пользу для себя и рода, честным торговцем, усердным, но глуповатым ремесленником; андарианка же воплощает сумму покорных качеств самки: уступчивость по отношению ко львам, усидчивость и терпеливость, мягкость, отсутствие больших притязаний в жизни, любовь к детям, кротость, предупредительные манеры и стыд. Но андарианцы — давние, полнокровные Сунги, они не могут быть простаками, как это может казаться тем, кто поверхностно знаком с ними; в их душах таится глубоко упрятанная сила, и андарианец может стать богатейшим дельцом, гением денег и терпения, не скряжистым, но и не расточительным, упорным в своём деле, либо воином, который так же методично, бесчувственно и с умом убивает своих врагов, как создаёт дома и тумбы в мирное время; андарианка может когтями уцепиться в жизнь, достигая цели, если поймёт, что ей действительно нужна эта цель, и не только ей, а ещё тем, кого она любит, парадоксально сохраняя свои прежние спокойные качества; кроткая хищница — немыслимое для остальных определение, но для андарианки — ещё как возможное. Андарианцы разнежились, размякли, превратившись в скотоводов, торговцев и создателей вещей, но это отнюдь не значит, что они не могут вспомнить свою старую, равнодушную к препятствиям и невзгодам силу духа.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ё будет хорошо, — произнесла она банальность для самой себя, притом попытавшись улыбнуться так, будто соблазняла самца.</w:t>
      </w:r>
    </w:p>
    <w:p>
      <w:pPr>
        <w:pStyle w:val="Style19"/>
        <w:rPr>
          <w:rFonts w:ascii="Times New Roman" w:hAnsi="Times New Roman" w:cs="Times New Roman"/>
        </w:rPr>
      </w:pPr>
      <w:r>
        <w:rPr>
          <w:rFonts w:cs="Times New Roman" w:ascii="Times New Roman" w:hAnsi="Times New Roman"/>
        </w:rPr>
        <w:t>Но там, в зеркале, отражалось что угодно, но только не радость.</w:t>
      </w:r>
    </w:p>
    <w:p>
      <w:pPr>
        <w:pStyle w:val="Style19"/>
        <w:rPr/>
      </w:pPr>
      <w:r>
        <w:rPr>
          <w:rFonts w:cs="Times New Roman" w:ascii="Times New Roman" w:hAnsi="Times New Roman"/>
        </w:rPr>
        <w:t xml:space="preserve">Нет, Миланэ больше не могла улыбаться, как прежде. Всё-таки мысли рано или поздно возвращались к Амону, и становилось очень тоскливо. Она пыталась представить, каково ему там, в неволе, но получалось смутновато; тем не менее, Миланэ знала трудности жизни, успев побывать в жутком одиночестве перед Приятием и вступив в грязь мира на Востоке; да и вообще, ученицы Ашаи-Китрах многое успевают увидеть на своём веку. Поэтому дочь Андарии не питала никаких иллюзий. Более того, не терялось сомнение: хорошо ли было подписывать эти показания? Не лучше ли было присоединиться к Амону и во всём сознаться, как есть? Но враз по разу Миланэ приходила к выводу, что подобное решение — безусловное благородство, но вместе с тем — глухая глупость, ведущая к одному — разрушении и его жизни, и её; более того, это бы означало, что она волей-неволей признаёт свою </w:t>
      </w:r>
      <w:r>
        <w:rPr>
          <w:rFonts w:cs="Times New Roman" w:ascii="Times New Roman" w:hAnsi="Times New Roman"/>
          <w:i/>
          <w:iCs/>
        </w:rPr>
        <w:t>ошибку</w:t>
      </w:r>
      <w:r>
        <w:rPr>
          <w:rFonts w:cs="Times New Roman" w:ascii="Times New Roman" w:hAnsi="Times New Roman"/>
        </w:rPr>
        <w:t>, право большинства потрепать её по загривку и въедливо сказать: «Что, родная, теперь поняла, сколь ты отступна?»</w:t>
      </w:r>
    </w:p>
    <w:p>
      <w:pPr>
        <w:pStyle w:val="Style19"/>
        <w:rPr/>
      </w:pPr>
      <w:r>
        <w:rPr>
          <w:rFonts w:cs="Times New Roman" w:ascii="Times New Roman" w:hAnsi="Times New Roman"/>
        </w:rPr>
        <w:t>«Предугадать, что Амон сам украдет «Снохождение», было не-во-змо-жно. Хотя погоди, а как же Карра-Аррам, все чувства Ашаи? Но чтобы что-то высмотреть, надо хотя бы знать, куда смотреть; а я не знала, что он может быть столь безрассуден ради меня… Он знал меня всего несколько дней — и решился! Мой любимый Амон, будь я проклята, если не освобожу тебя! Вестающие обещали. Вестающие помогут. Вестающие…»</w:t>
      </w:r>
    </w:p>
    <w:p>
      <w:pPr>
        <w:pStyle w:val="Style19"/>
        <w:rPr>
          <w:rFonts w:ascii="Times New Roman" w:hAnsi="Times New Roman" w:cs="Times New Roman"/>
        </w:rPr>
      </w:pPr>
      <w:r>
        <w:rPr>
          <w:rFonts w:cs="Times New Roman" w:ascii="Times New Roman" w:hAnsi="Times New Roman"/>
        </w:rPr>
        <w:t>Да, они.</w:t>
      </w:r>
    </w:p>
    <w:p>
      <w:pPr>
        <w:pStyle w:val="Style19"/>
        <w:rPr>
          <w:rFonts w:ascii="Times New Roman" w:hAnsi="Times New Roman" w:cs="Times New Roman"/>
        </w:rPr>
      </w:pPr>
      <w:r>
        <w:rPr>
          <w:rFonts w:cs="Times New Roman" w:ascii="Times New Roman" w:hAnsi="Times New Roman"/>
        </w:rPr>
        <w:t xml:space="preserve">Миланэ встала, кивнула самой себе — «я готова выходить».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ттана, вернусь не ранее вечера. Передашь всем просителям, коль таковы будут, — спустилась вниз.</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ак сиятельная прикажет, — глубоко кивнула Раттана. </w:t>
      </w:r>
    </w:p>
    <w:p>
      <w:pPr>
        <w:pStyle w:val="Style19"/>
        <w:rPr/>
      </w:pPr>
      <w:r>
        <w:rPr>
          <w:rFonts w:cs="Times New Roman" w:ascii="Times New Roman" w:hAnsi="Times New Roman"/>
        </w:rPr>
        <w:t>«Всё-таки Вестающие заслуживают уважения», — пришла к выводу Миланэ, ступая по тем камням, где не так давно пролилась кровь обидчика её верной служанки. Миланэ уже не надеялась, что в мире Сунгов её взгляды и поступки найдут понимание; но именно Вестающие помогли спастись, именно они прижали уши от мерзостно-бессмысленных поступков амарах Леенайни, именно они считают Малиэль великой, именно они вершат то, что достойно львиц духа — сновидят и узнают неведомое. Тогда загадка: почему всё это время они не предприняли ничего, чтобы сделать белым имя Малиэль. «Будь я Вестающей», — подумала Миланэ, — «то сделала бы всё, чтоб снять всю грязь, которой её покрыли нищие духом».</w:t>
      </w:r>
    </w:p>
    <w:p>
      <w:pPr>
        <w:pStyle w:val="Style19"/>
        <w:rPr>
          <w:rFonts w:ascii="Times New Roman" w:hAnsi="Times New Roman" w:cs="Times New Roman"/>
        </w:rPr>
      </w:pPr>
      <w:r>
        <w:rPr>
          <w:rFonts w:cs="Times New Roman" w:ascii="Times New Roman" w:hAnsi="Times New Roman"/>
        </w:rPr>
        <w:t>Уже виднелись башни Марнского Дома Сестёр.</w:t>
      </w:r>
    </w:p>
    <w:p>
      <w:pPr>
        <w:pStyle w:val="Style19"/>
        <w:rPr/>
      </w:pPr>
      <w:r>
        <w:rPr>
          <w:rFonts w:cs="Times New Roman" w:ascii="Times New Roman" w:hAnsi="Times New Roman"/>
        </w:rPr>
        <w:t xml:space="preserve">«Как знать, может, они раскусили сущность нашего общества? Может они и вправду поняли, что плыть против глупости — бесполезно, а исправлять положение — опасно? Может быть. Интересно, а они верят во Ваала? Забавный вопрос. Да, все Сунги вроде бы так хороши, но ведь </w:t>
      </w:r>
      <w:r>
        <w:rPr>
          <w:rFonts w:cs="Times New Roman" w:ascii="Times New Roman" w:hAnsi="Times New Roman"/>
          <w:i/>
          <w:iCs/>
        </w:rPr>
        <w:t>из кого-то</w:t>
      </w:r>
      <w:r>
        <w:rPr>
          <w:rFonts w:cs="Times New Roman" w:ascii="Times New Roman" w:hAnsi="Times New Roman"/>
        </w:rPr>
        <w:t xml:space="preserve"> состоит Надзор Веры? Есть же сестринство Сидны, а это </w:t>
      </w:r>
      <w:r>
        <w:rPr>
          <w:rFonts w:cs="Times New Roman" w:ascii="Times New Roman" w:hAnsi="Times New Roman"/>
          <w:i/>
          <w:iCs/>
        </w:rPr>
        <w:t xml:space="preserve">оно писало </w:t>
      </w:r>
      <w:r>
        <w:rPr>
          <w:rFonts w:cs="Times New Roman" w:ascii="Times New Roman" w:hAnsi="Times New Roman"/>
        </w:rPr>
        <w:t xml:space="preserve">комментарии, которые так натужно пытаются объяснить, почему всё описанное в «Снохождении» — враньё. Мол, так и эдак, Малиэль — плохая, сновидение — забава, Ваал — велик. Просто, ясно, доступно; все довольны, все счастливы; не надо ничего искать, не надо ничего знать. Я не читал, но осуждаю. Не читала, а сожгу. Как мило». </w:t>
      </w:r>
    </w:p>
    <w:p>
      <w:pPr>
        <w:pStyle w:val="Style19"/>
        <w:rPr>
          <w:rFonts w:ascii="Times New Roman" w:hAnsi="Times New Roman" w:cs="Times New Roman"/>
        </w:rPr>
      </w:pPr>
      <w:r>
        <w:rPr>
          <w:rFonts w:cs="Times New Roman" w:ascii="Times New Roman" w:hAnsi="Times New Roman"/>
        </w:rPr>
        <w:t>В конце концов, можно ведь прожить и без всяких снохождений, верно?</w:t>
      </w:r>
    </w:p>
    <w:p>
      <w:pPr>
        <w:pStyle w:val="Style19"/>
        <w:rPr/>
      </w:pPr>
      <w:r>
        <w:rPr>
          <w:rFonts w:cs="Times New Roman" w:ascii="Times New Roman" w:hAnsi="Times New Roman"/>
        </w:rPr>
        <w:t>Лишь после стольких лет пришло ясное осознание того, что все Ашаи-Китрах — не одинаковы. Одни — ищут; вторые — уже всё давно нашли. Одни — желают знать; вторые — уже всё давным-давно знают. Одни — своевольные, надломленные, непредсказуемые, даже злые, но личности; вторые делают всё, чтобы их личность исчезла, растворилась в большом море сестринства Ашаи-Китрах. Эти вторые могут видеть лишь не дальше собственного носа, но почем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о им не доступно, — ответила самой себе Миланэ, тряхнув рукавом.</w:t>
      </w:r>
    </w:p>
    <w:p>
      <w:pPr>
        <w:pStyle w:val="Style19"/>
        <w:rPr/>
      </w:pPr>
      <w:r>
        <w:rPr>
          <w:rFonts w:cs="Times New Roman" w:ascii="Times New Roman" w:hAnsi="Times New Roman"/>
        </w:rPr>
        <w:t xml:space="preserve">Они могут только верещать денно и нощно: «Ваал! Ваал велик! Мы велики! Сунги велики!». Они даже могут научиться зажигать огонь на ладонях и множеству иных трюков. Но они ни шакала </w:t>
      </w:r>
      <w:r>
        <w:rPr>
          <w:rFonts w:cs="Times New Roman" w:ascii="Times New Roman" w:hAnsi="Times New Roman"/>
          <w:i/>
          <w:iCs/>
        </w:rPr>
        <w:t>не понимают</w:t>
      </w:r>
      <w:r>
        <w:rPr>
          <w:rFonts w:cs="Times New Roman" w:ascii="Times New Roman" w:hAnsi="Times New Roman"/>
        </w:rPr>
        <w:t xml:space="preserve">. </w:t>
      </w:r>
    </w:p>
    <w:p>
      <w:pPr>
        <w:pStyle w:val="Style19"/>
        <w:rPr>
          <w:rFonts w:ascii="Times New Roman" w:hAnsi="Times New Roman" w:cs="Times New Roman"/>
        </w:rPr>
      </w:pPr>
      <w:r>
        <w:rPr>
          <w:rFonts w:cs="Times New Roman" w:ascii="Times New Roman" w:hAnsi="Times New Roman"/>
        </w:rPr>
        <w:t>Но потом Миланэ чуть поостыла; ведь и ей-то, признаться, похвалиться нечем.</w:t>
      </w:r>
    </w:p>
    <w:p>
      <w:pPr>
        <w:pStyle w:val="Style19"/>
        <w:rPr>
          <w:rFonts w:ascii="Times New Roman" w:hAnsi="Times New Roman" w:cs="Times New Roman"/>
        </w:rPr>
      </w:pPr>
      <w:r>
        <w:rPr>
          <w:rFonts w:cs="Times New Roman" w:ascii="Times New Roman" w:hAnsi="Times New Roman"/>
        </w:rPr>
        <w:t>Она тоже ничего не понимает.</w:t>
      </w:r>
    </w:p>
    <w:p>
      <w:pPr>
        <w:pStyle w:val="Style19"/>
        <w:rPr>
          <w:rFonts w:ascii="Times New Roman" w:hAnsi="Times New Roman" w:cs="Times New Roman"/>
        </w:rPr>
      </w:pPr>
      <w:r>
        <w:rPr>
          <w:rFonts w:cs="Times New Roman" w:ascii="Times New Roman" w:hAnsi="Times New Roman"/>
        </w:rPr>
        <w:t>Она не понимает, что такое сновидение.</w:t>
      </w:r>
    </w:p>
    <w:p>
      <w:pPr>
        <w:pStyle w:val="Style19"/>
        <w:rPr>
          <w:rFonts w:ascii="Times New Roman" w:hAnsi="Times New Roman" w:cs="Times New Roman"/>
        </w:rPr>
      </w:pPr>
      <w:r>
        <w:rPr>
          <w:rFonts w:cs="Times New Roman" w:ascii="Times New Roman" w:hAnsi="Times New Roman"/>
        </w:rPr>
        <w:t>Почему есть все эти миры?</w:t>
      </w:r>
    </w:p>
    <w:p>
      <w:pPr>
        <w:pStyle w:val="Style19"/>
        <w:rPr>
          <w:rFonts w:ascii="Times New Roman" w:hAnsi="Times New Roman" w:cs="Times New Roman"/>
        </w:rPr>
      </w:pPr>
      <w:r>
        <w:rPr>
          <w:rFonts w:cs="Times New Roman" w:ascii="Times New Roman" w:hAnsi="Times New Roman"/>
        </w:rPr>
        <w:t>Почему они устроены так, а не иначе?</w:t>
      </w:r>
    </w:p>
    <w:p>
      <w:pPr>
        <w:pStyle w:val="Style19"/>
        <w:rPr>
          <w:rFonts w:ascii="Times New Roman" w:hAnsi="Times New Roman" w:cs="Times New Roman"/>
        </w:rPr>
      </w:pPr>
      <w:r>
        <w:rPr>
          <w:rFonts w:cs="Times New Roman" w:ascii="Times New Roman" w:hAnsi="Times New Roman"/>
        </w:rPr>
        <w:t>И вообще: что вокруг происходит и зачем?</w:t>
      </w:r>
    </w:p>
    <w:p>
      <w:pPr>
        <w:pStyle w:val="Style19"/>
        <w:rPr/>
      </w:pPr>
      <w:r>
        <w:rPr>
          <w:rFonts w:cs="Times New Roman" w:ascii="Times New Roman" w:hAnsi="Times New Roman"/>
        </w:rPr>
        <w:t xml:space="preserve">В Доме Сестёр пришлось задержаться надолго. Волей-неволей Миланэ познакомилась с многими сёстрами, коротая время в пустых беседах; не считая это приятным, она всё-таки понимала, что это нужно и полезно. После тягомотины и довольно глупой суеты старшая сестра-распорядительница, наконец, отметила её как «сестру, отдающую общее служение в Марне» и «находящуюся в услужении у патрона такого-то», между прочим отметив, что буквально сегодня прибывшая выписка из личного дела в дисципларии отображает её как «Ашаи средних качеств, иногда нестойкую и требующую призрения»; естественно, сестра-распорядительница ловко поехидничала по этому поводу и начала сетовать на бестолковую молодёжь.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ё так несколько поколений, и выродится наше сестринство, — с каким-то довольством говорила она, словно сие радовало.</w:t>
      </w:r>
    </w:p>
    <w:p>
      <w:pPr>
        <w:pStyle w:val="Style19"/>
        <w:rPr>
          <w:rFonts w:ascii="Times New Roman" w:hAnsi="Times New Roman" w:cs="Times New Roman"/>
        </w:rPr>
      </w:pPr>
      <w:r>
        <w:rPr>
          <w:rFonts w:cs="Times New Roman" w:ascii="Times New Roman" w:hAnsi="Times New Roman"/>
        </w:rPr>
        <w:t>Прощальная гадость от Леенайни, которой Миланэ лишь усмехнулась. Гадость низкая, бессмысленная, довольно безобидная. Оставляла она неприятнейший осадок.</w:t>
      </w:r>
    </w:p>
    <w:p>
      <w:pPr>
        <w:pStyle w:val="Style19"/>
        <w:rPr/>
      </w:pPr>
      <w:r>
        <w:rPr>
          <w:rFonts w:cs="Times New Roman" w:ascii="Times New Roman" w:hAnsi="Times New Roman"/>
        </w:rPr>
        <w:t>Но рано или поздно всё кончается, и Миланэ вышла из Дома Сестёр уже далеко пополудни. Взяв экипаж, направилась к патрону, к которому путь отсюда был неблизким, но тут неожиданно к ней подсела юная дисциплара, лет не более двадцати отроду. Выяснилось, что она из Криммау-Аммау, в Марне находится по поручению наставниц дисциплария (ну надо же!), и чем-то до боли напоминала Миланэ саму себя. Это была дочь прайда Менаи, с прекрасными манерами и совершенно роковой внешностью; было заметно, что львы всех возрастов направду оборачиваются им вслед. При себе она держала книгу, и Миланэ между прочим поинтересовалась, что за книга. Это оказалось классическое произведение Ашаи: «О грезящих об иных мирах».</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удь всякая из вас грезящей иномирницей. В сем мире — Ваал, в сем мире — мы, в сем мире — наши силы, — прочитала Миланэ вслух, хоть помнила эти строки наизусть. И вдруг рассмеялась.</w:t>
      </w:r>
    </w:p>
    <w:p>
      <w:pPr>
        <w:pStyle w:val="Style19"/>
        <w:rPr>
          <w:rFonts w:ascii="Times New Roman" w:hAnsi="Times New Roman" w:cs="Times New Roman"/>
        </w:rPr>
      </w:pPr>
      <w:r>
        <w:rPr>
          <w:rFonts w:cs="Times New Roman" w:ascii="Times New Roman" w:hAnsi="Times New Roman"/>
        </w:rPr>
        <w:t>Дисциплара рассмеялась тоже, они бросили эту безнадёгу, перестали манерничать и начали болтать о марнской моде.</w:t>
      </w:r>
    </w:p>
    <w:p>
      <w:pPr>
        <w:pStyle w:val="Style19"/>
        <w:rPr/>
      </w:pPr>
      <w:r>
        <w:rPr>
          <w:rFonts w:cs="Times New Roman" w:ascii="Times New Roman" w:hAnsi="Times New Roman"/>
        </w:rPr>
        <w:t>Наконец, Миланэ вышла у дома Тансарра, где её приняли как всегда учтиво и очень обходительно. Как всегда, дома патрона не оказалось, но была Ксаала. Они вдвоём засели за поздний обед, во время которого Ксаала проявила немалое любопытство, всячески расспрашивая о Приятии, потому пришлось притворяться и рассказывать о нём с напускным удовлетворением, опуская множество деталей, что не предназначены для светского уха. К великому облегчению, Ксаала совершенно ничего не знала ни о злоключениях Миланэ в Сидне, ни о краже «Снохождения» вообще; это выяснилось после нескольких мастерски-невинных вопросов.</w:t>
      </w:r>
    </w:p>
    <w:p>
      <w:pPr>
        <w:pStyle w:val="Style19"/>
        <w:rPr/>
      </w:pPr>
      <w:r>
        <w:rPr>
          <w:rFonts w:cs="Times New Roman" w:ascii="Times New Roman" w:hAnsi="Times New Roman"/>
        </w:rPr>
        <w:t>Что сказать, Миланэ никогда не была глупой. Она понимала, что Вестающие так хорошо обошлись с нею отнюдь не по доброй охоте, а из вполне расчетливых соображений. Ну естественно, им нужен этот патронат, эта связь между нею и Тансарром. Ей было невдомёк, что именно Вестающие от него хотят, но тут наверняка всё просто: какая-то протекция, политические решения, назначения, знакомства, влияние и прочая мишура, в которой Миланэ многого не понимает и понимать не желает.</w:t>
      </w:r>
    </w:p>
    <w:p>
      <w:pPr>
        <w:pStyle w:val="Style19"/>
        <w:rPr>
          <w:rFonts w:ascii="Times New Roman" w:hAnsi="Times New Roman" w:cs="Times New Roman"/>
        </w:rPr>
      </w:pPr>
      <w:r>
        <w:rPr>
          <w:rFonts w:cs="Times New Roman" w:ascii="Times New Roman" w:hAnsi="Times New Roman"/>
        </w:rPr>
        <w:t xml:space="preserve">«Вестающие мудры, они не станут требовать глупостей или причинять вред. Обычные взрослые игры», — рассуждала она. — «Ничего страшного, если и я приму в них участие». </w:t>
      </w:r>
    </w:p>
    <w:p>
      <w:pPr>
        <w:pStyle w:val="Style19"/>
        <w:rPr/>
      </w:pPr>
      <w:r>
        <w:rPr>
          <w:rFonts w:cs="Times New Roman" w:ascii="Times New Roman" w:hAnsi="Times New Roman"/>
        </w:rPr>
        <w:t>Более того, у Миланэ появилась шальная мысль зайти с другой стороны. Амона может выручить её патрон; по крайней мере, с его связями Миланэ узнает, куда нужно карабкаться и с кем беседовать. Но, чуть раздумав, пока отбросила эту идею. Тансарр неминуемо поинтересуется, кто такой Амон, и тогда придётся рассказать всё самой (что плохо) либо он узнает сам (что ещё хуже). При этом ещё придётся раскрыть свою связь с Вестающими, и сложно предугадать, как Тансарр поведётся.</w:t>
      </w:r>
    </w:p>
    <w:p>
      <w:pPr>
        <w:pStyle w:val="Style19"/>
        <w:rPr>
          <w:rFonts w:ascii="Times New Roman" w:hAnsi="Times New Roman" w:cs="Times New Roman"/>
        </w:rPr>
      </w:pPr>
      <w:r>
        <w:rPr>
          <w:rFonts w:cs="Times New Roman" w:ascii="Times New Roman" w:hAnsi="Times New Roman"/>
        </w:rPr>
        <w:t>Этот вариант в итоге оказывается ненадёжным.</w:t>
      </w:r>
    </w:p>
    <w:p>
      <w:pPr>
        <w:pStyle w:val="Style19"/>
        <w:rPr/>
      </w:pPr>
      <w:r>
        <w:rPr>
          <w:rFonts w:cs="Times New Roman" w:ascii="Times New Roman" w:hAnsi="Times New Roman"/>
        </w:rPr>
        <w:t>«Фрея обещала», — взмахнула Миланэ хвостом. — «Ашаи-Китрах держат клятвы».</w:t>
      </w:r>
    </w:p>
    <w:p>
      <w:pPr>
        <w:pStyle w:val="Style19"/>
        <w:rPr/>
      </w:pPr>
      <w:r>
        <w:rPr>
          <w:rFonts w:cs="Times New Roman" w:ascii="Times New Roman" w:hAnsi="Times New Roman"/>
        </w:rPr>
        <w:t>Тут-то вдруг ей пришла в голову неприятная мысль, что Тансарр или его супруга могут узнать, что она была у Вестающих. Такого исключать нельзя. Надо было сыграть на опережение, что Миланэ, мгновенно взвесив «за»-«против», и сделал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да, надо сказать, когда прибыла в Марну, то меня ждал довольно приятный сюрприз, — щебетала Миланэ. — Меня пригласила домой одна из Вестающих, Ваалу-Фрея, да поздравила с тем, что я стала сестрой и пожелала успехов. Даже не знаю, почему удостоили такой чести.</w:t>
      </w:r>
    </w:p>
    <w:p>
      <w:pPr>
        <w:pStyle w:val="Style19"/>
        <w:rPr>
          <w:rFonts w:ascii="Times New Roman" w:hAnsi="Times New Roman" w:cs="Times New Roman"/>
        </w:rPr>
      </w:pPr>
      <w:r>
        <w:rPr>
          <w:rFonts w:cs="Times New Roman" w:ascii="Times New Roman" w:hAnsi="Times New Roman"/>
        </w:rPr>
        <w:t>Ксаала не очень изменилась в облике, но её челюсти сжались, а Миланэ прямо ощутила в груди волну напряжени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как. И о чём вы говорил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обо ни о чём. Немного о дисципларии… об амарах… об изречениях Ваалу-Даимы-Хинраны… о том, как мне нравится Марна. Вообще, не ожидала, что сестринство Марны столь друж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да, мда… Угу, — кивала Ксаала.</w:t>
      </w:r>
    </w:p>
    <w:p>
      <w:pPr>
        <w:pStyle w:val="Style19"/>
        <w:rPr>
          <w:rFonts w:ascii="Times New Roman" w:hAnsi="Times New Roman" w:cs="Times New Roman"/>
        </w:rPr>
      </w:pPr>
      <w:r>
        <w:rPr>
          <w:rFonts w:cs="Times New Roman" w:ascii="Times New Roman" w:hAnsi="Times New Roman"/>
        </w:rPr>
        <w:t>Потекли неловкие мгновения, когда никто не знает, что сказать. Миланэ степенно восседала, забросив лапу за лапу, супруга патрона глядела в сторону, теребя ухо. Вдруг Ксаала просиял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ушай, Миланэ, раз так обернулись дела, то мы могли бы как-то… поближе познакомиться с Вестающими Марны. Вот даже например с этой Ваалу-Фреей, — с радостью подхваченной идеи говорила она. — К сожалению, супруг очень редко пользуется их услугами, и то только в случае служебной необходимости; а я бы хотела быть с ними на короткой руке, мне стоило бы дать весточки своим хорошим подругам, что раскиданы по всееей Империи, — Ксаала сделала широкий жест рукой, показывая, сколь велика Империя Сунгов, а потом даже указала стенное панно, что изображало её в так называемых изначальных границах. — Кроме того, это дело престижа — иметь знакомство с Вестающей, — хитро улыбнулась он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а. Я посмотрю, что можно сделать, — Миланэ легонько хлопнула в ладош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енько, — беззаботно молвила Ксаала.</w:t>
      </w:r>
    </w:p>
    <w:p>
      <w:pPr>
        <w:pStyle w:val="Style19"/>
        <w:rPr>
          <w:rFonts w:ascii="Times New Roman" w:hAnsi="Times New Roman" w:cs="Times New Roman"/>
        </w:rPr>
      </w:pPr>
      <w:r>
        <w:rPr>
          <w:rFonts w:cs="Times New Roman" w:ascii="Times New Roman" w:hAnsi="Times New Roman"/>
        </w:rPr>
        <w:t>«Ай актриса, ай хороша», — восхитилась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где Синг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нга? — чуть насторожилась та. — За городом, приедет послезавтра. Почему ты спрашиваешь?</w:t>
      </w:r>
    </w:p>
    <w:p>
      <w:pPr>
        <w:pStyle w:val="Style19"/>
        <w:rPr/>
      </w:pPr>
      <w:r>
        <w:rPr>
          <w:rFonts w:cs="Times New Roman" w:ascii="Times New Roman" w:hAnsi="Times New Roman"/>
        </w:rPr>
        <w:t>На самом деле дочь Андарии спросила просто так, для ухода от темы. Потому ответ был совершенно искренни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 любопытств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против поговорить откровенно, как охотница с охотнице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бое общение с Ксаалой мне всегда в радос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вас с ним что-то было?</w:t>
      </w:r>
    </w:p>
    <w:p>
      <w:pPr>
        <w:pStyle w:val="Style19"/>
        <w:rPr>
          <w:rFonts w:ascii="Times New Roman" w:hAnsi="Times New Roman" w:cs="Times New Roman"/>
        </w:rPr>
      </w:pPr>
      <w:r>
        <w:rPr>
          <w:rFonts w:cs="Times New Roman" w:ascii="Times New Roman" w:hAnsi="Times New Roman"/>
        </w:rPr>
        <w:t>Миланэ пригладила уши и дотронулась к скула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вет зависит от того, что именно подразумевает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так значит всё-таки было? — Ксаала распустила хвост по дивану, да ещё разгладила его кончик.</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 друзья. Сошлись как друзья. Ни больше, ни меньше. Я — Ашаи рода, к которому он принадлежит, я в любом случае должна… и хочу поддерживать с ним добрые отношени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А если он захочет пойти дальше? Готова ли ты пойти тоже? — гладила себе Ксаала хвост, косясь на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огда нельзя сбрасывать со счетов все возможности. Синга — хороший лев.</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он может рассчитывать на твою благосклонность, если проявит упорств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ожно ответить. Посмею спросить: что-то не так? — повела ушами Миланэ.</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нет, это целиком и полностью ваше дело. Просто хочу сказать, что он… весьма непутёвый, если честно. В случае, если он будет позволять себе какие-то глупости, то просто имей в виду. И даже сообщай мне, если тебе что-то выкажется неприятным.</w:t>
      </w:r>
    </w:p>
    <w:p>
      <w:pPr>
        <w:pStyle w:val="Style19"/>
        <w:rPr>
          <w:rFonts w:ascii="Times New Roman" w:hAnsi="Times New Roman" w:cs="Times New Roman"/>
        </w:rPr>
      </w:pPr>
      <w:r>
        <w:rPr>
          <w:rFonts w:cs="Times New Roman" w:ascii="Times New Roman" w:hAnsi="Times New Roman"/>
        </w:rPr>
        <w:t xml:space="preserve">Миланэ неопределённо кивнула. </w:t>
      </w:r>
    </w:p>
    <w:p>
      <w:pPr>
        <w:pStyle w:val="Style19"/>
        <w:rPr>
          <w:rFonts w:ascii="Times New Roman" w:hAnsi="Times New Roman" w:cs="Times New Roman"/>
        </w:rPr>
      </w:pPr>
      <w:r>
        <w:rPr>
          <w:rFonts w:cs="Times New Roman" w:ascii="Times New Roman" w:hAnsi="Times New Roman"/>
        </w:rPr>
        <w:t>Странно.</w:t>
      </w:r>
    </w:p>
    <w:p>
      <w:pPr>
        <w:pStyle w:val="Style19"/>
        <w:rPr>
          <w:rFonts w:ascii="Times New Roman" w:hAnsi="Times New Roman" w:cs="Times New Roman"/>
        </w:rPr>
      </w:pPr>
      <w:r>
        <w:rPr>
          <w:rFonts w:cs="Times New Roman" w:ascii="Times New Roman" w:hAnsi="Times New Roman"/>
        </w:rPr>
        <w:t>Очень странно.</w:t>
      </w:r>
    </w:p>
    <w:p>
      <w:pPr>
        <w:pStyle w:val="Style19"/>
        <w:rPr>
          <w:rFonts w:ascii="Times New Roman" w:hAnsi="Times New Roman" w:cs="Times New Roman"/>
        </w:rPr>
      </w:pPr>
      <w:r>
        <w:rPr>
          <w:rFonts w:cs="Times New Roman" w:ascii="Times New Roman" w:hAnsi="Times New Roman"/>
        </w:rPr>
        <w:t>«Кровь моя, зачем она так унижает собственного сына?»</w:t>
      </w:r>
    </w:p>
    <w:p>
      <w:pPr>
        <w:pStyle w:val="Style19"/>
        <w:rPr>
          <w:rFonts w:ascii="Times New Roman" w:hAnsi="Times New Roman" w:cs="Times New Roman"/>
        </w:rPr>
      </w:pPr>
      <w:r>
        <w:rPr>
          <w:rFonts w:cs="Times New Roman" w:ascii="Times New Roman" w:hAnsi="Times New Roman"/>
        </w:rPr>
        <w:t>Миланэ решила, что надо очертить границ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шаи-Китрах вольна поступать в личных отношениях так, как желае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несомненно, несомненно, — поспешила ответить Ксаала.</w:t>
      </w:r>
    </w:p>
    <w:p>
      <w:pPr>
        <w:pStyle w:val="Style19"/>
        <w:rPr/>
      </w:pPr>
      <w:r>
        <w:rPr>
          <w:rFonts w:cs="Times New Roman" w:ascii="Times New Roman" w:hAnsi="Times New Roman"/>
        </w:rPr>
        <w:t>После всего этого общение немного расстроилось, они уж не так хорошо понимали друг друга; стало понятно, что на сегодня хватит. Получив приглашение на завтрашний ужин, Миланэ ушла из дома патрона.</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удный день, хозяйка? — спросила Раттана, глядя на неё и раскладывая полотенца.</w:t>
      </w:r>
    </w:p>
    <w:p>
      <w:pPr>
        <w:pStyle w:val="Style19"/>
        <w:rPr/>
      </w:pPr>
      <w:r>
        <w:rPr>
          <w:rFonts w:cs="Times New Roman" w:ascii="Times New Roman" w:hAnsi="Times New Roman"/>
        </w:rPr>
        <w:t>Миланэ ответила не сразу; вместо этого она совершила ужасную с точки зрения этикета вещь — постучала вилкой по тарелке, да ещё поелозила, словно в детстве. Лишь сгущались сумерки последнего дня первой Луны Огня 810 года Эры Империи. В приоткрытое окно доносились звуки их квартала, в целом мирного и тихого, раздавались раскаты близкого грома, предвещая ливен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анное дело. Почти ничего не сделала. Но устала так, что хоть ложись на по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о так бывает, — кивнула Раттана. — Всё бывае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Всё бывает.</w:t>
      </w:r>
    </w:p>
    <w:p>
      <w:pPr>
        <w:pStyle w:val="Style19"/>
        <w:rPr>
          <w:rFonts w:ascii="Times New Roman" w:hAnsi="Times New Roman" w:cs="Times New Roman"/>
        </w:rPr>
      </w:pPr>
      <w:r>
        <w:rPr>
          <w:rFonts w:cs="Times New Roman" w:ascii="Times New Roman" w:hAnsi="Times New Roman"/>
        </w:rPr>
        <w:t>Помолчали. Раттана суетилась с полотенцам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можно хозяйке будет интересно познать, чт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знать, узнать, — поправила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шу прощения у хозяйки, я ошиблась в слове. Узнать, чт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чего-ничего. Это ты прости. Познать — оно тоже не так плохо. Правда, добавляет скорби. Но ничег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знать, что тот лев, который был там, — Раттана многозначительно указала когтем вверх, на спальню хозяйки, — больше не приходил.</w:t>
      </w:r>
    </w:p>
    <w:p>
      <w:pPr>
        <w:pStyle w:val="Style19"/>
        <w:rPr>
          <w:rFonts w:ascii="Times New Roman" w:hAnsi="Times New Roman" w:cs="Times New Roman"/>
        </w:rPr>
      </w:pPr>
      <w:r>
        <w:rPr>
          <w:rFonts w:cs="Times New Roman" w:ascii="Times New Roman" w:hAnsi="Times New Roman"/>
        </w:rPr>
        <w:t>Миланэ, горько улыбнувшись, поглядела в сторон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ой симпатичный красавец.</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не может придти, Раттана, — отложила вилку Миланэ и закрыла глаза, взявшись за переносицу. — Пока что не может. Но вскоре придёт. Вот увидишь.</w:t>
      </w:r>
    </w:p>
    <w:p>
      <w:pPr>
        <w:pStyle w:val="Style19"/>
        <w:rPr/>
      </w:pPr>
      <w:r>
        <w:rPr>
          <w:rFonts w:cs="Times New Roman" w:ascii="Times New Roman" w:hAnsi="Times New Roman"/>
        </w:rPr>
        <w:t>Совершенно траурный тон Миланэ спугнул служанку; она побоялась расспрашивать, поняв, что этим вопросом изрядно попортила хозяйке настроени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м… — потирала Миланэ подбородок, невидяще уставившись перед собой.</w:t>
      </w:r>
    </w:p>
    <w:p>
      <w:pPr>
        <w:pStyle w:val="Style19"/>
        <w:rPr/>
      </w:pPr>
      <w:r>
        <w:rPr>
          <w:rFonts w:cs="Times New Roman" w:ascii="Times New Roman" w:hAnsi="Times New Roman"/>
        </w:rPr>
        <w:t>«Нет. Надо поторопить Вестающих. Всё надо разрешить, и чем быстрее, тем лучше. Или не торопить?»</w:t>
      </w:r>
    </w:p>
    <w:p>
      <w:pPr>
        <w:pStyle w:val="Style19"/>
        <w:rPr>
          <w:rFonts w:ascii="Times New Roman" w:hAnsi="Times New Roman" w:cs="Times New Roman"/>
        </w:rPr>
      </w:pPr>
      <w:r>
        <w:rPr>
          <w:rFonts w:cs="Times New Roman" w:ascii="Times New Roman" w:hAnsi="Times New Roman"/>
        </w:rPr>
        <w:t xml:space="preserve">Громкий стук во входную дверь заставил её вздрогнуть.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ал мой, ну кто там ещё? — недовольно спросила Аша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ители, наверное. Я, хозяйка, нарочно поставила колотушку на дверях, чтобы было слышно прихожих. Снять? — шла Раттана к двер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пусть будет. Пойди посмотри, пожалуйста.</w:t>
      </w:r>
    </w:p>
    <w:p>
      <w:pPr>
        <w:pStyle w:val="Style19"/>
        <w:rPr>
          <w:rFonts w:ascii="Times New Roman" w:hAnsi="Times New Roman" w:cs="Times New Roman"/>
        </w:rPr>
      </w:pPr>
      <w:r>
        <w:rPr>
          <w:rFonts w:cs="Times New Roman" w:ascii="Times New Roman" w:hAnsi="Times New Roman"/>
        </w:rPr>
        <w:t>Через несколько мгновений услыхала притопывани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спожа, прибыл сир Синга, из рода Сайстиллари, — чинно сообщила, войдя обратно в столову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Раттана.</w:t>
      </w:r>
    </w:p>
    <w:p>
      <w:pPr>
        <w:pStyle w:val="Style19"/>
        <w:rPr>
          <w:rFonts w:ascii="Times New Roman" w:hAnsi="Times New Roman" w:cs="Times New Roman"/>
        </w:rPr>
      </w:pPr>
      <w:r>
        <w:rPr>
          <w:rFonts w:cs="Times New Roman" w:ascii="Times New Roman" w:hAnsi="Times New Roman"/>
        </w:rPr>
        <w:t>Встала, пошла в прихожую. А что делать.</w:t>
      </w:r>
    </w:p>
    <w:p>
      <w:pPr>
        <w:pStyle w:val="Style19"/>
        <w:rPr>
          <w:rFonts w:ascii="Times New Roman" w:hAnsi="Times New Roman" w:cs="Times New Roman"/>
        </w:rPr>
      </w:pPr>
      <w:r>
        <w:rPr>
          <w:rFonts w:cs="Times New Roman" w:ascii="Times New Roman" w:hAnsi="Times New Roman"/>
        </w:rPr>
        <w:t xml:space="preserve">Синга как раз неуклюже обмывал лапы, расплёскивая воду. Терпеливо наблюдая за ним, Миланэ встала в проходе, опершись о косяк двери.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асивого вечера, Миланэ, — через мгновение он заметил её; искренне улыбнулс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дравствуй. Проходи, — кивнула Миланэ с меланхоличной улыбкой андарианки.</w:t>
      </w:r>
    </w:p>
    <w:p>
      <w:pPr>
        <w:pStyle w:val="Style19"/>
        <w:rPr/>
      </w:pPr>
      <w:r>
        <w:rPr>
          <w:rFonts w:cs="Times New Roman" w:ascii="Times New Roman" w:hAnsi="Times New Roman"/>
        </w:rPr>
        <w:t>Синга, высокий, вошёл в столовую и снял плащ, хотя мог (и должен) был сделать это в прихожей; набросив его на стул, сел слева от одинокого трапезного места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ттана, принеси нашему гостю ужин.</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нет-нет, не надо, — расправлял он мокрую гриву. — Мне лишь что-то горячего выпить, а то на улице такой дождь, такой дожд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грей красног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госпож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был в предместье, — торопился со словами Синга, широко держа ладони на столе, — у старого друга, как тут узнал, что ты приехала из Сидны. И вот, приехал тебя увидеть. Поздравить. Сразу, как узнал... Прости, что я раньше не приехал.</w:t>
      </w:r>
    </w:p>
    <w:p>
      <w:pPr>
        <w:pStyle w:val="Style19"/>
        <w:rPr>
          <w:rFonts w:ascii="Times New Roman" w:hAnsi="Times New Roman" w:cs="Times New Roman"/>
        </w:rPr>
      </w:pPr>
      <w:r>
        <w:rPr>
          <w:rFonts w:cs="Times New Roman" w:ascii="Times New Roman" w:hAnsi="Times New Roman"/>
        </w:rPr>
        <w:t>Миланэ легонько отмахнулась, отряхнув широкий рукав серо-красного пласиса, который — к счастью — не успела снять перед его визито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олнуйся, Синга, завтра твой отец устраивает ужин, 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да, знаю. Я тоже там буду, конечно. Хотя лично терпеть не могу всю эту компанию, этих политиков, отцовых соратников, этих всех очень нужных хвостов, как отец говорит — полезных идиотов. Мне с ними скучно и не о чем поболтать, — засмеялся он, но потом как-то осёкся. — Рад, что ты прошла Приятие и стала Ашаи-Китрах. Раз так, и я впервые вижу тебя, как сестру, то попрошу благословения… можно?</w:t>
      </w:r>
    </w:p>
    <w:p>
      <w:pPr>
        <w:pStyle w:val="Style19"/>
        <w:rPr>
          <w:rFonts w:ascii="Times New Roman" w:hAnsi="Times New Roman" w:cs="Times New Roman"/>
        </w:rPr>
      </w:pPr>
      <w:r>
        <w:rPr>
          <w:rFonts w:cs="Times New Roman" w:ascii="Times New Roman" w:hAnsi="Times New Roman"/>
        </w:rPr>
        <w:t>Ах, что за вопрос.</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вольно отказать, Синга.</w:t>
      </w:r>
    </w:p>
    <w:p>
      <w:pPr>
        <w:pStyle w:val="Style19"/>
        <w:rPr>
          <w:rFonts w:ascii="Times New Roman" w:hAnsi="Times New Roman" w:cs="Times New Roman"/>
        </w:rPr>
      </w:pPr>
      <w:r>
        <w:rPr>
          <w:rFonts w:cs="Times New Roman" w:ascii="Times New Roman" w:hAnsi="Times New Roman"/>
        </w:rPr>
        <w:t>Старинный обычай. Для львиц: левая ладонь с серебряным кольцом сестринства — к правой щеке; для львов — сначала левая ладонь Ашаи к сердцу, потом — на гриву. Миланэ дотронулась к левой стороне его груди; на этом, по большому счёту, маленький ритуал оканчивался в большинстве случаев, но Синга отлично знал, что нужно делать, потому сразу встал на одно колено, и она возложила руку на гриву, ощущая на ней капли дожд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ь Ваал укажет путь Синге, славному сыну Тансарра и рода Сайстиллари.</w:t>
      </w:r>
    </w:p>
    <w:p>
      <w:pPr>
        <w:pStyle w:val="Style19"/>
        <w:rPr/>
      </w:pPr>
      <w:r>
        <w:rPr>
          <w:rFonts w:cs="Times New Roman" w:ascii="Times New Roman" w:hAnsi="Times New Roman"/>
        </w:rPr>
        <w:t>Он так и оставался коленопреклонённым, прислушиваясь к приятному ощущению от её ладони. Миланэ тоже задумалась о своём; и так вместе они стояли в этом непрочном союзе неприлично долго. Потом он поднял взор, и с нервным вздохом сел обратно.</w:t>
      </w:r>
    </w:p>
    <w:p>
      <w:pPr>
        <w:pStyle w:val="Style19"/>
        <w:rPr/>
      </w:pPr>
      <w:r>
        <w:rPr>
          <w:rFonts w:cs="Times New Roman" w:ascii="Times New Roman" w:hAnsi="Times New Roman"/>
        </w:rPr>
        <w:t>О, нет. Миланэ знает этот взгляд. Любая львица его узнает, взгляд бесконечно преданной влюблённости. Миланэ поняла, что совершенно напрасно заговорила с ним той ночью, тогда следовало вежливо препроводить Сингу прочь, перетерпев его присутствие; вся откровенность не только не остановила его, но ещё больше разожгла. И если сейчас не ухватить инициативу в разговоре, как добычу, то обязательно случится нечто непредсказуемое, неловкое; в душе Синги все преграды начнут рушиться и он чем-то изольётся на неё, или даже схватит на свой страх и риск; тогда всё станет так сложно, что уже никак не выпутаешься. Всё невозможно усложнялось тем, что Синга не был ей противен или даже хоть чуть неприятен; напротив, что-то в нём было: и девиантное, и привлекательное.</w:t>
      </w:r>
    </w:p>
    <w:p>
      <w:pPr>
        <w:pStyle w:val="Style19"/>
        <w:rPr/>
      </w:pPr>
      <w:r>
        <w:rPr>
          <w:rFonts w:cs="Times New Roman" w:ascii="Times New Roman" w:hAnsi="Times New Roman"/>
        </w:rPr>
        <w:t xml:space="preserve">Но в целом — он мешал. Он препятствовал отойти ко сну, подумать, сконцентрироваться; он путался под хвостом, как глупое доброе дитя, совершенно не со зла, но всё равно мешая; он был лишним, ненужным в борьбе этих ужасных дней. Его следовало убрать, прогнать — для его же блага и для пользы дела.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чешь?.. — враз поднялась сестра-Ашаи, прижав опущенные руки к бёдра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 не дал договорить он: сказал, словно набросилс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ою тебе песню, — скорее утвердительно, нежели с вопросом молвила Миланэ, а потом резким движением, со взмахом хвоста, направилась вверх, в спальню. Это было так неожиданно, что испугалась даже Раттана, принесшая горячее вино для гостя, и кувшин с ним чуть не упа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Хочу, — растерянно улыбнулся Синга и остался наедине.</w:t>
      </w:r>
    </w:p>
    <w:p>
      <w:pPr>
        <w:pStyle w:val="Style19"/>
        <w:rPr>
          <w:rFonts w:ascii="Times New Roman" w:hAnsi="Times New Roman" w:cs="Times New Roman"/>
        </w:rPr>
      </w:pPr>
      <w:r>
        <w:rPr>
          <w:rFonts w:cs="Times New Roman" w:ascii="Times New Roman" w:hAnsi="Times New Roman"/>
        </w:rPr>
        <w:t xml:space="preserve">Через миг Миланэ вернулась из спальни, держа за гриф цимлатин — этакую большую, повзрослевшую и погрустневшую звуком лютню. В Сидне у неё был свой цимлатин, к которому она привыкла за столько лет, но по старой традиции пришлось отдать инструмент младшей ученице; она выбрала Ваалу-Массари, ту самую, что обучалась у неё искусству Карры-Аррам. Поэтому взяла здесь, в Марне, новый.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чему-то думал, что ты только на мансуре умеешь, — молвил нелепость Синга и тут же засуетился, нервно забив хвостом.</w:t>
      </w:r>
    </w:p>
    <w:p>
      <w:pPr>
        <w:pStyle w:val="Style19"/>
        <w:rPr>
          <w:rFonts w:ascii="Times New Roman" w:hAnsi="Times New Roman" w:cs="Times New Roman"/>
        </w:rPr>
      </w:pPr>
      <w:r>
        <w:rPr>
          <w:rFonts w:cs="Times New Roman" w:ascii="Times New Roman" w:hAnsi="Times New Roman"/>
        </w:rPr>
        <w:t>Тем временем Миланэ уселась, как положено, отодвинув стул от стола, несколько раз сыграла троезвучие. Этот цимлатин был ей незнаком, хоть и вполне настроен. Изначально она хотела сыграть ему «Звёзды средь вод» — классическую, милую, приторную песню, как раз для семнадцатилетней дисциплары; и самое главное — она хорошо её знала, не требовалось никакого усилия, чтобы вспомнить. Весь спектакль с самого начала был назначен перенаправить мысли Синги, перехватить разговор, сбить его; по сути, что и как петь, было всё равно. Ведь она знала — Синга пришёл не просто так, и стоило очень мягко, почти незаметно ускользнуть, ибо Миланэ не желала его обидеть. Хорошо ведь отбрасывать только того, кто совсем не нравится, это просто.</w:t>
      </w:r>
    </w:p>
    <w:p>
      <w:pPr>
        <w:pStyle w:val="Style19"/>
        <w:rPr/>
      </w:pPr>
      <w:r>
        <w:rPr>
          <w:rFonts w:cs="Times New Roman" w:ascii="Times New Roman" w:hAnsi="Times New Roman"/>
        </w:rPr>
        <w:t>Но как это сделать с тем, к кому есть эта смутная симпатия, даже чувство родства?</w:t>
      </w:r>
    </w:p>
    <w:p>
      <w:pPr>
        <w:pStyle w:val="Style19"/>
        <w:rPr>
          <w:rFonts w:ascii="Times New Roman" w:hAnsi="Times New Roman" w:cs="Times New Roman"/>
        </w:rPr>
      </w:pPr>
      <w:r>
        <w:rPr>
          <w:rFonts w:cs="Times New Roman" w:ascii="Times New Roman" w:hAnsi="Times New Roman"/>
        </w:rPr>
        <w:t>Ещё одно троезвучие.</w:t>
      </w:r>
    </w:p>
    <w:p>
      <w:pPr>
        <w:pStyle w:val="Style19"/>
        <w:rPr>
          <w:rFonts w:ascii="Times New Roman" w:hAnsi="Times New Roman" w:cs="Times New Roman"/>
        </w:rPr>
      </w:pPr>
      <w:r>
        <w:rPr>
          <w:rFonts w:cs="Times New Roman" w:ascii="Times New Roman" w:hAnsi="Times New Roman"/>
        </w:rPr>
        <w:t>Вдруг лапа сама начала подрагивать в ритме одной неназванной песни.</w:t>
      </w:r>
    </w:p>
    <w:p>
      <w:pPr>
        <w:pStyle w:val="Style19"/>
        <w:rPr/>
      </w:pPr>
      <w:r>
        <w:rPr>
          <w:rFonts w:cs="Times New Roman" w:ascii="Times New Roman" w:hAnsi="Times New Roman"/>
        </w:rPr>
        <w:t>Она совершенно не входила к своду классических песен Ашаи. Более того, многие сёстры и наставницы считали её плохой, бестолковой. Миланэ в первый раз услышала её ещё сталлой. Тогда она вообще не понимала её и тоже находила в чём-то дурной. Неизящной — вот как.</w:t>
      </w:r>
    </w:p>
    <w:p>
      <w:pPr>
        <w:pStyle w:val="Style19"/>
        <w:rPr/>
      </w:pPr>
      <w:r>
        <w:rPr>
          <w:rFonts w:cs="Times New Roman" w:ascii="Times New Roman" w:hAnsi="Times New Roman"/>
        </w:rPr>
        <w:t xml:space="preserve">После пребывания на Востоке мнения о многих вещах в ней переменились, в том числе — и об этой песне. Она изучила её: эти слова, этот чёткий ритм, эту монотонность и даже внешнюю скуку. </w:t>
      </w:r>
    </w:p>
    <w:p>
      <w:pPr>
        <w:pStyle w:val="Style19"/>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Знать и внять бы мне</w:t>
      </w:r>
    </w:p>
    <w:p>
      <w:pPr>
        <w:pStyle w:val="Style20"/>
        <w:rPr>
          <w:rFonts w:ascii="Times New Roman" w:hAnsi="Times New Roman" w:cs="Times New Roman"/>
        </w:rPr>
      </w:pPr>
      <w:r>
        <w:rPr>
          <w:rFonts w:cs="Times New Roman" w:ascii="Times New Roman" w:hAnsi="Times New Roman"/>
        </w:rPr>
        <w:t>судеб кружево</w:t>
      </w:r>
    </w:p>
    <w:p>
      <w:pPr>
        <w:pStyle w:val="Style20"/>
        <w:rPr>
          <w:rFonts w:ascii="Times New Roman" w:hAnsi="Times New Roman" w:cs="Times New Roman"/>
        </w:rPr>
      </w:pPr>
      <w:r>
        <w:rPr>
          <w:rFonts w:cs="Times New Roman" w:ascii="Times New Roman" w:hAnsi="Times New Roman"/>
        </w:rPr>
        <w:t>Изыскать бы в нём</w:t>
      </w:r>
    </w:p>
    <w:p>
      <w:pPr>
        <w:pStyle w:val="Style20"/>
        <w:rPr>
          <w:rFonts w:ascii="Times New Roman" w:hAnsi="Times New Roman" w:cs="Times New Roman"/>
        </w:rPr>
      </w:pPr>
      <w:r>
        <w:rPr>
          <w:rFonts w:cs="Times New Roman" w:ascii="Times New Roman" w:hAnsi="Times New Roman"/>
        </w:rPr>
        <w:t>нити счастия</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Что положено</w:t>
      </w:r>
    </w:p>
    <w:p>
      <w:pPr>
        <w:pStyle w:val="Style20"/>
        <w:rPr>
          <w:rFonts w:ascii="Times New Roman" w:hAnsi="Times New Roman" w:cs="Times New Roman"/>
        </w:rPr>
      </w:pPr>
      <w:r>
        <w:rPr>
          <w:rFonts w:cs="Times New Roman" w:ascii="Times New Roman" w:hAnsi="Times New Roman"/>
        </w:rPr>
        <w:t>то и сбудется</w:t>
      </w:r>
    </w:p>
    <w:p>
      <w:pPr>
        <w:pStyle w:val="Style20"/>
        <w:rPr>
          <w:rFonts w:ascii="Times New Roman" w:hAnsi="Times New Roman" w:cs="Times New Roman"/>
        </w:rPr>
      </w:pPr>
      <w:r>
        <w:rPr>
          <w:rFonts w:cs="Times New Roman" w:ascii="Times New Roman" w:hAnsi="Times New Roman"/>
        </w:rPr>
        <w:t>Счастье есть в миру</w:t>
      </w:r>
    </w:p>
    <w:p>
      <w:pPr>
        <w:pStyle w:val="Style20"/>
        <w:rPr>
          <w:rFonts w:ascii="Times New Roman" w:hAnsi="Times New Roman" w:cs="Times New Roman"/>
        </w:rPr>
      </w:pPr>
      <w:r>
        <w:rPr>
          <w:rFonts w:cs="Times New Roman" w:ascii="Times New Roman" w:hAnsi="Times New Roman"/>
        </w:rPr>
        <w:t>так все знаем мы</w:t>
      </w:r>
    </w:p>
    <w:p>
      <w:pPr>
        <w:pStyle w:val="Style20"/>
        <w:ind w:left="1020" w:right="1020" w:hanging="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Да Ваал предрёк</w:t>
      </w:r>
    </w:p>
    <w:p>
      <w:pPr>
        <w:pStyle w:val="Style20"/>
        <w:rPr>
          <w:rFonts w:ascii="Times New Roman" w:hAnsi="Times New Roman" w:cs="Times New Roman"/>
        </w:rPr>
      </w:pPr>
      <w:r>
        <w:rPr>
          <w:rFonts w:cs="Times New Roman" w:ascii="Times New Roman" w:hAnsi="Times New Roman"/>
        </w:rPr>
        <w:t>пути торные</w:t>
      </w:r>
    </w:p>
    <w:p>
      <w:pPr>
        <w:pStyle w:val="Style20"/>
        <w:rPr>
          <w:rFonts w:ascii="Times New Roman" w:hAnsi="Times New Roman" w:cs="Times New Roman"/>
        </w:rPr>
      </w:pPr>
      <w:r>
        <w:rPr>
          <w:rFonts w:cs="Times New Roman" w:ascii="Times New Roman" w:hAnsi="Times New Roman"/>
        </w:rPr>
        <w:t xml:space="preserve">пути торные </w:t>
      </w:r>
    </w:p>
    <w:p>
      <w:pPr>
        <w:pStyle w:val="Style20"/>
        <w:rPr>
          <w:rFonts w:ascii="Times New Roman" w:hAnsi="Times New Roman" w:cs="Times New Roman"/>
        </w:rPr>
      </w:pPr>
      <w:r>
        <w:rPr>
          <w:rFonts w:cs="Times New Roman" w:ascii="Times New Roman" w:hAnsi="Times New Roman"/>
        </w:rPr>
        <w:t>и натрудные</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Не поверишь ты</w:t>
      </w:r>
    </w:p>
    <w:p>
      <w:pPr>
        <w:pStyle w:val="Style20"/>
        <w:rPr>
          <w:rFonts w:ascii="Times New Roman" w:hAnsi="Times New Roman" w:cs="Times New Roman"/>
        </w:rPr>
      </w:pPr>
      <w:r>
        <w:rPr>
          <w:rFonts w:cs="Times New Roman" w:ascii="Times New Roman" w:hAnsi="Times New Roman"/>
        </w:rPr>
        <w:t>как окажешься</w:t>
      </w:r>
    </w:p>
    <w:p>
      <w:pPr>
        <w:pStyle w:val="Style20"/>
        <w:rPr>
          <w:rFonts w:ascii="Times New Roman" w:hAnsi="Times New Roman" w:cs="Times New Roman"/>
        </w:rPr>
      </w:pPr>
      <w:r>
        <w:rPr>
          <w:rFonts w:cs="Times New Roman" w:ascii="Times New Roman" w:hAnsi="Times New Roman"/>
        </w:rPr>
        <w:t>во сетях судьбы</w:t>
      </w:r>
    </w:p>
    <w:p>
      <w:pPr>
        <w:pStyle w:val="Style20"/>
        <w:rPr>
          <w:rFonts w:ascii="Times New Roman" w:hAnsi="Times New Roman" w:cs="Times New Roman"/>
        </w:rPr>
      </w:pPr>
      <w:r>
        <w:rPr>
          <w:rFonts w:cs="Times New Roman" w:ascii="Times New Roman" w:hAnsi="Times New Roman"/>
        </w:rPr>
        <w:t>безрассудная</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Безрассудная</w:t>
      </w:r>
    </w:p>
    <w:p>
      <w:pPr>
        <w:pStyle w:val="Style20"/>
        <w:rPr>
          <w:rFonts w:ascii="Times New Roman" w:hAnsi="Times New Roman" w:cs="Times New Roman"/>
        </w:rPr>
      </w:pPr>
      <w:r>
        <w:rPr>
          <w:rFonts w:cs="Times New Roman" w:ascii="Times New Roman" w:hAnsi="Times New Roman"/>
        </w:rPr>
        <w:t>Беспредельная</w:t>
      </w:r>
    </w:p>
    <w:p>
      <w:pPr>
        <w:pStyle w:val="Style20"/>
        <w:rPr>
          <w:rFonts w:ascii="Times New Roman" w:hAnsi="Times New Roman" w:cs="Times New Roman"/>
        </w:rPr>
      </w:pPr>
      <w:r>
        <w:rPr>
          <w:rFonts w:cs="Times New Roman" w:ascii="Times New Roman" w:hAnsi="Times New Roman"/>
        </w:rPr>
        <w:t>Вот и клеть твоя</w:t>
      </w:r>
    </w:p>
    <w:p>
      <w:pPr>
        <w:pStyle w:val="Style20"/>
        <w:rPr>
          <w:rFonts w:ascii="Times New Roman" w:hAnsi="Times New Roman" w:cs="Times New Roman"/>
        </w:rPr>
      </w:pPr>
      <w:r>
        <w:rPr>
          <w:rFonts w:cs="Times New Roman" w:ascii="Times New Roman" w:hAnsi="Times New Roman"/>
        </w:rPr>
        <w:t>неподдельная</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 xml:space="preserve">Ты прими её, </w:t>
      </w:r>
    </w:p>
    <w:p>
      <w:pPr>
        <w:pStyle w:val="Style20"/>
        <w:rPr>
          <w:rFonts w:ascii="Times New Roman" w:hAnsi="Times New Roman" w:cs="Times New Roman"/>
        </w:rPr>
      </w:pPr>
      <w:r>
        <w:rPr>
          <w:rFonts w:cs="Times New Roman" w:ascii="Times New Roman" w:hAnsi="Times New Roman"/>
        </w:rPr>
        <w:t>и обрадуйся</w:t>
      </w:r>
    </w:p>
    <w:p>
      <w:pPr>
        <w:pStyle w:val="Style20"/>
        <w:rPr>
          <w:rFonts w:ascii="Times New Roman" w:hAnsi="Times New Roman" w:cs="Times New Roman"/>
        </w:rPr>
      </w:pPr>
      <w:r>
        <w:rPr>
          <w:rFonts w:cs="Times New Roman" w:ascii="Times New Roman" w:hAnsi="Times New Roman"/>
        </w:rPr>
        <w:t>Зачем знать тебе</w:t>
      </w:r>
    </w:p>
    <w:p>
      <w:pPr>
        <w:pStyle w:val="Style20"/>
        <w:rPr>
          <w:rFonts w:ascii="Times New Roman" w:hAnsi="Times New Roman" w:cs="Times New Roman"/>
        </w:rPr>
      </w:pPr>
      <w:r>
        <w:rPr>
          <w:rFonts w:cs="Times New Roman" w:ascii="Times New Roman" w:hAnsi="Times New Roman"/>
        </w:rPr>
        <w:t>Подкоготное</w:t>
      </w:r>
    </w:p>
    <w:p>
      <w:pPr>
        <w:pStyle w:val="Style20"/>
        <w:ind w:left="1020" w:right="1020" w:hanging="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Что нам сбудется</w:t>
      </w:r>
    </w:p>
    <w:p>
      <w:pPr>
        <w:pStyle w:val="Style20"/>
        <w:rPr>
          <w:rFonts w:ascii="Times New Roman" w:hAnsi="Times New Roman" w:cs="Times New Roman"/>
        </w:rPr>
      </w:pPr>
      <w:r>
        <w:rPr>
          <w:rFonts w:cs="Times New Roman" w:ascii="Times New Roman" w:hAnsi="Times New Roman"/>
        </w:rPr>
        <w:t>Да незнаемо</w:t>
      </w:r>
    </w:p>
    <w:p>
      <w:pPr>
        <w:pStyle w:val="Style20"/>
        <w:rPr>
          <w:rFonts w:ascii="Times New Roman" w:hAnsi="Times New Roman" w:cs="Times New Roman"/>
        </w:rPr>
      </w:pPr>
      <w:r>
        <w:rPr>
          <w:rFonts w:cs="Times New Roman" w:ascii="Times New Roman" w:hAnsi="Times New Roman"/>
        </w:rPr>
        <w:t>Широка душа</w:t>
      </w:r>
    </w:p>
    <w:p>
      <w:pPr>
        <w:pStyle w:val="Style20"/>
        <w:rPr>
          <w:rFonts w:ascii="Times New Roman" w:hAnsi="Times New Roman" w:cs="Times New Roman"/>
        </w:rPr>
      </w:pPr>
      <w:r>
        <w:rPr>
          <w:rFonts w:cs="Times New Roman" w:ascii="Times New Roman" w:hAnsi="Times New Roman"/>
        </w:rPr>
        <w:t>Да невольная.</w:t>
      </w:r>
    </w:p>
    <w:p>
      <w:pPr>
        <w:pStyle w:val="Style20"/>
        <w:rPr>
          <w:rFonts w:ascii="Times New Roman" w:hAnsi="Times New Roman" w:cs="Times New Roman"/>
          <w:i w:val="false"/>
          <w:i w:val="false"/>
          <w:iCs w:val="false"/>
        </w:rPr>
      </w:pPr>
      <w:r>
        <w:rPr>
          <w:rFonts w:cs="Times New Roman" w:ascii="Times New Roman" w:hAnsi="Times New Roman"/>
        </w:rPr>
        <w:t>Нйах!</w:t>
      </w:r>
    </w:p>
    <w:p>
      <w:pPr>
        <w:pStyle w:val="Style19"/>
        <w:rPr>
          <w:rFonts w:ascii="Times New Roman" w:hAnsi="Times New Roman" w:cs="Times New Roman"/>
          <w:i/>
          <w:i/>
          <w:iCs/>
        </w:rPr>
      </w:pPr>
      <w:r>
        <w:rPr>
          <w:rFonts w:cs="Times New Roman" w:ascii="Times New Roman" w:hAnsi="Times New Roman"/>
          <w:i/>
          <w:iCs/>
        </w:rPr>
      </w:r>
    </w:p>
    <w:p>
      <w:pPr>
        <w:pStyle w:val="Style19"/>
        <w:rPr>
          <w:rFonts w:ascii="Times New Roman" w:hAnsi="Times New Roman" w:cs="Times New Roman"/>
        </w:rPr>
      </w:pPr>
      <w:r>
        <w:rPr>
          <w:rFonts w:cs="Times New Roman" w:ascii="Times New Roman" w:hAnsi="Times New Roman"/>
        </w:rPr>
        <w:t>Миланэ грозно топнула лапой по полу — так полагалось.</w:t>
      </w:r>
    </w:p>
    <w:p>
      <w:pPr>
        <w:pStyle w:val="Style19"/>
        <w:rPr/>
      </w:pPr>
      <w:r>
        <w:rPr>
          <w:rFonts w:cs="Times New Roman" w:ascii="Times New Roman" w:hAnsi="Times New Roman"/>
        </w:rPr>
        <w:t>Синга сидел с тем характерным внимательно-грустным видом, с которым слушают что-то великое и трагическое или созерцают завязку трагедии в театре. Но дело было не в песне, конечно; при всех его несомненных достоинствах и творческой натуре он вряд ли мог до конца понять, о чём она.</w:t>
      </w:r>
    </w:p>
    <w:p>
      <w:pPr>
        <w:pStyle w:val="Style19"/>
        <w:rPr>
          <w:rFonts w:ascii="Times New Roman" w:hAnsi="Times New Roman" w:cs="Times New Roman"/>
        </w:rPr>
      </w:pPr>
      <w:r>
        <w:rPr>
          <w:rFonts w:cs="Times New Roman" w:ascii="Times New Roman" w:hAnsi="Times New Roman"/>
        </w:rPr>
        <w:t>«Да и я до конца не понимаю, о чём она», — честно призналась Миланэ.</w:t>
      </w:r>
    </w:p>
    <w:p>
      <w:pPr>
        <w:pStyle w:val="Style19"/>
        <w:rPr>
          <w:rFonts w:ascii="Times New Roman" w:hAnsi="Times New Roman" w:cs="Times New Roman"/>
        </w:rPr>
      </w:pPr>
      <w:r>
        <w:rPr>
          <w:rFonts w:cs="Times New Roman" w:ascii="Times New Roman" w:hAnsi="Times New Roman"/>
        </w:rPr>
        <w:t>Верно, что бы она ни делала: танцевала, пела, играла с ним в карты или шерди, пила с ним вино, болтала о погоде — ему бы всё нравилось, ибо это делала именно она, Милани, а не кто иной, делала именно с ним и для нег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ак устала, — призналась она, причём без всякого притворства, медленно отложив цимлатин.</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акое, Милани? Ты только прошла Приятие, ты должна быть радостна… Что-то случило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 не могу говорить.</w:t>
      </w:r>
    </w:p>
    <w:p>
      <w:pPr>
        <w:pStyle w:val="Style19"/>
        <w:rPr/>
      </w:pPr>
      <w:r>
        <w:rPr>
          <w:rFonts w:cs="Times New Roman" w:ascii="Times New Roman" w:hAnsi="Times New Roman"/>
        </w:rPr>
        <w:t>Он ничего не ответил. Вдруг поднялся, явно намереваясь как-то излить своё сочувствие. Так и случилось: мягко и одновременно сильно сжал её ладонь.</w:t>
      </w:r>
    </w:p>
    <w:p>
      <w:pPr>
        <w:pStyle w:val="Style19"/>
        <w:rPr>
          <w:rFonts w:ascii="Times New Roman" w:hAnsi="Times New Roman" w:cs="Times New Roman"/>
        </w:rPr>
      </w:pPr>
      <w:r>
        <w:rPr>
          <w:rFonts w:cs="Times New Roman" w:ascii="Times New Roman" w:hAnsi="Times New Roman"/>
        </w:rPr>
        <w:t>Миланэ не убрала её, но молвил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нга, а теперь иди, пожалуйста. Я так устала. Ты не представляешь, как я устала. Ты хороший лев, и мою усталость тебе знать незачем. Зачем она тебе? Что тебе с неё?</w:t>
      </w:r>
    </w:p>
    <w:p>
      <w:pPr>
        <w:pStyle w:val="Style19"/>
        <w:rPr>
          <w:rFonts w:ascii="Times New Roman" w:hAnsi="Times New Roman" w:cs="Times New Roman"/>
        </w:rPr>
      </w:pPr>
      <w:r>
        <w:rPr>
          <w:rFonts w:cs="Times New Roman" w:ascii="Times New Roman" w:hAnsi="Times New Roman"/>
        </w:rPr>
        <w:t>Синга серьёзно, сострадательно посмотрел ей прямо в глаз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скажешь.</w:t>
      </w:r>
    </w:p>
    <w:p>
      <w:pPr>
        <w:pStyle w:val="Style19"/>
        <w:rPr>
          <w:rFonts w:ascii="Times New Roman" w:hAnsi="Times New Roman" w:cs="Times New Roman"/>
        </w:rPr>
      </w:pPr>
      <w:r>
        <w:rPr>
          <w:rFonts w:cs="Times New Roman" w:ascii="Times New Roman" w:hAnsi="Times New Roman"/>
        </w:rPr>
        <w:t>Он действительно встал, и через несколько мгновений ушёл, не провожаемый ею, терзаемый загадкой, лёгкой обидой влюблённого и неразделённым чувством.</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 xml:space="preserve">Ещё будучи найси, каждая Ашаи приучается к особому отходу ко сну и пробуждению. В дисциплариях обучают правильному засыпанию; а подъём возведён для учениц в культ, причём настолько, что верное пробуждение считается аамсуной, то бишь деянием благородным и нужным. Погружаться в сон надо в тишине, успокоив ум, погрузившись в аумлан — безмыслие; после пробуждения надо обязательно отдать не менее полчаса отдать всяческим упражнениям для тела. И первому, и второму обучали добротно — даже самая нерадивая ученица после нескольких лет практики в Сидне, точнее, в Аумлане-стау, может без особой трудности впадать в аумлан (что для обычных львов-львиц требует множества сопутствующих условий и упорства), даже существует грубовато-пошловатая шутка, что некоторым вовсе не нужно обучаться безмыслию — это их обычное состояние. Некоторые даровитые Ашаи могут впадать в аумлан где угодно, когда угодно и почти мгновенно. Некоторым аумлан так нравится, что они проводят в нём большинство свободного времени, но это считается весьма вредным, даже опасным, признаком упадка и утраты воли. </w:t>
      </w:r>
    </w:p>
    <w:p>
      <w:pPr>
        <w:pStyle w:val="Style19"/>
        <w:rPr/>
      </w:pPr>
      <w:r>
        <w:rPr>
          <w:rFonts w:cs="Times New Roman" w:ascii="Times New Roman" w:hAnsi="Times New Roman"/>
        </w:rPr>
        <w:t xml:space="preserve">Миланэ издавна обратила внимание на то, что на практике наставницы никогда особо не настаивали на правильном засыпании, справедливо замечая, что это не всегда позволяют обстоятельства. Кроме того, утверждалось, что всякая Ашаи и так будет время от времени сновидеть, безо всяких лишних волений, а посему — видеть Ваала тогда, когда </w:t>
      </w:r>
      <w:r>
        <w:rPr>
          <w:rFonts w:cs="Times New Roman" w:ascii="Times New Roman" w:hAnsi="Times New Roman"/>
          <w:i/>
          <w:iCs/>
        </w:rPr>
        <w:t xml:space="preserve">Он </w:t>
      </w:r>
      <w:r>
        <w:rPr>
          <w:rFonts w:cs="Times New Roman" w:ascii="Times New Roman" w:hAnsi="Times New Roman"/>
          <w:iCs/>
        </w:rPr>
        <w:t xml:space="preserve">сам </w:t>
      </w:r>
      <w:r>
        <w:rPr>
          <w:rFonts w:cs="Times New Roman" w:ascii="Times New Roman" w:hAnsi="Times New Roman"/>
        </w:rPr>
        <w:t xml:space="preserve">прикажет; а большего и не надо, поскольку сновидчество в каждой ночи можно назвать излишним, даже вредным. Нечего бродить по иллюзиям. Но вот пробуждаться ты всегда обязана верно, согласно аамсуне, благородному пути Ашаи-Китрах. </w:t>
      </w:r>
    </w:p>
    <w:p>
      <w:pPr>
        <w:pStyle w:val="Style19"/>
        <w:rPr/>
      </w:pPr>
      <w:r>
        <w:rPr>
          <w:rFonts w:cs="Times New Roman" w:ascii="Times New Roman" w:hAnsi="Times New Roman"/>
        </w:rPr>
        <w:t xml:space="preserve">Но в это утро Миланэ, наверное, впервые за несколько лет не начала день так, как подобает. Она просто раскрыла глаза и уставилась в потолок, ощущая слабость в теле, но сохраняя острейшую ясность мысли. </w:t>
      </w:r>
    </w:p>
    <w:p>
      <w:pPr>
        <w:pStyle w:val="Style19"/>
        <w:rPr>
          <w:rFonts w:ascii="Times New Roman" w:hAnsi="Times New Roman" w:cs="Times New Roman"/>
        </w:rPr>
      </w:pPr>
      <w:r>
        <w:rPr>
          <w:rFonts w:cs="Times New Roman" w:ascii="Times New Roman" w:hAnsi="Times New Roman"/>
        </w:rPr>
        <w:t xml:space="preserve">Яркий солнечный свет пробивался сквозь окна, возвещая позднее утро. </w:t>
      </w:r>
    </w:p>
    <w:p>
      <w:pPr>
        <w:pStyle w:val="Style19"/>
        <w:rPr/>
      </w:pPr>
      <w:r>
        <w:rPr>
          <w:rFonts w:cs="Times New Roman" w:ascii="Times New Roman" w:hAnsi="Times New Roman"/>
        </w:rPr>
        <w:t xml:space="preserve">Она знала, что усилием воли может запросто встать и начать растяжки, все эти столь нужные дыхания, но не делала этого; в какой-то мере её даже начала покусывать совесть, ведь на самом деле Миланэ, при всех своих отступнических деяниях, воистину-то Ашаи. Но сегодня ночью случилось то многое, что требовало некоего осмысления, остановки, перепросмотра — можно назвать как угодно. Требовало просто лежать, мыслить и смотреть в потолок. </w:t>
      </w:r>
    </w:p>
    <w:p>
      <w:pPr>
        <w:pStyle w:val="Style19"/>
        <w:rPr/>
      </w:pPr>
      <w:r>
        <w:rPr>
          <w:rFonts w:cs="Times New Roman" w:ascii="Times New Roman" w:hAnsi="Times New Roman"/>
        </w:rPr>
        <w:t>Прошлым вечером Синга ушёл, а Миланэ начала бесцельно слоняться по дому, делая вид, что решает, как его ещё обустроить. А что с ней было на самом деле? Думала об Амоне. Когда тушила свечи в спальне, то тоже думала об Амоне; она вообще вспоминала о нём почти постоянно; и именно в этот момент ей пришла в голову идея, что показалась направду блестящей — поговорить с Вестающими в сновидении. Найти и поговорить. Например, с Ваалу-Фреей. Миланэ очень яро зажглась идеей и начала подготовку к сновидению, предварительно запретив Раттане под любым предлогом тревожить её.</w:t>
      </w:r>
    </w:p>
    <w:p>
      <w:pPr>
        <w:pStyle w:val="Style19"/>
        <w:rPr/>
      </w:pPr>
      <w:r>
        <w:rPr>
          <w:rFonts w:cs="Times New Roman" w:ascii="Times New Roman" w:hAnsi="Times New Roman"/>
        </w:rPr>
        <w:t>Суть такой предсонной подготовки проста — надо упасть в аумлан, а там и медленно-гладко вкатишься в серый сон, а из него ворвёшься в сновидение. Аумлан дался чуть труднее, чем обычно, ибо мысли были очень неспокойны, а душа — волниста. Впрочем, не обошлось и без некоторых прозрений:</w:t>
      </w:r>
    </w:p>
    <w:p>
      <w:pPr>
        <w:pStyle w:val="Style19"/>
        <w:rPr/>
      </w:pPr>
      <w:r>
        <w:rPr>
          <w:rFonts w:cs="Times New Roman" w:ascii="Times New Roman" w:hAnsi="Times New Roman"/>
        </w:rPr>
        <w:t>«Аумлан — только навык. Меня научили, я это умею. Да игнимара — суть то самое. Навык себя жечь. Сила Ашаи-Китрах в том, что их намерение было столь упорно, что смогло научить гореть ладони; слабость — в том, что они избрали целью своего намерения такую бесполезность».</w:t>
      </w:r>
    </w:p>
    <w:p>
      <w:pPr>
        <w:pStyle w:val="Style19"/>
        <w:rPr>
          <w:rFonts w:ascii="Times New Roman" w:hAnsi="Times New Roman" w:cs="Times New Roman"/>
        </w:rPr>
      </w:pPr>
      <w:r>
        <w:rPr>
          <w:rFonts w:cs="Times New Roman" w:ascii="Times New Roman" w:hAnsi="Times New Roman"/>
        </w:rPr>
        <w:t>Потом была выужена ещё одна мысль:</w:t>
      </w:r>
    </w:p>
    <w:p>
      <w:pPr>
        <w:pStyle w:val="Style19"/>
        <w:rPr/>
      </w:pPr>
      <w:r>
        <w:rPr>
          <w:rFonts w:cs="Times New Roman" w:ascii="Times New Roman" w:hAnsi="Times New Roman"/>
        </w:rPr>
        <w:t xml:space="preserve">«Кровь моя, я ничего не понимаю о мире. Само моё звание — Ашаи-Китрах — заключает столь злую насмешку. </w:t>
      </w:r>
      <w:r>
        <w:rPr>
          <w:rFonts w:eastAsia="Liberation Serif" w:cs="Times New Roman" w:ascii="Times New Roman" w:hAnsi="Times New Roman"/>
        </w:rPr>
        <w:t>“</w:t>
      </w:r>
      <w:r>
        <w:rPr>
          <w:rFonts w:cs="Times New Roman" w:ascii="Times New Roman" w:hAnsi="Times New Roman"/>
        </w:rPr>
        <w:t>Сестра понимания</w:t>
      </w:r>
      <w:r>
        <w:rPr>
          <w:rFonts w:eastAsia="Liberation Serif" w:cs="Times New Roman" w:ascii="Times New Roman" w:hAnsi="Times New Roman"/>
        </w:rPr>
        <w:t>”</w:t>
      </w:r>
      <w:r>
        <w:rPr>
          <w:rFonts w:cs="Times New Roman" w:ascii="Times New Roman" w:hAnsi="Times New Roman"/>
        </w:rPr>
        <w:t>! Ха, всякой Ашаи скорее вредно что-то понимать; мы играем с силами этого мира, совершенно ничего не смысля. Разве знаю, что я такое? И что такое моя игнимара? Тем не менее, я существую, а ладони мои могут пламенеть…»</w:t>
      </w:r>
    </w:p>
    <w:p>
      <w:pPr>
        <w:pStyle w:val="Style19"/>
        <w:rPr/>
      </w:pPr>
      <w:r>
        <w:rPr>
          <w:rFonts w:cs="Times New Roman" w:ascii="Times New Roman" w:hAnsi="Times New Roman"/>
        </w:rPr>
        <w:t xml:space="preserve">В конце концов, она вкатилась в сновидение или, словами Малиэль, — снохождение. Миланэ некогда согласилась, что </w:t>
      </w:r>
      <w:r>
        <w:rPr>
          <w:rFonts w:cs="Times New Roman" w:ascii="Times New Roman" w:hAnsi="Times New Roman"/>
          <w:i/>
          <w:iCs/>
        </w:rPr>
        <w:t>это</w:t>
      </w:r>
      <w:r>
        <w:rPr>
          <w:rFonts w:cs="Times New Roman" w:ascii="Times New Roman" w:hAnsi="Times New Roman"/>
        </w:rPr>
        <w:t xml:space="preserve"> следует назвать именно так — «снохождением» — ибо она не только желает видеть, но и действовать. Но сегодня всё пошло не так, как обычно, если здесь вообще применимо слово «обычно»; она не последовала знакомой тропой ученицы: мир вязкой серости — мир чёрных камней — мир сверкающих небес. Миланэ прекрасно помнила о своём намерении связаться с Вестающими, но вместо оказалась посреди мира, в котором ещё явно не бывала. Миланэ </w:t>
      </w:r>
      <w:r>
        <w:rPr>
          <w:rFonts w:cs="Times New Roman" w:ascii="Times New Roman" w:hAnsi="Times New Roman"/>
          <w:i/>
          <w:iCs/>
        </w:rPr>
        <w:t>знала</w:t>
      </w:r>
      <w:r>
        <w:rPr>
          <w:rFonts w:cs="Times New Roman" w:ascii="Times New Roman" w:hAnsi="Times New Roman"/>
        </w:rPr>
        <w:t xml:space="preserve">, что это один из нижних миров, мир, что утопает в материальном и тяжелом. Чем-то он по ощущению был схож с миром вязкой серости, но здесь не требовалось огромных усилий, чтобы контролировать внимание; с другой стороны, это был мир слабого, хаотичного намерения, всякого упадка духа, и здешние обитатели были прикованы к своему родному миру, как узники цепями; но Миланэ, созданию иного мира, эта слабость намерения не грозила. </w:t>
      </w:r>
    </w:p>
    <w:p>
      <w:pPr>
        <w:pStyle w:val="Style19"/>
        <w:rPr/>
      </w:pPr>
      <w:r>
        <w:rPr>
          <w:rFonts w:cs="Times New Roman" w:ascii="Times New Roman" w:hAnsi="Times New Roman"/>
        </w:rPr>
        <w:t xml:space="preserve">Оказалась она посреди поля пшеницы, такой же, что прорастает в Андарии для кормёжки скота и птицы, и это родство было удивительным. Она совершила несколько шагов, очень </w:t>
      </w:r>
      <w:r>
        <w:rPr>
          <w:rFonts w:cs="Times New Roman" w:ascii="Times New Roman" w:hAnsi="Times New Roman"/>
          <w:i/>
          <w:iCs/>
        </w:rPr>
        <w:t>реальных</w:t>
      </w:r>
      <w:r>
        <w:rPr>
          <w:rFonts w:cs="Times New Roman" w:ascii="Times New Roman" w:hAnsi="Times New Roman"/>
        </w:rPr>
        <w:t xml:space="preserve"> шагов, и снова подивилась этой бесконечной реальности иного мира; всё вокруг— деревья, пшеница, небо над головой — оказалось вполне знакомым, не таким чужеродным, как в иных мирах; правда, стоило посмотреть на руки, как оказалось, что они — полупрозрачны, как и все тело; лап так вообще было почти не видно, как и хвоста.</w:t>
      </w:r>
    </w:p>
    <w:p>
      <w:pPr>
        <w:pStyle w:val="Style19"/>
        <w:rPr/>
      </w:pPr>
      <w:r>
        <w:rPr>
          <w:rFonts w:cs="Times New Roman" w:ascii="Times New Roman" w:hAnsi="Times New Roman"/>
        </w:rPr>
        <w:t xml:space="preserve">Миланэ помыслила, что именно здесь можно как-нибудь встретиться, связаться с Вестающими; что в сем мире они держат связь между собою. Раз она намеревалась попасть к ним, значит, наверное, попала. Намерение-то ведь всесильно, воля велика и бесстрашна! Но вдруг пришла иная мысль: искать Вестающих бессмысленно, и что вообще такая нелепость, как Вестающие, невозможна; мысль выглядела чужеродной, будто её насильно впихнули-скормили сознанию. Очевидно, это подшучивал сей трудный, весьма безрадостный мир. Да, </w:t>
      </w:r>
      <w:r>
        <w:rPr>
          <w:rFonts w:cs="Times New Roman" w:ascii="Times New Roman" w:hAnsi="Times New Roman"/>
          <w:i/>
          <w:iCs/>
        </w:rPr>
        <w:t>тут</w:t>
      </w:r>
      <w:r>
        <w:rPr>
          <w:rFonts w:cs="Times New Roman" w:ascii="Times New Roman" w:hAnsi="Times New Roman"/>
        </w:rPr>
        <w:t xml:space="preserve"> такое невозможно, поняла Миланэ; </w:t>
      </w:r>
      <w:r>
        <w:rPr>
          <w:rFonts w:cs="Times New Roman" w:ascii="Times New Roman" w:hAnsi="Times New Roman"/>
          <w:i/>
          <w:iCs/>
        </w:rPr>
        <w:t>тут</w:t>
      </w:r>
      <w:r>
        <w:rPr>
          <w:rFonts w:cs="Times New Roman" w:ascii="Times New Roman" w:hAnsi="Times New Roman"/>
        </w:rPr>
        <w:t xml:space="preserve"> никогда не явятся свои Вестающие, Ашаи-Китрах, шаманаи, вообще любые создания намерения и духа. Как и игнимара, и много чего другого. </w:t>
      </w:r>
    </w:p>
    <w:p>
      <w:pPr>
        <w:pStyle w:val="Style19"/>
        <w:rPr/>
      </w:pPr>
      <w:r>
        <w:rPr>
          <w:rFonts w:cs="Times New Roman" w:ascii="Times New Roman" w:hAnsi="Times New Roman"/>
        </w:rPr>
        <w:t>Делать нечего, попала так попала, надо осмотреться средь этого нижнего мира. Миланэ пошла наугад к одинокому дереву, стоящему посреди пшеничного поля. Вдали, справа, виднелось нечто похожее на посёлок. Слева синели некие горы. Дул ветер, очень даже ласковый, такой же, как у неё на родине. Прекрасно зная, что в сновидении можно мгновенно перемещаться взглядом, она испробовала это сейчас, намереваясь оказаться у дерева. Удивительно, но получилось не сразу: снова ж таки уколола какая-то очень уверенно-похабная мысль, что это невозможно, а раз невозможно, так смысла нет намереваться. Это очень сбило с толку, и с первого раза у Миланэ ничего не получилось; но она озлилась, изгнала сомнение, и вот оказалась у дерев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нако, какой мир! Всё в нём невозможно, всё в нём нельзя! Мир сплошного «нет»!</w:t>
      </w:r>
    </w:p>
    <w:p>
      <w:pPr>
        <w:pStyle w:val="Style19"/>
        <w:rPr/>
      </w:pPr>
      <w:r>
        <w:rPr>
          <w:rFonts w:cs="Times New Roman" w:ascii="Times New Roman" w:hAnsi="Times New Roman"/>
        </w:rPr>
        <w:t>Вообще-то Миланэ подумала про себя, но оказалось, что она проговаривает слова — буквально мыслит вслух. Что-то, а болтовня тут давалась легко, без всякого напряжения и обязательства, вовсе не так, как в верхних мирах, где любое слово становится намерением, и даётся не так-то просто; там, чтобы говорить, надо уметь волить. Эта лёгкость страшно контрастировала с окружающей, всеобщей тяжестью сего нижнего мира; он оказался безвыходен — здешним созданиям нельзя было ускользнуть в иные миры, точнее, для этого требовались сверхусилия, невероятное напряжение сил духа; и это в чём-то было ужас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юрьма для провинившихся душ, — так себе решила Миланэ, снова подумав вслух, хоть и не собиралась ничего произносить.</w:t>
      </w:r>
    </w:p>
    <w:p>
      <w:pPr>
        <w:pStyle w:val="Style19"/>
        <w:rPr/>
      </w:pPr>
      <w:r>
        <w:rPr>
          <w:rFonts w:cs="Times New Roman" w:ascii="Times New Roman" w:hAnsi="Times New Roman"/>
        </w:rPr>
        <w:t xml:space="preserve">Но она оставила эти размышления, заметив возле этого сухого и низкого дерева кое-что интересное. Тут были разбросаны бумажки, и Миланэ попыталась поднять одну из них. Удалось. Потом ещё одну, потом ещё. Там были начертаны каракули на совершенно чужеродном, непонятном языке, но верное безмолвное знание подсказало — это нечто вроде стихов. Ашаи-сновидящая собрала несколько таких листочков, из чувства порядка самки собрав их в аккуратную стопку. Потом обошла вокруг дерева, стопку бумаги возложила у его основания, но их вдруг подхватил ветер и унес прочь, в поле. </w:t>
      </w:r>
    </w:p>
    <w:p>
      <w:pPr>
        <w:pStyle w:val="Style19"/>
        <w:rPr>
          <w:rFonts w:ascii="Times New Roman" w:hAnsi="Times New Roman" w:cs="Times New Roman"/>
        </w:rPr>
      </w:pPr>
      <w:r>
        <w:rPr>
          <w:rFonts w:cs="Times New Roman" w:ascii="Times New Roman" w:hAnsi="Times New Roman"/>
        </w:rPr>
        <w:t>Ладно. Сегодня она не пришла напрасно наблюдать вещи миров; сегодня у неё есть чрезвычайно ясная, конкретная цель: побеседовать с Вестающими в их стихии. Возможно, так они признают в ней родственную душ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рея! Фрея! — возгласила Миланэ посреди золотого поля, возле затерянного дерева.</w:t>
      </w:r>
    </w:p>
    <w:p>
      <w:pPr>
        <w:pStyle w:val="Style19"/>
        <w:rPr/>
      </w:pPr>
      <w:r>
        <w:rPr>
          <w:rFonts w:cs="Times New Roman" w:ascii="Times New Roman" w:hAnsi="Times New Roman"/>
        </w:rPr>
        <w:t>Увы. Миланэ аж помотала своей полупрозрачно-полуреальной головой от того, что услышала. Здесь любой зов превращался в нищий окрик, в пустое тарахтение ничего не значащих слов; имя, этот великий знак чужой души, тут почти ничего не значило.</w:t>
      </w:r>
    </w:p>
    <w:p>
      <w:pPr>
        <w:pStyle w:val="Style19"/>
        <w:rPr/>
      </w:pPr>
      <w:r>
        <w:rPr>
          <w:rFonts w:cs="Times New Roman" w:ascii="Times New Roman" w:hAnsi="Times New Roman"/>
        </w:rPr>
        <w:t xml:space="preserve">Вестающие не могли встречаться в этом мире; сомнительно, что они хотя бы пожелали его посетить. Или вообще о нём знают. </w:t>
      </w:r>
    </w:p>
    <w:p>
      <w:pPr>
        <w:pStyle w:val="Style19"/>
        <w:rPr/>
      </w:pPr>
      <w:r>
        <w:rPr>
          <w:rFonts w:cs="Times New Roman" w:ascii="Times New Roman" w:hAnsi="Times New Roman"/>
        </w:rPr>
        <w:t xml:space="preserve">Стоило уходить. Она закрыла глаза, чтобы не видеть окружающее, и приложила сжатые ладони к переносице. «Вверх по древу», — вознамерилась она, и мучительный рёв пронзил всё сознание, и Миланэ чувствовала, сколь сильно тают её силы от такого мучительного, действительно тяжёлого путешествия. </w:t>
      </w:r>
    </w:p>
    <w:p>
      <w:pPr>
        <w:pStyle w:val="Style19"/>
        <w:rPr/>
      </w:pPr>
      <w:r>
        <w:rPr>
          <w:rFonts w:cs="Times New Roman" w:ascii="Times New Roman" w:hAnsi="Times New Roman"/>
        </w:rPr>
        <w:t xml:space="preserve">Сначала очутилась в знакомом океане сияющей темноты, а потом будто провалилась в уже знакомый мир чёрных камней и тёмного неба. </w:t>
      </w:r>
    </w:p>
    <w:p>
      <w:pPr>
        <w:pStyle w:val="Style19"/>
        <w:rPr/>
      </w:pPr>
      <w:r>
        <w:rPr>
          <w:rFonts w:cs="Times New Roman" w:ascii="Times New Roman" w:hAnsi="Times New Roman"/>
        </w:rPr>
        <w:t xml:space="preserve">Куда лучше. Пребывать в нём непросто, перемещаться трудно, но в этом безжизненном мире, где бывают только гости и нету хозяев, намерение и безмолвное знание приобретают великую мощь, о чём говорила Малиэль, и что ей было знамо из небогатого опыта. </w:t>
      </w:r>
    </w:p>
    <w:p>
      <w:pPr>
        <w:pStyle w:val="Style19"/>
        <w:rPr/>
      </w:pPr>
      <w:r>
        <w:rPr>
          <w:rFonts w:cs="Times New Roman" w:ascii="Times New Roman" w:hAnsi="Times New Roman"/>
        </w:rPr>
        <w:t>Собравшись (произнести здесь слово — великий труд), Миланэ зарычала в бесконечно неживое пространств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рея! Вестающая львица Фрея!</w:t>
      </w:r>
    </w:p>
    <w:p>
      <w:pPr>
        <w:pStyle w:val="Style19"/>
        <w:rPr>
          <w:rFonts w:ascii="Times New Roman" w:hAnsi="Times New Roman" w:cs="Times New Roman"/>
        </w:rPr>
      </w:pPr>
      <w:r>
        <w:rPr>
          <w:rFonts w:cs="Times New Roman" w:ascii="Times New Roman" w:hAnsi="Times New Roman"/>
        </w:rPr>
        <w:t>Миланэ ощутила, что сквозь неё словно дует ветер и уж было возликовала, что зов услышан и она сможет встретиться с нею и провестать: помоги мне, о добрая подруга-Ашаи, дай свободу тому, кого люблю!</w:t>
      </w:r>
    </w:p>
    <w:p>
      <w:pPr>
        <w:pStyle w:val="Style19"/>
        <w:rPr/>
      </w:pPr>
      <w:r>
        <w:rPr>
          <w:rFonts w:cs="Times New Roman" w:ascii="Times New Roman" w:hAnsi="Times New Roman"/>
        </w:rPr>
        <w:t>Гул в ушах стих, колючая вода стекла по телу вниз, ничего не произошло. Она, сновидящая, и дальше созерцала чёрные камни в жутко искаженной перспективе и ничего более. Потом прямо перед нею упала толстенная книга, которую пришлось поднять с чёрной, песчаной земли, но на всех её страницах, отдающих тихим сиянием, было лишь одно слово: «Имя». Имя, имя, имя. На каждой странице.</w:t>
      </w:r>
    </w:p>
    <w:p>
      <w:pPr>
        <w:pStyle w:val="Style19"/>
        <w:rPr/>
      </w:pPr>
      <w:r>
        <w:rPr>
          <w:rFonts w:cs="Times New Roman" w:ascii="Times New Roman" w:hAnsi="Times New Roman"/>
        </w:rPr>
        <w:t>Пришедшее безмолвное знание оказалось сложно облачить в слова; тем не менее, основная суть стала ясной: с Ваалу-Фреей, безусловно, как и любой Вестающей, можно побеседовать в снохождении; только тайна в том, что совершить это чрезвычайно непросто, и скорее ты сможешь ворваться в сон простого льва и простой львицы, чем достучаться к Вестающей; это будто бы искать кого-нибудь в огромном городе, не зная ни места жительства, ни внешнего вида особы. Безусловно, Фрея доступна, но только для тех, кто знает, как её найти, а остальным путь заказан.</w:t>
      </w:r>
    </w:p>
    <w:p>
      <w:pPr>
        <w:pStyle w:val="Style19"/>
        <w:rPr/>
      </w:pPr>
      <w:r>
        <w:rPr>
          <w:rFonts w:cs="Times New Roman" w:ascii="Times New Roman" w:hAnsi="Times New Roman"/>
        </w:rPr>
        <w:t>Чёрный мир взимал за свою извечную услугу — верную отдачу безмолвного знания — весьма немалую плату. Чувствуя великое истощение сил, Миланэ было собралась домой, в тело о двух лапах, двух руках и хвосте, как тут снова её начало уносить, но не вверх, как обычно бывает при выходе, а назад и вниз, со сверкающим звоном. Миланэ явно бросало не туда, куда она намеревалась попасть, и это впервые за всё снохождение вызвало ползущий страх, быстро перерастающий в сложнопреодолимый ужас, столь знакомый всем сновидящим. И вот так, терзаемая тревогой, она распласталась навзничь в белом мире сверкающих небес. Миланэ не совершала попыток подняться: ей было хорошо и утомлённо.</w:t>
      </w:r>
    </w:p>
    <w:p>
      <w:pPr>
        <w:pStyle w:val="Style19"/>
        <w:rPr/>
      </w:pPr>
      <w:r>
        <w:rPr>
          <w:rFonts w:cs="Times New Roman" w:ascii="Times New Roman" w:hAnsi="Times New Roman"/>
        </w:rPr>
        <w:t>Казалось, прошла вечность, как тут над нею склонились две высокие львицы белой шерсти и совершенной красоты. Они присели возле на колени, а Миланэ спросила их мыслью:</w:t>
      </w:r>
    </w:p>
    <w:p>
      <w:pPr>
        <w:pStyle w:val="Style19"/>
        <w:rPr>
          <w:rFonts w:ascii="Times New Roman" w:hAnsi="Times New Roman" w:cs="Times New Roman"/>
        </w:rPr>
      </w:pPr>
      <w:r>
        <w:rPr>
          <w:rFonts w:cs="Times New Roman" w:ascii="Times New Roman" w:hAnsi="Times New Roman"/>
        </w:rPr>
        <w:t>«Где найти львицу Фрею, Вестающую Ашаи-Китрах, дочь Сунгов?»</w:t>
      </w:r>
    </w:p>
    <w:p>
      <w:pPr>
        <w:pStyle w:val="Style19"/>
        <w:rPr>
          <w:rFonts w:ascii="Times New Roman" w:hAnsi="Times New Roman" w:cs="Times New Roman"/>
        </w:rPr>
      </w:pPr>
      <w:r>
        <w:rPr>
          <w:rFonts w:cs="Times New Roman" w:ascii="Times New Roman" w:hAnsi="Times New Roman"/>
        </w:rPr>
        <w:t>«Их не бывает у нас, к нам попасть с ваших миров — много силы истратить. Им запрещено посещать наш дом», — отвечали они.</w:t>
      </w:r>
    </w:p>
    <w:p>
      <w:pPr>
        <w:pStyle w:val="Style19"/>
        <w:rPr>
          <w:rFonts w:ascii="Times New Roman" w:hAnsi="Times New Roman" w:cs="Times New Roman"/>
        </w:rPr>
      </w:pPr>
      <w:r>
        <w:rPr>
          <w:rFonts w:cs="Times New Roman" w:ascii="Times New Roman" w:hAnsi="Times New Roman"/>
        </w:rPr>
        <w:t>«Кто им запретил?»</w:t>
      </w:r>
    </w:p>
    <w:p>
      <w:pPr>
        <w:pStyle w:val="Style19"/>
        <w:rPr/>
      </w:pPr>
      <w:r>
        <w:rPr>
          <w:rFonts w:cs="Times New Roman" w:ascii="Times New Roman" w:hAnsi="Times New Roman"/>
        </w:rPr>
        <w:t>«Они сами. Им невольно обессиливаться понапрасну, ибо всякая из них страшится одного — перестать вестать».</w:t>
      </w:r>
    </w:p>
    <w:p>
      <w:pPr>
        <w:pStyle w:val="Style19"/>
        <w:rPr>
          <w:rFonts w:ascii="Times New Roman" w:hAnsi="Times New Roman" w:cs="Times New Roman"/>
        </w:rPr>
      </w:pPr>
      <w:r>
        <w:rPr>
          <w:rFonts w:cs="Times New Roman" w:ascii="Times New Roman" w:hAnsi="Times New Roman"/>
        </w:rPr>
        <w:t>«Так где найти их?»</w:t>
      </w:r>
    </w:p>
    <w:p>
      <w:pPr>
        <w:pStyle w:val="Style19"/>
        <w:rPr>
          <w:rFonts w:ascii="Times New Roman" w:hAnsi="Times New Roman" w:cs="Times New Roman"/>
        </w:rPr>
      </w:pPr>
      <w:r>
        <w:rPr>
          <w:rFonts w:cs="Times New Roman" w:ascii="Times New Roman" w:hAnsi="Times New Roman"/>
        </w:rPr>
        <w:t>«Неоткуда знать — прячутся они».</w:t>
      </w:r>
    </w:p>
    <w:p>
      <w:pPr>
        <w:pStyle w:val="Style19"/>
        <w:rPr/>
      </w:pPr>
      <w:r>
        <w:rPr>
          <w:rFonts w:cs="Times New Roman" w:ascii="Times New Roman" w:hAnsi="Times New Roman"/>
        </w:rPr>
        <w:t xml:space="preserve">Миланэ ещё что-то хотела спросить, но её, очевидно, изгнали из сего мира; но зналось — изгнали вовсе не со зла, а от великого сострадания и жалости, ибо останься она там ещё, то не смогла бы возвратиться домой от сей истомы, блаженства и усталости, и так бы погибла, растворившись в Тиамате, а наутро Раттана обнаружила бы свою хозяйку мёртвой в постели, и все бы сетовали, что вон, ещё одна Ашаи умерла во сне — так их забирает Ваал к себе. </w:t>
      </w:r>
    </w:p>
    <w:p>
      <w:pPr>
        <w:pStyle w:val="Style19"/>
        <w:rPr>
          <w:rFonts w:ascii="Times New Roman" w:hAnsi="Times New Roman" w:cs="Times New Roman"/>
        </w:rPr>
      </w:pPr>
      <w:r>
        <w:rPr>
          <w:rFonts w:cs="Times New Roman" w:ascii="Times New Roman" w:hAnsi="Times New Roman"/>
        </w:rPr>
        <w:t>Пора домой, не так ли?</w:t>
      </w:r>
    </w:p>
    <w:p>
      <w:pPr>
        <w:pStyle w:val="Style19"/>
        <w:rPr/>
      </w:pPr>
      <w:r>
        <w:rPr>
          <w:rFonts w:cs="Times New Roman" w:ascii="Times New Roman" w:hAnsi="Times New Roman"/>
        </w:rPr>
        <w:t>Нет, не так ли. Вокруг словно из-под воды — нестройно, туманно и волнисто — явилось то, что Миланэ доселе не видала. Красно-жёлтая «земля». Чернота неба с мириадами невероятно ярких звёзд. Огромное солнце этого мира. Обелиск фантастической, неимоверной высоты, вокруг которого вьются синеватые огоньки.</w:t>
      </w:r>
    </w:p>
    <w:p>
      <w:pPr>
        <w:pStyle w:val="Style19"/>
        <w:rPr/>
      </w:pPr>
      <w:r>
        <w:rPr>
          <w:rFonts w:cs="Times New Roman" w:ascii="Times New Roman" w:hAnsi="Times New Roman"/>
        </w:rPr>
        <w:t>Осознание стало слабым, будто чужеродным, и она в каком-то смысле прекратила быть собой, превратившись в чистое восприятие. Видение было настолько монументальным, что подавляло любую волю, любое «Я»; и, верно, она так бы и забыла о себе и осталась здесь, если бы не на миг возникшая мысль, что есть где-то такая львица, которую зовут Ваалу-Миланэ-Белсарра. Я? Я! Мне надо домой, я соскучилась по дому, надо возвращаться! И сразу, как только вспомнила о себе, начался знакомый взлёт вверх… наконец-то… домой.</w:t>
      </w:r>
    </w:p>
    <w:p>
      <w:pPr>
        <w:pStyle w:val="Style19"/>
        <w:rPr/>
      </w:pPr>
      <w:r>
        <w:rPr>
          <w:rFonts w:cs="Times New Roman" w:ascii="Times New Roman" w:hAnsi="Times New Roman"/>
        </w:rPr>
        <w:t xml:space="preserve">Она понимала, что попала в тот мир по случайности; будто падая с мирового древа, она ненадолго зацепилась на одной из ветвей, к которой в обычном случае не долезешь, и чуждость всего виденного лишь доказывала, что там она была лишь случайной гостьей — там нет ничего хотя бы близко львиного. </w:t>
      </w:r>
    </w:p>
    <w:p>
      <w:pPr>
        <w:pStyle w:val="Style19"/>
        <w:rPr/>
      </w:pPr>
      <w:r>
        <w:rPr>
          <w:rFonts w:cs="Times New Roman" w:ascii="Times New Roman" w:hAnsi="Times New Roman"/>
        </w:rPr>
        <w:t xml:space="preserve">Ой-ёй. Здравствуй, мир вязкой серости и слабости внимания. Что вокруг? Тёмный, хвойный лес гор, ничего более; сама Миланэ — на небольшой полянке. То ли сумерки, то ли рассвет — попробуй пойми из-за жидкого тумана. </w:t>
      </w:r>
    </w:p>
    <w:p>
      <w:pPr>
        <w:pStyle w:val="Style19"/>
        <w:rPr/>
      </w:pPr>
      <w:r>
        <w:rPr>
          <w:rFonts w:cs="Times New Roman" w:ascii="Times New Roman" w:hAnsi="Times New Roman"/>
        </w:rPr>
        <w:t>И всё бы хорошо, но лес пленил, а она давно обессилела. «Может, я на самом деле всё время и жила в сем лесу? Может, вернулась домой?». Вмиг явилась иная личность, иная Миланэ, которая имела свою предысторию и жизнь; оказывается, она — супруга главы небольшого прайда, ушла на ритуальную охоту начала Луны Изобилия и потерялась в слишком далеких землях. И та, что была Ашаи-Китрах, яростно сражалась с тою, которая была первой львицей-супругой, а некая третья, очень тихая сторона её естества, тише вздоха и камня наблюдала за этой борьбой.</w:t>
      </w:r>
    </w:p>
    <w:p>
      <w:pPr>
        <w:pStyle w:val="Style19"/>
        <w:rPr/>
      </w:pPr>
      <w:r>
        <w:rPr>
          <w:rFonts w:cs="Times New Roman" w:ascii="Times New Roman" w:hAnsi="Times New Roman"/>
        </w:rPr>
        <w:t xml:space="preserve">Но тут вздрогнула земля, наваждение ушло и сознание Миланэ прояснилось настолько, сколь оно вообще может быть ясным в снохождении.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рея-Вестающая, отзовись мне, Миланэ!</w:t>
      </w:r>
    </w:p>
    <w:p>
      <w:pPr>
        <w:pStyle w:val="Style19"/>
        <w:rPr/>
      </w:pPr>
      <w:r>
        <w:rPr>
          <w:rFonts w:cs="Times New Roman" w:ascii="Times New Roman" w:hAnsi="Times New Roman"/>
        </w:rPr>
        <w:t xml:space="preserve">Земля ещё раз вздрогнула, будто кто бил её исполинским молотом. Сновидящая львица духа несколько раз обернулась на месте, но кроме леса не было ничего. Вдруг при следующем повороте она заметила льва, что стоял поодаль, в десятке шагов; он словно поджидал нужного мгновения, чтобы подкрасться сзади, и лишь только её осмотрительность позволила вовремя разоблачить его намерение. Лев был привлекательным и страшным одновременно: очень высоким, большим, с хищной прорезью глаз и бесконечно уверенно-нахальной улыбкой, приглаженной гривой внушительной длины, темноватым. Кроме того, он оказался совершенно и неприлично нагим, но в руке держал большой меч; значительно больше, чем Миланэ видела в жизни. </w:t>
      </w:r>
    </w:p>
    <w:p>
      <w:pPr>
        <w:pStyle w:val="Style19"/>
        <w:rPr/>
      </w:pPr>
      <w:r>
        <w:rPr>
          <w:rFonts w:cs="Times New Roman" w:ascii="Times New Roman" w:hAnsi="Times New Roman"/>
        </w:rPr>
        <w:t xml:space="preserve">Чего врать: Миланэ сразу чуть притрусила и заосторожничала при виде такого самца, причём не от явного страха, а от чистого инстинкта самки, зова крови, готовая следить, слушать и внимать тому, что он будет делать-говорить. Словно учуяв её зажжённую кротость, тот улыбнулся ещё нахальнее и пошёл прямо к ней: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ы воззвала к Вестающей, милая? Ступай ко мне, проведу. </w:t>
      </w:r>
    </w:p>
    <w:p>
      <w:pPr>
        <w:pStyle w:val="Style19"/>
        <w:rPr/>
      </w:pPr>
      <w:r>
        <w:rPr>
          <w:rFonts w:cs="Times New Roman" w:ascii="Times New Roman" w:hAnsi="Times New Roman"/>
        </w:rPr>
        <w:t>Миланэ не стала этого делать, а вместо встала полубоком, недоверчиво, обвив лапы хвостом, будто молодая и стеснительная маасси. Лиша-аммау — так зовётся эта классическая поза, которая в среде Ашаи-Китрах считается манерной и наивной одновремен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рись! Ты зовёшь моих вернейших вестниц, моих служанок, моих рабынь. Ты сама надлежишь к самкам, что ублажают меня. С детства надлежишь! Сюда! Ко мн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хочу к тебе, — ответила Миланэ.</w:t>
      </w:r>
    </w:p>
    <w:p>
      <w:pPr>
        <w:pStyle w:val="Style19"/>
        <w:rPr>
          <w:rFonts w:ascii="Times New Roman" w:hAnsi="Times New Roman" w:cs="Times New Roman"/>
        </w:rPr>
      </w:pPr>
      <w:r>
        <w:rPr>
          <w:rFonts w:cs="Times New Roman" w:ascii="Times New Roman" w:hAnsi="Times New Roman"/>
        </w:rPr>
        <w:t xml:space="preserve">Он помотал головой и свершил броский жест рукой, будто она сказала нечто крайне глупое и неприличное.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илы ты берёшь от меня, — приближался он. — Свой огонь ты берёшь из меня. Не строптивься, услужница. Подойди ко мне, я так тебе велю — соединишься со мной.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 меня есть тот, к кому я подойду, — ещё тише молвила Миланэ.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лянись в верности мне — Ваалу! — дочь Сунгов, безгривая!</w:t>
      </w:r>
    </w:p>
    <w:p>
      <w:pPr>
        <w:pStyle w:val="Style19"/>
        <w:rPr>
          <w:rFonts w:ascii="Times New Roman" w:hAnsi="Times New Roman" w:cs="Times New Roman"/>
        </w:rPr>
      </w:pPr>
      <w:r>
        <w:rPr>
          <w:rFonts w:cs="Times New Roman" w:ascii="Times New Roman" w:hAnsi="Times New Roman"/>
        </w:rPr>
        <w:t xml:space="preserve">Лев встал перед ней, навевая страх.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жанка, что решила отрицать хозяина. Неслыханно. Сейчас я укажу твоё место. И я пощажу тебя, если вовремя отбросишь глупости. Криммау-аммау передо мной! Пади ниц.</w:t>
      </w:r>
    </w:p>
    <w:p>
      <w:pPr>
        <w:pStyle w:val="Style19"/>
        <w:rPr>
          <w:rFonts w:ascii="Times New Roman" w:hAnsi="Times New Roman" w:cs="Times New Roman"/>
        </w:rPr>
      </w:pPr>
      <w:r>
        <w:rPr>
          <w:rFonts w:cs="Times New Roman" w:ascii="Times New Roman" w:hAnsi="Times New Roman"/>
        </w:rPr>
        <w:t>Ещё миг — и он набросится на неё. Наверное, чтобы душить. Как Арасси.</w:t>
      </w:r>
    </w:p>
    <w:p>
      <w:pPr>
        <w:pStyle w:val="Style19"/>
        <w:rPr/>
      </w:pPr>
      <w:r>
        <w:rPr>
          <w:rFonts w:cs="Times New Roman" w:ascii="Times New Roman" w:hAnsi="Times New Roman"/>
        </w:rPr>
        <w:t>Вдруг это очень разозлило Миланэ; нет, не так — привело в дичайшую ярость. Она так пытается найти Вестающую, чтобы доказать ей, чтобы поговорить с нею, чтобы спасти своего Амона, а этот жалкий и тщетный фантазм, пытающийся прослыть ужасно-могущественным, мотается у неё под хвостом. Тщетно всё! Не достать и отсюда Вестающих. Пожалуй, не может она достичь их вообще — что-то ей неведомо. И это всё он, он повинен, этот недоносок духа, жуткое творение глупых и слепых душ, ухвативший чужие, чистые души; ему служат его лучшие дочери, Вестающие, его именем прикрываются и властвуют над Сунгами, имея всё, что имеют. Это он удушил Арасси, что не сумела сопротивляться, не сумела сжечь свою веру в сердце.</w:t>
      </w:r>
    </w:p>
    <w:p>
      <w:pPr>
        <w:pStyle w:val="Style19"/>
        <w:rPr/>
      </w:pPr>
      <w:r>
        <w:rPr>
          <w:rFonts w:cs="Times New Roman" w:ascii="Times New Roman" w:hAnsi="Times New Roman"/>
        </w:rPr>
        <w:t>Миланэ он перестал быть страшен — он стал отвратителен. Он даже не был достоин того, чтобы вытащить кинжал. Она присела к земле этого мира и тут же возле ладони явился светящийся камушек, ведь самый жест презрения — бросить камне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ходи прочь, не дерзи мне, львина.</w:t>
      </w:r>
    </w:p>
    <w:p>
      <w:pPr>
        <w:pStyle w:val="Style19"/>
        <w:rPr/>
      </w:pPr>
      <w:r>
        <w:rPr>
          <w:rFonts w:cs="Times New Roman" w:ascii="Times New Roman" w:hAnsi="Times New Roman"/>
        </w:rPr>
        <w:t>Задрожала земля, раздался жуткий звук, будто обрушивается всё живое и неживое. Лев-фантазм весь вспыхнул огнём.</w:t>
      </w:r>
    </w:p>
    <w:p>
      <w:pPr>
        <w:pStyle w:val="Style19"/>
        <w:rPr/>
      </w:pPr>
      <w:r>
        <w:rPr>
          <w:rFonts w:cs="Times New Roman" w:ascii="Times New Roman" w:hAnsi="Times New Roman"/>
        </w:rPr>
        <w:t>Но Миланэ бросила в него камнем, и хотя между ними было не более пяти шагов, казалось, он летит невероятно долго. Перспектива и расстояние вдруг безумно изменились — оказалось, что лев находится далеко, невероятно далеко, вокруг нет никакого леса, они в воздухе, а внизу — чёрное море; красное небо и красные облака. И он явно желает утопить её в этом тёмном море, и на самом деле это — смертельно опасная игра. Но брошенный светлый камень вдруг превратился в сверкающее копьё, длинное и яростное, бешено-неудержимое. Оно сразило этого льва, и кем бы он ни звался — Ваалом, духом Сунгов или ещё кем — сам пал в то море, которое уготовил для этой львицы-сновидящей.</w:t>
      </w:r>
    </w:p>
    <w:p>
      <w:pPr>
        <w:pStyle w:val="Style19"/>
        <w:rPr/>
      </w:pPr>
      <w:r>
        <w:rPr>
          <w:rFonts w:cs="Times New Roman" w:ascii="Times New Roman" w:hAnsi="Times New Roman"/>
        </w:rPr>
        <w:t>Всё вокруг опустело; это алое небо и огненные облака напоминали о чем-то высоком, древнем, строгом и простом, но Миланэ уж не успела ничего додумать и сделать, потому что стала падать вверх, вверх, вверх…</w:t>
      </w:r>
    </w:p>
    <w:p>
      <w:pPr>
        <w:pStyle w:val="Style19"/>
        <w:rPr/>
      </w:pPr>
      <w:r>
        <w:rPr>
          <w:rFonts w:cs="Times New Roman" w:ascii="Times New Roman" w:hAnsi="Times New Roman"/>
        </w:rPr>
        <w:t xml:space="preserve">Поэтому она не вставала с кровати и совершенно обновленным, чистым взглядом взирала на окружающее: углы комнаты; пол и потолок; мебель; пыль в воздухе. Кралось в душе ещё тихое сомнение: всё или ещё нет? Дома я или ещё в </w:t>
      </w:r>
      <w:r>
        <w:rPr>
          <w:rFonts w:cs="Times New Roman" w:ascii="Times New Roman" w:hAnsi="Times New Roman"/>
          <w:i/>
          <w:iCs/>
        </w:rPr>
        <w:t>ином</w:t>
      </w:r>
      <w:r>
        <w:rPr>
          <w:rFonts w:cs="Times New Roman" w:ascii="Times New Roman" w:hAnsi="Times New Roman"/>
        </w:rPr>
        <w:t xml:space="preserve">? Да что тут скажешь. Всё-всё-всё это было как-то слишком. Всякая мысль растворялась, так и не дойдя свой законный путь до конца. Неизвестно, сколько бы дочь Андарии оставалась спокойно-недвижной, как тут в дверь постучались.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спокойным, ровным голосом отозвалась Миланэ.</w:t>
      </w:r>
    </w:p>
    <w:p>
      <w:pPr>
        <w:pStyle w:val="Style19"/>
        <w:rPr/>
      </w:pPr>
      <w:r>
        <w:rPr>
          <w:rFonts w:cs="Times New Roman" w:ascii="Times New Roman" w:hAnsi="Times New Roman"/>
        </w:rPr>
        <w:t xml:space="preserve">Это Раттана, обеспокоенная, что хозяйка так долго спит; некогда она уже была предупреждена, что сон Ашаи вообще не следует прерывать, но здесь волнение преступило запрет. </w:t>
      </w:r>
    </w:p>
    <w:p>
      <w:pPr>
        <w:pStyle w:val="Style19"/>
        <w:rPr/>
      </w:pPr>
      <w:r>
        <w:rPr>
          <w:rFonts w:cs="Times New Roman" w:ascii="Times New Roman" w:hAnsi="Times New Roman"/>
        </w:rPr>
        <w:t>Оказалось, что завтрак поостыл, погода хороша и уже было целых три просителя, и все трое приглашали её на торжественный ужин к себе домой, и все три письменные приглашения отдали Раттане. Они не остались без внимания Миланэ, ибо она никогда никого попусту не отбрасывала в жизни. У всех трёх повод оказался очень простым: в этом районе Марны явилась новая сестра, и род добрых Сунгов, естественно, имеет желание познакомиться со новоявленной сестрой. Конечно, от её глаза не ускользнуло то, что все они были, можно сказать, с некоторым житейски-приземленным расчетом; да расчёт не особо-то прятался. Одно из приглашений, правда, несколько удивило, поскольку там имелся некоторый намёк, что приглашавший род — вполне себе патрицианских кровей; но с иной стороны, Миланэ неплохо знала, что подобные приглашения — для завязывания нужной связи и знакомства — не совсем в духе патрициев; они предпочитают иные пути и методы, считая подобное ниже собственного достоинства.</w:t>
      </w:r>
    </w:p>
    <w:p>
      <w:pPr>
        <w:pStyle w:val="Style19"/>
        <w:rPr/>
      </w:pPr>
      <w:r>
        <w:rPr>
          <w:rFonts w:cs="Times New Roman" w:ascii="Times New Roman" w:hAnsi="Times New Roman"/>
        </w:rPr>
        <w:t xml:space="preserve">Мир вокруг, как всегда, чего-то требовал и вынуждал действовать. Иной может подумать, что жизнь Ашаи-Китрах совершенно свободна от обыденности и обывальщины. Как бы не так! Миланэ была сестрою-Ашаи лишь ничтожное время, но уже успела как-то устать от всей этой рутины, которая пленяла просто вмиг. Она очень быстро обросла обязательствами, делами, связями, тому подобным. И дело совсем не исправляло то, что Миланэ жила некоей двойной, если не сказать — тройной жизнью (добрая-молодая Ашаи-Китрах под патроном; отчаянная преступница-отступница, страстно желающая свободы своей любви; сновидящая львица духа). Может показаться, что познание иных миров способно отбросить дух в великое море безмятежности, где легко осознать: всё есть тлен; и если реальность одного мира тебя таки достала, то без больших хлопот можно немного укрыться в ином, словно уехать из неприятного места. </w:t>
      </w:r>
    </w:p>
    <w:p>
      <w:pPr>
        <w:pStyle w:val="Style19"/>
        <w:rPr/>
      </w:pPr>
      <w:r>
        <w:rPr>
          <w:rFonts w:cs="Times New Roman" w:ascii="Times New Roman" w:hAnsi="Times New Roman"/>
        </w:rPr>
        <w:t>И так, верно, делали многие сновидицы. Хорошо им, но для Милани это невозможно. Потому ею уже некоторое время владело сумеречное состояние духа: в чём-то злое, в чём-то бесконечно меланхоличное, в чём-то — ироничное; это случилось вообще после Приятия, но особо разлилось по душе именно сегодня, после сегодняшних снохождений.</w:t>
      </w:r>
    </w:p>
    <w:p>
      <w:pPr>
        <w:pStyle w:val="Style19"/>
        <w:rPr/>
      </w:pPr>
      <w:r>
        <w:rPr>
          <w:rFonts w:cs="Times New Roman" w:ascii="Times New Roman" w:hAnsi="Times New Roman"/>
        </w:rPr>
        <w:t>Домой вернулась после обеда, и тут её ждал сюрприз, скорее неприятный. Дело в том, что когда она в последний раз посетила Дом Сестёр, то там её остановила одна Ашаи — старшая сестра угасающего возраста — и обвинила с трагическим укором, что Миланэ высокомерна и не хочет ни с кем беседовать. Миланэ ответила, что это не так, что она беседовала со многими сёстрами, и словца ради предложила навестить её дом, где у них состоится обстоятельная беседа о чём угодно. Эта сестрина хмыкнула и удалилась, и каков же был ужас воспитанницы Сидны, когда она действительно сдержала своё обещание: пришла сегодня, в неудобное послеобеденное время; Миланэ ничего не оставалось, как принять её, и начала беседовать с нею, точнее, эта престарелая, лет пятидесяти львица монологом жаловалась на жизнь (дети не жалуют и прочее) и здоровье (Миланэ узнала все её болячки да ещё то, что у неё совсем кончились лунные дни); потом очень быстро растрогалась и стыдливо читала совершенно нелепые для её возраста стихи о любви собственного сочинения. Также полила грязью всё сестринство Марны, но крайне расплывчато, неконкретно, безо всяких имён, и чувствовалось, какая это одинокая и загнанная душа.</w:t>
      </w:r>
    </w:p>
    <w:p>
      <w:pPr>
        <w:pStyle w:val="Style19"/>
        <w:rPr/>
      </w:pPr>
      <w:r>
        <w:rPr>
          <w:rFonts w:cs="Times New Roman" w:ascii="Times New Roman" w:hAnsi="Times New Roman"/>
        </w:rPr>
        <w:t>Этот визит так и остался бы в памяти как неприятно-взбалмошный, если бы старшая сестра не обмолвилась по прощанию:</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обще, не вижу во львице ничего, что бы намекало на её столь двусмысленную слав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превосходная имеет в вид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гу сказать, что не всем, но многим известно, — словоохотливо начала она, — что Миланэ является Ашаи рода одного из сенаторов, предыдущие поступки которого явно свидетельствовали, что он, как ни прискорбно, питает определённый род неприязни к нам, львицам Ваала. Сам факт подобного отношения должен настораживать, но что поделаешь — в Империи существует терпимость, даже благосклонность к своеобразному вольнодумству. Ходят некоторые слухи, уже более тихие, что у Миланэ есть определённые связи, в том числе — в среде Вестающих. Само собой, это похвально. Нет-нет, я ничего такого не хочу сказать, тем более, что все эти слухи не афишируются и не множатся, и вообще не имеют никакого скандального оттенка… Ну, пожалуй, разве что эта библиотечная истори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ая библиотечная история? — слишком пылко спросила Миланэ, о чём сразу пожалела: её интерес, испуг и взволнованность выдавали с ушам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ооо, я не хотела обидеть Миланэ; я перед собой вижу славную молодую сестру, которая умеет слушать. Молва есть, что Миланэ имела некоторое отношение к происшествию в Марнской библиотеке… Хоть инцидент и замалчивается, естественно, но всё-таки новость не ушла от ушей сестринства Марны.</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казалась жертвой обстоятельств. Точнее, поступков некоторых не очень далёких особ. Вообще, дело находится в попечении Надзора и всех полагающихся властей.</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еется, разумеется. В целом и общем, слухи о том и ходят: трагическая случайность, жертва обстоятельств, стечение случаев. Но всё же: у Ваалу-Миланэ есть-то некоторая слава, можно сказать, даже в чём-то скандальная. Это убийство на улице! Необычайное происшествие. Скандальная слава. Но в наше время, я бы сказала, это скорее достоинство, нежели недостаток. Да… Красивого дн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ликого дня, — ответила Миланэ, провожая сестрину за дверь.</w:t>
      </w:r>
    </w:p>
    <w:p>
      <w:pPr>
        <w:pStyle w:val="Style19"/>
        <w:rPr/>
      </w:pPr>
      <w:r>
        <w:rPr>
          <w:rFonts w:cs="Times New Roman" w:ascii="Times New Roman" w:hAnsi="Times New Roman"/>
        </w:rPr>
        <w:t>На немой вопрос «Что это было?», заданный себе, Миланэ ответила довольно быстро, для чего даже сверилась с Каррой-Аррам. Никакого злого умысла или подступничества за разговором не таилось, просто странную Ашаи понесло на болтовню; в какой-то мере встреча оказалась удачей, ибо теперь Миланэ знала, что о ней ходит немало разговоров. В иное время это дало бы пищу самохвальству и гордости, но сейчас это плохой знак, даже очень. Ясно, что действовать стоит очень решительно и крайне быстро, потому Миланэ облачилась, собралась и начала наставлять Раттану, что надо сделать в сегодняшний день, ибо хозяйка уходит надолго; но тут прибыл посыльный. Немногословный, он просто вручил небольшой свиток Ваалу-Миланэ-Белсарре, и был таков.</w:t>
      </w:r>
    </w:p>
    <w:p>
      <w:pPr>
        <w:pStyle w:val="Style19"/>
        <w:rPr/>
      </w:pPr>
      <w:r>
        <w:rPr>
          <w:rFonts w:cs="Times New Roman" w:ascii="Times New Roman" w:hAnsi="Times New Roman"/>
        </w:rPr>
        <w:t xml:space="preserve">Свиток оказался приглашением на завтрашний «праздник вечернего часа» в самый лучший Марнский фансиналл от загадочной «старшей подруги». В самом приглашении присутствовала безупречная каллиграфия, использовались различные обороты вроде «верной сестре, незабвенно следующей аамсуне» и несколько слов древнего языка, из чего стало понятно, кто его составил, хотя никакого стампа и личной подписи Ашаи в конце не нашлось. И, наверное, чтобы Миланэ обрела окончательную уверенность, эта старшая подруга указала, что «хранит надежду на глубокую беседу с блистательной Ваалу-Миланэ-Белсаррой». </w:t>
      </w:r>
    </w:p>
    <w:p>
      <w:pPr>
        <w:pStyle w:val="Style19"/>
        <w:rPr/>
      </w:pPr>
      <w:r>
        <w:rPr>
          <w:rFonts w:eastAsia="Times New Roman" w:cs="Times New Roman" w:ascii="Times New Roman" w:hAnsi="Times New Roman"/>
        </w:rPr>
        <w:t xml:space="preserve"> </w:t>
      </w:r>
      <w:r>
        <w:rPr>
          <w:rFonts w:cs="Times New Roman" w:ascii="Times New Roman" w:hAnsi="Times New Roman"/>
        </w:rPr>
        <w:t xml:space="preserve">Дело яснее дня, и Миланэ, вздохнув, успокоилась. Фрея сама зовёт её, и это отлично. </w:t>
      </w:r>
    </w:p>
    <w:p>
      <w:pPr>
        <w:pStyle w:val="Style19"/>
        <w:rPr>
          <w:rFonts w:ascii="Times New Roman" w:hAnsi="Times New Roman" w:cs="Times New Roman"/>
        </w:rPr>
      </w:pPr>
      <w:r>
        <w:rPr>
          <w:rFonts w:cs="Times New Roman" w:ascii="Times New Roman" w:hAnsi="Times New Roman"/>
        </w:rPr>
        <w:t>Жаль только, что беседа не случится прямо сегодня.</w:t>
      </w:r>
    </w:p>
    <w:p>
      <w:pPr>
        <w:pStyle w:val="Style19"/>
        <w:rPr>
          <w:rFonts w:ascii="Times New Roman" w:hAnsi="Times New Roman" w:cs="Times New Roman"/>
        </w:rPr>
      </w:pPr>
      <w:r>
        <w:rPr>
          <w:rFonts w:cs="Times New Roman" w:ascii="Times New Roman" w:hAnsi="Times New Roman"/>
        </w:rPr>
        <w:t>Нужно ждать завтрашний день.</w:t>
      </w:r>
    </w:p>
    <w:p>
      <w:pPr>
        <w:pStyle w:val="Style19"/>
        <w:rPr>
          <w:rFonts w:ascii="Times New Roman" w:hAnsi="Times New Roman" w:cs="Times New Roman"/>
        </w:rPr>
      </w:pPr>
      <w:r>
        <w:rPr>
          <w:rFonts w:cs="Times New Roman" w:ascii="Times New Roman" w:hAnsi="Times New Roman"/>
        </w:rPr>
        <w:t>Но Миланэ умеет ждать.</w:t>
      </w:r>
    </w:p>
    <w:p>
      <w:pPr>
        <w:pStyle w:val="Style19"/>
        <w:rPr/>
      </w:pPr>
      <w:r>
        <w:rPr>
          <w:rFonts w:cs="Times New Roman" w:ascii="Times New Roman" w:hAnsi="Times New Roman"/>
        </w:rPr>
        <w:t>«Я наброшусь на неё, я выпрошу её повлиять на кого угодно, хоть самого Императора, чтобы Амон стал свободным», — смотрела Миланэ в окно, где поверх низких крыш стелилось светлое, бесконечное, равнодушное небо.</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Вечерело.</w:t>
      </w:r>
    </w:p>
    <w:p>
      <w:pPr>
        <w:pStyle w:val="Style19"/>
        <w:rPr>
          <w:rFonts w:ascii="Times New Roman" w:hAnsi="Times New Roman" w:cs="Times New Roman"/>
        </w:rPr>
      </w:pPr>
      <w:r>
        <w:rPr>
          <w:rFonts w:cs="Times New Roman" w:ascii="Times New Roman" w:hAnsi="Times New Roman"/>
        </w:rPr>
        <w:t>Миланэ в последний раз посмотрелась в зеркало, потушила свечи и спустилась вниз.</w:t>
      </w:r>
    </w:p>
    <w:p>
      <w:pPr>
        <w:pStyle w:val="Style19"/>
        <w:rPr/>
      </w:pPr>
      <w:r>
        <w:rPr>
          <w:rFonts w:cs="Times New Roman" w:ascii="Times New Roman" w:hAnsi="Times New Roman"/>
        </w:rPr>
        <w:t>Одеяния Ашаи-Китрах намеренно далеки от скромности и прочих благоразумий; они изначально явились как фетиш, призванный волновать, впечатлять, выделять из фона. В Ашаи-Китрах живут страсти Сунгов, точнее, они изображают их, и нет ничего удивительного в намеренной соблазнительности образа Ашаи. Так было издревле, так есть и так, верно, будет до скончания сестринства.</w:t>
      </w:r>
    </w:p>
    <w:p>
      <w:pPr>
        <w:pStyle w:val="Style19"/>
        <w:rPr>
          <w:rFonts w:ascii="Times New Roman" w:hAnsi="Times New Roman" w:cs="Times New Roman"/>
        </w:rPr>
      </w:pPr>
      <w:r>
        <w:rPr>
          <w:rFonts w:cs="Times New Roman" w:ascii="Times New Roman" w:hAnsi="Times New Roman"/>
        </w:rPr>
        <w:t xml:space="preserve">«А этот день когда-нибудь наступит», — размышляла Миланэ, осматривая лапы в прихожей и ожидая Раттану. — «Всему приходит конец». </w:t>
      </w:r>
    </w:p>
    <w:p>
      <w:pPr>
        <w:pStyle w:val="Style19"/>
        <w:rPr/>
      </w:pPr>
      <w:r>
        <w:rPr>
          <w:rFonts w:cs="Times New Roman" w:ascii="Times New Roman" w:hAnsi="Times New Roman"/>
        </w:rPr>
        <w:t>В среде Ашаи, тем не менее, принято, что всякая из них может соблюдать в одеяниях некоторые традиции своего прайда. И вот Миланэ, урождённая чистокровная андарианка (по крайней мере, все так думают), надлежащая старинному прайду Андари, не могла одеться так, как облачится, скажем, хустрианская Ашаи, с их неизменными глубокими вырезами и фривольными детальками. Но хустрианская никогда не возьмёт и венца с перьями, не подведёт так глаза тентушью, никогда не посмотрит столь меланхолично, никогда не примет сего образа сдержанного благородства.</w:t>
      </w:r>
    </w:p>
    <w:p>
      <w:pPr>
        <w:pStyle w:val="Style19"/>
        <w:rPr>
          <w:rFonts w:ascii="Times New Roman" w:hAnsi="Times New Roman" w:cs="Times New Roman"/>
        </w:rPr>
      </w:pPr>
      <w:r>
        <w:rPr>
          <w:rFonts w:cs="Times New Roman" w:ascii="Times New Roman" w:hAnsi="Times New Roman"/>
        </w:rPr>
        <w:t xml:space="preserve">Ей совсем не хотелось посещать ужин у Тансарра. Тем не менее, это необходимо. Во-первых, это вопрос уважения к патрону, да и вообще её обязательство как Ашаи рода. Во-вторых, Миланэ желала выяснить, нет ли у него нужных знакомств (а они наверняка есть), которые могли бы помочь с освобождением Амона. </w:t>
      </w:r>
    </w:p>
    <w:p>
      <w:pPr>
        <w:pStyle w:val="Style19"/>
        <w:rPr/>
      </w:pPr>
      <w:r>
        <w:rPr>
          <w:rFonts w:cs="Times New Roman" w:ascii="Times New Roman" w:hAnsi="Times New Roman"/>
        </w:rPr>
        <w:t xml:space="preserve">Ужин собрал значительно больше голов, чем она предполагала увидеть, и больше напоминал пир. Собралось около пяти десятков львов и львиц; приходилось улыбаться, слушать, сидеть недалеко от патрона, рассказать несколько поучительных историй (почти что традиция: если на застолье есть Ашаи-Китрах, у неё должны быть в запасе несколько рассказов), обсудить засилье дхааров в западных провинциях и раздать какие-то пустяковые советы о поддержании здоровья. Очень удивилась отсутствию других Ашаи, и этим удивлением даже поделилась с патроном. Ответ был прост: он не водит знакомств в их кругах (и очень надеется, что Миланэ поможет устранить это упущение), а Ашаи рода гостей на такие встречи, как правило, не приходят. </w:t>
      </w:r>
    </w:p>
    <w:p>
      <w:pPr>
        <w:pStyle w:val="Style19"/>
        <w:rPr/>
      </w:pPr>
      <w:r>
        <w:rPr>
          <w:rFonts w:cs="Times New Roman" w:ascii="Times New Roman" w:hAnsi="Times New Roman"/>
        </w:rPr>
        <w:t>Миланэ ждала, терпеливо ждала нужного момента, когда сможет побеседовать с патроном хотя бы чуть; но она, чуткая ко всяким нюансам и моментам, как всякая самка, поняла, что сегодня ничего не выйдет. Поэтому начала обращать внимание на то, кто именно находился на ужине; самыми видными оказались несколько друзей-сенаторов, помощник главы Регулата науки, искусств и веры, и лев из Имперского казначейства, занимающий высокий и малопонятный пост. И в какой-то момент почувствовала свою бессильность — она не могла ничего поделать.</w:t>
      </w:r>
    </w:p>
    <w:p>
      <w:pPr>
        <w:pStyle w:val="Style19"/>
        <w:rPr>
          <w:rFonts w:ascii="Times New Roman" w:hAnsi="Times New Roman" w:cs="Times New Roman"/>
        </w:rPr>
      </w:pPr>
      <w:r>
        <w:rPr>
          <w:rFonts w:cs="Times New Roman" w:ascii="Times New Roman" w:hAnsi="Times New Roman"/>
        </w:rPr>
        <w:t xml:space="preserve">Печально.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езжаю на днях в Андарию. Приглашаю мою Ашаи в поездку, — вывел патрон из мыслей неожиданным предложением.</w:t>
      </w:r>
    </w:p>
    <w:p>
      <w:pPr>
        <w:pStyle w:val="Style19"/>
        <w:rPr/>
      </w:pPr>
      <w:r>
        <w:rPr>
          <w:rFonts w:cs="Times New Roman" w:ascii="Times New Roman" w:hAnsi="Times New Roman"/>
        </w:rPr>
        <w:t xml:space="preserve">Миланэ, отодвинув тарелку, глубоко вздохнула. Решение надо принять молниеносно, и правильное решение. </w:t>
      </w:r>
    </w:p>
    <w:p>
      <w:pPr>
        <w:pStyle w:val="Style19"/>
        <w:rPr>
          <w:rFonts w:ascii="Times New Roman" w:hAnsi="Times New Roman" w:cs="Times New Roman"/>
        </w:rPr>
      </w:pPr>
      <w:r>
        <w:rPr>
          <w:rFonts w:cs="Times New Roman" w:ascii="Times New Roman" w:hAnsi="Times New Roman"/>
        </w:rPr>
        <w:t>«Нет. Конечно, нет. Некогд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очень жаль, мой патрон. Я прошу дать возможность отказаться. Здесь у меня ещё много обязательств и дел; видит ли сир, именно таких, которые возникают на новом месте… Впрочем, если я необходима, то я буду там, где этого требуют интересы патрона.</w:t>
      </w:r>
    </w:p>
    <w:p>
      <w:pPr>
        <w:pStyle w:val="Style19"/>
        <w:rPr>
          <w:rFonts w:ascii="Times New Roman" w:hAnsi="Times New Roman" w:cs="Times New Roman"/>
        </w:rPr>
      </w:pPr>
      <w:r>
        <w:rPr>
          <w:rFonts w:cs="Times New Roman" w:ascii="Times New Roman" w:hAnsi="Times New Roman"/>
        </w:rPr>
        <w:t>Тансарр засмеялся, откинувшись в кресл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 стучал он когтями по столу, уже неплохо принявший на душу, — там надо уладить мелкие дела. Подумал, захочешь родные земли увидать. Тогда оставайся… присмотришь за моими. За Сингой особенно. Да, сынок?</w:t>
      </w:r>
    </w:p>
    <w:p>
      <w:pPr>
        <w:pStyle w:val="Style19"/>
        <w:rPr>
          <w:rFonts w:ascii="Times New Roman" w:hAnsi="Times New Roman" w:cs="Times New Roman"/>
        </w:rPr>
      </w:pPr>
      <w:r>
        <w:rPr>
          <w:rFonts w:cs="Times New Roman" w:ascii="Times New Roman" w:hAnsi="Times New Roman"/>
        </w:rPr>
        <w:t>Тот улыбнулся и пробормотал нечто невнятно-нейтральное.</w:t>
      </w:r>
    </w:p>
    <w:p>
      <w:pPr>
        <w:pStyle w:val="Style19"/>
        <w:rPr/>
      </w:pPr>
      <w:r>
        <w:rPr>
          <w:rFonts w:cs="Times New Roman" w:ascii="Times New Roman" w:hAnsi="Times New Roman"/>
        </w:rPr>
        <w:t>Синга сидел напротив Миланэ; будь он порезвее, то смог бы занять место прямо возле неё, а то, что он желал этого, можно ощутить и без всякой эмпатии. Но место напротив давало ему одно преимущество: он мог сидеть и есть её глазами. Что и делал. Весь вечер он глядел на неё, сопровождал взглядом, когда она уходила; это поселяло неудобство и некую смуту в душе. Миланэ намеренно избегала встречи взглядов, хотя общалась со Сингой, шутила и оказывала столько же внимания, сколь и другим гостям.</w:t>
      </w:r>
    </w:p>
    <w:p>
      <w:pPr>
        <w:pStyle w:val="Style19"/>
        <w:rPr/>
      </w:pPr>
      <w:r>
        <w:rPr>
          <w:rFonts w:cs="Times New Roman" w:ascii="Times New Roman" w:hAnsi="Times New Roman"/>
        </w:rPr>
        <w:t>Вечер удался, все довольны, Миланэ отбыла своё; уходила она, безусловно, позже всех гостей, далеко-далеко за полночь. Она мило попрощалась с Ксаалой, поблагодарила Тансарра за прекрасно проведенное время, вышла под колоннаду парадного входа и приготовилась отъезжать, вся в завтрашнем дне, как вдруг ощутила прикосновение к ладон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нга, перестань. Ты ведь знаешь, — она освободилась от пле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ичего не знаю, — он снова попытался встретить её ладонь, но безуспеш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с тобой говорили, — она пыталась сказать строго, но вышло совсем не так.</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ова тут бессильны.</w:t>
      </w:r>
    </w:p>
    <w:p>
      <w:pPr>
        <w:pStyle w:val="Style19"/>
        <w:rPr>
          <w:rFonts w:ascii="Times New Roman" w:hAnsi="Times New Roman" w:cs="Times New Roman"/>
        </w:rPr>
      </w:pPr>
      <w:r>
        <w:rPr>
          <w:rFonts w:cs="Times New Roman" w:ascii="Times New Roman" w:hAnsi="Times New Roman"/>
        </w:rPr>
        <w:t xml:space="preserve">Она направду не знала, что с ним делать. Оказалось, что вовсе не в её характере просто взять и отвадить прочь, а особенно, если лев не вызывает неприятия.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ебя кто-то есть?</w:t>
      </w:r>
    </w:p>
    <w:p>
      <w:pPr>
        <w:pStyle w:val="Style19"/>
        <w:rPr>
          <w:rFonts w:ascii="Times New Roman" w:hAnsi="Times New Roman" w:cs="Times New Roman"/>
        </w:rPr>
      </w:pPr>
      <w:r>
        <w:rPr>
          <w:rFonts w:cs="Times New Roman" w:ascii="Times New Roman" w:hAnsi="Times New Roman"/>
        </w:rPr>
        <w:t>Вопрос явно не из ревности; точнее, не столько от неё, сколько от непонимания: почему ты так отвергает мен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нга! Ты не понимаешь. Ты ничего не понимаешь, — молвила Миланэ, грустно кивнула и уехала домой.</w:t>
      </w:r>
    </w:p>
    <w:p>
      <w:pPr>
        <w:pStyle w:val="Style16"/>
        <w:rPr>
          <w:rFonts w:ascii="Times New Roman" w:hAnsi="Times New Roman" w:cs="Times New Roman"/>
        </w:rPr>
      </w:pPr>
      <w:r>
        <w:rPr>
          <w:rFonts w:cs="Times New Roman" w:ascii="Times New Roman" w:hAnsi="Times New Roman"/>
        </w:rPr>
        <w:t>* *</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Несмотря на целый день, наполненный множеством дел, Миланэ ничуть не устала. Ночью спала плохо: вставала часто, смотрела в окно, рисовала на нём узоры, ходила по комнате, пробовала читать книгу, но быстро бросила. Вспомнилась Арасси, и это довело до плача. Вконец измученная этой неопределённостью, она ждала сегодняшнего вечера; сегодня она будет знать, когда и как ей помогут Вестающие. Они обещали. Они должн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если не помогут? — задавала себе вопрос в пустоту.</w:t>
      </w:r>
    </w:p>
    <w:p>
      <w:pPr>
        <w:pStyle w:val="Style19"/>
        <w:rPr>
          <w:rFonts w:ascii="Times New Roman" w:hAnsi="Times New Roman" w:cs="Times New Roman"/>
        </w:rPr>
      </w:pPr>
      <w:r>
        <w:rPr>
          <w:rFonts w:cs="Times New Roman" w:ascii="Times New Roman" w:hAnsi="Times New Roman"/>
        </w:rPr>
        <w:t>Взяв пласис, веер и венец, дочь Андарии ушла на этот вечер под открытым небом.</w:t>
      </w:r>
    </w:p>
    <w:p>
      <w:pPr>
        <w:pStyle w:val="Style19"/>
        <w:rPr>
          <w:rFonts w:ascii="Times New Roman" w:hAnsi="Times New Roman" w:cs="Times New Roman"/>
        </w:rPr>
      </w:pPr>
      <w:r>
        <w:rPr>
          <w:rFonts w:cs="Times New Roman" w:ascii="Times New Roman" w:hAnsi="Times New Roman"/>
        </w:rPr>
        <w:t>Вход по приглашению, вежливые стражи на входе.</w:t>
      </w:r>
    </w:p>
    <w:p>
      <w:pPr>
        <w:pStyle w:val="Style19"/>
        <w:rPr>
          <w:rFonts w:ascii="Times New Roman" w:hAnsi="Times New Roman" w:cs="Times New Roman"/>
        </w:rPr>
      </w:pPr>
      <w:r>
        <w:rPr>
          <w:rFonts w:cs="Times New Roman" w:ascii="Times New Roman" w:hAnsi="Times New Roman"/>
        </w:rPr>
        <w:t xml:space="preserve">Чувствовалась там совершенно лишней, чуждой, испытывая то самое ощущение, когда тебе надо отбыть-отмучить какое-то торжество, хотя музыка была прекрасной, еда вкусной, воспитанницы фансиналла танцевали с различными кавалерами фромал и повсюду можно было найти прекрасную светскую беседу.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и! Рада тебя видеть! Знакомьтесь: Ваалу-Миланэ, подруга по дисципларию и прекрасная Ашаи!</w:t>
      </w:r>
    </w:p>
    <w:p>
      <w:pPr>
        <w:pStyle w:val="Style19"/>
        <w:rPr/>
      </w:pPr>
      <w:r>
        <w:rPr>
          <w:rFonts w:cs="Times New Roman" w:ascii="Times New Roman" w:hAnsi="Times New Roman"/>
        </w:rPr>
        <w:t xml:space="preserve">Её нашла подруга Эмансина. Миланэ совсем забыла, что она имеет служение в фансиналле, да и вообще запамятовала о её существовании, поэтому появление этой Ашаи схватило ну совсем врасплох. Но оказалось весьма кстати: Эманси стала мостом между нею и другими, вообще разбила одиночество, хоть и не уняла тревог. </w:t>
      </w:r>
    </w:p>
    <w:p>
      <w:pPr>
        <w:pStyle w:val="Style19"/>
        <w:rPr>
          <w:rFonts w:ascii="Times New Roman" w:hAnsi="Times New Roman" w:cs="Times New Roman"/>
        </w:rPr>
      </w:pPr>
      <w:r>
        <w:rPr>
          <w:rFonts w:cs="Times New Roman" w:ascii="Times New Roman" w:hAnsi="Times New Roman"/>
        </w:rPr>
        <w:t>Тем не менее, Миланэ спешила встретиться в Фреей. Ей хотелось определённости здесь и сейчас.</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манси, а Вестающие здесь ест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 удивилась та, чуть навострив ушки и хмельно улыбаясь. — А! Может и есть. Не знаю, не видела. Они на улицу ночью выходить не любят, запрутся в отдельной каморке и ведут там свееетские беседки, — смешно кривлялась Эманси. — Куда им до нас, приземлённых.</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ерьёзно спрашиваю.</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быть, Милани. Пойди, может, спроси список гостей, — с иронией молвила т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это не ты мне прислала приглашение на вечер? — Миланэ отставила кубок на поднос рядом проходившей служанки, и сделала это неудачно — кубок упал. Но Миланэ даже внимания не обратила.</w:t>
      </w:r>
    </w:p>
    <w:p>
      <w:pPr>
        <w:pStyle w:val="Style19"/>
        <w:rPr/>
      </w:pPr>
      <w:r>
        <w:rPr>
          <w:rFonts w:cs="Times New Roman" w:ascii="Times New Roman" w:hAnsi="Times New Roman"/>
        </w:rPr>
        <w:t xml:space="preserve">Такое вполне могло быть. Она могла принять приглашение Эманси за приглашение Вестающих. Вроде мелочь, но на самом деле — почти катастрофа.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ффф, — смешно и немного пошло прыснула Эманси, — кажется, Миланиши, тебе хватит вина. Нет, не я. Думала, у тебя дел много, ты пока только обживаешься в Марне…</w:t>
      </w:r>
    </w:p>
    <w:p>
      <w:pPr>
        <w:pStyle w:val="Style19"/>
        <w:rPr/>
      </w:pPr>
      <w:r>
        <w:rPr>
          <w:rFonts w:cs="Times New Roman" w:ascii="Times New Roman" w:hAnsi="Times New Roman"/>
        </w:rPr>
        <w:t>Осторожные поиски действительно оказались малоуспешными: почти все ей отвечали, что ничего не знают. Одна Ашаи, старшая сестра, правда, повела ухом и ответила, что приходить на такие вечера — не в духе Вестающих; но вообще — в жизни всё возможно. Также Миланэ увидела знакомое лицо в толпе, но всё никак не могла вспомнить, где видела эту высокую львицу. Та тоже заметила Миланэ, но почему-то поспешила в другую сторону.</w:t>
      </w:r>
    </w:p>
    <w:p>
      <w:pPr>
        <w:pStyle w:val="Style19"/>
        <w:rPr/>
      </w:pPr>
      <w:r>
        <w:rPr>
          <w:rFonts w:cs="Times New Roman" w:ascii="Times New Roman" w:hAnsi="Times New Roman"/>
        </w:rPr>
        <w:t>«Наамрая!», — осенило Миланэ. Да-да, та самая львица, что приходила наниматься в качестве домашней прислуги, и которой пришлось выслушать отказ. — «Обиделась тогда, наверное. Только что она делает на званом вечере в фансиналле?».</w:t>
      </w:r>
    </w:p>
    <w:p>
      <w:pPr>
        <w:pStyle w:val="Style19"/>
        <w:rPr/>
      </w:pPr>
      <w:r>
        <w:rPr>
          <w:rFonts w:cs="Times New Roman" w:ascii="Times New Roman" w:hAnsi="Times New Roman"/>
        </w:rPr>
        <w:t>И когда она почти отчаялась и приготовилась вынуть мантику Карры, чтобы понять — уходить или нет — к ней подошёл статный, одетый в прислужническое платье лев:</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ркоогненная, красивого вечера львице-Ашаи.</w:t>
      </w:r>
    </w:p>
    <w:p>
      <w:pPr>
        <w:pStyle w:val="Style19"/>
        <w:rPr/>
      </w:pPr>
      <w:r>
        <w:rPr>
          <w:rFonts w:cs="Times New Roman" w:ascii="Times New Roman" w:hAnsi="Times New Roman"/>
        </w:rPr>
        <w:t>Вопросительный взор. Миланэ молча уставилась на него; лишь повременив, ответи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ого вечера, сир. Чем могу быть полез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ня просили передать, что встреча состоится чуть позже. Сиятельную просят немножко подождать.</w:t>
      </w:r>
    </w:p>
    <w:p>
      <w:pPr>
        <w:pStyle w:val="Style19"/>
        <w:rPr>
          <w:rFonts w:ascii="Times New Roman" w:hAnsi="Times New Roman" w:cs="Times New Roman"/>
        </w:rPr>
      </w:pPr>
      <w:r>
        <w:rPr>
          <w:rFonts w:cs="Times New Roman" w:ascii="Times New Roman" w:hAnsi="Times New Roman"/>
        </w:rPr>
        <w:t>«Немножко» оказалось временем после полуночи. Миланэ порядком устала, да и все уже почти разошлись, и Эманси тоже, как лев снова подошёл к не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агородную ждут на заднем двор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где это? — устало спросила о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овожу.</w:t>
      </w:r>
    </w:p>
    <w:p>
      <w:pPr>
        <w:pStyle w:val="Style19"/>
        <w:rPr>
          <w:rFonts w:ascii="Times New Roman" w:hAnsi="Times New Roman" w:cs="Times New Roman"/>
        </w:rPr>
      </w:pPr>
      <w:r>
        <w:rPr>
          <w:rFonts w:cs="Times New Roman" w:ascii="Times New Roman" w:hAnsi="Times New Roman"/>
        </w:rPr>
        <w:t>Миланэ последовала. Пришлось пройти через холл фансиналла, миновать два красивых коридора с прекрасными картинами на стенах и выйти в ночную прохладу холёного заднего двора, где стоял невзрачный, но добротный дормез — большой экипаж для дальних путешествий, чрезвычайно непрактичный в город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шу сиятельную садиться, — сказал провожающий и удалился, без всяких церемоний.</w:t>
      </w:r>
    </w:p>
    <w:p>
      <w:pPr>
        <w:pStyle w:val="Style19"/>
        <w:rPr/>
      </w:pPr>
      <w:r>
        <w:rPr>
          <w:rFonts w:cs="Times New Roman" w:ascii="Times New Roman" w:hAnsi="Times New Roman"/>
        </w:rPr>
        <w:t>Миланэ сама открыла дверцу и взошла по ступенькам. Только закрыв её, она начала осматриваться; в то же время экипаж тронулся. Напротив неё разлеглась Фрея, одетая весьма легко, даже по-домашнему: на ней был только лёгкий хитон и накидка на плечи. Вся, ну вся в золоте: подвески — золото; кольца — золото; ожерелье рядом с амулетом Ваала — золото; браслеты — золото; нахвостное кольцо — золото; венец — золото; предки, даже опоясана она тонкой золотой цепью. Жестоковластный триумф роскош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сегодня выходная ночь, — Фрея погладилась по загривку. — Целых три дня свободна. В иное время моё тело уже давно бы валялось в постел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ствую Фрею, — уселась Миланэ. — Превосходная была на этом вечере? Я не видела.</w:t>
      </w:r>
    </w:p>
    <w:p>
      <w:pPr>
        <w:pStyle w:val="Style19"/>
        <w:rPr/>
      </w:pPr>
      <w:r>
        <w:rPr>
          <w:rFonts w:cs="Times New Roman" w:ascii="Times New Roman" w:hAnsi="Times New Roman"/>
        </w:rPr>
        <w:t>Она хотела закинуть лапу за лапу, но таким образом кончики нижних когтей оказались бы слишком близко к Фрее; посему Миланэ села, прижав коленки: чинно, даже церемонно; а хвост пустила вдоль дива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ыла. Не люблю шума, — брезгливо махнула Вестающая ладонью. — Мы с хорошими друзьями уединились в одной из комнат фансиналла…</w:t>
      </w:r>
    </w:p>
    <w:p>
      <w:pPr>
        <w:pStyle w:val="Style19"/>
        <w:rPr/>
      </w:pPr>
      <w:r>
        <w:rPr>
          <w:rFonts w:cs="Times New Roman" w:ascii="Times New Roman" w:hAnsi="Times New Roman"/>
        </w:rPr>
        <w:t>Не желая продолжать, она взяла чашечку с подожжёнными благовониями, помешала к ней тоненькой палочкой, и поставила обратно в углубление на огромном подлокотник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блю хорошие запах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же, — вослед молвила Миланэ.</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что, близкая Миланэ, — изменившимся тоном начала Фрея. — По традиции, близких к Вестающим Ашаи так и называют — «близкие». Это так, чтобы ты знала. Что хочу сказать. Для того, чтобы наша дружба стала долгой, мы должны охранять её от всякой праздной болтовни и кривотолков. «Великие дела требуют тишины» — говорил Семстарий Блистательный. То бишь мы не должны о ней распространяться где попало. Надеюсь, ты меня понимаешь, — молвила Вестающая, опустив голову вниз и чуть прижав уш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строго согласилась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икто не знает, что ты была у меня дома. Кроме тех, кому надо. И никто не знает, что ты сейчас едешь со мной. Кроме тех, кому надо. Для всех ты та, кто ушла на праздник в фансиналл и задержалась там далеко за полночь.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нимаю.</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еюсь, за эти дни ты успела заметить, что все твои личные неприятности исчезли. Мне кажется, ты вполне осознаёшь, что это не просто добрая воля судьбы, а старания вполне конкретных личносте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ознаю. Но ещё есть вопр…</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ичего не забыла, Миланэ, — взмахнула Фрея хвостом, и зазвенело золото. — Я прекрасно помню о твоих делах и надеюсь, что ты столь же ревностно будешь о помнить о делах подруг. Я знаю, что ты крайне озабочена судьбой Амона и сразу перейду к этому. Так слушай сюда. Мы сможем ему помочь, но! В первую очередь мы должны дождаться суда. Должен быть суд. Он определит ему наказание. И только после этого начнём действовать вовс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льзя ли обойтись без суда? — кончик хвоста нервно забился, даже против сильной воли. — Фрея, нельзя ли помочь ему прямо сейчас?</w:t>
      </w:r>
    </w:p>
    <w:p>
      <w:pPr>
        <w:pStyle w:val="Style19"/>
        <w:rPr/>
      </w:pPr>
      <w:r>
        <w:rPr>
          <w:rFonts w:cs="Times New Roman" w:ascii="Times New Roman" w:hAnsi="Times New Roman"/>
        </w:rPr>
        <w:t>Ах да, она слышала себя со стороны. Тон такой просящий, умоляющий, убивающий всякую гордость. Но Миланэ боялась задеть Фрею, загубить островок надежды.</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э, понимаю, — тон Вестающей был добр. — Но иначе нельзя, и ты сейчас поймёшь почему. До суда его дело интересует всех; если заметила, в Марне прошли определённые слухи, что случилось в библиотеке, а уж о деле самого Амона и то, что ты к нему имеешь отношение, знает не так мало голов. До суда он будет интересовать многих; после определения наказания о нём все за-бу-дут. Он исчезнет для всех.</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только не для мен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конечно, конечно, — смешливо нахмурилась Фрея, будто Миланэ говорила очевидные банальности. — Только не для нас. О нём забудет Палата, Надзор, Тайная служба, Регулат закона и всякие охочие до чужой беды — для них он станет наказанным. Я устрою так, чтобы суд свершился как можно скорее; процесс затягивать нельзя, но и спешить — тоже. Можно навредить делу, а дело — весьма тонкое. Нельзя притягивать чужое внимание, а после приговора, когда он отправится отбывать наказание, у нас будут развязаны руки. И Амон освободит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ужели нет иного способа… Как-то пораньше… Или к кому-то обратиться…</w:t>
      </w:r>
    </w:p>
    <w:p>
      <w:pPr>
        <w:pStyle w:val="Style19"/>
        <w:rPr>
          <w:rFonts w:ascii="Times New Roman" w:hAnsi="Times New Roman" w:cs="Times New Roman"/>
        </w:rPr>
      </w:pPr>
      <w:r>
        <w:rPr>
          <w:rFonts w:cs="Times New Roman" w:ascii="Times New Roman" w:hAnsi="Times New Roman"/>
        </w:rPr>
        <w:t>Тут-то Фрея пригрозила пальцем с вытянутым когтем:</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иланэ, никто, кроме нас, тебе не поможет. Светские чинуши, политики и прочие служивые, от мала до велика — паршивые овцы, которые трясутся над личным благом и удобным местом. Никто не пойдёт на риск просто потому, что ты придёшь и попросишь; ты можешь отдать им всё, завести уйму знакомств, даже стать любовницей — это не поможет. Но мы знаем, как и где, — Фрея сделала очень неприятный и в чём-то страшный жест — ткнула себя когтем большого пальца в живот, — на них давить, поверь. В мире есть только сила, и только она правит. И Ваал сбереги тебя идти в Палату или Надзор и пытаться там что-то сделать. Если свершишь такую глупость, то мы отвернёмся от тебя, как от львицы, что делает недалёкие поступки. Это одно. Второе. Не пытайся сделать что-то своими силами, а тем более — не надо его посещать. Сейчас твоё поведение не должно вызывать подозрений, а ты должна быть бе-зу-пре-чной; любой твой интерес к Амону вызовет множество ненужных сомнений. Третье. Можно пытаться что-то сделать сейчас. Но такие попытки — не находишь ли? — всем покажутся подозрительными. Знаешь, у нас достаточно сил, чтобы вытянуть Амона прямо сейчас, безо всяких церемоний. Да, но что потом? И к нему, и к тебе, и к исполнителям будет много-много претензий; а кому это надо? Надо переждать до суда. Суд пройдёт — тогда можно действовать. </w:t>
      </w:r>
    </w:p>
    <w:p>
      <w:pPr>
        <w:pStyle w:val="Style19"/>
        <w:rPr/>
      </w:pPr>
      <w:r>
        <w:rPr>
          <w:rFonts w:cs="Times New Roman" w:ascii="Times New Roman" w:hAnsi="Times New Roman"/>
        </w:rPr>
        <w:t xml:space="preserve">Миланэ заметила, что потирает ладони, приглаживает их; чересчур резким движением она перевела их в покой, в жест аратта-гастау — «сдержанность».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огда будет суд?</w:t>
      </w:r>
    </w:p>
    <w:p>
      <w:pPr>
        <w:pStyle w:val="Style19"/>
        <w:rPr/>
      </w:pPr>
      <w:r>
        <w:rPr>
          <w:rFonts w:cs="Times New Roman" w:ascii="Times New Roman" w:hAnsi="Times New Roman"/>
        </w:rPr>
        <w:t>Фрея чуть понаблюдала за Миланэ, чуть привстала и резким, бесцеремонным движением одёрнула занавеску окна; несмотря на то, что снаружи была ночь, а внутри горела лампа, стало как-то совсем темн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деюсь, на протяжении дней десяти. Не так долго, поверь. На нём понадобится твоё присутствие, как пострадавше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традавшей? — навострила уши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же? Ты ведь читала свои бумаги? Ты стала жертвой обмана. Твоя совесть абсолютно чиста. Чудно, не так ли?</w:t>
      </w:r>
    </w:p>
    <w:p>
      <w:pPr>
        <w:pStyle w:val="Style19"/>
        <w:rPr>
          <w:rFonts w:ascii="Times New Roman" w:hAnsi="Times New Roman" w:cs="Times New Roman"/>
        </w:rPr>
      </w:pPr>
      <w:r>
        <w:rPr>
          <w:rFonts w:cs="Times New Roman" w:ascii="Times New Roman" w:hAnsi="Times New Roman"/>
        </w:rPr>
        <w:t>Было сложно понять — это всерьёз или сарказ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удно… — эхом отозвалась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все детали мы обсудим потом. Значит, вот что… — голос Фреи стал весьма тих.</w:t>
      </w:r>
    </w:p>
    <w:p>
      <w:pPr>
        <w:pStyle w:val="Style19"/>
        <w:rPr>
          <w:rFonts w:ascii="Times New Roman" w:hAnsi="Times New Roman" w:cs="Times New Roman"/>
        </w:rPr>
      </w:pPr>
      <w:r>
        <w:rPr>
          <w:rFonts w:cs="Times New Roman" w:ascii="Times New Roman" w:hAnsi="Times New Roman"/>
        </w:rPr>
        <w:t>Но Миланэ вся задрожала от нетерпени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рея, прошу меня простить. Значит, мы ждём суда, д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каким-то усталым, безразличным голосом ответила Вестающа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свершится на протяжении этих десяти дне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Может, двух недель, — ещё большее безразличи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я узна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 участница процесса. Пострадавшая. Тебя уведомят. Что за вопрос.</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 самый лучший выход?</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Style19"/>
        <w:rPr>
          <w:rFonts w:ascii="Times New Roman" w:hAnsi="Times New Roman" w:cs="Times New Roman"/>
        </w:rPr>
      </w:pPr>
      <w:r>
        <w:rPr>
          <w:rFonts w:cs="Times New Roman" w:ascii="Times New Roman" w:hAnsi="Times New Roman"/>
        </w:rPr>
        <w:t>Воцарилась гнетущая тиши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 стала согласной Миланэ.</w:t>
      </w:r>
    </w:p>
    <w:p>
      <w:pPr>
        <w:pStyle w:val="Style19"/>
        <w:rPr>
          <w:rFonts w:ascii="Times New Roman" w:hAnsi="Times New Roman" w:cs="Times New Roman"/>
        </w:rPr>
      </w:pPr>
      <w:r>
        <w:rPr>
          <w:rFonts w:cs="Times New Roman" w:ascii="Times New Roman" w:hAnsi="Times New Roman"/>
        </w:rPr>
        <w:t>«Она права. Это разумно. Это… да, разум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вот что. Мы обсудили твои дела, но теперь пришёл наш черёд просить об услуге…</w:t>
      </w:r>
    </w:p>
    <w:p>
      <w:pPr>
        <w:pStyle w:val="Style19"/>
        <w:rPr/>
      </w:pPr>
      <w:r>
        <w:rPr>
          <w:rFonts w:cs="Times New Roman" w:ascii="Times New Roman" w:hAnsi="Times New Roman"/>
        </w:rPr>
        <w:t>Странно было слушать это «мы»: то ли Фрея говорила о себе во многом числе, то ли имела за собой многих, многих и многих… Единство. Сестринство. Единомышленниц, исполнительниц, верных и готовых.</w:t>
      </w:r>
    </w:p>
    <w:p>
      <w:pPr>
        <w:pStyle w:val="Style19"/>
        <w:rPr/>
      </w:pPr>
      <w:r>
        <w:rPr>
          <w:rFonts w:cs="Times New Roman" w:ascii="Times New Roman" w:hAnsi="Times New Roman"/>
        </w:rPr>
        <w:t>«Лишь я одна; лишь мне — одиночество», — подумалось Миланэ. — «А где моё сестринство; где мои сёстры? Я шла по той тропе, которую оставили наставницы, оставили все Ашаи-Китрах. Но забралась на иные вершины, и вокруг уже не вижу ничьих следов, и здесь я одн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Волею случая ты стала Ашаи рода одного из сенаторов. Мы не будем скрывать, что фигура такого уровня составляет для нас обоснованный интерес. Поэтому сестринство может вести свою волю сквозь тебя, Миланэ, для того, чтобы достигать целей для общего дела Ашаи и славы Сунгов. Мы хотим от тебя двух главных вещей. Первое. Ты должна запоминать, с кем, как и где встречается Тансарр, иметь представление о его делах, настроениях, мыслях. Сейчас нет необходимости принимать к сведению что-то конкретное, потому ты должна запоминать… всё. Правда, особенно нас интересует, как и где он хранит некоторые бумаги, но пока это не столь важно. Второе и главное. Ты должна сблизиться с его сыном — Сингой. Во всех смыслах. Стать его подругой, содержанкой, любовницей, сожительницей — кем угодно; и чем ближе, тем лучше. Обычное дело для молодой Ашаи. Суть яс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уть? — мотнула головой Миланэ. — Суть… да. А зачем?</w:t>
      </w:r>
    </w:p>
    <w:p>
      <w:pPr>
        <w:pStyle w:val="Style19"/>
        <w:rPr>
          <w:rFonts w:ascii="Times New Roman" w:hAnsi="Times New Roman" w:cs="Times New Roman"/>
        </w:rPr>
      </w:pPr>
      <w:r>
        <w:rPr>
          <w:rFonts w:cs="Times New Roman" w:ascii="Times New Roman" w:hAnsi="Times New Roman"/>
        </w:rPr>
        <w:t>Для неё вдруг всё стало будто в туман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бы он доверился тебе, — терпеливо ответила Ваалу-Фрея и три раза постучала по стенке. Видимо, это что-то да значило, ибо экипаж поехал быстрее. — В нужный момент ты уговоришь его поехать в Андарию; куда именно, мы скажем. Ты должна подталкивать его к мысли, что он — взрослый, самостоятельный самец, который может перенять всё хозяйство и коммерческие дела отца, чтобы тот мог спокойно заняться властной деятельностью на благо Сунгов и Империи. Убеди его, что он должен помогать отцу и перенять на себя дела, от коих так недальновидно отказался старший брат. Южные каменоломни, латифундии, цеха в Марне — всё-всё.</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заче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э, это — в интересах Ашаи-Китрах. Что непонятного? Воспитанница Сидны не понимает столь простых веще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о… ведь ему не будет вреда?</w:t>
      </w:r>
    </w:p>
    <w:p>
      <w:pPr>
        <w:pStyle w:val="Style19"/>
        <w:rPr/>
      </w:pPr>
      <w:r>
        <w:rPr>
          <w:rFonts w:cs="Times New Roman" w:ascii="Times New Roman" w:hAnsi="Times New Roman"/>
        </w:rPr>
        <w:t xml:space="preserve">Миланэ чувствовала ту пропасть наивности, которая зияла в каждом её вопросе, взгляде и даже вздохе. Но она — может, впервые за много лет — совершенно растерялась, и на самом деле не знала, </w:t>
      </w:r>
      <w:r>
        <w:rPr>
          <w:rFonts w:cs="Times New Roman" w:ascii="Times New Roman" w:hAnsi="Times New Roman"/>
          <w:i/>
          <w:iCs/>
        </w:rPr>
        <w:t>что</w:t>
      </w:r>
      <w:r>
        <w:rPr>
          <w:rFonts w:cs="Times New Roman" w:ascii="Times New Roman" w:hAnsi="Times New Roman"/>
        </w:rPr>
        <w:t xml:space="preserve"> делать.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существует расхождение интересов — а оно неминуемо всегда и везде — ты должна поддерживать тех, от кого произошла. Разве сестринство не дало тебе красоту, грацию, силу, знания? Почему бы тебе не отдать ему должное? Кроме того, что ты знаешь о своём патроне? Как ты считаешь? — Вестающая вытянула руку вдоль спинк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думаю, что знаю слишком много, — осторожно ответила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именно. Знаешь ли ты, что его супруга, Ксаала — бывшая Ашаи-Китрах? Если таковой можно назвать ту, что не смогла пройти Церемонию Совершеннолетия. Знаешь об это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проси себя: почему не знаешь? Неужели Ксаале стыдно за то, кем она была? Ты вот стыдишься того, что надлежишь к Ашаи-Китрах?</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ет. Нет. Я не совершала ничего постыдного.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именно. А та, кто стыдится — сделала? Хороший вопрос, не так ли?</w:t>
      </w:r>
    </w:p>
    <w:p>
      <w:pPr>
        <w:pStyle w:val="Style19"/>
        <w:rPr>
          <w:rFonts w:ascii="Times New Roman" w:hAnsi="Times New Roman" w:cs="Times New Roman"/>
        </w:rPr>
      </w:pPr>
      <w:r>
        <w:rPr>
          <w:rFonts w:cs="Times New Roman" w:ascii="Times New Roman" w:hAnsi="Times New Roman"/>
        </w:rPr>
        <w:t>Миланэ заметила, что вся сжалась, забилась в угол; села ровне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что она сдел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бы знать. Ты знаешь, почему Сайстиллари взяли тебя в качестве Ашаи род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ного раз задавалась вопросом.</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твоём месте я бы делала так же. Ты ведь понимаешь — давай-ка откровенно — что дисциплара, даже ещё не сестра, без великих родовых связей, без сверхвыдающейся биографии, не может просто так стать Ашаи рода льва, что входит в первую сотню влиятельных особ Империи Сунгов.</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это вы ему помогли с этим решением?</w:t>
      </w:r>
    </w:p>
    <w:p>
      <w:pPr>
        <w:pStyle w:val="Style19"/>
        <w:rPr/>
      </w:pPr>
      <w:r>
        <w:rPr>
          <w:rFonts w:cs="Times New Roman" w:ascii="Times New Roman" w:hAnsi="Times New Roman"/>
        </w:rPr>
        <w:t>Мгновение Фрея смотрела на неё, моргая, даже чуть склонилась вперёд, а потом совершенно искренне захохотала, откинувшись, да так, что зазвенели золотые подвески в ушах; по всему, это действительно было забавно и смеш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милая Миланэ, — Фрея утирала то ли мнимые, то ли настоящие слёзы от смеха, — Вестающие здесь ни при чём, если ты это имела в виду. Всё, что сработало — твоя принадлежность к сестринству Ашаи-Китрах. В том и дело, что о тебе никто ничего не знал, из себя ты не представляла ничего. Ты ему понадобилась лишь для прикрытия, Миланэ!</w:t>
      </w:r>
    </w:p>
    <w:p>
      <w:pPr>
        <w:pStyle w:val="Style19"/>
        <w:rPr/>
      </w:pPr>
      <w:r>
        <w:rPr>
          <w:rFonts w:cs="Times New Roman" w:ascii="Times New Roman" w:hAnsi="Times New Roman"/>
        </w:rPr>
        <w:t>Дормез остановился; Фрея мельком выглянула в окно и затем равнодушно отбросила занавеску, Миланэ же не осмелилась этого сделат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никогда не поделится с тобой тайной, — Фрея всё ещё глядела в сторону окна, хотя его снова закрывала пелена занавеси с ашнарийскими охотничьими узорами. — Он никогда не будет доверять тебе ничего серьёзного, — поглядела она Миланэ в глаза. — Ты всегда будешь отговоркой, картинкой для толпы, внешним подобием. Не нужна ему Ашаи с живыми связями в сестринстве, опытная и знающая; ему нужна молодая дисциплара, растерянно смотрящая на жизнь, что расстилается перед не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зачем ем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ал мой, Миланэ, ты или притворяешься или… Он не терпит Ашаи-Китрах! Не терпит сестринство! Он считает, что мы действуем плохо и поступаем так же, хотя мы и есть дух-воля Сунгов! Он из тех, новых политиканов, которые считают, что можно не считаться с «какими-то там Ашаи»; что львиц Ваала можно обойти стороной, указывать, будто простым самкам, или даже прижать к когтю! Его супружица-Ксаала не смогла даже пройти Совершеннолетия, из-за чего всякая из нас вызывает в ней величайшую зависть! Старший сын вообще отказался иметь с ним дело, завидев его глупость, и сбежал на юг, а на младшего и так можно махнуть хвостом — столь он непутёв. Тансарр, видишь ли, считает, что мы приносим вред и делаем не то и не так, хотя я считаю, что это именно такие глупцы, как он, приносят вред всем Сунгам в преддверии великих событий!</w:t>
      </w:r>
    </w:p>
    <w:p>
      <w:pPr>
        <w:pStyle w:val="Style19"/>
        <w:rPr>
          <w:rFonts w:ascii="Times New Roman" w:hAnsi="Times New Roman" w:cs="Times New Roman"/>
        </w:rPr>
      </w:pPr>
      <w:r>
        <w:rPr>
          <w:rFonts w:cs="Times New Roman" w:ascii="Times New Roman" w:hAnsi="Times New Roman"/>
        </w:rPr>
        <w:t>Миланэ молчал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то понимал, что рано или поздно нужна будет Ашаи рода, но только для того, чтобы к нему перестали приставать с резонными вопросами. Ты искренне полагала, что станешь подругой его рода, и Тансарр с Ксаалой сыграли для тебя отличный спектакль; но нет, Миланэ, не обольщайся — ты лишь листочек, которым прикрывают больное место. Ты столь многого ещё не знаешь о своём покровителе, но уже полагаешь, что от него может идти только благо. Иль ты зависима от него? Иль тебя купили за двадцать тысяч?</w:t>
      </w:r>
    </w:p>
    <w:p>
      <w:pPr>
        <w:pStyle w:val="Style19"/>
        <w:rPr>
          <w:rFonts w:ascii="Times New Roman" w:hAnsi="Times New Roman" w:cs="Times New Roman"/>
        </w:rPr>
      </w:pPr>
      <w:r>
        <w:rPr>
          <w:rFonts w:cs="Times New Roman" w:ascii="Times New Roman" w:hAnsi="Times New Roman"/>
        </w:rPr>
        <w:t>Миланэ сидела тихо и спокойно, ни в чём не уверенная.</w:t>
      </w:r>
    </w:p>
    <w:p>
      <w:pPr>
        <w:pStyle w:val="Style19"/>
        <w:rPr/>
      </w:pPr>
      <w:r>
        <w:rPr>
          <w:rFonts w:cs="Times New Roman" w:ascii="Times New Roman" w:hAnsi="Times New Roman"/>
        </w:rPr>
        <w:t xml:space="preserve">Точнее, уверена лишь в одном: она глубоко, сильно оскорблена — как личность, как сестра-Ашаи, как львица. Сложно заключить, где здесь самое большее оскорбление: то ли в повелительно-уверенном тоне Фреи, то ли в её поучениях, то ли в фразе о двадцати тысячах, то ли в общей канве происходящего. Но оно есть; в какой-то мере оскорбительно даже просто находиться здесь, в этом экипаже вместе с Вестающей, выслушивать все её сентенции на правах подчинённо-внимающей, и в иных обстоятельствах Миланэ-отважная могла бы запросто встать, сдержанно попрощаться и выйти прочь; она ничего не боится, дочь Андарии, ибо чего бояться львице, что пронзала стрелами врагов, кинжалом убивала обидчиков, пила заведомо смертельную сому и блуждала по мирам? </w:t>
      </w:r>
    </w:p>
    <w:p>
      <w:pPr>
        <w:pStyle w:val="Style19"/>
        <w:rPr/>
      </w:pPr>
      <w:r>
        <w:rPr>
          <w:rFonts w:cs="Times New Roman" w:ascii="Times New Roman" w:hAnsi="Times New Roman"/>
        </w:rPr>
        <w:t>Но теперь великий страх сковал её, и страх очень простой: не справиться с трагедией Амона. Простой страх чем-то разгневать Фрею. Ведь надо что-то говорить! Надо что-то отвечать.</w:t>
      </w:r>
    </w:p>
    <w:p>
      <w:pPr>
        <w:pStyle w:val="Style19"/>
        <w:rPr>
          <w:rFonts w:ascii="Times New Roman" w:hAnsi="Times New Roman" w:cs="Times New Roman"/>
        </w:rPr>
      </w:pPr>
      <w:r>
        <w:rPr>
          <w:rFonts w:cs="Times New Roman" w:ascii="Times New Roman" w:hAnsi="Times New Roman"/>
        </w:rPr>
        <w:t>Как, оказывается, легко прижать к стенке, если у тебя есть живое чувство!</w:t>
      </w:r>
    </w:p>
    <w:p>
      <w:pPr>
        <w:pStyle w:val="Style19"/>
        <w:rPr>
          <w:rFonts w:ascii="Times New Roman" w:hAnsi="Times New Roman" w:cs="Times New Roman"/>
        </w:rPr>
      </w:pPr>
      <w:r>
        <w:rPr>
          <w:rFonts w:cs="Times New Roman" w:ascii="Times New Roman" w:hAnsi="Times New Roman"/>
        </w:rPr>
        <w:t>Вдруг черты Ваалу-Фреи смягчились, она даже взяла в ладонь кончик хвоста и начала приглаживать его, играть большим, золотым нахвостным браслето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прочем, не настаиваю. Меньше всего хочется давить на тебя, близкая, — она посмотрела на Миланэ. — Мы, Вестающие, мы, сестринство — тебе помогли, как своей сестре. Если желаешь уйти, если есть несогласие — то прошу, выход свободен. Только потом не настаивай на всякой помощ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Фрея, не буду уходить. Я пришла не для того, чтобы уйт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умные слова. Видишь ли, Миланэ, будь ты плоха или глупа, мы бы не стали иметь с тобой и малейшего дела. В какой-то мере я даже уважаю тебя, как львицу сильного духа, понимаешь? — кивнула Вестающа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Фрея. Мне лестно слышать, — благостно ответила Миланэ, сжав ни в чём не повинную подушк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брось, отбрось… Мы говорим как сестра с сестрой. Никто из светских не помог бы тебе, милая Миланэ. Это они придумали Надзор и Палату, это они решили, что есть вероборчества, это в их когтях находится суд и тюрьма. Патрон отказался бы от тебя — ему нужна власть и богатство, а не твои проблемы, — вдохновенно говорила Фрея и казалось, что она разглашает речь перед множеством львиных душ, а не только нею. — Но сестринство Ашаи-Китрах, извечное, помогло тебе; погляди, львицы Ваала призваны вести Сунгов. Да, как было бы хорошо не лезть во всю эту толкотню светских дел! Но что бы тогда стало со всеми нами, Ашаи? Поэтому мы должны быть сильны, хитры, мудры. Поэтому мы и должны быть богаты — чтобы не думать о лишнем, — покрасовалась она золотыми украшениями на пальцах. — Ашаи назначены быть направляющей силой Сунгов. Мы смогли помочь, Миланэ, ибо бываем безжалостны в своей силе — и Сунги боятся претить ей. Вот ты считаешь, что эти ужасные Вестающие хотят тебя использовать, да? С эмпатией у меня всё хорошо, поверь. Но вот что: все друг друга используют. Все, кого ты встречала до сих пор, хотели тебя использовать. И ты не преминула спастись от лап этих добреньких светских душонок, когда мы предложили путь к спасению.</w:t>
      </w:r>
    </w:p>
    <w:p>
      <w:pPr>
        <w:pStyle w:val="Style19"/>
        <w:rPr>
          <w:rFonts w:ascii="Times New Roman" w:hAnsi="Times New Roman" w:cs="Times New Roman"/>
        </w:rPr>
      </w:pPr>
      <w:r>
        <w:rPr>
          <w:rFonts w:cs="Times New Roman" w:ascii="Times New Roman" w:hAnsi="Times New Roman"/>
        </w:rPr>
        <w:t>Фрея прекратила говорить.</w:t>
      </w:r>
    </w:p>
    <w:p>
      <w:pPr>
        <w:pStyle w:val="Style19"/>
        <w:rPr/>
      </w:pPr>
      <w:r>
        <w:rPr>
          <w:rFonts w:cs="Times New Roman" w:ascii="Times New Roman" w:hAnsi="Times New Roman"/>
        </w:rPr>
        <w:t>Когда волнуешься, то в мыслях нет никакой определённости. И Миланэ вовсе утратила свои внутренние маяки, которые могли бы вестать ей, что верно, а что — нет. Она понимала, хорошо понимала, о чём говорит Фрея; она понимала, почему Вестающие, как венец Ашаи-Китрах, хотят быть сильны и влиятельны, ибо именно воля к власти больше всего отличает здоровую натуру от больной. Ведь она сама всегда втайне гордилась, что надлежит к касте, что славится хитростью, умом, злой мудрость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э, хочу от тебя что-то услышать. Ты — с нам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всё сдела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Кстати, что в их семье говорят о нас?</w:t>
      </w:r>
    </w:p>
    <w:p>
      <w:pPr>
        <w:pStyle w:val="Style19"/>
        <w:rPr>
          <w:rFonts w:ascii="Times New Roman" w:hAnsi="Times New Roman" w:cs="Times New Roman"/>
        </w:rPr>
      </w:pPr>
      <w:r>
        <w:rPr>
          <w:rFonts w:cs="Times New Roman" w:ascii="Times New Roman" w:hAnsi="Times New Roman"/>
        </w:rPr>
        <w:t>Миланэ не сразу поняла, что Фрея имеет в вид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да. Тансарр ни разу не упоминал что-то об Вестающих. Об Ашаи-Китрах отзывался хорошо, учтиво… Пожалуй, всё.</w:t>
      </w:r>
    </w:p>
    <w:p>
      <w:pPr>
        <w:pStyle w:val="Style19"/>
        <w:rPr>
          <w:rFonts w:ascii="Times New Roman" w:hAnsi="Times New Roman" w:cs="Times New Roman"/>
        </w:rPr>
      </w:pPr>
      <w:r>
        <w:rPr>
          <w:rFonts w:cs="Times New Roman" w:ascii="Times New Roman" w:hAnsi="Times New Roman"/>
        </w:rPr>
        <w:t>Вдруг дочь Андарии просия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нсарр — добрый Сунг! Синга — добрый Сунг! Почему бы вам не обсудить всё и не поладить. Я уверена — с ними можно договориться, они пойдут навстречу.</w:t>
      </w:r>
    </w:p>
    <w:p>
      <w:pPr>
        <w:pStyle w:val="Style19"/>
        <w:rPr>
          <w:rFonts w:ascii="Times New Roman" w:hAnsi="Times New Roman" w:cs="Times New Roman"/>
        </w:rPr>
      </w:pPr>
      <w:r>
        <w:rPr>
          <w:rFonts w:cs="Times New Roman" w:ascii="Times New Roman" w:hAnsi="Times New Roman"/>
        </w:rPr>
        <w:t>Фрея только повела ушами, даже не стала обращать внимани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казать тебе копию «Снохождения»? Я знаю самых лучших переплётчиков.</w:t>
      </w:r>
    </w:p>
    <w:p>
      <w:pPr>
        <w:pStyle w:val="Style19"/>
        <w:rPr>
          <w:rFonts w:ascii="Times New Roman" w:hAnsi="Times New Roman" w:cs="Times New Roman"/>
        </w:rPr>
      </w:pPr>
      <w:r>
        <w:rPr>
          <w:rFonts w:cs="Times New Roman" w:ascii="Times New Roman" w:hAnsi="Times New Roman"/>
        </w:rPr>
        <w:t>Однако! Выстрел в самую цель! Обретение желаемого, обретение смыс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Я так не могу. Я не знаю… Таким образом мне как-то не по душ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краденная книга тебе вполне ничего, а подаренная — как-то не очень? — засмеялась Фрея. — Ты не без причуд,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сейчас не самое главное, как-нибудь пото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м я могу и передумать, — очень резко, словно копьём, пронзила Фрея.</w:t>
      </w:r>
    </w:p>
    <w:p>
      <w:pPr>
        <w:pStyle w:val="Style19"/>
        <w:rPr>
          <w:rFonts w:ascii="Times New Roman" w:hAnsi="Times New Roman" w:cs="Times New Roman"/>
        </w:rPr>
      </w:pPr>
      <w:r>
        <w:rPr>
          <w:rFonts w:cs="Times New Roman" w:ascii="Times New Roman" w:hAnsi="Times New Roman"/>
        </w:rPr>
        <w:t>Она села ровно и власт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хочешь. Смотри, не пожалей.</w:t>
      </w:r>
    </w:p>
    <w:p>
      <w:pPr>
        <w:pStyle w:val="Style19"/>
        <w:rPr>
          <w:rFonts w:ascii="Times New Roman" w:hAnsi="Times New Roman" w:cs="Times New Roman"/>
        </w:rPr>
      </w:pPr>
      <w:r>
        <w:rPr>
          <w:rFonts w:cs="Times New Roman" w:ascii="Times New Roman" w:hAnsi="Times New Roman"/>
        </w:rPr>
        <w:t>Экипаж остановил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тобой будут держать связь.</w:t>
      </w:r>
    </w:p>
    <w:p>
      <w:pPr>
        <w:pStyle w:val="Style19"/>
        <w:rPr/>
      </w:pPr>
      <w:r>
        <w:rPr>
          <w:rFonts w:cs="Times New Roman" w:ascii="Times New Roman" w:hAnsi="Times New Roman"/>
        </w:rPr>
        <w:t xml:space="preserve">Перемены в ней оказывались всегда быстры и страшны. Только что она была доброй собеседницей, сочувствующей львицей, но тут превращалась в непоколебимую, властную твёрдость.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Через сновидение? Возможно ли пообщаться с вами в сновидении? — вдруг спросила Миланэ, неожиданно даже для себя. Такая идея показалась вполне резонной.</w:t>
      </w:r>
    </w:p>
    <w:p>
      <w:pPr>
        <w:pStyle w:val="Style19"/>
        <w:rPr/>
      </w:pPr>
      <w:r>
        <w:rPr>
          <w:rFonts w:cs="Times New Roman" w:ascii="Times New Roman" w:hAnsi="Times New Roman"/>
        </w:rPr>
        <w:t>Она видела, как вспыхнули глаза Фреи, и сама она вся вздёрнулась, будто услыхала жуткое оскорблени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же думать об этом не смей, — тёмно-злой, мстительный тон разлился в воздухе. — Даже в Кодексе писано, что простым сёстрам невольно вовлекаться в тайны Вестающих. Так говорит Кодекс и аамсуна!</w:t>
      </w:r>
    </w:p>
    <w:p>
      <w:pPr>
        <w:pStyle w:val="Style19"/>
        <w:rPr>
          <w:rFonts w:ascii="Times New Roman" w:hAnsi="Times New Roman" w:cs="Times New Roman"/>
        </w:rPr>
      </w:pPr>
      <w:r>
        <w:rPr>
          <w:rFonts w:cs="Times New Roman" w:ascii="Times New Roman" w:hAnsi="Times New Roman"/>
        </w:rPr>
        <w:t>Оскорбилась Фрея. Разозлилась.</w:t>
      </w:r>
    </w:p>
    <w:p>
      <w:pPr>
        <w:pStyle w:val="Style19"/>
        <w:rPr>
          <w:rFonts w:ascii="Times New Roman" w:hAnsi="Times New Roman" w:cs="Times New Roman"/>
        </w:rPr>
      </w:pPr>
      <w:r>
        <w:rPr>
          <w:rFonts w:cs="Times New Roman" w:ascii="Times New Roman" w:hAnsi="Times New Roman"/>
        </w:rPr>
        <w:t>Что будет?</w:t>
      </w:r>
    </w:p>
    <w:p>
      <w:pPr>
        <w:pStyle w:val="Style19"/>
        <w:rPr>
          <w:rFonts w:ascii="Times New Roman" w:hAnsi="Times New Roman" w:cs="Times New Roman"/>
        </w:rPr>
      </w:pPr>
      <w:r>
        <w:rPr>
          <w:rFonts w:cs="Times New Roman" w:ascii="Times New Roman" w:hAnsi="Times New Roman"/>
        </w:rPr>
        <w:t>Но Вестающая вновь смягчилас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 успехов будет зависеть моё желание помогать тебе. К тебе придут, расскажут, как держать связь. Теперь видеться будем редко, по понятным причинам. Собирай все сведения, гляди по всем углам. И немедленно принимайся за Сингу. Пусть он держит твой хвост в своих зубах. Убеждай его, что он — взрослый, самостоятельный, сильный и вообще — лев среди овец. Он должен перенять все коммерческие дела отца; чем раньше — тем лучш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то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потом — будет потом.</w:t>
      </w:r>
    </w:p>
    <w:p>
      <w:pPr>
        <w:pStyle w:val="Style19"/>
        <w:ind w:left="0" w:right="0" w:hanging="0"/>
        <w:rPr>
          <w:rFonts w:ascii="Times New Roman" w:hAnsi="Times New Roman" w:cs="Times New Roman"/>
          <w:lang w:val="en-US"/>
        </w:rPr>
      </w:pPr>
      <w:r>
        <w:rPr>
          <w:rFonts w:cs="Times New Roman" w:ascii="Times New Roman" w:hAnsi="Times New Roman"/>
          <w:lang w:val="en-US"/>
        </w:rPr>
      </w:r>
    </w:p>
    <w:p>
      <w:pPr>
        <w:pStyle w:val="Style18"/>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XXIV</w:t>
      </w:r>
    </w:p>
    <w:p>
      <w:pPr>
        <w:pStyle w:val="Style18"/>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такое волнение в тоске, — говорил Синга, — Тщетность. Превозмогание, но только бессмысленное. Такое впечатление, что Саамст, несмотря на все усилия, знаешь… Как выразить… Его усилия велики, они сверхльвины в некотором отношении, но он…</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оит форты из песк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но. Внешне такой форт похож на вполне крепкого, надёжного защитника. Но ткни когтем — увидишь, как всё рассыпается…</w:t>
      </w:r>
    </w:p>
    <w:p>
      <w:pPr>
        <w:pStyle w:val="Style19"/>
        <w:rPr/>
      </w:pPr>
      <w:r>
        <w:rPr>
          <w:rFonts w:cs="Times New Roman" w:ascii="Times New Roman" w:hAnsi="Times New Roman"/>
        </w:rPr>
        <w:t>Красивая для чужого глаза пара, Миланэ и Синга, особенно в свете неверных масляных фонарей и таинственных факелов, обсуждали театральную постановку трагедии, что принадлежала перу новой звёзды сунгской литературы — Шаяну Шалнийскому. Они шли по одной из главных улиц Марны.</w:t>
      </w:r>
    </w:p>
    <w:p>
      <w:pPr>
        <w:pStyle w:val="Style19"/>
        <w:rPr/>
      </w:pPr>
      <w:r>
        <w:rPr>
          <w:rFonts w:cs="Times New Roman" w:ascii="Times New Roman" w:hAnsi="Times New Roman"/>
        </w:rPr>
        <w:t>Прошло семь дней после разговора с Фреей. Давно наступила Вторая Луна Огня 810 года Эры Империи (да будет освещено светом Ваала имя Императора), Миланэ успела свершить множество дел, в том числе — в первый раз самостоятельно принять роды, в чём никогда не имела большого таланта и опыта; ведь она больше знается на проводах из этого мира, чем по прибытиям в оной. Но что поделать — такова участь Ашаи: она ведёт Сунга в последний путь, и привечает его в новом мире. Тансарр уехал в Андарию, пообещав взять Миланэ на заседание Сената после возвращения. Она несколько раз посетила дом Сестёр. Была в гостях у двух Ашаи. Её посетила подруга по дисципларию, которую она помнила плохо и неважно. Пришло письмо от матери.</w:t>
      </w:r>
    </w:p>
    <w:p>
      <w:pPr>
        <w:pStyle w:val="Style19"/>
        <w:rPr>
          <w:rFonts w:ascii="Times New Roman" w:hAnsi="Times New Roman" w:cs="Times New Roman"/>
        </w:rPr>
      </w:pPr>
      <w:r>
        <w:rPr>
          <w:rFonts w:cs="Times New Roman" w:ascii="Times New Roman" w:hAnsi="Times New Roman"/>
        </w:rPr>
        <w:t>Как мучительно шагают дни…</w:t>
      </w:r>
    </w:p>
    <w:p>
      <w:pPr>
        <w:pStyle w:val="Style19"/>
        <w:rPr/>
      </w:pPr>
      <w:r>
        <w:rPr>
          <w:rFonts w:cs="Times New Roman" w:ascii="Times New Roman" w:hAnsi="Times New Roman"/>
        </w:rPr>
        <w:t>С нею связались практически сразу, на следующий день. Гонцом от Вестающих оказался невзрачный львина с совершенно незапоминающимся обликом, с тусклым взглядом, потёртый и угнетающий. Он подробно и чересчур дотошно объяснил Миланэ, как и когда она должна с ним сообщаться и почему-то пожелал большой удачи.</w:t>
      </w:r>
    </w:p>
    <w:p>
      <w:pPr>
        <w:pStyle w:val="Style19"/>
        <w:rPr>
          <w:rFonts w:ascii="Times New Roman" w:hAnsi="Times New Roman" w:cs="Times New Roman"/>
        </w:rPr>
      </w:pPr>
      <w:r>
        <w:rPr>
          <w:rFonts w:cs="Times New Roman" w:ascii="Times New Roman" w:hAnsi="Times New Roman"/>
        </w:rPr>
        <w:t xml:space="preserve">«Отвратительный тип», — подумала тогда Миланэ, закрыв за ним дверь дома.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блю театр Эсхана. Хорошо ставит. Нет этих комнатных страстей, всё — настоящее. Понимаешь, Милани? Я так скучаю в жизни по настоящему. Мне иногда кажется, что в моей нет почти ничего подобного…</w:t>
      </w:r>
    </w:p>
    <w:p>
      <w:pPr>
        <w:pStyle w:val="Style19"/>
        <w:rPr/>
      </w:pPr>
      <w:r>
        <w:rPr>
          <w:rFonts w:cs="Times New Roman" w:ascii="Times New Roman" w:hAnsi="Times New Roman"/>
        </w:rPr>
        <w:t xml:space="preserve">Всё-таки Миланэ осталась под впечатлением. Канва трагедии оказалась простой, даже незамысловатой: рассказ шёл о смертельно больном отце, который никак не может примирить собственных детей, что учинили раздор после разговоров о наследстве и его дележке. Главный герой, Саамст, в своих монологах уходил очень далеко от сюжета и касался основных вопросов жизни со смертью, слова его были простодушны и прямы. В конце концов он очень удивляется тому, что «всё вышло так неважно», хотя он так пытался «жить разумно», и что на самом деле он «так ничего и не понял». Это жизнеподобие очень взволновало Миланэ; она увидела, ясно и просто, банальную истину: мечты разбиваются, а большие мечты — с великим треском и шумом; всё действительно получается очень глупо, хотя ты так хотела свершить блистательно и хорошо; что взор, направленный ввысь, неминуемо притянет долу тяжёлой необходимостью, и далее за каждый взгляд вверх будет взиматься своя великая, натрудная плата; и, что самое главное — действительно невдомёк, </w:t>
      </w:r>
      <w:r>
        <w:rPr>
          <w:rFonts w:cs="Times New Roman" w:ascii="Times New Roman" w:hAnsi="Times New Roman"/>
          <w:i/>
          <w:iCs/>
        </w:rPr>
        <w:t>почему</w:t>
      </w:r>
      <w:r>
        <w:rPr>
          <w:rFonts w:cs="Times New Roman" w:ascii="Times New Roman" w:hAnsi="Times New Roman"/>
        </w:rPr>
        <w:t xml:space="preserve"> </w:t>
      </w:r>
      <w:r>
        <w:rPr>
          <w:rFonts w:cs="Times New Roman" w:ascii="Times New Roman" w:hAnsi="Times New Roman"/>
          <w:i/>
          <w:iCs/>
        </w:rPr>
        <w:t>всё так</w:t>
      </w:r>
      <w:r>
        <w:rPr>
          <w:rFonts w:cs="Times New Roman" w:ascii="Times New Roman" w:hAnsi="Times New Roman"/>
        </w:rPr>
        <w:t>. Банальная сентенция о том, что жизнь есть страдание и борьба, здесь представлялась плоской, чем-то вроде отмашки, даже несмешной шутки.</w:t>
      </w:r>
    </w:p>
    <w:p>
      <w:pPr>
        <w:pStyle w:val="Style19"/>
        <w:rPr>
          <w:rFonts w:ascii="Times New Roman" w:hAnsi="Times New Roman" w:cs="Times New Roman"/>
        </w:rPr>
      </w:pPr>
      <w:r>
        <w:rPr>
          <w:rFonts w:cs="Times New Roman" w:ascii="Times New Roman" w:hAnsi="Times New Roman"/>
        </w:rPr>
        <w:t>Ашаи-Китрах, сестра понимания — ничего не может понять в своей жизни.</w:t>
      </w:r>
    </w:p>
    <w:p>
      <w:pPr>
        <w:pStyle w:val="Style19"/>
        <w:rPr/>
      </w:pPr>
      <w:r>
        <w:rPr>
          <w:rFonts w:cs="Times New Roman" w:ascii="Times New Roman" w:hAnsi="Times New Roman"/>
        </w:rPr>
        <w:t>Пока Синга интересно и слегка высокопарно рассказывал свои впечатления, забравшись в какие-то сложные дебри рассуждений, Миланэ рассматривала в полутьмах иных львов и львиц, что пришли сюда, в центр Марны, и ей почему-то казалось, что совершенно все улыбаются. «Хорошо вам, милые души», — подумалось ей. — «Живёте вы без большой борьбы и великих странностей. А мне как?»</w:t>
      </w:r>
    </w:p>
    <w:p>
      <w:pPr>
        <w:pStyle w:val="Style19"/>
        <w:rPr/>
      </w:pPr>
      <w:r>
        <w:rPr>
          <w:rFonts w:cs="Times New Roman" w:ascii="Times New Roman" w:hAnsi="Times New Roman"/>
        </w:rPr>
        <w:t xml:space="preserve">Но тут одёрнула себя, ибо в этой мысли не только витала дурная беспомощность и некоторая пошлость, но и бессмысленная уверенность в том, что лишь она способна вершить дерзкие поступки и большие промахи. </w:t>
      </w:r>
    </w:p>
    <w:p>
      <w:pPr>
        <w:pStyle w:val="Style19"/>
        <w:rPr/>
      </w:pPr>
      <w:r>
        <w:rPr>
          <w:rFonts w:cs="Times New Roman" w:ascii="Times New Roman" w:hAnsi="Times New Roman"/>
        </w:rPr>
        <w:t xml:space="preserve">В общем, она подпала духом, а особенно после сегодняшнего зрелища. Созерцании трагедии на сцене должно даровать неминуемый катарсис, великое понимание-очищение; но тут к Миланэ пришло лишь осознание великого непонимания всего, что происходит в её жизни. Где теперь желание знать об иных мирах? Разобраться бы с этим миром. Где теперь уверенность в том, что она идёт верной тропой? Сложно идти по пути без твёрдой правды. Где теперь её Амон?.. </w:t>
      </w:r>
    </w:p>
    <w:p>
      <w:pPr>
        <w:pStyle w:val="Style19"/>
        <w:rPr>
          <w:rFonts w:ascii="Times New Roman" w:hAnsi="Times New Roman" w:cs="Times New Roman"/>
        </w:rPr>
      </w:pPr>
      <w:r>
        <w:rPr>
          <w:rFonts w:cs="Times New Roman" w:ascii="Times New Roman" w:hAnsi="Times New Roman"/>
        </w:rPr>
        <w:t xml:space="preserve">Да, три дня назад она пыталась его навестить, несмотря на запрет Фреи; Миланэ чувствовала, сколь это важно как для неё, так и для Амона. Ей так хотелось увидеть его, приласкать, успокоить, накормить, уверить в том, что делается всё возможное, да и к невозможному уж делаются подступы… Но в форте Фес его не оказалось, и не без трудностей добившись аудиенции у командира форта, Миланэ услыхала, что сего заключённого, то бишь Амона, отправили до суда в иное место, а куда — сказать нельзя.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ойму, зачем сиятельной эти сведения? — говорил, жутко пыхтя трубкой, этот лев-командир, пуская струи дыма в потолок. — У этого дружка страшные приключения. Давно не видел такого внимания к заключённому. Видать, он хорошо намутил воду сестринству, верно?</w:t>
      </w:r>
    </w:p>
    <w:p>
      <w:pPr>
        <w:pStyle w:val="Style19"/>
        <w:rPr>
          <w:rFonts w:ascii="Times New Roman" w:hAnsi="Times New Roman" w:cs="Times New Roman"/>
        </w:rPr>
      </w:pPr>
      <w:r>
        <w:rPr>
          <w:rFonts w:cs="Times New Roman" w:ascii="Times New Roman" w:hAnsi="Times New Roman"/>
        </w:rPr>
        <w:t xml:space="preserve">Миланэ являла собою истинное спокойствие, даже холодно улыбалась.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 дело ума льва.</w:t>
      </w:r>
    </w:p>
    <w:p>
      <w:pPr>
        <w:pStyle w:val="Style19"/>
        <w:rPr>
          <w:rFonts w:ascii="Times New Roman" w:hAnsi="Times New Roman" w:cs="Times New Roman"/>
        </w:rPr>
      </w:pPr>
      <w:r>
        <w:rPr>
          <w:rFonts w:cs="Times New Roman" w:ascii="Times New Roman" w:hAnsi="Times New Roman"/>
        </w:rPr>
        <w:t>Но его было не так просто пронят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огда какое мне дело до того, что просит сиятельная? Пусть тогда те, кому надо, и спрашивают так, как надо. Избавьте мою голову. Да и в любом случае, этот бессмысленный перевод обошёлся не без вашей участи. Эта история с этим Амоном — сплошной ком интересов Ашаи-Китрах, — он начал наматывать невидимый клубок вокруг ладоней. </w:t>
      </w:r>
    </w:p>
    <w:p>
      <w:pPr>
        <w:pStyle w:val="Style19"/>
        <w:rPr>
          <w:rFonts w:ascii="Times New Roman" w:hAnsi="Times New Roman" w:cs="Times New Roman"/>
        </w:rPr>
      </w:pPr>
      <w:r>
        <w:rPr>
          <w:rFonts w:cs="Times New Roman" w:ascii="Times New Roman" w:hAnsi="Times New Roman"/>
        </w:rPr>
        <w:t>Она с презрением проследила за жестом и сказала медленно, как со слабоумны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где Амон? Мне надо его увидет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надо. Разбрасываться такими сведениями служба не велит. Советую поспрашивать в своём кругу, — указал он на Миланэ. — За сим — прошу простить. Ещё много дел.</w:t>
      </w:r>
    </w:p>
    <w:p>
      <w:pPr>
        <w:pStyle w:val="Style19"/>
        <w:rPr/>
      </w:pPr>
      <w:r>
        <w:rPr>
          <w:rFonts w:cs="Times New Roman" w:ascii="Times New Roman" w:hAnsi="Times New Roman"/>
        </w:rPr>
        <w:t xml:space="preserve">Но Миланэ, естественно, не бросила попыток узнать, где и как содержат Амона. Старый знакомый, дознаватель, который однажды привёл Миланэ в форт от Вестающих, почти сбежал от неё, лишь только завидев, сославшись на «очень срочные дела». Но Миланэ вовсе не отчаялась, а даже усмехнулась тому, что внушает ужас всякой мелочи на побегушках; вооружившись всем очарованием, хитростью и умом Ашаи-Китрах, она смогла обманом вытянуть некоторые сведения от одного из стражей. Оказалось, Амона второпях забрали по какому-то чрезвычайному приказу в тюрьму Надзора Веры, что в старом предместье Марны — захолустном, бедном и мрачном месте. Второго стража она подкупила щедрой подачкой, и он в свою очередь поведал, что Амон чувствовал себя, как «все узники», то бишь угрюмо и неважно, «ни с кем не общался», ибо содержали его одиночно, но со здоровьем у него вроде как «всё нормально». А тюрьме Надзора нет никаких поблажек и сплошная дурственная жестокость, которую здесь не найти, в старом-добром форте Фес; и посетители там совершенно воспрещены, хотя они запрещены и здесь, в форте Фес, но здесь всё можно устроить, так как находятся здесь и львы с недоказанной виной, ещё неосужденные, и вообще это место для всех, а вот тюрьма Надзора — только для оголтелых преступников, которых ждёт или виселица, или тяжелейшая пожизненная каторга; также там содержатся отступники-вероборцы, но их по Марне и окрестностям набирается столь немного, что тюрьма Надзора уж издавна — лишь просто пристанище для самых отъявленных. Страж поведал, что Амон, вообще-то, стал здесь весьма известен среди стражей и сотрудников Регулата, ибо никто на самом деле не верил в его вину — все видели в нём жертву каких-то непонятных междоусобиц в среде Ашаи; страж, скалясь, рассказывал, что «его подставила какая-то из вашей среды, та ещё дрянь, да простит Ваал», сплёвывал, потом извинялся и уверял, что «львица, наверное, очень хорошая сиятельная, ибо пришла навестить бедного льва»; ему и в голову не могло придти, что «та ещё дрянь» сейчас стоит прямо перед ним. Более того, ходили слухи, что несчастный узник имел отношение к Тайной службе Императора, но те, как всегда, умыли руки, лапы и вообще всё, что можно умыть.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свезло, — заключил страж, подёргивая усы.</w:t>
      </w:r>
    </w:p>
    <w:p>
      <w:pPr>
        <w:pStyle w:val="Style19"/>
        <w:rPr/>
      </w:pPr>
      <w:r>
        <w:rPr>
          <w:rFonts w:cs="Times New Roman" w:ascii="Times New Roman" w:hAnsi="Times New Roman"/>
        </w:rPr>
        <w:t>Не свезло, да уж. Миланэ уходила из форта в большой ярости, правда, внешне оставаясь совершенно спокойной. Первейше она хотела отправиться в тюрьму Надзора, но потом её пыл поостыл, Миланэ поняла, что этой опрометчивостью может многое испортить, если не всё. Там-то точно заинтересуются, кто и зачем пришёл, а Палате дел Ашаи-Китрах и охранения веры, к которой принадлежит Надзор, установить её личность не составит ни малейшего труда. Появится множество ненужных вопросов, на которые дать ответы без вреда для дела — совершенно невозможно. Узнает Фрея. Тем не менее, Амон нуждался в ней, ему как никому нужна была поддержка — и Миланэ ходила на грани, решаясь устроить в той тюрьме или жуткий скандал, или небывалый подкуп, намеревалась ворваться в дом к Фрее, как тут дома ждала новость.</w:t>
      </w:r>
    </w:p>
    <w:p>
      <w:pPr>
        <w:pStyle w:val="Style19"/>
        <w:rPr/>
      </w:pPr>
      <w:r>
        <w:rPr>
          <w:rFonts w:cs="Times New Roman" w:ascii="Times New Roman" w:hAnsi="Times New Roman"/>
        </w:rPr>
        <w:t>Раттана передала нечто серое. Мелкой, невзрачной бумажкой, написанной очень правильным, казённым почерком, её уведомляли, что она, как верная Сунга и достойная Ашаи-Китрах должна явиться через семь дней в Дворец правосудия Марны для «поддержки обвинения» как «потерпевшая неудобства и попрания чести» на негласное заседание. Безусловно, это — суд над Амоном, и Миланэ безмолвно уселась прямо на тумбу, когда прочла бумажку; всё это ужасно и нелепо, но именно здесь начиналось освобождение Амона, и в какой-то мере это принесло облегчение; это значило, что процесс не застрял, он двигается — Вестающие придерживаются слова.</w:t>
      </w:r>
    </w:p>
    <w:p>
      <w:pPr>
        <w:pStyle w:val="Style19"/>
        <w:rPr/>
      </w:pPr>
      <w:r>
        <w:rPr>
          <w:rFonts w:cs="Times New Roman" w:ascii="Times New Roman" w:hAnsi="Times New Roman"/>
        </w:rPr>
        <w:t xml:space="preserve">«Как только суд завершится», — размышляла она, глядя в сторону и вниз, — «то мы сразу устроим нечто… нечто такое… что сразу его освободит. Он для всех исчезнет, но только не для меня. Он станет свободным». </w:t>
      </w:r>
    </w:p>
    <w:p>
      <w:pPr>
        <w:pStyle w:val="Style19"/>
        <w:rPr/>
      </w:pPr>
      <w:r>
        <w:rPr>
          <w:rFonts w:cs="Times New Roman" w:ascii="Times New Roman" w:hAnsi="Times New Roman"/>
        </w:rPr>
        <w:t xml:space="preserve">Вдруг стало ясно, что надо смириться и протащить как-нибудь эти семь дней сквозь себя. Поразмыслив, Миланэ решила приняться за Сингу, ибо запереться в четырёх стенах значило просто сойти с ума, да и вообще такое поведение будет подозрительным, а ей сейчас нельзя быть подозрительной, ей воспрещается быть подозрительной; ей надо быть весёлой, бессовестной, чуть нахальной и беззаботной Ашаи. Конечно, можно бы удариться в исполнение всех служений, какие только возможны, каждый день трубить мансурой уход чьей-то души в Нахейм, но у Миланэ вдруг появилось неясное отвращение то ли к себе, то ли к служению; она просто не могла представить, как будет зажигать в чьём-то доме игнимару или лечить чьё-то дитя и одновременно думать-гадать о деле Амона. Синга внезапно оказался самым лучшим вариантом, потому что всякий, кто следит за его делами — а такие, несомненно, есть — теперь скажет, что Ваалу-Миланэ-Белсарра начала составлять ему тесную компанию, что их совместное поведение недвусмысленно указывает на развитие каких-то отношений; это — отличная картинка для Фреи и Вестающих, знак того, что Миланэ тоже начинает исполнять свою часть уговора. </w:t>
      </w:r>
    </w:p>
    <w:p>
      <w:pPr>
        <w:pStyle w:val="Style19"/>
        <w:rPr/>
      </w:pPr>
      <w:r>
        <w:rPr>
          <w:rFonts w:cs="Times New Roman" w:ascii="Times New Roman" w:hAnsi="Times New Roman"/>
        </w:rPr>
        <w:t xml:space="preserve">Конечно, здесь есть издержки. Да и ладно. Велика трудность. Не она первая, не она последняя. Не будет спора с судьбой, если от неё что-то потребуется. С неё не убудет и ничего с ней не будет. Она готова на всё. Ведь Ашаи всегда носили двусмысленную славу вольных самок. </w:t>
      </w:r>
    </w:p>
    <w:p>
      <w:pPr>
        <w:pStyle w:val="Style19"/>
        <w:rPr>
          <w:rFonts w:ascii="Times New Roman" w:hAnsi="Times New Roman" w:cs="Times New Roman"/>
        </w:rPr>
      </w:pPr>
      <w:r>
        <w:rPr>
          <w:rFonts w:cs="Times New Roman" w:ascii="Times New Roman" w:hAnsi="Times New Roman"/>
        </w:rPr>
        <w:t>«Всё просто: верчусь вокруг Синги, дожидаюсь суда, проходит суд, освобождаем Амона, а там будет видно…»</w:t>
      </w:r>
    </w:p>
    <w:p>
      <w:pPr>
        <w:pStyle w:val="Style19"/>
        <w:rPr>
          <w:rFonts w:ascii="Times New Roman" w:hAnsi="Times New Roman" w:cs="Times New Roman"/>
        </w:rPr>
      </w:pPr>
      <w:r>
        <w:rPr>
          <w:rFonts w:cs="Times New Roman" w:ascii="Times New Roman" w:hAnsi="Times New Roman"/>
        </w:rPr>
        <w:t xml:space="preserve">Как произойдёт это «будет видно», она пока не знала. В какой-то мере очевидно, что нет другого выхода, кроме как сбежать с Амоном куда-нибудь подальше, совсем прочь отсюда. Да, придётся бросить совершенно всё, и Миланэ была готова бросить почти всё, кроме одного — тропы Ашаи-Китрах. Она не могла представить, что вдруг возьмёт и откажется от этого; здесь для неё зияло великое поражение, ужасная пропасть. Это значило бы, что её вынудили сдаться, и что миру нужны совсем другие Ашаи, вовсе не такие, как она. </w:t>
      </w:r>
    </w:p>
    <w:p>
      <w:pPr>
        <w:pStyle w:val="Style19"/>
        <w:rPr>
          <w:rFonts w:ascii="Times New Roman" w:hAnsi="Times New Roman" w:cs="Times New Roman"/>
        </w:rPr>
      </w:pPr>
      <w:r>
        <w:rPr>
          <w:rFonts w:cs="Times New Roman" w:ascii="Times New Roman" w:hAnsi="Times New Roman"/>
        </w:rPr>
        <w:t>«Кем я стану, если во мне уже не будет Ашаи?», — спрашивала себя.</w:t>
      </w:r>
    </w:p>
    <w:p>
      <w:pPr>
        <w:pStyle w:val="Style19"/>
        <w:rPr>
          <w:rFonts w:ascii="Times New Roman" w:hAnsi="Times New Roman" w:cs="Times New Roman"/>
        </w:rPr>
      </w:pPr>
      <w:r>
        <w:rPr>
          <w:rFonts w:cs="Times New Roman" w:ascii="Times New Roman" w:hAnsi="Times New Roman"/>
        </w:rPr>
        <w:t>Знала Миланэ, твёрдо знала, что Амон любит её. Но в то же время он полюбил львицу, которая принадлежала к великому сестринству Ашаи-Китрах, именно не простую львицу, а особенную, с которой всё сложнее и ярче. Что он будет видеть в ней, когда она превратится в…</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о чём-то думаешь? — улыбается Синг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обычные самочьи штучки, — улыбается Миланэ.</w:t>
      </w:r>
    </w:p>
    <w:p>
      <w:pPr>
        <w:pStyle w:val="Style19"/>
        <w:rPr>
          <w:rFonts w:ascii="Times New Roman" w:hAnsi="Times New Roman" w:cs="Times New Roman"/>
        </w:rPr>
      </w:pPr>
      <w:r>
        <w:rPr>
          <w:rFonts w:cs="Times New Roman" w:ascii="Times New Roman" w:hAnsi="Times New Roman"/>
        </w:rPr>
        <w:t>«Фух, продолжал бы болтать, у него это хорошо получается».</w:t>
      </w:r>
    </w:p>
    <w:p>
      <w:pPr>
        <w:pStyle w:val="Style19"/>
        <w:rPr>
          <w:rFonts w:ascii="Times New Roman" w:hAnsi="Times New Roman" w:cs="Times New Roman"/>
        </w:rPr>
      </w:pPr>
      <w:r>
        <w:rPr>
          <w:rFonts w:cs="Times New Roman" w:ascii="Times New Roman" w:hAnsi="Times New Roman"/>
        </w:rPr>
        <w:t>Он услышал мысленный призыв. А может быть — как знать — её силы повлияли на него, и её воля стала его волей.</w:t>
      </w:r>
    </w:p>
    <w:p>
      <w:pPr>
        <w:pStyle w:val="Style19"/>
        <w:rPr>
          <w:rFonts w:ascii="Times New Roman" w:hAnsi="Times New Roman" w:cs="Times New Roman"/>
        </w:rPr>
      </w:pPr>
      <w:r>
        <w:rPr>
          <w:rFonts w:cs="Times New Roman" w:ascii="Times New Roman" w:hAnsi="Times New Roman"/>
        </w:rPr>
        <w:t>Синга продолжил свой рассказ.</w:t>
      </w:r>
    </w:p>
    <w:p>
      <w:pPr>
        <w:pStyle w:val="Style19"/>
        <w:rPr/>
      </w:pPr>
      <w:r>
        <w:rPr>
          <w:rFonts w:cs="Times New Roman" w:ascii="Times New Roman" w:hAnsi="Times New Roman"/>
        </w:rPr>
        <w:t>Вдруг дочь Андарии заметила, как в небе упала звёздочка, и вмиг к ней пришла простая, ясная, кристально чистая мысль; она была доброй, мягкой, безумно привлекательной и всепрощающей; проще всего её можно было выразить тремя словами: всё будет хорошо. Всё. Будет. Хорошо. Надо лишь повторять, как энграмму, и дела пойдут на лад; они пойдут прямиком в Нахейм.</w:t>
      </w:r>
    </w:p>
    <w:p>
      <w:pPr>
        <w:pStyle w:val="Style19"/>
        <w:rPr/>
      </w:pPr>
      <w:r>
        <w:rPr>
          <w:rFonts w:cs="Times New Roman" w:ascii="Times New Roman" w:hAnsi="Times New Roman"/>
        </w:rPr>
        <w:t>«А почему всё будет хорошо? Да потому что я всё решу спокойным, умильным, добрым подходом, а не сражаясь с судьбой. Надо убедить патрона, что мы, Ашаи-Китрах, и Вестающие — не так уж плохи; Вестающим что-то от него нужно, так пусть пойдёт навстречу некоторыми пожеланиям, равно как и наоборот — Вестающие могут выслушать его. Пусть встретятся, поговорят! И когда они разъяснят свои разногласия, то наверное, смогут найти общий язык. Зачем эта вражда, если всё можно сделать спокойно, как добрые Сунги?»</w:t>
      </w:r>
    </w:p>
    <w:p>
      <w:pPr>
        <w:pStyle w:val="Style19"/>
        <w:rPr/>
      </w:pPr>
      <w:r>
        <w:rPr>
          <w:rFonts w:cs="Times New Roman" w:ascii="Times New Roman" w:hAnsi="Times New Roman"/>
        </w:rPr>
        <w:t>Этим могли сняться все проблемы. Вестающие помогут ей освободить Амона, патрон тоже поможет, все помирятся, все будут друг другу рады, и все признают её, как миротворицу и просто умную львицу; она сможет остаться в Марне, Амон тоже, все неприятности забудутся-уплывут, как туман поутру… Не надо будет спорить с совестью, не надо будет стыдиться. Когда освободят Амона, то Синге придётся признаться в нелюбви, но уверить в вечной дружбе, но в этом нет ничего страшного, в мире каждый день кто-то узнает, что его не любят; и она делала это вовсе не зла, а от великой любви к своему льву, а такое вполне простительно…</w:t>
      </w:r>
    </w:p>
    <w:p>
      <w:pPr>
        <w:pStyle w:val="Style19"/>
        <w:rPr>
          <w:rFonts w:ascii="Times New Roman" w:hAnsi="Times New Roman" w:cs="Times New Roman"/>
        </w:rPr>
      </w:pPr>
      <w:r>
        <w:rPr>
          <w:rFonts w:cs="Times New Roman" w:ascii="Times New Roman" w:hAnsi="Times New Roman"/>
        </w:rPr>
        <w:t>Миланэ стало спокойно и легко при этих мыслях.</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ешь что, я предлагаю уехать в Хамалар, к минеральным источникам. Дня на три. Лишь полдня пути! Отдохнём, развеемся. Там прекрасно, Милани!</w:t>
      </w:r>
    </w:p>
    <w:p>
      <w:pPr>
        <w:pStyle w:val="Style19"/>
        <w:rPr>
          <w:rFonts w:ascii="Times New Roman" w:hAnsi="Times New Roman" w:cs="Times New Roman"/>
        </w:rPr>
      </w:pPr>
      <w:r>
        <w:rPr>
          <w:rFonts w:cs="Times New Roman" w:ascii="Times New Roman" w:hAnsi="Times New Roman"/>
        </w:rPr>
        <w:t>А она в это время посмотрела на него, всё ещё захваченная шлейфом собственных мыслей.</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ижу истинный огонь в твоих глазах, Милани, — его добрые глаза тоже заблестели в темноте. — Тебе что, действительно нравится идея? Там есть гостиные дворы, термы, есть всё-всё…</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наешь — нравится, — сразу согласилась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едь слышала о Хамалар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нга, я ведь Ашаи, как я могла не слышать о Хамаларе? Тем более я, знающая стальсу. Маленький город на водных источниках. Город-отдых, город-сокровище, город-целитель. Вход только для Сунгов верных сословий. Как не слыш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 была?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вот, — победоносно поглядел он на неё.</w:t>
      </w:r>
    </w:p>
    <w:p>
      <w:pPr>
        <w:pStyle w:val="Style19"/>
        <w:rPr/>
      </w:pPr>
      <w:r>
        <w:rPr>
          <w:rFonts w:cs="Times New Roman" w:ascii="Times New Roman" w:hAnsi="Times New Roman"/>
        </w:rPr>
        <w:t>Да, чудно. Превосходно. Эти семь дней не надо тащить; пусть пролетят. Пусть они пролетят с пользой: она убедит Сингу во всём, в чём его надо убедить; она не будет сидеть в четырёх стенах; она не будет совершать служения, которые ей не хочется делать; она не будет видеть Марны, которая ставала ей противна; и не сможет упрекнуть её Фрея, что она теряла время зр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уезжае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втра утром! — полушутливым тоном молвил Синга, заведомо предполагая, что Миланэ не согласится. Ведь у Ашаи всегда много дел, они всегда всем нужны, они заняты 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красно. Буду готова к отъезду в десять. Заедешь за мною — буду ждать.</w:t>
      </w:r>
    </w:p>
    <w:p>
      <w:pPr>
        <w:pStyle w:val="Style19"/>
        <w:rPr/>
      </w:pPr>
      <w:r>
        <w:rPr>
          <w:rFonts w:cs="Times New Roman" w:ascii="Times New Roman" w:hAnsi="Times New Roman"/>
        </w:rPr>
        <w:t>Синга пригладил гриву со вздохом, ибо когда ты получаешь на порядок больше, чем ждал — это всегда чуть сбивает с толку, даже теряешься: что делать с полученным?</w:t>
      </w:r>
    </w:p>
    <w:p>
      <w:pPr>
        <w:pStyle w:val="Style19"/>
        <w:rPr>
          <w:rFonts w:ascii="Times New Roman" w:hAnsi="Times New Roman" w:cs="Times New Roman"/>
        </w:rPr>
      </w:pPr>
      <w:r>
        <w:rPr>
          <w:rFonts w:cs="Times New Roman" w:ascii="Times New Roman" w:hAnsi="Times New Roman"/>
        </w:rPr>
        <w:t>«Надо будет отменить некоторые служения», — размышляла она, вдыхая ночной воздух. — «Некрасиво и неправильно для молодой Ашаи, попрание аамсуны. Но плевать. Под хвост. Мне так надо. Я так хочу…».</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 xml:space="preserve">Первое, что она увидела, когда открыла дверь дома — Раттану, уснувшую прямо на маленьком кресле возле чана для омовения лап. Кресло это неудобное, пригодное лишь для того, чтобы сесть на несколько мгновений и сразу встать, и как она ухитрилась уснуть в нём — оставалось загадкой. Возле, прямо на полу перед служанкой, стоял подсвечник с почти выгоревшими свечами.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так сгорают заживо, — недовольно, но тихо молвила Миланэ, уважая чужой сон.</w:t>
      </w:r>
    </w:p>
    <w:p>
      <w:pPr>
        <w:pStyle w:val="Style19"/>
        <w:rPr/>
      </w:pPr>
      <w:r>
        <w:rPr>
          <w:rFonts w:cs="Times New Roman" w:ascii="Times New Roman" w:hAnsi="Times New Roman"/>
        </w:rPr>
        <w:t>Она всегда почитала сны других; тот, кто ушёл в серость небытия, кто отдыхает от себя, кто смотрит на иное, тот не должен возвращаться к миру по чистейшему пустяку, глупой случайности вроде громкого звука или чиха; то, что это вообще возможно, представлялось Миланэ как ещё одно свидетельство тяжёлого несовершенства её родного, домашнего, великого, и в то же время — такого жалкого мир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горают… — зашевелились уши Раттаны, а Миланэ застыла, до того тихонько пробираясь в столовую. — Харэши мальсизэ нораму, лильналь хедаи. Лильналь хираму… — заговорила она на своём, непривычном уху и мелодичном языке.</w:t>
      </w:r>
    </w:p>
    <w:p>
      <w:pPr>
        <w:pStyle w:val="Style19"/>
        <w:rPr>
          <w:rFonts w:ascii="Times New Roman" w:hAnsi="Times New Roman" w:cs="Times New Roman"/>
        </w:rPr>
      </w:pPr>
      <w:r>
        <w:rPr>
          <w:rFonts w:cs="Times New Roman" w:ascii="Times New Roman" w:hAnsi="Times New Roman"/>
        </w:rPr>
        <w:t xml:space="preserve">Миланэ не знала многих вещей о Раттане; да что тут говорить — почти ничего. Она не ведала, что Раттана, бывало, говорит во сне, она не знала ни одного слова её родного языка. Даже как «здравствуй» — и то не знала. </w:t>
      </w:r>
    </w:p>
    <w:p>
      <w:pPr>
        <w:pStyle w:val="Style19"/>
        <w:rPr/>
      </w:pPr>
      <w:r>
        <w:rPr>
          <w:rFonts w:cs="Times New Roman" w:ascii="Times New Roman" w:hAnsi="Times New Roman"/>
        </w:rPr>
        <w:t xml:space="preserve">Вдруг это тяжело впечатлило её, как-то даже придавило книзу, к земле, и она прямо так и села на пол прямо в красивом, пепельном пласисе, распустив хвост во всю длину; ножны сирны легонько стукнулась о твёрдые доски. Ведь на самом деле она, Сунга, победоносная Сунга, надменная Сунга — как весь её род — не интересовалась ничем другим, кроме как тем, чем жили и что знали лишь остальные Сунги да их предки. Знания и знамения духа всего остального мира, даже иные языки — являлись тёмной загадкой, неизведанной землей, которую она, Сунга, по невежеству не желает даже видеть. </w:t>
      </w:r>
    </w:p>
    <w:p>
      <w:pPr>
        <w:pStyle w:val="Style19"/>
        <w:rPr>
          <w:rFonts w:ascii="Times New Roman" w:hAnsi="Times New Roman" w:cs="Times New Roman"/>
        </w:rPr>
      </w:pPr>
      <w:r>
        <w:rPr>
          <w:rFonts w:cs="Times New Roman" w:ascii="Times New Roman" w:hAnsi="Times New Roman"/>
        </w:rPr>
        <w:t xml:space="preserve">Ужасающая простота этого открытия зияла бездонностью. </w:t>
      </w:r>
    </w:p>
    <w:p>
      <w:pPr>
        <w:pStyle w:val="Style19"/>
        <w:rPr/>
      </w:pPr>
      <w:r>
        <w:rPr>
          <w:rFonts w:cs="Times New Roman" w:ascii="Times New Roman" w:hAnsi="Times New Roman"/>
        </w:rPr>
        <w:t xml:space="preserve">Что говорит эта львица? Чем терзается изо дня на день? Есть ли среди них великие художники или поэты? Каковы их имена? Каковы львицы духа у её народа? А каковы львы? </w:t>
      </w:r>
    </w:p>
    <w:p>
      <w:pPr>
        <w:pStyle w:val="Style19"/>
        <w:rPr/>
      </w:pPr>
      <w:r>
        <w:rPr>
          <w:rFonts w:cs="Times New Roman" w:ascii="Times New Roman" w:hAnsi="Times New Roman"/>
        </w:rPr>
        <w:t>«Да, можно снова сказать, что возможны лишь одни львицы духа на сей земле — Ашаи-Китрах, дочери Сунгов», — смотрела на Раттану Миланэ, облачённая в свет бледной луны, светившей в окно. — «Но какова нелепость в этих словах… Что сделать, не положено мне думать иначе, ведь я — истинная Сунга, а мы лишь только вертимся вокруг самих себя».</w:t>
      </w:r>
    </w:p>
    <w:p>
      <w:pPr>
        <w:pStyle w:val="Style19"/>
        <w:rPr>
          <w:rFonts w:ascii="Times New Roman" w:hAnsi="Times New Roman" w:cs="Times New Roman"/>
        </w:rPr>
      </w:pPr>
      <w:r>
        <w:rPr>
          <w:rFonts w:cs="Times New Roman" w:ascii="Times New Roman" w:hAnsi="Times New Roman"/>
        </w:rPr>
        <w:t>Внезапно Миланэ негромко засмеялась, усилием воли подавив громкий смех.</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предки, я так уверенно говорю о себе… — тихо заговорила она. — Хотя даже не знаю происхождения половины своей крови. Даже не знаю своей крови — что говорить об остальном, — посмотрела дочь Андарии на собственные ладони, чувствуя эту знакомую, мощную, яркую сноподобность всего окружающего; потекла колючая вода по затылку и макушке; и…</w:t>
      </w:r>
    </w:p>
    <w:p>
      <w:pPr>
        <w:pStyle w:val="Style19"/>
        <w:rPr>
          <w:rFonts w:ascii="Times New Roman" w:hAnsi="Times New Roman" w:cs="Times New Roman"/>
        </w:rPr>
      </w:pPr>
      <w:r>
        <w:rPr>
          <w:rFonts w:cs="Times New Roman" w:ascii="Times New Roman" w:hAnsi="Times New Roman"/>
        </w:rPr>
        <w:t>Не время сновидеть. Миланэ тряхнула головою, намереваясь встать. И тут вдруг с пояса свалился, невесть когда успев развязаться, мешочек со знаками Карры-Аррам.</w:t>
      </w:r>
    </w:p>
    <w:p>
      <w:pPr>
        <w:pStyle w:val="Style19"/>
        <w:rPr/>
      </w:pPr>
      <w:r>
        <w:rPr>
          <w:rFonts w:cs="Times New Roman" w:ascii="Times New Roman" w:hAnsi="Times New Roman"/>
        </w:rPr>
        <w:t>Миланэ, безусловно, увидела в сем знак, знамение. Если есть время и место для мантики, то самое лучшее — тёмная комната средь лунной ночи. Она сразу, не вставая, возле спящей Раттаны, стасовала знаки. Решилась задать давно мучивший её вопрос, и решилась вытащить только один знак; это чтобы наверняка, чтобы не было никаких разночтений или сомнений.</w:t>
      </w:r>
    </w:p>
    <w:p>
      <w:pPr>
        <w:pStyle w:val="Style19"/>
        <w:rPr>
          <w:rFonts w:ascii="Times New Roman" w:hAnsi="Times New Roman" w:cs="Times New Roman"/>
        </w:rPr>
      </w:pPr>
      <w:r>
        <w:rPr>
          <w:rFonts w:cs="Times New Roman" w:ascii="Times New Roman" w:hAnsi="Times New Roman"/>
        </w:rPr>
        <w:t>Да или нет?</w:t>
      </w:r>
    </w:p>
    <w:p>
      <w:pPr>
        <w:pStyle w:val="Style19"/>
        <w:rPr>
          <w:rFonts w:ascii="Times New Roman" w:hAnsi="Times New Roman" w:cs="Times New Roman"/>
        </w:rPr>
      </w:pPr>
      <w:r>
        <w:rPr>
          <w:rFonts w:cs="Times New Roman" w:ascii="Times New Roman" w:hAnsi="Times New Roman"/>
        </w:rPr>
        <w:t>Даруется ли вскоре Амону свобода?</w:t>
      </w:r>
    </w:p>
    <w:p>
      <w:pPr>
        <w:pStyle w:val="Style19"/>
        <w:rPr>
          <w:rFonts w:ascii="Times New Roman" w:hAnsi="Times New Roman" w:cs="Times New Roman"/>
        </w:rPr>
      </w:pPr>
      <w:r>
        <w:rPr>
          <w:rFonts w:cs="Times New Roman" w:ascii="Times New Roman" w:hAnsi="Times New Roman"/>
        </w:rPr>
        <w:t>Нет, не так…</w:t>
      </w:r>
    </w:p>
    <w:p>
      <w:pPr>
        <w:pStyle w:val="Style19"/>
        <w:rPr>
          <w:rFonts w:ascii="Times New Roman" w:hAnsi="Times New Roman" w:cs="Times New Roman"/>
        </w:rPr>
      </w:pPr>
      <w:r>
        <w:rPr>
          <w:rFonts w:cs="Times New Roman" w:ascii="Times New Roman" w:hAnsi="Times New Roman"/>
        </w:rPr>
        <w:t>Я смогу освободить Амона?</w:t>
      </w:r>
    </w:p>
    <w:p>
      <w:pPr>
        <w:pStyle w:val="Style19"/>
        <w:rPr>
          <w:rFonts w:ascii="Times New Roman" w:hAnsi="Times New Roman" w:cs="Times New Roman"/>
        </w:rPr>
      </w:pPr>
      <w:r>
        <w:rPr>
          <w:rFonts w:cs="Times New Roman" w:ascii="Times New Roman" w:hAnsi="Times New Roman"/>
        </w:rPr>
        <w:t>Не так. Точнее вопрос. Ты же хорошая мантисса, ты же знаеш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ет ли Амон свободен в ближайшее время?</w:t>
      </w:r>
    </w:p>
    <w:p>
      <w:pPr>
        <w:pStyle w:val="Style19"/>
        <w:rPr/>
      </w:pPr>
      <w:r>
        <w:rPr>
          <w:rFonts w:cs="Times New Roman" w:ascii="Times New Roman" w:hAnsi="Times New Roman"/>
        </w:rPr>
        <w:t>Ещё никогда дочь Сидны с таким трепетом не ждала того, что покажет Карра. Она очень боялась, что там будет «нет». Или неблагоприятный ответ. Или сомнительный ответ. Или что-то подобное. Она, наверное, тогда бы разбудила Раттану своим жутким рыком, воткнула сирну в деревянный пол, сожгла в печи все знаки Карры, которые некогда рисовала с такой тщательностью и великим прилежанием, взяла со стойки совну, которую, не торгуясь, прикупила у оружейника три дня назад, и разбила бы жуткими ударами всю домашнюю утварь, расколола все двери дома и выбила окна, а затем пробралась через одно из них наружу, в великий ночной мир, и пошла бы по дороге вперёд, яростная и озлобленная, круша всё и всех, кто попался бы на пути (как весело, как превосходно, торжество злобы!), пока бы не сокрушили её саму, и её рано или поздно сразили бы наповал, безумную, но это ей нипочём, потому что она ничего не боится, она бесстрашна…</w:t>
      </w:r>
    </w:p>
    <w:p>
      <w:pPr>
        <w:pStyle w:val="Style19"/>
        <w:rPr>
          <w:rFonts w:ascii="Times New Roman" w:hAnsi="Times New Roman" w:cs="Times New Roman"/>
        </w:rPr>
      </w:pPr>
      <w:r>
        <w:rPr>
          <w:rFonts w:cs="Times New Roman" w:ascii="Times New Roman" w:hAnsi="Times New Roman"/>
        </w:rPr>
        <w:t>«Лаусем сагамиир» — «Разбитые оковы».</w:t>
      </w:r>
    </w:p>
    <w:p>
      <w:pPr>
        <w:pStyle w:val="Style19"/>
        <w:rPr/>
      </w:pPr>
      <w:r>
        <w:rPr>
          <w:rFonts w:cs="Times New Roman" w:ascii="Times New Roman" w:hAnsi="Times New Roman"/>
        </w:rPr>
        <w:t>Так ясно и недвусмысленно ответила Карра этим знаком, этой силой, в мире витающей, что обозначает открытость. Величие. Свободу. Она прижала к сердцу этот знак, враз растворивший невидимый камень на её плечах, что превратился в колючую воду, стёкшую к хвосту.</w:t>
      </w:r>
    </w:p>
    <w:p>
      <w:pPr>
        <w:pStyle w:val="Style19"/>
        <w:rPr>
          <w:rFonts w:ascii="Times New Roman" w:hAnsi="Times New Roman" w:cs="Times New Roman"/>
        </w:rPr>
      </w:pPr>
      <w:r>
        <w:rPr>
          <w:rFonts w:cs="Times New Roman" w:ascii="Times New Roman" w:hAnsi="Times New Roman"/>
        </w:rPr>
        <w:t>Нет, она сделает что угодно, как угодно — лишь бы предсказание стало правдой.</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 xml:space="preserve">В жизни есть моменты, когда не хочешь ничего менять, и к твоему положению совершенно излишне что-то прибавлять. Сегодня такой наступил у Синги: он лежит распластавшись на большом голом камне, как раз в полтора львиных роста, греясь в мягких, ласковых лучах утомлённого предзакатного солнца. Служительницы их лечебницы — все чистокровные Сунги — уверяли, что эти камни брались лишь с одной местности, и все они происходят от вулкана, что давным-давно превратился в спокойную гору. Может и так. А может нет. Синге всё равно. Он просто валяется, смотрит на великую синь неба, улыбается, потом переворачивается на живот, выжимая капли воды из гривы, и смотрит на блестящую водную гладь небольшого, тёплого минерального озера, из которой выходит она во всей нагой, спокойно-изящной красоте. Всё, что на ней — лишь серебряное кольцо сестринства на левой руке, с неё густо стекают струйки воды, а сама приглаживает уши, чтобы с них поскорее ушла влага; она стройнится и держит осанку, как все хорошие воспитанницы дисциплариев, её хвост гармонично следует движениям хозяйки, не влачась по земле, но и не взмывая вверх; она находится в красивой позе, которая наверняка у Ашаи-Китрах зовётся мудрёно-древним словом. </w:t>
      </w:r>
    </w:p>
    <w:p>
      <w:pPr>
        <w:pStyle w:val="Style19"/>
        <w:rPr/>
      </w:pPr>
      <w:r>
        <w:rPr>
          <w:rFonts w:cs="Times New Roman" w:ascii="Times New Roman" w:hAnsi="Times New Roman"/>
        </w:rPr>
        <w:t xml:space="preserve">Миланэ к нему хвостом, к ней шагов пятьдесят, не меньше. Принято, что львы и львицы выходят из источника с разных сторон — правой и левой соответственно — и должны облачаться во что-нибудь сразу после выхода, поскольку в нагом виде ходить перед другими — вызывающе и неприлично в любом обществе, даже в патрицианском, которое преобладает здесь, в Хамаларе. Но в самом озере даже особа самых строгих и запуганных правил не может позволить себе быть в чём-то одетой, ибо купаться в минеральных источниках можно только как мать родила. Особо озабоченных нравами у выхода из вод встречают заботливые служительницы, которые вмиг обернут тело в несколько слоев ткани, и почему-то Синга до последнего момента был уверен, что нечто подобное будет происходить с нею, ибо он помнил об её андарианском происхождении, где нагота предназначена только для супруга и любовника (первым он быть не мог в принципе, вторым пока что считаться не вправе). Он как-то призабыл, что Ашаи-Китрах считают пошлым чрезмерно трястись над строгими приличиями, да и самим Ваалом призваны вносить в мир смуту красоты; она, наученная наставницами путям львиц Ваала, не могла следовать всякой скованности, даже если бы и хотела. </w:t>
      </w:r>
    </w:p>
    <w:p>
      <w:pPr>
        <w:pStyle w:val="Style19"/>
        <w:rPr/>
      </w:pPr>
      <w:r>
        <w:rPr>
          <w:rFonts w:cs="Times New Roman" w:ascii="Times New Roman" w:hAnsi="Times New Roman"/>
        </w:rPr>
        <w:t>Сейчас ты можешь созерцать, как она неспешно расправляет большой отрез белой ткани и замысловато складывает его, чтобы, в отличие от большинства львиц, что просто заворачиваются в ткань, сделать некое подобие одеяния. Видно, как она отдает свою ткань обратно, что-то объясняя пожилой львице-служительнице. Та внимательно слушает, кивает, торопливо уходит и быстро возвращается, принёсши куда больший отрез ткани, чем ранее. Миланэ, по-видимому, удовлетворяется и очень ловко, с привычным мастерством, вершит с ним нечто труднообъяснимое, пока не проясняется: она сделала себе одёжку, которая прикрыла плечи, грудь, живот и бёдра, спереди она едва доставала до колен, но сзади почти касалась земли, причём долы разделялись надвое, чтоб хвост был свободен и не прижимался тяжестью ткани; он пригляделся и вдруг засмеялся — это так похоже на пласис!</w:t>
      </w:r>
    </w:p>
    <w:p>
      <w:pPr>
        <w:pStyle w:val="Style19"/>
        <w:rPr>
          <w:rFonts w:ascii="Times New Roman" w:hAnsi="Times New Roman" w:cs="Times New Roman"/>
        </w:rPr>
      </w:pPr>
      <w:r>
        <w:rPr>
          <w:rFonts w:cs="Times New Roman" w:ascii="Times New Roman" w:hAnsi="Times New Roman"/>
        </w:rPr>
        <w:t>Управившись со всем этим, она пошла к нему, ровно и стройно, такой походкой, которая вырабатывается только у Ашаи после многих лет упражнений. Глядела то на него, то на окружающее, и Синга отметил, что наблюдает за нею не только он, но и старый львина, валяющийся неподалеку, притащивший сюда своё многочисленное семейство. Здесь больше не было голодных взглядов самцов — в разгар Поры Огня здесь не сезон, сейчас будут праздники охоты, праздники урожая и прочая нудь… Она приближалась, Синга чувствовал, как каждый её шаг мучительно-сладко вбивает в сердце стрелу за стрел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гче вам, львицам. Вышла из воды, отряхнула шёрстку, чуть пригрелась — и всё. А нам ещё с мокрой гривой ходи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й ли легче, Синга, — улыбалась Миланэ, возлегая на камень, не глядя на него и щурясь от солнышка. — Что ты знаешь.</w:t>
      </w:r>
    </w:p>
    <w:p>
      <w:pPr>
        <w:pStyle w:val="Style19"/>
        <w:rPr/>
      </w:pPr>
      <w:r>
        <w:rPr>
          <w:rFonts w:cs="Times New Roman" w:ascii="Times New Roman" w:hAnsi="Times New Roman"/>
        </w:rPr>
        <w:t>Миланэ вдруг рассказала о том, вмиг перехватив беседу, что каждая Ашаи должна уметь делать пласис из куска ткани; приличия вовсе не требуют, чтобы так совершалось всюду, но ей это пришло в голову из озорства. Вообще, необычно и увлекательно — с интересом слушать львицу, потому что Синга, откровенно, привык к иному: он что-то рассказывает львицам, а они слушают. Тут же Миланэ выказала себя как отличный собеседник, только теперь Синга начинал понимать, почему некоторые львы сходят с ума по Ашаи и признают их лучшими любовницами. Дело-то совсем не в каких-то совершенно особых талантах в постели, а именно в том, что такая львица — твой партнёр и друг во всех смыслах; у неё есть тысяча и один способ доставить удовольствие. Вдруг подумал: а отчего многие считают, что с Ашаи-Китрах всё очень сложно, непонятно? Гляди: вот как с нею приятно и легко, всё плывет само собой! Где здесь сложность, где мука?</w:t>
      </w:r>
    </w:p>
    <w:p>
      <w:pPr>
        <w:pStyle w:val="Style19"/>
        <w:rPr/>
      </w:pPr>
      <w:r>
        <w:rPr>
          <w:rFonts w:cs="Times New Roman" w:ascii="Times New Roman" w:hAnsi="Times New Roman"/>
        </w:rPr>
        <w:t>Всё это похоже на сказку, на сон. Ранее он смирился с тем, что никак не интересует Миланэ, и в какой-то мере даже убедил себя, что влюбляться в Ашаи своего рода — вещь романтичная, но глупая по существу. Синга не был из тех львов, которые считали, что обеспеченность и статус решают всё, тем более, что это больше относится к отцу, чем к нему; его заслуг здесь почти никаких.</w:t>
      </w:r>
    </w:p>
    <w:p>
      <w:pPr>
        <w:pStyle w:val="Style19"/>
        <w:rPr/>
      </w:pPr>
      <w:r>
        <w:rPr>
          <w:rFonts w:cs="Times New Roman" w:ascii="Times New Roman" w:hAnsi="Times New Roman"/>
        </w:rPr>
        <w:t>Тем не менее, совсем недавно, чисто по-дружески, он попросил выпить с ним шериша на террасе. А она возьми и согласись. Он пригласил её в город. Потом на постановку Эсхана. Потом… Вдруг Синга увидел, что получает от Миланэ согласие за согласием, и вот прошло всего несколько ярких дней, как они вместе, вот здесь, в Хамаларе, и никто им не смеет мешать. Нет, расстояние между ними всё ещё есть, но его усилиями оно стремительно сокращается — ибо некая стена, ранее непреодолимая, нерушимая — была разбита. От неё не ушла загадочность, её даже стало как-то больше и гуще, она всё такая же: грустно-улыбчивая, иногда — крайне остроумная, способная к любому разговору, чрезвычайно интересная по натуре и повадкам, вообще — восхитительная молодая львица, превосходная дичь для любого самца. Правда, Синге показалось, что иногда Миланэ чересчур уходит в себя, её облик становился иногда слишком… строгим? Сильным? Сложно сказать. Но Ашаи, они таковы.</w:t>
      </w:r>
    </w:p>
    <w:p>
      <w:pPr>
        <w:pStyle w:val="Style19"/>
        <w:rPr>
          <w:rFonts w:ascii="Times New Roman" w:hAnsi="Times New Roman" w:cs="Times New Roman"/>
        </w:rPr>
      </w:pPr>
      <w:r>
        <w:rPr>
          <w:rFonts w:cs="Times New Roman" w:ascii="Times New Roman" w:hAnsi="Times New Roman"/>
        </w:rPr>
        <w:t>А сколько ещё всего будет!</w:t>
      </w:r>
    </w:p>
    <w:p>
      <w:pPr>
        <w:pStyle w:val="Style19"/>
        <w:rPr>
          <w:rFonts w:ascii="Times New Roman" w:hAnsi="Times New Roman" w:cs="Times New Roman"/>
        </w:rPr>
      </w:pPr>
      <w:r>
        <w:rPr>
          <w:rFonts w:cs="Times New Roman" w:ascii="Times New Roman" w:hAnsi="Times New Roman"/>
        </w:rPr>
        <w:t>Жизнь, ты — прекрасн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нга, и как ты планируешь дальнейшую жизнь? — спросила Миланэ, подложив под щёку ладонь и чуть привстав.</w:t>
      </w:r>
    </w:p>
    <w:p>
      <w:pPr>
        <w:pStyle w:val="Style19"/>
        <w:rPr>
          <w:rFonts w:ascii="Times New Roman" w:hAnsi="Times New Roman" w:cs="Times New Roman"/>
        </w:rPr>
      </w:pPr>
      <w:r>
        <w:rPr>
          <w:rFonts w:cs="Times New Roman" w:ascii="Times New Roman" w:hAnsi="Times New Roman"/>
        </w:rPr>
        <w:t xml:space="preserve">Путь беседы, которая началась с рассказа о пласисе из куска ткани, оказался плавным и лёгким; они ни на чём не останавливались надолго, шутили, он то и дело поглядывал на изгиб её спины и хвост, но мельком, зато её глазами, мордашкой и ушами мог любоваться сколь угодно — мораль ещё не успела этого запретить. А сей неожиданный вопрос явился словно из ниоткуда. Миланэ задала его в совсем ином тоне, и хотя в нём нет ничего такого, но звучал он именно так, как звучат у львиц эдакие вопросы — с некоей подоплёкой. </w:t>
      </w:r>
    </w:p>
    <w:p>
      <w:pPr>
        <w:pStyle w:val="Style19"/>
        <w:rPr/>
      </w:pPr>
      <w:r>
        <w:rPr>
          <w:rFonts w:cs="Times New Roman" w:ascii="Times New Roman" w:hAnsi="Times New Roman"/>
        </w:rPr>
        <w:t>Он усмехнулся, посмотрел вдаль, на низкие, пологие горы Хамалара, преувеличенное внимание уделил прошедшей мимо служанке, несущей огромный поднос с напиткам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похож на того, кто строит жизненные планы? — лучезарно улыбнулся Синга, стараясь напустить побольше небрежности. — Брось.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оило бы. Возможно, у тебя когда-нибудь возникнут стойкие отношения со львицей, — Миланэ сделала яркую, красноречивую заминку в речи. — Тогда понадобится большая основательность в жизни, чем сейчас.</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ты решила, что сейчас у меня нет серьёзных отношени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решила. Решают умом. Львица всегда это чувствует, а для Ашаи это — как один сложить к одному.</w:t>
      </w:r>
    </w:p>
    <w:p>
      <w:pPr>
        <w:pStyle w:val="Style19"/>
        <w:rPr>
          <w:rFonts w:ascii="Times New Roman" w:hAnsi="Times New Roman" w:cs="Times New Roman"/>
        </w:rPr>
      </w:pPr>
      <w:r>
        <w:rPr>
          <w:rFonts w:cs="Times New Roman" w:ascii="Times New Roman" w:hAnsi="Times New Roman"/>
        </w:rPr>
        <w:t>Он улыбнулся и провёл ладонью по грив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юсь, чутьё несколько подводит тебя. Вообще, к чему разговор?</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едь Ашаи рода. Стараюсь быть полезной и давать небольшие советы. Если неугодно, то больше не стану вспоминать о твоём, личном.</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стой, что ты. Нет, я это не имел в виду, — Синга привстал, торопливо извиняясь. Потом медленно прилёг обратно: — Вполне возможно, что ты права… Видишь ли, я не чувствую в себе какого-то недостатка, не чувствую ущемлённости. У меня всё есть. И я не вижу своих талантов в коммерции, управлению делами и всему такому. В том числе… знаешь, в том числе, должен признаться: очень рад, что в моей жизни есть ты.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же рада. Но мы всего лишь друзья, а я имею в виду друго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и, мы не всего лишь друзья, но ещё пребываем в ином, более взаимопроникновенном отношении. Ты — Ашаи моего рода. И моя мысль ещё такова: друзья — это не «всего лишь». Это очень много. Правда? Разве не не удивительно, что две души вместо того, чтобы урвать кусок добычи одна у другой, начинают заботиться друг о друге, холить друг друга и волноваться? А ведь все мы — дети диких кровей древних времён. Удивительно. Целый повод написать поэму.</w:t>
      </w:r>
    </w:p>
    <w:p>
      <w:pPr>
        <w:pStyle w:val="Style19"/>
        <w:rPr>
          <w:rFonts w:ascii="Times New Roman" w:hAnsi="Times New Roman" w:cs="Times New Roman"/>
        </w:rPr>
      </w:pPr>
      <w:r>
        <w:rPr>
          <w:rFonts w:cs="Times New Roman" w:ascii="Times New Roman" w:hAnsi="Times New Roman"/>
        </w:rPr>
        <w:t>Расправив складки ткани, Миланэ вдохнула чистого воздух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м, Синга, чуть наивный взгляд на вещи. В древние времена друзья и были нужны, чтобы вместе поймать эту добычу. А потом её будут делить, будут с неё урыват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от так? Что ж, тогда любовь. Зачем это всё? Для продолжения рода достаточно несколько мгновений. А любовь может длиться всю жизнь. Это так и надо или все наши чувства — лишь побочное явление; пустое возгорание горячей крови; излишество, которое еле терпит природа?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бочное. Явление, — Миланэ держала нос по ветру, что дул с юга; он видел её профил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ы всерьёз или шутиш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Хмммм, Ашаи-Китрах должна быть серьёзной. Более того, нам не чужда циничность и чёрствость суждений. Но сестринство и должно так вестись. Без этих качеств почти невозможно иметь дело со многими гранями жизни, с коими сталкиваются Ашаи.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так?</w:t>
      </w:r>
    </w:p>
    <w:p>
      <w:pPr>
        <w:pStyle w:val="Style19"/>
        <w:rPr>
          <w:rFonts w:ascii="Times New Roman" w:hAnsi="Times New Roman" w:cs="Times New Roman"/>
        </w:rPr>
      </w:pPr>
      <w:r>
        <w:rPr>
          <w:rFonts w:cs="Times New Roman" w:ascii="Times New Roman" w:hAnsi="Times New Roman"/>
        </w:rPr>
        <w:t>Миланэ некоторое время не отвечала, рассматривая когти на левой ладони. Потом она привстала и начала делать то же самое с левой лапой.</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для тебя есть зарисовка из жизни, — начала, высматривая изъяны в ухоженных когтях. — Лет шесть назад нас, троих подруг, отослали в Дэнэнаи… в Нижний Дэнэнаи, если быть точной. Там городок такой есть, Делси называется, а вокруг него — несколько небольших посёлков. Вроде предместий. Очень ухоженных таких, красивых. Там очень красиво. Я, Луана и…</w:t>
      </w:r>
    </w:p>
    <w:p>
      <w:pPr>
        <w:pStyle w:val="Style19"/>
        <w:rPr>
          <w:rFonts w:ascii="Times New Roman" w:hAnsi="Times New Roman" w:cs="Times New Roman"/>
        </w:rPr>
      </w:pPr>
      <w:r>
        <w:rPr>
          <w:rFonts w:cs="Times New Roman" w:ascii="Times New Roman" w:hAnsi="Times New Roman"/>
        </w:rPr>
        <w:t>Далее следовало вымолвить «Арасс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да. Приехали мы там по не очень важному делу, но всё вышло так, что нам пришлось основательно задержаться. Чтобы мы не теряли время зря, нам назначили помогать одной из местных Ашаи, которую звали… Эм… Добрые Сунги, как же её звали-то? Сложное имя. Ах, да, точно — Хаймиримсан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что? Она вас сразу начала учить серьёзности? — с шутовским, немного фривольным видом смотрел на неё Синга, улыбаясь. Его тон не предполагал вдумчивого ответа.</w:t>
      </w:r>
    </w:p>
    <w:p>
      <w:pPr>
        <w:pStyle w:val="Style19"/>
        <w:rPr/>
      </w:pPr>
      <w:r>
        <w:rPr>
          <w:rFonts w:cs="Times New Roman" w:ascii="Times New Roman" w:hAnsi="Times New Roman"/>
        </w:rPr>
        <w:t>Впрочем, Миланэ почувствовала, что он совсем не пытался обидеть, а как раз наоборот — показать свой добрый настрой.</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ответила она, и её глаза укрылись дымкой отрешённости, как бывает со всяким, кто погружается в прошлое. — Когда мы впервые зашли в ней домой — это была такая, знаешь, очень большая хижина — то застали её в постели. Она лежала на боку, стонала и ругала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угалась? — потёр он ладони, доставая с пола воду в кувшин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Мы встали у порога, не зная, что делать. Потом вместо, чтобы броситься и поинтересоваться, нужна ли помощь, представились. Знаешь, пышно так, гордо, вроде «Ваалу-Миланэ-Белсарра, Сидны дисциплара», ля-ля-ля. Она только отмахнулась, мол, зайдите попозже. Тут-то мы подбежали и начали спрашивать, что такое… Она ответила, что сильно страдает от собственной мягкости, что это очень плохо и что нам стоит запомнить: Ашаи должна быть безжалостной. И перевернулась на другой бок. Как теперь помню, как смешно нахмурилась Арасси… Мы, естественно, ничего не поняли. Мы стали расспрашивать дальше; оказалось, Ваалу-Хаймиримсана ходила в другой конец городка, чтобы посмотреть на больного, уже довольно старого льва, которого мучили сильные боли. Каждый раз она готовила для него огромное количество ибоги; она, знаешь, туманит сознание, а вместе с этим уходит и бол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 — нетерпеливо перебил Синг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от всё говорил, что ему не очень помогает. «Смилуйся, добрая Ашаи, забери боль», — всё так просился. Хаймиримсана умела забирать боль — сейчас это искусство вырождается, оно опасно — но после сильно страдала сама: начинала страшно болеть голова. И она пожалелась нам, что так каждый раз: её сердце не выдерживает, она помогает, а потом валяется целый день в постели, хотя могла бы успеть с множеством полезных дел. Вдруг моя подруга, Луана, сказала, что постарается снять с неё боль, чтобы та дальше делала то, что полагается. Это было странно, ведь у Луаны не изъявлялось дара — мы не знали, что она умеет снимать боль. Это потом она более-менее обучится, уже на Востоке, в порядке нужды… Короче говоря, она возьми и приложи ладонь к голове сестрины, а ещё сказала энграмму на снимание болей. Энграмма такая: «Сойди, луна, боль сними, унеси под облака». Это перевод с древнего… Не поверишь: всё случилось мгновенно! Я никогда больше такого не видела. Хаймиримсана сразу встала — такая растерянная, сбитая с толку, немного сердитая. Луана стояла с невозмутимым видом, показывая, будто всё нипочём; та выразила удивление, поблагодарила и начала расспрашивать, давно ли Луана научилась искусству, кто учил и так далее. Даже похвалила, мол, вот как теперь учат в дисциплариях: страдания можно снять вмиг и без всяких последствий. И тут же Луана — стойкая львица, с характером — начала оседать на пол, вот так, знаешь, прямо начала таять на глазах. Хаймиримсана посмотрела, сразу всё поняла и махом уложила её на кровать.</w:t>
      </w:r>
    </w:p>
    <w:p>
      <w:pPr>
        <w:pStyle w:val="Style19"/>
        <w:rPr>
          <w:rFonts w:ascii="Times New Roman" w:hAnsi="Times New Roman" w:cs="Times New Roman"/>
        </w:rPr>
      </w:pPr>
      <w:r>
        <w:rPr>
          <w:rFonts w:cs="Times New Roman" w:ascii="Times New Roman" w:hAnsi="Times New Roman"/>
        </w:rPr>
        <w:t>Миланэ поднялась, поправила ткань на плечах и поглядела на Синг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шлось нам задержаться на несколько дней, потому что Луане было плохо. Очень плохо.</w:t>
      </w:r>
    </w:p>
    <w:p>
      <w:pPr>
        <w:pStyle w:val="Style19"/>
        <w:rPr/>
      </w:pPr>
      <w:r>
        <w:rPr>
          <w:rFonts w:cs="Times New Roman" w:ascii="Times New Roman" w:hAnsi="Times New Roman"/>
        </w:rPr>
        <w:t>Но тот ничего не говорил, он ждал, что будет дальше, по всему, не видя рассказ оконченным. Миланэ стало неловко от этого чувства; и вообще — она начала ощущать всё нарастающую неловкост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следующий день Арасси осталась с Луаной, а я пошла вместе с Хаймиримсаной. Знаешь, она была простой сестрой, имела дело не с небом, а с землёй… Большую часть дня она навещала тех, кто болен. Я увидела страдание во всем его многообразии и только удивлялась, сколько ловушек нам уготовила природа. Конечно, я раньше имела много дела с больницей Сидны, но там это как-то не ощущается, там чуть иная атмосфера, там ты словно гостья в мире страждущих, готовая в любой момент упорхнуть… А оттуда некуда было упорхать. Знаешь, есть такая болезнь, гнилокровие, она чем-то похожа на огонь в крови, только огонь скашивает сразу, и выздороветь можешь быстро, а гнилокровие точит медленно-медленно, неуклонно… Страшная вещь. Вот я видела молодую особу с таким. И Хаймиримсана говорила, когда мы вышли от неё, что каждый раз, встречая её, она ощущает свою великую беспомощность и пребывает в полном отчаянии, хотя внешне — я была свидетельницей — она велась невероятно уверенно и строго. Она говорила, что страждущий чувствует малейшее колебание души Ашаи, и сразу отчаивается, а потому показывать ничего нельзя, даже если очень хочется. Вот почему Ашаи должна быть безжалостно-строгой. Потом мы вдвоём пошли принимать роды. Сказала мне тогда: «Посмотри, сколько есть способов лишить жизни, и существует только один, чтобы дать».</w:t>
      </w:r>
    </w:p>
    <w:p>
      <w:pPr>
        <w:pStyle w:val="Style19"/>
        <w:rPr>
          <w:rFonts w:ascii="Times New Roman" w:hAnsi="Times New Roman" w:cs="Times New Roman"/>
        </w:rPr>
      </w:pPr>
      <w:r>
        <w:rPr>
          <w:rFonts w:cs="Times New Roman" w:ascii="Times New Roman" w:hAnsi="Times New Roman"/>
        </w:rPr>
        <w:t>Внезапно прекратив говорить, Миланэ встала на лапы, будто собираясь уходить. Но не ушла. Она просто поставила их на землю.</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Ашаи должна быть серьёзной. Спору нет, — чуть погодя, отстранённо согласился Синга, успокоившись, что его хорошая Ашаи рода никуда не ушла, но осталась. Было заметно, как напряжённо он слушает каждое её слово, истинно пытаясь понять, к чему она клонит; так слушают только подданные и влюблённые.</w:t>
      </w:r>
    </w:p>
    <w:p>
      <w:pPr>
        <w:pStyle w:val="Style19"/>
        <w:rPr/>
      </w:pPr>
      <w:r>
        <w:rPr>
          <w:rFonts w:cs="Times New Roman" w:ascii="Times New Roman" w:hAnsi="Times New Roman"/>
        </w:rPr>
        <w:t>Взмахнув рукой, будто что-то отбросив, Миланэ пересела к нему на камень, заложив лапу за лапу, и дотронулась ладонью к его плеч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от что хочу тебе сказать. Сейчас ты живёшь, и живёшь хорошо, можно сказать — в свободной праздности; хорошее, лёгкое состояние, но ты наверняка понимаешь, что благодарить за это должен отца. Но твоему отцу рано или поздно понадобится помощь, и более того — ему надо кому-то отдать свои дела, хотя бы даже коммерческие, я уж не говорю о властных. Эта собственность не должна пропасть даром. Твой старший брат от всего отказался и уехал на юг. Это его выбор. Остаёшься только ты. Можно не брать на себя ответственности и жить дальше на ту небольшую долю, что он оставил. А можно заявить о себе, ничего не боясь, и решительно перенять дела отца в свои руки. Хотя бы их часть. Пока есть все возможности, ибо тебе смогут помочь. И сам отец, и мать, и другие… я, в конце концов, смогу тебе прислужиться. Я могу быть твоей помощницей в делах, Синга.</w:t>
      </w:r>
    </w:p>
    <w:p>
      <w:pPr>
        <w:pStyle w:val="Style19"/>
        <w:rPr>
          <w:rFonts w:ascii="Times New Roman" w:hAnsi="Times New Roman" w:cs="Times New Roman"/>
        </w:rPr>
      </w:pPr>
      <w:r>
        <w:rPr>
          <w:rFonts w:cs="Times New Roman" w:ascii="Times New Roman" w:hAnsi="Times New Roman"/>
        </w:rPr>
        <w:t>В раздумьях он поскрёб когтями камен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й отец попросил начать этот разговор? — взглянул на неё.</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лянусь кровью, что нет. Это моё… моё личное пожелание лично… лично для тебя.</w:t>
      </w:r>
    </w:p>
    <w:p>
      <w:pPr>
        <w:pStyle w:val="Style19"/>
        <w:rPr/>
      </w:pPr>
      <w:r>
        <w:rPr>
          <w:rFonts w:cs="Times New Roman" w:ascii="Times New Roman" w:hAnsi="Times New Roman"/>
        </w:rPr>
        <w:t>При этом Миланэ учуяла такой сильный укол совести, что аж заболело сердце. Это была полная, абсолютная ложь, и никогда она бы не начала сего разговора по собственному желанию; прижатая судьбой к колючей стене, она говорила то, что изобретали её хитрость и ум, чтобы спасти тело иной, близкой ей души из сырого заточения. Но внутренняя честность и добросовестность не позволяли сделать это просто так, безо всякого мучени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олжна быть такой, — негромко молвила дочь Андарии, будто удивляясь самой себе. — Я должна говорить тебе… Я должна отыгрывать свою роль. Прости, что вмешала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жу милое обличье; но где моя актриса? — привстал он, и себе дотронувшись к её плеч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ктриса не твоя, Синга, — ускользнула она плечо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ю. Но я самец, мне дано право претендовать, накладывать лапу, называть не своё — свои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бишь претендовать даже на чужо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м более на чужо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едь сам говорил, что ты — не завоеватель и войны не по тебе. А берёт чужое либо завоеватель, либо вор.</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веду себя как вор — иду открыто. Никогда не поздно взять в руки копьё и отправиться на войну, — его ладонь спускалась вниз по руке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если ты не умеешь справляться с этим копьё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крайней мере, паду в битв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хочу, чтобы ты пал в битве. Я даже не хочу, чтобы ты отправлялся на эту войну, ибо ты падёшь; а это будет стоить мне многих слёз.</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ё так, всё пусть будет так, но почему ты будешь лить по мне слёз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лупый вопрос. Я же сострадаю тебе, сострадаю друзьям и всем душам рода, которому служ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чше плачь надо мной, мёртвым, чем ты будешь смеяться надо мной, живы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буду смеяться над тобой. Не в моей натуре. С тобой — всегда рада.</w:t>
      </w:r>
    </w:p>
    <w:p>
      <w:pPr>
        <w:pStyle w:val="Style19"/>
        <w:rPr/>
      </w:pPr>
      <w:r>
        <w:rPr>
          <w:rFonts w:cs="Times New Roman" w:ascii="Times New Roman" w:hAnsi="Times New Roman"/>
        </w:rPr>
        <w:t xml:space="preserve">Они совершенно не обращали внимания на окружающих, но по совсем разным причинам. Синга — от глубокого, затмевающего чувства; Миланэ — от тёмной задумчивости.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ал мой, о чём мы говорим? Знаешь, Синга, должна кое-что тебе… Иногда я веду себя очень глупо, — вдруг засмеялась она.</w:t>
      </w:r>
    </w:p>
    <w:p>
      <w:pPr>
        <w:pStyle w:val="Style19"/>
        <w:rPr/>
      </w:pPr>
      <w:r>
        <w:rPr>
          <w:rFonts w:cs="Times New Roman" w:ascii="Times New Roman" w:hAnsi="Times New Roman"/>
        </w:rPr>
        <w:t xml:space="preserve">Смех молодой львицы вызвал уничтожающие взгляды двух престарелых патрицианок, что выползли погреться на солнышке и скупнуться в озерце. Да уж, знаем-знаем мы сей смех, знаем все эти самочьи проделки.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можно потому, что у тебя не было большого опыта со львами?</w:t>
      </w:r>
    </w:p>
    <w:p>
      <w:pPr>
        <w:pStyle w:val="Style19"/>
        <w:rPr>
          <w:rFonts w:ascii="Times New Roman" w:hAnsi="Times New Roman" w:cs="Times New Roman"/>
        </w:rPr>
      </w:pPr>
      <w:r>
        <w:rPr>
          <w:rFonts w:cs="Times New Roman" w:ascii="Times New Roman" w:hAnsi="Times New Roman"/>
        </w:rPr>
        <w:t>Миланэ навострила ушки, улыбнувшись. Занят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нако, — взмахнула хвостом и шутливо оттолкнула его. — Зависит, что ты имеешь в виду. Знаешь ли, я весьма опытна в том, как растопить самца стальсой.</w:t>
      </w:r>
    </w:p>
    <w:p>
      <w:pPr>
        <w:pStyle w:val="Style19"/>
        <w:rPr/>
      </w:pPr>
      <w:r>
        <w:rPr>
          <w:rFonts w:cs="Times New Roman" w:ascii="Times New Roman" w:hAnsi="Times New Roman"/>
        </w:rPr>
        <w:t>На самом деле мы не единая, цельная личность, все мы распадаемся на множество «Я», которые выходят на сцену в нужное время и в нужном месте. Или напротив. Вот и сейчас было две Миланэ: одной было бесконечно совестно, грустно и тяжело; вторая со знанием дела львицы вершила то, что ей должно вершить. И вот эта вторая игриво потёрла нелюбимого, но приятного, незлобного, доброго и во многом наивного Сингу по нос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боюсь показаться навязчивым, — оживился Синга от сего жеста, — но всё дело в том, что как только начну расспрашивать о стальсе, то неминуемо дойду до точки, когда начну напрашиваться на подобную вещь.</w:t>
      </w:r>
    </w:p>
    <w:p>
      <w:pPr>
        <w:pStyle w:val="Style19"/>
        <w:rPr/>
      </w:pPr>
      <w:r>
        <w:rPr>
          <w:rFonts w:cs="Times New Roman" w:ascii="Times New Roman" w:hAnsi="Times New Roman"/>
        </w:rPr>
        <w:t xml:space="preserve">Миланэ посмотрела по сторонам, но вокруг не было ничего, кроме озера, нескольких старых львиц и здания лучших в Хамаларе терм. Полуденное время: все в дрёме. </w:t>
      </w:r>
    </w:p>
    <w:p>
      <w:pPr>
        <w:pStyle w:val="Style19"/>
        <w:rPr/>
      </w:pPr>
      <w:r>
        <w:rPr>
          <w:rFonts w:cs="Times New Roman" w:ascii="Times New Roman" w:hAnsi="Times New Roman"/>
        </w:rPr>
        <w:t>«Кровь моя, что с ним делать?.. Я должна его дожать?.. Дожать. Дожать! Заставить всё сделать, что надо и как надо! Поздно поворачивать! Взяла — сделала. Ну ж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читаю, что как Ашаи рода, вполне могу свершить такое услужени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огда давай сегодня вечером. </w:t>
      </w:r>
    </w:p>
    <w:p>
      <w:pPr>
        <w:pStyle w:val="Style19"/>
        <w:rPr/>
      </w:pPr>
      <w:r>
        <w:rPr>
          <w:rFonts w:cs="Times New Roman" w:ascii="Times New Roman" w:hAnsi="Times New Roman"/>
        </w:rPr>
        <w:t>Ничего не ответив, Миланэ лишь снова поправила свой пласис из белой ткани, который так и норовил расползтись. И от глаза не ускользнуло, как он положил ладонь на её хвост, почти у самого основани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самое я могу сказать о тебе. Ты тоже неопытен со львицами, — закачала она лапой, облокотившись о коленк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я не буду скрывать. У меня немного опыта со львицами. Серьёзно. Можно уверенно сказать, что его почти не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как. И куда ты растрачиваешь свой голод льв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ет, ну не всё так печально. Есть куда пойти. Но там я могу лишь переспать, ничего больше. Любая беседа мучительна, ибо куртизанок учат во всём соглашаться с клиентом, и ты можешь нести любую ахинею — она со всем будет согласна.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х можно понять. И не ходи к куртизанкам. Найди любовницу, она точно не всегда будет соглашаться; наверняка беседы пойдут иначе, да и вообще, появится больше граней.</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йти любовницу — не значит найти любовь. У меня была одна львица. Содержанка. Поклонница моих стихов, но так, понарошку, чтобы я был к ней больше привязан. Я это понимал, она понимала, что я это понимал, и я понимал, что она понимает, что 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вольно, Синга, а то уши сейчас потемнеют, — Миланэ закрыла мордашку ладоням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емнеют уши? Как это, ты о чём?</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говорят в Андарии, если кто-то о чём-то говорит слишком много и чересчур подробно, вроде тог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ебя очень красивые уши. Нечего им менять окрас — у них и так тёмная кайма, — он влюблённо протянул к ней рук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агодарна за комплимент, — чуть отвернулась о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назвал бы это комплиментом. Скорее, лирическим замечанием; оглашением миру словом того, что есть, а поэт именно тот, кто оглашает, что есть; он ничего не придумывает. Утверждение — «так есть»… В какой-то мере я влюблён в твои уши. И не только в них.</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откровенен. Ты чересчур откровенен. Не надо, — сильнее отвернулась Миланэ, нервно вздохнув.</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не знал, что можно быть чересчур откровенным. Откровенность — всегда нараспашку; в ней нет полутонов, нет ничего слишком.</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приятно, в самом деле. Просто… Всё так сложно, ты ничего не понимаешь… — Миланэ слабо отталкивалась и неуверенно отталкивалась. — Синга, ты славный лев, в тебе всё прекрасно, ты очень хорошо ухаживаешь, и вообще, 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э, я понимаю, что ты надлежишь другому. Понимаю.</w:t>
      </w:r>
    </w:p>
    <w:p>
      <w:pPr>
        <w:pStyle w:val="Style19"/>
        <w:rPr/>
      </w:pPr>
      <w:r>
        <w:rPr>
          <w:rFonts w:cs="Times New Roman" w:ascii="Times New Roman" w:hAnsi="Times New Roman"/>
        </w:rPr>
        <w:t xml:space="preserve">Безусловно, он принял её неуверенность и трогательное сопротивление </w:t>
      </w:r>
      <w:r>
        <w:rPr>
          <w:rFonts w:cs="Times New Roman" w:ascii="Times New Roman" w:hAnsi="Times New Roman"/>
          <w:lang w:val="uk-UA"/>
        </w:rPr>
        <w:t>за</w:t>
      </w:r>
      <w:r>
        <w:rPr>
          <w:rFonts w:cs="Times New Roman" w:ascii="Times New Roman" w:hAnsi="Times New Roman"/>
        </w:rPr>
        <w:t xml:space="preserve"> столь свойственное львицам — особенно львицам скромного и благородного толка — поддразнивание, перекладывание ответственности за происходящее на льва.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овь моя, да не в этом дело! Милый Синга, не в этом, всё настолько темнее, насколь ты и представить не можешь, и… Что тебе сказать? Знаешь, здесь очень хорошо, но давай пойдём… Синга! Синга…</w:t>
      </w:r>
    </w:p>
    <w:p>
      <w:pPr>
        <w:pStyle w:val="Style19"/>
        <w:rPr/>
      </w:pPr>
      <w:r>
        <w:rPr>
          <w:rFonts w:cs="Times New Roman" w:ascii="Times New Roman" w:hAnsi="Times New Roman"/>
        </w:rPr>
        <w:t>Миланэ больше ничего не успела сказать, потому что объятия Синги стали слишком сильны, его ладонь обняла её затылок, пригладив милые сердцу уши, а после он встретил её, почти безвольную, растаявшую от неведения собственных чувств и того, что вообще происходит с нею в этом мире, да и в иных мирах — тоже.</w:t>
      </w:r>
    </w:p>
    <w:p>
      <w:pPr>
        <w:pStyle w:val="Style19"/>
        <w:rPr/>
      </w:pPr>
      <w:r>
        <w:rPr>
          <w:rFonts w:cs="Times New Roman" w:ascii="Times New Roman" w:hAnsi="Times New Roman"/>
        </w:rPr>
        <w:t xml:space="preserve">Синга, конечно, привирал и скромничал. Он умел чувствовать львицу, умел целовать её. И это оказалось ужасным. Если бы он был неприятен, отвратителен, глуп — стало бы легче, ибо такого несложно использовать в своей цели, не корясь совестью; если бы он не оказался нежен и лишь притворялся, что любит — можно было бы заразиться эфемерным духом мщения и однажды воздать за все неприятные мгновения. </w:t>
      </w:r>
    </w:p>
    <w:p>
      <w:pPr>
        <w:pStyle w:val="Style19"/>
        <w:rPr/>
      </w:pPr>
      <w:r>
        <w:rPr>
          <w:rFonts w:cs="Times New Roman" w:ascii="Times New Roman" w:hAnsi="Times New Roman"/>
        </w:rPr>
        <w:t>Удивительно видеть, как Ваалу-Миланэ, освобождённая от плена поцелуя, вдруг всхлипнула, глаза её стали большими, а по скулам очень бегло прокатились несколько блестящих слезинок. Сама она беспомощно обняла себя руками и забила кончиком хвоста, уставившись перед собой.</w:t>
      </w:r>
    </w:p>
    <w:p>
      <w:pPr>
        <w:pStyle w:val="Style19"/>
        <w:rPr>
          <w:rFonts w:ascii="Times New Roman" w:hAnsi="Times New Roman" w:cs="Times New Roman"/>
        </w:rPr>
      </w:pPr>
      <w:r>
        <w:rPr>
          <w:rFonts w:cs="Times New Roman" w:ascii="Times New Roman" w:hAnsi="Times New Roman"/>
        </w:rPr>
        <w:t>Вот всего ждал Синга, но не таког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когда не видел, чтобы львица так взволновалась в чувстве, — с каким-то труднообъяснимым восхищением посмотрел он на неё.</w:t>
      </w:r>
    </w:p>
    <w:p>
      <w:pPr>
        <w:pStyle w:val="Style19"/>
        <w:rPr/>
      </w:pPr>
      <w:r>
        <w:rPr>
          <w:rFonts w:cs="Times New Roman" w:ascii="Times New Roman" w:hAnsi="Times New Roman"/>
        </w:rPr>
        <w:t xml:space="preserve">С истинным мучением взглянула на него, так желая, чтобы он понял </w:t>
      </w:r>
      <w:r>
        <w:rPr>
          <w:rFonts w:cs="Times New Roman" w:ascii="Times New Roman" w:hAnsi="Times New Roman"/>
          <w:i/>
          <w:iCs/>
        </w:rPr>
        <w:t xml:space="preserve">всё </w:t>
      </w:r>
      <w:r>
        <w:rPr>
          <w:rFonts w:cs="Times New Roman" w:ascii="Times New Roman" w:hAnsi="Times New Roman"/>
        </w:rPr>
        <w:t>по её взгляду. Чтобы ему вдруг стала явной вся та скрытая подоплёка, с которою она к нему пришла, чтобы разозлился и прогнал прочь; она бы, конечно, что-то ему ответила в отместку, прикрылась гордостью Ашаи-Китрах и удалилась.</w:t>
      </w:r>
    </w:p>
    <w:p>
      <w:pPr>
        <w:pStyle w:val="Style19"/>
        <w:rPr>
          <w:rFonts w:ascii="Times New Roman" w:hAnsi="Times New Roman" w:cs="Times New Roman"/>
        </w:rPr>
      </w:pPr>
      <w:r>
        <w:rPr>
          <w:rFonts w:cs="Times New Roman" w:ascii="Times New Roman" w:hAnsi="Times New Roman"/>
        </w:rPr>
        <w:t>Но нету у него этих си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 чего ты интересна, Милан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было в первый и последний раз, — поднялась она. — Идём. Я не против чего-нибудь съесть.</w:t>
      </w:r>
    </w:p>
    <w:p>
      <w:pPr>
        <w:pStyle w:val="Style19"/>
        <w:rPr>
          <w:rFonts w:ascii="Times New Roman" w:hAnsi="Times New Roman" w:cs="Times New Roman"/>
        </w:rPr>
      </w:pPr>
      <w:r>
        <w:rPr>
          <w:rFonts w:cs="Times New Roman" w:ascii="Times New Roman" w:hAnsi="Times New Roman"/>
        </w:rPr>
        <w:t xml:space="preserve">«Прямо как маленькая! Успокойся и делай, что должна». </w:t>
      </w:r>
    </w:p>
    <w:p>
      <w:pPr>
        <w:pStyle w:val="Style19"/>
        <w:rPr/>
      </w:pPr>
      <w:r>
        <w:rPr>
          <w:rFonts w:cs="Times New Roman" w:ascii="Times New Roman" w:hAnsi="Times New Roman"/>
        </w:rPr>
        <w:t>Игра понята и принята. Синга за общим обедом в его комнатах был весел и словоохотлив, интересно рассказывал о светской жизни Марны, сыпал какими-то курьёзами, шутками; потом они разобщились, ибо Миланэ сослалась на личные дела и ушла в свои комнаты. Там она села у окна, попросила уйти служанку, что убиралась, и не делала ничего. Только смотрела в мир. Низкие горы, укрытые лесом, чистое небо. Она подумывала чем-то заняться: то ли каллиграфией, набор для которой предусмотрительно взяла с собой; то ли стоило зацепенеть в аумлане до вечера; то ли связать темляк для сирны. Но всё не то. Пожалуй, даже книг не хотелось читать, хоть Миланэ охоча до книги, иногда — как оказывается — даже слишком.</w:t>
      </w:r>
    </w:p>
    <w:p>
      <w:pPr>
        <w:pStyle w:val="Style19"/>
        <w:rPr/>
      </w:pPr>
      <w:r>
        <w:rPr>
          <w:rFonts w:cs="Times New Roman" w:ascii="Times New Roman" w:hAnsi="Times New Roman"/>
        </w:rPr>
        <w:t xml:space="preserve">«Не прочла я всё </w:t>
      </w:r>
      <w:r>
        <w:rPr>
          <w:rFonts w:eastAsia="Liberation Serif" w:cs="Times New Roman" w:ascii="Times New Roman" w:hAnsi="Times New Roman"/>
        </w:rPr>
        <w:t>“</w:t>
      </w:r>
      <w:r>
        <w:rPr>
          <w:rFonts w:cs="Times New Roman" w:ascii="Times New Roman" w:hAnsi="Times New Roman"/>
        </w:rPr>
        <w:t>Снохождение</w:t>
      </w:r>
      <w:r>
        <w:rPr>
          <w:rFonts w:eastAsia="Liberation Serif" w:cs="Times New Roman" w:ascii="Times New Roman" w:hAnsi="Times New Roman"/>
        </w:rPr>
        <w:t>”</w:t>
      </w:r>
      <w:r>
        <w:rPr>
          <w:rFonts w:cs="Times New Roman" w:ascii="Times New Roman" w:hAnsi="Times New Roman"/>
        </w:rPr>
        <w:t>. Нерадивая, имела ведь время! Хоть бы со всех мучений взяла всю пользу, да нет же… Да что с этой книгой? Почему я её так хотела? И даже хочу, невзирая на все ужасы, что она принесла?»</w:t>
      </w:r>
    </w:p>
    <w:p>
      <w:pPr>
        <w:pStyle w:val="Style19"/>
        <w:rPr>
          <w:rFonts w:ascii="Times New Roman" w:hAnsi="Times New Roman" w:cs="Times New Roman"/>
        </w:rPr>
      </w:pPr>
      <w:r>
        <w:rPr>
          <w:rFonts w:cs="Times New Roman" w:ascii="Times New Roman" w:hAnsi="Times New Roman"/>
        </w:rPr>
        <w:t>Мысль оказалась занятной; несмотря на свою кристальную очевидность — новой.</w:t>
      </w:r>
    </w:p>
    <w:p>
      <w:pPr>
        <w:pStyle w:val="Style19"/>
        <w:rPr/>
      </w:pPr>
      <w:r>
        <w:rPr>
          <w:rFonts w:cs="Times New Roman" w:ascii="Times New Roman" w:hAnsi="Times New Roman"/>
        </w:rPr>
        <w:t>«Что есть книга? Бумага. Нет, не бумага. В руках того, кто читает, она превращается в чистое знание. Мне не нужна книга — я стремлюсь к знанию. Но отчего я решила, что могу всё узнать о снохождении по книге? Потому что нет рядом Малиэль, которая её написала… Но есть ли в мире подобные ей? Несомненно…»</w:t>
      </w:r>
    </w:p>
    <w:p>
      <w:pPr>
        <w:pStyle w:val="Style19"/>
        <w:rPr>
          <w:rFonts w:ascii="Times New Roman" w:hAnsi="Times New Roman" w:cs="Times New Roman"/>
        </w:rPr>
      </w:pPr>
      <w:r>
        <w:rPr>
          <w:rFonts w:cs="Times New Roman" w:ascii="Times New Roman" w:hAnsi="Times New Roman"/>
        </w:rPr>
        <w:t>Но тут-то мысль перескочила от вышнего к земному.</w:t>
      </w:r>
    </w:p>
    <w:p>
      <w:pPr>
        <w:pStyle w:val="Style19"/>
        <w:rPr/>
      </w:pPr>
      <w:r>
        <w:rPr>
          <w:rFonts w:cs="Times New Roman" w:ascii="Times New Roman" w:hAnsi="Times New Roman"/>
        </w:rPr>
        <w:t>«Успела я изнервничаться. Лунные дни что-то совсем пропали. Так недалеко и загнаться».</w:t>
      </w:r>
    </w:p>
    <w:p>
      <w:pPr>
        <w:pStyle w:val="Style19"/>
        <w:ind w:left="0" w:right="0" w:hanging="0"/>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6"/>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Несмотря на то, что визиты к Амону были воспрещены сверху, у него было два посетителя. Первой оказалась правдовидица Ваалу-Ахира, вхожая в практически любое учреждение Империи Сунгов; служащие Надзора подумали, что она пришла его «колоть», как выражались, но нет — только зашла к нему, несмотря на все предупреждения, посидела с минуту напротив, изучая свинцовым взглядом, и единственным её вопросом было вот чт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почему «Домашняя кухарка»?</w:t>
      </w:r>
    </w:p>
    <w:p>
      <w:pPr>
        <w:pStyle w:val="Style19"/>
        <w:rPr>
          <w:rFonts w:ascii="Times New Roman" w:hAnsi="Times New Roman" w:cs="Times New Roman"/>
        </w:rPr>
      </w:pPr>
      <w:r>
        <w:rPr>
          <w:rFonts w:cs="Times New Roman" w:ascii="Times New Roman" w:hAnsi="Times New Roman"/>
        </w:rPr>
        <w:t>На этот вопрос Амон рассмеялся. Служители недоуменно переглянулись.</w:t>
      </w:r>
    </w:p>
    <w:p>
      <w:pPr>
        <w:pStyle w:val="Style19"/>
        <w:rPr>
          <w:rFonts w:ascii="Times New Roman" w:hAnsi="Times New Roman" w:cs="Times New Roman"/>
        </w:rPr>
      </w:pPr>
      <w:r>
        <w:rPr>
          <w:rFonts w:cs="Times New Roman" w:ascii="Times New Roman" w:hAnsi="Times New Roman"/>
        </w:rPr>
        <w:t>Вторым посетителем был лев старый, грузный, успевший повидать очень многое на своём веку и слабый здоровьем в последнее время; но его всё ещё держали на службе из-за огромного опыта. По старому знакомству он был пропущен для беседы с Амоном прямо в его одиночную узниц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ие глупости успел ты натворить, мой львёныш, — говорил он, качая умудрённой головой. — Мы испробовали многое, чтобы вытащить тебя. Увы, — хрипло вздохнул он и закашлял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р Мейра, я вам кое-что скажу, — посмотрел на него Амон исподлобья; его глаза блестели из-под косм грив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в ведь знает, что мы с Миланэ были заод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э? Той Ашайкой, из-за которой ты зде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у д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ю, малыш. Все совершают глупости. Мелкие душонки творят крохотные глупости. Широкие — больши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р Мейра, она обещала, что меня вытащат, — еле слышным шёпотом сказал Амон, наклонившись к нему. — После суд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 засмеялся старый лев, откинувшись на холодную-холодную стену. — Что ещё она тебе обещала, мой львёныш? Золотую гору? Ладно, неважно. Знаешь, где она сейчас?</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Хамаларе. Вместе с Сингой, сынком сенатора Тансарр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 кто такой Синга. Что она там делает? Откуда сир знает?</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знаю? Дело жизни такое — всё знать. Что делают? А что делают в Хамаларе? Купаются в минеральной водичке. На пиры ходят, вино пьют, танцуют. И гуляют по окрестностям.</w:t>
      </w:r>
    </w:p>
    <w:p>
      <w:pPr>
        <w:pStyle w:val="Style19"/>
        <w:rPr>
          <w:rFonts w:ascii="Times New Roman" w:hAnsi="Times New Roman" w:cs="Times New Roman"/>
        </w:rPr>
      </w:pPr>
      <w:r>
        <w:rPr>
          <w:rFonts w:cs="Times New Roman" w:ascii="Times New Roman" w:hAnsi="Times New Roman"/>
        </w:rPr>
        <w:t>Амон часто и шумно дышал, уставившись перед собой. Широко расставив лапы и опершись о колени локтями, он напоминал воина, отдыхающего после сражени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ебе объясню, мой малыш, что с тобой случилось. Как только с ней связался — и тебя я не могу упрекнуть, потому что оперативно ход был правильный — ты сразу оказался в болоте, в котором можно утопить целый легион, а не только тебя одного. Ты, по малости опыта, думал, что всем управляешь и всё ведёшь, хотя на самом деле уже давно шёл на поводу. Все эти краденные книжки, вся суета, скандалы, туда-сюда — интриги в их собственной среде; они купаются в интригах, как жабы в болоте. А ты попал. Попал между молотом и наковальней, стал удобным инструментом на ден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я сам, этими когтями, стащил эту драную книг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 Мой малыш, ты имел дело с Ашайками, с которыми если ухо не востро — всё, пропал. Да что ты о них знаешь… Что ей стоило сделать вот эти все их… как его… всю ихнюю самочью чепуху, накрутить, обкрутить, повлиять на тебя этими всякими заговорами и взглядами, и глядь — ты уже вытворяешь невесть что, да ещё кричишь, что делаешь всё сам. Она провертела своё дело, довольная, что всё так удачно вышло, а ты остался тут; её очень быстро и очень мощно прикрыли, всё повесили на тебя и вот — жизнь продолжается. Я сразу скажу, что вступились за неё очень сильно, это явный почерк их верхов, и она с ними в большом деле, раз уж её так покрывают. Конечно, она наобещала всякой ерунды, чтобы ты как можно дольше не суетился, не усложнял дело. Сидел ровно сам знаешь на чём, как говорится.</w:t>
      </w:r>
    </w:p>
    <w:p>
      <w:pPr>
        <w:pStyle w:val="Style19"/>
        <w:rPr>
          <w:rFonts w:ascii="Times New Roman" w:hAnsi="Times New Roman" w:cs="Times New Roman"/>
        </w:rPr>
      </w:pPr>
      <w:r>
        <w:rPr>
          <w:rFonts w:cs="Times New Roman" w:ascii="Times New Roman" w:hAnsi="Times New Roman"/>
        </w:rPr>
        <w:t>Старик обнял Амона и потрепал его по грив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бы там ни было, тебе на суд нельзя. Знаешь, как на нём всё должно состояться? Вот как: ты будешь по уши в дерьме, она будет чистой, судья быстро хлопнет делом и ты уедешь отсюда далеко-далеко, мой малыш… не жди чуда. Но, веришь ли, тебе многие сочувствуют. Так что слушай меня сюда, малыш, и слушай очень внимательно. Сегодня вечером тебя будут этапировать в камеры Марнской Обители правосудия…</w:t>
      </w:r>
    </w:p>
    <w:p>
      <w:pPr>
        <w:pStyle w:val="Style16"/>
        <w:rPr>
          <w:rFonts w:ascii="Times New Roman" w:hAnsi="Times New Roman" w:cs="Times New Roman"/>
        </w:rPr>
      </w:pPr>
      <w:r>
        <w:rPr>
          <w:rFonts w:cs="Times New Roman" w:ascii="Times New Roman" w:hAnsi="Times New Roman"/>
        </w:rPr>
        <w:t>* *</w:t>
      </w:r>
    </w:p>
    <w:p>
      <w:pPr>
        <w:pStyle w:val="Style16"/>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неловко. Отец и мать всегда пытались убедить, что я должен стать серьёзнее. А я всё отмахивался, убегал. Но теперь понимаю, что это была ошибка. Когда отец вернётся из Андарии, то я с ним поговорю…</w:t>
      </w:r>
    </w:p>
    <w:p>
      <w:pPr>
        <w:pStyle w:val="Style19"/>
        <w:rPr/>
      </w:pPr>
      <w:r>
        <w:rPr>
          <w:rFonts w:cs="Times New Roman" w:ascii="Times New Roman" w:hAnsi="Times New Roman"/>
        </w:rPr>
        <w:t xml:space="preserve">Да, этого стоило ожидать, это стоило предвидеть. Вечером Синга зашёл за нею, они посетили термы, где Миланэ показала настоящую стальсу, которая ему понравилась чрезвычайно, потом пошли гулять по городку. Он не позволял себе ни единой грубости или дерзости, был галантен и предупредителен, и в какой-то момент дочь Сидны посчитала, что всё может обойтись так, как есть, он не решится ни на что, будет делать, что обещал — и все будут довольны: она, он, Вестающие, Амон. Даже во время стальсы этот благовоспитанный лев не делал ничего двусмысленного, хотя Миланэ больше всего боялась, что именно тогда его охватит бесконтрольная страсть; и тогда всё ещё раз безумно усложнится. </w:t>
      </w:r>
    </w:p>
    <w:p>
      <w:pPr>
        <w:pStyle w:val="Style19"/>
        <w:rPr/>
      </w:pPr>
      <w:r>
        <w:rPr>
          <w:rFonts w:cs="Times New Roman" w:ascii="Times New Roman" w:hAnsi="Times New Roman"/>
        </w:rPr>
        <w:t xml:space="preserve">По приезду в Хамалар они расселились в разных комнатах, даже не рядом; это выглядело бы очень странно для молодой пары, но вполне объяснимо для льва и Ашаи-Китрах. Но вот они вернулись из терм в гостиный двор, Синга задержался в её покоях на мгновение, потом ещё на минутку, и Миланэ не могла отправить его прочь — это выглядело бы грубо и нелепо. Более того, она опасалась это делать: можно испортить всё дело. Нельзя говорить самцу «да», «да», медленно потакать, а потом резко преградить путь. Это вызовет не только обиду и недоумение, но и — вполне может быть — великое раздражение; тогда Миланэ может утратить влияние на него. Тогда все усилия могут полететь в пропасть… </w:t>
      </w:r>
    </w:p>
    <w:p>
      <w:pPr>
        <w:pStyle w:val="Style19"/>
        <w:rPr/>
      </w:pPr>
      <w:r>
        <w:rPr>
          <w:rFonts w:cs="Times New Roman" w:ascii="Times New Roman" w:hAnsi="Times New Roman"/>
        </w:rPr>
        <w:t xml:space="preserve">Медленно они переместились в спальню, медленно умостились на большой и низкой кровати, обычной для найсагрийцев. Он лежал на животе в живописном халате, высоко подняв хвост и лапы; она, опершись об изголовье кровати, вытянула одну лапу, а вторую согнула в колене, хвост распустила по ткани, держала в одной руке кубок, в котором плескалось игристое вино, к которому она почти не притрагивалась, ладонь второй уткнула между лап.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начала отцу стоит отдать тебе каменоломни в Сваахсе, земли вокруг Ходниана. Там прекрасные земл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до браться всерьёз. Мне надо прощаться со своим прошлым, — говорил Синга, больше сам с собой, чем с нею. — До этого я жил так-сяк, не ожидая от жизни ничего. Буду перенимать все его дела, какие смогу. Перестану писать, вообще всё это надо бросить, надо с этим кончать.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ереставай писать, ты с ума сошёл! — удивилась Миланэ. — У тебя получается! Имеешь дар.</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т и так, но мне нечего делать с этим даром в суровой жизни, — он запустил себе ладони в гриву. — Если браться, так за что-то одно. Я готов измениться, Миланэ. Я готов на всё, — он подполз ближе и с трепетом дотронулся к когтям её лап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хорошо, — отвернулась о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ешь, я влюбился в тебя с самого первого взгляда.</w:t>
      </w:r>
    </w:p>
    <w:p>
      <w:pPr>
        <w:pStyle w:val="Style19"/>
        <w:rPr>
          <w:rFonts w:ascii="Times New Roman" w:hAnsi="Times New Roman" w:cs="Times New Roman"/>
        </w:rPr>
      </w:pPr>
      <w:r>
        <w:rPr>
          <w:rFonts w:cs="Times New Roman" w:ascii="Times New Roman" w:hAnsi="Times New Roman"/>
        </w:rPr>
        <w:t>Миланэ вздрогну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нга… Не надо. Ты не понимаеш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ой львице можно сказать: «Выходи за меня замуж». С Ашаи-Китрах это невозможно. Но я всё равно имею право спросить: ты будешь со мно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могу тебе сказат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надо ничего говорить. Я вижу, сколь всё сложно. Но знаю, что у Ашаи всегда так. Мне мама говори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ей известно? — с плохо скрытой иронией спросила Миланэ.</w:t>
      </w:r>
    </w:p>
    <w:p>
      <w:pPr>
        <w:pStyle w:val="Style19"/>
        <w:rPr>
          <w:rFonts w:ascii="Times New Roman" w:hAnsi="Times New Roman" w:cs="Times New Roman"/>
        </w:rPr>
      </w:pPr>
      <w:r>
        <w:rPr>
          <w:rFonts w:cs="Times New Roman" w:ascii="Times New Roman" w:hAnsi="Times New Roman"/>
        </w:rPr>
        <w:t>Но Синга вдруг искренне-наивно признал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на была ею. Ты не удивлена? </w:t>
      </w:r>
    </w:p>
    <w:p>
      <w:pPr>
        <w:pStyle w:val="Style19"/>
        <w:rPr>
          <w:rFonts w:ascii="Times New Roman" w:hAnsi="Times New Roman" w:cs="Times New Roman"/>
        </w:rPr>
      </w:pPr>
      <w:r>
        <w:rPr>
          <w:rFonts w:cs="Times New Roman" w:ascii="Times New Roman" w:hAnsi="Times New Roman"/>
        </w:rPr>
        <w:t>Миланэ попыталась притвориться, будто услыхала это впервые, но вышло не очен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почему… Удивле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так нравится твоя игр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лохая актриса. В любом театре надо мной бы посмеяли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отов на всё ради тебя. Стану кем угодно, кем ты захочешь. Знаю, что у тебя есть другой. Мне безразлично, — весь он направлялся выше, к её коленк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нга, оставь… Остав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аберу тебя у него, — поднялся он ещё выше, всё сильнее подавляя её сопротивлени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ал мой, Синга, что ты делаешь…</w:t>
      </w:r>
    </w:p>
    <w:p>
      <w:pPr>
        <w:pStyle w:val="Style19"/>
        <w:rPr/>
      </w:pPr>
      <w:r>
        <w:rPr>
          <w:rFonts w:cs="Times New Roman" w:ascii="Times New Roman" w:hAnsi="Times New Roman"/>
        </w:rPr>
        <w:t>Миланэ, прижатая, посмотрела в белый потолок. Даже плохие актрисы умеют играть эту роль; каждая львица должна уметь играть эту роль!</w:t>
      </w:r>
    </w:p>
    <w:p>
      <w:pPr>
        <w:pStyle w:val="Style19"/>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Миланэ, даже если бы ей пригрозили пыткой, не смогла бы вспомнить, как всё произошло. </w:t>
      </w:r>
    </w:p>
    <w:p>
      <w:pPr>
        <w:pStyle w:val="Style19"/>
        <w:rPr>
          <w:rFonts w:ascii="Times New Roman" w:hAnsi="Times New Roman" w:cs="Times New Roman"/>
        </w:rPr>
      </w:pPr>
      <w:r>
        <w:rPr>
          <w:rFonts w:cs="Times New Roman" w:ascii="Times New Roman" w:hAnsi="Times New Roman"/>
        </w:rPr>
        <w:t>Синга властно гладил её шею и плеч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говорила, что тебе было хорош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амом деле? — мурлыкнула она.</w:t>
      </w:r>
    </w:p>
    <w:p>
      <w:pPr>
        <w:pStyle w:val="Style19"/>
        <w:rPr>
          <w:rFonts w:ascii="Times New Roman" w:hAnsi="Times New Roman" w:cs="Times New Roman"/>
        </w:rPr>
      </w:pPr>
      <w:r>
        <w:rPr>
          <w:rFonts w:cs="Times New Roman" w:ascii="Times New Roman" w:hAnsi="Times New Roman"/>
        </w:rPr>
        <w:t xml:space="preserve">Он ответил не сразу.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что такое, Милани? Иногда на тебя даже больно смотреть, столь ты разбита. Знаешь, я не большой знаток душ львиц, вообще не считаю себя знатоком ни в чём, но — послушай! — вижу неладное. Не может львица после любви быть столь печальной. Тебя грызёт совесть, ты скучаешь по нему, у тебя разбито сердце? Не кори себя ни за что! Милани, милая моя, откройся наконец, — он совершил искреннюю попытку прижать её к гриве. Но Миланэ, хоть это и было очень трудно, всё же отстранилась.</w:t>
      </w:r>
    </w:p>
    <w:p>
      <w:pPr>
        <w:pStyle w:val="Style19"/>
        <w:rPr>
          <w:rFonts w:ascii="Times New Roman" w:hAnsi="Times New Roman" w:cs="Times New Roman"/>
        </w:rPr>
      </w:pPr>
      <w:r>
        <w:rPr>
          <w:rFonts w:cs="Times New Roman" w:ascii="Times New Roman" w:hAnsi="Times New Roman"/>
        </w:rPr>
        <w:t>Она поднялась, села на краешек кровати и тихо сказ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инга, я должна тебе кое-что рассказать.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дал этих слов. Поверь, неважно, что у тебя есть другой, и…</w:t>
      </w:r>
    </w:p>
    <w:p>
      <w:pPr>
        <w:pStyle w:val="Style19"/>
        <w:rPr>
          <w:rFonts w:ascii="Times New Roman" w:hAnsi="Times New Roman" w:cs="Times New Roman"/>
        </w:rPr>
      </w:pPr>
      <w:r>
        <w:rPr>
          <w:rFonts w:cs="Times New Roman" w:ascii="Times New Roman" w:hAnsi="Times New Roman"/>
        </w:rPr>
        <w:t>Её палец мягко дотронулся к его рт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нажды в своей жизни я совершила большой проступок. Я оказалась слишком… любопытной, я увидела то, что мне не дозволено было видеть. Судьба отказалась пощадить меня, и всё это потянуло за собой большую череду событий. В итоге, после всего, мне предстал тяжёлый выбор, который передо мною поставили Вестающие. Они могут сделать… точнее, они могут не сделать того, в чём я так нуждаюсь, если не буду делать так, как они велят.</w:t>
      </w:r>
    </w:p>
    <w:p>
      <w:pPr>
        <w:pStyle w:val="Style19"/>
        <w:rPr>
          <w:rFonts w:ascii="Times New Roman" w:hAnsi="Times New Roman" w:cs="Times New Roman"/>
        </w:rPr>
      </w:pPr>
      <w:r>
        <w:rPr>
          <w:rFonts w:cs="Times New Roman" w:ascii="Times New Roman" w:hAnsi="Times New Roman"/>
        </w:rPr>
        <w:t>Тишина повисла для того, чтобы он мог что-то сказать; но Синга не ответи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й же, Синга. Ты мне очень дорог, как друг, и вообще, но… Я не люблю тебя. Втай, в смысле неприязни, нет, ты для меня нечто даже большее, чем друг, в каком-то смысле я люблю тебя, как близкого по духу, ты очень приятен, как самец, но… То, что я с тобою поехала, то, что мы с тобою проводили всё это время — моё вынужденное, низкое лицедейство. Мне велели внушить, что ты должен перенять все коммерческие дела отца и непрерывно следить за всем, что происходит с тобою и твоей семьёй. Вестающие так велели, и я делаю это, потому что…</w:t>
      </w:r>
    </w:p>
    <w:p>
      <w:pPr>
        <w:pStyle w:val="Style19"/>
        <w:rPr>
          <w:rFonts w:ascii="Times New Roman" w:hAnsi="Times New Roman" w:cs="Times New Roman"/>
        </w:rPr>
      </w:pPr>
      <w:r>
        <w:rPr>
          <w:rFonts w:cs="Times New Roman" w:ascii="Times New Roman" w:hAnsi="Times New Roman"/>
        </w:rPr>
        <w:t xml:space="preserve">Она развела руками, будто бы сама не понимая, отчего всё делает.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стающие ненавидят отца и твою семью. Точнее, они что-то хотят от вас; мне не внять, что именно, да это и неважно. Опасайся их, прогони меня. Расскажи отцу то, что услышал. Не доверяй мне, не делай ничего из того, о чём мы говорил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всё равно, — лучезарно улыбнулся он, глядя на неё даже с каким-то подъёмом, словно всё сказанное лишь окрылило его. — Я люблю теб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слышишь, Синга? Я не пришла к тебе с добром, я хотела обмануть для своих целей! — ударила она несколько раз по кроват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амая прекрасная львица в мире, — разлёгся он, потягиваясь, играя с её хвосто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озлись же на меня, наконец! — поцарапала она крова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всё равно, Миланэ. Я люблю тебя. Я вцеплюсь в шанс, даже если его не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мой Ваал… — схватилась за голову Миланэ, прижав уши.</w:t>
      </w:r>
    </w:p>
    <w:p>
      <w:pPr>
        <w:pStyle w:val="Style19"/>
        <w:rPr/>
      </w:pPr>
      <w:r>
        <w:rPr>
          <w:rFonts w:cs="Times New Roman" w:ascii="Times New Roman" w:hAnsi="Times New Roman"/>
        </w:rPr>
        <w:t xml:space="preserve">Тонкий аромат цветов витал в комнате. За окном мягко шелестела листва кигелий. Тьма, рассеченная лишь одиноким подсвечником, призывала ко сну и покою. Постель была мягка и шелковиста. Но здесь, среди всего этого, Миланэ ощущала себя словно путешественница, страшным образом сражающаяся с химерами в ночном, скалистом, снежном северном лесу.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ю, что Вестающие хотят нам прижать хвост, — небрежно-равнодушно молвил Синга, презрительно отмахнувшись. — Я знаю, что они ненавидят моего отца, а ещё больше — мать, которая даёт ему хорошие советы. Рано или поздно надо было ждать, что они вонзят клыки и в тебя, — подсел он к ней и сделал этот ужасный жест, что так не любит Миланэ — ткнул когтем прямо в центр тела, чуть выше живот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не искали меня. Я сама допустила большую оплошнос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ую? Расскажи! Чем именно они тебя прижали? — взял он ладони Миланэ. — Я смогу помочь, мы с отцом и матерью поможем тебе! Зачем тебе слушать каких-то Вестающих?</w:t>
      </w:r>
    </w:p>
    <w:p>
      <w:pPr>
        <w:pStyle w:val="Style19"/>
        <w:rPr>
          <w:rFonts w:ascii="Times New Roman" w:hAnsi="Times New Roman" w:cs="Times New Roman"/>
        </w:rPr>
      </w:pPr>
      <w:r>
        <w:rPr>
          <w:rFonts w:cs="Times New Roman" w:ascii="Times New Roman" w:hAnsi="Times New Roman"/>
        </w:rPr>
        <w:t>Она сложила ладони у рт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за меня, Синга, пострадал мой любимый лев. Его зовут Амон. Из-за меня он очутился в заточении, и я не нашла способа вызволить его, кроме как с помощью Вестающих. Я убедила его… точнее, подтолкнула к краже одной вещи, которая была мне очень нужна. Он попался, его бросили в тюрьму. Я об этом узнала сразу после Приятия; украденная вещь находилась у меня, поэтому мне грозило изгнание из сестринства. Но Вестающие, узнав о проблеме, сами предложили помощь. Они отвели от меня все беды, но Амон остался в неволе. Вестающие пообещали, что помогут вызволить и его, если я буду послушн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Миланэ, по порядку… — навострились уши Синги, а глаза загорелись огнём. — Значит, у тебя всё-таки есть друг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Он в тюрьм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кажи, пожалуйста, кто он. Как вы познакомились? — размеренно спросил Синг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тебе эт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о многом мне доверилась сейчас, верно? Доверься и в этом. Расскажи, — размеренно, словно утверждая слова перед судом, сказал Синг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я стала Ашаи твоего рода, то Вестающие устроили за мной слежку через Тайную службу Императора. Амон был её сотруднико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и, значит этот Амон — ставленник Вестающих? — не дал договорить Синга, суетясь на кровати.</w:t>
      </w:r>
    </w:p>
    <w:p>
      <w:pPr>
        <w:pStyle w:val="Style19"/>
        <w:rPr/>
      </w:pPr>
      <w:r>
        <w:rPr>
          <w:rFonts w:cs="Times New Roman" w:ascii="Times New Roman" w:hAnsi="Times New Roman"/>
        </w:rPr>
        <w:t>Миланэ встала, забрав от него ладони, посмотрелась в зеркало. Повернулась к нем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не их ставленник, он просто делал то, что велело руководство. Амон слабо представлял, кто я такая и зачем за мной следи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откуда ты знаешь, что слежку устроили именно Вестающи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сами мне рассказал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а теперь они упрятали этого Амона в тюрьму, чтобы ты билась, как рыба об лёд ради его освобождения, так получаетс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нет, Синга, он попал туда по собственной недальновидности… и моей тоже… Ты не понимаешь. Они его не прятали, а воспользовались ситуацие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собственной недальновидности? Миланэ, вот ты расскажи, как именно он туда попал, — Синга прислонился к спинке кровати, возложив на неё рук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украл книгу из Марнской библиотеки и его схватил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росила его красть книгу? Кража этой книги — и есть всё дел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То есть, мы с ним сначала готовились её украсть, но потом отказались от этой затеи, — ответила Миланэ, закутываясь в покрывало. Затем помотала головой: — Да, короче, в краже этой книги и заключается всё дел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отказались от затеи. Но он всё равно украл, да? — уверенно-отрывчатые фразы Синг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овь моя, Синга, к чему ты клониш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тебя не смутило то, что лев, сотрудник Тайной службы, так легко пошёл навстречу в этой затее с кражей книги? — подался он вперёд, сжав перед собой кулак. — Тебя не смущает то, что он раскрыл себя и вы познакомили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ше знакомство было случайным, Синга! Я попала в беду, я упала в воду с моста, а он меня спас! — схватилась за голову Миланэ, понимая, что никогда не сможет ему объяснить.</w:t>
      </w:r>
    </w:p>
    <w:p>
      <w:pPr>
        <w:pStyle w:val="Style19"/>
        <w:rPr>
          <w:rFonts w:ascii="Times New Roman" w:hAnsi="Times New Roman" w:cs="Times New Roman"/>
        </w:rPr>
      </w:pPr>
      <w:r>
        <w:rPr>
          <w:rFonts w:cs="Times New Roman" w:ascii="Times New Roman" w:hAnsi="Times New Roman"/>
        </w:rPr>
        <w:t>Всем. Нужно. Что-то. Объясня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воду? С моста? — нахмурился Синга, подёргивая усы. Выглядел он так, словно услыхал речь на незнакомом языке. Потом вдруг хищно закивал головой: — Спасение в беде. Прекрасный повод для знакомств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нга, я тебя не понима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э, этот Амон — проходимец, — объявил он.</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меня любит, Синга, ты не понимаешь! И я его люблю! Я ведь ощущаю такие вещи, меня в этом нельзя обмануть, понимаешь? Он заложник обстоятельств...</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иланэ, никакой он не заложник обстоятельств. И кажется мне, что не сидит он ни в какой тюрьме. Они все очень ловко обвели тебя вокруг хвоста. Именно для того, чтобы ты мучилась, чтобы держать на поводу, чтобы ты делала те вещи, которые делала до сих пор! </w:t>
      </w:r>
    </w:p>
    <w:p>
      <w:pPr>
        <w:pStyle w:val="Style19"/>
        <w:rPr>
          <w:rFonts w:ascii="Times New Roman" w:hAnsi="Times New Roman" w:cs="Times New Roman"/>
        </w:rPr>
      </w:pPr>
      <w:r>
        <w:rPr>
          <w:rFonts w:cs="Times New Roman" w:ascii="Times New Roman" w:hAnsi="Times New Roman"/>
        </w:rPr>
        <w:t>Вдруг они оба вздрогнули, испугавшись: на улице раздался глухой звук падения чего-то большого, а затем раздался взрыв хохота. Синга подошёл к окн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Безобразие. В Хамаларе должно соблюдать тишину. Что они себе там думают?.. Аааа… Это, наверное, наследник Руфий.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за наследник? — негромко спросила Миланэ, только лишь для того, чтобы отвлечьс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такой, известный марнский прожигатель жизни… — отстраненно ответил Синга. — Его отец был самым большим лизоблюдом в Императорском дворе, с предыдущим Императором на «ты». Можно сказать, похлопывал его по плечу. На сем и сколотил состояние.</w:t>
      </w:r>
    </w:p>
    <w:p>
      <w:pPr>
        <w:pStyle w:val="Style19"/>
        <w:rPr/>
      </w:pPr>
      <w:r>
        <w:rPr>
          <w:rFonts w:cs="Times New Roman" w:ascii="Times New Roman" w:hAnsi="Times New Roman"/>
        </w:rPr>
        <w:t xml:space="preserve">Миланэ не нашлась с ответом; кроме того, она знала, о ком говорит Синга — в дисциплариях неплохо осведомлялись об отголосках политической и великосветской жизни. Вообще, с нею часто такое случалось — она притворялась, будто чего-то не знает и с притворным любопытством слушала, как ей кто-то объясняет суть дела, зачастую неверно и превратно.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я мать говорила, когда тебя увидела там, на похоронах, что ты — очень чиста душой, — говорил он, дальше выглядывая в окно. — Поэтому она и взяла тебя, как Ашаи рода — чтобы противостоять Вестающим и им подобным. Мать с отцом думают, что я ничего не понимаю. Но я всё понимаю… Я понимаю и вижу много больше, чем все считают. Мать говорила, что ты не по годам мудра. Но Вестающие всё равно изощрились и смогли тебя обману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Синга, Амон не с ними. Он ни в чём не винова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с ними. Он — мерзкий обманщик. Обманул тебя, познакомился, вскружил голову, ты раскрылась и рассказала, что хочешь какую-то книжку из библиотеки — не знаю, зачем она тебе — он украл, отдал тебе, попался. Слыхал об этой истории с книгой, слыхал, ты не думай, что по Марне молва не идёт. Вот ты прижата к стенк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говори так о нём, Синга. Он не мерзкий обманщик. Ты понял? Я его освобожу; с твоей ли помощью, без твоей помощи, используя тебя, используя кого угодно — неважно.</w:t>
      </w:r>
    </w:p>
    <w:p>
      <w:pPr>
        <w:pStyle w:val="Style19"/>
        <w:rPr>
          <w:rFonts w:ascii="Times New Roman" w:hAnsi="Times New Roman" w:cs="Times New Roman"/>
        </w:rPr>
      </w:pPr>
      <w:r>
        <w:rPr>
          <w:rFonts w:cs="Times New Roman" w:ascii="Times New Roman" w:hAnsi="Times New Roman"/>
        </w:rPr>
        <w:t>Он повернулся к ней, сидящей на кровати, стоя у окна; усмехнулся и снова начал созерцать заоконно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глупа, — почти по слогам молвил он. — Я думал, ты мудра. А ты глупа. С самого начала я смотрел на тебя этими влюблёнными глазами; каждый день думал о тебе, пытался завязать отношения, но ты отбрасывала. И теперь узнал, ради кого. Ради кого! Того, кто натворил тебе множество неприятностей, кто следил за тобой по указу врагов моего рода — да и твоих тоже! И теперь ты притворялась всё это время, готовая принести меня в жертву, чтобы освободить этого мерзавца. И неважно, что будет со мной! Главное, чтобы у него — вора! — было всё хорош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ходи, — совсем отвернулась от него Миланэ.</w:t>
      </w:r>
    </w:p>
    <w:p>
      <w:pPr>
        <w:pStyle w:val="Style19"/>
        <w:rPr>
          <w:rFonts w:ascii="Times New Roman" w:hAnsi="Times New Roman" w:cs="Times New Roman"/>
        </w:rPr>
      </w:pPr>
      <w:r>
        <w:rPr>
          <w:rFonts w:cs="Times New Roman" w:ascii="Times New Roman" w:hAnsi="Times New Roman"/>
        </w:rPr>
        <w:t>Но он бросился к ней.</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Это всё, что можешь сказать? Вот интересно, как ты всё представляла? Вот со мной дело будет решено, я переберу отцовские дела, Вестающие примутся за меня, начнут расставлять ловушки. Они бы расставили, конечно, я бы попался. А ты? Ты бы дальше была Ашаи моего рода, да? Твой Амон был бы на свободе, ты бы с ним встречалась. Может, даже сожительствовала. Он бы переехал к тебе, в дом, подаренный моим отцом. Да? Даже будь он сто раз не связан с Вестающими, пусть! Они всё равно не отпустили бы ни его, ни тебя.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ходи, Синга, — Миланэ избегала его; она не хотела к нему прикасаться, не хотела на него смотреть.</w:t>
      </w:r>
    </w:p>
    <w:p>
      <w:pPr>
        <w:pStyle w:val="Style19"/>
        <w:rPr>
          <w:rFonts w:ascii="Times New Roman" w:hAnsi="Times New Roman" w:cs="Times New Roman"/>
        </w:rPr>
      </w:pPr>
      <w:r>
        <w:rPr>
          <w:rFonts w:cs="Times New Roman" w:ascii="Times New Roman" w:hAnsi="Times New Roman"/>
        </w:rPr>
        <w:t xml:space="preserve">Он отошёл, заложив руки за спину.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ешь, что я на днях написал? Вот послушай:</w:t>
      </w:r>
    </w:p>
    <w:p>
      <w:pPr>
        <w:pStyle w:val="Style19"/>
        <w:ind w:left="0" w:right="0" w:hanging="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Была б ты охотницей,</w:t>
      </w:r>
    </w:p>
    <w:p>
      <w:pPr>
        <w:pStyle w:val="Style20"/>
        <w:rPr>
          <w:rFonts w:ascii="Times New Roman" w:hAnsi="Times New Roman" w:cs="Times New Roman"/>
        </w:rPr>
      </w:pPr>
      <w:r>
        <w:rPr>
          <w:rFonts w:cs="Times New Roman" w:ascii="Times New Roman" w:hAnsi="Times New Roman"/>
        </w:rPr>
        <w:t>Тогда стал бы я луком,</w:t>
      </w:r>
    </w:p>
    <w:p>
      <w:pPr>
        <w:pStyle w:val="Style20"/>
        <w:rPr>
          <w:rFonts w:ascii="Times New Roman" w:hAnsi="Times New Roman" w:cs="Times New Roman"/>
        </w:rPr>
      </w:pPr>
      <w:r>
        <w:rPr>
          <w:rFonts w:cs="Times New Roman" w:ascii="Times New Roman" w:hAnsi="Times New Roman"/>
        </w:rPr>
        <w:t>Для твоих сребрострел</w:t>
      </w:r>
    </w:p>
    <w:p>
      <w:pPr>
        <w:pStyle w:val="Style20"/>
        <w:rPr>
          <w:rFonts w:ascii="Times New Roman" w:hAnsi="Times New Roman" w:cs="Times New Roman"/>
        </w:rPr>
      </w:pPr>
      <w:r>
        <w:rPr>
          <w:rFonts w:cs="Times New Roman" w:ascii="Times New Roman" w:hAnsi="Times New Roman"/>
        </w:rPr>
        <w:t>Направленных в вольницу...</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Синга поднялся и подошёл к стене возле ок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нга, прости, — осторожно дотронулась она к нему, подойдя сзад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навижу. Мы могли бы стать такой парой! Ненавижу… Уже ничего не будет так, как прежде.</w:t>
      </w:r>
    </w:p>
    <w:p>
      <w:pPr>
        <w:pStyle w:val="Style19"/>
        <w:rPr>
          <w:rFonts w:ascii="Times New Roman" w:hAnsi="Times New Roman" w:cs="Times New Roman"/>
        </w:rPr>
      </w:pPr>
      <w:r>
        <w:rPr>
          <w:rFonts w:cs="Times New Roman" w:ascii="Times New Roman" w:hAnsi="Times New Roman"/>
        </w:rPr>
        <w:t>Он пошёл к выходу, но резко развернулс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й отец ничего не узнает. Делай, что хочешь, предавай мой род, как хочешь. Ни отец, ни мать ничего от меня не узнают. А я сделаю вид, что перебираю дела отца… А почему, собственно, «сделаю вид»? Я это сделаю. И все будут довольны, особо твои Вестающие, — указал на неё когтем. — Даст Ваал, ещё и Амона освободят. Заживёте вместе чудесной, цветущей жизнью, без моих сребростре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их сребрострел, — безучастно отметила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 Синга спросил даже как-то визгливо, как обсчитанный покупател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воём стихе сребрострелы принадлежали мне. Ты был луком. Я слушала... — подняла она взор.</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чём ты вообще?</w:t>
      </w:r>
    </w:p>
    <w:p>
      <w:pPr>
        <w:pStyle w:val="Style19"/>
        <w:rPr>
          <w:rFonts w:ascii="Times New Roman" w:hAnsi="Times New Roman" w:cs="Times New Roman"/>
        </w:rPr>
      </w:pPr>
      <w:r>
        <w:rPr>
          <w:rFonts w:cs="Times New Roman" w:ascii="Times New Roman" w:hAnsi="Times New Roman"/>
        </w:rPr>
        <w:t xml:space="preserve">Миланэ внезапно и совершенно не к месту подумала о том, что искусство бывает очень искусственным.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буду делать ничего во вред твоему роду. Как только Амон выйдет на свободу, я уеду из Марны навсегда. Всё имущество, подаренное твоим отцом, я оставлю в целости и сохранности, исчезну из вашей жизни, попросив прощения за предательств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Да. Пусть будет так. Делай, как знаешь.</w:t>
      </w:r>
    </w:p>
    <w:p>
      <w:pPr>
        <w:pStyle w:val="Style19"/>
        <w:rPr>
          <w:rFonts w:ascii="Times New Roman" w:hAnsi="Times New Roman" w:cs="Times New Roman"/>
        </w:rPr>
      </w:pPr>
      <w:r>
        <w:rPr>
          <w:rFonts w:cs="Times New Roman" w:ascii="Times New Roman" w:hAnsi="Times New Roman"/>
        </w:rPr>
        <w:t>Синга сделал несколько резких кругов по комнате, а потом направился к двер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и Вестающие будут довольны. Я всё сделаю, как ты просила. Надеюсь, они исполнят обещанное и выпустят твоего любимого предател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нга!</w:t>
      </w:r>
    </w:p>
    <w:p>
      <w:pPr>
        <w:pStyle w:val="Style19"/>
        <w:rPr>
          <w:rFonts w:ascii="Times New Roman" w:hAnsi="Times New Roman" w:cs="Times New Roman"/>
        </w:rPr>
      </w:pPr>
      <w:r>
        <w:rPr>
          <w:rFonts w:cs="Times New Roman" w:ascii="Times New Roman" w:hAnsi="Times New Roman"/>
        </w:rPr>
        <w:t>Но за ним уже закрылись двери.</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XXV</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 xml:space="preserve">Миланэ как раз сидела за письменным столом, бесцельно разрисовывая графисом большой лист красивой, белой бумаги; предметом её несознательного творчества стали узоры, каллиграфические литеры, несколько стилизованных знаков пламени Ваала, чёрные заштрихованные точки, путанные каракули. </w:t>
      </w:r>
    </w:p>
    <w:p>
      <w:pPr>
        <w:pStyle w:val="Style19"/>
        <w:rPr/>
      </w:pPr>
      <w:r>
        <w:rPr>
          <w:rFonts w:cs="Times New Roman" w:ascii="Times New Roman" w:hAnsi="Times New Roman"/>
        </w:rPr>
        <w:t>Не хочу. Не хочу я больше всего этого. Может быть, так всё и должно быть; возможно, так надо, Вестающие должны такими быть, и вообще всё-всё сестринство, и Сунги — а мне надоело. Не могу… Не умею. К чему я пришла?</w:t>
      </w:r>
    </w:p>
    <w:p>
      <w:pPr>
        <w:pStyle w:val="Style19"/>
        <w:rPr>
          <w:rFonts w:ascii="Times New Roman" w:hAnsi="Times New Roman" w:cs="Times New Roman"/>
        </w:rPr>
      </w:pPr>
      <w:r>
        <w:rPr>
          <w:rFonts w:cs="Times New Roman" w:ascii="Times New Roman" w:hAnsi="Times New Roman"/>
        </w:rPr>
        <w:t>Какой стыд, какой позор.</w:t>
      </w:r>
    </w:p>
    <w:p>
      <w:pPr>
        <w:pStyle w:val="Style19"/>
        <w:rPr>
          <w:rFonts w:ascii="Times New Roman" w:hAnsi="Times New Roman" w:cs="Times New Roman"/>
        </w:rPr>
      </w:pPr>
      <w:r>
        <w:rPr>
          <w:rFonts w:cs="Times New Roman" w:ascii="Times New Roman" w:hAnsi="Times New Roman"/>
        </w:rPr>
        <w:t>Какой ужасный навет, какая гнусная ложь.</w:t>
      </w:r>
    </w:p>
    <w:p>
      <w:pPr>
        <w:pStyle w:val="Style19"/>
        <w:rPr/>
      </w:pPr>
      <w:r>
        <w:rPr>
          <w:rFonts w:cs="Times New Roman" w:ascii="Times New Roman" w:hAnsi="Times New Roman"/>
        </w:rPr>
        <w:t>И что дальше? Было ведь оговорено, что я буду служить Вестающим, а они в ответ освободят Амона.</w:t>
      </w:r>
    </w:p>
    <w:p>
      <w:pPr>
        <w:pStyle w:val="Style19"/>
        <w:rPr>
          <w:rFonts w:ascii="Times New Roman" w:hAnsi="Times New Roman" w:cs="Times New Roman"/>
        </w:rPr>
      </w:pPr>
      <w:r>
        <w:rPr>
          <w:rFonts w:cs="Times New Roman" w:ascii="Times New Roman" w:hAnsi="Times New Roman"/>
        </w:rPr>
        <w:t xml:space="preserve">Но разве я додержалась договорённости? Где сейчас Синга, а где я? </w:t>
      </w:r>
    </w:p>
    <w:p>
      <w:pPr>
        <w:pStyle w:val="Style19"/>
        <w:rPr>
          <w:rFonts w:ascii="Times New Roman" w:hAnsi="Times New Roman" w:cs="Times New Roman"/>
        </w:rPr>
      </w:pPr>
      <w:r>
        <w:rPr>
          <w:rFonts w:cs="Times New Roman" w:ascii="Times New Roman" w:hAnsi="Times New Roman"/>
        </w:rPr>
        <w:t xml:space="preserve">Хоть бы не рассказал родителям. </w:t>
      </w:r>
    </w:p>
    <w:p>
      <w:pPr>
        <w:pStyle w:val="Style19"/>
        <w:rPr>
          <w:rFonts w:ascii="Times New Roman" w:hAnsi="Times New Roman" w:cs="Times New Roman"/>
        </w:rPr>
      </w:pPr>
      <w:r>
        <w:rPr>
          <w:rFonts w:cs="Times New Roman" w:ascii="Times New Roman" w:hAnsi="Times New Roman"/>
        </w:rPr>
        <w:t>У меня ещё есть время, ещё ничего не потеряно.</w:t>
      </w:r>
    </w:p>
    <w:p>
      <w:pPr>
        <w:pStyle w:val="Style19"/>
        <w:rPr>
          <w:rFonts w:ascii="Times New Roman" w:hAnsi="Times New Roman" w:cs="Times New Roman"/>
        </w:rPr>
      </w:pPr>
      <w:r>
        <w:rPr>
          <w:rFonts w:cs="Times New Roman" w:ascii="Times New Roman" w:hAnsi="Times New Roman"/>
        </w:rPr>
        <w:t>Но если Вестающие захотят, чтобы я сначала закончила со Сингой и его отцом, и только тогда выполнят обещанное? Они ведь не глупы.</w:t>
      </w:r>
    </w:p>
    <w:p>
      <w:pPr>
        <w:pStyle w:val="Style19"/>
        <w:rPr>
          <w:rFonts w:ascii="Times New Roman" w:hAnsi="Times New Roman" w:cs="Times New Roman"/>
        </w:rPr>
      </w:pPr>
      <w:r>
        <w:rPr>
          <w:rFonts w:cs="Times New Roman" w:ascii="Times New Roman" w:hAnsi="Times New Roman"/>
        </w:rPr>
        <w:t>О, мои предки… А я не могу выполнить обещанного.</w:t>
      </w:r>
    </w:p>
    <w:p>
      <w:pPr>
        <w:pStyle w:val="Style19"/>
        <w:rPr>
          <w:rFonts w:ascii="Times New Roman" w:hAnsi="Times New Roman" w:cs="Times New Roman"/>
        </w:rPr>
      </w:pPr>
      <w:r>
        <w:rPr>
          <w:rFonts w:cs="Times New Roman" w:ascii="Times New Roman" w:hAnsi="Times New Roman"/>
        </w:rPr>
        <w:t>Я… Я паду на колени перед Сингой. Ещё раз попрошу прощения. Буду умолять притворяться, будто он исполняет мою волю. То самое сделаю с Тансарром. Пусть они притворятся, поиграют роль, и как только Амона освободят, то…</w:t>
      </w:r>
    </w:p>
    <w:p>
      <w:pPr>
        <w:pStyle w:val="Style19"/>
        <w:rPr/>
      </w:pPr>
      <w:r>
        <w:rPr>
          <w:rFonts w:cs="Times New Roman" w:ascii="Times New Roman" w:hAnsi="Times New Roman"/>
        </w:rPr>
        <w:t>Чуткие уши услыхали, что в соседней комнате что-то скрипнуло. Миланэ насторожилась. Но ничего. Показалось.</w:t>
      </w:r>
    </w:p>
    <w:p>
      <w:pPr>
        <w:pStyle w:val="Style19"/>
        <w:rPr/>
      </w:pPr>
      <w:r>
        <w:rPr>
          <w:rFonts w:cs="Times New Roman" w:ascii="Times New Roman" w:hAnsi="Times New Roman"/>
        </w:rPr>
        <w:t xml:space="preserve">Если Вестающие узнают обо всём этом, то не видать от них помощи. Тогда остаётся разве что к Высокой Матери идти. </w:t>
      </w:r>
    </w:p>
    <w:p>
      <w:pPr>
        <w:pStyle w:val="Style19"/>
        <w:rPr/>
      </w:pPr>
      <w:r>
        <w:rPr>
          <w:rFonts w:cs="Times New Roman" w:ascii="Times New Roman" w:hAnsi="Times New Roman"/>
        </w:rPr>
        <w:t>Да, так что ж, я великая лгунья и нечестивица, но всё это — ради тебя. Я лгу ради тебя, сижу здесь ради тебя, я всматривалась в чужие глаза с притворной симпатией ради тебя; я верна, в этом моя честность — я не брошу тебя. Ты упал, ты свалился в глубокую яму, ты тонешь в чёрном зеркале — я бросаюсь туда за тобой, ибо не брошу тебя. Ты не зовёшь на помощь, потому что так не пристало, и ничто не толкает меня вниз, в темноту, в который ты сейчас покоишься — но я упаду туда, я буду вместе с тобою, и выведу к свету; я сама стану светом, если так будет нужно, и великое пламя осветит тебе путь, чтобы ты знал, как выбраться из пещеры. Я не брошу тебя, я не брошу тебя…</w:t>
      </w:r>
    </w:p>
    <w:p>
      <w:pPr>
        <w:pStyle w:val="Style19"/>
        <w:rPr/>
      </w:pPr>
      <w:r>
        <w:rPr>
          <w:rFonts w:cs="Times New Roman" w:ascii="Times New Roman" w:hAnsi="Times New Roman"/>
        </w:rPr>
        <w:t>Вытащив сирну из ножен, она несильно уткнула её острие в стол. Потом отложила в сторону бумаги и посмотрела в окно.</w:t>
      </w:r>
    </w:p>
    <w:p>
      <w:pPr>
        <w:pStyle w:val="Style19"/>
        <w:rPr/>
      </w:pPr>
      <w:r>
        <w:rPr>
          <w:rFonts w:cs="Times New Roman" w:ascii="Times New Roman" w:hAnsi="Times New Roman"/>
        </w:rPr>
        <w:t>Все свои силы Ашаи она теперь чувствовала, как тяжкий, бесполезный груз. Да, она пыталась приходить к Амону во снах; и, кажется, он понимал, кто и почему приходил. Даже если он по пробуждению всё забывал — пусть так… Но всё равно она не может дать ему свобод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мне теперь быть с тобой, мой Амон? — спросила она темноту и себ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и тогда.</w:t>
      </w:r>
    </w:p>
    <w:p>
      <w:pPr>
        <w:pStyle w:val="Style19"/>
        <w:rPr>
          <w:rFonts w:ascii="Times New Roman" w:hAnsi="Times New Roman" w:cs="Times New Roman"/>
        </w:rPr>
      </w:pPr>
      <w:r>
        <w:rPr>
          <w:rFonts w:cs="Times New Roman" w:ascii="Times New Roman" w:hAnsi="Times New Roman"/>
        </w:rPr>
        <w:t>Этот голос не просто привёл её в чувство, нет. Она вся вздрогнула, а потом резко замерла, обернувшись. В полутьме, в неверном свете одинокой свечи возле стола, возле приоткрытых дверей виднелся родной силуэт, эфемерные получерты. Но если глаза могли подвести, то не уши — она прекрасно слышала, кому надлежит голос.</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мон? — с величайшей надеждой, полной дикого страха, спросила Миланэ.</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я.</w:t>
      </w:r>
    </w:p>
    <w:p>
      <w:pPr>
        <w:pStyle w:val="Style19"/>
        <w:rPr/>
      </w:pPr>
      <w:r>
        <w:rPr>
          <w:rFonts w:cs="Times New Roman" w:ascii="Times New Roman" w:hAnsi="Times New Roman"/>
        </w:rPr>
        <w:t>От изумления Миланэ даже не набросилась ему на шею, а так и продолжила сидеть, только упущенный из ладони графис покатился по столу, а потом свалился на по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ыл здесь всё то время, в соседней комнате, пока вы занимались делами. Я ждал, пока он уйдёт.</w:t>
      </w:r>
    </w:p>
    <w:p>
      <w:pPr>
        <w:pStyle w:val="Style19"/>
        <w:rPr>
          <w:rFonts w:ascii="Times New Roman" w:hAnsi="Times New Roman" w:cs="Times New Roman"/>
        </w:rPr>
      </w:pPr>
      <w:r>
        <w:rPr>
          <w:rFonts w:cs="Times New Roman" w:ascii="Times New Roman" w:hAnsi="Times New Roman"/>
        </w:rPr>
        <w:t>Она поднялась на молодые, стройные лап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как тебе удалось… сколько сил потратила, не могла к тебе никак попасть, я… ты получал мои письма? Они тебя выпустил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сбежал я, — подошёл к ней. — Но хотел взглянуть тебе в глаза, прежде чем пуститься в бега. Мне рассказали, что ты… — начал он с со злостью и глубокой обидой, но не договорил, потому что она бросилась ему на шею, и так повисла на ней, впившись в него когтями почти до кров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мон, милый. Я так соскучилась за тобой. Ты не представляешь, как они мне все надоели. Я пыталась, неистово пыталась, поверь… Мне приходилось врать, вилять, притворяться и спать, с кем надо. Как я боялась этого суда!</w:t>
      </w:r>
    </w:p>
    <w:p>
      <w:pPr>
        <w:pStyle w:val="Style19"/>
        <w:rPr/>
      </w:pPr>
      <w:r>
        <w:rPr>
          <w:rFonts w:cs="Times New Roman" w:ascii="Times New Roman" w:hAnsi="Times New Roman"/>
        </w:rPr>
        <w:t xml:space="preserve">Есть такая вещь между двумя: ты, в разлуке наслышавшись всего плохого, злишься, ты веришь каждому чужому слову, и всё кажется тебе истой правдой, терзают великая обида, ревность и предательство чувств; события, поступки, взгляды сами складываются в злую картину мира, где всё предрешено; а тем более в такой тяжёлой, непонятной, грубой разлуке. Появляется прочная вера: она была </w:t>
      </w:r>
      <w:r>
        <w:rPr>
          <w:rFonts w:cs="Times New Roman" w:ascii="Times New Roman" w:hAnsi="Times New Roman"/>
          <w:i/>
          <w:iCs/>
        </w:rPr>
        <w:t>не той</w:t>
      </w:r>
      <w:r>
        <w:rPr>
          <w:rFonts w:cs="Times New Roman" w:ascii="Times New Roman" w:hAnsi="Times New Roman"/>
        </w:rPr>
        <w:t xml:space="preserve">, он был </w:t>
      </w:r>
      <w:r>
        <w:rPr>
          <w:rFonts w:cs="Times New Roman" w:ascii="Times New Roman" w:hAnsi="Times New Roman"/>
          <w:i/>
          <w:iCs/>
        </w:rPr>
        <w:t>не тем</w:t>
      </w:r>
      <w:r>
        <w:rPr>
          <w:rFonts w:cs="Times New Roman" w:ascii="Times New Roman" w:hAnsi="Times New Roman"/>
        </w:rPr>
        <w:t>, а всё между вами было ложью либо мимолётным капризом.</w:t>
      </w:r>
    </w:p>
    <w:p>
      <w:pPr>
        <w:pStyle w:val="Style19"/>
        <w:rPr>
          <w:rFonts w:ascii="Times New Roman" w:hAnsi="Times New Roman" w:cs="Times New Roman"/>
        </w:rPr>
      </w:pPr>
      <w:r>
        <w:rPr>
          <w:rFonts w:cs="Times New Roman" w:ascii="Times New Roman" w:hAnsi="Times New Roman"/>
        </w:rPr>
        <w:t>Они таковы, Ашаи-Китрах — дочери лжи!</w:t>
      </w:r>
    </w:p>
    <w:p>
      <w:pPr>
        <w:pStyle w:val="Style19"/>
        <w:rPr/>
      </w:pPr>
      <w:r>
        <w:rPr>
          <w:rFonts w:cs="Times New Roman" w:ascii="Times New Roman" w:hAnsi="Times New Roman"/>
        </w:rPr>
        <w:t>Но вся вера разбилась при её виде; то, как она встала, как посмотрела, даже свершился взмах хвоста. Амон вмиг всё узнал в ней, и даже запах — и тот вмиг узнал. Он чувствовал частое дыхание у себя на щеке и впившиеся когти, и понимал, что в мире нету иной львицы, что любит его больше; и не понимал — почему усомнился? Почему не повери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мон…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отдалась в волю Вестающих?</w:t>
      </w:r>
    </w:p>
    <w:p>
      <w:pPr>
        <w:pStyle w:val="Style19"/>
        <w:rPr/>
      </w:pPr>
      <w:r>
        <w:rPr>
          <w:rFonts w:cs="Times New Roman" w:ascii="Times New Roman" w:hAnsi="Times New Roman"/>
        </w:rPr>
        <w:t>Ранее он намеревался спросить это холодно, с колючим задором, не один раз продумывая всю сцену в уме. Теперь вышло печально, жалея.</w:t>
      </w:r>
    </w:p>
    <w:p>
      <w:pPr>
        <w:pStyle w:val="Style19"/>
        <w:rPr>
          <w:rFonts w:ascii="Times New Roman" w:hAnsi="Times New Roman" w:cs="Times New Roman"/>
        </w:rPr>
      </w:pPr>
      <w:r>
        <w:rPr>
          <w:rFonts w:cs="Times New Roman" w:ascii="Times New Roman" w:hAnsi="Times New Roman"/>
        </w:rPr>
        <w:t>Амон почуял, как она закив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они предложили мне сделку, — медленно и тихо молвила о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ты им поверила?</w:t>
      </w:r>
    </w:p>
    <w:p>
      <w:pPr>
        <w:pStyle w:val="Style19"/>
        <w:rPr>
          <w:rFonts w:ascii="Times New Roman" w:hAnsi="Times New Roman" w:cs="Times New Roman"/>
        </w:rPr>
      </w:pPr>
      <w:r>
        <w:rPr>
          <w:rFonts w:cs="Times New Roman" w:ascii="Times New Roman" w:hAnsi="Times New Roman"/>
        </w:rPr>
        <w:t>Долгое молчание.</w:t>
      </w:r>
    </w:p>
    <w:p>
      <w:pPr>
        <w:pStyle w:val="Style19"/>
        <w:rPr>
          <w:rFonts w:ascii="Times New Roman" w:hAnsi="Times New Roman" w:cs="Times New Roman"/>
        </w:rPr>
      </w:pPr>
      <w:r>
        <w:rPr>
          <w:rFonts w:cs="Times New Roman" w:ascii="Times New Roman" w:hAnsi="Times New Roman"/>
        </w:rPr>
        <w:t>Они чуть качались в такт внутреннему ритму, освещенные лишь слабым светом из окна. Лапы их стояли на ткани разбитой постел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мне оставалось, Амон? — говорила Миланэ ему в ухо. — Я подумала, что если они смогли спасти меня, то помогут и тебе… — отольнула, словно очнувшись. — Чего ты хочешь? Хочешь есть? Хочешь пи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жу, тебе далеко пришлось зайти, — посмотрел он на кровать.</w:t>
      </w:r>
    </w:p>
    <w:p>
      <w:pPr>
        <w:pStyle w:val="Style19"/>
        <w:rPr>
          <w:rFonts w:ascii="Times New Roman" w:hAnsi="Times New Roman" w:cs="Times New Roman"/>
        </w:rPr>
      </w:pPr>
      <w:r>
        <w:rPr>
          <w:rFonts w:cs="Times New Roman" w:ascii="Times New Roman" w:hAnsi="Times New Roman"/>
        </w:rPr>
        <w:t>Миланэ тоже посмотрела на неё и темно сказ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овь моя, Амон, я бы охмурила тысячи львов, лишь бы тебе это дало свободу.</w:t>
      </w:r>
    </w:p>
    <w:p>
      <w:pPr>
        <w:pStyle w:val="Style19"/>
        <w:rPr/>
      </w:pPr>
      <w:r>
        <w:rPr>
          <w:rFonts w:cs="Times New Roman" w:ascii="Times New Roman" w:hAnsi="Times New Roman"/>
        </w:rPr>
        <w:t>Не сговариваясь, присели на кровать, сначала друг возле друга, но потом он одним движением обнял её за бёдра и усадил себе на колени. Так покоясь, она обняла его; в какой-то миг захотела сказать, что ему следует хорошенько вымыться, но сдержала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насчёт тысячи, Милани… Но с этим у тебя ничего не вышло. Ты во всём ему призналась, — улыбнулся он.</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мон, я… Прости. Меня уже тошнило от всего, я должна была что-то делать, и не могла подличать с этим львом и его родом — они плохого мне не сделали, и… Я думала уже идти прямо к Высокой Матери, будь что будет…</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неважно. Преврати ты этого Сингу вместе с его отцом хоть в пепел — Вестающие бы тебе не помогли.</w:t>
      </w:r>
    </w:p>
    <w:p>
      <w:pPr>
        <w:pStyle w:val="Style19"/>
        <w:rPr>
          <w:rFonts w:ascii="Times New Roman" w:hAnsi="Times New Roman" w:cs="Times New Roman"/>
        </w:rPr>
      </w:pPr>
      <w:r>
        <w:rPr>
          <w:rFonts w:cs="Times New Roman" w:ascii="Times New Roman" w:hAnsi="Times New Roman"/>
        </w:rPr>
        <w:t>Она очень глубоко вздохнула. Это было уже неваж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книжка, стоила того? — почесал за ухо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оила, — Миланэ даже не сразу поняла, о чём он.</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аль, пришлось отдать, — невозмутимо сказал он, по-хозяйски взяв её хвост и начав с ним играться. — Сходили мы с тобой в библиотечку, Милани. Ты ещё себе экземплярчик не достал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мон, ты несносен, — позволила себе — впервые за столько времени — капризный, но истинно любящий тон, и что-то захотела с ним сделать, но сама не знала что; потому взяла и легко потёрла ему ладонью нос.</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ради меня с ним была? Этот Хамалар, всё это — ради мен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должна была с ним сдела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бедить перенять все коммерческие дела отц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отец, будь дурак, и отдал бы всё, да? — он попытался быть ироничным.</w:t>
      </w:r>
    </w:p>
    <w:p>
      <w:pPr>
        <w:pStyle w:val="Style19"/>
        <w:rPr>
          <w:rFonts w:ascii="Times New Roman" w:hAnsi="Times New Roman" w:cs="Times New Roman"/>
        </w:rPr>
      </w:pPr>
      <w:r>
        <w:rPr>
          <w:rFonts w:cs="Times New Roman" w:ascii="Times New Roman" w:hAnsi="Times New Roman"/>
        </w:rPr>
        <w:t>Дочь Сидны пожала плечами, качаясь у него на коленях.</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самом деле, он так и хотел сделать. Старший сын сбежал в Кафну, — Миланэ, рассказывая, что-то искала в его гриве, — а младший — он наследник, только такой, что ничего не хочет наследовать… И надо было сделать из него сильного, стремящегося к успеху льва. Знаешь, такого, что бежит к успеху: ты-дык, ты-дык, ты-дык…</w:t>
      </w:r>
    </w:p>
    <w:p>
      <w:pPr>
        <w:pStyle w:val="Style19"/>
        <w:rPr/>
      </w:pPr>
      <w:r>
        <w:rPr>
          <w:rFonts w:cs="Times New Roman" w:ascii="Times New Roman" w:hAnsi="Times New Roman"/>
        </w:rPr>
        <w:t>Она изобразила, как скачет лошадь, и это очень насмешило Амона: тот начал душиться тихим смехом. Но быстро успокоил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стати, а где он-т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себе ушёл. Обиделся. Ты, наверное, слыша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ышал, слышал всё. И то, что перед этим — тоже.</w:t>
      </w:r>
    </w:p>
    <w:p>
      <w:pPr>
        <w:pStyle w:val="Style19"/>
        <w:rPr/>
      </w:pPr>
      <w:r>
        <w:rPr>
          <w:rFonts w:cs="Times New Roman" w:ascii="Times New Roman" w:hAnsi="Times New Roman"/>
        </w:rPr>
        <w:t>Показная веселость, ирония и чувство вновь обретенной свободы играли в нём. Не имел он намерения обидеть её или укорить, хотя ревность тлела, даже после того, как он понял, что вся эта львица на самом деле, со всей её искренностью и силой чувства, надлежит ему и только ему.</w:t>
      </w:r>
    </w:p>
    <w:p>
      <w:pPr>
        <w:pStyle w:val="Style19"/>
        <w:rPr>
          <w:rFonts w:ascii="Times New Roman" w:hAnsi="Times New Roman" w:cs="Times New Roman"/>
        </w:rPr>
      </w:pPr>
      <w:r>
        <w:rPr>
          <w:rFonts w:cs="Times New Roman" w:ascii="Times New Roman" w:hAnsi="Times New Roman"/>
        </w:rPr>
        <w:t>Но Миланэ слезла с колен, села рядом с ним.</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мон, прости меня за всё, что я могла совершить не так. Я всё делала из любви. Взываю к любой вышней силе, чтобы она стала свидетелем — я всё делала ради любви.</w:t>
      </w:r>
    </w:p>
    <w:p>
      <w:pPr>
        <w:pStyle w:val="Style19"/>
        <w:rPr/>
      </w:pPr>
      <w:r>
        <w:rPr>
          <w:rFonts w:cs="Times New Roman" w:ascii="Times New Roman" w:hAnsi="Times New Roman"/>
        </w:rPr>
        <w:t>Это были простые слова, немного странные из уст самки, которым, как известно всем мирам, не пристало слишком извиняться перед самцами, ибо это делает их беззащитными, безоружными, слишком доступными. Но эта львица оказалась выше всякой условности; она не страшилась ничего — и своих чувств тоже.</w:t>
      </w:r>
    </w:p>
    <w:p>
      <w:pPr>
        <w:pStyle w:val="Style19"/>
        <w:rPr/>
      </w:pPr>
      <w:r>
        <w:rPr>
          <w:rFonts w:cs="Times New Roman" w:ascii="Times New Roman" w:hAnsi="Times New Roman"/>
        </w:rPr>
        <w:t>«Я даже на смерть на Приятии шла ради тебя, Амон, чтобы ты не думал, что Ваалу-Миланэ-Белсарра труслива, что она — притворство, а не львица духа, что она — лишь слово, но в этом слове нет силы…», — не знал он того, о чём она не договорила, но подумала.</w:t>
      </w:r>
    </w:p>
    <w:p>
      <w:pPr>
        <w:pStyle w:val="Style19"/>
        <w:rPr>
          <w:rFonts w:ascii="Times New Roman" w:hAnsi="Times New Roman" w:cs="Times New Roman"/>
        </w:rPr>
      </w:pPr>
      <w:r>
        <w:rPr>
          <w:rFonts w:cs="Times New Roman" w:ascii="Times New Roman" w:hAnsi="Times New Roman"/>
        </w:rPr>
        <w:t>Амон сполз с кровати на пол, присел перед нею на колени, сжал её лапы, бёдра друг к другу, проделав ладонями длинное путешествие от её колен до самой талии. Так пленив, он уткнулся носом в её груд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 что так неумело украл книгу. Кто ж знал, что её так стерегут! Прости, что сомневался там, в тех четырёх стенах. Ты моя первольвица, ты моя самая великая Сунга, ты моя лучшая Ашаи из всех живших в мир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ощаю, — гладила она его по гриве.</w:t>
      </w:r>
    </w:p>
    <w:p>
      <w:pPr>
        <w:pStyle w:val="Style19"/>
        <w:rPr>
          <w:rFonts w:ascii="Times New Roman" w:hAnsi="Times New Roman" w:cs="Times New Roman"/>
        </w:rPr>
      </w:pPr>
      <w:r>
        <w:rPr>
          <w:rFonts w:cs="Times New Roman" w:ascii="Times New Roman" w:hAnsi="Times New Roman"/>
        </w:rPr>
        <w:t xml:space="preserve">Он вздохнул, отбросив всё прочь.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р с ними всеми. Надо идти, поскоре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хочешь, пойду с тобой. Если ты меня возьмёшь.</w:t>
      </w:r>
    </w:p>
    <w:p>
      <w:pPr>
        <w:pStyle w:val="Style19"/>
        <w:rPr>
          <w:rFonts w:ascii="Times New Roman" w:hAnsi="Times New Roman" w:cs="Times New Roman"/>
        </w:rPr>
      </w:pPr>
      <w:r>
        <w:rPr>
          <w:rFonts w:cs="Times New Roman" w:ascii="Times New Roman" w:hAnsi="Times New Roman"/>
        </w:rPr>
        <w:t>Улыбнувшись, Амон покачал головой, заодно осторожно выглядывая в окно на улиц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пришёл за тобой. Собирай вещи, как можно меньше — и сматываемся отсюд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ейчас… Мигом, — вскочила Миланэ и заметалась по комнате. — Так. Где эта проклятая шемиза? Шакал, сссс… — ударилась она о ножку комода и запрыгала на одной лап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льно?</w:t>
      </w:r>
    </w:p>
    <w:p>
      <w:pPr>
        <w:pStyle w:val="Style19"/>
        <w:rPr/>
      </w:pPr>
      <w:r>
        <w:rPr>
          <w:rFonts w:cs="Times New Roman" w:ascii="Times New Roman" w:hAnsi="Times New Roman"/>
        </w:rPr>
        <w:t>Миланэ только отмахнулась, мелькая в своей ночной рубашке и хаотично сбрасывая вещи на центр спальни, у подножия кроват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ты взял эти лохмотья? — вдруг с подозрением и неуместной требовательностью спросила она, смерив его взглядом.</w:t>
      </w:r>
    </w:p>
    <w:p>
      <w:pPr>
        <w:pStyle w:val="Style19"/>
        <w:rPr>
          <w:rFonts w:ascii="Times New Roman" w:hAnsi="Times New Roman" w:cs="Times New Roman"/>
        </w:rPr>
      </w:pPr>
      <w:r>
        <w:rPr>
          <w:rFonts w:cs="Times New Roman" w:ascii="Times New Roman" w:hAnsi="Times New Roman"/>
        </w:rPr>
        <w:t>Амон только подивился, что может придти в голову львице в такой момен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асть дали друзья после побега, часть — укра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помогли бежа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гу, — кивну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м расскаж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р не без добрых душ, — Миланэ продолжила метаться. — Сиди, я в соседнюю комнату. Никуда не уходи. Ты никуда не уйдёш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иши, да куда мне, — разлёгся он на кровати, свесив лапы. — Вон посижу, выпью чего-нибудь, — стащил графинчик с рядом стоящего столика. — Поторопи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пей, это вино! — Миланэ на самом деле не помнила, что та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самое то, — заглянул он в него, прищурив один глаз.</w:t>
      </w:r>
    </w:p>
    <w:p>
      <w:pPr>
        <w:pStyle w:val="Style19"/>
        <w:rPr>
          <w:rFonts w:ascii="Times New Roman" w:hAnsi="Times New Roman" w:cs="Times New Roman"/>
        </w:rPr>
      </w:pPr>
      <w:r>
        <w:rPr>
          <w:rFonts w:cs="Times New Roman" w:ascii="Times New Roman" w:hAnsi="Times New Roman"/>
        </w:rPr>
        <w:t>Миланэ вспылила и заволновалась, чуть ли не бросилась к нем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глупи, ты будешь пьян, Амон, что делаеш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шутил, пошутил, тихонько, — засмеялся он.</w:t>
      </w:r>
    </w:p>
    <w:p>
      <w:pPr>
        <w:pStyle w:val="Style19"/>
        <w:rPr/>
      </w:pPr>
      <w:r>
        <w:rPr>
          <w:rFonts w:cs="Times New Roman" w:ascii="Times New Roman" w:hAnsi="Times New Roman"/>
        </w:rPr>
        <w:t xml:space="preserve">Она резко поставила графинчик на пол и пристукнула его ладошкой по плечу. Негодяй! Шутник.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сносный!</w:t>
      </w:r>
    </w:p>
    <w:p>
      <w:pPr>
        <w:pStyle w:val="Style19"/>
        <w:rPr>
          <w:rFonts w:ascii="Times New Roman" w:hAnsi="Times New Roman" w:cs="Times New Roman"/>
        </w:rPr>
      </w:pPr>
      <w:r>
        <w:rPr>
          <w:rFonts w:cs="Times New Roman" w:ascii="Times New Roman" w:hAnsi="Times New Roman"/>
        </w:rPr>
        <w:t>И упорхнула в соседнюю комнату.</w:t>
      </w:r>
    </w:p>
    <w:p>
      <w:pPr>
        <w:pStyle w:val="Style19"/>
        <w:rPr/>
      </w:pPr>
      <w:r>
        <w:rPr>
          <w:rFonts w:cs="Times New Roman" w:ascii="Times New Roman" w:hAnsi="Times New Roman"/>
        </w:rPr>
        <w:t xml:space="preserve">Амон тяжело, шумно выдыхая воздух, разлёгся на белом ложе. Оно почему-то казалось ему ещё горячим; сложно было сказать — то ли он отвык от нормальной постели вообще, то ли это из ревности и вожделения. Все эти дни: сначала в форте Фес, потом в тюрьме Надзора. Да нет, не Ваал весть что — было худо, холодно, голодно; одиноко тоже — его почти всегда держали одного. Но не до предела, на Востоке бывало похуже, да и вообще — он не боялся неудобств. Тяготило иное — неизвестность будущего и какая-то общая абсурдность происходящего. И сыскари, и отвратительные служаки Надзора Веры, даже надзиратели косвенно давали знать, что узник он непростой; намекалось, что дела очень плохи. Несколько раз он встречал сочувствие и вовлекался в беседы о том, до чего могут доходить Ашаи-Китрах. В Надзоре, напротив, наткнулся на большие злорадство и ненависть, и приставили его к какому-то особо оголтелому сыскарю, которому он всё объяснял одно и то же: украл сам, отдал Ашаи на сохранение, она ни при чём, ничего не знает, прошу считать меня идиотом. В Надзоре впадали в ярость: наверняка, признаваясь в таком великом вероборчестве (кража запрещённой книги, обман Ашаи-Китрах безо всякого мотива), которое безо всяких шуток засылало на каторгу далеко и надолго, этот лев укрывал ещё большее. </w:t>
      </w:r>
    </w:p>
    <w:p>
      <w:pPr>
        <w:pStyle w:val="Style19"/>
        <w:rPr/>
      </w:pPr>
      <w:r>
        <w:rPr>
          <w:rFonts w:cs="Times New Roman" w:ascii="Times New Roman" w:hAnsi="Times New Roman"/>
        </w:rPr>
        <w:t xml:space="preserve">Книгу-то на самом деле таки украли ловко, с подведением концов. Главным подельником Амона был тот самый Хал, который смог бесследно исчезнуть вместе с семьёй после его поимки. Устроено было так, что книга будто бы изымалась для «оценки состояния» и «подробного изучения сохранности»; более того, именно «Снохождение» почему-то очень часто проходило через эти операции, потому никаких больших подозрений это вызвать не могло. И лишь только две дурацких случайности сыграли фатальную роль: как раз в то время «Снохождение» понадобилось Ирмайне для Вестающих; и вместо него Амон, шутки ради, подсунул кулинарную книгу. Не будь первого, то ничего бы не произошло до сих пор. Не будь второго, то вполне возможно, что «Снохождения» не сразу хватились. </w:t>
      </w:r>
    </w:p>
    <w:p>
      <w:pPr>
        <w:pStyle w:val="Style19"/>
        <w:rPr/>
      </w:pPr>
      <w:r>
        <w:rPr>
          <w:rFonts w:cs="Times New Roman" w:ascii="Times New Roman" w:hAnsi="Times New Roman"/>
        </w:rPr>
        <w:t>Потом Амона вдруг оставили в покое; всем он стал неинтересен, и все словно бы враз поняли, что с ним будет. Приходил какой-то и взял с него обязательство не разглашать никому и ничего, что он имел хоть какое-то отношение к Тайной службе (под страхом смерти). К её чести, ему пытались помочь в первые два дня, вникнуть в дело. Но потом словно отрезало. Его надежда на то, что тайники не бросят своего, оказалась напрасной; да он и понимал, что не с чего им помогать — от дураков всюду избавляются. Оставалось лишь одно: обещание Миланэ не бросить его. Но долгие ночи и нескончаемые дни посеяли в нём великое сомнение. Зачем, в конце концов, Миланэ требовалась книга? Почему она мгновенно вышла сухой из воды, но ему пришлось полностью в неё погрузиться? И дело, если подумать и отбросить чувства, было почти понятным — он ей не нужен (или стал не нужен), если бы не несколько странных снов, которые он почти не запомнил, но которые оставляли великое ощущение её присутствия…</w:t>
      </w:r>
    </w:p>
    <w:p>
      <w:pPr>
        <w:pStyle w:val="Style19"/>
        <w:rPr>
          <w:rFonts w:ascii="Times New Roman" w:hAnsi="Times New Roman" w:cs="Times New Roman"/>
        </w:rPr>
      </w:pPr>
      <w:r>
        <w:rPr>
          <w:rFonts w:cs="Times New Roman" w:ascii="Times New Roman" w:hAnsi="Times New Roman"/>
        </w:rPr>
        <w:t>Совершенно непонятный визит правдовидицы Ахиры оставил только вопросы.</w:t>
      </w:r>
    </w:p>
    <w:p>
      <w:pPr>
        <w:pStyle w:val="Style19"/>
        <w:rPr/>
      </w:pPr>
      <w:r>
        <w:rPr>
          <w:rFonts w:cs="Times New Roman" w:ascii="Times New Roman" w:hAnsi="Times New Roman"/>
        </w:rPr>
        <w:t xml:space="preserve">Но потом вдруг доселе незнакомый надзиратель бросил ему всего две фразы: «Как ты?» и «Готовься». На следующий день пришёл сир Мейра и представил чудовищно простой, даже нелепый план побега: Амон сбежит, когда его будут в одиночку перевозить в темницу Марнской Обители правосудия, где и должен, собственно, состояться суд; цепи на его руках и лапах не будут закованы; после побега он будет считаться, понятно, беглецом — со всеми вытекающими; но несвобода, грозящая ему, куда хуже. Амон вмиг понял, что это возможно лишь по покровительству свыше, и зная наперёд, что Мейра не ответит, он всё же спросил: кто и почему за него заступился? Вдруг Мейра ответил, что Тайная служба своих не бросает, и Амон должен быть благодарен всем неравнодушным. И впредь — предупредил Мейра — не стоит верить Ашаи-Китрах </w:t>
      </w:r>
      <w:r>
        <w:rPr>
          <w:rFonts w:cs="Times New Roman" w:ascii="Times New Roman" w:hAnsi="Times New Roman"/>
          <w:i/>
          <w:iCs/>
        </w:rPr>
        <w:t>ни на крошечную долю</w:t>
      </w:r>
      <w:r>
        <w:rPr>
          <w:rFonts w:cs="Times New Roman" w:ascii="Times New Roman" w:hAnsi="Times New Roman"/>
        </w:rPr>
        <w:t xml:space="preserve">, </w:t>
      </w:r>
      <w:r>
        <w:rPr>
          <w:rFonts w:cs="Times New Roman" w:ascii="Times New Roman" w:hAnsi="Times New Roman"/>
          <w:i/>
          <w:iCs/>
        </w:rPr>
        <w:t>ни в чём</w:t>
      </w:r>
      <w:r>
        <w:rPr>
          <w:rFonts w:cs="Times New Roman" w:ascii="Times New Roman" w:hAnsi="Times New Roman"/>
        </w:rPr>
        <w:t xml:space="preserve">.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навидь их, Амон. Это всё, чего они достойны.</w:t>
      </w:r>
    </w:p>
    <w:p>
      <w:pPr>
        <w:pStyle w:val="Style19"/>
        <w:rPr>
          <w:rFonts w:ascii="Times New Roman" w:hAnsi="Times New Roman" w:cs="Times New Roman"/>
        </w:rPr>
      </w:pPr>
      <w:r>
        <w:rPr>
          <w:rFonts w:cs="Times New Roman" w:ascii="Times New Roman" w:hAnsi="Times New Roman"/>
        </w:rPr>
        <w:t>Вот с таким напутствием он бросился сразу в Хамалар.</w:t>
      </w:r>
    </w:p>
    <w:p>
      <w:pPr>
        <w:pStyle w:val="Style19"/>
        <w:rPr>
          <w:rFonts w:ascii="Times New Roman" w:hAnsi="Times New Roman" w:cs="Times New Roman"/>
        </w:rPr>
      </w:pPr>
      <w:r>
        <w:rPr>
          <w:rFonts w:cs="Times New Roman" w:ascii="Times New Roman" w:hAnsi="Times New Roman"/>
        </w:rPr>
        <w:t>Зачем?</w:t>
      </w:r>
    </w:p>
    <w:p>
      <w:pPr>
        <w:pStyle w:val="Style19"/>
        <w:rPr>
          <w:rFonts w:ascii="Times New Roman" w:hAnsi="Times New Roman" w:cs="Times New Roman"/>
        </w:rPr>
      </w:pPr>
      <w:r>
        <w:rPr>
          <w:rFonts w:cs="Times New Roman" w:ascii="Times New Roman" w:hAnsi="Times New Roman"/>
        </w:rPr>
        <w:t>Ещё один глупый поступок.</w:t>
      </w:r>
    </w:p>
    <w:p>
      <w:pPr>
        <w:pStyle w:val="Style19"/>
        <w:rPr/>
      </w:pPr>
      <w:r>
        <w:rPr>
          <w:rFonts w:cs="Times New Roman" w:ascii="Times New Roman" w:hAnsi="Times New Roman"/>
        </w:rPr>
        <w:t xml:space="preserve">Хотел взглянуть на неё — это правда. Что скажет, увидев его? Запаникует? Обрадуется? Вызовет стражу? Поцелует? Он хотел знать, даже ценой жизни — правда ли всё или просто ещё одна ложь, как повсюду… И вместе со всякими лохмотьями он раздобыл оружие — ржавый нож в старом амбаре — которым собирался отбиваться, пока хватит сил, если она, устрашённая нарушением драгоценного покоя, предаст его и завопит о помощи; хотя он знал, что это — маленькое, жалкое оружие. </w:t>
      </w:r>
    </w:p>
    <w:p>
      <w:pPr>
        <w:pStyle w:val="Style19"/>
        <w:rPr/>
      </w:pPr>
      <w:r>
        <w:rPr>
          <w:rFonts w:cs="Times New Roman" w:ascii="Times New Roman" w:hAnsi="Times New Roman"/>
        </w:rPr>
        <w:t>Теперь, сильно сжав нос и закрыв глаза ладонями, он качал головой, веря и не веря тому, что львица может ради него идти на сделки с сильными мира сего, улыбаться и лгать, спать с другими, бросать всю прошлую жизнь за хвостом без малейшего сомнения, отпускать на ветер годы подготовки и всё своё назначение; это было сном, сказкой, ирреальной историей, чьей-то выдумкой. Он ощутил, в каком теперь великом ответе за неё, за молодую львицу духа, следующую теперь за ним; и теперь Амон знал, что достанет для неё десять, сто, тысячу книг, но теперь с умом, злой мудростью, хитростью лисы; теперь он станет её великим защитником, хранителем и другом.</w:t>
      </w:r>
    </w:p>
    <w:p>
      <w:pPr>
        <w:pStyle w:val="Style19"/>
        <w:rPr>
          <w:rFonts w:ascii="Times New Roman" w:hAnsi="Times New Roman" w:cs="Times New Roman"/>
        </w:rPr>
      </w:pPr>
      <w:r>
        <w:rPr>
          <w:rFonts w:cs="Times New Roman" w:ascii="Times New Roman" w:hAnsi="Times New Roman"/>
        </w:rPr>
        <w:t>«Я ей всё скажу. Я всё скажу. Потом, не сейчас…»</w:t>
      </w:r>
    </w:p>
    <w:p>
      <w:pPr>
        <w:pStyle w:val="Style19"/>
        <w:rPr>
          <w:rFonts w:ascii="Times New Roman" w:hAnsi="Times New Roman" w:cs="Times New Roman"/>
        </w:rPr>
      </w:pPr>
      <w:r>
        <w:rPr>
          <w:rFonts w:cs="Times New Roman" w:ascii="Times New Roman" w:hAnsi="Times New Roman"/>
        </w:rPr>
        <w:t xml:space="preserve">А тем временем Миланэ, и ликуя, и страшась, искала нужные вещи в соседней гостиной. </w:t>
      </w:r>
    </w:p>
    <w:p>
      <w:pPr>
        <w:pStyle w:val="Style19"/>
        <w:rPr/>
      </w:pPr>
      <w:r>
        <w:rPr>
          <w:rFonts w:cs="Times New Roman" w:ascii="Times New Roman" w:hAnsi="Times New Roman"/>
        </w:rPr>
        <w:t>«Так! Сирна, ножны, шемиза, пласис… какой… этот? Нет, какой пласис, тьфу ты, лучше свиру. Я свиру взяла? Кровь моя, неужели нет? Так, это нет, это нет, это нет. Деньги. Стамп, кошель — в спальне. Амулет? Там же. Проклятье, что здесь ищу-то ещё? Подвески с хризолитами? Этот идиот Синга снял их мне где-то здесь… Будто нельзя отыметь львицу и с ними. Дурак, даже это не мог толком сделать. Ни то, ни это… Всё с меня снять решил, дескать, вон какой я нетороплииивый, подступчивый, и даже амулет Ваала норовил снять, хотя уж какому светскому позволено к нему притрагиваться? Сама сняла. Будешь иметь Ашаи в следующий раз, Синга, если будешь вообще, так знай, что можно его и не снимать, как и подвески, как и кольцо… Это даже приветствуется, нас так учили — лев должен знать, кого имеет, а не полагать, что он с обычной львицей… Так где они?!»</w:t>
      </w:r>
    </w:p>
    <w:p>
      <w:pPr>
        <w:pStyle w:val="Style19"/>
        <w:rPr/>
      </w:pPr>
      <w:r>
        <w:rPr>
          <w:rFonts w:cs="Times New Roman" w:ascii="Times New Roman" w:hAnsi="Times New Roman"/>
        </w:rPr>
        <w:t>Она помнила, что они должны быть на этом столе с мозаичной столешницей и мраморными ножками. Но не было. Пришлось нагнуться, залезть под него и поискать на полу — там-то они и нашлись; именно в этот момент Миланэ услыхала, как беззвучно, колыхнув воздух, отворились двери её покоев.</w:t>
      </w:r>
    </w:p>
    <w:p>
      <w:pPr>
        <w:pStyle w:val="Style19"/>
        <w:rPr/>
      </w:pPr>
      <w:r>
        <w:rPr>
          <w:rFonts w:cs="Times New Roman" w:ascii="Times New Roman" w:hAnsi="Times New Roman"/>
        </w:rPr>
        <w:t>Вскочила, дабы не застали в этой недвусмысленности, в этой одной ночнушке (хоть она и была почти до колен, но хвостосвободной — разделялась сзади у талии на две части) и беспомощном положении; но, похоже, Синга всё успел заметить да увидеть, потому что так и застыл в дверях. Свет неверен, но заметно, что он взволнован и немного не в себ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 надо поговорить, — с сухим, нервным значением сказал он и распорядился в её хозяйстве: зажег от одинокой свечи масляную лампу.</w:t>
      </w:r>
    </w:p>
    <w:p>
      <w:pPr>
        <w:pStyle w:val="Style19"/>
        <w:rPr>
          <w:rFonts w:ascii="Times New Roman" w:hAnsi="Times New Roman" w:cs="Times New Roman"/>
        </w:rPr>
      </w:pPr>
      <w:r>
        <w:rPr>
          <w:rFonts w:cs="Times New Roman" w:ascii="Times New Roman" w:hAnsi="Times New Roman"/>
        </w:rPr>
        <w:t>Миланэ встала (одна лапа пряма, другая чуть согнута, оборот в три четверти) как ни в чём не бывало, и спокойно начала вдевать подвески в уши, глядя в сторону и вверх, хотя в душе всё застыло. «Сиди там, Амон, не ходи. Не ходи, не ходи. Никуда не ходи. Сиди спокойно. Я всё слаж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же поздно. За полночь. Завтр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там дел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одвески мне снял да урони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ачем их сейчас надеваешь? — подошёл он ближе.</w:t>
      </w:r>
    </w:p>
    <w:p>
      <w:pPr>
        <w:pStyle w:val="Style19"/>
        <w:rPr/>
      </w:pPr>
      <w:r>
        <w:rPr>
          <w:rFonts w:cs="Times New Roman" w:ascii="Times New Roman" w:hAnsi="Times New Roman"/>
        </w:rPr>
        <w:t>Синга не был пьян, хотя без лёгкого хмеля не обошлось, нет, но в нём Миланэ увидела новое: он обрёл доселе не виданную напористость, уверенность. Вот воистину, подумала дочь Андарии, сдайся кому-нибудь, даже ненарочно, даже вынужденно — так сразу заявит права и начнёт с тобою хозяйничать.</w:t>
      </w:r>
    </w:p>
    <w:p>
      <w:pPr>
        <w:pStyle w:val="Style19"/>
        <w:rPr>
          <w:rFonts w:ascii="Times New Roman" w:hAnsi="Times New Roman" w:cs="Times New Roman"/>
        </w:rPr>
      </w:pPr>
      <w:r>
        <w:rPr>
          <w:rFonts w:cs="Times New Roman" w:ascii="Times New Roman" w:hAnsi="Times New Roman"/>
        </w:rPr>
        <w:t>Ну да и ладно. Лишь бы отправить его поскоре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в настроении беседоват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ушай… Ты должна осознавать, что всё это — непорядочно с твоей стороны, — встал он перед ней. — Но знаешь, я всё принимаю, и… в общем, мне сложно судить… Миланэ, иди, иди ко мне, — Синга совершил неуклюжую, безловкую попытку подступиться; вроде и с уверенностью шёл её поймать, а вроде нет.</w:t>
      </w:r>
    </w:p>
    <w:p>
      <w:pPr>
        <w:pStyle w:val="Style19"/>
        <w:rPr>
          <w:rFonts w:ascii="Times New Roman" w:hAnsi="Times New Roman" w:cs="Times New Roman"/>
        </w:rPr>
      </w:pPr>
      <w:r>
        <w:rPr>
          <w:rFonts w:cs="Times New Roman" w:ascii="Times New Roman" w:hAnsi="Times New Roman"/>
        </w:rPr>
        <w:t xml:space="preserve">Она увильнула, закончив с подвесками.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упай спать, Синга. Давай всё завтр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ушай, послушай, я тебя не выдам, я тебя люблю, понимаешь? Я хочу спать с тобой, не сам. Я всю жизнь сплю один, даже если рядом кто-то есть… Давай уснём вместе. Пошли туда — и уснём вместе. Пожалуйста…</w:t>
      </w:r>
    </w:p>
    <w:p>
      <w:pPr>
        <w:pStyle w:val="Style19"/>
        <w:rPr>
          <w:rFonts w:ascii="Times New Roman" w:hAnsi="Times New Roman" w:cs="Times New Roman"/>
        </w:rPr>
      </w:pPr>
      <w:r>
        <w:rPr>
          <w:rFonts w:cs="Times New Roman" w:ascii="Times New Roman" w:hAnsi="Times New Roman"/>
        </w:rPr>
        <w:t>Чего Миланэ терпеть не могла в жизни, так это самцов, которые напрашивались у самки, да ещё с этим «пожалуйста». Это всегда выглядит настолько жалко, смешно и глупо, что пропадает всякая охота к чему угодно, и убивается ещё не зародившаяся. Хочешь — делай. Там видно будет; может, и до когтей дойдёт, пусть. Но только без этих слёзных, стонущих просьб.</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м нет смысла спать врознь, — продолжал он. — Пошли… Я всё равно улягусь сегодня в твоей кроват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ж тебя предала. Зачем тебе такая? — молвила она, и сразу пожалела: звучало без отторжения, а напротив — будто призывчив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э, прости, что наговорил глупостей, — он, наконец, сумел её схватить в объятия. — За все обиды, что причинил… я не хотел. Не выдам тебя, слышишь, возьмусь за любое дело, помогу тебе с твоим. А там — если хочешь — то делай, как хочешь. Делай, что хочешь, только не исчезай из моей жизни… — искал он её поцелу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нга, но пойми: я не люблю тебя. Я люблю другого, — отвернулась Миланэ от него, закрыв глаза, делая слабые попытки освободиться, обнажив ше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ерю. Ты не притворялась. Ты — моя великая искренность. Пусть тот лев будет свободен; если так, делай ради него всё, как хочешь — но останься со мной.</w:t>
      </w:r>
    </w:p>
    <w:p>
      <w:pPr>
        <w:pStyle w:val="Style19"/>
        <w:rPr/>
      </w:pPr>
      <w:r>
        <w:rPr>
          <w:rFonts w:cs="Times New Roman" w:ascii="Times New Roman" w:hAnsi="Times New Roman"/>
        </w:rPr>
        <w:t xml:space="preserve">Миланэ искала в себе немалые силы, не глядя ему в глаза. Она собирала весь холод души, чтобы </w:t>
      </w:r>
      <w:r>
        <w:rPr>
          <w:rFonts w:cs="Times New Roman" w:ascii="Times New Roman" w:hAnsi="Times New Roman"/>
          <w:i/>
          <w:iCs/>
        </w:rPr>
        <w:t xml:space="preserve">взглянуть </w:t>
      </w:r>
      <w:r>
        <w:rPr>
          <w:rFonts w:cs="Times New Roman" w:ascii="Times New Roman" w:hAnsi="Times New Roman"/>
        </w:rPr>
        <w:t xml:space="preserve">на него, чтобы он увидел этот блистающий холод, чистый лёд и отторжение, чтобы ушёл, чувствуясь плохо и страшно от сего взгляда. Она — Ашаи. Она — может. Хозяйке на то и даны силы… </w:t>
      </w:r>
    </w:p>
    <w:p>
      <w:pPr>
        <w:pStyle w:val="Style19"/>
        <w:rPr>
          <w:rFonts w:ascii="Times New Roman" w:hAnsi="Times New Roman" w:cs="Times New Roman"/>
        </w:rPr>
      </w:pPr>
      <w:r>
        <w:rPr>
          <w:rFonts w:cs="Times New Roman" w:ascii="Times New Roman" w:hAnsi="Times New Roman"/>
        </w:rPr>
        <w:t>Но вдруг он сказал то, что разрушило её волящее намерение, растопило все льды душ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юбовь — это клетка. Я попался в неё.</w:t>
      </w:r>
    </w:p>
    <w:p>
      <w:pPr>
        <w:pStyle w:val="Style19"/>
        <w:rPr/>
      </w:pPr>
      <w:r>
        <w:rPr>
          <w:rFonts w:cs="Times New Roman" w:ascii="Times New Roman" w:hAnsi="Times New Roman"/>
        </w:rPr>
        <w:t>Даже шерсть привстала на её загривке, отдав теплом по спине и хвосту. Эта одинокая душа не была ни в чём повинна; разве он причинял ей зло? Синга просто любил, и с этим никто ничего не мог поделать. Самое трудное то, что она, будь всё иначе, могла бы к нему привязаться; и, наверное, даже полюбить. Сколь бы всё стало проще и яснее, не испытывай она сочувственной симпатии; ощущения обречённости на вынужденную общность судеб; этого понимания. Но Ашаи-Китрах — сестра понимания — потому так и зовётся, что не может не видеть вещей миров. Если она настоящая.</w:t>
      </w:r>
    </w:p>
    <w:p>
      <w:pPr>
        <w:pStyle w:val="Style19"/>
        <w:rPr/>
      </w:pPr>
      <w:r>
        <w:rPr>
          <w:rFonts w:cs="Times New Roman" w:ascii="Times New Roman" w:hAnsi="Times New Roman"/>
        </w:rPr>
        <w:t>Он, живой, был в чём-то таким же заложником судьбы, как и она с Амоном. По нему тоже пробежалось это великое, беспощадное стадо чужих интересов, чужой глупости, этой веры надо всеми верами, великий и ничтожный прайд Ваала, он тоже тащил бремя —</w:t>
      </w:r>
      <w:r>
        <w:rPr>
          <w:rFonts w:cs="Times New Roman" w:ascii="Times New Roman" w:hAnsi="Times New Roman"/>
          <w:i/>
          <w:iCs/>
        </w:rPr>
        <w:t xml:space="preserve"> быть</w:t>
      </w:r>
      <w:r>
        <w:rPr>
          <w:rFonts w:cs="Times New Roman" w:ascii="Times New Roman" w:hAnsi="Times New Roman"/>
        </w:rPr>
        <w:t xml:space="preserve"> Сунгом и быть сыном Сунга; и теперь ей-то становилось легче, она пришла к своему — убегала от всего с любимым Амоном, совершенно не желая видеть будущее. Синга же оставался с этим миром сам на сам, в чём-то обманутый, в чём-то разочарованный, с разбитой душой, почти беззащитный перед обстоятельствами. Миланэ обманет Вестающих и всё сестринство, сбежит — и сможет скрыться, она хитра; но он останется, и его род тоже, хранивший на неё, Ваалу-Миланэ-Белсарру, такую добрую надежду…</w:t>
      </w:r>
    </w:p>
    <w:p>
      <w:pPr>
        <w:pStyle w:val="Style19"/>
        <w:rPr>
          <w:rFonts w:ascii="Times New Roman" w:hAnsi="Times New Roman" w:cs="Times New Roman"/>
        </w:rPr>
      </w:pPr>
      <w:r>
        <w:rPr>
          <w:rFonts w:cs="Times New Roman" w:ascii="Times New Roman" w:hAnsi="Times New Roman"/>
        </w:rPr>
        <w:t>Она поцеловала Сингу в щёк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ходи к себе, — приложила ладонь к его плечу. — Мне правда надо побыть одн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сну там, где мы были вместе, — Синга с пугающей решимостью направился к дверям спальни. — Неужели ты не можешь уснуть возле меня?</w:t>
      </w:r>
    </w:p>
    <w:p>
      <w:pPr>
        <w:pStyle w:val="Style19"/>
        <w:rPr>
          <w:rFonts w:ascii="Times New Roman" w:hAnsi="Times New Roman" w:cs="Times New Roman"/>
        </w:rPr>
      </w:pPr>
      <w:r>
        <w:rPr>
          <w:rFonts w:cs="Times New Roman" w:ascii="Times New Roman" w:hAnsi="Times New Roman"/>
        </w:rPr>
        <w:t>Вот нет. Только не это. Только не туда. Амон! Сиди тихонько. Спрячься, молч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Постой! Стой…</w:t>
      </w:r>
    </w:p>
    <w:p>
      <w:pPr>
        <w:pStyle w:val="Style19"/>
        <w:rPr>
          <w:rFonts w:ascii="Times New Roman" w:hAnsi="Times New Roman" w:cs="Times New Roman"/>
        </w:rPr>
      </w:pPr>
      <w:r>
        <w:rPr>
          <w:rFonts w:cs="Times New Roman" w:ascii="Times New Roman" w:hAnsi="Times New Roman"/>
        </w:rPr>
        <w:t>Миланэ совершила к нему два шажка, неторопливых, со взмахами хвост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этого не знал, но я тебе скажу — как тому, кому верю. В определённые ночи все Ашаи-Китрах сновидят, ходят по снам, и для этого им нужен покой и одиночеств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ю, знаю, мать рассказыв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видишь. Значит, ты должен понять, — мягко сказала о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а меня не в обиде? Не в обиде, нет?</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знаю, — уклончиво, как и подобает львице в таких случаях, ответила Миланэ. Пригладив его по гриве, молвила: — Отложим этот разговор.</w:t>
      </w:r>
    </w:p>
    <w:p>
      <w:pPr>
        <w:pStyle w:val="Style19"/>
        <w:rPr/>
      </w:pPr>
      <w:r>
        <w:rPr>
          <w:rFonts w:cs="Times New Roman" w:ascii="Times New Roman" w:hAnsi="Times New Roman"/>
        </w:rPr>
        <w:t>Словно загнанный зверь, Синга начал метаться по комнате, подбегая то к окну, то к дверям; казалось, он исхудал, а все черты его заострились; лицо отражало ужасающую работу мысли — он что-то осмыслял, рефлексировал, о чём-то спорил внутри себя. Выглядело это суетливо и жалко, но Миланэ чуяла эмпатией, что его донимает то ли великая мука, то ли предчувствие. Потом плюхнулся на широкий, большой диван, на котором нельзя опереться на спинку сидя, а только полулёжа, и схватил её за рук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помиримся… — притягивал к себе. — Я сейчас уйду, но сперва помиримся. Сдайся мне, иди сюда. Я уйду, но сперва сдайся. Будь моей. Ид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нга, пожалуйста, не надо, — попросилась Миланэ, но он проявил силу, почти насильно усадив на колени. Затем перевернул: она очутилась на спине, он — у её лап.</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самом деле ты так играешь, — целовал её колено, приникнув щекой к другому, словно жаждущий, приникший к чаше жизни. — Играй, делай, что хочешь. Я знал, что с тобой не будет просто, с вами не бывает просто.</w:t>
      </w:r>
    </w:p>
    <w:p>
      <w:pPr>
        <w:pStyle w:val="Style19"/>
        <w:rPr/>
      </w:pPr>
      <w:r>
        <w:rPr>
          <w:rFonts w:cs="Times New Roman" w:ascii="Times New Roman" w:hAnsi="Times New Roman"/>
        </w:rPr>
        <w:t>Миланэ аккуратно — она всегда аккуратна — освободилась от этого отчаянного самцового плена, приставив левую лапу к его груди; большие когти, слабо способные втягиваться, впились в тогу, скрывавшую его тело; она не отталкивала, но и не давала приблизить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нга, я прошу тебя. Завтра. Может быть.</w:t>
      </w:r>
    </w:p>
    <w:p>
      <w:pPr>
        <w:pStyle w:val="Style19"/>
        <w:rPr>
          <w:rFonts w:ascii="Times New Roman" w:hAnsi="Times New Roman" w:cs="Times New Roman"/>
        </w:rPr>
      </w:pPr>
      <w:r>
        <w:rPr>
          <w:rFonts w:cs="Times New Roman" w:ascii="Times New Roman" w:hAnsi="Times New Roman"/>
        </w:rPr>
        <w:t xml:space="preserve">Она была совершенно уверенна, что он внимет её просьбе. Он из тех львов, что внимает львице, в душе мягкий и соглашающийся, чуждый насилию; она изучила Сингу за это время, и знала, что его можно и нужно упросить. Синга, сам того не зная, отнимал драгоценное время, нужное, чтобы убежать далеко и без следов; но его нельзя изгнать, пнув прочь — по многим причинам. </w:t>
      </w:r>
    </w:p>
    <w:p>
      <w:pPr>
        <w:pStyle w:val="Style19"/>
        <w:rPr>
          <w:rFonts w:ascii="Times New Roman" w:hAnsi="Times New Roman" w:cs="Times New Roman"/>
        </w:rPr>
      </w:pPr>
      <w:r>
        <w:rPr>
          <w:rFonts w:cs="Times New Roman" w:ascii="Times New Roman" w:hAnsi="Times New Roman"/>
        </w:rPr>
        <w:t>Но случилось всё очень неожиданн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сейчас, — вдруг сказал он в горячей ярости, преодолевая её сопротивление, принуждая самку к покорности.</w:t>
      </w:r>
    </w:p>
    <w:p>
      <w:pPr>
        <w:pStyle w:val="Style19"/>
        <w:rPr/>
      </w:pPr>
      <w:r>
        <w:rPr>
          <w:rFonts w:cs="Times New Roman" w:ascii="Times New Roman" w:hAnsi="Times New Roman"/>
        </w:rPr>
        <w:t xml:space="preserve">То ли в нём что-то переменилось, то ли он почувствовал власть, однажды познав её, то ли был очень громким зов крови — но Синга больше не внимал просьбам; и теперь следовало или всерьёз воспротивиться ему, выставив клыки и когти, либо сдаться и дать то, что хочет. Он сковывал её руки, поднимал подбородок вверх, располагал, как считал удобным, задрал единственную одежду, что на ней была, и одновременно успевал раздеваться сам. Миланэ чувствовала его частое, прерывистое дыхание, это проснувшуюся властность в движениях, и упала столь неуместное сейчас, сладко-томительное, пугливое и одновременно совершенно нестрашное оцепенение. Стала думать: как поступить? что делать? как разрешить? Ну а пока она размышляла, всё шло своим чередом, и в какой-то момент думать оказывалось слишком поздно. Так у неё было, то ли из инстинкта, то ли из скрытых свойств характера — говорить «нет» она умела, но если застать врасплох, проявить правильную меру напора, да перед этим быть обходчивым — то в результате просто цепенела, сдаваясь. Это не у всех так: одни львицы этому подвластны, другие — как-то нет. Знай это любой незнакомец, то, при удачном стечении обстоятельств и должной решительности, мог бы, утащив её прямо с улицы, сотворить с нею всё, что угодно, имея лишь безграничную уверенность в действиях и не обращая малейшего внимания на всякое сопротивление. Безусловно, такую слабость всякая львица должна скрывать; естественно, всегда скрывала её и Миланэ. </w:t>
      </w:r>
    </w:p>
    <w:p>
      <w:pPr>
        <w:pStyle w:val="Style19"/>
        <w:rPr/>
      </w:pPr>
      <w:r>
        <w:rPr>
          <w:rFonts w:cs="Times New Roman" w:ascii="Times New Roman" w:hAnsi="Times New Roman"/>
        </w:rPr>
        <w:t>В конце концов, быстро решила она, пусть будет так. Получив своё, Синга успокоится, ибо всякий на время успокаивается, обретая желанное, так себе уйдёт, и больше никогда её не увидит. Чем быстрее — тем лучше. Главное — пусть не бродит по покоям дома, пусть уйдёт побыстрее, пусть не видит Амона.</w:t>
      </w:r>
    </w:p>
    <w:p>
      <w:pPr>
        <w:pStyle w:val="Style19"/>
        <w:rPr/>
      </w:pPr>
      <w:r>
        <w:rPr>
          <w:rFonts w:cs="Times New Roman" w:ascii="Times New Roman" w:hAnsi="Times New Roman"/>
        </w:rPr>
        <w:t>«Ваал мой, Амон, только сиди тихо, не шевелись, не издавай ни звука, будь как мышь — спрячься! Ты ведь понимаешь, зачем я это делаю? Он уйдёт, оставит в покое, а мы — останемся, теперь и впредь неразлучные…»</w:t>
      </w:r>
    </w:p>
    <w:p>
      <w:pPr>
        <w:pStyle w:val="Style19"/>
        <w:rPr/>
      </w:pPr>
      <w:r>
        <w:rPr>
          <w:rFonts w:cs="Times New Roman" w:ascii="Times New Roman" w:hAnsi="Times New Roman"/>
        </w:rPr>
        <w:t>И вдруг со сладким ужасом Миланэ взглянула в новую бездну души: в этом всём сложно признаться, да и простые души никогда себе не признаются правдиво, что ими движет — они слепы, не видят, а если видят, то отворачиваются от собственной темноты. Но Ашаи-Китрах умеет не только врать себе и другим; она ещё умеет себе и не врать. Да, она хотела инстинктом, чтобы он доказал свои права на неё, чтобы он заступился, забрал, отобрал её у чужого; она подсознанием и глубиной сознания желала, чтобы львы столкнулись из-за неё — даже в таких безумных условиях! — чтобы выяснили, кто на что претендует. Досколь можно защищаться самой, досколь можно защищать, ну когда кто-то защитит её саму? Пусть он расставит всё по местам, вызволит из плена, ибо она уже не может воспротивиться сама, не может защититься, она снова пытается разрешить всё так, как самка (она только это и делала в последнюю луну!) — чтобы всем ладно, и никого не обидеть; но тогда он пусть разрешит всё, как самец — если желает, не боится… Пусть это сделает.</w:t>
      </w:r>
    </w:p>
    <w:p>
      <w:pPr>
        <w:pStyle w:val="Style19"/>
        <w:rPr/>
      </w:pPr>
      <w:r>
        <w:rPr>
          <w:rFonts w:cs="Times New Roman" w:ascii="Times New Roman" w:hAnsi="Times New Roman"/>
        </w:rPr>
        <w:t>А если не сделает, затаившись до скончания? Что ж, тогда хорошо: он умён, он повинуется разуму, не делает необдуманных поступков, он хранит голову в холоде, а сердце — в тепле; а ей — ничего не будет, с неё не убудет, отряхнётся, и забудет. Пусть тогда смотрит и слышит, ибо так уже сделал раньше — и ничего; это только внешне ужасно, а внутри, на самом искреннем деле — раззадоривает. Какая жестокость, самочьий вздор, слабость, не-преданность! Развращение. Тёмные, древние вещ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потом уйдёшь? — шёпотом спросила она, расслабившись, разлёгшись, отдавшись течению.</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йду. Всё, всё сделаю… — не слушал Синга, преодолевая последние преграды, целуя её бедро, забрасывая её лапы себе на плечи.</w:t>
      </w:r>
    </w:p>
    <w:p>
      <w:pPr>
        <w:pStyle w:val="Style19"/>
        <w:rPr/>
      </w:pPr>
      <w:r>
        <w:rPr>
          <w:rFonts w:cs="Times New Roman" w:ascii="Times New Roman" w:hAnsi="Times New Roman"/>
        </w:rPr>
        <w:t>Услышалось, как резко отдёрнулась занавесь, разделяющая спальню и гостиную, послышались тяжёлые, грозные шаги больших лап, крепко стучащих когтями по настил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ойди от неё, — слова сопровождались делом, и Синга был оттянут за загривок прочь — Пока не убил.</w:t>
      </w:r>
    </w:p>
    <w:p>
      <w:pPr>
        <w:pStyle w:val="Style19"/>
        <w:rPr/>
      </w:pPr>
      <w:r>
        <w:rPr>
          <w:rFonts w:cs="Times New Roman" w:ascii="Times New Roman" w:hAnsi="Times New Roman"/>
        </w:rPr>
        <w:t>Вот так всегда бывает: сначала сделаешь глупость, потом подумаешь и раскаешься; не наоборот. Поддашься мимолётному вздору, а потом… Миланэ как была лёжа, так и закрыла ладонями лицо. Ну вот что стоило взять и прогнать Сингу, невзирая ни на что? Заорать на него, оскалиться, оттолкнуть, устроить плач с истерикой, вытолкнуть за дверь и запереть её. Теперь они будут шуметь и выяснять отношения; это ж какие самцы — да без выяснения отношений?</w:t>
      </w:r>
    </w:p>
    <w:p>
      <w:pPr>
        <w:pStyle w:val="Style19"/>
        <w:rPr>
          <w:rFonts w:ascii="Times New Roman" w:hAnsi="Times New Roman" w:cs="Times New Roman"/>
        </w:rPr>
      </w:pPr>
      <w:r>
        <w:rPr>
          <w:rFonts w:cs="Times New Roman" w:ascii="Times New Roman" w:hAnsi="Times New Roman"/>
        </w:rPr>
        <w:t>«Знамо дура ты, Миланэ. И знаешь это, и всё это себе говоришь — и что?». Она быстро поднялась на лапы, одним движением, отряхнулась, и встала возле Амона. Следовало совершить так, чтобы всё разошлось как можно мягче.</w:t>
      </w:r>
    </w:p>
    <w:p>
      <w:pPr>
        <w:pStyle w:val="Style19"/>
        <w:rPr/>
      </w:pPr>
      <w:r>
        <w:rPr>
          <w:rFonts w:cs="Times New Roman" w:ascii="Times New Roman" w:hAnsi="Times New Roman"/>
        </w:rPr>
        <w:t>Тем временем Амон и Синга встали друг напротив друга. Первый глядел спокойно, но зло, ревнуя; второй — с презрением и непониманием.</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ещё кто такой? — требовательно и немного визгливо спросил Синга, и вдруг вспомнив, что нам ничего нет, судорожно укрылся собственным плащом, стесняясь собственной наготы, как маасси-недотрог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 это… — взмахнула рукой Миланэ, глупо засмеявшись, пытаясь походить на глупую развратницу. — Синга, это мой клиент на стальсу, мы с ним познакомились сегодня утром. Он ко мне пришёл после тебя. Я ж просила уйти! — капризно молви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 ошеломился Синга, сильнее укутавшись в плащ.</w:t>
      </w:r>
    </w:p>
    <w:p>
      <w:pPr>
        <w:pStyle w:val="Style19"/>
        <w:rPr>
          <w:rFonts w:ascii="Times New Roman" w:hAnsi="Times New Roman" w:cs="Times New Roman"/>
        </w:rPr>
      </w:pPr>
      <w:r>
        <w:rPr>
          <w:rFonts w:cs="Times New Roman" w:ascii="Times New Roman" w:hAnsi="Times New Roman"/>
        </w:rPr>
        <w:t xml:space="preserve">Амон скривился, словно от зубной боли, и сделал шаг вперёд.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э, брось, — одернул её за руку. — Меня зовут Амон. Ступай отсюда с миром и забудь, что нас видел.</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э, кто это? — дёрнулся Синг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нга, пожалуйста, успокойся, — примирительно выставила ладони дочь Андари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мон? Тот самый? Так он что… на самом деле… т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нга, послушай меня, — подошла к нему на шаг Миланэ. — Да, это Амон. Он… его только что освободили. Нам надо уходить.</w:t>
      </w:r>
    </w:p>
    <w:p>
      <w:pPr>
        <w:pStyle w:val="Style19"/>
        <w:rPr>
          <w:rFonts w:ascii="Times New Roman" w:hAnsi="Times New Roman" w:cs="Times New Roman"/>
        </w:rPr>
      </w:pPr>
      <w:r>
        <w:rPr>
          <w:rFonts w:cs="Times New Roman" w:ascii="Times New Roman" w:hAnsi="Times New Roman"/>
        </w:rPr>
        <w:t xml:space="preserve">Амон тоже приблизился, теперь он с Миланэ стояли вместе, глядя на Сингу с одинаковым выражением и блеском глаз, как истинная пара.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 растерянно спросил Синг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чь. Прочь от всего. Передай своему отцу, что мне пришлось исчезнуть, дабы не предать его род и не предать тебя. Расскажи всё, что слышал от меня. Передай благодарность от меня за всю его доброту. Скажи, чтобы был осторожен, — Миланэ пыталась пользоваться жестами, искусством убеждения.</w:t>
      </w:r>
    </w:p>
    <w:p>
      <w:pPr>
        <w:pStyle w:val="Style19"/>
        <w:rPr>
          <w:rFonts w:ascii="Times New Roman" w:hAnsi="Times New Roman" w:cs="Times New Roman"/>
        </w:rPr>
      </w:pPr>
      <w:r>
        <w:rPr>
          <w:rFonts w:cs="Times New Roman" w:ascii="Times New Roman" w:hAnsi="Times New Roman"/>
        </w:rPr>
        <w:t xml:space="preserve">Тот ничего не отвечал, и только торопливо начал одеваться. На него не произвели впечатление ни жесты, ни тон, ни вообще всё. Двигался нервно, удручающе.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какой-то бред, — завизжал он необычно высоким голосом. — Вздор! Почему я должен уходить?! Именно я! Миланэ, и ты ему веришь? Он ведь кукла Вестающих, он издевается над нами, обманывает! Сама мне всё рассказывала! Или наврала? — тыкал он когтем то в него, то в неё.</w:t>
      </w:r>
    </w:p>
    <w:p>
      <w:pPr>
        <w:pStyle w:val="Style19"/>
        <w:rPr>
          <w:rFonts w:ascii="Times New Roman" w:hAnsi="Times New Roman" w:cs="Times New Roman"/>
        </w:rPr>
      </w:pPr>
      <w:r>
        <w:rPr>
          <w:rFonts w:cs="Times New Roman" w:ascii="Times New Roman" w:hAnsi="Times New Roman"/>
        </w:rPr>
        <w:t>Амону надоел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ходи, брат, не испытывай мен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акал тебе брат! Она — моя! Я разберусь с этим! — начал он обещать кому-то невидимому. — Со всем разберусь…</w:t>
      </w:r>
    </w:p>
    <w:p>
      <w:pPr>
        <w:pStyle w:val="Style19"/>
        <w:rPr/>
      </w:pPr>
      <w:r>
        <w:rPr>
          <w:rFonts w:cs="Times New Roman" w:ascii="Times New Roman" w:hAnsi="Times New Roman"/>
        </w:rPr>
        <w:t xml:space="preserve">Пожав плечом, Амон поискал в складках своей оборванной одежды, и вдруг вытащил оттуда ржавый, выщербленный нож, небольшой и корявый, и бросил его на стол, как свидетельство намерения. Миланэ испуганно-просительно схватила Амона за плечо.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ж, давай разберёмся. Миланэ, где твой кинжал? — заметив сирну на том же столе, без всякого спросу взял её, вытащил из ножен и протянул, держа за клинок, Синге. — Держи. Увы, мечей не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мон, не сходи с ума, — сильнее она впилась в его плечо, и даже затрясла им.</w:t>
      </w:r>
    </w:p>
    <w:p>
      <w:pPr>
        <w:pStyle w:val="Style19"/>
        <w:rPr/>
      </w:pPr>
      <w:r>
        <w:rPr>
          <w:rFonts w:cs="Times New Roman" w:ascii="Times New Roman" w:hAnsi="Times New Roman"/>
        </w:rPr>
        <w:t>Дочь Сидны воистину испугалась. Она знала, что Амон серьёзен. Он вообще был серьёзен, хотя любил посмеяться, пошутить и улыбнуться. С застывшим ожиданием Миланэ наблюдала, как Синга большими глазами смотрит на протянутое ему оружие, блестящее и хищное, вовсе не ржавое, а стройное — оружие его любовницы; она понимала, что если тот примет вызов, то есть вероятность, что она ничего не сможет остановить, как бы ни старалась… Тогда не действуют силы львиц!</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шёл ты!</w:t>
      </w:r>
    </w:p>
    <w:p>
      <w:pPr>
        <w:pStyle w:val="Style19"/>
        <w:rPr>
          <w:rFonts w:ascii="Times New Roman" w:hAnsi="Times New Roman" w:cs="Times New Roman"/>
        </w:rPr>
      </w:pPr>
      <w:r>
        <w:rPr>
          <w:rFonts w:cs="Times New Roman" w:ascii="Times New Roman" w:hAnsi="Times New Roman"/>
        </w:rPr>
        <w:t>Нет, Синга не подвижник, он не тот, кто принимает вызовы и бросается в бой; в целом, трус — Миланэ всегда знала это. Но, конечно, его трусость пришлась впору — он поступил правильно. Понимая, что проиграл всякое сражение с Амоном, ещё даже не начав, Синга набросился на Миланэ, понимая, что она будет слушат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рала всё время! Действительно врала! — бегал он по комнате, собирая одежду. — Ты издевалась надо мной, как хотела. Ни в какой тюрьме он не был, ты с ним заодно, ты со всеми заодно, и с этими Вестающими заодно! — надевал он тунику. — Вы все — одна кодла. И ты его послушала, ты возле него стоишь, не возле меня! — застегнул плащ.</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ё? Готов? Уходи, — поторопил его Амон, проигравшего и — вдруг — никому не нужного. Сирну и ржавый нож бросил обратно на стол.</w:t>
      </w:r>
    </w:p>
    <w:p>
      <w:pPr>
        <w:pStyle w:val="Style19"/>
        <w:rPr>
          <w:rFonts w:ascii="Times New Roman" w:hAnsi="Times New Roman" w:cs="Times New Roman"/>
        </w:rPr>
      </w:pPr>
      <w:r>
        <w:rPr>
          <w:rFonts w:cs="Times New Roman" w:ascii="Times New Roman" w:hAnsi="Times New Roman"/>
        </w:rPr>
        <w:t xml:space="preserve">Синга блеснул взглядом к Миланэ, нервно шевеля хвостом. </w:t>
      </w:r>
    </w:p>
    <w:p>
      <w:pPr>
        <w:pStyle w:val="Style19"/>
        <w:rPr>
          <w:rFonts w:ascii="Times New Roman" w:hAnsi="Times New Roman" w:cs="Times New Roman"/>
        </w:rPr>
      </w:pPr>
      <w:r>
        <w:rPr>
          <w:rFonts w:cs="Times New Roman" w:ascii="Times New Roman" w:hAnsi="Times New Roman"/>
        </w:rPr>
        <w:t>«Пора с ним проститься», — печально подумала Миланэ. — «Ах, как глупо всё вышло. Прости, Синга. И прощай».</w:t>
      </w:r>
    </w:p>
    <w:p>
      <w:pPr>
        <w:pStyle w:val="Style19"/>
        <w:rPr/>
      </w:pPr>
      <w:r>
        <w:rPr>
          <w:rFonts w:cs="Times New Roman" w:ascii="Times New Roman" w:hAnsi="Times New Roman"/>
        </w:rPr>
        <w:t>И только она была собралась проститься с ним так, как подобает, высказать последние слова, как тут в мордашку, как ледяная стена, ударила правда жизн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живая сука.</w:t>
      </w:r>
    </w:p>
    <w:p>
      <w:pPr>
        <w:pStyle w:val="Style19"/>
        <w:rPr>
          <w:rFonts w:ascii="Times New Roman" w:hAnsi="Times New Roman" w:cs="Times New Roman"/>
        </w:rPr>
      </w:pPr>
      <w:r>
        <w:rPr>
          <w:rFonts w:cs="Times New Roman" w:ascii="Times New Roman" w:hAnsi="Times New Roman"/>
        </w:rPr>
        <w:t>Миланэ не стало обидно. Ей стало очень… жаль того, что Синга оказался именно таким, каким казался, именно таким, как о нём всегда шептала эмпатия, равнодушная к измышлениям и внешнему — у него не было благородной души, несмотря на всё его искусство и тонкое устройство. Она всегда верила, что эмпатия привирает, что при случае Синга нечто выкажет: смелость, гордость, прощение; свершит поступок.</w:t>
      </w:r>
    </w:p>
    <w:p>
      <w:pPr>
        <w:pStyle w:val="Style19"/>
        <w:rPr>
          <w:rFonts w:ascii="Times New Roman" w:hAnsi="Times New Roman" w:cs="Times New Roman"/>
        </w:rPr>
      </w:pPr>
      <w:r>
        <w:rPr>
          <w:rFonts w:cs="Times New Roman" w:ascii="Times New Roman" w:hAnsi="Times New Roman"/>
        </w:rPr>
        <w:t>«А может, оно и так…», — подумалось е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й сюда, кусок ты… — конечно, Амон не мог такого вытерпеть, и прижал его к стенке с ржавым ножом у горл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мон, не убивай его, — львица-Ашаи упорно пролезла между львами, загораживая одного от ярости другого. — Не надо. Не причиняй ему вреда, пусть идёт, — с молением смотрела она на Амона.</w:t>
      </w:r>
    </w:p>
    <w:p>
      <w:pPr>
        <w:pStyle w:val="Style19"/>
        <w:rPr>
          <w:rFonts w:ascii="Times New Roman" w:hAnsi="Times New Roman" w:cs="Times New Roman"/>
        </w:rPr>
      </w:pPr>
      <w:r>
        <w:rPr>
          <w:rFonts w:cs="Times New Roman" w:ascii="Times New Roman" w:hAnsi="Times New Roman"/>
        </w:rPr>
        <w:t>Он её, на самом деле, очень любил и верил её чувству, уму, видению. Конечно, он послушалс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йду. Да, я пойду. Мне нечего здесь делать, — почувствовав свободу, увильнул Синга. Он встал возле выхода из комнаты (небольшая прихожая — и можно выходить в прохладную, ароматную ночь Хамалара), одёрнул на себе одежду, поправил то одно, то другое, зачем-то засунул ладонь в кошель, будто у него здесь могли украсть какие-то деньги, затянул потуже пояс. Топчась на месте, медлил; а Амон, с ним и Миланэ, ждали его уход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он нас не выдаст? — спросил её Амон, тихо, но в такой тишине сложно утаить слов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глядя на Сингу, покачала головой Миланэ.</w:t>
      </w:r>
    </w:p>
    <w:p>
      <w:pPr>
        <w:pStyle w:val="Style19"/>
        <w:rPr>
          <w:rFonts w:ascii="Times New Roman" w:hAnsi="Times New Roman" w:cs="Times New Roman"/>
        </w:rPr>
      </w:pPr>
      <w:r>
        <w:rPr>
          <w:rFonts w:cs="Times New Roman" w:ascii="Times New Roman" w:hAnsi="Times New Roman"/>
        </w:rPr>
        <w:t>Недоверчивый, знающий жизнь, Амон прищурился, как тогда, давно, на Востоке высматривал враг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ём нам зна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ь. Я знаю души.</w:t>
      </w:r>
    </w:p>
    <w:p>
      <w:pPr>
        <w:pStyle w:val="Style19"/>
        <w:rPr>
          <w:rFonts w:ascii="Times New Roman" w:hAnsi="Times New Roman" w:cs="Times New Roman"/>
        </w:rPr>
      </w:pPr>
      <w:r>
        <w:rPr>
          <w:rFonts w:cs="Times New Roman" w:ascii="Times New Roman" w:hAnsi="Times New Roman"/>
        </w:rPr>
        <w:t>Синга всё топтался у выхода, всё осматривался по сторонам, будто бы вор или существо, попавшее в другой мир, почему-то отряхивал длинные рукава тоги и будто бы не знал, как ему поступит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да. Не думал, что мне придётся с тобой проститься именно вот так, — обратился он к Миланэ, но изменившимся тоном, примирительно, и даже с увещевание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же пыталась попрощаться с тобою. Иначе. Не так. Я полагала, что услышу нечто иное, а не «лживую сук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 вырвалось.</w:t>
      </w:r>
    </w:p>
    <w:p>
      <w:pPr>
        <w:pStyle w:val="Style19"/>
        <w:rPr/>
      </w:pPr>
      <w:r>
        <w:rPr>
          <w:rFonts w:cs="Times New Roman" w:ascii="Times New Roman" w:hAnsi="Times New Roman"/>
        </w:rPr>
        <w:t>Да сложно обмануть Ашаи, сложно. Извинение его было совершенно неискренним, но его в чём-то можно понят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у что ж, раз так сложилось, то что тут скажешь… Ничего не поделаешь. Теперь у вас свой путь, у меня — свой. Разойдёмся, так сказать, тихо и спокойно. И не переживайте… Я вас не видел, куда ты подевалась — не знаю. Не беспокойтесь на сей счёт.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девайся, Миланэ. Нам надо поспешить, — приказал Амон.</w:t>
      </w:r>
    </w:p>
    <w:p>
      <w:pPr>
        <w:pStyle w:val="Style19"/>
        <w:rPr/>
      </w:pPr>
      <w:r>
        <w:rPr>
          <w:rFonts w:cs="Times New Roman" w:ascii="Times New Roman" w:hAnsi="Times New Roman"/>
        </w:rPr>
        <w:t>Она, доселе ещё в ночной рубашке, сбросила её прочь и так бросилась искать свиру, шемизу и всё остальное. Уже составляя в уме план ухода, она решила, что они ни в коем случае не будут выбираться из Хамалара всякими обходными тропами, а вместе пройдут через главный вход, а поэтому нужно облачиться, как Ашаи. Потом надо будет всё снять, чтобы превратиться в обычную львицу, а та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э, пока. Может, когда-нибудь ещё увидимся.</w:t>
      </w:r>
    </w:p>
    <w:p>
      <w:pPr>
        <w:pStyle w:val="Style19"/>
        <w:rPr/>
      </w:pPr>
      <w:r>
        <w:rPr>
          <w:rFonts w:cs="Times New Roman" w:ascii="Times New Roman" w:hAnsi="Times New Roman"/>
        </w:rPr>
        <w:t>Одевшись в тонкую белую шемизу, Миланэ подошла к нему. Возникла неловкость (сколь мгновенно она может возникнуть!), они лишь встали друг напротив друга; он кивнул ей, она тоже, даже с лёгким присесто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щай, Синга, — ответи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гу. Там, к-к-кстати, г-глянь в спальне, — Синга начал запинаться, чего за ним никогда не наблюдалось. Даже можно было услышать, как стучат его зубы, словно от холода: — Я там под кроватью оставил… это… или возле неё… там есть листы, в общем, с моими записями, я эт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писями? — навострила уши Миланэ, продолжая искать свои вещи.</w:t>
      </w:r>
    </w:p>
    <w:p>
      <w:pPr>
        <w:pStyle w:val="Style19"/>
        <w:rPr>
          <w:rFonts w:ascii="Times New Roman" w:hAnsi="Times New Roman" w:cs="Times New Roman"/>
        </w:rPr>
      </w:pPr>
      <w:r>
        <w:rPr>
          <w:rFonts w:cs="Times New Roman" w:ascii="Times New Roman" w:hAnsi="Times New Roman"/>
        </w:rPr>
        <w:t>«Так, стамп есть, амулет есть, кольцо на пальце, кошель есть, свира — вот она, кнемиды у входа должны быть… Сирна где-то на столе. Или у Амо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тихами! Да, я хотел их т-тебе почитать, но теперь уже… как бы… не надо…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ди и возьми. Кто знает, где ты их там засунул, — кивнул Амон.</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йчас принесу, — примирительно молвила дочь Андарии.</w:t>
      </w:r>
    </w:p>
    <w:p>
      <w:pPr>
        <w:pStyle w:val="Style19"/>
        <w:rPr/>
      </w:pPr>
      <w:r>
        <w:rPr>
          <w:rFonts w:cs="Times New Roman" w:ascii="Times New Roman" w:hAnsi="Times New Roman"/>
        </w:rPr>
        <w:t xml:space="preserve">«Хммм… Наверное, под кроватью, возле ничего не видала», — пошла Миланэ в спальню. Отодвинув занавесь, она ещё раз поглядела на двух львов: Синга протягивал Амону правую ладонь в знак примирения.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 сиром мне делить нечего. Ударим по рукам, что ли, — голос Синги. — Случилось как случилось. Пусть сир бережёт её…</w:t>
      </w:r>
    </w:p>
    <w:p>
      <w:pPr>
        <w:pStyle w:val="Style19"/>
        <w:rPr>
          <w:rFonts w:ascii="Times New Roman" w:hAnsi="Times New Roman" w:cs="Times New Roman"/>
        </w:rPr>
      </w:pPr>
      <w:r>
        <w:rPr>
          <w:rFonts w:cs="Times New Roman" w:ascii="Times New Roman" w:hAnsi="Times New Roman"/>
        </w:rPr>
        <w:t>Взмахнув занавесью и хвостом, Миланэ подошла к кровати, обошла её с другой стороны — но там ничего не был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что, разойдёмся, как добрые Сунги? — глухо слышали её уши неожиданно уверенный, настойчивый возглас. — Пожмём друг другу руки или так разойдёмся, как дикар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адно, не обессудь, — спокойный голос Амона после краткого мига. — Жизнь — сложная в…</w:t>
      </w:r>
    </w:p>
    <w:p>
      <w:pPr>
        <w:pStyle w:val="Style19"/>
        <w:rPr/>
      </w:pPr>
      <w:r>
        <w:rPr>
          <w:rFonts w:cs="Times New Roman" w:ascii="Times New Roman" w:hAnsi="Times New Roman"/>
        </w:rPr>
        <w:t>А затем уши услышали то, от чего сцепенела вся кровь и заставила застыть на много ценных мгновений: они услышали несколько глухих ударов, тяжёлый, израненный стон, звук бьющегося стекла, грохот, сосредоточенное, негромкое рычание. Потом её правая ладонь совершенно бессознательно, в задыхающемся волнении, бросилась к левой стороне бедра, но там нет ничего: ни пояса, ни сирны — ничего; лишь нижняя рубашка. Миланэ стремглав ворвалась в гостиную, ловкая, злая хищница, и увидела, что Амон преследует очень быстро пятящегося к выходу Сингу, но как-то неуверенно, развалисто, держа правую руку возле шеи. На полу и ковре он оставлял за собой густой, тёмный след; вдруг упал, сделал очень слабую попытку подняться, а потом обратно уронил голову на пол.</w:t>
      </w:r>
    </w:p>
    <w:p>
      <w:pPr>
        <w:pStyle w:val="Style19"/>
        <w:rPr>
          <w:rFonts w:ascii="Times New Roman" w:hAnsi="Times New Roman" w:cs="Times New Roman"/>
        </w:rPr>
      </w:pPr>
      <w:r>
        <w:rPr>
          <w:rFonts w:cs="Times New Roman" w:ascii="Times New Roman" w:hAnsi="Times New Roman"/>
        </w:rPr>
        <w:t xml:space="preserve">Миланэ, ничего не говоря, безоружно набросилась на Сингу. </w:t>
      </w:r>
    </w:p>
    <w:p>
      <w:pPr>
        <w:pStyle w:val="Style19"/>
        <w:rPr/>
      </w:pPr>
      <w:r>
        <w:rPr>
          <w:rFonts w:cs="Times New Roman" w:ascii="Times New Roman" w:hAnsi="Times New Roman"/>
        </w:rPr>
        <w:t xml:space="preserve">Тот отступил к стенке, а потом, весь в смеси сурового страха и растерянности, изо всех сил кинулся прочь к выходу, не оборачиваясь; одним рывком он отворил дверь и с такой силой захлопнул её обратно, что та очень больно ударила Миланэ по носу, и на миг она потеряла чувство пространства, в голове зазвенело, а из носа сразу хлынула солёная кровь. Всё-таки дочь Андарии, помотав головой, открыла дверь, не заботясь, что её за нею поджидает, но Синга — быстролапый! — уже отбежал на шагов пятьдесят, плохо видимый в неверном свете луны. Она видела, как он обернулся, и вприпрыжку пятясь назад, смотрит, не ли за ним преследования.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удь ты!.. — завопила Миланэ на весь Хамалар, но сорвала голос, захлебнувшись собственной кровью из носу, и не закончила проклятье.</w:t>
      </w:r>
    </w:p>
    <w:p>
      <w:pPr>
        <w:pStyle w:val="Style19"/>
        <w:rPr/>
      </w:pPr>
      <w:r>
        <w:rPr>
          <w:rFonts w:cs="Times New Roman" w:ascii="Times New Roman" w:hAnsi="Times New Roman"/>
        </w:rPr>
        <w:t xml:space="preserve">Утеревшись рукой, бросилась обратно, к Амону, который успел перевернуться на спину. В сознании звенела пустота, совершенное безмыслие; лишь быстрота и твердость действий сейчас могут спасти его. Быстро присев, Миланэ отвела его совсем ослабевшую ладонь от шеи; ладони вмиг обагрились кровью, но она хорошо зажала всю правую сторону шеи. Очень мешала грива: Амон не мог ухаживать за ней в тюрьме, и она разрослась.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ежи, не двигайся. Не двигайся, — согнулась, ища его взгляда. Но он уже был в полусознани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г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бежать, мой милый?.. Мне некуда бежать. Сейчас мы подождём, пока успокоится кровь, затем я перевяжу тебя, не бойся, я знаю, что дела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э, ты — как Сар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кажи мне ещё раз, на ухо. Вот так. Скаж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ё. Берегис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мон. Амон! Не иди, не… — отчаянно-строгим, настойчивым тоном взмолилась Миланэ, но вместо ответа услыхала лишь тяжёлое, мокрое дыхание. И только теперь она заметила, какую ошибку совершила: всякого раненого надо обследовать всего и сразу, по возможности тщательнее. А она только уцепилась за ранение на шее, но оно — конечно, ведь случилась близкая схватка — не было единичным. По кровавым пятнам, проступающим на одежде, сложно было даже посчитать, сколько ударов кинжалом-сирной нанёс ему Синга, своей творческой левой рукой, которая лежала, кровавая, здесь же, рядом. Прекрасно быть левшой: подавая правую, в левой можно спрятать клинок. Неоценимое преимущество. Теперь она ничего не могла сделать — он страдал от внутренних кровотечений, и если они сильны, то…</w:t>
      </w:r>
    </w:p>
    <w:p>
      <w:pPr>
        <w:pStyle w:val="Style19"/>
        <w:rPr/>
      </w:pPr>
      <w:r>
        <w:rPr>
          <w:rFonts w:cs="Times New Roman" w:ascii="Times New Roman" w:hAnsi="Times New Roman"/>
        </w:rPr>
        <w:t>…</w:t>
      </w:r>
      <w:r>
        <w:rPr>
          <w:rFonts w:cs="Times New Roman" w:ascii="Times New Roman" w:hAnsi="Times New Roman"/>
        </w:rPr>
        <w:t>то случится то, что с ним происходит. Вне сознания, он тонул в небытии, утрачивая кровь жизни. Миланэ поглаживала его, хотя это никак не могло помочь; вообще, ничего здесь не могло помочь, и в этом была такая великая бездна, такая неотвратимая жестокость мира, что это оглушало, оставляло безвольной и бессильной. Амон ещё несколько раз шевельнулся, но это были уже почти неживые движения, Миланэ чувствовала и видела агональное дыхание, обнимающий холод. Она всё ещё сильно сжимала рану на его шее, и готова была так его держать до скончания времён — если бы это помогло.</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плю, я сплю. Это — сон, — подняла она окровавленные ладони к лицу, отпустив его. — Я в снохождении.</w:t>
      </w:r>
    </w:p>
    <w:p>
      <w:pPr>
        <w:pStyle w:val="Style19"/>
        <w:rPr>
          <w:rFonts w:ascii="Times New Roman" w:hAnsi="Times New Roman" w:cs="Times New Roman"/>
        </w:rPr>
      </w:pPr>
      <w:r>
        <w:rPr>
          <w:rFonts w:cs="Times New Roman" w:ascii="Times New Roman" w:hAnsi="Times New Roman"/>
        </w:rPr>
        <w:t>Нет. Ладони как были, так и остались, её не выкинуло из сновидения и мир вокруг не пропал.</w:t>
      </w:r>
    </w:p>
    <w:p>
      <w:pPr>
        <w:pStyle w:val="Style19"/>
        <w:rPr>
          <w:rFonts w:ascii="Times New Roman" w:hAnsi="Times New Roman" w:cs="Times New Roman"/>
        </w:rPr>
      </w:pPr>
      <w:r>
        <w:rPr>
          <w:rFonts w:cs="Times New Roman" w:ascii="Times New Roman" w:hAnsi="Times New Roman"/>
        </w:rPr>
        <w:t>Миланэ всегда плакала тихо, словно стыдясь. Так и сейчас: она сидит на полу вместе с уже неживым Амоном, с которым ей суждено было уже сегодня убежать и прожить столько ярких, необычных, трудных моментов, прожить новую, иную жизнь, в которой они, и их ещё нерожденные дети, наверняка бы нашли себе место. Вдруг глухо, словно в далёком тумане, стукнула дверь. Вернулся Синга! Миланэ не видела его, хоть и смотрела — черты расплывались в большое, тёмное пятно. Она совершенно не слышала, что он говорил, сухо и серьёзно, будто пришёл совершить коммерческую сделк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как будет. Мы скажем, что он ворвался в покои, в этот дом. Начал угрожать. Мы его убили. За убийство беглеца только похвалят. Вестающим больше нечем тебя держать. Теперь не надо на них работать. Всё будет хорошо. Проблемы решены.</w:t>
      </w:r>
    </w:p>
    <w:p>
      <w:pPr>
        <w:pStyle w:val="Style19"/>
        <w:rPr>
          <w:rFonts w:ascii="Times New Roman" w:hAnsi="Times New Roman" w:cs="Times New Roman"/>
        </w:rPr>
      </w:pPr>
      <w:r>
        <w:rPr>
          <w:rFonts w:cs="Times New Roman" w:ascii="Times New Roman" w:hAnsi="Times New Roman"/>
        </w:rPr>
        <w:t>Потоптался на месте, ожидая, что Миланэ ответи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едь этого хотела. Нас столкнула. Ты хотела, чтобы я это сделал. И вот. Иначе вы бы давно исчезли.</w:t>
      </w:r>
    </w:p>
    <w:p>
      <w:pPr>
        <w:pStyle w:val="Style19"/>
        <w:rPr>
          <w:rFonts w:ascii="Times New Roman" w:hAnsi="Times New Roman" w:cs="Times New Roman"/>
        </w:rPr>
      </w:pPr>
      <w:r>
        <w:rPr>
          <w:rFonts w:cs="Times New Roman" w:ascii="Times New Roman" w:hAnsi="Times New Roman"/>
        </w:rPr>
        <w:t>Синга, усмехнувшись и принимая молчание за согласность, начал расправлять плечи, взлохмачивать себе грив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перь никто не скажет, что я трус. Что не способен на поступок. Нет, я способен. Ты знала, что из нас может остаться только один. Остался я.</w:t>
      </w:r>
    </w:p>
    <w:p>
      <w:pPr>
        <w:pStyle w:val="Style19"/>
        <w:rPr/>
      </w:pPr>
      <w:r>
        <w:rPr>
          <w:rFonts w:cs="Times New Roman" w:ascii="Times New Roman" w:hAnsi="Times New Roman"/>
        </w:rPr>
        <w:t xml:space="preserve">Миланэ, словно жрица жестокого культа, в одной окровавленной шемизе, изнеможенно и медленно встала с пола, оставив мёртвого возлюбленного. Она взяла большую амфору с маслами и разбила её прямо посреди комнаты. Содержимое второй, такой же, она вылила на тело Амона.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делаешь? С ума сошла? — испугался Синга, предупредительно встав у дверей.</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всякая из вас, сестёр Ашаи-Китрах, должна предать огню Ваала каждого павшего или умершего Сунга иль Сунги». Так сказано в Кодексе и так говорит аамсуна, — монотонно ответила Миланэ, каждое слово этой монотонности оказывалось нерушимой глыбой, зовом вечности.</w:t>
      </w:r>
    </w:p>
    <w:p>
      <w:pPr>
        <w:pStyle w:val="Style19"/>
        <w:rPr>
          <w:rFonts w:ascii="Times New Roman" w:hAnsi="Times New Roman" w:cs="Times New Roman"/>
        </w:rPr>
      </w:pPr>
      <w:r>
        <w:rPr>
          <w:rFonts w:cs="Times New Roman" w:ascii="Times New Roman" w:hAnsi="Times New Roman"/>
        </w:rPr>
        <w:t xml:space="preserve">Она взглянула на него, и Синга впервые в жизни ощутил на себе взгляд Ашаи-Китрах. И это было очень-очень плохо.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клят, — довершила она отместку для него, и эти слова, словно копьё, пронзили его сердце насквозь и вышли прочь, что-то унёсши из него за собою...</w:t>
      </w:r>
    </w:p>
    <w:p>
      <w:pPr>
        <w:pStyle w:val="Style19"/>
        <w:rPr>
          <w:rFonts w:ascii="Times New Roman" w:hAnsi="Times New Roman" w:cs="Times New Roman"/>
        </w:rPr>
      </w:pPr>
      <w:r>
        <w:rPr>
          <w:rFonts w:cs="Times New Roman" w:ascii="Times New Roman" w:hAnsi="Times New Roman"/>
        </w:rPr>
        <w:t>Синга сбежал, в страхе ещё большем, чем в первый раз, безо всякого намерения возвращаться обратно. Вообще без всякого намерения.</w:t>
      </w:r>
    </w:p>
    <w:p>
      <w:pPr>
        <w:pStyle w:val="Style19"/>
        <w:rPr/>
      </w:pPr>
      <w:r>
        <w:rPr>
          <w:rFonts w:cs="Times New Roman" w:ascii="Times New Roman" w:hAnsi="Times New Roman"/>
        </w:rPr>
        <w:t>Полностью раздевшись, Миланэ зажгла игнимару на обеих ладонях, воспылали и её уши, вокруг глаз явилось пламя Ваала, загривок зажёгся им. Так она зажгла и масло на полу, и занавеси, и ещё что-то; возгорелся кончик её хвоста, уже горели плечи сине-зеленым пламенем, и Миланэ так свершила круг у возлюбленного, вся невиданно-иномирная в этой безупречной игнимаре, а потом сама села у входа, безумно истощенная от такого горения; пламя Ваала пропало — великие силы кончились. Хоть она была почти без сознания, но ещё понимала, знающая, что задохнется ещё до того, как сгорит от обычного огня, что уже начал обнимать дом.</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хейм примет тебя, мой Амон, Тиамат поглотит тебя, мой Амон, — тихо произнесла церемониальный возглас, настолько, насколько хватило сил, уже распластавшись на полу.</w:t>
      </w:r>
    </w:p>
    <w:p>
      <w:pPr>
        <w:pStyle w:val="Style19"/>
        <w:rPr>
          <w:rFonts w:ascii="Times New Roman" w:hAnsi="Times New Roman" w:cs="Times New Roman"/>
        </w:rPr>
      </w:pPr>
      <w:r>
        <w:rPr>
          <w:rFonts w:cs="Times New Roman" w:ascii="Times New Roman" w:hAnsi="Times New Roman"/>
        </w:rPr>
        <w:t>Ибо так требует Кодекс и аамсун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rPr>
        <w:t>XXVI</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Хильзе очень ему сочувствовала и качала голово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й-яй-яй, — укоряла судьбу-насмешницу.</w:t>
      </w:r>
    </w:p>
    <w:p>
      <w:pPr>
        <w:pStyle w:val="Style19"/>
        <w:rPr/>
      </w:pPr>
      <w:r>
        <w:rPr>
          <w:rFonts w:cs="Times New Roman" w:ascii="Times New Roman" w:hAnsi="Times New Roman"/>
        </w:rPr>
        <w:t xml:space="preserve">Синга жадно жевал, одновременно глядя на неё. У него после </w:t>
      </w:r>
      <w:r>
        <w:rPr>
          <w:rFonts w:cs="Times New Roman" w:ascii="Times New Roman" w:hAnsi="Times New Roman"/>
          <w:i/>
          <w:iCs/>
        </w:rPr>
        <w:t>этого</w:t>
      </w:r>
      <w:r>
        <w:rPr>
          <w:rFonts w:cs="Times New Roman" w:ascii="Times New Roman" w:hAnsi="Times New Roman"/>
        </w:rPr>
        <w:t xml:space="preserve"> появилась привычка много есть, он растолстел и стал неуклюж.</w:t>
      </w:r>
    </w:p>
    <w:p>
      <w:pPr>
        <w:pStyle w:val="Style19"/>
        <w:rPr/>
      </w:pPr>
      <w:r>
        <w:rPr>
          <w:rFonts w:cs="Times New Roman" w:ascii="Times New Roman" w:hAnsi="Times New Roman"/>
        </w:rPr>
        <w:t>Вон как оно всё обернулось: эта хитрая Миланэ, оказывается, была связана с Вестающими и, оказывается, не зря затащила его в этот Хамалар; а Вестающие-то подослали убийцу, нечестивые, и тот должен был убить Сингу — но не на того напал. Миланэ убийцу знала, в свои покои впустила. В итоге убийца сгинул от его твёрдой руки, она сбежала, дом сгорел, ибо в борьбе перевернулись подсвечники на занавески — в общем, беда на беде.</w:t>
      </w:r>
    </w:p>
    <w:p>
      <w:pPr>
        <w:pStyle w:val="Style19"/>
        <w:rPr>
          <w:rFonts w:ascii="Times New Roman" w:hAnsi="Times New Roman" w:cs="Times New Roman"/>
        </w:rPr>
      </w:pPr>
      <w:r>
        <w:rPr>
          <w:rFonts w:cs="Times New Roman" w:ascii="Times New Roman" w:hAnsi="Times New Roman"/>
        </w:rPr>
        <w:t>Эту же историю он рассказывал всем остальным. Правда, несмотря на всю свою храбрость, не растерял благоразумия и упомянул о Вестающих только родителям. Да ещё Хильзе.</w:t>
      </w:r>
    </w:p>
    <w:p>
      <w:pPr>
        <w:pStyle w:val="Style19"/>
        <w:rPr/>
      </w:pPr>
      <w:r>
        <w:rPr>
          <w:rFonts w:cs="Times New Roman" w:ascii="Times New Roman" w:hAnsi="Times New Roman"/>
        </w:rPr>
        <w:t>Они познакомились, когда Синга пришёл осматривать дом Миланэ, желая выставить его на продажу (отец дал добро). Хильзе снова пришла кое о чём просить Миланэ — уже неважно, о чём именно — и так они разговорились. Сначала друг друга не поняли, даже с враждой, но потом вдруг заметили что смотрят на вещи одинаково. Пошли туда, пошли сюда.</w:t>
      </w:r>
    </w:p>
    <w:p>
      <w:pPr>
        <w:pStyle w:val="Style19"/>
        <w:rPr/>
      </w:pPr>
      <w:r>
        <w:rPr>
          <w:rFonts w:cs="Times New Roman" w:ascii="Times New Roman" w:hAnsi="Times New Roman"/>
        </w:rPr>
        <w:t>Связь эту он скрывал, потому что теперь отец с матерью опасались любой Ашаи пуще огня. Но ему с нею нравилось. Хильзе много проще, понятнее, ближе к осязаемому; нельзя отрицать и её внешних достоинств, особенно высокий рост, почти вровень с ним — а это важно для общества; с нею не требовалось поддерживать изощрённый диалог. В конце концов, она любила поваляться в постели. Кроме того, и самое важное — Синга не боялся её. Ему было всё равно, заставят ли Вестающие её что-то плести против него или нет; ему будет даже забавно, если и Хильзе начнёт в этом изощряться. Нет сомнений — он сразу заметит. Уже умудрён-то. Знает, с какой стороны подступаются.</w:t>
      </w:r>
    </w:p>
    <w:p>
      <w:pPr>
        <w:pStyle w:val="Style19"/>
        <w:rPr>
          <w:rFonts w:ascii="Times New Roman" w:hAnsi="Times New Roman" w:cs="Times New Roman"/>
        </w:rPr>
      </w:pPr>
      <w:r>
        <w:rPr>
          <w:rFonts w:cs="Times New Roman" w:ascii="Times New Roman" w:hAnsi="Times New Roman"/>
        </w:rPr>
        <w:t>Он уже не боялся, ибо знал, что расправится с любой подобной проблемой на раз: уверенно, быстро, чётко. Теперь поселилась в нём уверенность, что он способен на поступок, на смелость, и теперь не он должен бояться — а его.</w:t>
      </w:r>
    </w:p>
    <w:p>
      <w:pPr>
        <w:pStyle w:val="Style19"/>
        <w:rPr>
          <w:rFonts w:ascii="Times New Roman" w:hAnsi="Times New Roman" w:cs="Times New Roman"/>
        </w:rPr>
      </w:pPr>
      <w:r>
        <w:rPr>
          <w:rFonts w:cs="Times New Roman" w:ascii="Times New Roman" w:hAnsi="Times New Roman"/>
        </w:rPr>
        <w:t>Теперь он — воистину Сунг-патриций, знающий кровь врага на своих руках.</w:t>
      </w:r>
    </w:p>
    <w:p>
      <w:pPr>
        <w:pStyle w:val="Style19"/>
        <w:rPr/>
      </w:pPr>
      <w:r>
        <w:rPr>
          <w:rFonts w:cs="Times New Roman" w:ascii="Times New Roman" w:hAnsi="Times New Roman"/>
        </w:rPr>
        <w:t>Правда, в последнее время как-то не сладилось со стихами, сонатами и незавершённой поэмой, не писалось ни левою рукой, ни правой, ни хвостом, ни в уме; но на это, по сути, не было времени, потому что отец наконец-то передал ему великое наследство, сосредоточившись на своей политике, и надо было решать насущные вопросы вместе с превосходной Ваалу-Фреей, с которой они прекрасно нашли общий язык. Но это — тайна. Об этом — никому.</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Да, мало что есть хуже, чем подъём из постели поутру. Всякие неискренние, дураки и пресыщенцы будут бодро утверждать, что это — ложь, ведь новый день есть новый день: вставай на лапы, прыгай, существо! Но что есть «новый» день, который так похож на старый, по сравнению с милосердием извечного сна, в котором нет тебя — и это прекрасно; нет твоих желаний; нет ни конца, ни начала; нет любой боли; сна, который столь почитали все Ашаи-Китрах древности (теперь они поглупели, знамо), почитают Вестающие (а они всегда были умны), почитают шаманаи (дочери духа Ашаи-Китрах... или всё же матери?), называя его Великим освободителем или Возвращением в Тиамат. Некогда вообще не различали Тиамат и сон.</w:t>
      </w:r>
    </w:p>
    <w:p>
      <w:pPr>
        <w:pStyle w:val="Style19"/>
        <w:rPr/>
      </w:pPr>
      <w:r>
        <w:rPr>
          <w:rFonts w:cs="Times New Roman" w:ascii="Times New Roman" w:hAnsi="Times New Roman"/>
        </w:rPr>
        <w:t>Ваалу-Фрея уставилась на узорчатый балдахин на своей большой кроватью, на которой могли спокойно спать три Сунга без всякого стеснения. Вздохнула. Несмотря на то, что Вестающие просыпают добрую половину суток — они редко высыпаются. Они истомляются. Самые счастливые души не видят сновидений, а тем более не ходят по ним, а тем более — не работают в них. Несмотря на великую таинственность, совершенно безумную мистичность для профанов, вестание в сновидении есть, по сути, рутина, бремя; тяжёлое, но необходимое обязательство. Ночь в ночь одно и то же: вошла в сновидение, устремилась к менгиру, перекинулась смыслесловами со сёстрами менгира, отнесла сообщения другим, услыхала сообщения от других, вышла. У Вестающих есть свои меры: сколько и как передавать, что запоминать, что отбрасывать; молодых учениц, жалея, ещё вкладывают в эти меры. Но более-менее опытные Вестающие уже себя не жалеют — так принято в их среде — и за ночь могут передать столько всего, что забыть или перепутать — плёвое дело. Одарённые, сильные часто издеваются над более слабыми или уставшими, сваливая на них ушаты сведений и сообщений, которые должно передать; рано или поздно ты что-то путаешь или забываешь, тогда тебя отправляют на отдых; и если ты уходишь на отдых слишком часто, не справляешься, то будь готова однажды, всегда очень внезапно, вылететь из общества. Вестающие отторгнут, лишив всех благ и прав, и станешь ты простой Ашаи, словно никогда не была средь них. «Бывших Вестающих нет», — так говорится. Даже те, что уходят на заслуженный отдых по возрасту, принимают очень незначительное участие в жизни этого маленького, но сильного сестринства.</w:t>
      </w:r>
    </w:p>
    <w:p>
      <w:pPr>
        <w:pStyle w:val="Style19"/>
        <w:rPr/>
      </w:pPr>
      <w:r>
        <w:rPr>
          <w:rFonts w:cs="Times New Roman" w:ascii="Times New Roman" w:hAnsi="Times New Roman"/>
        </w:rPr>
        <w:t>Ваалу-Фрея почувствовала, что в последнее время начала сдавать. Она хранила за хвостом всего третий десяток да пять лет, но всё стало в тягомотность. Ночные беседы со сёстрами, столь захватывающие в молодости, стали тошным обязательством. Высыпаться не получалось, несмотря на то, что спать можно хоть сутки напролёт — лишь бы ты справлялась. Она только раз поделилась этим чувством с самой близкой подругой, которая, кстати, совсем не принадлежала к Вестающим — в их среде такими чувствами делиться не принято и опасно. Не получалось отвлечься от всеобщего ощущения бесцельности, хотя жизнь вроде как полнилась событиями. Их великие, масштабные интриги — великая игра — надоели уже давно. Весело держать за хвост самого Императора всех Сунгов, Длань Ваала, и одновременно — их ставленника; но весело лишь поначалу. И не выскочишь из круга. Сначала он устраивал, ибо тих и послушен. Потом перестал устраивать, ибо слишком тих и послушен. Сначала большая война на Востоке была невыгодной. Потом оказалась выгодной: и золотые прииски можно прихватить, и Император уйдёт в случае провала. Вообще, забавно держать за хвост сорок миллионов Сунгов, не считая всяких дхааров и прочих; но если ты властвуешь, явно или неявно, то в какой-то момент вся ответственность перетекает на тебя — то, к чему не были готовы Вестающие прошлого, и не готовы Вестающие настоящего.</w:t>
      </w:r>
    </w:p>
    <w:p>
      <w:pPr>
        <w:pStyle w:val="Style19"/>
        <w:rPr/>
      </w:pPr>
      <w:r>
        <w:rPr>
          <w:rFonts w:cs="Times New Roman" w:ascii="Times New Roman" w:hAnsi="Times New Roman"/>
        </w:rPr>
        <w:t>А что касается Вестающих будущего... Однажды Ваалу-Фрея сидела в гостях у такой себе Ваалу-Ирмираны. Она живёт в западном Хольце; тишайшая натура, глубоко замкнутая, почти равнодушная к внешнему миру, очень худая и тёмная, одна из самых ответственных Вестающих, за много лет — ни одной ошибки в вестании. Ну да речь не о том. Все сёстры знают, что у Ирмираны есть дар — видеть будущее, причём именно не мантикой, а так, через сновидение, да и через явь тоже. Предсказывала будущее она примерно таким же тоном, каким бы говорила о завтрашней погоде: спокойно, без суеты и большой заинтересованности. Но спросить её что-то для себя почти невозможно — не скажет. И о чём-то важном, крупном у неё нельзя допроситься. Предсказывала она всё какие-то бедственные мелочи: так и так, через год умрёт известный булочник в городе; через луну обвалится мост, выйдет из берегов река; на этом балу в конце случится конфуз — любовница уличит льва в измене; у супруги примула города родится больной сын. Но все знали, что это так, внешнее. Если к ней подойти очень серьёзно и по-настоящему попросить, скажем, предсказать время своей смерти, то Ирмирана мощно упрётся, но её надо прижимать к стенке, и она, вдруг обессилев, скажет, как есть. Правда, все вопрошающие, все до единого — пожалели.</w:t>
      </w:r>
    </w:p>
    <w:p>
      <w:pPr>
        <w:pStyle w:val="Style19"/>
        <w:rPr/>
      </w:pPr>
      <w:r>
        <w:rPr>
          <w:rFonts w:cs="Times New Roman" w:ascii="Times New Roman" w:hAnsi="Times New Roman"/>
        </w:rPr>
        <w:t xml:space="preserve">Так вот, однажды возлегали они в её доме, ели большой хустрианский виноград и беседовали о пустяках. Фрея приехала к ней слаживать связь: Ирмирана не принадлежала к её менгиру, а получилось так, что интересы требовали доброй связи между западным Хольцом и Марной. Как обычно, обменялись фетишами: Фрея подарила ей собственноручно связанную куклу, Ирмирана — очень странную штуковину. Написали друг другу пожелания в своих Книгах душ. Посмотрели друг другу в глаза, сидя на коленях и полностью раздевшись. В общем, обычные вещи для слаживания связи. К </w:t>
      </w:r>
      <w:r>
        <w:rPr>
          <w:rFonts w:cs="Times New Roman" w:ascii="Times New Roman" w:hAnsi="Times New Roman"/>
          <w:i/>
          <w:iCs/>
        </w:rPr>
        <w:t xml:space="preserve">беседе </w:t>
      </w:r>
      <w:r>
        <w:rPr>
          <w:rFonts w:cs="Times New Roman" w:ascii="Times New Roman" w:hAnsi="Times New Roman"/>
        </w:rPr>
        <w:t>по обоюдному согласию решили не прибегать: ни Фрея, ни Ирмирана не оказались поклонницами сей штуки, они втихую предпочитали отдаваться львам по старинке и в одиночку. Фрея в разговоре что-то пошутила о том, что будущие Вестающие, возможно, будут расторопнее, ибо слишком много ошибок надо исправлять, а интриги никогда не ведут туда, куда задумано. На это Ирмирана внезапно ответила, что у Вестающих будущего будет не меньше проблем, чем у них, а даже больше. Конец же будет бесславным и нелепым одновременно. Заинтриговав, Ирмирана замолчала, и Фрея, естественно, начала просить раскрыть детал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льцы будущего сумеют говорить по длинным шнурам, а потом — и через воздух, на расстоянии многих-многих льенов. А Вестающие просто станут не нужны. Они погибнут не от великой катастрофы, не от массового самоубийства, не от скончания судеб Ашаи-Китрах, а от ненужност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печально, — только и заметила Фрея, удивлённая таким будущи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до этого не доживем ни мы, ни наши дети, ни наши внуки, ни правнуки. Беспокоиться пока не о чем.</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наше искусство навсегда канет в водах Тиамата... — вздохнула Фрея, стараясь казаться расслабленно-равнодушной.</w:t>
      </w:r>
    </w:p>
    <w:p>
      <w:pPr>
        <w:pStyle w:val="Style19"/>
        <w:rPr>
          <w:rFonts w:ascii="Times New Roman" w:hAnsi="Times New Roman" w:cs="Times New Roman"/>
        </w:rPr>
      </w:pPr>
      <w:r>
        <w:rPr>
          <w:rFonts w:cs="Times New Roman" w:ascii="Times New Roman" w:hAnsi="Times New Roman"/>
        </w:rPr>
        <w:t>На самом деле это её задело. Жаль этих львов и львиц будущего. Не будут они знать величия духа, трагедии и жертвы Вестающей.</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канет, — вдруг уверенно ответила Ирмира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ты же сама сказала, что мы станем больше не нужны.</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йдёт время, ещё больше времени, чем от нас к первому исчезновению Вестающих. Но потом мы возродимся из пепла, как великая Ахли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Веселить публику на ярмарках?</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очень сложно понять. В то время львиный род сумеет летать средь звёзд. Как бы объяснить... Знаешь, моё объяснение в любом случае глупо, но это всё, что мне было сказано. Там, в небе, шнуры не годятся, а воздух на большом расстоянии не успевает ничего передать. Он медленный средь звёзд, оказывается, воздух-то. Вестающие станут снова нужны, ибо будут вестать, обманывая расстояния. Прямо как мы сейчас.</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а! — победно воскликнула Фрея, улыбнувшись. — То-то.</w:t>
      </w:r>
    </w:p>
    <w:p>
      <w:pPr>
        <w:pStyle w:val="Style19"/>
        <w:rPr/>
      </w:pPr>
      <w:r>
        <w:rPr>
          <w:rFonts w:cs="Times New Roman" w:ascii="Times New Roman" w:hAnsi="Times New Roman"/>
        </w:rPr>
        <w:t>Вообще, она пробовала отвлечься, заиметь некоторое личное занятие, отдушину. Фрея пыталась что-то писать, но получались несусветные глупости; она вязала вполне неплохих кукол (занятие детства), но однажды за этим её застала Инлирамия, и пришлось всё бросить из-за пары насмешливых вопросов; предавалась разврату, но он требовал сил, а их и так не хватало. А вот сновидение... Казалось бы: каждая Вестающая — сновидящая, их выбирают по этому признаку, без таланта в касту не попасть; а сновидящая, как ни странно, имеет склонность сновидеть и в этом находить удовольствие. Чего же более? А вот и нет. Всякая Вестающая смолоду узнает, что сновидеть просто так ей не положено — растратишь силы, на главное не хватит. Тут у Вестающих нету свободы; у простых Ашаи нету способностей и умения, хотя есть исключения, конечно. Например, та самая... как её... да, Миланэ, вот в какой-то мере Фрея ей позавидовала. Такой живой, мощный интерес к сновидению, причём ничем не скованный, вольный — о таком можно лишь мечтать. И сновидь когда хочешь, сколько хочешь, только знай, что делать (а попробуй узнай, если Ашаи-Китрах не учат этому)…</w:t>
      </w:r>
    </w:p>
    <w:p>
      <w:pPr>
        <w:pStyle w:val="Style19"/>
        <w:rPr>
          <w:rFonts w:ascii="Times New Roman" w:hAnsi="Times New Roman" w:cs="Times New Roman"/>
        </w:rPr>
      </w:pPr>
      <w:r>
        <w:rPr>
          <w:rFonts w:cs="Times New Roman" w:ascii="Times New Roman" w:hAnsi="Times New Roman"/>
        </w:rPr>
        <w:t>Так, глупости в сторону: пока сознание не отошло со сна полностью — надо всё немедленно записать. Глупая привычка появилась по утрам: валяться и думать.</w:t>
      </w:r>
    </w:p>
    <w:p>
      <w:pPr>
        <w:pStyle w:val="Style19"/>
        <w:rPr/>
      </w:pPr>
      <w:r>
        <w:rPr>
          <w:rFonts w:cs="Times New Roman" w:ascii="Times New Roman" w:hAnsi="Times New Roman"/>
        </w:rPr>
        <w:t>Фрея затеребила шнурок, свисающий прямо у изголовья кровати, и зазвенел колокольчик. Мгновенно в комнату вошёл лев с писчими принадлежностями, быстро поклонился, расположился за специальным столиком и навострил уш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естано: первое, от Ваалу-Дайаны для сестринства Марны: Криммау-Аммау просит всех искать дисциплару Ваалу-Лилиани-Иралу, отбывшую в Марну по поручению сестринства, ээээ... тридцать первого дня Второй Луны Огня этого года, не отметившуюся в Доме Сестёр и пропавшую без вести; второе, от Ваалу-Дайаны для Талсы: твой друг, выезжаю заключать сделку, подтверди; третье, от Ваалу-Нэль для Тайной Службы: Жёлтый Зуб сообщает, что лиса спряталась в норе, нужна удочка; четвёртое: от Ваалу-Амали для Френского Дома Торговли: Кафнский Дом Торговли просит срочно признать, мммм...</w:t>
      </w:r>
    </w:p>
    <w:p>
      <w:pPr>
        <w:pStyle w:val="Style19"/>
        <w:rPr>
          <w:rFonts w:ascii="Times New Roman" w:hAnsi="Times New Roman" w:cs="Times New Roman"/>
        </w:rPr>
      </w:pPr>
      <w:r>
        <w:rPr>
          <w:rFonts w:cs="Times New Roman" w:ascii="Times New Roman" w:hAnsi="Times New Roman"/>
        </w:rPr>
        <w:t>Плотно закрыв глаза, Фрея начала тереть виски, потом закрылась ладоням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ю ж... — сильно затеребила уши, глубоко вздыхая.</w:t>
      </w:r>
    </w:p>
    <w:p>
      <w:pPr>
        <w:pStyle w:val="Style19"/>
        <w:rPr>
          <w:rFonts w:ascii="Times New Roman" w:hAnsi="Times New Roman" w:cs="Times New Roman"/>
        </w:rPr>
      </w:pPr>
      <w:r>
        <w:rPr>
          <w:rFonts w:cs="Times New Roman" w:ascii="Times New Roman" w:hAnsi="Times New Roman"/>
        </w:rPr>
        <w:t>Нет-нет-нет, не забыла, не забыла. Как там... шесть семь, шесть семь, пять-пять, пять девять... д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ит срочно признать купцов шесть семь, пять девять, один один три доверенными лицами и подтверждает их платёжеспособность по заявленным ими обязательствам... — Фрея быстро замахала рукой. — Нет, по взятыми ими обязательствам... а, ладно, какая разница.</w:t>
      </w:r>
    </w:p>
    <w:p>
      <w:pPr>
        <w:pStyle w:val="Style19"/>
        <w:rPr/>
      </w:pPr>
      <w:r>
        <w:rPr>
          <w:rFonts w:cs="Times New Roman" w:ascii="Times New Roman" w:hAnsi="Times New Roman"/>
        </w:rPr>
        <w:t>Писчий ещё некоторое время что-то дописывал, низко согнувшись, потом осторожно распрямилс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ё?</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ава Ваалу, всё. Теперь сверься. Отвестано: первое, приняла Ваалу-Мауна для штаба Первого Домината: Тринадцатому легиону вернуться в расположение отдыха; второе, приняла Ваалу-Мауна для штаба Первого Домината: казнь предателя Йорма, из рода... как там.. из рода Делванни утверждается Регулом, исполнить немедленно; третье, приняла Ваалу-Мауна для примста-миллиара Дастарра: негодяй, тебя ненавижу, мы разводимся, вечно не-твоя лапочка; четвёртое, приняла Ваалу-Ирама для Цветущей Вишни: сто пятьдесят тысяч, последняя цена.</w:t>
      </w:r>
    </w:p>
    <w:p>
      <w:pPr>
        <w:pStyle w:val="Style19"/>
        <w:rPr/>
      </w:pPr>
      <w:r>
        <w:rPr>
          <w:rFonts w:cs="Times New Roman" w:ascii="Times New Roman" w:hAnsi="Times New Roman"/>
        </w:rPr>
        <w:t>Тяжелый вздох, Фрея довольно растянулась на кровати. Вот прошла ещё одна ночь. Писчий сидел на месте, не смея прерывать мысль хозяйки. Он славный малый, этот всегда полусогбенный львина, под пятый десяток, полгривы уже седая. Опытный — восемь лет с нею, а до того был с другой пять лет. Набитая ладонь. Это самый приближённый светский хвост к любой Вестающей — её писчий. Почти всегда это лев, крайне редко — львица; всегда имеющий семью и любящий какой-нибудь порок или постыдство; в общем, требуется всякий, кого можно очень крепко держать за усы. В отместку им очень хорошо платят; они имеют большое влияние, принимая вместе с помощниками клиентов, имея власть отсеивать всяких недостаточно серьёзных; тихо берут взятки, на что все хозяйки смотрят сквозь широко расставленные пальцы; среди Вестающих принято иногда принимать писчих в постель — так они и привязываются хорошенько, и лучше чуешь душу, и награда за труд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ты мне скажи: зачем нужна удочка, если лиса в норе? Ваал мой, почему не приманка, например? — Фрея отбросила одеяло в сторону, и заложила лапу за лапу, возлегая.</w:t>
      </w:r>
    </w:p>
    <w:p>
      <w:pPr>
        <w:pStyle w:val="Style19"/>
        <w:rPr/>
      </w:pPr>
      <w:r>
        <w:rPr>
          <w:rFonts w:cs="Times New Roman" w:ascii="Times New Roman" w:hAnsi="Times New Roman"/>
        </w:rPr>
        <w:t xml:space="preserve">Писчий притворился, что его не интересует вид хозяйки; Фрея, конечно же, притворилась, что ей совершенно безразлично его присутствие. А на самом деле она любила его немного поддразнить, ведь он был охотник до красоты львицы, несмотря на возраст. Кроме того, юность Фреи давно угасла, появлялись первые, ещё небольшие, признаки возраста, и она неосознанно желала ещё накрасоваться, хотя бы даже перед таким зрителем...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бавно, но в коллекцию не дотягивает.</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они всё-таки издеваются. А ну-ка, напомни что-нибудь самое такое, поглупее.</w:t>
      </w:r>
    </w:p>
    <w:p>
      <w:pPr>
        <w:pStyle w:val="Style19"/>
        <w:rPr/>
      </w:pPr>
      <w:r>
        <w:rPr>
          <w:rFonts w:cs="Times New Roman" w:ascii="Times New Roman" w:hAnsi="Times New Roman"/>
        </w:rPr>
        <w:t xml:space="preserve">У него есть увлечение: собирать все самые смешные и глупые сообщения, которые хозяйке пришлось вестать или принимать. Зачастую клиенты, а особо государственные, приносили сообщения в зашифрованном виде, чтобы избежать понимания информации Вестающими. Как правило, они носят нейтральный и сухой характер, заведомо краткий и без вычурности. Но иногда некие шутники любят придумать как можно более глупую шифрованную фразу, и Вестающая должна провестать её без искажений, ведь согласно Кодексу и Всевечному Согласию между Сунгами и Вестающими, каждая из них должна вестать именно то, что было прошено или велено (правда, велеть может только Император да Высокая Мать). Особенно эту забаву любили «тайники», Тайная Служба. В этом есть свой резон: такое сообщение уж точно не забудешь, оно впечатывается в память.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орал красный попугай, магистру одеть ведро на голову и выслать связку орехов, — прочитал лев в маленькой, отдельной записной книжечке, и засмеялся.</w:t>
      </w:r>
    </w:p>
    <w:p>
      <w:pPr>
        <w:pStyle w:val="Style19"/>
        <w:rPr/>
      </w:pPr>
      <w:r>
        <w:rPr>
          <w:rFonts w:cs="Times New Roman" w:ascii="Times New Roman" w:hAnsi="Times New Roman"/>
        </w:rPr>
        <w:t>Фрея приложила ладонь к щеке, широко расставив тонкие пальцы. Ей всегда казалось это забавным, она всегда смеялась над дурным чувством юмора тайников вместе с писчим. Но сегодня почему-то увидела за этим отражение некоей жизненной безысходности и настоящего, режущего фарса. В этом было нечто знаковое. Вот на что опирается всё её величие, на чём зиждется сила Вестающих — на орущих красных попугаях и не-твоих лапочках; вот чем они занимаются в бесконечной тайне, именуемой снохождением — переброской орущих попугаев из одного сознания в другое. Вот она, клетка. Ты вроде как можешь всё; но на самом деле ты даже не вольна спать так, как желается. Днём дёргаешься, капризничаешь и страдаешь, опасаясь мира и собственных сестёр, ночью бегаешь к ним и выбалтываешь дрянную чепуху, которую поручили болтать всякие хвосты, от мала до велика. Всё твоё могущество — забросить как можно больше попугаев в одну ночь, чтобы выполнить свой «долг», свою «меру», чтобы отвязались. Дабы не сойти с ума, ты и тебе подобные завязывают и развязывают войны, свергают и ставят Императоров, убивают и (бывает) гибнут сами, плетут интриги и сами попадаются в сети. Но всё это так, понарошку, лишь бы не помнить о главном, но о чём именно — так каждая Вестающая уже и забыла; но каждая из них подспудно знает: в мире есть те львицы духа, да львы духа, которые стремятся знать, а когда обретают знание — не забывать; и, самое величественное, самое сильное, самое главное — передавать его другим, кто способен.</w:t>
      </w:r>
    </w:p>
    <w:p>
      <w:pPr>
        <w:pStyle w:val="Style19"/>
        <w:rPr/>
      </w:pPr>
      <w:r>
        <w:rPr>
          <w:rFonts w:cs="Times New Roman" w:ascii="Times New Roman" w:hAnsi="Times New Roman"/>
        </w:rPr>
        <w:t>«И пока я здесь валяюсь, думая об освобождении от сегодняшней ночи, кто-то сражался за то, чтобы передать, и кто-то сражается за то, чтобы знать…», — вдруг подумала она о Миланэ. Вообще, Фрея не раз о ней думала, и о её деле, и о злоключениях в Сидне; вообще, она посчитала, что в иных условиях, без дела Тансарра, в котором эта Ашаи очутилась между молотом и наковальней, Миланэ вполне могла бы влиться в их общество, стать доверенной особой Вестающих, а возможно — её личной конфиденткой: Фрее такой очень не хватало среди обычных Ашаи.</w:t>
      </w:r>
    </w:p>
    <w:p>
      <w:pPr>
        <w:pStyle w:val="Style19"/>
        <w:rPr/>
      </w:pPr>
      <w:r>
        <w:rPr>
          <w:rFonts w:cs="Times New Roman" w:ascii="Times New Roman" w:hAnsi="Times New Roman"/>
        </w:rPr>
        <w:t>Она решила, что сделает добрый, щедрый поступок и обязательно подарит Миланэ экземпляр «Снохождения», несмотря на её отказ. И не только его; Миланэ, наверно, ещё не подозревает, что существуют иные книги о сновидении — не столь блистательные, как книга Малиэль, но всё-таки: «Мне сказали, что там будет свет», и переводная, безумно редкая «Лунное преклонение» (где переводчик первые пять страниц старается объяснить немного странное название книги, написанной на одном из северных диалектов, утверждая, что в сунгском попросту нет точного соответствия). Безусловно, они тоже недоступны для филистерства профанов. А ещё познакомит с одной сновидящей, котора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ликосиятельная, превосходная Ваалу-Инлирамия желает приёма, — внезапно отворились двери спальни и в них объявился управляющий домом.</w:t>
      </w:r>
    </w:p>
    <w:p>
      <w:pPr>
        <w:pStyle w:val="Style19"/>
        <w:rPr>
          <w:rFonts w:ascii="Times New Roman" w:hAnsi="Times New Roman" w:cs="Times New Roman"/>
        </w:rPr>
      </w:pPr>
      <w:r>
        <w:rPr>
          <w:rFonts w:cs="Times New Roman" w:ascii="Times New Roman" w:hAnsi="Times New Roman"/>
        </w:rPr>
        <w:t>Это настораживало. Рановато для любых бесед.</w:t>
      </w:r>
    </w:p>
    <w:p>
      <w:pPr>
        <w:pStyle w:val="Style19"/>
        <w:rPr/>
      </w:pPr>
      <w:r>
        <w:rPr>
          <w:rFonts w:cs="Times New Roman" w:ascii="Times New Roman" w:hAnsi="Times New Roman"/>
        </w:rPr>
        <w:t>«Чего ей надо-то?», — недовольно подумала Фрея, продолжая возлегать в кровати, и лишь только снова укрылась одеялом — вдруг стало зябк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ятельная... что мне передат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ы же видишь: мы ещё заняты. Я ещё не одета, — набросилась на него Вестающая, словно он был виноват в раннем визите Инлирамии, и вообще мог хоть что-то сделать.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превосходная Ваалу-Инлирамия настаивает на приёме, — растерялся управляющий. Он, ещё новенький, не привык к причудам Вестающих.</w:t>
      </w:r>
    </w:p>
    <w:p>
      <w:pPr>
        <w:pStyle w:val="Style19"/>
        <w:rPr>
          <w:rFonts w:ascii="Times New Roman" w:hAnsi="Times New Roman" w:cs="Times New Roman"/>
        </w:rPr>
      </w:pPr>
      <w:r>
        <w:rPr>
          <w:rFonts w:cs="Times New Roman" w:ascii="Times New Roman" w:hAnsi="Times New Roman"/>
        </w:rPr>
        <w:t>Вдруг Фрея смягчилась, ясно понимая, что есть только один выход.</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пусть входит.</w:t>
      </w:r>
    </w:p>
    <w:p>
      <w:pPr>
        <w:pStyle w:val="Style19"/>
        <w:rPr/>
      </w:pPr>
      <w:r>
        <w:rPr>
          <w:rFonts w:cs="Times New Roman" w:ascii="Times New Roman" w:hAnsi="Times New Roman"/>
        </w:rPr>
        <w:t>Писчий заспешил со своими принадлежностями, собрал их и начал уходить, но хозяйка жестом придержала его и велела сесть назад. Ей хотелось тем самым намекнуть Инлирамии, что её визит — слишком ранний, и застал буквально в постели во время записи навестаного. Тем самым можно будет услышать извинение, оно просто должно быть по правилам хорошего тона; а это придаст Фрее чуть больше веса в этой невидимой борьбе, которой является любая беседа, всякий разговор; львиный род — он всё тот же за столько тысяч лет: каждый рвёт себе кусок...</w:t>
      </w:r>
    </w:p>
    <w:p>
      <w:pPr>
        <w:pStyle w:val="Style19"/>
        <w:rPr/>
      </w:pPr>
      <w:r>
        <w:rPr>
          <w:rFonts w:cs="Times New Roman" w:ascii="Times New Roman" w:hAnsi="Times New Roman"/>
        </w:rPr>
        <w:t xml:space="preserve">И действительно вошла Ваалу-Инлирамия, бриллиант среди марнских Вестающих, правая рука хозяйки менгира, одна из </w:t>
      </w:r>
      <w:r>
        <w:rPr>
          <w:rFonts w:cs="Times New Roman" w:ascii="Times New Roman" w:hAnsi="Times New Roman"/>
          <w:i/>
          <w:iCs/>
        </w:rPr>
        <w:t>главных</w:t>
      </w:r>
      <w:r>
        <w:rPr>
          <w:rFonts w:cs="Times New Roman" w:ascii="Times New Roman" w:hAnsi="Times New Roman"/>
        </w:rPr>
        <w:t xml:space="preserve">. Сегодня она надела свой внушительный чёрно-чёрный пласис; наверное, именно так выглядят ведьмы из детских сказок, но только такие, что богато одеваются, следят за собою и вполне хороши из виду в своём возрасте. Она сама жестом приказала убираться писчему, и это не ускользнуло от глаза Фреи; впрочем, не сказала ни слова, но только продолжала лежать в постели. </w:t>
      </w:r>
    </w:p>
    <w:p>
      <w:pPr>
        <w:pStyle w:val="Style19"/>
        <w:rPr>
          <w:rFonts w:ascii="Times New Roman" w:hAnsi="Times New Roman" w:cs="Times New Roman"/>
        </w:rPr>
      </w:pPr>
      <w:r>
        <w:rPr>
          <w:rFonts w:cs="Times New Roman" w:ascii="Times New Roman" w:hAnsi="Times New Roman"/>
        </w:rPr>
        <w:t>Некоторое время выждав, пока писчий уйдёт прочь, Инлирамия подошла к Фре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Вижу, застала в постели, — молвила и села на её краешек. — Извин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ое утро, Инлирами. Сойдём вниз, позавтракаем. Или пойдём, — Фрея многозначительно кивнула в сторону, — если что-то важно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я так, проезжала мимо. Дай, думаю, загляну.</w:t>
      </w:r>
    </w:p>
    <w:p>
      <w:pPr>
        <w:pStyle w:val="Style19"/>
        <w:rPr/>
      </w:pPr>
      <w:r>
        <w:rPr>
          <w:rFonts w:cs="Times New Roman" w:ascii="Times New Roman" w:hAnsi="Times New Roman"/>
        </w:rPr>
        <w:t xml:space="preserve">Стало ясно, как день, что приехала она совсем не просто так. Фрея поняла, что сейчас получит какой-нибудь выговор; причём, что самое обидное, она ещё ни разу за всю жизнь не могла предугадать, за что именно будут спокойненько укорять и тыкать мордочкой в молочко на этот раз. В среде Вестающих не принято ссориться, не принято скандалить, не принято общаться на повышенных тонах и вообще любым образом проявлять бурные эмоции по отношению к своим сёстрам. Но иногда казалось, что лучше уж бы рык, крик и несколько оплеух, чем эти вкрадчивые разговоры. </w:t>
      </w:r>
    </w:p>
    <w:p>
      <w:pPr>
        <w:pStyle w:val="Style19"/>
        <w:rPr/>
      </w:pPr>
      <w:r>
        <w:rPr>
          <w:rFonts w:cs="Times New Roman" w:ascii="Times New Roman" w:hAnsi="Times New Roman"/>
        </w:rPr>
        <w:t>Естественно, Инлирамия, поводя ушками, постоянно отирая нос платками, который всегда доставлял ей немало хлопот, начала издалека. Хвост её бился в такт рассказу, когда она поведывала о злоключениях при покупке какого-то очень хорошего, очень породистого самца степного фиррана; а в фирранах, известно, она души не чаяла. Потом плавно перепрыгнула на то, что одна из сестёр Кафнского менгира, кажется, «уже всё» — то бишь не может хорошо вестать из-за возраста. Потом ещё прыжок, 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ушай, Фреи, вот что я ещё хотела спросить. Это о деле Тансарра, — застыла она с вопросительным выражением .</w:t>
      </w:r>
    </w:p>
    <w:p>
      <w:pPr>
        <w:pStyle w:val="Style19"/>
        <w:rPr>
          <w:rFonts w:ascii="Times New Roman" w:hAnsi="Times New Roman" w:cs="Times New Roman"/>
        </w:rPr>
      </w:pPr>
      <w:r>
        <w:rPr>
          <w:rFonts w:cs="Times New Roman" w:ascii="Times New Roman" w:hAnsi="Times New Roman"/>
        </w:rPr>
        <w:t xml:space="preserve">Фрея привстала и опёрлась спиной об изголовье кровати.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ё продвигается. Слуша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кажется, что касаемо его мы всё-таки вместе должны обсуждать важные шаги, — махнула хвостом Инлирамия.</w:t>
      </w:r>
    </w:p>
    <w:p>
      <w:pPr>
        <w:pStyle w:val="Style19"/>
        <w:rPr/>
      </w:pPr>
      <w:r>
        <w:rPr>
          <w:rFonts w:cs="Times New Roman" w:ascii="Times New Roman" w:hAnsi="Times New Roman"/>
        </w:rPr>
        <w:t>Фрея следила за этим хвостом, который всё не имел покоя на её кровати. Известно, что Инлирамия происходит из западного Йонурру, а у всех йонуррских львиц короткие хвосты, причём иногда неприлично короткие. То ли дело у неё, у Фреи, уроженки очень хорошего рода из Аарв-Найсагри, а ведь там рядом Сунгкомнааса, а там у львиц не хвосты, а настоящие фетиши для самцов. И вот теперь этот толстовато-коротенький, пепельно-рыжий хвостик с бедной кисточкой трепался на её белой кровати, оставляя небольшие, тёмные пятна — Инлирамия успела его где-то замарать, и это при такой куцости. Великие Сунги, да она, Фрея, может проходить в любом одеянии хоть целый день, хоть с открытым хвостом, хоть под одеждой, и он будет таким же, как утром. Нет, конечно, можно сейчас сделать замечание, и та безусловно извинится или даже попросит, чтобы прислуга немедленно вытерла её хвост, но тогда она поймёт, что Фрея это заметила и что её это задело; чего и надо было добиться, собственно.</w:t>
      </w:r>
    </w:p>
    <w:p>
      <w:pPr>
        <w:pStyle w:val="Style19"/>
        <w:rPr>
          <w:rFonts w:ascii="Times New Roman" w:hAnsi="Times New Roman" w:cs="Times New Roman"/>
        </w:rPr>
      </w:pPr>
      <w:r>
        <w:rPr>
          <w:rFonts w:cs="Times New Roman" w:ascii="Times New Roman" w:hAnsi="Times New Roman"/>
        </w:rPr>
        <w:t>«Вот сука», — в какой уже раз подумала Фре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гласна.</w:t>
      </w:r>
    </w:p>
    <w:p>
      <w:pPr>
        <w:pStyle w:val="Style19"/>
        <w:rPr>
          <w:rFonts w:ascii="Times New Roman" w:hAnsi="Times New Roman" w:cs="Times New Roman"/>
        </w:rPr>
      </w:pPr>
      <w:r>
        <w:rPr>
          <w:rFonts w:cs="Times New Roman" w:ascii="Times New Roman" w:hAnsi="Times New Roman"/>
        </w:rPr>
        <w:t>Снова многозначительное молчание. Оправдываться заставляет. Да хоть за чт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то не так? — прямо спросила Фрея.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чем ты распорядилась выпустить этого любовника Миланэ-Белсарры, Амона? — как и всякая Вестающая, она имела очень острую память на имена. — Мы же договаривались, что он будет под замком. После всего его вообще бы стоило убрать. Что такое случилось, чего я не знаю? Миланэ-Белсарра справилась, Тансарр уже не у дел?</w:t>
      </w:r>
    </w:p>
    <w:p>
      <w:pPr>
        <w:pStyle w:val="Style19"/>
        <w:rPr/>
      </w:pPr>
      <w:r>
        <w:rPr>
          <w:rFonts w:cs="Times New Roman" w:ascii="Times New Roman" w:hAnsi="Times New Roman"/>
        </w:rPr>
        <w:t>Фрея с большим непониманием посмотрела на неё, потом почесалась между ушами и громко выдохну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чём вообще речь? Ни о чём я не распоряжалась, — развела руками.</w:t>
      </w:r>
    </w:p>
    <w:p>
      <w:pPr>
        <w:pStyle w:val="Style19"/>
        <w:rPr>
          <w:rFonts w:ascii="Times New Roman" w:hAnsi="Times New Roman" w:cs="Times New Roman"/>
        </w:rPr>
      </w:pPr>
      <w:r>
        <w:rPr>
          <w:rFonts w:cs="Times New Roman" w:ascii="Times New Roman" w:hAnsi="Times New Roman"/>
        </w:rPr>
        <w:t>Потихоньку начала удивляться и её визав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кому-то из наших передала дело Тансарр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Style19"/>
        <w:rPr/>
      </w:pPr>
      <w:r>
        <w:rPr>
          <w:rFonts w:cs="Times New Roman" w:ascii="Times New Roman" w:hAnsi="Times New Roman"/>
        </w:rPr>
        <w:t>Инлирамия поняла, что Фрея не врёт. Такая ложь не была её уровнем. Пребывая в полной уверенности, что этот ход был её личной инициативой, она теперь растерялас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щё раз. Что случилось, собственно, а то я не пойму, — села на колени Фрея прямо на кровати, навострив уш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годня мне доложили, что всё нормально, что по нашему распоряжению Тайная Служба организовала побег для Амона, что сидел по делу Миланэ-Белсарры, тот удачно убежал. Ждём, мол, дальнейших распоряжений: ловить его по Империи или не ловить, шуметь или не шуме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за чушь? — только и сказала Фрея.</w:t>
      </w:r>
    </w:p>
    <w:p>
      <w:pPr>
        <w:pStyle w:val="Style19"/>
        <w:rPr>
          <w:rFonts w:ascii="Times New Roman" w:hAnsi="Times New Roman" w:cs="Times New Roman"/>
        </w:rPr>
      </w:pPr>
      <w:r>
        <w:rPr>
          <w:rFonts w:cs="Times New Roman" w:ascii="Times New Roman" w:hAnsi="Times New Roman"/>
        </w:rPr>
        <w:t xml:space="preserve">Разбирательство было быстрым, нервным. Фрее очень не понравилось, что дело вышло из-под контроля, причём совершенно неожиданно, на голом месте; а что она ненавидела, так это если дела выходили из-под контроля. Инлирамии, по сути, было плевать на побег Амона, плевать даже на дело Тансарра, по большому счёту, но злил сам факт того, что такое вообще возможно: все эти дураки самовольничают; и кто-то смеет распоряжаться за них; и никто не делает ровно то, что сказано. </w:t>
      </w:r>
    </w:p>
    <w:p>
      <w:pPr>
        <w:pStyle w:val="Style19"/>
        <w:rPr/>
      </w:pPr>
      <w:r>
        <w:rPr>
          <w:rFonts w:cs="Times New Roman" w:ascii="Times New Roman" w:hAnsi="Times New Roman"/>
        </w:rPr>
        <w:t xml:space="preserve">Вскоре, сразу после обеда, выяснилось, что всем распорядился префект Тайной Службы Марнского округа. Надо отдать должное, он быстро и профессионально организовал побег для Амона; но он и в самом деле был ни при чём, ибо получил личное уведомление от второго чина в Регулате Закона и Порядка. Формально он не был обязан его выполнять, но именно через этот Регулат Вестающие дёргали за ниточки Тайную Службу; он знал правила игры и, конечно, всё сделал, как надо. Безусловно, Фрея вместе с Инлирамией вмиг отправились к этому второму чину, то ли вице-Регулу, то ли как там его, и от них он не мог укрыться ни занятостью, ни посетителями, ни делами, ни бумагами, ни стражей, потому что от Вестающих невозможно закрыться такой мишурой. Затребовав объяснений — кто распоряжается за них? — они их получили: три дня назад к нему пришла всем известная правдовидица, Ваалу-Ахира, и без особых предисловий сообщила, что </w:t>
      </w:r>
      <w:r>
        <w:rPr>
          <w:rFonts w:cs="Times New Roman" w:ascii="Times New Roman" w:hAnsi="Times New Roman"/>
          <w:i/>
          <w:iCs/>
        </w:rPr>
        <w:t xml:space="preserve">они </w:t>
      </w:r>
      <w:r>
        <w:rPr>
          <w:rFonts w:cs="Times New Roman" w:ascii="Times New Roman" w:hAnsi="Times New Roman"/>
        </w:rPr>
        <w:t>хотят видеть Амона на свободе, так что пусть он, Регул, принимавший все меры в деле Миланэ-Белсарры и Амона, позаботится об этом. Естественно, лев не стал запрашивать никаких подтверждений — с ним говорила одна из лучших правдовидиц Империи, а для таких ложь невозможна — а просто взялся за дело. Всё.</w:t>
      </w:r>
    </w:p>
    <w:p>
      <w:pPr>
        <w:pStyle w:val="Style19"/>
        <w:rPr/>
      </w:pPr>
      <w:r>
        <w:rPr>
          <w:rFonts w:cs="Times New Roman" w:ascii="Times New Roman" w:hAnsi="Times New Roman"/>
        </w:rPr>
        <w:t>Амона — немедленно найти, вернуть в холод острогов. С Ахирой разберёмся сами. Впредь надо слушать распоряжения от проверенных голов. И вообще, думать надо. И вообще — будут выводы.</w:t>
      </w:r>
    </w:p>
    <w:p>
      <w:pPr>
        <w:pStyle w:val="Style19"/>
        <w:rPr>
          <w:rFonts w:ascii="Times New Roman" w:hAnsi="Times New Roman" w:cs="Times New Roman"/>
        </w:rPr>
      </w:pPr>
      <w:r>
        <w:rPr>
          <w:rFonts w:cs="Times New Roman" w:ascii="Times New Roman" w:hAnsi="Times New Roman"/>
        </w:rPr>
        <w:t>Треск двер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хира? Она что, совсем с ума сошла? — с кривой усмешкой спросила Инлирамия у Фреи, подёргивая ушами и снова таки вытирая нос. — Что на неё нашло?</w:t>
      </w:r>
    </w:p>
    <w:p>
      <w:pPr>
        <w:pStyle w:val="Style19"/>
        <w:rPr>
          <w:rFonts w:ascii="Times New Roman" w:hAnsi="Times New Roman" w:cs="Times New Roman"/>
        </w:rPr>
      </w:pPr>
      <w:r>
        <w:rPr>
          <w:rFonts w:cs="Times New Roman" w:ascii="Times New Roman" w:hAnsi="Times New Roman"/>
        </w:rPr>
        <w:t xml:space="preserve">Та только пожала плечами. </w:t>
      </w:r>
    </w:p>
    <w:p>
      <w:pPr>
        <w:pStyle w:val="Style19"/>
        <w:rPr>
          <w:rFonts w:ascii="Times New Roman" w:hAnsi="Times New Roman" w:cs="Times New Roman"/>
        </w:rPr>
      </w:pPr>
      <w:r>
        <w:rPr>
          <w:rFonts w:cs="Times New Roman" w:ascii="Times New Roman" w:hAnsi="Times New Roman"/>
        </w:rPr>
        <w:t>История была в высшей степени изумительной.</w:t>
      </w:r>
    </w:p>
    <w:p>
      <w:pPr>
        <w:pStyle w:val="Style19"/>
        <w:rPr/>
      </w:pPr>
      <w:r>
        <w:rPr>
          <w:rFonts w:cs="Times New Roman" w:ascii="Times New Roman" w:hAnsi="Times New Roman"/>
        </w:rPr>
        <w:t xml:space="preserve">Ничего особо страшного не случилось, но надо было снова всё вернуть в нужный поток, вернуть всё в стальные когти. Следовало разыскать Миланэ и вызвать её к себе, хотя Фрея ещё не знала, что будет говорить. Кроме того, могло оказаться, что этот Амон направится к ней, и это будет с его стороны, конечно, невероятно глупо. В этом случае Миланэ узнает о его освобождении; это введёт в дело серьёзную непредсказуемость. </w:t>
      </w:r>
    </w:p>
    <w:p>
      <w:pPr>
        <w:pStyle w:val="Style19"/>
        <w:rPr/>
      </w:pPr>
      <w:r>
        <w:rPr>
          <w:rFonts w:cs="Times New Roman" w:ascii="Times New Roman" w:hAnsi="Times New Roman"/>
        </w:rPr>
        <w:t>Ей практически сразу доложили, что Миланэ находится вместе со Сингой в Хамаларе, на минеральных источниках, и это успокоило Фрею — в Хамалар пускали только добропорядочных Сунгов с империалами в кошельке. Но уже к вечеру она услыхала то, что воистину ввело её в недоуменное оцепенени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Хамаларе, в домах отдыха, где находились Ваалу-Миланэ-Белсарра и Синга Сайстилларский, этой ночью случился пожар. Ваалу-Миланэ находится в Хамаларском больничном приюте, она угорела от дыма, но жива. Синга, по свидетельствам, сегодня днём замечен в том же Хамаларе, — так было доложено.</w:t>
      </w:r>
    </w:p>
    <w:p>
      <w:pPr>
        <w:pStyle w:val="Style19"/>
        <w:rPr/>
      </w:pPr>
      <w:r>
        <w:rPr>
          <w:rFonts w:cs="Times New Roman" w:ascii="Times New Roman" w:hAnsi="Times New Roman"/>
        </w:rPr>
        <w:t>Всё это было настолько непонятно, что хоть сиди, хоть падай. Фрея, в раздражении, начала задавать вопросы, но никто больше ничего не знал. Но Вестающим нервничать нельзя — они должны засыпать мерно и спокойно, потому Фрея искупалась в тёплой купели и решила завтра решить все вопросы.</w:t>
      </w:r>
    </w:p>
    <w:p>
      <w:pPr>
        <w:pStyle w:val="Style19"/>
        <w:rPr/>
      </w:pPr>
      <w:r>
        <w:rPr>
          <w:rFonts w:cs="Times New Roman" w:ascii="Times New Roman" w:hAnsi="Times New Roman"/>
        </w:rPr>
        <w:t>Под вечер зашла Инлирамия, которая днём отправилась к правдовидице Ахире — всерьёз выяснить, что это за управство; Ваалу-Ахира, по правде, не была одной из лучших правдовидиц Империи. На самом деле — самой лучшей. Но, в отличие от многих, она не была связана с Вестающими доверенными узами; между ними царил вежливо-прохладный нейтралитет. Сама Веста в своё время, ещё давно, распорядилась никак не трогать Ахиру, потому что та видела всех насквозь и переворачивала души, как пустые горшки, высматривая; но у Ахиры не было никаких светских амбиций, она молча выполняла своё служение; такую Ашаи лучше всего просто не обижать, а уважать, только и всего, дабы не усложнять себе жизнь. Но разговора не вышло: у дома Ахиры уже собралось много-много хвостов. Мгновенно пробившись, Инлирамия увидела мёртвую Ахиру на полу.</w:t>
      </w:r>
    </w:p>
    <w:p>
      <w:pPr>
        <w:pStyle w:val="Style19"/>
        <w:rPr>
          <w:rFonts w:ascii="Times New Roman" w:hAnsi="Times New Roman" w:cs="Times New Roman"/>
        </w:rPr>
      </w:pPr>
      <w:r>
        <w:rPr>
          <w:rFonts w:cs="Times New Roman" w:ascii="Times New Roman" w:hAnsi="Times New Roman"/>
        </w:rPr>
        <w:t>Классическая смерть Ашаи — настойка строфант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били? — с какой-то надеждой спросила Инлирамия, хотя всё было и так понят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превосходная, — развёл руками опытный сыскарь. — Увы. Самоубийство.</w:t>
      </w:r>
    </w:p>
    <w:p>
      <w:pPr>
        <w:pStyle w:val="Style19"/>
        <w:rPr>
          <w:rFonts w:ascii="Times New Roman" w:hAnsi="Times New Roman" w:cs="Times New Roman"/>
        </w:rPr>
      </w:pPr>
      <w:r>
        <w:rPr>
          <w:rFonts w:cs="Times New Roman" w:ascii="Times New Roman" w:hAnsi="Times New Roman"/>
        </w:rPr>
        <w:t>Никаких записок, ничего. Никаких зацепок. Просто взяла и решила себе умереть.</w:t>
      </w:r>
    </w:p>
    <w:p>
      <w:pPr>
        <w:pStyle w:val="Style19"/>
        <w:rPr>
          <w:rFonts w:ascii="Times New Roman" w:hAnsi="Times New Roman" w:cs="Times New Roman"/>
        </w:rPr>
      </w:pPr>
      <w:r>
        <w:rPr>
          <w:rFonts w:cs="Times New Roman" w:ascii="Times New Roman" w:hAnsi="Times New Roman"/>
        </w:rPr>
        <w:t>Сели вместе, Фрея и Инлирамия, почесали за ухом, погрустили. Выпили.</w:t>
      </w:r>
    </w:p>
    <w:p>
      <w:pPr>
        <w:pStyle w:val="Style19"/>
        <w:rPr>
          <w:rFonts w:ascii="Times New Roman" w:hAnsi="Times New Roman" w:cs="Times New Roman"/>
        </w:rPr>
      </w:pPr>
      <w:r>
        <w:rPr>
          <w:rFonts w:cs="Times New Roman" w:ascii="Times New Roman" w:hAnsi="Times New Roman"/>
        </w:rPr>
        <w:t>Однако. Зачем Ахира это сделала? Что за безумие перед смертью?</w:t>
      </w:r>
    </w:p>
    <w:p>
      <w:pPr>
        <w:pStyle w:val="Style19"/>
        <w:rPr/>
      </w:pPr>
      <w:r>
        <w:rPr>
          <w:rFonts w:cs="Times New Roman" w:ascii="Times New Roman" w:hAnsi="Times New Roman"/>
        </w:rPr>
        <w:t>Посовещавшись, вызвали давнюю подругу, Ваалу-Масмари. Эта Масмари хоть и не была Вестающей, но была с ними в хороших связях; кроме того, она хорошо знала Ахиру. Эта Ашаи отлично умела предсказывать на крови, и Фрея вместе с Инлирамией попросили её посмотреть на смерть Ахиры.</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ончила с собой, — заключила мастисса, не открыв ничего нового.</w:t>
      </w:r>
    </w:p>
    <w:p>
      <w:pPr>
        <w:pStyle w:val="Style19"/>
        <w:rPr/>
      </w:pPr>
      <w:r>
        <w:rPr>
          <w:rFonts w:cs="Times New Roman" w:ascii="Times New Roman" w:hAnsi="Times New Roman"/>
        </w:rPr>
        <w:t xml:space="preserve">Встав утром и отправив писца прочь, Фрея вдруг решила, что надо отправиться в Хамалар и побеседовать с Миланэ лично, тем более, что та пребывала в больной немощности. Дело в том, что этой ночью приснился сон, чего с нею не бывало очень давно — Вестающим вообще редко что-то снится; в этом сне Миланэ, мило улыбаясь посреди странно-снежного пейзажа, очень красивого, и почему-то нагая, просила навестить её; всё бы ничего, но сызмалу Фрея знала о провидческой силе собственных снов — именно обычных снов, не сновидений. Решено — сделано, вот уже очень быстрослаженная четвёрка упряжена в дилижанс, и Фрея ровно в обед очутилась в Хамаларе. </w:t>
      </w:r>
    </w:p>
    <w:p>
      <w:pPr>
        <w:pStyle w:val="Style19"/>
        <w:rPr/>
      </w:pPr>
      <w:r>
        <w:rPr>
          <w:rFonts w:cs="Times New Roman" w:ascii="Times New Roman" w:hAnsi="Times New Roman"/>
        </w:rPr>
        <w:t>Хамалар встретил её учтиво и как-то перепугано, будто бы Вестающая всех накажет за то, что случилось. В сопровождении своих охранителей она пришла в магистрат, потом к управляющим домов отдыха; она не спешила идти в больничный приют к Миланэ, желая сначала всё хорошенько выяснить. Управляющие домами отдыха оказались очень испуганны, и главное, что их заботило — репутация Хамалара. В магистрате ничего не знали. Управление стражи было совсем дубовым и лишь браво рапортовало о том, что все виновные будут пойманы и наказаны. Встретилась с одной из местных Ашаи-Китрах, легкомысленной вертихвосткой, только окончившей дисципларий; та посетила Миланэ, но так, формально, и тем более не стала за нею ухаживать; и, понятно, никаких расспросов не сделала — ей как-то было всё равно; типичная куртизанка, коих в Хамаларе просто полно, лишь под обличьем Ашаи. Хорошенько её унизив, поиздевавшись и ткнув мордой в грязь, Фрея пошла в больничный приют. Здесь она уже, наконец, услыхала от доктора и сестры милосердия всю историю в полноте и незамутнённост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ё принесли к нам под утро, — спокойно говорил светский доктор, худой лев тонкой кости и благородной крови. — Ваалу-Миланэ спас кто-то из гостей, вынес её из горящего дома; кажется, какой-то дренгир Легаты.</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а, да, тот сир был дренгиром, — вторила пожилая и очень толстая сестра милосердия.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тель сообщил нам, что на полу лежал ещё какой-то лев, и он, когда вынес Ваалу-Миланэ, пытался унести и его, но огонь уже был слишком близко. Сначала мы полагали, что это компаньон Ваалу-Миланэ, патриций Синга, но оказалось, что он жив-здоров. Он вроде сейчас здесь, правда, ещё не интересовался состоянием Ваалу-Миланэ. Насколько мне известно от служителей домов отдыха, Ваалу-Миланэ приходится ему Ашаи рода. Странное поведени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удовищное поведение, я бы сказала, — закачала головой сестра.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т патриций объяснил, что к ним среди ночи проник какой-то то ли разбойник, то ли беглец. Завязалась потасовка, патриций его убил, но они перевернули свечи, начался пожар. Он побежал за стражей, а Ваалу-Миланэ почему-то осталась в доме и, в итоге, угорела возле порога, надышавшись дыма.</w:t>
      </w:r>
    </w:p>
    <w:p>
      <w:pPr>
        <w:pStyle w:val="Style19"/>
        <w:rPr>
          <w:rFonts w:ascii="Times New Roman" w:hAnsi="Times New Roman" w:cs="Times New Roman"/>
        </w:rPr>
      </w:pPr>
      <w:r>
        <w:rPr>
          <w:rFonts w:cs="Times New Roman" w:ascii="Times New Roman" w:hAnsi="Times New Roman"/>
        </w:rPr>
        <w:t>Кристально ясным стало лишь одно: Амон таки пришёл к Миланэ. И всё, в итоге, разыгралось в трагедию; но Фрея, ещё не успев всё обдумать, уже видела, что эта трагедия вполне вписывается в планы, даже более тог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как она себя чувствует? — обеспокоенно спросила Фрея, скрестив руки.</w:t>
      </w:r>
    </w:p>
    <w:p>
      <w:pPr>
        <w:pStyle w:val="Style19"/>
        <w:rPr>
          <w:rFonts w:ascii="Times New Roman" w:hAnsi="Times New Roman" w:cs="Times New Roman"/>
        </w:rPr>
      </w:pPr>
      <w:r>
        <w:rPr>
          <w:rFonts w:cs="Times New Roman" w:ascii="Times New Roman" w:hAnsi="Times New Roman"/>
        </w:rPr>
        <w:t>Доктор почему-то постучал по дребезжащему окошк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ознании, но мутном. Проваливается в сон. Откровенно говоря, это не очень похоже на отравление дымом. Ожогов нет, но есть странные следы на теле, я ещё с такими не встречался в своей практике. То равнодушна ко всему, то плаче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что-то сама рассказыв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е желает говорить ни с кем.</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и с кем, ни с кем, — повторила сестра, вздохнула и, поклонившись, уш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позаботимся о ней. Я распоряжусь, её отвезут в Марну, — молвила Фре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лько не сейчас, великосиятельная. Она ещё слишком слаба, — не очень уверенно возразил доктор.</w:t>
      </w:r>
    </w:p>
    <w:p>
      <w:pPr>
        <w:pStyle w:val="Style19"/>
        <w:rPr>
          <w:rFonts w:ascii="Times New Roman" w:hAnsi="Times New Roman" w:cs="Times New Roman"/>
        </w:rPr>
      </w:pPr>
      <w:r>
        <w:rPr>
          <w:rFonts w:cs="Times New Roman" w:ascii="Times New Roman" w:hAnsi="Times New Roman"/>
        </w:rPr>
        <w:t>Но Фрея не стала злиться или настаивать, она была само добротолюбие, забота и обеспокоенност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 собой, само собой... Хорошо, я к ней зайду. Мы неплохо друг друга знаем. Покажите мне, где она.</w:t>
      </w:r>
    </w:p>
    <w:p>
      <w:pPr>
        <w:pStyle w:val="Style19"/>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w:t>
      </w:r>
    </w:p>
    <w:p>
      <w:pPr>
        <w:pStyle w:val="Style16"/>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Вестающая очень тихо, почти крадучись, зашла к Миланэ; чем-то эта комната больничного приюта вдруг напомнила обители и комнатки Аумлана-стау в Сидне, в котором ей довелось побывать несколько раз: та же серость, полутьма, некая бесконечность за окном, тишина. Вообще, Фрея довольно часто жалела, что у неё не было того образования и опыта, который получают дисциплары, ведь все Вестающие обучаются лично у других Вестающих; фактически, она знала дисципларий лишь сталлой, а это не такое уж большое дело, если разобраться.</w:t>
      </w:r>
    </w:p>
    <w:p>
      <w:pPr>
        <w:pStyle w:val="Style19"/>
        <w:rPr/>
      </w:pPr>
      <w:r>
        <w:rPr>
          <w:rFonts w:cs="Times New Roman" w:ascii="Times New Roman" w:hAnsi="Times New Roman"/>
        </w:rPr>
        <w:t>Миланэ спала, как спят удручённые большим горем — свернувшись почти в клубок, прижав уши, цепко скрестив руки и зарывшись в теплоту. Фрея тихо взяла грубоватый стул, поставила его возле кровати; охранникам своим приказала остаться за дверью, но никуда от неё не отходить и прислушиваться, а особенно выслушивать оговорённую фразу, что обозначает опасность. Честно говоря, она не знала, как именно отреагирует на неё Миланэ; утратив Амона, она вполне могла уцепиться ей в горло. Тем не менее, Фрея поняла, что это — величайший шанс получить преданную служительницу-конфидентк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иланэ? Ты спишь? — задала глупый вопрос Фрея, на который никто не мог ответить. </w:t>
      </w:r>
    </w:p>
    <w:p>
      <w:pPr>
        <w:pStyle w:val="Style19"/>
        <w:rPr/>
      </w:pPr>
      <w:r>
        <w:rPr>
          <w:rFonts w:cs="Times New Roman" w:ascii="Times New Roman" w:hAnsi="Times New Roman"/>
        </w:rPr>
        <w:t xml:space="preserve">Удивительно, но дочь Андарии зашевелилась. Её уши не предавали хозяйку, она всегда спала чутко, даже сейчас. Она вытянулась, а потом открыла глаза и посмотрела прямо на Фрею, причём вовсе не сонно, а так, будто бы совсем не спала.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лучилось? — как можно мягче спросила Вестающая.</w:t>
      </w:r>
    </w:p>
    <w:p>
      <w:pPr>
        <w:pStyle w:val="Style19"/>
        <w:rPr/>
      </w:pPr>
      <w:r>
        <w:rPr>
          <w:rFonts w:cs="Times New Roman" w:ascii="Times New Roman" w:hAnsi="Times New Roman"/>
        </w:rPr>
        <w:t>Миланэ не ответила, и Фрея побоялась, что никакой беседы не получится. Дочь Сидны лишь повернула голову и смотрела в стену. Прошёл миг. Десять ударов сердца. Минут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мон обрёл свободу, — с неким ужасным торжеством объявила Миланэ, совсем негромко, но Фрея — не из пугливых — съёжилась от этого хриплого голоса. В этом торжестве, и Вестающая чувствовала это, сокрылся великий упрёк и неистовая ненависть. </w:t>
      </w:r>
    </w:p>
    <w:p>
      <w:pPr>
        <w:pStyle w:val="Style19"/>
        <w:rPr>
          <w:rFonts w:ascii="Times New Roman" w:hAnsi="Times New Roman" w:cs="Times New Roman"/>
        </w:rPr>
      </w:pPr>
      <w:r>
        <w:rPr>
          <w:rFonts w:cs="Times New Roman" w:ascii="Times New Roman" w:hAnsi="Times New Roman"/>
        </w:rPr>
        <w:t>Превращай свои недостатки в достоинства. Назови свои просчёты гениальными ходами. И тогда ты будешь безупречн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всё ведомо. Ему было сказано выждать, не спешить к тебе… он не послушался.</w:t>
      </w:r>
    </w:p>
    <w:p>
      <w:pPr>
        <w:pStyle w:val="Style19"/>
        <w:rPr>
          <w:rFonts w:ascii="Times New Roman" w:hAnsi="Times New Roman" w:cs="Times New Roman"/>
        </w:rPr>
      </w:pPr>
      <w:r>
        <w:rPr>
          <w:rFonts w:cs="Times New Roman" w:ascii="Times New Roman" w:hAnsi="Times New Roman"/>
        </w:rPr>
        <w:t>Действительно оживившись, дочь Андарии навострила уш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Миланэ, мы смогли его выпустить, — печально закивала головой Фрея, — мы вырвали его из когтей Надзора. Видишь ли, я подумала... суд бы нам только помешал, предал огласке то, чего не надо оглашать. Пришлось устроить побег через Тайную Службу. Знаешь, чувствую себя виноватой. Мы, Вестающие, помогли тебе, но мы — видит Ваал — не хотели, чтобы всё так получилось. Я так понимаю, этот подонок Синга убил Амона, верно?</w:t>
      </w:r>
    </w:p>
    <w:p>
      <w:pPr>
        <w:pStyle w:val="Style19"/>
        <w:rPr>
          <w:rFonts w:ascii="Times New Roman" w:hAnsi="Times New Roman" w:cs="Times New Roman"/>
        </w:rPr>
      </w:pPr>
      <w:r>
        <w:rPr>
          <w:rFonts w:cs="Times New Roman" w:ascii="Times New Roman" w:hAnsi="Times New Roman"/>
        </w:rPr>
        <w:t>Миланэ совершенно преображалась с виду. Так преображается всякий, на кого падает внезапное озарение после многолетней тьмы; кто вдруг узрел свою истину, такую близкую и одновременно — столь далёкую.</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так вы помогли ему бежать? — с придыханием и треволнением спросила она</w:t>
      </w:r>
    </w:p>
    <w:p>
      <w:pPr>
        <w:pStyle w:val="Style19"/>
        <w:rPr>
          <w:rFonts w:ascii="Times New Roman" w:hAnsi="Times New Roman" w:cs="Times New Roman"/>
        </w:rPr>
      </w:pPr>
      <w:r>
        <w:rPr>
          <w:rFonts w:cs="Times New Roman" w:ascii="Times New Roman" w:hAnsi="Times New Roman"/>
        </w:rPr>
        <w:t>Умудрено улыбнувшись, Фрея вздохнула, заложив лапу за лапу.</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 Миланэ. Я же лично обещала тебе помочь. А Вестающие не бросают слов на ветер, — пригладила она свой амулет Ваала. — В какой-то момент мы все решили, что Амона надо освобождать, потому что он, на самом деле, ни в чём не виноват. Мы не боялись, что после его освобождения ты не исполнишь свою часть уговора. Мы знали, что ты тоже не бросаешь слов на ветер. Но вон как оно всё обернулось… Кто мог предвидеть? Провидицы мы, но и мы не видим всех судеб…</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чит, вы помогли… ты помогла, Фрея… — заплакала Миланэ в неистовом раскаянии.</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было бы иначе, Миланэ, я бы не приехала сюда. Меня всё это глубоко поразило. Мне очень жаль. Я приехала позаботиться о тебе. Ты ведь… сновидящая, как и я, — всё быстрее, всё сильнее говорила Фре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называй меня так, — закрылась Миланэ, будто от яркого света. — Я недостойна.</w:t>
      </w:r>
    </w:p>
    <w:p>
      <w:pPr>
        <w:pStyle w:val="Style19"/>
        <w:rPr>
          <w:rFonts w:ascii="Times New Roman" w:hAnsi="Times New Roman" w:cs="Times New Roman"/>
        </w:rPr>
      </w:pPr>
      <w:r>
        <w:rPr>
          <w:rFonts w:cs="Times New Roman" w:ascii="Times New Roman" w:hAnsi="Times New Roman"/>
        </w:rPr>
        <w:t>Фрея взяла её ладон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кажи, как всё случилось.</w:t>
      </w:r>
    </w:p>
    <w:p>
      <w:pPr>
        <w:pStyle w:val="Style19"/>
        <w:rPr>
          <w:rFonts w:ascii="Times New Roman" w:hAnsi="Times New Roman" w:cs="Times New Roman"/>
        </w:rPr>
      </w:pPr>
      <w:r>
        <w:rPr>
          <w:rFonts w:cs="Times New Roman" w:ascii="Times New Roman" w:hAnsi="Times New Roman"/>
        </w:rPr>
        <w:t>А та с готовностью начала поведыва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мон проник в мои покои, глубокой ночью. Сначала мы поговорили, а потом он сказал мне собираться — нам надо было убегать вместе. Да, я хотела убежать прочь, я выбрала нарушить своё слово, — обняла Миланэ ладонь Фреи, и колючая вода, словно после игнимары, потекла вверх по руке Вестающей. — Синга внезапно вернулся, предательски убил Амона, когда тот протянул ему правую ладонь в знак мира. Синга — он левша, видишь ли Фрея, левша. Он убил его моей сирной, которую я не забрала со стола. А потом… а потом сбежал, а я… Я не знаю, почему ещё живу. Почему судьба решила, что мне ещё должно жить — неведомо.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нок, он убил его, когда Амон протягивал руку в знак мира? Миланэ, мы не можем это оставить, сестринство этого не простит. Ты не можешь это оставить. Нам надо уничтожить Сингу и его род; это уже дело крови и мести, а не просто так.</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ет, Ваалу-Фрея, пусть безупречная простит. Ваал видит все наши преступления; он видел меня, отступницу. Из самого начала я делала всё, чтобы быть плохой Ашаи-Китрах, увлеклась вероборчеством и нечестивым. Все мои шаги вели меня в сторону от веры Сунгов. И судьба предупреждала меня, что я не годна быть доброю Ашаи, сделав моё Приятие достойным ужаса. Из-за меня, нечестивой, погибла Ваалу-Арасси, потому что я увлекла её за собою, на безумный Север. Ваал пытался говорить со мною сквозь сны, но я была глуха и слепа, ибо считала вещи — как мне казалось — иных миров, а на самом деле — иллюзии ума. Это я подбила милого Амона на кражу, это я — его погибель; не будь меня, не стал бы он совершать преступления, и не попал бы в чертоги острогов. Не будь меня, Синге не пришлось бы влюбляться в меня, безумную, лгущую. Синге не пришлось бы убивать Амона — Синга под конец узнал, что я всё ему врала, что не люблю его, что я с ним лишь ради свободы Амона… Воистину ненавижу Сингу, но я больше не способна никому из Сунгов мстить — не чувствую за собой ничего. И я недостойна зваться сновидицей, потому что только Вестающие имеют права на снохождение. </w:t>
      </w:r>
    </w:p>
    <w:p>
      <w:pPr>
        <w:pStyle w:val="Style19"/>
        <w:rPr>
          <w:rFonts w:ascii="Times New Roman" w:hAnsi="Times New Roman" w:cs="Times New Roman"/>
        </w:rPr>
      </w:pPr>
      <w:r>
        <w:rPr>
          <w:rFonts w:cs="Times New Roman" w:ascii="Times New Roman" w:hAnsi="Times New Roman"/>
        </w:rPr>
        <w:t xml:space="preserve">Всё это было сказано горячечно, с безусловным чувством собственной правоты; яростная уверенность верующей, сильной.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конце концов, Ваал перестал меня жалеть, — Миланэ ударила ладонью по стене, и с неё посыпались мелкие крошки. — Я обратила против себя веру всех вер, будучи её жрицей. Теперь у меня только один пу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й? — ошеломлённо спросила Фрея, оцепеневшая на своём стул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да идёт воин — туда идёт и Ашаи. Моя кровь смоет грязь моей чести, — свершила Миланэ жест, словно поднимая невидимое знамя.</w:t>
      </w:r>
    </w:p>
    <w:p>
      <w:pPr>
        <w:pStyle w:val="Style19"/>
        <w:rPr>
          <w:rFonts w:ascii="Times New Roman" w:hAnsi="Times New Roman" w:cs="Times New Roman"/>
        </w:rPr>
      </w:pPr>
      <w:r>
        <w:rPr>
          <w:rFonts w:cs="Times New Roman" w:ascii="Times New Roman" w:hAnsi="Times New Roman"/>
        </w:rPr>
        <w:t xml:space="preserve">Наверное, она меньше бы удивилась, если Миланэ накинулась на неё и начала душить. Право. Или начала с ней болтать о погоде, словно ничего не произошло. </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как же… — закачала головой Фрея в глубоком отрицании. — Малиэль, «Снохождение», как твой… дух? Львица духа? — воззвала она к ней. — Ты так хотела дочитать эту книгу… Я тебе дам!</w:t>
      </w:r>
    </w:p>
    <w:p>
      <w:pPr>
        <w:pStyle w:val="Style19"/>
        <w:rPr/>
      </w:pPr>
      <w:r>
        <w:rPr>
          <w:rFonts w:cs="Times New Roman" w:ascii="Times New Roman" w:hAnsi="Times New Roman"/>
        </w:rPr>
        <w:t>Нет, Фрея никогда бы не подумала, что в жизни может быть более страшное зрелище: увидеть перерождение, причём именно такое, какое окружение требовало от этой львицы. Более того, Фрея седьмым-восьмым чувством знала, что она есть часть этого окружения, она причастна к этому и всегда будет, до скончания своих дней и до скончания времён…</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ичего такого. Всё — выдумка. Снохождение есть игры праздного разума. И весь Север — он выдумка, фикция, миражное. Шаманаи — враги веры. А Малиэль была Вестающей, и говорила лишь о том, что доступно Вестающим, она лишь сбилась с пути истины; в этом её беда, не награда. А что я… Мне должно было сгореть в собственной игнимаре вместе с любимым, но Ваал лишил меня такой чести. Я лишь знаю, что я — нечестивая Сунга; лишь знаю, что есть Ваал, есть великое сестринство, и я — его никчёмная сестра. Но я отдам свой долг. Я не буду бояться, ибо бесстрашна.</w:t>
      </w:r>
    </w:p>
    <w:p>
      <w:pPr>
        <w:pStyle w:val="Style19"/>
        <w:rPr/>
      </w:pPr>
      <w:r>
        <w:rPr>
          <w:rFonts w:cs="Times New Roman" w:ascii="Times New Roman" w:hAnsi="Times New Roman"/>
        </w:rPr>
        <w:t>Легко встав с постели, словно обретя невидимые крылья, Миланэ уклонилась перед Вестающей.</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иммау-аммау. Я преклоняюсь перед тобою, великая Ваалу-Фрея. Лишь вам доступны смыслы и тайны снохождений; ты снизошла до разговора со мною о таких вещах, но Ваал свершил так, что эти вещи недоступны простым Сунгам и простым сёстрам Ашаи-Китрах. Пусть безупречная простит мою глупость, да и то, что не исполнила поручений сестринства. Но обещаю — как только мои лапы окрепнут, я буду сражаться с врагами Сунгов на севере, юге, востоке и западе. Куда идёт воин — тогда пойдёт и Ашаи.</w:t>
      </w:r>
    </w:p>
    <w:p>
      <w:pPr>
        <w:pStyle w:val="Style19"/>
        <w:rPr>
          <w:rFonts w:ascii="Times New Roman" w:hAnsi="Times New Roman" w:cs="Times New Roman"/>
        </w:rPr>
      </w:pPr>
      <w:r>
        <w:rPr>
          <w:rFonts w:cs="Times New Roman" w:ascii="Times New Roman" w:hAnsi="Times New Roman"/>
        </w:rPr>
        <w:t>Фрея слушала.</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ь знающая Ваала благословит меня, — умоляюще схватила её львица духа за ладонь. — Я знаю, такая просьба может показаться безупречной Ваалу-Фрее оскорбительной… Но умоляю.</w:t>
      </w:r>
    </w:p>
    <w:p>
      <w:pPr>
        <w:pStyle w:val="Style19"/>
        <w:rPr>
          <w:rFonts w:ascii="Times New Roman" w:hAnsi="Times New Roman" w:cs="Times New Roman"/>
        </w:rPr>
      </w:pPr>
      <w:r>
        <w:rPr>
          <w:rFonts w:cs="Times New Roman" w:ascii="Times New Roman" w:hAnsi="Times New Roman"/>
        </w:rPr>
        <w:t>Совершенно бессознательно, с темно-синим страхом внутри, Фрея сделала это, положив ладонь на её голову:</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сть Ваал освещает пламенем твой путь, Ваалу-Миланэ-Белсарра.</w:t>
      </w:r>
    </w:p>
    <w:p>
      <w:pPr>
        <w:pStyle w:val="Style19"/>
        <w:rPr/>
      </w:pPr>
      <w:r>
        <w:rPr>
          <w:rFonts w:cs="Times New Roman" w:ascii="Times New Roman" w:hAnsi="Times New Roman"/>
        </w:rPr>
        <w:t>И так же бессознательно она чуть задрала подбородок к небу и прикрыла глаза, ибо так полагалось по Кодексу и аамсуне. Вдруг ощутила, как её руку тянет вниз непреодолимая, дикая сила, как что-то схватило её за шиворот пласиса и опустило долу, на колени, вровень с нею — с Миланэ. Вместе с тем в шею очень реально, очень остро впилось нечто холодное, безжалостно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услыхала мой зов, Фрея? Я звала тебя, пребывая в этой постели; я сновидела, Фрея, и не для иных миров, но для сего. Как и ты, Фре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 быстро кивнула Вестающа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опи о помощи, Фрея. Этой сирной, что в моей ладони, убили мою любовь. Ты можешь это поня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едь, Фрея, соврала мне, что ты выпустила Амона из неволи, Фре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р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это сделал, Фрея? Кого мне благодарить до скончания времён, Фре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алу-Ахиру, старую правдовидицу. Пожалуйста, не делай глупостей. Не я убивала твоего льв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ведь ты соврала мне, Фрея. Не будь сирна у твоего горла, мне должно бы славить тебя за свободу Амона, так ведь, Фрея? Тебя и всех Вестающих? И вскинуть вверх знамя Сунгов?</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лишь хотела сказать... Ты не понимаешь... Прости меня. Отведи клинок, Миланэ, пожалуйста. Мне больн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тоже больно, Фрея. Я хотела сгореть в своей игнимаре, Фрея, но жива. Я пила сому, которая должна была меня убить, Фрея, но жива. Может, мне попробовать мечи охранников, Фрея, что ждут за дверью?</w:t>
      </w:r>
    </w:p>
    <w:p>
      <w:pPr>
        <w:pStyle w:val="Style19"/>
        <w:rPr>
          <w:rFonts w:ascii="Times New Roman" w:hAnsi="Times New Roman" w:cs="Times New Roman"/>
        </w:rPr>
      </w:pPr>
      <w:r>
        <w:rPr>
          <w:rFonts w:cs="Times New Roman" w:ascii="Times New Roman" w:hAnsi="Times New Roman"/>
        </w:rPr>
        <w:t>Послышался громкий стук в двер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зупречная, — глухой, грубый голос, — всё в порядк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е прерывай беседу Вестающей! — заорала Фрея, затем быстро зашептала, сглотнув: — Они сейчас зайдут, и ты умрёшь.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и ты, Фрея.</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ушай, послушай. За что ты меня хочешь уби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за что ты и твоя каста спрятала знание в своём чулане? Раньше я думала, что проклято само «Снохождение». Теперь понимаю, что прокляты те, кто его прячет.</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э, мы ни в чём не виноваты. Ни я, ни ты. Мы родились среди всего этого, мы поневоле стали теми, кем являемся, и мы поступаем так, как поступают все. Я не выбирала, стать ли мне Ашаи, я не выбирала, стать ли мне Вестающей. Чего ты от меня хочешь? Миланэ, да невозможно спрятать знание в чулане, в ящике, в библиотеке. Оно само просочится и найдёт тех, кому надлежит. На то и расчёт, глупая ты голова. Такова жизнь, Миланэ, Ваал мой. Мы все плывём в одной лодк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удь ваших игр, Амон бы не погиб. Он никогда бы не попал в неволю. Никогда, никогда, никогда! Слышиш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ова судьба... — сглотнула Фре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удьба — это ты. Ты — это судьба. У судьбы твоё лицо. И вот сейчас она трясётся, обливается слезами, потому что Миланэ больше нечего терять.</w:t>
      </w:r>
    </w:p>
    <w:p>
      <w:pPr>
        <w:pStyle w:val="Style19"/>
        <w:rPr>
          <w:rFonts w:ascii="Times New Roman" w:hAnsi="Times New Roman" w:cs="Times New Roman"/>
        </w:rPr>
      </w:pPr>
      <w:r>
        <w:rPr>
          <w:rFonts w:cs="Times New Roman" w:ascii="Times New Roman" w:hAnsi="Times New Roman"/>
        </w:rPr>
        <w:t>Миланэ тряханула её, как куклу; Фрея сглотну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убью тебя, и сама погибну. Это будет справедливо, Фрея. Вы все, все хотели, чтобы я оказалась повинна. Я же говорю — повинны вы все. Ты олицетворяешь всех, Фрея, ты ответишь за всех, понимаешь?</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я могу отвечать за всех, Миланэ? — испугалась, но в то же время возмутилась Фрея.</w:t>
      </w:r>
    </w:p>
    <w:p>
      <w:pPr>
        <w:pStyle w:val="Style19"/>
        <w:rPr>
          <w:rFonts w:ascii="Times New Roman" w:hAnsi="Times New Roman" w:cs="Times New Roman"/>
        </w:rPr>
      </w:pPr>
      <w:r>
        <w:rPr>
          <w:rFonts w:cs="Times New Roman" w:ascii="Times New Roman" w:hAnsi="Times New Roman"/>
        </w:rPr>
        <w:t>Казалось, в глазах дочери Андарии вспыхнуло сомнение.</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аже не хотела со мной побеседовать в снохождении, Фрея, хотя я звала тебя. Ты ведь знаешь, что я звала тебя. Сейчас позвала — ты пришла. Почему тогда не хотела говори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ё не так прост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ё очень просто, Фрея.</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ё не так просто, глупая! — вдруг очень зло, уверенно, со знанием дела молвила Фрея. — У каждой Вестающей есть второе имя, что есть тайной. Друг друга мы зовём в сновидении только по сему имени, чтобы такие как ты, не мешали нам! Поняла или нет? Там у нас нет номенов, потому что нет никакого Ваала, поняла или нет? Моё имя там — Самальсирра, поняла? Теперь всё знаешь, всем довольна?</w:t>
      </w:r>
    </w:p>
    <w:p>
      <w:pPr>
        <w:pStyle w:val="Style19"/>
        <w:rPr>
          <w:rFonts w:ascii="Times New Roman" w:hAnsi="Times New Roman" w:cs="Times New Roman"/>
        </w:rPr>
      </w:pPr>
      <w:r>
        <w:rPr>
          <w:rFonts w:cs="Times New Roman" w:ascii="Times New Roman" w:hAnsi="Times New Roman"/>
        </w:rPr>
        <w:t>Фрея почувствовала, что острое уже так впилось в шею, что мешало дышат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бы всех вас, да с вашими тайнам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ааам... Послушай, послушай моё слово. Последнее. Ты ведь из андарианок, верно? Так вот, я знаю, что у вас есть поверье, да и не только у вас, а ещё в Хольце, ещё много где... в общем, что хочу сказать... Когда львица носит под сердцем львят, то ей нельзя намеренно убивать — это очень дурной знак. Не дают ни охотиться, ни кур резать. А тем более других львиц. Правда ведь?</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да. Ну и что?</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нэ, не убивай. Традиция, поверье... Ты беременн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жёшь, — испуганно, но доверчиво молвила Миланэ.</w:t>
      </w:r>
    </w:p>
    <w:p>
      <w:pPr>
        <w:pStyle w:val="Style1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нет, — часто замотала головой Фрея, ощутив ослабление хватки клинка. — Я ещё была сталлой, а уже видела беременных; в Айнансгарде считали, что я стану мастерицей жизни, такой у меня был дар, но всё сложилось иначе. Как видишь. Двойня у тебя. В этом не врут. Во всём врут, в этом — нет.</w:t>
      </w:r>
    </w:p>
    <w:p>
      <w:pPr>
        <w:pStyle w:val="Style19"/>
        <w:rPr/>
      </w:pPr>
      <w:r>
        <w:rPr>
          <w:rFonts w:cs="Times New Roman" w:ascii="Times New Roman" w:hAnsi="Times New Roman"/>
        </w:rPr>
        <w:t>Вдруг хватка ослабла, зачем вовсе пропала; зазвенела сирна, упав на пол. Миланэ бессильно уселась на полу, опершись на одну руку, отвадив лапы в сторону, распустив хвост. Фрея робко поднялась, но ничего не происходило. Она осанилась, расправила пласис, поправила пояс и потёрла шею, где клинок оставил глубокие борозды и следы крови.</w:t>
      </w:r>
    </w:p>
    <w:p>
      <w:pPr>
        <w:pStyle w:val="Style19"/>
        <w:rPr/>
      </w:pPr>
      <w:r>
        <w:rPr>
          <w:rFonts w:cs="Times New Roman" w:ascii="Times New Roman" w:hAnsi="Times New Roman"/>
        </w:rPr>
        <w:t xml:space="preserve">Вышла и очень тихо закрыла за собою дверь. Её охранники пытливо глядели на хозяйку, пытаясь предугадать, что и как будет дальше; кроме того, они давно не видели её с таким отсутствующим, отрешённым, словно у судьбы, ликом.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прикажет хозяйка? — негромко сказал старший средь них.</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льзя угрожать Вестающей, — ответила она и дотронулась к горлу. — Тихо, быстро, без шума, без крови. Завернёте в ткань и вынесете на руках.</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 госпож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торожно — у неё в руке кинжал, — тихо проявила заботу Фрея.</w:t>
      </w:r>
    </w:p>
    <w:p>
      <w:pPr>
        <w:pStyle w:val="Style19"/>
        <w:rPr/>
      </w:pPr>
      <w:r>
        <w:rPr>
          <w:rFonts w:cs="Times New Roman" w:ascii="Times New Roman" w:hAnsi="Times New Roman"/>
        </w:rPr>
        <w:t>Но это не впечатлило львов, что уже открывали дверь; и если бы Фрея в это мгновение обернулась, то могла бы увидеть Миланэ, распластавшуюся на полу. Но она не оборачивалась. Вестающая прошла по чистому коридору, стены которого были исписаны энграммами на выздоровление и доброе здоровье, мимо большой чаши Ваала, возле которой глупонаивный руководитель сего заведения попросил её возжечь пламя («Ради доброго здоровья больных, сиятельная», — подобострастно вымолвил он), на что получил ответ, что Вестающие должны хранить силы для ночного вестания и могут зажечь игнимару лишь по огромным праздникам, сошла по ступеням вниз и встретилась с тем самым доктором благородной крови.</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сумели побеседовать. Как она? Что сказал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Лучше б мы не беседовали, — очень честно ответила Фрея. </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й стало хуже?</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да! Нет. Даже не знаю... В общем, так Мы её забираем в Марну, ибо здесь ей не дадут должного ухода.</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великосиятельная. Видящая Ваала почтила своим присутствием наш приют.</w:t>
      </w:r>
    </w:p>
    <w:p>
      <w:pPr>
        <w:pStyle w:val="Style1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ющая Ваала. Знающая. Вестающим говорят «знающая», — вдруг озлилась Ваалу-Фрея.</w:t>
      </w:r>
    </w:p>
    <w:p>
      <w:pPr>
        <w:pStyle w:val="Style19"/>
        <w:rPr>
          <w:rFonts w:ascii="Times New Roman" w:hAnsi="Times New Roman" w:cs="Times New Roman"/>
        </w:rPr>
      </w:pPr>
      <w:r>
        <w:rPr>
          <w:rFonts w:cs="Times New Roman" w:ascii="Times New Roman" w:hAnsi="Times New Roman"/>
        </w:rPr>
        <w:t>Вышла на ясное солнышко. Пели птички. Захотелось зевнуть — так хорошо.</w:t>
      </w:r>
    </w:p>
    <w:p>
      <w:pPr>
        <w:pStyle w:val="Style19"/>
        <w:rPr/>
      </w:pPr>
      <w:r>
        <w:rPr>
          <w:rFonts w:cs="Times New Roman" w:ascii="Times New Roman" w:hAnsi="Times New Roman"/>
        </w:rPr>
        <w:t>«Нельзя, милая, непосвящённой знать тайн Вестающих — и выжить. Нельзя, милая, ненадлежной знать сновидное имя Вестающей — и выжить».</w:t>
      </w:r>
    </w:p>
    <w:p>
      <w:pPr>
        <w:pStyle w:val="Style19"/>
        <w:rPr>
          <w:rFonts w:ascii="Times New Roman" w:hAnsi="Times New Roman" w:cs="Times New Roman"/>
        </w:rPr>
      </w:pPr>
      <w:r>
        <w:rPr>
          <w:rFonts w:cs="Times New Roman" w:ascii="Times New Roman" w:hAnsi="Times New Roman"/>
        </w:rPr>
        <w:t>Она и зевнула, обнажив клыки.</w:t>
      </w:r>
    </w:p>
    <w:p>
      <w:pPr>
        <w:pStyle w:val="Style19"/>
        <w:rPr>
          <w:rFonts w:ascii="Times New Roman" w:hAnsi="Times New Roman" w:cs="Times New Roman"/>
        </w:rPr>
      </w:pPr>
      <w:r>
        <w:rPr>
          <w:rFonts w:cs="Times New Roman" w:ascii="Times New Roman" w:hAnsi="Times New Roman"/>
        </w:rPr>
        <w:t>«Не вижу знамений, ибо сама вершу их», — усмехнулась Фрея, увидев суетливую фигурку Синги в окружении двух стражей, что толклась невдалеке. — «С ним мы вполне поладим. Он добрый Сунг».</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b w:val="false"/>
          <w:b w:val="false"/>
          <w:bCs w:val="false"/>
        </w:rPr>
      </w:pPr>
      <w:r>
        <w:rPr>
          <w:rFonts w:cs="Times New Roman" w:ascii="Times New Roman" w:hAnsi="Times New Roman"/>
        </w:rPr>
        <w:t>Эпилог</w:t>
      </w:r>
    </w:p>
    <w:p>
      <w:pPr>
        <w:pStyle w:val="Style19"/>
        <w:rPr>
          <w:rFonts w:ascii="Times New Roman" w:hAnsi="Times New Roman" w:cs="Times New Roman"/>
          <w:b/>
          <w:b/>
          <w:bCs/>
        </w:rPr>
      </w:pPr>
      <w:r>
        <w:rPr>
          <w:rFonts w:cs="Times New Roman" w:ascii="Times New Roman" w:hAnsi="Times New Roman"/>
          <w:b/>
          <w:bCs/>
        </w:rPr>
      </w:r>
    </w:p>
    <w:p>
      <w:pPr>
        <w:pStyle w:val="Style20"/>
        <w:rPr>
          <w:rFonts w:ascii="Times New Roman" w:hAnsi="Times New Roman" w:cs="Times New Roman"/>
        </w:rPr>
      </w:pPr>
      <w:r>
        <w:rPr>
          <w:rFonts w:cs="Times New Roman" w:ascii="Times New Roman" w:hAnsi="Times New Roman"/>
        </w:rPr>
        <w:t>Быть сновидицей — узнавать миры. Быть правдовидицей — узнавать души.</w:t>
      </w:r>
    </w:p>
    <w:p>
      <w:pPr>
        <w:pStyle w:val="Style20"/>
        <w:rPr>
          <w:rFonts w:ascii="Times New Roman" w:hAnsi="Times New Roman" w:cs="Times New Roman"/>
        </w:rPr>
      </w:pPr>
      <w:r>
        <w:rPr>
          <w:rFonts w:cs="Times New Roman" w:ascii="Times New Roman" w:hAnsi="Times New Roman"/>
        </w:rPr>
        <w:t xml:space="preserve">Я не знаю, каков первый из этих даров. Но второй — ужасен. Некогда я полагала, будучи молодой, что нет выше блага, чем истина, нет ничего ценнее правды, потому и положила жизнь в услужение этому дару. Но за столько лет я поняла, что нужно не только уметь видеть, но и уметь не видеть. Сколько лет я излагала правду, тем самым отдавая службу ещё большей лжи. Иногда нет ничего более чудовищного, чем голая правда. </w:t>
      </w:r>
    </w:p>
    <w:p>
      <w:pPr>
        <w:pStyle w:val="Style20"/>
        <w:rPr>
          <w:rFonts w:ascii="Times New Roman" w:hAnsi="Times New Roman" w:cs="Times New Roman"/>
        </w:rPr>
      </w:pPr>
      <w:r>
        <w:rPr>
          <w:rFonts w:cs="Times New Roman" w:ascii="Times New Roman" w:hAnsi="Times New Roman"/>
        </w:rPr>
        <w:t xml:space="preserve">Случай с этой Миланэ-Белсаррой полностью вскрыл это жестокое противоречие. </w:t>
      </w:r>
    </w:p>
    <w:p>
      <w:pPr>
        <w:pStyle w:val="Style20"/>
        <w:rPr/>
      </w:pPr>
      <w:r>
        <w:rPr>
          <w:rFonts w:cs="Times New Roman" w:ascii="Times New Roman" w:hAnsi="Times New Roman"/>
        </w:rPr>
        <w:t xml:space="preserve">Я надеюсь, что добрая судьба будет благосклонна к ней и её возлюбленному. Пусть они сбегут туда, где они хотят сбежать. Ложь Сунгов не должна свергнуть их в пропасть. И для этого я намерена сознательно солгать, но после этого мне нельзя оставаться в живых. </w:t>
      </w:r>
    </w:p>
    <w:p>
      <w:pPr>
        <w:pStyle w:val="Style20"/>
        <w:rPr>
          <w:rFonts w:ascii="Times New Roman" w:hAnsi="Times New Roman" w:cs="Times New Roman"/>
        </w:rPr>
      </w:pPr>
      <w:r>
        <w:rPr>
          <w:rFonts w:cs="Times New Roman" w:ascii="Times New Roman" w:hAnsi="Times New Roman"/>
        </w:rPr>
        <w:t>Потому что так требует Кодекс и аамсуна.</w:t>
      </w:r>
    </w:p>
    <w:p>
      <w:pPr>
        <w:pStyle w:val="Style20"/>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t>Последняя запись в дневнике</w:t>
      </w:r>
    </w:p>
    <w:p>
      <w:pPr>
        <w:pStyle w:val="Style20"/>
        <w:jc w:val="right"/>
        <w:rPr>
          <w:rFonts w:ascii="Times New Roman" w:hAnsi="Times New Roman" w:cs="Times New Roman"/>
        </w:rPr>
      </w:pPr>
      <w:r>
        <w:rPr>
          <w:rFonts w:cs="Times New Roman" w:ascii="Times New Roman" w:hAnsi="Times New Roman"/>
        </w:rPr>
        <w:t>правдовидицы Ваалу-Ахиры,</w:t>
      </w:r>
    </w:p>
    <w:p>
      <w:pPr>
        <w:pStyle w:val="Style20"/>
        <w:jc w:val="right"/>
        <w:rPr>
          <w:rFonts w:ascii="Times New Roman" w:hAnsi="Times New Roman" w:cs="Times New Roman"/>
        </w:rPr>
      </w:pPr>
      <w:r>
        <w:rPr>
          <w:rFonts w:cs="Times New Roman" w:ascii="Times New Roman" w:hAnsi="Times New Roman"/>
        </w:rPr>
        <w:t>сожжённом игнимарой ею самолично</w:t>
      </w:r>
    </w:p>
    <w:p>
      <w:pPr>
        <w:pStyle w:val="Style20"/>
        <w:jc w:val="right"/>
        <w:rPr>
          <w:rFonts w:ascii="Times New Roman" w:hAnsi="Times New Roman" w:cs="Times New Roman"/>
          <w:i w:val="false"/>
          <w:i w:val="false"/>
          <w:iCs w:val="false"/>
        </w:rPr>
      </w:pPr>
      <w:r>
        <w:rPr>
          <w:rFonts w:cs="Times New Roman" w:ascii="Times New Roman" w:hAnsi="Times New Roman"/>
        </w:rPr>
        <w:t>в день её смерти</w:t>
      </w:r>
    </w:p>
    <w:p>
      <w:pPr>
        <w:pStyle w:val="Style19"/>
        <w:rPr>
          <w:rFonts w:ascii="Times New Roman" w:hAnsi="Times New Roman" w:cs="Times New Roman"/>
          <w:i/>
          <w:i/>
          <w:iCs/>
        </w:rPr>
      </w:pPr>
      <w:r>
        <w:rPr>
          <w:rFonts w:cs="Times New Roman" w:ascii="Times New Roman" w:hAnsi="Times New Roman"/>
          <w:i/>
          <w:iCs/>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t>2012–2015 гг.</w:t>
      </w:r>
    </w:p>
    <w:p>
      <w:pPr>
        <w:pStyle w:val="Style19"/>
        <w:ind w:left="0" w:right="0" w:hanging="0"/>
        <w:jc w:val="right"/>
        <w:rPr>
          <w:rFonts w:ascii="Times New Roman" w:hAnsi="Times New Roman" w:cs="Times New Roman"/>
        </w:rPr>
      </w:pPr>
      <w:r>
        <w:rPr>
          <w:rFonts w:cs="Times New Roman" w:ascii="Times New Roman" w:hAnsi="Times New Roman"/>
        </w:rPr>
        <w:t>mso</w:t>
      </w:r>
    </w:p>
    <w:p>
      <w:pPr>
        <w:pStyle w:val="Style18"/>
        <w:jc w:val="left"/>
        <w:rPr>
          <w:rFonts w:ascii="Times New Roman" w:hAnsi="Times New Roman" w:cs="Times New Roman"/>
          <w:lang w:val="en-US"/>
        </w:rPr>
      </w:pPr>
      <w:r>
        <w:rPr>
          <w:rFonts w:cs="Times New Roman" w:ascii="Times New Roman" w:hAnsi="Times New Roman"/>
          <w:lang w:val="en-US"/>
        </w:rPr>
      </w:r>
    </w:p>
    <w:sectPr>
      <w:footerReference w:type="default" r:id="rId2"/>
      <w:type w:val="nextPage"/>
      <w:pgSz w:w="11906" w:h="16838"/>
      <w:pgMar w:left="1531" w:right="1531" w:gutter="0" w:header="0" w:top="1247" w:footer="1871" w:bottom="2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sz w:val="24"/>
      <w:szCs w:val="24"/>
      <w:lang w:val="ru-RU" w:eastAsia="zh-CN" w:bidi="hi-IN"/>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Style12">
    <w:name w:val="Символ нумерации"/>
    <w:qFormat/>
    <w:rPr/>
  </w:style>
  <w:style w:type="paragraph" w:styleId="Heading">
    <w:name w:val="Heading"/>
    <w:basedOn w:val="Style13"/>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5">
    <w:name w:val="Текст в заданном формате"/>
    <w:basedOn w:val="Normal"/>
    <w:qFormat/>
    <w:pPr>
      <w:spacing w:before="0" w:after="0"/>
    </w:pPr>
    <w:rPr>
      <w:rFonts w:ascii="Courier New" w:hAnsi="Courier New" w:eastAsia="NSimSun" w:cs="Courier New"/>
      <w:sz w:val="20"/>
      <w:szCs w:val="20"/>
    </w:rPr>
  </w:style>
  <w:style w:type="paragraph" w:styleId="Style16">
    <w:name w:val="Звездочки по центру"/>
    <w:basedOn w:val="Style15"/>
    <w:qFormat/>
    <w:pPr>
      <w:suppressAutoHyphens w:val="false"/>
      <w:ind w:left="0" w:right="0" w:hanging="0"/>
      <w:jc w:val="center"/>
    </w:pPr>
    <w:rPr>
      <w:rFonts w:ascii="Liberation Serif" w:hAnsi="Liberation Serif" w:cs="Liberation Serif"/>
      <w:sz w:val="24"/>
      <w:szCs w:val="24"/>
    </w:rPr>
  </w:style>
  <w:style w:type="paragraph" w:styleId="Style17">
    <w:name w:val="Главное название"/>
    <w:basedOn w:val="Style15"/>
    <w:qFormat/>
    <w:pPr>
      <w:suppressAutoHyphens w:val="false"/>
      <w:ind w:left="0" w:right="0" w:hanging="0"/>
      <w:jc w:val="center"/>
    </w:pPr>
    <w:rPr>
      <w:rFonts w:ascii="Liberation Serif" w:hAnsi="Liberation Serif" w:cs="Liberation Serif"/>
      <w:b/>
      <w:bCs/>
      <w:sz w:val="36"/>
      <w:szCs w:val="36"/>
    </w:rPr>
  </w:style>
  <w:style w:type="paragraph" w:styleId="Style18">
    <w:name w:val="Части и главы"/>
    <w:basedOn w:val="Style16"/>
    <w:qFormat/>
    <w:pPr>
      <w:suppressAutoHyphens w:val="false"/>
      <w:ind w:left="0" w:right="0" w:hanging="0"/>
      <w:jc w:val="center"/>
    </w:pPr>
    <w:rPr>
      <w:rFonts w:ascii="Liberation Serif" w:hAnsi="Liberation Serif" w:cs="Liberation Serif"/>
      <w:b/>
      <w:bCs/>
      <w:sz w:val="24"/>
      <w:szCs w:val="24"/>
    </w:rPr>
  </w:style>
  <w:style w:type="paragraph" w:styleId="Style19">
    <w:name w:val="Текст прозы"/>
    <w:basedOn w:val="Style15"/>
    <w:qFormat/>
    <w:pPr>
      <w:suppressAutoHyphens w:val="false"/>
      <w:ind w:left="0" w:right="0" w:firstLine="340"/>
      <w:jc w:val="both"/>
    </w:pPr>
    <w:rPr>
      <w:rFonts w:ascii="Liberation Serif" w:hAnsi="Liberation Serif" w:cs="Liberation Serif"/>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422" w:leader="none"/>
        <w:tab w:val="right" w:pos="8844" w:leader="none"/>
      </w:tabs>
    </w:pPr>
    <w:rPr/>
  </w:style>
  <w:style w:type="paragraph" w:styleId="Style20">
    <w:name w:val="Текстовые цитаты"/>
    <w:basedOn w:val="Style15"/>
    <w:qFormat/>
    <w:pPr>
      <w:suppressAutoHyphens w:val="false"/>
      <w:ind w:left="1020" w:right="1020" w:firstLine="340"/>
      <w:jc w:val="both"/>
    </w:pPr>
    <w:rPr>
      <w:rFonts w:ascii="Liberation Serif" w:hAnsi="Liberation Serif" w:cs="Liberation Serif"/>
      <w:i/>
      <w:iCs/>
      <w:sz w:val="24"/>
      <w:szCs w:val="24"/>
    </w:rPr>
  </w:style>
  <w:style w:type="paragraph" w:styleId="Style21">
    <w:name w:val="Текстовые цитаты по центру"/>
    <w:basedOn w:val="Style20"/>
    <w:qFormat/>
    <w:pPr>
      <w:ind w:left="1020" w:right="1020" w:hanging="0"/>
      <w:jc w:val="center"/>
    </w:pPr>
    <w:rPr/>
  </w:style>
  <w:style w:type="paragraph" w:styleId="Style22">
    <w:name w:val="Одиночные текстовые цитаты"/>
    <w:basedOn w:val="Style20"/>
    <w:qFormat/>
    <w:pPr>
      <w:ind w:left="1020" w:right="1020" w:hanging="0"/>
    </w:pPr>
    <w:rPr/>
  </w:style>
  <w:style w:type="paragraph" w:styleId="Style23">
    <w:name w:val="Блочная цитата"/>
    <w:basedOn w:val="Normal"/>
    <w:qFormat/>
    <w:pPr>
      <w:spacing w:before="0" w:after="283"/>
      <w:ind w:left="567" w:right="567" w:hanging="0"/>
    </w:pPr>
    <w:rPr/>
  </w:style>
  <w:style w:type="paragraph" w:styleId="Subtitle">
    <w:name w:val="Subtitle"/>
    <w:basedOn w:val="Style13"/>
    <w:next w:val="TextBody"/>
    <w:qFormat/>
    <w:pPr>
      <w:jc w:val="center"/>
    </w:pPr>
    <w:rPr>
      <w:i/>
      <w:iCs/>
      <w:sz w:val="28"/>
      <w:szCs w:val="28"/>
    </w:rPr>
  </w:style>
  <w:style w:type="paragraph" w:styleId="Header">
    <w:name w:val="Header"/>
    <w:basedOn w:val="Normal"/>
    <w:pPr>
      <w:suppressLineNumbers/>
      <w:tabs>
        <w:tab w:val="clear" w:pos="720"/>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8:09:00Z</dcterms:created>
  <dc:creator>mso</dc:creator>
  <dc:description/>
  <cp:keywords/>
  <dc:language>en-US</dc:language>
  <cp:lastModifiedBy>mso</cp:lastModifiedBy>
  <dcterms:modified xsi:type="dcterms:W3CDTF">2015-04-16T07:43:00Z</dcterms:modified>
  <cp:revision>35</cp:revision>
  <dc:subject/>
  <dc:title>Снохо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mso</vt:lpwstr>
  </property>
</Properties>
</file>