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Львиная саг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едение, основанное на «Хрониках земель прайда»</w:t>
      </w:r>
    </w:p>
    <w:p>
      <w:pPr>
        <w:pStyle w:val="Normal"/>
        <w:spacing w:lineRule="auto" w:line="240" w:before="0" w:after="0"/>
        <w:jc w:val="center"/>
        <w:rPr/>
      </w:pPr>
      <w:r>
        <w:rPr>
          <w:rFonts w:cs="Times New Roman" w:ascii="Times New Roman" w:hAnsi="Times New Roman"/>
          <w:sz w:val="20"/>
          <w:szCs w:val="20"/>
        </w:rPr>
        <w:t>Авторы: Джонн Буркитт, Дэвид Моррис</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Юридическая заметка: </w:t>
      </w:r>
      <w:r>
        <w:rPr>
          <w:rFonts w:cs="Times New Roman" w:ascii="Times New Roman" w:hAnsi="Times New Roman"/>
          <w:sz w:val="24"/>
          <w:szCs w:val="24"/>
        </w:rPr>
        <w:t>эта оригинальная, защищенная авторским правом работа основана на мультфильме Уолта Диснея «Король лев». Элементы, взятые непосредственно из «Короля льва», являются собственностью компании Уолта Диснея. «Львиная сага» распространяется бесплатно, за исключением случаев взимания разумной платы за распространение. Использование частей нашей работы, создание оригинальных произведений, основанных на нашей работе, или использование персонажей является допустимым лишь в случае нашего предварительного одобрения. Такое одобрение осуществляется путем пересылки любому из нас копии вашей работы. Наши электронные ящ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жон Х. Буркитт: john.burkitt@nashville.com</w:t>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эвид А. Моррис: damorris@wilmington.ne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rPr>
        <w:t>Ваши отзывы о нашей работе, как негативные, так и позитивные, полностью приветству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 работа — художественный вымысел, но мы не утверждаем, что любое сходство с какими-либо реальными персоналиями (живыми или мертвыми) является совершенно случайным. С любовью и уважением воздаем мы долг тем, кто научил нас улыбаться и плак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рское вступле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т текст — возврат к самому себе, как писателю фанфиков; и возврат этот произошел, когда Дэвид впервые проявил интерес к духовным и мифическим граням Хроник. Теперь я с трепетом постараюсь преподнести эти грани так, чтобы и вы смогли прикоснуться к тому наследию, которое львица передает своим де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и истории расположены в определенном, выверенном порядке. Разные рассказчики из разных времен поведают нам свои истории, и вы узнаете многих старых друзей из серии «Хроник». Вы заметите, что многие из них покажутся в необычном све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желаю отметить три важных вещи. Первая: я пытаюсь и далее продолжать самодостаточный цикл произведений. Вторая: я создал работу, которая требовала совсем иного стиля, нежели остальные. Третья: я выставляю напоказ собственные чувства и идеи. Львы верят, что если посмотреть на свое отражение в воде и сказать ему нечто, не отвернувшись, то это значит, что сказанное — суть истина. Потому я смотрю на свое отражение, и говорю: «Я дерзну». И не отверну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Джон Буркитт, Нэшвилл, штат Теннеси</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23 марта 1997 г.</w:t>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екст, который вы прочтете, вмещает в себе множество смыслов. Если упростить, то это — история о львиной саге: рассказы о героях, злодеях и событиях, что укрыты тайной. Львами и львицами они передаются детям, как лег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это также глубокий взгляд в наши души: Джона и мою. Истории, что поведаны здесь, охватывают весь цикл наших «Хроник»… И большинство из них — квинтэссенция того, что повлекло нас создать весь цик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приглашаем вас разделить их с 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Дэвид Моррис, Вилмингтон, </w:t>
      </w:r>
    </w:p>
    <w:p>
      <w:pPr>
        <w:pStyle w:val="Normal"/>
        <w:spacing w:lineRule="auto" w:line="240" w:before="0" w:after="0"/>
        <w:ind w:left="4536" w:hanging="0"/>
        <w:jc w:val="both"/>
        <w:rPr/>
      </w:pPr>
      <w:r>
        <w:rPr>
          <w:rFonts w:cs="Times New Roman" w:ascii="Times New Roman" w:hAnsi="Times New Roman"/>
          <w:sz w:val="24"/>
          <w:szCs w:val="24"/>
        </w:rPr>
        <w:t>штат Северная Каролина</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23 марта 1997 г.</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т переводчика: </w:t>
      </w:r>
      <w:r>
        <w:rPr>
          <w:rFonts w:cs="Times New Roman" w:ascii="Times New Roman" w:hAnsi="Times New Roman"/>
          <w:sz w:val="24"/>
          <w:szCs w:val="24"/>
        </w:rPr>
        <w:t>«Львиную сагу» трудно понять, если нет хотя бы поверхностного знакомства с циклом «Хроник». К сожалению, на русский переведена лишь первая часть цикла — «Наследие Ахади»; остальные еще ждут своего часа и недоступны читателю, который не владеет английским. Потому меня могут справедливо упрекнуть в непоследовательности, ибо «Львиная сага» — пятая часть цик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 не менее, всем, кто знаком с миром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Lion</w:t>
      </w:r>
      <w:r>
        <w:rPr>
          <w:rFonts w:cs="Times New Roman" w:ascii="Times New Roman" w:hAnsi="Times New Roman"/>
          <w:sz w:val="24"/>
          <w:szCs w:val="24"/>
        </w:rPr>
        <w:t xml:space="preserve"> </w:t>
      </w:r>
      <w:r>
        <w:rPr>
          <w:rFonts w:cs="Times New Roman" w:ascii="Times New Roman" w:hAnsi="Times New Roman"/>
          <w:sz w:val="24"/>
          <w:szCs w:val="24"/>
          <w:lang w:val="en-US"/>
        </w:rPr>
        <w:t>King</w:t>
      </w:r>
      <w:r>
        <w:rPr>
          <w:rFonts w:cs="Times New Roman" w:ascii="Times New Roman" w:hAnsi="Times New Roman"/>
          <w:sz w:val="24"/>
          <w:szCs w:val="24"/>
        </w:rPr>
        <w:t>», с миром «Хроник», у кого они оставили неизгладимый след в душе, тем будет интересно прочесть «Львиную сагу». Я же, в свою очередь, пытался передать всё тихое очарование этого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лог</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ака медленно, благоговейно провел пальцами по телу Узури. Когда слезы упали на ее шерсть, он вспомнил множество счастливых и беззаботных мгновений детства, когда он — еще дитя — обнимал эту сильную, мягкую шею и льнул к ее телу, чтобы уснуть. Но ярче всего он вспомнил ее голос, что тихо рассказывал легенды под звездным неб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ты с Мано и Миншасой, — прошептал он. — Теперь они для тебя много больше, чем лег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ская ее щеку, он утер горькие слез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мам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моя любовь найдет тебя везде. И когда-нибудь я тоже найду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печалью подошли львицы Миша и Свола, чтобы взять тело сестры по прайду на место вечного покоя. Миша мягко, но решительно взяла переднюю лапу Узури, а Свола — шею. Вместе, они потянули тело, и оно протащилось на половину собственной длины. Ужас сжал Макаку изнутр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ги, не причиняйте ей боли! — Макака растянулся по телу Узури и обнял ее шею. — Не вонзайте клыков! Глядите — это кровь на ее шерсти! Боги, она истекает кровью! Кровь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лишь ее тело, — со спокойствием сказала Миша. — Ее Ка сейчас на небесах, рядом с Айхе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ведь кровь! Глядите — ей больно! Видите ли вы?! — он судорожно обхватил собственное горло, начав задыхаться. — О, н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абывай о своей астме! — молвила Свола, мягко потершись щекой о него. — Расслабься, хороший. Постара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раясь вдохнуть, Макака большими глазами глядел на вход в пещеру. Его жалкие, беспомощные вдохи не могли дать воздуха для пламени его жизни; мучаясь, он пополз к той, которая могла помочь ему. Он даже не мог позвать ее по и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са! Подойди быстрее! — закричала Миша. — Ты нужна 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на Макаки поспешила, взяв сумку, которую она всегда носила именно для таких случаев. Она дрожащими руками перебирала в ней различные лекарства и, наконец, вытянула несколько листьев среброжилки. Она размяла их в пальцах, обняла мужа и приложила эти ароматные листья к его носу и рту. Пряный запах мяты достиг его легких; паника угасла в его глазах, а его дыхание стало ровне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милый. Расслабься, дорогой. Всё будет хорошо, мой бедный, дорогой супруг! Дыши глубоко. Вот так, милый. Пусть дыхание твое течет глубоко и медленно, как кристальная вода чистого родника. Подумай о водной глади, о покойной, глубокой воде, и пусть воды медленно унесут твою б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даря среброжилке и ее нежной любви Макака расслабился, а потому начал дышать хорошо и ровно.</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са кивнула Мише, и две львицы взялись за ношу снова. Сильно ухватив тело, они унесли Узури в последний п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Макака снова обрел дар речи, он вздрогнул и сказ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истекала кровью! О боги, это ужасно! — он поглядел на ладонь, на которой остались багровые следы ее жизни. — Ее нет. Всё, что осталось от нее — лишь пара капель кро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зяла немножко ее шерсти, — тихо молвила его жена. — Она позволила мне взять ее вчера, лично для тебя. Она знала, что конец близ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ака взял золотое сокровище и вдохнул знакомый запах. Подбородок его дрогнул, слезы покатились по ли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аже не представляешь, что это значит для меня. Спаси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са обняла мужа, и он плакал на ее плеч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ен поблагодарить Мишу и Сволу. Узури осталась здесь лишь потому, что они пообещали отнести ее прочь, и теперь они тащат тяжелое тело на восточный луг. Это всё лишь для того, чтобы ты и Рафики могли побыть с нею еще несколько мгнов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а, — сказал он, вставая, чтобы утереть слезы. — Ах, Миша и Свола. Я обошелся с ними так плохо. Отдам им несколько кусков, которые приберег для львят. Они такие славные подр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дух начал успокаиваться и обретать равновеси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водился, как глупец. Надеюсь, я не задел их чув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оймут, — Анаса обняла его плечо и прижала к себе. — Они любят тебя, как и я.</w:t>
      </w:r>
    </w:p>
    <w:p>
      <w:pPr>
        <w:pStyle w:val="Normal"/>
        <w:spacing w:lineRule="auto" w:line="240" w:before="0" w:after="0"/>
        <w:ind w:firstLine="709"/>
        <w:jc w:val="both"/>
        <w:rPr/>
      </w:pPr>
      <w:r>
        <w:rPr>
          <w:rFonts w:cs="Times New Roman" w:ascii="Times New Roman" w:hAnsi="Times New Roman"/>
          <w:sz w:val="24"/>
          <w:szCs w:val="24"/>
        </w:rPr>
        <w:t>Он также прижался к Анасе и поцеловал 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маленькая Нисеи. Как я бы жил без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ты никогда не узнаешь, — молвила она, положив голову на его плечо. — Мы вместе до кон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ьвиная история нача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Когда ты король, то помни, что Антилопы пасутся на твоих предках!».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Мудрые речи Джабани</w:t>
      </w:r>
    </w:p>
    <w:p>
      <w:pPr>
        <w:pStyle w:val="Normal"/>
        <w:spacing w:lineRule="auto" w:line="240" w:before="0" w:after="0"/>
        <w:ind w:firstLine="6237"/>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хади сидел на оконечности скалы, греясь в лучах утреннего солнца. Молодой Муфаса был настолько близок к обрыву, насколько это мог позволить отец, и глядел на отдаленное стадо антилоп. Их движение сковало внимание молодого льва, и он заворожено глядел, как стадо изменяло форму, как единое черное облако. Така спрятался между передними лапами отца, в его большой, мягкой гриве. Ахади подарил взгляд Таке и молча поцеловал его меж ушей. Нет смысла говорить в такой момент, и Така просто прижался к лапе отца и лизнул 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ренний урок должен вот-вот начаться; временить с ним не стоит — Муфаса увлечется играми и приключениями, и не сможет внимательно учиться. Если бы Така был единственным сыном, то всё было бы гораздо проще, поскольку он перенял от матери терпение и любопытство. Он поглощал знание, как сухая земля впитывает дождь.</w:t>
      </w:r>
    </w:p>
    <w:p>
      <w:pPr>
        <w:pStyle w:val="Normal"/>
        <w:spacing w:lineRule="auto" w:line="240" w:before="0" w:after="0"/>
        <w:ind w:firstLine="709"/>
        <w:jc w:val="both"/>
        <w:rPr/>
      </w:pPr>
      <w:r>
        <w:rPr>
          <w:rFonts w:cs="Times New Roman" w:ascii="Times New Roman" w:hAnsi="Times New Roman"/>
          <w:sz w:val="24"/>
          <w:szCs w:val="24"/>
        </w:rPr>
        <w:t>Ахади посмотрел на луну, что уходила с неба прочь; легкий утренний ветер, предвещая новый день, развеял его гри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ачале был Айхею Прекрасный, — молвил Ахади. Его голос может быть громким и грозным, но сейчас он приятен и мягок, как теплые объятия. — Айхею был первым существом в мире, родителем всей жизни. У него было множество детей-духов, и он даровал им свои знания и любовь. Это было счастливое время, но кое-чего детям его не хватало — они были одиноки. И Айхею ощутил, что они жаждут чего-то больш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у Айхею ушел в мир Маат, который тогда был преисполнен тьмы и пустоты. Он дал небесам этого мира два светила: луну и солнце. И от яркости солнца вода дала небесам облака, и когда из этих облаков излился дождь, то на земле появились растения. И вот мир Маат приобрел красоту вместо ужаса пуст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Айхею призвал своих детей-духов, чтобы показать им созданное. Они сразу заметили красоту земли, а потому остались очень довольны. Со временем они рассмотрели все уголки этого мира, и кому-то больше понравились небеса, кому-то — земля, кто-то предпочел деревья, и некто — воды. Но всё равно они жаждали большего, ибо солнце не грело их, ветер не дарил прохлады, а вода не омывала их, и они не могли ощутить траву под своими лапами. И они вопросили Айхею: «Ох, что мы для этой земли? Мы здесь чужие». Потому Айхею смешал немного земли с водой, и своими лапами придал форму первым телам. Некоторые стали рыбами, некоторые — птицами, остальные — прочими существами мира, что идут по земле и карабкаются по деревьям; и каждый получил то, что нужно для его среды. А потом он вдохнул жизнь в тела, и эти тела стали домом для его детей-духов. Поскольку они, наконец, стали частью мира, то смогли ощутить тепло солнца, прохладу ветра, воды и траву. Они имели это и множество иных удовольствий, но им было дано предупреждение: часто боль есть плата за удовольствие. Но, хотя не каждый из них еще вполне ощутил и понял боль, все они уверили Айхею в том, что удовольствие стоит всякой боли. Это было первым уговором: удовольствие стоит боли.</w:t>
      </w:r>
    </w:p>
    <w:p>
      <w:pPr>
        <w:pStyle w:val="Normal"/>
        <w:spacing w:lineRule="auto" w:line="240" w:before="0" w:after="0"/>
        <w:ind w:firstLine="709"/>
        <w:jc w:val="both"/>
        <w:rPr/>
      </w:pPr>
      <w:r>
        <w:rPr>
          <w:rFonts w:cs="Times New Roman" w:ascii="Times New Roman" w:hAnsi="Times New Roman"/>
          <w:sz w:val="24"/>
          <w:szCs w:val="24"/>
        </w:rPr>
        <w:t>Така дотронулся до лапы отц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которые духи захотели стать птицами, а некоторые — рыбами? Я родился тем, кем есть, и мне не дали выбора. А они выбирал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хороший вопрос. Почему </w:t>
      </w:r>
      <w:r>
        <w:rPr>
          <w:rFonts w:cs="Times New Roman" w:ascii="Times New Roman" w:hAnsi="Times New Roman"/>
          <w:i/>
          <w:sz w:val="24"/>
          <w:szCs w:val="24"/>
        </w:rPr>
        <w:t>ты</w:t>
      </w:r>
      <w:r>
        <w:rPr>
          <w:rFonts w:cs="Times New Roman" w:ascii="Times New Roman" w:hAnsi="Times New Roman"/>
          <w:sz w:val="24"/>
          <w:szCs w:val="24"/>
        </w:rPr>
        <w:t xml:space="preserve"> думаешь, что они выбирал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Я вот что хочу сказать: кто захочет стать птицей, если можно стать львом! Ведь львы сильные, им безопасно жить, и они такие крут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ни должны преследовать свой ужин, их бодают импалы и они не знают полета. Айхею благословил каждого из детей на что-то особе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азве не счастлив быть тем, кем ты являешь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счастли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спросить: 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я оказался кем-то иным, то не стал бы твоим сыном.</w:t>
      </w:r>
    </w:p>
    <w:p>
      <w:pPr>
        <w:pStyle w:val="Normal"/>
        <w:spacing w:lineRule="auto" w:line="240" w:before="0" w:after="0"/>
        <w:ind w:firstLine="709"/>
        <w:jc w:val="both"/>
        <w:rPr/>
      </w:pPr>
      <w:r>
        <w:rPr>
          <w:rFonts w:cs="Times New Roman" w:ascii="Times New Roman" w:hAnsi="Times New Roman"/>
          <w:sz w:val="24"/>
          <w:szCs w:val="24"/>
        </w:rPr>
        <w:t>Ахади обнял его большой, сильной лапой, прижав к сердцу, и замурлык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бы не стал твоим отцом, потому нам обоим хорошо.</w:t>
      </w:r>
    </w:p>
    <w:p>
      <w:pPr>
        <w:pStyle w:val="Normal"/>
        <w:spacing w:lineRule="auto" w:line="240" w:before="0" w:after="0"/>
        <w:ind w:firstLine="709"/>
        <w:jc w:val="both"/>
        <w:rPr/>
      </w:pPr>
      <w:r>
        <w:rPr>
          <w:rFonts w:cs="Times New Roman" w:ascii="Times New Roman" w:hAnsi="Times New Roman"/>
          <w:sz w:val="24"/>
          <w:szCs w:val="24"/>
        </w:rPr>
        <w:t>Он легонько дотронулся к Таке и лукаво улыбнулся, показывая на Муфасу. Не подозревая, что отец смотрит на него, Муффи продолжал наблюдать за стадом антилоп. А отец продолжал, вроде как обы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ы имеют несколько даров от Айхею. Они едят грязь и валяются в слоновьем помете. А чтобы стало совсем хорошо, они прыгают в колючие кусты и скачут там, пока их шкуры не станут красны от крови. Не так ли, Муфф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конечно, — ответил Муфаса, повернувшись. — Все это зн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это делаешь постоянно, не так 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а, ну да. Ну, может быть, я иногда забываю… Но забываю изредка,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а начал хихикать и кататься по земл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грязь, валяться в навоз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фаса строго посмотрел на бр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ожет быть, я кое-что упуст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хмыльнувшись, Ахади кивнул и продолж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ерь, когда вы все слушаете, то внемлите: это тела Маат оказались не вечными. Когда земля, вода и воздух отдельны друг от друга, тогда они спокойны. Когда они смешиваются, они становятся беспокойными и стремятся отделиться. Вот почему смерть и разложение суть часть мира, поскольку элементы, в конце концов, всегда стремятся сохранить свою чистую природу. Айхею знал это, поэтому он сделал так, чтобы этот мир не стал бесплодным. Он пошел к озеру Мара и превратил его воды в первозданное молоко. И все животные были сведены вместе, чтобы пить из не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локо оплодотворяет животных так же, как дождь оплодотворяет растения, поскольку он смешивает ненадолго воду, землю и воздух вместе. И все те, кто испил молока, получили дар самим приносить в мир молоко. Молоко самца может пробудить новую жизнь в его самке, а молоко самки может поддержать эту жизнь. Никто, кроме Айхею, не может сотворить жизнь из земли, просто дыша на нее. Это было вторым уговором: жизнь всегда должна продолж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фаса перевернулся на спину и посмотрел на свои маленькие сос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о, я даже не знал, что мы можем давать молок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как же, дурачок, — молвил Така с улыбкой. — Боже, ты иногда так глуп! Когда ты вырастешь, то сядешь на хвост своей львице, и у нее будут д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а! — прикрикнул Ахади, нахмуривш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а прильнул к земле, посмотрев на суровую морду отца, затем отвел взгляд. Он выглядел таким испуганным и несчастным, что Ахади не мог больше злиться. Он подошел и приласкал ег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ынок, мы обсудим это позже. Кое-что ты должен услышать от отца, а не от своих друз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сердиш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ын. Скорее, удивлен. Но не называй больше Муффи «дурачком». Иногда он невнимателен, но умен. К тому же, он очень любит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фаса с жалостью поглядел на Таку, а потом отвернулся, стесняясь. Он был так же чувствителен, как и брат, просто выражал свои чувства совсем по-ин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йди, сынок. Ну, Муффи?</w:t>
      </w:r>
    </w:p>
    <w:p>
      <w:pPr>
        <w:pStyle w:val="Normal"/>
        <w:spacing w:lineRule="auto" w:line="240" w:before="0" w:after="0"/>
        <w:ind w:firstLine="709"/>
        <w:jc w:val="both"/>
        <w:rPr/>
      </w:pPr>
      <w:r>
        <w:rPr>
          <w:rFonts w:cs="Times New Roman" w:ascii="Times New Roman" w:hAnsi="Times New Roman"/>
          <w:sz w:val="24"/>
          <w:szCs w:val="24"/>
        </w:rPr>
        <w:t>Он посмотрел на Таку, потом отвел взгляд и тихонько подошел к отцу. Ахади потерся с ним ще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 что Така очень сожалеет, что сказал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а, рассматривая землю, молвил очень тихо, очень крот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Я зря обозвал тебя дурачком… 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фаса чуть выждал, чувствуя, что Таке следует еще чуть помучить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ынок? — Ахади дотронулся до него и чуть кивнул. — Ты принимаешь изви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умаю,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хади слегка улыбнулся и еще раз коснулся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Прощ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а начал неистово прыг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ероятно! Неужели еще я удостоюсь обнимашек-целоваше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будут тебе целовашки! — прорычал Муфаса, готовясь к прыжку. Он сцепился с Такой, и они начали бороться, смея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те! — Ахади пришел в ярость. — Только не здесь! О боги, вы что, хотите свалиться и погибн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фаса взглянул на свою левую заднюю лапу. Два когтя уже находились над пропастью; дрожа, он прижался к земле и быстро отполз проч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давайте закончим урок, пока я еще держусь на лапах, — Ахади с грустью смотрел вдаль, а потом глубоко вздохнул. И продолж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р был огромен, но не безграничен. И потому Айхею предложил своим детям две тропы. Они могли выбрать тех, кто бы продолжил жить, а остальным следовало снова превратиться в духов; либо же все они останутся живы в мире Маат, но тогда Айхею придумает другой способ совладать с ними. И все сказали: «Мы все хотим быть равны — все хотим жить». Ибо никто не желал оставаться в одиночестве мира духов. Потому Айхею выбрал некоторых животных и сделал их охотниками, а других — добычей. Так он установил равновесие в мире. От этих первых охотников и этой первой добычи произошли все племена, что живут сегодня. Это и было третьим уговором: полноценная жизнь включает в себя и борьбу. Айхею поделил их на две части, и одна сильно превышала другую в колич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ей части я дарю травы поля и плоды деревьев. Но чтобы ваше потомство не оставило землю без зелени, я подарю меньшей части жажду крови. Им я подарю в пищу тех, кто ест растения».</w:t>
      </w:r>
    </w:p>
    <w:p>
      <w:pPr>
        <w:pStyle w:val="Normal"/>
        <w:spacing w:lineRule="auto" w:line="240" w:before="0" w:after="0"/>
        <w:ind w:firstLine="709"/>
        <w:jc w:val="both"/>
        <w:rPr/>
      </w:pPr>
      <w:r>
        <w:rPr>
          <w:rFonts w:cs="Times New Roman" w:ascii="Times New Roman" w:hAnsi="Times New Roman"/>
          <w:sz w:val="24"/>
          <w:szCs w:val="24"/>
        </w:rPr>
        <w:t>Многие из тех, кому было суждено вкушать зелень, устрашились и возопили к богу, что им не следует так погибать. Им же Айхею ответил: «Я предлагаю вас охотникам, но им надо сначала вас поймать. Вы будьте бдительны, мудры и осторожны, и вы зазря не исчезнете с лика той земли, что я вам д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хади посмотрел на Таку и Муфас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начи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жно я! — тут же вскочил Та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на этот раз ответит твой бр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фаса немного подум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дум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уш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а фырк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не слушал расск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ака. Пусть он ответ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фаса сказ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начит, что бог справедлив. Это также значит, что все мы суть братья, и, несмотря на то, что мы убиваем и едим антилоп, нам не следует их ненавидеть, ибо они одной крови с 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хади улыбнулся и пригладил ег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именно </w:t>
      </w:r>
      <w:r>
        <w:rPr>
          <w:rFonts w:cs="Times New Roman" w:ascii="Times New Roman" w:hAnsi="Times New Roman"/>
          <w:i/>
          <w:sz w:val="24"/>
          <w:szCs w:val="24"/>
        </w:rPr>
        <w:t>так</w:t>
      </w:r>
      <w:r>
        <w:rPr>
          <w:rFonts w:cs="Times New Roman" w:ascii="Times New Roman" w:hAnsi="Times New Roman"/>
          <w:sz w:val="24"/>
          <w:szCs w:val="24"/>
        </w:rPr>
        <w:t>. Видишь, Така, у твоего отца вовсе не глупые дети! — Ахади подарил ласку и Таке. — Правда ведь, Та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п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 он начал щекотать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что это не так. Хе-х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иваясь и смеясь, Така завоп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ладно. Ха-ха-ха. Прекрати, пап! Пааа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хорошо уж, жи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Ахади снова встал прямо, Така быстро прикорнул к груди отца и потерялся в его гр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огда Айхею воплотил всё это в реальность, он показал им, что это не было случайностью с самого начала, но было частью изначального замысла. Рождение, рост, смерть и разложение — это части одного цикла, которые, как четыре лапы, дают возможность жизни идти вперед. Тем не менее, все дети должны были принять эти три уговора доброво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ые из них не захотели их принимать. Эти дети-духи стали первыми Нисеи — добрыми духами, которые следят за равновесием мира. Их часто называют богоподобными, хотя, на самом деле, они есть наши братья. Истинные боги исходят из озера, полного молока, и все они настолько же добры, как Айхе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вот однажды жил-был Коко, сын племени горилл, и он шел мимо этого озера. Он очень хотел сына, но все самки отказывали ему. Потому он сделал маленького детеныша из глины, но, не обладая мудростью Айхею, не мог вдохнуть в него жизни, а потому этот детеныш был лишь жалким подобием без души. Он бросил этот ком глины в озеро, и он растворился, загрязняя молоко. От грязного молока Мары и произошел ужасный род Макеи. Поскольку глина попала в озеро, потому они смогли обрести черты мира Маат, но не его сущность. И сколько они не желали удовольствия, они не могли испытать его. Но печаль и злость — вполне; потому они всячески пробуждали в себе эти чувства, давали им силу и глубину, ибо только так Макеи могли чувствовать себя живыми.</w:t>
      </w:r>
    </w:p>
    <w:p>
      <w:pPr>
        <w:pStyle w:val="Normal"/>
        <w:spacing w:lineRule="auto" w:line="240" w:before="0" w:after="0"/>
        <w:ind w:firstLine="709"/>
        <w:jc w:val="both"/>
        <w:rPr/>
      </w:pPr>
      <w:r>
        <w:rPr>
          <w:rFonts w:cs="Times New Roman" w:ascii="Times New Roman" w:hAnsi="Times New Roman"/>
          <w:sz w:val="24"/>
          <w:szCs w:val="24"/>
        </w:rPr>
        <w:t>Они воскликнули к Айхею: «Создатель! Отчего ты дал нам только боль? Где наша красота, где наше счаст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Айхею заплакал, ибо их страдание было ужасным. И он сказал: «Хоть вы ни в чем не виновны, но вы — нечисты. Не наполняйтесь обидой, но лучше помните о надежде, которую я предлагаю вам. Очищение приходит изнутри, в чистом сердце и правдивой душе. Вы будете искушаться своей грязью, но вы также полны моего молока, и оно преодолеет всё остальное, если вы позволите это. Помните вы, в своей темноте, что мой свет — с вами, и он освещает вам тропу ист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случилось с гориллой? — спросил Муф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ко покаялся в содеянном, и получил прощение. Айхею даровал ему власть над глиной, чтобы очистить озеро, и он стал его хранителем, пока оно вконец не иссохло в конце первой эры. Поскольку он пил молоко каждый день, он состарился лишь тогда, когда кончилось молоко; а его жизнь длилась две сотни и семь десятков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ли Айхею не давал ему умереть всё это время, — молвил Така, — то получается, он вознаградил его за прост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сказал, что это было наградой? — с ухмылкой спросил Ахади. — Тебе бы понравилось охранять это озеро две сотни и семь десятков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я поня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 я буду рад, если смогу хорошо позаботиться о вас, и божьей волей умру первым, как оно и должно быть, и никогда не увижу смерть моих сынов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ведь тоже не желаю видеть твою смерть! — сказал Така, сильнее прижимаясь к отц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е желаешь. Но по прошествии времени ты и Сараби поженитесь и будете иметь множество забот со своими детьми. Я так же скучаю за своими родителями, но большинство времени у меня занимают мысли о вас и вашей маме. В один прекрасный день вам будет о ком заботиться, а потому вам не будет так бо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хади продолжил рассказ:</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чтобы вы пребывали в неведении смерти, которую дает Айхею для своих детей. Когда кто-то умирает, и его душа радует бога, то он становится одними из земных Нисеи. Они приглядывают за благополучием тех, кого оставили на земле. Самыми великими из земных Нисеи есть Великие Короли Прошлого и те, кого благословил Айхею за доброе правление. Коко стал одним из земных Нисеи. Но есть среди нас те, чьи помыслы лишь злы, и они после смерти присоединяются к Макеи. Они обречены бестелесно скитаться по земле, пока не найдут свет Айхею в себе самих и обретут искупление добрыми делами. Макеи — их имя, а это значит «те, кто приносят слезы», потому что Айхею плачет, видя их стр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е дети Айхею были близки к своему богу и друг другу, ибо их души свободно сновали вместе по миру. Но те дети, которым было суждено родиться в бренных телах, не могли слышать слов бога. Чтобы предотвратить полную утрату связи, Айхею даровал некоторым из них способность слышать его, когда он говорит. Их называют шаманами. Им было указано приносить слово Создателя своему роду с честностью и безо лжи. Шаман, что лжет, суть хуже Макеи, и Айхею не будет плакать за ними или раскаиваться за свой гнев на ни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ть львы-шаманы? — спросил Така. — Или это только обезьяны, как Маккеди или Раф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хади улыбнулся со смешк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ы-шаманы существовали, но их было мало. У нас много забот, нам нужно защищать наши семьи и хорошо править. Львиц же среди них было значительно больше, но им обычно приходилось охотиться для своих любимых и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у обезьян меньше забо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так не сказал, — заметил Ахади. — Каждый раз, когда я вижу Рафики, то он чем-то заня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ямо как ты, — вздохнул Така. — Если бог принес нас в этот мир, чтобы мы веселились, то почему в жизни столько всяких з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я сам этому удивляюсь, — ответил Ахади, поцеловав его. — Но знаешь что? Когда я обхожу земли, я думаю о том, что мои сыновья и моя львица в безопасности, и это согревает мне сердце. И когда я прихожу домой, то всю любовь, что подарена мне, я ощущаю много сильнее, ибо знаю — я заслужил ее. Тяжесть трудных времен делает прекрасные времена особенными, — улыбнулся Ахади. — Рассказам конец. Теперь идите и поигр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фаса подпрыгнул и поцеловал Ахади на прощание, а потом убежал, как освободившийся пленник. Така продолжал покоиться в мягкой гриве от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Така? Почему ты не убегаешь к своим иг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казал, что мы потом поговорим. Что ж, я го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рожишь, сын мой. Почему? Я на тебя не сержу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рдишься? Разв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говорю того, чего не думаю, — он лапой прижал Таку к себе. — Я просто желаю знать, что там тебе наговорили твои маленькие друзья. Я даже не буду спрашивать их им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тогда ступай, поиграй с Муффи. Мы потом поговорим. Я — опытный лев, и могу рассказать тебе такие вещи, о которых твои друзья и не мечтали. И когда они будут рассказывать всякую чепуху, ты лишь улыбнешься и подумаешь о том, сколь они наивны и глу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а смешливо улыбнулся и начал уход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чего не забыл?</w:t>
      </w:r>
    </w:p>
    <w:p>
      <w:pPr>
        <w:pStyle w:val="Normal"/>
        <w:spacing w:lineRule="auto" w:line="240" w:before="0" w:after="0"/>
        <w:ind w:firstLine="709"/>
        <w:jc w:val="both"/>
        <w:rPr/>
      </w:pPr>
      <w:r>
        <w:rPr>
          <w:rFonts w:cs="Times New Roman" w:ascii="Times New Roman" w:hAnsi="Times New Roman"/>
          <w:sz w:val="24"/>
          <w:szCs w:val="24"/>
        </w:rPr>
        <w:t>Така в ужасе обернулся. Он поспешил к Ахади, и когда король пригнулся, он поцеловал его несколько р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 ты знаешь, что я люблю тебя. Я просто забыл. Чест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Видишь ли, я знаю, что Муффи любит меня, поскольку он говорит мне это каждый день. Но тебе не нужно этого говорить. Всё, что ты делаешь, показывает твою любов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тав на задние лапы, Така оперся о большую гриву отца. Он стоял так несколько мгновений, нежась щекой о щеку отца, а потом встал назад и ушел искать брата. Ахади поставил лапу на то место, где сидел его сын. «Мне часто приходится повторять это снова и сн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ервые львя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Дети, вы желали чего-то особенного? Вот, смотрите, это редкий деликатес: черная зебра с белыми полосками!».</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Львиная шутка</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Иша знала, что лучшее время для историй — раннее утро, как раз перед охотой. Для нее это были умиротворяющие мгновения перед трудной работой — добычей пищи; а для ее детей это было прекрасным времяпровождением с матерью перед тем, как она оставляла их на попечение няньки.</w:t>
      </w:r>
    </w:p>
    <w:p>
      <w:pPr>
        <w:pStyle w:val="Normal"/>
        <w:spacing w:lineRule="auto" w:line="240" w:before="0" w:after="0"/>
        <w:ind w:firstLine="709"/>
        <w:jc w:val="both"/>
        <w:rPr/>
      </w:pPr>
      <w:r>
        <w:rPr>
          <w:rFonts w:cs="Times New Roman" w:ascii="Times New Roman" w:hAnsi="Times New Roman"/>
          <w:sz w:val="24"/>
          <w:szCs w:val="24"/>
        </w:rPr>
        <w:t>Иша разлеглась на скале, где она провела столько ночей, а ее дети прикорнули к ней. Ее сын, Хабусу, и Лисани, дочь Бисы, приготовились слушать рассказ. Хабу улегся поближе к «Мисс Присс» — так называли Лисани во прайде — которую он любил всем сердцем и часто называл своей невестой, несмотря на ее совсем небольшой возраст.</w:t>
      </w:r>
    </w:p>
    <w:p>
      <w:pPr>
        <w:pStyle w:val="Normal"/>
        <w:spacing w:lineRule="auto" w:line="240" w:before="0" w:after="0"/>
        <w:ind w:firstLine="709"/>
        <w:jc w:val="both"/>
        <w:rPr/>
      </w:pPr>
      <w:r>
        <w:rPr>
          <w:rFonts w:cs="Times New Roman" w:ascii="Times New Roman" w:hAnsi="Times New Roman"/>
          <w:sz w:val="24"/>
          <w:szCs w:val="24"/>
        </w:rPr>
        <w:t xml:space="preserve">Ощутив, как Лисани мягко прислонилась к ее подбородку, Иша глубоко замурлыкала и положила лапу на маленькую грудь, ощущая биение ее жизни. Хабу же сидел прямо, наблюдая за кисточкой неугомонного хвоста Иши. Ему уже не пристало охотиться за кисточками хвостов — слишком большой; тем более, что зубы у него уже остры. Но, тем не менее, никто не может запретить </w:t>
      </w:r>
      <w:r>
        <w:rPr>
          <w:rFonts w:cs="Times New Roman" w:ascii="Times New Roman" w:hAnsi="Times New Roman"/>
          <w:i/>
          <w:sz w:val="24"/>
          <w:szCs w:val="24"/>
        </w:rPr>
        <w:t>желать</w:t>
      </w:r>
      <w:r>
        <w:rPr>
          <w:rFonts w:cs="Times New Roman" w:ascii="Times New Roman" w:hAnsi="Times New Roman"/>
          <w:sz w:val="24"/>
          <w:szCs w:val="24"/>
        </w:rPr>
        <w:t xml:space="preserve"> поймать эту кисточку. Когда Лисани мурлыкнула и подмигнула ему, то он подошел и встретился с нею нос к носу так же трогательно, как и всегда; эта нежность неизменно вызывала улыбку у И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убоко вдохнув, Иша чуть задержала дыхание, а потом выдохнула через р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вые дни все создания, что их сотворил Айхею своими лапами из глины, получили от него жизнь; и так неутомимые духи Времени Снов обрели плоть и кровь, а также получили возможность ощущать вещи, а не только мыслить 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 была известна любовь, ибо мудрый Айхею избрал тело для каждой Ка, и все, чья любовь была большой и прекрасной, могли сойтись вместе. И первый лев Баба и первая львица Мамаан смотрели в глаза друг друга, зная: они созданы друг для друга, а их любовь — изумительна и безбреж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И</w:t>
      </w:r>
      <w:r>
        <w:rPr>
          <w:rFonts w:cs="Times New Roman" w:ascii="Times New Roman" w:hAnsi="Times New Roman"/>
          <w:sz w:val="24"/>
          <w:szCs w:val="24"/>
        </w:rPr>
        <w:t xml:space="preserve"> когда</w:t>
      </w:r>
      <w:r>
        <w:rPr>
          <w:rFonts w:cs="Times New Roman" w:ascii="Times New Roman" w:hAnsi="Times New Roman"/>
          <w:sz w:val="24"/>
          <w:szCs w:val="24"/>
          <w:lang w:val="uk-UA"/>
        </w:rPr>
        <w:t xml:space="preserve"> Баба </w:t>
      </w:r>
      <w:r>
        <w:rPr>
          <w:rFonts w:cs="Times New Roman" w:ascii="Times New Roman" w:hAnsi="Times New Roman"/>
          <w:sz w:val="24"/>
          <w:szCs w:val="24"/>
        </w:rPr>
        <w:t>подышал на щеку Мамаан, в ней зародилась жизн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не так близко! — испуганно сказала Лисани для Хабу и потерла свою щеку. — Он дышал на меня! Тетя Иша, скажите ему прекратить! Я еще слишком мала, чтобы иметь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поглядела на нее, сначала с истинным удивлением, а потом она еле сдержалась, чтобы не рассмеяться. Она посмотрела в сторону, но сдавленный смешок предал ее. Иша в отчаянии закусила лапу, на глазах выступили слезы, а потом она, перекатившись, взвыла от сме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ги, Лисси, это уж слишком! Прости, но честное сл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ани сердито поглядела на не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стараюсь следить за собой. Разве это не то, чему ты меня учила?</w:t>
      </w:r>
    </w:p>
    <w:p>
      <w:pPr>
        <w:pStyle w:val="Normal"/>
        <w:spacing w:lineRule="auto" w:line="240" w:before="0" w:after="0"/>
        <w:ind w:firstLine="709"/>
        <w:jc w:val="both"/>
        <w:rPr/>
      </w:pPr>
      <w:r>
        <w:rPr>
          <w:rFonts w:cs="Times New Roman" w:ascii="Times New Roman" w:hAnsi="Times New Roman"/>
          <w:sz w:val="24"/>
          <w:szCs w:val="24"/>
        </w:rPr>
        <w:t>Иша улеглась и прикрыла глаза, а потом бросила взгляд на Лисани. И снова начала смеяться, и прошло немного времени, прежде чем она смогла успоко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яди, Лисси. Так </w:t>
      </w:r>
      <w:r>
        <w:rPr>
          <w:rFonts w:cs="Times New Roman" w:ascii="Times New Roman" w:hAnsi="Times New Roman"/>
          <w:i/>
          <w:sz w:val="24"/>
          <w:szCs w:val="24"/>
        </w:rPr>
        <w:t>принято</w:t>
      </w:r>
      <w:r>
        <w:rPr>
          <w:rFonts w:cs="Times New Roman" w:ascii="Times New Roman" w:hAnsi="Times New Roman"/>
          <w:sz w:val="24"/>
          <w:szCs w:val="24"/>
        </w:rPr>
        <w:t xml:space="preserve"> говорить. Такое выражение. Примерно такое же, когда я говорила Комби не плести узел в хвосте. Это лишь </w:t>
      </w:r>
      <w:r>
        <w:rPr>
          <w:rFonts w:cs="Times New Roman" w:ascii="Times New Roman" w:hAnsi="Times New Roman"/>
          <w:i/>
          <w:sz w:val="24"/>
          <w:szCs w:val="24"/>
        </w:rPr>
        <w:t>выражение</w:t>
      </w:r>
      <w:r>
        <w:rPr>
          <w:rFonts w:cs="Times New Roman" w:ascii="Times New Roman" w:hAnsi="Times New Roman"/>
          <w:sz w:val="24"/>
          <w:szCs w:val="24"/>
        </w:rPr>
        <w:t xml:space="preserve">. Ты можешь хоть в глотку ему запрыгнуть — ничего не случится. Так ты не забеременееш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у… — она посмотрела на Хабусу, уши которого прижались от истинного смущения. — Прости, Хабу. Прости.</w:t>
      </w:r>
    </w:p>
    <w:p>
      <w:pPr>
        <w:pStyle w:val="Normal"/>
        <w:spacing w:lineRule="auto" w:line="240" w:before="0" w:after="0"/>
        <w:ind w:firstLine="709"/>
        <w:jc w:val="both"/>
        <w:rPr/>
      </w:pPr>
      <w:r>
        <w:rPr>
          <w:rFonts w:cs="Times New Roman" w:ascii="Times New Roman" w:hAnsi="Times New Roman"/>
          <w:sz w:val="24"/>
          <w:szCs w:val="24"/>
        </w:rPr>
        <w:t>Она обняла его, потом поцеловала, а потом еще раз обняла; потом же положила голову на его плечо и замурлык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нибудь, когда мы будем готовы, я буду с гордостью носить под сердцем твоих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ши Хабу отжа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было дальше? — спроси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Иши получилась небольшая заминка — она старалась вспомнить, на чем кончился ее рассказ.</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после того, как Баба и Мамаан совершили эту особенную вещь, которую делает всякая влюбленная пара, в Мамаан зародилась новая жизнь. Прошло две луны, и это стало весьма заметным; но они не понимали, что происходит, и не могли понять свет в ее глаз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откашля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стати, еще одно выражение. Оно означает, что некто ожидает детей. Как я и сказала, после двух лун ее беременность стала очевидной. В страхе Мамаан взмолилась к Айхею, чтобы он исцелил ее: она полагала, что заболела. Айхею лишь улыбнулся и ответил: «Ты не умрешь. Наоборот, радуйся, потому что ты принесешь жизнь в мир». Баба и Мамаан не понимали происходящего, ведь у них ранее не было детей. Но они верили богу, а потому сносили все трудности беременности, ожидая того, что им пообещал Айхею.</w:t>
      </w:r>
    </w:p>
    <w:p>
      <w:pPr>
        <w:pStyle w:val="Normal"/>
        <w:spacing w:lineRule="auto" w:line="240" w:before="0" w:after="0"/>
        <w:ind w:firstLine="709"/>
        <w:jc w:val="both"/>
        <w:rPr/>
      </w:pPr>
      <w:r>
        <w:rPr>
          <w:rFonts w:cs="Times New Roman" w:ascii="Times New Roman" w:hAnsi="Times New Roman"/>
          <w:sz w:val="24"/>
          <w:szCs w:val="24"/>
        </w:rPr>
        <w:t>И когда родилось двое львят, которые стали первыми из родившихся среди львов, то это вселило радость в сердца их родителей. Львёнка назвали Хуба, потому что он был рожден в любви. А львёну назвали Раджуа, потому что она была обещанием надеж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к и девочка, — заметил Хабу. — Прямо как м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Прямо как вы, — Иша поцеловала его. — Ты был рожден в любви. А Лисси — это обещание надежды.</w:t>
      </w:r>
    </w:p>
    <w:p>
      <w:pPr>
        <w:pStyle w:val="Normal"/>
        <w:spacing w:lineRule="auto" w:line="240" w:before="0" w:after="0"/>
        <w:ind w:firstLine="709"/>
        <w:jc w:val="both"/>
        <w:rPr/>
      </w:pPr>
      <w:r>
        <w:rPr>
          <w:rFonts w:cs="Times New Roman" w:ascii="Times New Roman" w:hAnsi="Times New Roman"/>
          <w:sz w:val="24"/>
          <w:szCs w:val="24"/>
        </w:rPr>
        <w:t>Она поцеловала и 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это за особенная вещь такая? Что они делали? — с любопытством спросил Хаб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скажу сейчас, то это испортит твою церемонию посвящения. Такие вещи нужно узнавать в определенное время, и твой отец — надеюсь — поговорит с тобой об этом. Я не хочу делать это вместо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не хочу сделать что-то не так. Ну, я имею в виду, что я еще слишком мал, чтобы заботиться о детях. И мне стоит знать, чего делать не след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улыбнулась, но на этот ее улыбка была серьезн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 тебя нету гривы, то этого не случится. Поверь, Хабу. Давай поговорим об этом. Кстати, не вздумай слушать того, что тебе будут рассказывать друзья. Однажды, когда я и Адженти были маленькими, то — вам будет трудно это представить — Адженти полагала, что сможет объяснить мне, откуда берутся дети. Она рассказала, что отец высаживает маленькое семя, и что со временем оно вырастает в дитя. Это было еще одним выражением, но я этого не зн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смотрела вниз и полушепотом доба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 один прекрасный день я зарыла семечко манго под камнем. Я ждала целую неделю, чтобы увидеть результ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ичего не случилось, — сказала Лисани. — Это ж глуп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разве? — она внимательно посмотрела на них. Напряжение ожидания витало в воздухе. — Я подняла этот камень и… выскочила мышь! Пи-пи-пи! — засмеялась Иша, приложив лапу к голове. — Я почти целый день провела в попытках поймать мое дитя и выяснить, мальчик это или девочка! Не стоит и говорить, что когда моя мама узнала об этом, то Адженти получила хорошую тре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бу запищал, как мышь, и прыгнул на свою маму. Лисани последовала его примеру, и смеясь, Иша возилась с ними, время от времени крича: «Втяните когти! Когти втяните! Я не так молода, как ран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того, как Иша перевернулась на спину и сказала «Сдаюсь!», она поднялась, растянулась до боли всем телом, и поцеловала львя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давайте закончим, пока не село солнце.</w:t>
      </w:r>
    </w:p>
    <w:p>
      <w:pPr>
        <w:pStyle w:val="Normal"/>
        <w:spacing w:lineRule="auto" w:line="240" w:before="0" w:after="0"/>
        <w:ind w:firstLine="709"/>
        <w:jc w:val="both"/>
        <w:rPr/>
      </w:pPr>
      <w:r>
        <w:rPr>
          <w:rFonts w:cs="Times New Roman" w:ascii="Times New Roman" w:hAnsi="Times New Roman"/>
          <w:sz w:val="24"/>
          <w:szCs w:val="24"/>
        </w:rPr>
        <w:t>Хабу кивнул Лисани, и они умостились, как гордые сфинксы, чтобы дослушать расск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хею пришел посмотреть на львят и научить Бабу и Мамаан заботиться о них. Также он строго предупредил их: всё, чему он их научил, должно передаваться из поколения в поколение — от отца к сыну, от матери к дочери. И так происходит по сей день согласно воле Создателя. И я скажу словами Айхею Прекрасного, который вдохнул жизнь в наши тела: «Пусть мои дети растут во благе и расцвете, и пусть мой дар жизни переходит из поколения в поколение до того времени, пока солнце вершит восход и закат. И я оставлю знак среди вас, что мое благо будет существовать вовеки».</w:t>
      </w:r>
    </w:p>
    <w:p>
      <w:pPr>
        <w:pStyle w:val="Normal"/>
        <w:spacing w:lineRule="auto" w:line="240" w:before="0" w:after="0"/>
        <w:ind w:firstLine="709"/>
        <w:jc w:val="both"/>
        <w:rPr/>
      </w:pPr>
      <w:r>
        <w:rPr>
          <w:rFonts w:cs="Times New Roman" w:ascii="Times New Roman" w:hAnsi="Times New Roman"/>
          <w:sz w:val="24"/>
          <w:szCs w:val="24"/>
        </w:rPr>
        <w:t>Когда у льва появляется грива, то боги ожидают от него определенных поступков. Он должен быть проверен трудностями жизни, и если он будет достоин, то станет Коро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среди детей Бабы и Мамаан был Амалкози, который стал великим; также Король Рамаллах, чьи сыновья Нга и Суфа смотрят на нас со звезд; и был их сыном Малави, отец правителя Мано, чье имя благословенно навсе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ё? — спросила Лиса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исс Присс. Но если я буду рассказывать все их деяния, то нам придется сидеть здесь до следующих дож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рия Мано и Минша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Юной Ваджанже нравилось быть рядом с Ишей. Их родственные души взаимно разделяли любовь к жизни, что делало всё будничное необыч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нни наблюдала за пчелой, пока та собирала пыльцу на цветке, чтобы отнести ее к своим сородичам в улей. Иша помогла ей отследить путь пчелы к улью, и потом они вместе наблюдали с безопасного расстояния, как эти труженики наполняют улей мед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лько взгляни на них, посмотри, как они делают это, — сказала Иша. — Только близко не подходи. Каждая из них несет каплю меда, а мед — их пища. Их жизнь протекает в охоте за цветами, как наша — в охоте за антилопами, разве что они не убивают цветов. Знаешь, у них всё прямо, как на небе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же прекрасно! — молвила Дженни, подойдя бли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е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осторожничать? Я не буду ничего трогать.</w:t>
      </w:r>
    </w:p>
    <w:p>
      <w:pPr>
        <w:pStyle w:val="Normal"/>
        <w:spacing w:lineRule="auto" w:line="240" w:before="0" w:after="0"/>
        <w:ind w:firstLine="709"/>
        <w:jc w:val="both"/>
        <w:rPr/>
      </w:pPr>
      <w:r>
        <w:rPr>
          <w:rFonts w:cs="Times New Roman" w:ascii="Times New Roman" w:hAnsi="Times New Roman"/>
          <w:sz w:val="24"/>
          <w:szCs w:val="24"/>
        </w:rPr>
        <w:t>Пчела восприняла любопытство за угрозу и стала кружить вокруг 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отстань! — она отбежала и начала кататься по тра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 — предупредила Иша. — Я сей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ь меня, глупая пчела! Убира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подошла к ней; Дженни вертелась изо всех сил. Она наблюдала за этой маленькой добычей, пока пчела не села на шерсть Дженни, пытаясь ее ужалить. Внезапный, но осторожный взмах лапы, и вот уже Иша смахнула пчелу прочь, даже не дотронувшись к ее шерсти. Потом Иша прихлопнула пчелу лапой в трав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ье! Ай, ой, ох! — Иша запрыгала на трех лапах, подняв ужаленную лапу вверх. — Мелкая зараза! Да чтобы сгнил весь твой уле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обой всё в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а Иша, усевшись, и начала вылизывать лапу. — Могу поспорить, что я ей сделала больнее, чем она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шум прибежали Того и Комби. Комби помотал гол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следует осторожней играть с тётей Иш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укусила пчела, — сказала Иша. — Вон там их у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ой. Пора уносить ла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Комби начал убегать, а за ним последовали Того и Ваджанж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постой! — Иша заспешила за ними, хромая на трех лапах. — Дженни, я обещала твоей матери, что буду за тобой приглядывать! Остановись</w:t>
      </w:r>
      <w:r>
        <w:rPr>
          <w:rFonts w:cs="Times New Roman" w:ascii="Times New Roman" w:hAnsi="Times New Roman"/>
          <w:i/>
          <w:sz w:val="24"/>
          <w:szCs w:val="24"/>
        </w:rPr>
        <w:t xml:space="preserve"> сейчас</w:t>
      </w:r>
      <w:r>
        <w:rPr>
          <w:rFonts w:cs="Times New Roman" w:ascii="Times New Roman" w:hAnsi="Times New Roman"/>
          <w:sz w:val="24"/>
          <w:szCs w:val="24"/>
        </w:rPr>
        <w:t xml:space="preserve"> </w:t>
      </w:r>
      <w:r>
        <w:rPr>
          <w:rFonts w:cs="Times New Roman" w:ascii="Times New Roman" w:hAnsi="Times New Roman"/>
          <w:i/>
          <w:sz w:val="24"/>
          <w:szCs w:val="24"/>
        </w:rPr>
        <w:t>ж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Львята остановились и начали наблюдать, как Иша трудно преодолевает путь к ним, подняв переднюю лап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о! С тобой точно всё хорош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ого. Спасибо, что спрос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хорошенько вас укусила, 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челы не кусают, они жалят. Это, как говорится, совсем другая сторона дела, — она присела на землю. — Слушайте, мне сейчас вовсе неохота играть, и за вами бегать я не смогу. Кто-то хочет послушать хороший расск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ая битва Мбого! — воскликнул Комб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что-то такое, где будут дикие собаки! — заметил 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фу! — фыркнула Ваджанжа. — Я хочу историю о любви. Кигали и Лиша!</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Да кому нужны все эти поцелуйчики! — сказал Того. — Мбого и львица! Это самая лучшая исто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доброжелательно улыбну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Я расскажу вам особенную историю о любв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одим, дружище, — сказал Того. — Я только что поел и вовсе не хочу вернуть всё наз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Мы пошл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стойте! — Иша продолжала сиять озорной улыбкой. — Это немножко иная история любви. Тебе, Комби, точно понравится — там есть драки. Более того, там и поцелуйчиков не так-то мног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сли вы обещаете…</w:t>
      </w:r>
    </w:p>
    <w:p>
      <w:pPr>
        <w:pStyle w:val="Normal"/>
        <w:spacing w:lineRule="auto" w:line="240" w:before="0" w:after="0"/>
        <w:ind w:firstLine="709"/>
        <w:jc w:val="both"/>
        <w:rPr/>
      </w:pPr>
      <w:r>
        <w:rPr>
          <w:rFonts w:cs="Times New Roman" w:ascii="Times New Roman" w:hAnsi="Times New Roman"/>
          <w:sz w:val="24"/>
          <w:szCs w:val="24"/>
        </w:rPr>
        <w:t>Иша смотрела на каждого из львят долго, внимательно. Прошло время, и они с непониманием глядели на нее, но она еще и слова не сказала. Иша всегда умела создать это напряженное ожидание; потому-то все любили слушать ее истори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лет назад жил себе львенок по имени Мано. Он был любимым сыном Короля Малави и Королевы Пенды. Во времена Мано, большинство из тех, кто не были рождены, но созданы, уже вернулись к Айхею. Лишь немногие помнили, как жить в мире без рождения и смерти во Времена Снов. Но ради этих немногих, Айхею иногда снисходил к своим сотворенным детям.</w:t>
      </w:r>
    </w:p>
    <w:p>
      <w:pPr>
        <w:pStyle w:val="Normal"/>
        <w:spacing w:lineRule="auto" w:line="240" w:before="0" w:after="0"/>
        <w:ind w:firstLine="709"/>
        <w:jc w:val="both"/>
        <w:rPr/>
      </w:pPr>
      <w:r>
        <w:rPr>
          <w:rFonts w:cs="Times New Roman" w:ascii="Times New Roman" w:hAnsi="Times New Roman"/>
          <w:sz w:val="24"/>
          <w:szCs w:val="24"/>
        </w:rPr>
        <w:t>Мано был беззаботен в те дни. Но для него наибольшим удовольствием в те дни были не игры, но служение родителям. Когда ему исполнился год, он уже вместе с матерью охотился на мелкую добычу; и еще даже грива не начала проявляться, как он уж помогал отцу обходить границы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рва гиены дразнили его, а дикие собаки смеялись, когда он метил земли. Но прошли дни, они начали истинно уважать и признавать его, как короля. Малави радовался тому, что однажды земля перейдет к сыну, который вселил восхищение даже в своих противников.</w:t>
      </w:r>
    </w:p>
    <w:p>
      <w:pPr>
        <w:pStyle w:val="Normal"/>
        <w:spacing w:lineRule="auto" w:line="240" w:before="0" w:after="0"/>
        <w:ind w:firstLine="709"/>
        <w:jc w:val="both"/>
        <w:rPr/>
      </w:pPr>
      <w:r>
        <w:rPr>
          <w:rFonts w:cs="Times New Roman" w:ascii="Times New Roman" w:hAnsi="Times New Roman"/>
          <w:sz w:val="24"/>
          <w:szCs w:val="24"/>
        </w:rPr>
        <w:t>Но в один день Королеву во время охоты ударила зебра, и ее челюсть оказалась сломана. Это было смертельным ранением, потому она ушла домой, чтобы не умирать в одиночестве. Малави с разбитым сердцем подготовил ее к смерти, как и учил Айхею своих детей — начертав знаки вокруг ее глаз и под ее челюстью. А потом зарыдал. Дети прислонились к ней, пораженные печалью. Но среди всех детей Мано печалился больше всех, печалился слишком сильно, чтобы оставить всё, как 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го спро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ею случилось то же, что с Ави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олько несчастная Авина умерла в окружении врагов. Очень жаль, что ты не знал ее, — Иша погладила его по щеке. — Старый бабуин-шаман шел через королевство, чтобы благословить львят. Мано нашел его и пал перед ним, умоляя его пом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ы хочешь благословения?», — спросил шам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бра разбила челюсть моей матери!», — рыдал Мано. — «Она не может есть! Помоги ей!».</w:t>
      </w:r>
    </w:p>
    <w:p>
      <w:pPr>
        <w:pStyle w:val="Normal"/>
        <w:spacing w:lineRule="auto" w:line="240" w:before="0" w:after="0"/>
        <w:ind w:firstLine="709"/>
        <w:jc w:val="both"/>
        <w:rPr/>
      </w:pPr>
      <w:r>
        <w:rPr>
          <w:rFonts w:cs="Times New Roman" w:ascii="Times New Roman" w:hAnsi="Times New Roman"/>
          <w:sz w:val="24"/>
          <w:szCs w:val="24"/>
        </w:rPr>
        <w:t>Бабуин с грустью посмотрел на него. «Некоторые умирают молодыми. Таков порядок вещей. Только Айхею лично может победить смер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 мне найти Айхе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ы полагаешь, что могучий Айхею примет тебя? Ты разве забыл об уговоре, что принял твой дед: удовольствие стоит боли, и что они всегда ходят вместе? Что боль — плата за удовольст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если я преподнесу ему дар?», — настаивал Мано. — «Конечно же, он спасет мою маму от гибели, если я отнесу ему дар! Можно ли принести что-либо такое, что можно обменять на жизнь моей мамы?».</w:t>
      </w:r>
    </w:p>
    <w:p>
      <w:pPr>
        <w:pStyle w:val="Normal"/>
        <w:spacing w:lineRule="auto" w:line="240" w:before="0" w:after="0"/>
        <w:ind w:firstLine="709"/>
        <w:jc w:val="both"/>
        <w:rPr/>
      </w:pPr>
      <w:r>
        <w:rPr>
          <w:rFonts w:cs="Times New Roman" w:ascii="Times New Roman" w:hAnsi="Times New Roman"/>
          <w:sz w:val="24"/>
          <w:szCs w:val="24"/>
        </w:rPr>
        <w:t>И старый бабуин ответил: «Обмен предполагает равноценность того, что обменивается. Тебе придется умереть вместо нее, но еще никто на такое не отваживался».</w:t>
      </w:r>
    </w:p>
    <w:p>
      <w:pPr>
        <w:pStyle w:val="Normal"/>
        <w:spacing w:lineRule="auto" w:line="240" w:before="0" w:after="0"/>
        <w:ind w:firstLine="709"/>
        <w:jc w:val="both"/>
        <w:rPr/>
      </w:pPr>
      <w:r>
        <w:rPr>
          <w:rFonts w:cs="Times New Roman" w:ascii="Times New Roman" w:hAnsi="Times New Roman"/>
          <w:sz w:val="24"/>
          <w:szCs w:val="24"/>
        </w:rPr>
        <w:t>«Тогда я буду первым», — молвил Мано. — «Ее жизнь вместо моей. Теперь, добрый господин, подскажи мне, где искать Айхею».</w:t>
      </w:r>
    </w:p>
    <w:p>
      <w:pPr>
        <w:pStyle w:val="Normal"/>
        <w:spacing w:lineRule="auto" w:line="240" w:before="0" w:after="0"/>
        <w:ind w:firstLine="709"/>
        <w:jc w:val="both"/>
        <w:rPr/>
      </w:pPr>
      <w:r>
        <w:rPr>
          <w:rFonts w:cs="Times New Roman" w:ascii="Times New Roman" w:hAnsi="Times New Roman"/>
          <w:sz w:val="24"/>
          <w:szCs w:val="24"/>
        </w:rPr>
        <w:t>«Это не так просто», — ответил бабуин. — «Он на далеком востоке, и путь к нему полон опасности и трудностей. И если ты намерен его увидеть, ты не должен медлить, ибо челюсть твоей матери сломана, а потому она не проживет больше недели. В своих снах ты поймешь, где искать Бога, и сновидения укажут тебе путь, если твое сердце чисто и решимость твоя силь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 спро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всё прав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ои истории правдивы, если я не утверждаю обратного. Слушай внимательно — ты можешь понять что-то важное для себя, — ответила Иша и продолжила: — Мано пошел к своей матери, чтобы проститься с нею. Она же попросила его подойти. «Сядь возле меня, мой любимый сын. Я приласкаю тебя, пока не ушли все мои силы, и ты вспомнишь меня, когда станешь старым и устанешь от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за скатилась по щеке Ваджан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 грус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но расплакался. «Мама, я тебя никогда не забуду, но я не могу остаться. Я должен уйти на восток, чтобы найти Айхею и принести тебе исце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упое, доброе дитя, останься со мною. Я не доживу, чтобы увидеть твое возвращение».</w:t>
      </w:r>
    </w:p>
    <w:p>
      <w:pPr>
        <w:pStyle w:val="Normal"/>
        <w:spacing w:lineRule="auto" w:line="240" w:before="0" w:after="0"/>
        <w:ind w:firstLine="709"/>
        <w:jc w:val="both"/>
        <w:rPr/>
      </w:pPr>
      <w:r>
        <w:rPr>
          <w:rFonts w:cs="Times New Roman" w:ascii="Times New Roman" w:hAnsi="Times New Roman"/>
          <w:sz w:val="24"/>
          <w:szCs w:val="24"/>
        </w:rPr>
        <w:t>«Мама, я должен идти. Если я останусь и буду смотреть, как ты умираешь, то никогда больше не буду знать счастья. Благослови меня на это путешествие и молись, чтобы мне всё уд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коснулась лапой его щеки и благословила, и он ушел навстречу восходу.</w:t>
      </w:r>
    </w:p>
    <w:p>
      <w:pPr>
        <w:pStyle w:val="Normal"/>
        <w:spacing w:lineRule="auto" w:line="240" w:before="0" w:after="0"/>
        <w:ind w:firstLine="709"/>
        <w:jc w:val="both"/>
        <w:rPr/>
      </w:pPr>
      <w:r>
        <w:rPr>
          <w:rFonts w:cs="Times New Roman" w:ascii="Times New Roman" w:hAnsi="Times New Roman"/>
          <w:sz w:val="24"/>
          <w:szCs w:val="24"/>
        </w:rPr>
        <w:t>Он боялся, что ничего не получится, но также боялся и того, что достигнет задуманного. Как бы там ни было, ему суждено умереть, и он молился Айхею, чтобы его Ка находилась рядом с дедом среди звез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умер? — явно обеспокоенно спросил 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и узн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ё выслушаю. Просто хочу знать, умрет он или н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ы когда-то умрем, — ответила Иша, гладя его мордочку своей нежной лапой. — Послушай меня еще чуть-чуть.</w:t>
      </w:r>
    </w:p>
    <w:p>
      <w:pPr>
        <w:pStyle w:val="Normal"/>
        <w:spacing w:lineRule="auto" w:line="240" w:before="0" w:after="0"/>
        <w:ind w:firstLine="709"/>
        <w:jc w:val="both"/>
        <w:rPr/>
      </w:pPr>
      <w:r>
        <w:rPr>
          <w:rFonts w:cs="Times New Roman" w:ascii="Times New Roman" w:hAnsi="Times New Roman"/>
          <w:sz w:val="24"/>
          <w:szCs w:val="24"/>
        </w:rPr>
        <w:t>Он не мог ничего сказать брату или сестрам о своих намерениях, а потому страдал в одиночестве. Это была ужасная тайна, которую следовало хранить во мраке среди ясного дня. Несколько львиц прайда попытались остановить его, но он лишь грустно попрощался с ними и ушел. Наконец, родной отец остановил Мано на границах земли прайда. «Ступай домой, сын мой! То, что ты делаешь, лишь увеличит мою печаль».</w:t>
      </w:r>
    </w:p>
    <w:p>
      <w:pPr>
        <w:pStyle w:val="Normal"/>
        <w:spacing w:lineRule="auto" w:line="240" w:before="0" w:after="0"/>
        <w:ind w:firstLine="709"/>
        <w:jc w:val="both"/>
        <w:rPr/>
      </w:pPr>
      <w:r>
        <w:rPr>
          <w:rFonts w:cs="Times New Roman" w:ascii="Times New Roman" w:hAnsi="Times New Roman"/>
          <w:sz w:val="24"/>
          <w:szCs w:val="24"/>
        </w:rPr>
        <w:t>Мано мудро, не по годам, ответил: «Если я вернусь сейчас, я не буду сыном, которого ты любишь, и даже я не смогу любить самого себя».</w:t>
      </w:r>
    </w:p>
    <w:p>
      <w:pPr>
        <w:pStyle w:val="Normal"/>
        <w:spacing w:lineRule="auto" w:line="240" w:before="0" w:after="0"/>
        <w:ind w:firstLine="709"/>
        <w:jc w:val="both"/>
        <w:rPr/>
      </w:pPr>
      <w:r>
        <w:rPr>
          <w:rFonts w:cs="Times New Roman" w:ascii="Times New Roman" w:hAnsi="Times New Roman"/>
          <w:sz w:val="24"/>
          <w:szCs w:val="24"/>
        </w:rPr>
        <w:t>Малави посмотрел в его глаза, полные любви, и поцеловал Мано. «Если бы ты был иным львенком, то я бы просто отругал тебя и отправил домой. Но не тебя, не моего Мано — если ты говоришь, что тебе нужно идти, то я не буду вставать на пути. И прежде, чем ты уйдешь, я желал бы возложить сердце к твоим лапам. И я не буду знать радости покоя, пока ты не вернешься до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 снова тронул Ишу лап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н что, действительно положил перед ним серд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ыражение. Так говорят. Так ты будешь слушать или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нзительным взглядом Иша пленила души каждого из них; в то же время она пыталась вспомнить, где кончился ее рассказ.</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но не желал рассказывать отцу, что идет из родной земли лишь затем, чтобы погибнуть; и поскольку он был смел, то улыбнулся отцу. «Жди меня с востока. Если я не вернусь через две недели, тогда ищи меня среди звезд».</w:t>
      </w:r>
    </w:p>
    <w:p>
      <w:pPr>
        <w:pStyle w:val="Normal"/>
        <w:spacing w:lineRule="auto" w:line="240" w:before="0" w:after="0"/>
        <w:ind w:firstLine="709"/>
        <w:jc w:val="both"/>
        <w:rPr/>
      </w:pPr>
      <w:r>
        <w:rPr>
          <w:rFonts w:cs="Times New Roman" w:ascii="Times New Roman" w:hAnsi="Times New Roman"/>
          <w:sz w:val="24"/>
          <w:szCs w:val="24"/>
        </w:rPr>
        <w:t>И молвив так, Мано пересек границу и ушел в Большой 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шел весь день среди зноя, но не нашел воды. Истомленный, голодный, жаждущий, он упал и провалился в глубокий сон. Он видел сновидение, что на следующее утро встретится с Айхею в горном проходе, и это подарило ему надежду. Конечно, это был знак от Б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ледующий день он продолжил путь. Мано действительно нашел горный проход, но там его встретил Король местного прайда и потребовал, чтобы он дрался с ним за возможность пройти. «Никто не может войти в мои земли через этот проход, потому что ее добыча назначена лишь для моей семьи».</w:t>
      </w:r>
    </w:p>
    <w:p>
      <w:pPr>
        <w:pStyle w:val="Normal"/>
        <w:spacing w:lineRule="auto" w:line="240" w:before="0" w:after="0"/>
        <w:ind w:firstLine="709"/>
        <w:jc w:val="both"/>
        <w:rPr/>
      </w:pPr>
      <w:r>
        <w:rPr>
          <w:rFonts w:cs="Times New Roman" w:ascii="Times New Roman" w:hAnsi="Times New Roman"/>
          <w:sz w:val="24"/>
          <w:szCs w:val="24"/>
        </w:rPr>
        <w:t>«Я не буду охотиться на твою добычу, но я лишь попью твоей воды, чтобы унять огонь жажды. Я пройду через твои земли, не остановлюсь посреди пути — Айхею да увидит эту кля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куда же ты направился? Отчего тебе так нужно пройти через мои земли?».</w:t>
      </w:r>
    </w:p>
    <w:p>
      <w:pPr>
        <w:pStyle w:val="Normal"/>
        <w:spacing w:lineRule="auto" w:line="240" w:before="0" w:after="0"/>
        <w:ind w:firstLine="709"/>
        <w:jc w:val="both"/>
        <w:rPr/>
      </w:pPr>
      <w:r>
        <w:rPr>
          <w:rFonts w:cs="Times New Roman" w:ascii="Times New Roman" w:hAnsi="Times New Roman"/>
          <w:sz w:val="24"/>
          <w:szCs w:val="24"/>
        </w:rPr>
        <w:t>«Я иду, чтобы найти Айхею, и собираюсь отдать свою жизнь за жизнь мате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 трудно поверить!».</w:t>
      </w:r>
    </w:p>
    <w:p>
      <w:pPr>
        <w:pStyle w:val="Normal"/>
        <w:spacing w:lineRule="auto" w:line="240" w:before="0" w:after="0"/>
        <w:ind w:firstLine="709"/>
        <w:jc w:val="both"/>
        <w:rPr/>
      </w:pPr>
      <w:r>
        <w:rPr>
          <w:rFonts w:cs="Times New Roman" w:ascii="Times New Roman" w:hAnsi="Times New Roman"/>
          <w:sz w:val="24"/>
          <w:szCs w:val="24"/>
        </w:rPr>
        <w:t>Мано сказал: «У моей жизни есть лишь одна ценность — в обмен на нее можно выкупить жизнь моей матери. Убей меня, если должен, но я всё равно найду Б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в поцеловал его. «Твоя смелость поражает меня. Ты пройдешь, малыш. Я сопровожу тебя до восточного ручья. Там ты сможешь утолить жажду, но там я оставлю тебя. Пусть боги благоволят тебе, и мне действительно больно сознавать, что ты собираешься умереть в столь юном возрасте. Когда будешь среди звезд, то вспомни обо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но сдержал обещание. Он ни разу не остановился для отдыха, пока не пересек восточный ручей. Мир укрыла ночь; он вдоволь напился воды, но ничего не ел уже два дня. Голод не давал ему уснуть до полуночи, но когда, наконец, сон одолел его, он увидел сновидение: Айхею встретится ему посреди пусты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одушевившись, на следующее утро он отправился в пустыню. Она оказалась такой же пустой и безжизненной, как и во сне, но Айхею нигде не было. Вместо этого поднялся ветер и начал беспощадно сметать его с пути. Он дрогнул, и в душе проскользнуло желание вернуться к ручью, снова попить и попытаться поймать какую-то добычу, но Мано всё равно продолжал идти через пески. «Айхею, я не остановлюсь, пока не найду тебя! Я иду, чтобы отдать свою жизнь ради своей матери!». И когда он провозгласил это, то ветер ут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 не менее, жгло солнце. После долгого путешествия по изнуряющей жаре, он заметил какие-то далекие деревья. И когда он пришел к ним, но обнаружил там блаженную прохладу, где он смог отдохнуть. Жажда не давала покоя, и он хотел пить. Страдая от жажды, он нашел здесь глубокое озерцо. Оно было полно молока, а не воды, и это удивило Мано; тем не менее, главным было утолить жаж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й! Нельзя!», — к нему подошел горилл и поднял палку, угрожая расправой. — «Это священное озеро, имя которому — Мара, место рождения всей жизни. Тебе нельзя отсюда п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ему?».</w:t>
      </w:r>
    </w:p>
    <w:p>
      <w:pPr>
        <w:pStyle w:val="Normal"/>
        <w:spacing w:lineRule="auto" w:line="240" w:before="0" w:after="0"/>
        <w:ind w:firstLine="709"/>
        <w:jc w:val="both"/>
        <w:rPr/>
      </w:pPr>
      <w:r>
        <w:rPr>
          <w:rFonts w:cs="Times New Roman" w:ascii="Times New Roman" w:hAnsi="Times New Roman"/>
          <w:sz w:val="24"/>
          <w:szCs w:val="24"/>
        </w:rPr>
        <w:t>«Это — священное место. Ты пришел сюда, преисполненный себялюбия, желая взять то, что не надлежит тебе, чтобы утолить свои желания. Найди другое место для питья! Любое, кроме Божественного озера!».</w:t>
      </w:r>
    </w:p>
    <w:p>
      <w:pPr>
        <w:pStyle w:val="Normal"/>
        <w:spacing w:lineRule="auto" w:line="240" w:before="0" w:after="0"/>
        <w:ind w:firstLine="709"/>
        <w:jc w:val="both"/>
        <w:rPr/>
      </w:pPr>
      <w:r>
        <w:rPr>
          <w:rFonts w:cs="Times New Roman" w:ascii="Times New Roman" w:hAnsi="Times New Roman"/>
          <w:sz w:val="24"/>
          <w:szCs w:val="24"/>
        </w:rPr>
        <w:t>«Но я собираюсь отдать мою жизнь Айхею взамен за жизнь моей матери. Если я умру, то не смогу ему ничего предложить для обмена. Ударь меня, если тебе так велено, но если я останусь жив, то и дальше пойду к моему Бо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илл отошел в сторону. «Что ж, тогда можешь п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локо утолило его жажду и голод, и он, пресытившись, уснул. И ему приснилось, что на следующий день он встретит Айхею посреди лугов.</w:t>
      </w:r>
    </w:p>
    <w:p>
      <w:pPr>
        <w:pStyle w:val="Normal"/>
        <w:spacing w:lineRule="auto" w:line="240" w:before="0" w:after="0"/>
        <w:ind w:firstLine="709"/>
        <w:jc w:val="both"/>
        <w:rPr/>
      </w:pPr>
      <w:r>
        <w:rPr>
          <w:rFonts w:cs="Times New Roman" w:ascii="Times New Roman" w:hAnsi="Times New Roman"/>
          <w:sz w:val="24"/>
          <w:szCs w:val="24"/>
        </w:rPr>
        <w:t>Воодушевившись, он ушел, чтобы найти луга́, и он нашел их — точно такие же, как и во сне; но всё, что здесь было — лишь слон, который наступал на него каждый раз, когда он пытался пройтись по лужайке, а потому ему приходилось убегать назад, в лес джунг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й пройти, старый хобот! Мне нет до тебя дела!».</w:t>
      </w:r>
    </w:p>
    <w:p>
      <w:pPr>
        <w:pStyle w:val="Normal"/>
        <w:spacing w:lineRule="auto" w:line="240" w:before="0" w:after="0"/>
        <w:ind w:firstLine="709"/>
        <w:jc w:val="both"/>
        <w:rPr/>
      </w:pPr>
      <w:r>
        <w:rPr>
          <w:rFonts w:cs="Times New Roman" w:ascii="Times New Roman" w:hAnsi="Times New Roman"/>
          <w:sz w:val="24"/>
          <w:szCs w:val="24"/>
        </w:rPr>
        <w:t>«Твоему роду воспрещено здесь находиться. Твой род убивает наших детей и беспокоит нас!».</w:t>
      </w:r>
    </w:p>
    <w:p>
      <w:pPr>
        <w:pStyle w:val="Normal"/>
        <w:spacing w:lineRule="auto" w:line="240" w:before="0" w:after="0"/>
        <w:ind w:firstLine="709"/>
        <w:jc w:val="both"/>
        <w:rPr/>
      </w:pPr>
      <w:r>
        <w:rPr>
          <w:rFonts w:cs="Times New Roman" w:ascii="Times New Roman" w:hAnsi="Times New Roman"/>
          <w:sz w:val="24"/>
          <w:szCs w:val="24"/>
        </w:rPr>
        <w:t>«Я здесь не для убийства, но для спасения», — ответил Мано. — «Покажи мне, где находится Айхею, потому как я прошел большой путь, и у меня мало времени».</w:t>
      </w:r>
    </w:p>
    <w:p>
      <w:pPr>
        <w:pStyle w:val="Normal"/>
        <w:spacing w:lineRule="auto" w:line="240" w:before="0" w:after="0"/>
        <w:ind w:firstLine="709"/>
        <w:jc w:val="both"/>
        <w:rPr/>
      </w:pPr>
      <w:r>
        <w:rPr>
          <w:rFonts w:cs="Times New Roman" w:ascii="Times New Roman" w:hAnsi="Times New Roman"/>
          <w:sz w:val="24"/>
          <w:szCs w:val="24"/>
        </w:rPr>
        <w:t>«Юный глупец говорит о том, что у него мало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ет я и глупец, но мне нужно повидать Айхею, чтобы отдать жизнь ради исцеления матери. Если ты не укажешь мне путь, то я буду сражаться с тобою изо всех сил!».</w:t>
      </w:r>
    </w:p>
    <w:p>
      <w:pPr>
        <w:pStyle w:val="Normal"/>
        <w:spacing w:lineRule="auto" w:line="240" w:before="0" w:after="0"/>
        <w:ind w:firstLine="709"/>
        <w:jc w:val="both"/>
        <w:rPr/>
      </w:pPr>
      <w:r>
        <w:rPr>
          <w:rFonts w:cs="Times New Roman" w:ascii="Times New Roman" w:hAnsi="Times New Roman"/>
          <w:sz w:val="24"/>
          <w:szCs w:val="24"/>
        </w:rPr>
        <w:t>Слон поверил ему и уступил. «Что ж, смелый, пройди между двумя фиолетовыми холмами, и за ними есть два куста акации. Возле них — родник, куда приходит Айхею, чтобы утолить жажду. Желаю тебе успеха, но мне больно видеть, что такой юный лев собрался умереть. Когда придешь в свое королевство среди звезд, то вспомни обо мне».</w:t>
      </w:r>
    </w:p>
    <w:p>
      <w:pPr>
        <w:pStyle w:val="Normal"/>
        <w:spacing w:lineRule="auto" w:line="240" w:before="0" w:after="0"/>
        <w:ind w:firstLine="709"/>
        <w:jc w:val="both"/>
        <w:rPr/>
      </w:pPr>
      <w:r>
        <w:rPr>
          <w:rFonts w:cs="Times New Roman" w:ascii="Times New Roman" w:hAnsi="Times New Roman"/>
          <w:sz w:val="24"/>
          <w:szCs w:val="24"/>
        </w:rPr>
        <w:t>«Как я вспомню льва, которого встретил ранее, так вспомню и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а долгих дня он шел, пока не закончилось его путешествие. В первую ночь сновидения его не посещали. Но на вторую ночь ему приснился Айхею возле ручья, и укрепившись в вере, он знал, что скоро достигнет того, чего иск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действительно нашел два холма, а за ними — два куста акации. И также он нашел родник, но вместо Айхею наткнулся на старого бабуина, того самого, который указал ему путь в самом нач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ы же говорил, что я найду Айхею на востоке! Теперь я здесь — и где он?! Три предыдущих раза я уже обманулся, и что же? Теперь я вижу перед собою старого дурака!».</w:t>
      </w:r>
    </w:p>
    <w:p>
      <w:pPr>
        <w:pStyle w:val="Normal"/>
        <w:spacing w:lineRule="auto" w:line="240" w:before="0" w:after="0"/>
        <w:ind w:firstLine="709"/>
        <w:jc w:val="both"/>
        <w:rPr/>
      </w:pPr>
      <w:r>
        <w:rPr>
          <w:rFonts w:cs="Times New Roman" w:ascii="Times New Roman" w:hAnsi="Times New Roman"/>
          <w:sz w:val="24"/>
          <w:szCs w:val="24"/>
        </w:rPr>
        <w:t>Бабуин улыбнулся. «Сны были верны. Айхею был во всех этих местах. Он был львом, ветром, гориллой и слоном. И, как и тогда, теперь он — старый бабуин.</w:t>
      </w:r>
    </w:p>
    <w:p>
      <w:pPr>
        <w:pStyle w:val="Normal"/>
        <w:spacing w:lineRule="auto" w:line="240" w:before="0" w:after="0"/>
        <w:ind w:firstLine="709"/>
        <w:jc w:val="both"/>
        <w:rPr/>
      </w:pPr>
      <w:r>
        <w:rPr>
          <w:rFonts w:cs="Times New Roman" w:ascii="Times New Roman" w:hAnsi="Times New Roman"/>
          <w:sz w:val="24"/>
          <w:szCs w:val="24"/>
        </w:rPr>
        <w:t>Мано пал на землю. «Прости же меня, мой Бог и мой Созда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лько те, чье сердце сильно и чисто, могут найти меня. Я должен был испытать твою решим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ак, ты говоришь, что я могу умереть вместо моей мате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йхею взял большой камень. «Если ты пойдешь на это по доброй воле. Если согласен, то я разобью тебе череп. Это будет очень быстро, сын 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я присоединюсь к т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ты присоединишься ко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еще смогу увидеть м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она умрет, то вы воссоедините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гу ли я увидеть ее в последний раз в этом мире, прежде чем пойду за тобой?».</w:t>
      </w:r>
    </w:p>
    <w:p>
      <w:pPr>
        <w:pStyle w:val="Normal"/>
        <w:spacing w:lineRule="auto" w:line="240" w:before="0" w:after="0"/>
        <w:ind w:firstLine="709"/>
        <w:jc w:val="both"/>
        <w:rPr/>
      </w:pPr>
      <w:r>
        <w:rPr>
          <w:rFonts w:cs="Times New Roman" w:ascii="Times New Roman" w:hAnsi="Times New Roman"/>
          <w:sz w:val="24"/>
          <w:szCs w:val="24"/>
        </w:rPr>
        <w:t>«У нас нет столько времени. Или в тебе есть сомнение?».</w:t>
      </w:r>
    </w:p>
    <w:p>
      <w:pPr>
        <w:pStyle w:val="Normal"/>
        <w:spacing w:lineRule="auto" w:line="240" w:before="0" w:after="0"/>
        <w:ind w:firstLine="709"/>
        <w:jc w:val="both"/>
        <w:rPr/>
      </w:pPr>
      <w:r>
        <w:rPr>
          <w:rFonts w:cs="Times New Roman" w:ascii="Times New Roman" w:hAnsi="Times New Roman"/>
          <w:sz w:val="24"/>
          <w:szCs w:val="24"/>
        </w:rPr>
        <w:t>«Нет, Создатель», — он пригнулся, зажмурился и молвил: — «Убей меня, как мы и договаривались. И покончим с этим».</w:t>
      </w:r>
    </w:p>
    <w:p>
      <w:pPr>
        <w:pStyle w:val="Normal"/>
        <w:spacing w:lineRule="auto" w:line="240" w:before="0" w:after="0"/>
        <w:ind w:firstLine="709"/>
        <w:jc w:val="both"/>
        <w:rPr/>
      </w:pPr>
      <w:r>
        <w:rPr>
          <w:rFonts w:cs="Times New Roman" w:ascii="Times New Roman" w:hAnsi="Times New Roman"/>
          <w:sz w:val="24"/>
          <w:szCs w:val="24"/>
        </w:rPr>
        <w:t>Через мгновение Мано ощутил легкий удар по голове и закричал. Но Айхею сказал: «Я примерялся. Не хочу промахнуться и причинить тебе излишнюю боль».</w:t>
      </w:r>
    </w:p>
    <w:p>
      <w:pPr>
        <w:pStyle w:val="Normal"/>
        <w:spacing w:lineRule="auto" w:line="240" w:before="0" w:after="0"/>
        <w:ind w:firstLine="709"/>
        <w:jc w:val="both"/>
        <w:rPr/>
      </w:pPr>
      <w:r>
        <w:rPr>
          <w:rFonts w:cs="Times New Roman" w:ascii="Times New Roman" w:hAnsi="Times New Roman"/>
          <w:sz w:val="24"/>
          <w:szCs w:val="24"/>
        </w:rPr>
        <w:t>Мано пригнулся снова и плотно закрыл глаза. «Я готов, Создатель. Убей меня, как мы и договаривались. И покончим с этим».</w:t>
      </w:r>
    </w:p>
    <w:p>
      <w:pPr>
        <w:pStyle w:val="Normal"/>
        <w:spacing w:lineRule="auto" w:line="240" w:before="0" w:after="0"/>
        <w:ind w:firstLine="709"/>
        <w:jc w:val="both"/>
        <w:rPr/>
      </w:pPr>
      <w:r>
        <w:rPr>
          <w:rFonts w:cs="Times New Roman" w:ascii="Times New Roman" w:hAnsi="Times New Roman"/>
          <w:sz w:val="24"/>
          <w:szCs w:val="24"/>
        </w:rPr>
        <w:t>Через миг уже более сильный удар обрушился на Мано; он заставил вздрогнуть, хотя не показалось и капли крови. Айхею сказал: «Луч солнца ослепил мне глаза, и я не хотел допустить неверного удара».</w:t>
      </w:r>
    </w:p>
    <w:p>
      <w:pPr>
        <w:pStyle w:val="Normal"/>
        <w:spacing w:lineRule="auto" w:line="240" w:before="0" w:after="0"/>
        <w:ind w:firstLine="709"/>
        <w:jc w:val="both"/>
        <w:rPr/>
      </w:pPr>
      <w:r>
        <w:rPr>
          <w:rFonts w:cs="Times New Roman" w:ascii="Times New Roman" w:hAnsi="Times New Roman"/>
          <w:sz w:val="24"/>
          <w:szCs w:val="24"/>
        </w:rPr>
        <w:t>Мано закрыл глаза сильнее и молвил: «Поспеши же, Создатель. Моя мать умирает. Моя боль не имеет значения, когда моей маме больно!».</w:t>
      </w:r>
    </w:p>
    <w:p>
      <w:pPr>
        <w:pStyle w:val="Normal"/>
        <w:spacing w:lineRule="auto" w:line="240" w:before="0" w:after="0"/>
        <w:ind w:firstLine="709"/>
        <w:jc w:val="both"/>
        <w:rPr/>
      </w:pPr>
      <w:r>
        <w:rPr>
          <w:rFonts w:cs="Times New Roman" w:ascii="Times New Roman" w:hAnsi="Times New Roman"/>
          <w:sz w:val="24"/>
          <w:szCs w:val="24"/>
        </w:rPr>
        <w:t>Айхею отбросил камень прочь и обнял Мано; слезы потекли по его лицу, и он сказал: «Сын мой, сын мой! Как же я люблю тебя! Я бы и шерстинке не дал упасть с твоей гривы, даже если бы ты был смертным. Но сейчас ты уже не являешься им. Иди, взгляни на водную гл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но посмотрел на свое отражение в роднике. Он ахнул в удивлении: его шерсть превратилась в снежно-белую, а его глаза уже не были карими, но обрели цвет небе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ты испил из озера Мары, ты стал бессмертен. Но это не случайность. Ты нужен мне».</w:t>
      </w:r>
    </w:p>
    <w:p>
      <w:pPr>
        <w:pStyle w:val="Normal"/>
        <w:spacing w:lineRule="auto" w:line="240" w:before="0" w:after="0"/>
        <w:ind w:firstLine="709"/>
        <w:jc w:val="both"/>
        <w:rPr/>
      </w:pPr>
      <w:r>
        <w:rPr>
          <w:rFonts w:cs="Times New Roman" w:ascii="Times New Roman" w:hAnsi="Times New Roman"/>
          <w:sz w:val="24"/>
          <w:szCs w:val="24"/>
        </w:rPr>
        <w:t>«Что бы ты ни желал от меня, я с радостью исполню это. Только спаси жизнь моей матери!».</w:t>
      </w:r>
    </w:p>
    <w:p>
      <w:pPr>
        <w:pStyle w:val="Normal"/>
        <w:spacing w:lineRule="auto" w:line="240" w:before="0" w:after="0"/>
        <w:ind w:firstLine="709"/>
        <w:jc w:val="both"/>
        <w:rPr/>
      </w:pPr>
      <w:r>
        <w:rPr>
          <w:rFonts w:cs="Times New Roman" w:ascii="Times New Roman" w:hAnsi="Times New Roman"/>
          <w:sz w:val="24"/>
          <w:szCs w:val="24"/>
        </w:rPr>
        <w:t>И снова Айхею расплакался. «Дитя мое. Когда ты ушел на восток, я сразу же исцелил твою ма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ал к лапам Айхею и поцеловал их. «Хвала тебе!», — возгласил он, но потом спросил: — «Отчего же ты продолжал испытывать меня?».</w:t>
      </w:r>
    </w:p>
    <w:p>
      <w:pPr>
        <w:pStyle w:val="Normal"/>
        <w:spacing w:lineRule="auto" w:line="240" w:before="0" w:after="0"/>
        <w:ind w:firstLine="709"/>
        <w:jc w:val="both"/>
        <w:rPr/>
      </w:pPr>
      <w:r>
        <w:rPr>
          <w:rFonts w:cs="Times New Roman" w:ascii="Times New Roman" w:hAnsi="Times New Roman"/>
          <w:sz w:val="24"/>
          <w:szCs w:val="24"/>
        </w:rPr>
        <w:t>«Я доверял тебе, но ты должен был научиться доверять самому себе. Ты действительно отдал свою жизнь мне, ибо ты стал моим слугой. Но служение мне ты посчитаешь за самую великую свободу. Ни время, ни расстояние не станут для тебя преградами, ни смерть, ни жизнь». Айхею благословил его и поцеловал. «Если ты будешь верен своим обязательствам, я буду помогать тебе во всём. Ты будешь править множеством Нисеи, теперь ты самодостаточный правитель. Теперь же, ступай домой, к своей матери, и будь для нее хорошим сыном. Но когда пройдет твоя церемония посвящения, я вернусь за тобой и заберу тебя в твое королев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но с огромным облегчением вернулся домой, и он истинно был сыном, что радует своих родителей; но он отдал право на наследие земли брату Акбару, чтобы потом уйти, не имея ничего, кроме собственно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ли дни, шли луны, и его красота лишь возрастала, и о ней уже знали все вокруг. Звери с дальних земель приходили, чтобы хоть одним глазом взглянуть на него. Среди них было много львиц, которые, склоняясь перед ним, просились: «Вспомни обо мне, когда придет время твоего посвящения!». Но путь перед ним был долог и труден, и когда он объяснял им, какую роль для него отвел Айхею, те грустно уходили прочь. Уходили все, кроме одной.</w:t>
      </w:r>
    </w:p>
    <w:p>
      <w:pPr>
        <w:pStyle w:val="Normal"/>
        <w:spacing w:lineRule="auto" w:line="240" w:before="0" w:after="0"/>
        <w:ind w:firstLine="709"/>
        <w:jc w:val="both"/>
        <w:rPr/>
      </w:pPr>
      <w:r>
        <w:rPr>
          <w:rFonts w:cs="Times New Roman" w:ascii="Times New Roman" w:hAnsi="Times New Roman"/>
          <w:sz w:val="24"/>
          <w:szCs w:val="24"/>
        </w:rPr>
        <w:t>И тогда, когда остались считанные дни до его посвящения, Айхею пришел с востока, чтобы благословить сыновей Малави. «Акбар, ты будешь могучим королем и станешь править землями долго и счастливо. Но среди всех созданий, которым я дарил жизнь, мой самым лучший слуга — Мано. Я даю ему право опекаться моим королевством, и только мое слово может превзойти его повеления. Его мудрость будет велика, а сила — необъятна, и всякое доброе дело, о котором он меня попросит, будет исполнено».</w:t>
      </w:r>
    </w:p>
    <w:p>
      <w:pPr>
        <w:pStyle w:val="Normal"/>
        <w:spacing w:lineRule="auto" w:line="240" w:before="0" w:after="0"/>
        <w:ind w:firstLine="709"/>
        <w:jc w:val="both"/>
        <w:rPr/>
      </w:pPr>
      <w:r>
        <w:rPr>
          <w:rFonts w:cs="Times New Roman" w:ascii="Times New Roman" w:hAnsi="Times New Roman"/>
          <w:sz w:val="24"/>
          <w:szCs w:val="24"/>
        </w:rPr>
        <w:t>Мано ушел в мир, исполняя волю Айхею повсюду, где ступали его лапы. Он исцелял хромых и снимал болезни, и вместе со славой Мано возрастало и очарование красоты, что сияла в его глазах, ибо каждое исцеленное создание придавало ему сил, а каждое поучение делало его мудрее. Айхею дарил ему столько же добра, сколько дарил друг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ое время он был доволен своим одиноким путем, приобретая друга с каждым исцелением, но не останавливаясь ни на миг, словно неутомимый ветер. Айхею сдержал обещание и удовлетворял все нужды Мано. Но у Мано была еще одна потребность, которая с течением времени всё больше давала о себе знать. Он умолял Айхею помочь ему найти львицу, такую, которая смогла бы ступать вместе с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йхею внял этой молитвенной просьбе и нашел львицу по имени Миншаса, чье сердце было искренним и добрым. Он ей предложил испить из озера Мары, и она сделала это, став бессмертной и сияюще-белой. После этого она ушла искать своего супруга, и ей лишь было сказано, что «он такой же, как она: полон смелости, знающий мудрость и тайну любви». Но Айхею не сказал, что ее Мано — белый лев.</w:t>
      </w:r>
    </w:p>
    <w:p>
      <w:pPr>
        <w:pStyle w:val="Normal"/>
        <w:spacing w:lineRule="auto" w:line="240" w:before="0" w:after="0"/>
        <w:ind w:firstLine="709"/>
        <w:jc w:val="both"/>
        <w:rPr/>
      </w:pPr>
      <w:r>
        <w:rPr>
          <w:rFonts w:cs="Times New Roman" w:ascii="Times New Roman" w:hAnsi="Times New Roman"/>
          <w:sz w:val="24"/>
          <w:szCs w:val="24"/>
        </w:rPr>
        <w:t>В своих скитаниях она нашла Нга, сына Рамаллы. Он был силен и симпатичен, и достаточно смел, чтобы стать ее красивой парой. Но он не успел дать ей клятву — его брат Суфа бросил вызов, тоже желая ее. Братья яростно дрались три дня, под солнцем и луной. Они были равной силы, одной выносливости и одной решимости. Никто не мог победить; в конце концов они пали на землю без 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шаса ощутила, что эти львы слишком глупы для того, чтобы кто-то из них мог стать ее супругом; Айхею не мог ей определить никого из них. И тогда она увидела Мано возле горы под названием Ниобе. Он же сразу узнал в ней пару, которую Айхею создал для него. Веселый, он подошел к ней и сказал: «Супруга, которую я так желал, нашла меня». И тут же он поклялся ей в любви, а она — 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же касается матери благословенного Мано, то смерть пришла к ней, как приходит ко всем смертным, но она не смогла отделить ее от сына. Именно потому говорят в день церемонии посвящения: «Как Мано, ты будешь помнить о той, кто подарила тебе жизнь». А вам известно ее имя? Одна из нас зовется так 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го сказ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Комб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засмея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аленький ты крысеныш! — она потрепала его лапой и ответила: — Это Иша! Потому эта — одна из моих любимых историй. Итак, дети, сделали ли вы какие-либо выводы из услышан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 сказ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Очень глупо драться из-за девчонки целых три дня. Нга стоило сказать: «Выбери кого-то из н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это одно… — она поглядела на Дженни, которая утирала глаза. — А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ут понимать. Любовь — самое сильное, что есть в мир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о! — Иша потерлась щекой с нею. — Это абсолютно верно.</w:t>
      </w:r>
    </w:p>
    <w:p>
      <w:pPr>
        <w:pStyle w:val="Normal"/>
        <w:spacing w:lineRule="auto" w:line="240" w:before="0" w:after="0"/>
        <w:ind w:firstLine="709"/>
        <w:jc w:val="both"/>
        <w:rPr/>
      </w:pPr>
      <w:r>
        <w:rPr>
          <w:rFonts w:cs="Times New Roman" w:ascii="Times New Roman" w:hAnsi="Times New Roman"/>
          <w:sz w:val="24"/>
          <w:szCs w:val="24"/>
        </w:rPr>
        <w:t>Мрачный Того сидел на месте; прошло несколько мгновений, Иша заметила его угрюмый вид и мягко дотронулась к н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тебя я еще ничего не слыш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хотел сказать то же, что и она, — ответил Того, глядя вниз. — Ну, любовь и всё та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ам есть еще что-то, разве не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го посмотрел ей в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да? — Иша погладила его. — О чем ты думаешь? Ты можешь сказать своей тете Ише, мой хорош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думал о Малави. О том, как он сильно любил Ма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любил его, — тихо молвила она. — Как Муфаса любил Симбу, и Ахади любил Муфасу… и Скара тоже. Ты пришел в мир в не самое лучшее время. Не всегда было так, как сей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интересно: папа хоть знает, что я есть? — мрачно сказал Того. — Ему хоть не всё равно, что я жи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о, конечно же! Конечно, ему не всё равно! Так говорила твоя ма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не ничего о нем не говор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та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идишь. А мне бы хотелось с ним встретиться, но мама даже не хочет рассказать, кто он так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мне она не рассказывает. Но знаешь, она поведала мне, что в один прекрасный день ты всё узнаешь о своем отце. Узури рассказывала, что он хороший и добрый, и он будет любить тебя сильно-сильно. Выше голову, сынок, и поддерживай маму в этом. Она расскажет тебе, когда поймет, что время наста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встала, потрогала лапу и поняла, что уже может ходить. Взяв за собою детей, она ушла, хромая, к Скале Прай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ого, у тебя очень хороший отец, поскольку иной попросту не подошел бы твоей ма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го потерся о ее плечо, ступая рядом с не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тетя И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рия Нга и Суф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pPr>
      <w:r>
        <w:rPr>
          <w:rFonts w:cs="Times New Roman" w:ascii="Times New Roman" w:hAnsi="Times New Roman"/>
          <w:i/>
          <w:sz w:val="24"/>
          <w:szCs w:val="24"/>
        </w:rPr>
        <w:t>«Состарься со мною, будь навсегда, ведь любовь наша станет сильней сквозь года».</w:t>
      </w:r>
    </w:p>
    <w:p>
      <w:pPr>
        <w:pStyle w:val="Normal"/>
        <w:spacing w:lineRule="auto" w:line="240" w:before="0" w:after="0"/>
        <w:ind w:left="709" w:hanging="0"/>
        <w:jc w:val="right"/>
        <w:rPr>
          <w:rFonts w:ascii="Times New Roman" w:hAnsi="Times New Roman" w:cs="Times New Roman"/>
          <w:i/>
          <w:i/>
          <w:sz w:val="24"/>
          <w:szCs w:val="24"/>
        </w:rPr>
      </w:pPr>
      <w:r>
        <w:rPr>
          <w:rFonts w:cs="Times New Roman" w:ascii="Times New Roman" w:hAnsi="Times New Roman"/>
          <w:i/>
          <w:sz w:val="24"/>
          <w:szCs w:val="24"/>
        </w:rPr>
        <w:t>Роберт Браунинг</w:t>
      </w:r>
      <w:r>
        <w:rPr>
          <w:rStyle w:val="FootnoteCharacters"/>
          <w:rStyle w:val="FootnoteAnchor"/>
          <w:rFonts w:cs="Times New Roman" w:ascii="Times New Roman" w:hAnsi="Times New Roman"/>
          <w:i/>
          <w:sz w:val="24"/>
          <w:szCs w:val="24"/>
        </w:rPr>
        <w:footnoteReference w:id="3"/>
      </w:r>
    </w:p>
    <w:p>
      <w:pPr>
        <w:pStyle w:val="Normal"/>
        <w:spacing w:lineRule="auto" w:line="240" w:before="0" w:after="0"/>
        <w:ind w:left="709"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ажды, когда Угас отдыхал под ночным небом, к нему подошла его возлюбленная Узури и улеглась рядом. Она часто так делала: уходила с охоты, если день не был охотным и ее присутствие не особо требовалось. Это время она проводила вместе со своим супругом, чтобы ощутить тепло </w:t>
      </w:r>
      <w:bookmarkStart w:id="0" w:name="Вычитка"/>
      <w:r>
        <w:rPr>
          <w:rFonts w:cs="Times New Roman" w:ascii="Times New Roman" w:hAnsi="Times New Roman"/>
          <w:sz w:val="24"/>
          <w:szCs w:val="24"/>
        </w:rPr>
        <w:t xml:space="preserve">его </w:t>
      </w:r>
      <w:bookmarkEnd w:id="0"/>
      <w:r>
        <w:rPr>
          <w:rFonts w:cs="Times New Roman" w:ascii="Times New Roman" w:hAnsi="Times New Roman"/>
          <w:sz w:val="24"/>
          <w:szCs w:val="24"/>
        </w:rPr>
        <w:t>близости и созерцать звезды не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яди. Это Братья, — сказа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рудно заметить, — ответил он со смешк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приглядись. Они, считай, как твои сыновья. Того и Комби — близнецы. И они тоже иногда пытаются поступать так, как Брат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что, много дерутся между собой? — взволнованно спросил Уга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и… Как бы это сказать… Очень активны. Они чем-то похожи на Нга и Суф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жко активности никому не помешает, — сказал Угас, положив лапу на ее грудь и ощущая биение ее сердца. — Пока они, конечно, не вцепятся друг другу в глотки. Вот что: я выбрал кое-кого для Того и Комби. Амара немножко застенчива. Она станет прекрасной парой для Того. Он ведь тоже немного застенчивый, прав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а чуть подумала. — Весь в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меня? Я — застенчив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дело касается определенных вещей. Вещей, которые очень важны для тебя, — она перевернулась и мягко погладила его по щеке. — Ты мой маленький, застенчивый львёныш, и я хочу держать тебя рядом и оберегать от всякого, кто вздумает причинить тебе плох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за Угаса сверкали, отражая свет луны, когда он смотрел на 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оберегай меня. Останься со мною, Узури. И устрой мне встречу с сыновьями. Пожалуйста, устро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целовала его щеку, медленно и том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о, мой милый. Ско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тер щеку лап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тёр мой поцелу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чаянно. Теперь тебе придется снова это с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ова поцеловав его, а он обнял ее и приласкал лапой ее ще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мне снова о Нга и Суф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рошо знаешь эту истори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люблю, как ты ее рассказываешь. Мне так нравится наблюдать, как ты мягко выговариваешь эти нежные гласные в имени «Суф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фа? — спросила о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ооо, вот о чем я говорил, — поцеловал он ее. — Прелестные, маленькие уста, что так опасны в охоте и так прекрасны в поцелуе!</w:t>
      </w:r>
    </w:p>
    <w:p>
      <w:pPr>
        <w:pStyle w:val="Normal"/>
        <w:spacing w:lineRule="auto" w:line="240" w:before="0" w:after="0"/>
        <w:ind w:firstLine="709"/>
        <w:jc w:val="both"/>
        <w:rPr/>
      </w:pPr>
      <w:r>
        <w:rPr>
          <w:rFonts w:cs="Times New Roman" w:ascii="Times New Roman" w:hAnsi="Times New Roman"/>
          <w:sz w:val="24"/>
          <w:szCs w:val="24"/>
        </w:rPr>
        <w:t>Нет, она никогда не бросит его. Перевернувшись на спину, она продолжила глядеть на Братьев. Их сияние унесло ее: она вспомнила о матери, которая учила ее устному наследи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Рамаллах был правителем большого королевства, его супруга Шакула принесла в мир двух сыновей. Это были братья Нга и Суфа, о которых существует множество историй. Нга и Суфа были настолько непоседливы, что начали драться еще в животе матери, а потому ей приходилось жевать травы, чтобы унять б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указала на него лап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ватит следить за моими гласными!</w:t>
      </w:r>
    </w:p>
    <w:p>
      <w:pPr>
        <w:pStyle w:val="Normal"/>
        <w:spacing w:lineRule="auto" w:line="240" w:before="0" w:after="0"/>
        <w:ind w:firstLine="709"/>
        <w:jc w:val="both"/>
        <w:rPr/>
      </w:pPr>
      <w:r>
        <w:rPr>
          <w:rFonts w:cs="Times New Roman" w:ascii="Times New Roman" w:hAnsi="Times New Roman"/>
          <w:sz w:val="24"/>
          <w:szCs w:val="24"/>
        </w:rPr>
        <w:t>Вздохнув, он легонько толкнул 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согласные тоже ничего.</w:t>
      </w:r>
    </w:p>
    <w:p>
      <w:pPr>
        <w:pStyle w:val="Normal"/>
        <w:spacing w:lineRule="auto" w:line="240" w:before="0" w:after="0"/>
        <w:ind w:firstLine="709"/>
        <w:jc w:val="both"/>
        <w:rPr/>
      </w:pPr>
      <w:r>
        <w:rPr>
          <w:rFonts w:cs="Times New Roman" w:ascii="Times New Roman" w:hAnsi="Times New Roman"/>
          <w:sz w:val="24"/>
          <w:szCs w:val="24"/>
        </w:rPr>
        <w:t>Наконец, она успокоилась, а он перестал наблюдать за тем, как она говорит. Узури продолж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пришло время, и она разрешилась, то назвала их Нга и Суфа, что значит «солнце» и «луна», потому что они следовали друг за другом, как небесные светила. Хоть они и часто дрались между собою, их сердца были добры и преданны путям Айхею. Королева Шакула спросила шаманов об их судьбе, и ответ подарил ей как радость, так и печаль одновременно. Все они утверждали, что Нга и Суфа проживут счастливую, но короткую жизнь. С этого момента она боялась оставлять их с кем-либо, кроме сестры Альбы — так она волновалась за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гас подарил взгляд Узу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ее понимаю.</w:t>
      </w:r>
    </w:p>
    <w:p>
      <w:pPr>
        <w:pStyle w:val="Normal"/>
        <w:spacing w:lineRule="auto" w:line="240" w:before="0" w:after="0"/>
        <w:ind w:firstLine="709"/>
        <w:jc w:val="both"/>
        <w:rPr/>
      </w:pPr>
      <w:r>
        <w:rPr>
          <w:rFonts w:cs="Times New Roman" w:ascii="Times New Roman" w:hAnsi="Times New Roman"/>
          <w:sz w:val="24"/>
          <w:szCs w:val="24"/>
        </w:rPr>
        <w:t>Она поцеловала Уг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еспокойся, дорог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вратившись к созерцанию звезд, она продолж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жды, когда Королева надолго ушла по делам, Альба взяла львят ко сну в свою пещеру. В эту ночь сотряслась земля, и вход в пещеру оказался завален. Когда Шакула вернулась, она увидела, что они погребены под землей и камнями. Она попыталась откопать им путь, но все ее попытки и вся ее материнская любовь оказались бессильны перед стихией, что не знала жалости. Другие львицы тоже стали рыть проход, и работа не останавливалась ни на миг — ни под луной, ни под солнцем. Один, два, три дня, потом четыре — и всё еще детей не было. Все надежды умерли, и Шакула осталась в одиночестве, но ее вера не сгинула, и она продолжала работу на пятый день, чтобы хоть увидеть их тела в последний раз. Она была уверена, что вот так исполнилось пророчество.</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ятый день ей, наконец, удалось отрыть проход в пещеру. И Нга и Суфа вышли оттуда, слабые, но целые. Шакула разрыдалась от радости, и поблагодарила Айхею. Но когда она заглянула внутрь, то увидела, что сестра ее, Альба, лежит мертва. У Альбы не было молока, потому она рассекла свои лапы и кормила львят собственной кровью, чтобы они смогли жить.</w:t>
      </w:r>
    </w:p>
    <w:p>
      <w:pPr>
        <w:pStyle w:val="Normal"/>
        <w:spacing w:lineRule="auto" w:line="240" w:before="0" w:after="0"/>
        <w:ind w:firstLine="709"/>
        <w:jc w:val="both"/>
        <w:rPr/>
      </w:pPr>
      <w:r>
        <w:rPr>
          <w:rFonts w:cs="Times New Roman" w:ascii="Times New Roman" w:hAnsi="Times New Roman"/>
          <w:sz w:val="24"/>
          <w:szCs w:val="24"/>
        </w:rPr>
        <w:t>Тело Альбы унесли в саванну, но каждая капля крови, которая упала по пути, рождала красивый красный цветок, который по сей день зовется альбой в ее память. Из этих цветов делают лекарство, которое зовется «кровь милосердия», и оно имеет большую силу исцеления и успоко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га и Суфа росли, ставая всё сильнее и больше, пока в один день не стали готовы взять львицу. В это же время белая львица по имени Миншаса пришла в их королевство, и Нга и Суфа были совершенно поражены ее изумительной красотой и силой оча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х отец Рамаллах кое-что сказал сыновьям</w:t>
      </w:r>
      <w:r>
        <w:rPr>
          <w:rFonts w:cs="Times New Roman" w:ascii="Times New Roman" w:hAnsi="Times New Roman"/>
          <w:sz w:val="24"/>
          <w:szCs w:val="24"/>
          <w:lang w:val="uk-UA"/>
        </w:rPr>
        <w:t xml:space="preserve"> после того, </w:t>
      </w:r>
      <w:r>
        <w:rPr>
          <w:rFonts w:cs="Times New Roman" w:ascii="Times New Roman" w:hAnsi="Times New Roman"/>
          <w:sz w:val="24"/>
          <w:szCs w:val="24"/>
        </w:rPr>
        <w:t>как увидел эту львицу и побеседовал с нею: «Ведь знакомо мне это странное видение. Миншаса, белая как облако, рожденная среди саванны как сон любви. Кто из тех, кто носит гриву, сможет взглянуть на нее и остаться равнодушным? Миншаса — зов, влекущий к себе. Остерегайтесь, сыновья, ее ужасных чар! Она не надлежит этому миру, и будет лучше, если вы возьмете себе пару среди дочерей Мама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па Угаса скользнула вниз по ее животу и оказалась чуть ниже, чем приличествует для дружеского погла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ерегайтесь, сыновья, ее ужасных ч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хлопнула его по л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сторию хочешь услышать, или к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всё, я буду послушным, — сказал он с невинной улыб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жно приласкав его, она мол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слушным? Не поверю, пока не увиж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я буду слуш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зури улыбну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х отец Рамаллах поговорил с ними после того, как увидел львицу и побеседовал с не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это рассказыв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дом с тобой попробуй чего не забу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делом, — сказал Угас. — Рядом с тобой я тоже теряю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доб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льку они оба были сильны и решитель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шлянув, Узури продолж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льку они оба были сильны и решительны, то дрались они пять дней и ночей без сна и пищи. На пятый день они пали на землю без сил и уснули, и пока спали, то Миншаса ушла, чтобы найти Мано, которому стала супругой. И когда Нга и Суфа проснулись, то ощутили себя жалкими и глупыми, а потому поклялись перед Айхею навсегда прекратить ссоры между собой. Для утверждения клятвы они попросили Айхею, чтобы никто из них не пережил своего брата, и чтобы смерть настигла их в один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зури замолчала. Она посмотрела на Угаса, и слезы начали стекать по ее мордоч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зури, с тобою всё в порядке? — Угас посмотрел в ее глаза, полные боли, и утер лапой ее слезы, что струились по щекам. — Хорошая моя, скажи же! Дорогая? Это всё из-за моего возраста,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еня ты самый красивый в мире, — ответила она. — Я никогда не перестану любить тебя просто из-за того, что ты намного старше мен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сталось мне не так уж много, и ты не хочешь состариться в одиночестве. Я понимаю, — Угас поцеловал ее. — Если я смогу возвращаться со звезд и утешать тебя, то всегда приду туда, где ты будешь нуждаться во мне. Кляну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ой милый и нежный, — молвила Узури. — Это то, что я обожаю в тебе.</w:t>
      </w:r>
    </w:p>
    <w:p>
      <w:pPr>
        <w:pStyle w:val="Normal"/>
        <w:spacing w:lineRule="auto" w:line="240" w:before="0" w:after="0"/>
        <w:ind w:firstLine="709"/>
        <w:jc w:val="both"/>
        <w:rPr/>
      </w:pPr>
      <w:r>
        <w:rPr>
          <w:rFonts w:cs="Times New Roman" w:ascii="Times New Roman" w:hAnsi="Times New Roman"/>
          <w:sz w:val="24"/>
          <w:szCs w:val="24"/>
        </w:rPr>
        <w:t>Она печально отвела взгляд на мгновение, а потом доба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бо, ты действительно придешь ко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приду. Ты мои небеса и моя земля. Но будет намного лучше, если ты уйдешь со мною сейчас. Я развею любой твой печальный день и буду шептать тебе множество ласковых слов на ушко, я разукрашу твой мир снами любви, которых будут тыся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смотрел ей в глаза, с тенью печали во взгля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ел бы я, чтобы эта ночь длилась вечно, но так не будет. Давай же возьмем всё, что судьба нам еще может предложить. Узури, останься со мно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о, любовь моя. Скоро, — она спряталась в его гриве и закрыла глаз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окончания истории не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м, — вздохнула она, прижимаясь к нему сильнее. — Нга умер в драке со стаей диких псов. Его брат в это время спал. Когда он нашел тело, то умер от тоски; таким образом, клятва исполн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уть погодя она добав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вь толкает тебя на странные поступки. Я никогда не слыхала, чтобы Нга или Суфа имели пару и детей. Наверное, Нга был всем, что имел его бр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ел миг. Угас вдруг поднял голову; Узури, что покоилась на нем, от неожиданности упала на зем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прояснить одну вещь, любимая. Я буду крайне разочарован, если ты снова не найдешь себе суп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умру, то я хочу, чтобы ты следовала зову сердца. Ты очень красива, и ты молода. Я ни одного льва не смогу обвинить в чем-то, если он возжелает тебя, и я не буду ревновать, пока он будет относиться к тебе хорошо. Но пусть поможет ему Бог, если он не будет тебя уважать! Ты передашь ему, что я буду очень пристально за ним наблюд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не хочу думать об э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тоже. Во мне нет алчности к жизни — я не желаю жить дважды, ибо Бог был добр ко мне всю мою жизнь, и я готов предстать перед Айхею. Но я не хочу, чтобы ты осталась одна, и тем более не желаю, чтобы ты умерла молодой. Нет, я хочу, чтобы ты охотилась и созерцала восходы солнца. Я хочу, чтобы ты взяла от жизни столько, сколько смог взять я. Я буду благодарен — истинно благодарен — всякому, кто поможет тебе в этом. Не печалься слишком обо мне, когда я уйду. Просто помни те хорошие времена, когда мы были вместе. И пусть эти воспоминания будут счастливы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хорошо, что сказал. Знаешь, есть один свободный лев на севере. Он симпатичный, молодой, а Иша говорит, что он весьма умелый любовн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ради Бога, хоть подожди, пока остынет мое те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зури засмеялась и поцеловала его в щек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да, что ты не ревн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ернувшись, она обняла его грудь и потерлась о гриву. А потом Узури приблизилась и пристально посмотрела ему в глаза, прошепт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им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нежно погладил ее щек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лю тебя, Узури. О боги, девочка, я желал бы видеть тебя каждое утро. С тобой я рождаюсь зан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маз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олнце восходит, нам утро вещает</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гонйама, о инкоси!</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вет луны мир совсем покидает</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гонйама, о инкоси!</w:t>
      </w:r>
    </w:p>
    <w:p>
      <w:pPr>
        <w:pStyle w:val="Normal"/>
        <w:spacing w:lineRule="auto" w:line="240" w:before="0" w:after="0"/>
        <w:ind w:firstLine="709"/>
        <w:rPr/>
      </w:pPr>
      <w:r>
        <w:rPr>
          <w:rFonts w:cs="Times New Roman" w:ascii="Times New Roman" w:hAnsi="Times New Roman"/>
          <w:i/>
          <w:sz w:val="24"/>
          <w:szCs w:val="24"/>
        </w:rPr>
        <w:t>Проснитесь же, сильные, пришла нам пор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гонйама, о инкоси!</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Делать всё то же, что и вчер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гонйама, о инкоси!</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радиционная песня львиц</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лижалось время представления Танаби, и все лихорадочно готовились к этому событию, ведь всё должно пройти гладко — это будет первое настоящее представление с того времени, как Симба начал править. Земля проснулась от долгого сна, возвратившись к изобилию и плодовитости, и эта церемония станет изъявлением признательности Богу от короля и данью уважения всем подда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зу взволнованно облетал всё королевство, рассказывая хорошие новости: свет Айхею осияет помазание лба нового прин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ани интересовалась всем происходящим, и она попросила Ишу рассказать ей о представлени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т раз, моя дорогая, пусть тебе всё расскажет Рафики. Он представлял миру Симбу, а перед ним Маккеди представлял Муфасу. Думаю, еще раньше это делал Бусара, но это было уж очень давно.</w:t>
      </w:r>
    </w:p>
    <w:p>
      <w:pPr>
        <w:pStyle w:val="Normal"/>
        <w:spacing w:lineRule="auto" w:line="240" w:before="0" w:after="0"/>
        <w:ind w:firstLine="709"/>
        <w:jc w:val="both"/>
        <w:rPr/>
      </w:pPr>
      <w:r>
        <w:rPr>
          <w:rFonts w:cs="Times New Roman" w:ascii="Times New Roman" w:hAnsi="Times New Roman"/>
          <w:sz w:val="24"/>
          <w:szCs w:val="24"/>
        </w:rPr>
        <w:t>Лисани — любопытная львёна. Она ушла на поиски старого мандрила, который был занят подготовкой к церемо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фик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Присс?! — Рафики подошел и обнял ее. — Дорогая моя, как я рад тебя видеть! Столько работы для старой обезьяны, и так мало времени! Мне нужен небольшой отдых. И ты подаришь мне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урлыкав, Лисани прислонилась к Раф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ствую себя виноватой. Ты ведь не знаешь, с какой просьбой я приш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еще что-то сделать? — вздохнул Рафики. — И что же я забыл на этот раз?</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ничего. Я лишь хотела узнать побольше о представлении. Я слышала, что раньше его совершали не так. Первым так представили Ахад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ервым был Зари. И его представил старый добрый друг по имени Бусара. Бусара был моим наставником, и он… — Рафики шлепнул себя по щеке. — Вот и снова я не могу начать, как нужно! Знаешь, есть три вещи, которые начинают тебя предавать в старости: внимание, память и… еще какая-то третья шту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ани засмеялась и лизнула его в щек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сем спятил! Ладно, извини. Вижу, что ты занят. Зайду позж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же, Лисси! Мне вовсе не в тягость разговоры об этом. Наверное, они мне помогут снова всё пережить. Мне казалось, что Бусара делает всё с такой легк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такой Бусара? Кто он бы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был Бусара?! — он засмеялся. — Не думал, что есть львенок во прайде, что не слышал о нем! Когда Королева Асумини была еще жива и ее супруг Король Хатаму правил Прайдлэндом, Асумини ушла на охоту и сильно поранилась возле поселения, где я вырос. Бусара был молодым шаманом в те дни, и ты должна понимать, что он уже был стар, когда рассказал мне эту историю. Бусара завоевал доверие Асумини и вылечил ее раны. Потом он пошел, чтобы позвать пару львиц, и они помогли ему оттащить ее к Скале Прайда. Она была </w:t>
      </w:r>
      <w:r>
        <w:rPr>
          <w:rFonts w:cs="Times New Roman" w:ascii="Times New Roman" w:hAnsi="Times New Roman"/>
          <w:i/>
          <w:sz w:val="24"/>
          <w:szCs w:val="24"/>
        </w:rPr>
        <w:t xml:space="preserve">крайне </w:t>
      </w:r>
      <w:r>
        <w:rPr>
          <w:rFonts w:cs="Times New Roman" w:ascii="Times New Roman" w:hAnsi="Times New Roman"/>
          <w:sz w:val="24"/>
          <w:szCs w:val="24"/>
        </w:rPr>
        <w:t>признательна, и это порадовало Буса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ушел домой, рассказал друзьям, что он делал целый день, но они забеспокоились за него. Тут же, на следующую ночь, одна леопардица решила убить себе молодую самку из нашего на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си возмути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же было вопреки Миру Асуми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о, ты бежишь впереди меня. Но кто рассказывает историю? — улыбнулся Рафики и поцеловал Лисани. — На следующий день все увидели кровь и труп самки в кустах, где леопардица позабавилась ею, как игрушкой. Убитая горем мать указала на Бусару и молвила: «Видишь теперь, как они показывают свою благодарность?! Будь ты проклят, Бусара! Гореть тебе в а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фик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ридумал это. Рассказываю, как есть, — серьезно кивнул Рафики. — Скажем так, многие были очень расстроены. И с этого момента Бусара и его семья были в большой опасности. Взрослые угрожали ему, избегали его, а многие дети бросали в него и его родных кам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орбя и ощущая себя преданным, Бусара пошел назад к Прайдлэнду. Он смиренно пришел и упал перед королем и королевой: «Почему же, мои господа, почему вы обрекли меня на изгнание из моего народа? Разве я не бескорыстно исцелил раны на твоем плече, моя королева? Даже после того, как ты расцарапала мне ру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ты такое говоришь?», — спросила Асумини. — «Я — твой друг. Как я могла обречь тебя на изгн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усара ответил: «Мы долго скрывали наше поселение от прайда. В один день я помог королеве, а на следующий убили одну из дочерей моего народа. Скажи мне, что это совершил леопард, а не кто-то из львиного рода!». Бусара пал на землю и поцеловал лапу Асумини. «Я не жалею, что спас тебе жизнь. Если бы ты убила даже половину моего поселения, я бы не позволил тебе умереть. Но скажи мне, что львы к этому не причастны!».</w:t>
      </w:r>
    </w:p>
    <w:p>
      <w:pPr>
        <w:pStyle w:val="Normal"/>
        <w:spacing w:lineRule="auto" w:line="240" w:before="0" w:after="0"/>
        <w:ind w:firstLine="709"/>
        <w:jc w:val="both"/>
        <w:rPr/>
      </w:pPr>
      <w:r>
        <w:rPr>
          <w:rFonts w:cs="Times New Roman" w:ascii="Times New Roman" w:hAnsi="Times New Roman"/>
          <w:sz w:val="24"/>
          <w:szCs w:val="24"/>
        </w:rPr>
        <w:t>«Клянусь: это не был ни лев, ни львица», — ответила Асумини. — «Клянусь Айхе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усара зарыдал. «Я верю тебе, моя госпожа. Только мой род не поверит мне. Позволь мне привести сюда мою семью, чтобы мы могли жить в без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оль Хатаму поднялся. «Мои земли — твои земли. Ты безопасно войдешь на них со своей семьей. И я позволю тебе представить миру моего сына Зари. Так все, кто дышит, и кто тебя презирал, увидят мою любовь к тебе.</w:t>
      </w:r>
    </w:p>
    <w:p>
      <w:pPr>
        <w:pStyle w:val="Normal"/>
        <w:spacing w:lineRule="auto" w:line="240" w:before="0" w:after="0"/>
        <w:ind w:firstLine="709"/>
        <w:jc w:val="both"/>
        <w:rPr/>
      </w:pPr>
      <w:r>
        <w:rPr>
          <w:rFonts w:cs="Times New Roman" w:ascii="Times New Roman" w:hAnsi="Times New Roman"/>
          <w:sz w:val="24"/>
          <w:szCs w:val="24"/>
        </w:rPr>
        <w:t>Так и случилось в день этой церемонии: Бусара держал сына короля, чтобы все могли его увидеть, и луч солнца коснулся его; из света донесся голос, который обратился к Бусаре. Он, со слезами на глазах, прижал львенка к сердцу и поцеловал. «Мой Создатель и мой Бог!», — воззвал Бус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мату был глубоко тронут и перед всем собранием провозгласил: «Со времен Мано ни у кого из живущих на земле не было настолько доброй, истинной души, как у моего друга Бусары. Он мой друг, и я клянусь собственной гривой, что между нашими родами теперь не будет вражды, а будет мир навсегда». И все мандрилы, что были там, устыдились того, как они обошлись с Бусарой. Вот именно тогда начался Мир Асуми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Зари вернули матери, то Асумини спросила Бусару: «Что Бог поведал тебе?».</w:t>
      </w:r>
    </w:p>
    <w:p>
      <w:pPr>
        <w:pStyle w:val="Normal"/>
        <w:spacing w:lineRule="auto" w:line="240" w:before="0" w:after="0"/>
        <w:ind w:firstLine="709"/>
        <w:jc w:val="both"/>
        <w:rPr/>
      </w:pPr>
      <w:r>
        <w:rPr>
          <w:rFonts w:cs="Times New Roman" w:ascii="Times New Roman" w:hAnsi="Times New Roman"/>
          <w:sz w:val="24"/>
          <w:szCs w:val="24"/>
        </w:rPr>
        <w:t>Он ответил: «Поведал, что я должен оберегать принца так, как он меня науч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умке Бусары, которую он носил с собой, не было ничего, кроме трав, которые предназначались для раненого плеча Асумини. Но когда он посмотрел в нее, то увидел фрукт; он вытянул его и расколол. Обмакнув большой палец в густой сок, он помазал лоб львенка. «Пусть дела твои будут изобильными и добрыми, как этот плод, что взращивает новую жизнь». Он взял пыль земли и посыпал ею сок. «Пусть твое тело будет сильным и крепким, как пыль, из которой ты вышел». И он взял погремушку из своей сумки, которая очутилась там по воле Айхею, и которая потом стала ценнейшей вещью, и потряс ею. «Пусть твой дух будет силен, как гром, но мягок, как дождь».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он взял травы из сум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что значат они?», — спросила Асумини.</w:t>
      </w:r>
    </w:p>
    <w:p>
      <w:pPr>
        <w:pStyle w:val="Normal"/>
        <w:spacing w:lineRule="auto" w:line="240" w:before="0" w:after="0"/>
        <w:ind w:firstLine="709"/>
        <w:jc w:val="both"/>
        <w:rPr/>
      </w:pPr>
      <w:r>
        <w:rPr>
          <w:rFonts w:cs="Times New Roman" w:ascii="Times New Roman" w:hAnsi="Times New Roman"/>
          <w:sz w:val="24"/>
          <w:szCs w:val="24"/>
        </w:rPr>
        <w:t>«А они означают мою любовь к тебе», — молвил он, мягко укрыв ими ее заживающее плечо. — «Мне не следовало слушать мой народ. Не стоило мне подозревать в убийстве кого-то из львиного рода. Прости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сумини обняла Бусару и прижала к себе. Она потерлась мордочкой о него и поцеловала, погладив по щеке. «Не прощу я тебя, глупыш, пока ты злишься на меня».</w:t>
      </w:r>
    </w:p>
    <w:p>
      <w:pPr>
        <w:pStyle w:val="Normal"/>
        <w:spacing w:lineRule="auto" w:line="240" w:before="0" w:after="0"/>
        <w:ind w:firstLine="709"/>
        <w:jc w:val="both"/>
        <w:rPr/>
      </w:pPr>
      <w:r>
        <w:rPr>
          <w:rFonts w:cs="Times New Roman" w:ascii="Times New Roman" w:hAnsi="Times New Roman"/>
          <w:sz w:val="24"/>
          <w:szCs w:val="24"/>
        </w:rPr>
        <w:t>«Я видел Создателя, моя госпожа», — молвил Бусара. — «Всё, во что я верил, перевернулось. Я пуст, как тыква в сухой сезон. Дай мне это знание об Айхею, чтобы я хранил Бога в сердце до конца своих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Асумини улыбнулась. «Благословен ты, Бусара! Мир, который ты ищешь внутри себя, суть много больший дар, чем всякий мир на земле. Ты выбрал самое лучшее из добычи, и я накормлю тебя тем, что ты избрал, пока твой голод не будет утолен». И с того времени здесь появился мандрил из моего поселения, который совершал предст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ани внимательно поглядела на Раф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идишь Айхею во время церемони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Я видел, когда представлял Симбу. Но хорошая моя, я вижу Айхею во многих местах. Я вижу его в твоей улыбке. Есть так много чудес в мире, что даже живи ты тысячу раз, то не смогла бы увидеть их все. Но во всех них ты можешь видеть Б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озор Короля Боб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го бегал за Комби вокруг кам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 раздраженно спросил Того. — Скажешь мне или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 посмотрел по сторонам и приблизи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покойся, — прошептал он. — Я тебе не могу сказать это перед мам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 улыб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лько не болтай об этом направо и налево. Сначала ты должен мне пообещать, что не скажешь никому и нико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то-то интересное,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нее, чем ты дум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обещ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клонившись еще ближе, Комби полушепотом проговор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ещал Лисани, что больше никому говорить не буду. Так что ты имей это в виду, поня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хм-кхм, — раздался голос Узу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 Комби обернулся. — Эм, привет, мам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привет! Ты чего это вздумал, что Того ничего не расскажет, если ты </w:t>
      </w:r>
      <w:r>
        <w:rPr>
          <w:rFonts w:cs="Times New Roman" w:ascii="Times New Roman" w:hAnsi="Times New Roman"/>
          <w:i/>
          <w:sz w:val="24"/>
          <w:szCs w:val="24"/>
        </w:rPr>
        <w:t>первый</w:t>
      </w:r>
      <w:r>
        <w:rPr>
          <w:rFonts w:cs="Times New Roman" w:ascii="Times New Roman" w:hAnsi="Times New Roman"/>
          <w:sz w:val="24"/>
          <w:szCs w:val="24"/>
        </w:rPr>
        <w:t xml:space="preserve"> это разболт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ээ… Ну… Я ему доверя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же, как Лисани доверяла т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ши Комби прижались, а хвост безвольно пови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мне с вами делать? — Узури тяжело улеглась на землю и вздохнула. Но она не желала выдавать свое разочарование; вместо этого она решила испытать более тонкий подход. — Вот что я скажу. У меня есть история, которую я как раз вам хотела рассказать. Она немного пикантная, но думаю, что вы уже достаточно взрослые. Тем более, что Мисс Присс здесь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лая не быть наказанными, и почувствовав интерес, Того и Комби начали внимательно слуш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зури же склонилась к ним и низким голосом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но и Миншаса пошли к реке, что бы заняться любовью в прохладе сумерек. Король Бобо, такой себе любопытный лев, увидел их, и вместо того, чтобы уйти, скрылся в тростнике и начал смотреть, чтобы развлечь себя их стра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а! — сказал Комби. — Это точно пикант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одолжать или н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конечно продолжать! Я просто хотел сказать, что это любопытно, — он расхаживал кругами, высоко подняв голову. — Мы здесь все взрослые, да, 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го смотрел на Узур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дразумеваешь: она легла для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зури уверенно кив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так, — ответила, внимательно посмотрев на них. — Наконец, Мано услыхал его смех из тростника и рассердился. И сказал, что за содеянное его ждет смер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бо взмолился и пал перед Миншасой, разрыдавшись, чтобы она сжалилась над его жизнью.</w:t>
      </w:r>
    </w:p>
    <w:p>
      <w:pPr>
        <w:pStyle w:val="Normal"/>
        <w:spacing w:lineRule="auto" w:line="240" w:before="0" w:after="0"/>
        <w:ind w:firstLine="709"/>
        <w:jc w:val="both"/>
        <w:rPr/>
      </w:pPr>
      <w:r>
        <w:rPr>
          <w:rFonts w:cs="Times New Roman" w:ascii="Times New Roman" w:hAnsi="Times New Roman"/>
          <w:sz w:val="24"/>
          <w:szCs w:val="24"/>
        </w:rPr>
        <w:t>Миншаса молвила: «Не гневайся, супруг. Он просто находит меня красивой и хочет посмотреть на мое тело. Так пусть рассмотрит, а потом уй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воя красота изумительна, и всякий лев хотел бы впиться в нее взором. Но он совершил бесстыдный поступок и опозорил н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Миншаса сжалилась над несчастным Бобо и сказала: «Ты можешь идти прочь, но помни: никогда никому об этом не говори, чтобы еще раз не опозорить нашу честь. В ином случае ты умрешь».</w:t>
      </w:r>
    </w:p>
    <w:p>
      <w:pPr>
        <w:pStyle w:val="Normal"/>
        <w:spacing w:lineRule="auto" w:line="240" w:before="0" w:after="0"/>
        <w:ind w:firstLine="709"/>
        <w:jc w:val="both"/>
        <w:rPr/>
      </w:pPr>
      <w:r>
        <w:rPr>
          <w:rFonts w:cs="Times New Roman" w:ascii="Times New Roman" w:hAnsi="Times New Roman"/>
          <w:sz w:val="24"/>
          <w:szCs w:val="24"/>
        </w:rPr>
        <w:t>Мано согласился с этим и отпустил Бобо с миром. Но это была ужасная тайна и жгла она изнутри так немилосердно, что он чувствовал: или ею поделится с кем-то, или просто сгорит. Он пошел к одному баобабу, в которым была дыра, и прошептал в нее: «Слушайте же! Я видел, как Миншаса ложилась для Мано возле реки!». Посмеявшись, он почувствовал облегчение.</w:t>
      </w:r>
    </w:p>
    <w:p>
      <w:pPr>
        <w:pStyle w:val="Normal"/>
        <w:spacing w:lineRule="auto" w:line="240" w:before="0" w:after="0"/>
        <w:ind w:firstLine="709"/>
        <w:jc w:val="both"/>
        <w:rPr/>
      </w:pPr>
      <w:r>
        <w:rPr>
          <w:rFonts w:cs="Times New Roman" w:ascii="Times New Roman" w:hAnsi="Times New Roman"/>
          <w:sz w:val="24"/>
          <w:szCs w:val="24"/>
        </w:rPr>
        <w:t>Айхею всё слышит, даже то, что говорится в тайне; и он изменил внешность короля Бобо, но сделал это незаметно, а потому Бобо возвращался в прайд, ничего не подозрев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когда сестры прайда заметили, как Бобо возвращается, то одна из львиц прорычала: «Смотрите — газель! Этим вечером мы точно наед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бо начал убегать изо всех сил, но его быстро догнали. И он был убит своими же подда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о, — сказал Комби в изумлении. — Тогда хорошо, что я не рассказал Того всё, что услышал сегодня. Прав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зури с любопытством посмотрела на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это был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мам. Я теперь </w:t>
      </w:r>
      <w:r>
        <w:rPr>
          <w:rFonts w:cs="Times New Roman" w:ascii="Times New Roman" w:hAnsi="Times New Roman"/>
          <w:i/>
          <w:sz w:val="24"/>
          <w:szCs w:val="24"/>
        </w:rPr>
        <w:t>никому</w:t>
      </w:r>
      <w:r>
        <w:rPr>
          <w:rFonts w:cs="Times New Roman" w:ascii="Times New Roman" w:hAnsi="Times New Roman"/>
          <w:sz w:val="24"/>
          <w:szCs w:val="24"/>
        </w:rPr>
        <w:t xml:space="preserve"> не скаж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юбовь Кигали и Лиш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хади с Акаси отвели Муфасу в сторонк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твоего посвящения осталась одна неделя, — с взволнованной улыбкой начал Ахади. — Вероятно, ты захочешь признаться в любви кому-то из львиц. Пришло время узнать тебе кое-что, прежде чем ты начнешь жизнь, как взрослый ле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папа, мы же обо всём говорили. Ну, ты понимаешь, о чем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хали улыб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ли я, о чем ты? Ты говоришь о занятии любовью? Говори прямо. Не стесняй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ы уже беседовали о том, как заниматься любовью. Помниш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мню, — ответил Ахади. — Но нужно помнить, что это значительно больше, чем просто дви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неловко засмея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Плохо подобрал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ельно больш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ельно, сынок. Именно поэтому мы хотим рассказать тебе историю Кигали и Лиши. Я буду говорить как Кигали, а твоя мать — как Лиша. Мои родители делали то же самое, когда я был в твоем возра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бы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ын мой, — Ахади обнял его. — Ты сиди на месте и внимай. Это поу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игали (ле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шел родник я, чтобы жажду утол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лая вод, чистых и глубок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покоя мне не знать, не уловить,</w:t>
      </w:r>
    </w:p>
    <w:p>
      <w:pPr>
        <w:pStyle w:val="Normal"/>
        <w:spacing w:lineRule="auto" w:line="240" w:before="0" w:after="0"/>
        <w:ind w:firstLine="709"/>
        <w:jc w:val="both"/>
        <w:rPr/>
      </w:pPr>
      <w:r>
        <w:rPr>
          <w:rFonts w:cs="Times New Roman" w:ascii="Times New Roman" w:hAnsi="Times New Roman"/>
          <w:sz w:val="24"/>
          <w:szCs w:val="24"/>
        </w:rPr>
        <w:t xml:space="preserve">Гладь вод отражает мою душ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й лик люб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ам среди цветов, наедине с собо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альба здесь вокруг цветет, благоух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яжу я вверх, в бесконечность надо мно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солнце изжигает мою душ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о ведь знает, всё ведь зн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лог час, и охотницы заметили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вышних мест среди саван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мех львиц раздается в воздухе, зв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жет любовь его», — так говор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говорят ревниво, не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иша (львиц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ычи нет мне, я вся уж истом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стада антилоп лишь, насмехаясь, говор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яди! Охотница во жертву превратилась»</w:t>
      </w:r>
    </w:p>
    <w:p>
      <w:pPr>
        <w:pStyle w:val="Normal"/>
        <w:spacing w:lineRule="auto" w:line="240" w:before="0" w:after="0"/>
        <w:ind w:firstLine="709"/>
        <w:jc w:val="both"/>
        <w:rPr/>
      </w:pPr>
      <w:r>
        <w:rPr>
          <w:rFonts w:cs="Times New Roman" w:ascii="Times New Roman" w:hAnsi="Times New Roman"/>
          <w:sz w:val="24"/>
          <w:szCs w:val="24"/>
        </w:rPr>
        <w:t>Говорят, не прячась и с насмеш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сме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знаю я, что так должно происход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дь Айхею приказал так всем из сам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ть час неги, искрою жизни бы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алчу льва, желаю стр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мной, возле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 лев мой, где любовь моя?» — так говорю</w:t>
      </w:r>
    </w:p>
    <w:p>
      <w:pPr>
        <w:pStyle w:val="Normal"/>
        <w:spacing w:lineRule="auto" w:line="240" w:before="0" w:after="0"/>
        <w:ind w:firstLine="709"/>
        <w:jc w:val="both"/>
        <w:rPr/>
      </w:pPr>
      <w:r>
        <w:rPr>
          <w:rFonts w:cs="Times New Roman" w:ascii="Times New Roman" w:hAnsi="Times New Roman"/>
          <w:sz w:val="24"/>
          <w:szCs w:val="24"/>
        </w:rPr>
        <w:t>Я сестрам прайда, что собрались вокр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дь готова я уже принять его, лю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лишь улыбаются, ничего не отвеч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болтают, не глядя на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игал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Но что я вижу? Моя милая меч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стройна, как травы, да нежна, как воздух</w:t>
      </w:r>
    </w:p>
    <w:p>
      <w:pPr>
        <w:pStyle w:val="Normal"/>
        <w:spacing w:lineRule="auto" w:line="240" w:before="0" w:after="0"/>
        <w:ind w:firstLine="709"/>
        <w:jc w:val="both"/>
        <w:rPr/>
      </w:pPr>
      <w:r>
        <w:rPr>
          <w:rFonts w:cs="Times New Roman" w:ascii="Times New Roman" w:hAnsi="Times New Roman"/>
          <w:sz w:val="24"/>
          <w:szCs w:val="24"/>
        </w:rPr>
        <w:t>Среди юности сияюще-безбрежной — ведь она, она!</w:t>
      </w:r>
    </w:p>
    <w:p>
      <w:pPr>
        <w:pStyle w:val="Normal"/>
        <w:spacing w:lineRule="auto" w:line="240" w:before="0" w:after="0"/>
        <w:ind w:firstLine="709"/>
        <w:jc w:val="both"/>
        <w:rPr/>
      </w:pPr>
      <w:r>
        <w:rPr>
          <w:rFonts w:cs="Times New Roman" w:ascii="Times New Roman" w:hAnsi="Times New Roman"/>
          <w:sz w:val="24"/>
          <w:szCs w:val="24"/>
        </w:rPr>
        <w:t>Она — свет солнца, что выследил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и саван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лышу мягкие ша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песни трав, что волнительно-прият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встреча будет — так ступай, и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боги, эта поступь столь нежна — невероят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ги возлюбленной мо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омат ее прекрасен, как жасм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смин цветущий, мягкий, неж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онь ее сжигает изнут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словно солнце, словно ветер тих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е прикосновен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и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глаза ясны, как блеск воды руч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за любимого, что смотрят на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грива длинная, где спряталось сердце из ог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тенка пламени, в цветах теней зак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грива льва, что здесь, со мно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мотри же, лев, твоя добыч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есь! Да ждет весны, да ждет люб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хотник слышит — и не упустит жертвы клич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ймай меня, так я паду бесси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вои объят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помни ты, охотник слав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ё то, что взял ты, нужно защищ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дай шакалам, что желают ал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брать меня, украсть твой приз.</w:t>
      </w:r>
    </w:p>
    <w:p>
      <w:pPr>
        <w:pStyle w:val="Normal"/>
        <w:spacing w:lineRule="auto" w:line="240" w:before="0" w:after="0"/>
        <w:ind w:firstLine="709"/>
        <w:jc w:val="both"/>
        <w:rPr/>
      </w:pPr>
      <w:r>
        <w:rPr>
          <w:rFonts w:cs="Times New Roman" w:ascii="Times New Roman" w:hAnsi="Times New Roman"/>
          <w:sz w:val="24"/>
          <w:szCs w:val="24"/>
        </w:rPr>
        <w:t>Не дай им шан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игали:</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к Бор-мартышка бьет плод трудом упорны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тобы испить нектара сладк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сытить тело соком жизни добры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ак бьется мое сердце в стра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репещет стран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лна желанья, которой я так маю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ое дыханье распаля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чую силу, я — восторгаюсь,</w:t>
      </w:r>
    </w:p>
    <w:p>
      <w:pPr>
        <w:pStyle w:val="Normal"/>
        <w:spacing w:lineRule="auto" w:line="240" w:before="0" w:after="0"/>
        <w:ind w:firstLine="709"/>
        <w:rPr/>
      </w:pPr>
      <w:r>
        <w:rPr>
          <w:rFonts w:cs="Times New Roman" w:ascii="Times New Roman" w:hAnsi="Times New Roman"/>
          <w:sz w:val="24"/>
          <w:szCs w:val="24"/>
        </w:rPr>
        <w:t>Иду я к ней, чтоб волну эту уня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 убегает! Ах, убега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х, дочь соблазна! Она мягко отступа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релой из солнца — вмиг сбежала проч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о смех ее так нежно обеща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то ловить я буду ее дол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о пойма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иш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бежали мы от глаз чужих да зорки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ешать они нам будут — мы одн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ймемся мы любовью среди трав высоки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есь я отдам тебе всё то, что хочешь 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дамся лас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ак пахнет твоя грива терпко, сладк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рожишь ты, желая меня всю, и без остат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есь ты в ярости желанья, неистовой и хватк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лаза твои, что цвета темной ноч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ак жадно смотрят. Ну и пу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змахнув хвостом, он так игрив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отронулся ко мне, давая предложень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ыграть в игру самца и самки, и красив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меялась нежно я, а потом приня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го игру, его желань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игал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ак мягка нежность ее лап, мягка и необыч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то обняли меня, не давая мне свобод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влекут к траве, зовут к неге изящно-фантастичн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о нега не подарит мне покоя и услады,</w:t>
      </w:r>
    </w:p>
    <w:p>
      <w:pPr>
        <w:pStyle w:val="Normal"/>
        <w:spacing w:lineRule="auto" w:line="240" w:before="0" w:after="0"/>
        <w:ind w:firstLine="709"/>
        <w:rPr/>
      </w:pPr>
      <w:r>
        <w:rPr>
          <w:rFonts w:cs="Times New Roman" w:ascii="Times New Roman" w:hAnsi="Times New Roman"/>
          <w:sz w:val="24"/>
          <w:szCs w:val="24"/>
        </w:rPr>
        <w:t>Я поднимаю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а способна подарить, с силой молод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Царство вечной ночи для любой добыч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о мягка она, как травы, нежна передо мн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сильно я в триумфе поднимаю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царяюсь я над не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сё еще дыша неистово и шум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смотрю в ее глаза, глаза любв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рожу я словно лист — и так безум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чувствую поток, что так неудержи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он проходит сквозь мен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иш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т я, зову ведь его пылко, страст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разлегшись среди тра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желаю взятой быть, да сильно, власт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т сомнений, нету их во мн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знаю, что жела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к жертва, схваченная силь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наю я победу охотника и ль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о тут! Схватил он шею, и бессильн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даюсь я. И вот же — я уж чу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токи его страст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к волны жара всходят среди дн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деревья во ветрах находят сладость дрож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рожу, всхожу и таю 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ычу в экстазе! Себя не помня, помня не себ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ычу я имя льва. Его кричу я им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игали:</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кто сравнится с нею на земл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а — источник всех исполненных желаний,</w:t>
      </w:r>
    </w:p>
    <w:p>
      <w:pPr>
        <w:pStyle w:val="Normal"/>
        <w:spacing w:lineRule="auto" w:line="240" w:before="0" w:after="0"/>
        <w:ind w:firstLine="709"/>
        <w:rPr/>
      </w:pPr>
      <w:r>
        <w:rPr>
          <w:rFonts w:cs="Times New Roman" w:ascii="Times New Roman" w:hAnsi="Times New Roman"/>
          <w:sz w:val="24"/>
          <w:szCs w:val="24"/>
        </w:rPr>
        <w:t>Что боги знают в небесах да и во мгл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аду я вниз, не имея больше силы,</w:t>
      </w:r>
    </w:p>
    <w:p>
      <w:pPr>
        <w:pStyle w:val="Normal"/>
        <w:spacing w:lineRule="auto" w:line="240" w:before="0" w:after="0"/>
        <w:ind w:firstLine="709"/>
        <w:rPr/>
      </w:pPr>
      <w:r>
        <w:rPr>
          <w:rFonts w:cs="Times New Roman" w:ascii="Times New Roman" w:hAnsi="Times New Roman"/>
          <w:sz w:val="24"/>
          <w:szCs w:val="24"/>
        </w:rPr>
        <w:t>Упал я вниз, я весь бессиле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я позвал к себе свою любов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а придвинулась ко мне, тихо и неслыш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зящно улеглась она, волнуя кров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ложилась мне на гриву, пленяя красот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А я дарил ей нежность.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то ж, и ветер тихий нас ласка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лнует листья нежные акац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и скрывают нас от солнца — оно мир наш ослепляет,</w:t>
      </w:r>
    </w:p>
    <w:p>
      <w:pPr>
        <w:pStyle w:val="Normal"/>
        <w:spacing w:lineRule="auto" w:line="240" w:before="0" w:after="0"/>
        <w:ind w:firstLine="709"/>
        <w:rPr/>
      </w:pPr>
      <w:r>
        <w:rPr>
          <w:rFonts w:cs="Times New Roman" w:ascii="Times New Roman" w:hAnsi="Times New Roman"/>
          <w:sz w:val="24"/>
          <w:szCs w:val="24"/>
        </w:rPr>
        <w:t xml:space="preserve">Довольный, сытый, лежу я рядом с нею,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зле нее — и отдохн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хади закончил, сияя улыбкой. Он подошел и дотронулся до стройного тела Ака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нежная любовь.</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ласковый Нисеи, — замурлыкала она, прикрыв глаза, в то время как он потерся об нее от ушей до хвоста.</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ну, — сказал Муфаса. Его лапы чуть дрожали. — Где вы этому научились?</w:t>
      </w:r>
    </w:p>
    <w:p>
      <w:pPr>
        <w:pStyle w:val="Normal"/>
        <w:tabs>
          <w:tab w:val="clear" w:pos="708"/>
          <w:tab w:val="left" w:pos="5404" w:leader="none"/>
        </w:tabs>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часть твоего наследия, — объяснила Акаси. — Эти песни передавались от родителей детям множество поколений. Мне будет приятно, если это окажется хорошим началом в твоей взрослой жизни.</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ну, — снова сказал Муфаса, всё еще пораженный. — Это было так искусно!</w:t>
      </w:r>
    </w:p>
    <w:p>
      <w:pPr>
        <w:pStyle w:val="Normal"/>
        <w:tabs>
          <w:tab w:val="clear" w:pos="708"/>
          <w:tab w:val="left" w:pos="5404" w:leader="none"/>
        </w:tabs>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 что тебе понравилось, — Ахади вместе с Акаси приласкали и поцеловали его.</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ну, — прошептал Муфаса. — И вы действительно так относитесь друг к другу?</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аси поцеловала своего супруга.</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ый наш, мы играли каждый свою роль. Конечно же, по прошествии времени нам стало понятно, что каждый любит по-разному, и каждая любовная история — особая. Я и твой отец обрели свою удобную, приятную рутину повседневности. Так уж заведено в супружеской жизни. Ты найдешь в своей особой львице то, чего тебе недостает. Быть супругом — значит, обрести полноту самого себя. Это словно стать цельным, стать полностью самим собой.</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ну, — лишь сказал Муфаса.</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ё, что ты можешь сказать? — спросил Ахади. — «Ну и ну»?</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фаса потерся о его щеку.</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папа. Я люблю тебя. И люблю тебя, мама.</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щеру вошла Сараби.</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го утра, Ахади! Доброго утра, Акаси!</w:t>
      </w:r>
    </w:p>
    <w:p>
      <w:pPr>
        <w:pStyle w:val="Normal"/>
        <w:tabs>
          <w:tab w:val="clear" w:pos="708"/>
          <w:tab w:val="left" w:pos="5404" w:leader="none"/>
        </w:tabs>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Сэсси.</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глянув на нее, Муфаса вспомнил силу слов, что эхом витали в его сердце; мягко и нежно скользнув взглядом по ее красоте, он вспомнил:</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сё еще дыша неистово и шум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смотрю в ее глаза, глаза любв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рожу я словно лист — и так безум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чувствую поток, что так неудержи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он проходит сквозь меня.</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привет, Муффи! Я тебя не заметила.</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ага.</w:t>
      </w:r>
    </w:p>
    <w:p>
      <w:pPr>
        <w:pStyle w:val="Normal"/>
        <w:tabs>
          <w:tab w:val="clear" w:pos="708"/>
          <w:tab w:val="left" w:pos="5404" w:leader="none"/>
        </w:tabs>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 она непонимающе посмотрела на Ахади с тенью смешливости. — И это — наш будущий король?</w:t>
      </w:r>
    </w:p>
    <w:p>
      <w:pPr>
        <w:pStyle w:val="Normal"/>
        <w:tabs>
          <w:tab w:val="clear" w:pos="708"/>
          <w:tab w:val="left" w:pos="5404" w:leader="none"/>
        </w:tabs>
        <w:spacing w:lineRule="auto" w:line="240" w:before="0" w:after="0"/>
        <w:ind w:firstLine="709"/>
        <w:jc w:val="both"/>
        <w:rPr/>
      </w:pPr>
      <w:r>
        <w:rPr>
          <w:rFonts w:cs="Times New Roman" w:ascii="Times New Roman" w:hAnsi="Times New Roman"/>
          <w:sz w:val="24"/>
          <w:szCs w:val="24"/>
        </w:rPr>
        <w:t>Муфаса молча вышел из пещеры. И, проходя возле Сараби, потерся во всю длину об ее тело, от начала до конца. И задрожал.</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ярко улыбнулась и молвила:</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ж, и </w:t>
      </w:r>
      <w:r>
        <w:rPr>
          <w:rFonts w:cs="Times New Roman" w:ascii="Times New Roman" w:hAnsi="Times New Roman"/>
          <w:i/>
          <w:sz w:val="24"/>
          <w:szCs w:val="24"/>
        </w:rPr>
        <w:t>тебе</w:t>
      </w:r>
      <w:r>
        <w:rPr>
          <w:rFonts w:cs="Times New Roman" w:ascii="Times New Roman" w:hAnsi="Times New Roman"/>
          <w:sz w:val="24"/>
          <w:szCs w:val="24"/>
        </w:rPr>
        <w:t xml:space="preserve"> доброго утра!</w:t>
      </w:r>
    </w:p>
    <w:p>
      <w:pPr>
        <w:pStyle w:val="Normal"/>
        <w:tabs>
          <w:tab w:val="clear" w:pos="708"/>
          <w:tab w:val="left" w:pos="5404" w:leader="none"/>
        </w:tabs>
        <w:spacing w:lineRule="auto" w:line="240" w:before="0" w:after="0"/>
        <w:ind w:firstLine="709"/>
        <w:jc w:val="both"/>
        <w:rPr/>
      </w:pPr>
      <w:r>
        <w:rPr>
          <w:rFonts w:cs="Times New Roman" w:ascii="Times New Roman" w:hAnsi="Times New Roman"/>
          <w:sz w:val="24"/>
          <w:szCs w:val="24"/>
        </w:rPr>
        <w:t>С колотящимся сердцем Муфаса поспешил вниз со скалы, по тропке. Он обошел Скалу Прайда и оказался возле холодных вод пруда. Он на миг остановился, чтобы посмотреть на свое отражение; в его ушах отчетливо звенели слова:</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шел родник я, чтобы жажду утол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лая вод, чистых и глубок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покоя мне не знать, не улов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дь вод отражает мою душ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й лик любви.</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она надлежит Таке!». Чувства Муфасы никогда не преступали определенной черты, он пытался подавить их, скрыть. Он никогда раньше не давал этому чувству имя, но теперь решился:</w:t>
      </w:r>
    </w:p>
    <w:p>
      <w:pPr>
        <w:pStyle w:val="Normal"/>
        <w:tabs>
          <w:tab w:val="clear" w:pos="708"/>
          <w:tab w:val="left" w:pos="5404" w:leader="none"/>
        </w:tabs>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сси! Я люблю тебя! О боги, я влюбился в невесту своего брата!</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им прыжком он оказался в ледяных объятьях своего отражения. </w:t>
      </w:r>
    </w:p>
    <w:p>
      <w:pPr>
        <w:pStyle w:val="Normal"/>
        <w:tabs>
          <w:tab w:val="clear" w:pos="708"/>
          <w:tab w:val="left" w:pos="5404" w:leader="none"/>
        </w:tabs>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ооо! Аааа! Ээээх! Ух! </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неистовствовал в холодной воде и забыл о всякой любви. На этот миг.</w:t>
      </w:r>
    </w:p>
    <w:p>
      <w:pPr>
        <w:pStyle w:val="Normal"/>
        <w:tabs>
          <w:tab w:val="clear" w:pos="708"/>
          <w:tab w:val="left" w:pos="5404" w:leader="none"/>
        </w:tabs>
        <w:spacing w:lineRule="auto" w:line="240" w:before="0" w:after="0"/>
        <w:ind w:firstLine="709"/>
        <w:jc w:val="both"/>
        <w:rPr/>
      </w:pPr>
      <w:r>
        <w:rPr>
          <w:rFonts w:cs="Times New Roman" w:ascii="Times New Roman" w:hAnsi="Times New Roman"/>
          <w:sz w:val="24"/>
          <w:szCs w:val="24"/>
        </w:rPr>
        <w:t>Возле пруда проходила Иша. Посмотрев на мокрого льва, что повсюду рассеивал брызги, она осуждающе помотала головой.</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что, родители совсем не воспитали?! Мы отсюда пьем, знаешь ли!</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конечно, госпожа, — застенчиво улыбнулся он и поплыл к берегу. — Простите.</w:t>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ума и Обадэ</w:t>
      </w:r>
    </w:p>
    <w:p>
      <w:pPr>
        <w:pStyle w:val="Normal"/>
        <w:tabs>
          <w:tab w:val="clear" w:pos="708"/>
          <w:tab w:val="left" w:pos="54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4"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Он не тяжел. Ведь он — мой брат.</w:t>
      </w:r>
    </w:p>
    <w:p>
      <w:pPr>
        <w:pStyle w:val="Normal"/>
        <w:tabs>
          <w:tab w:val="clear" w:pos="708"/>
          <w:tab w:val="left" w:pos="5404" w:leader="none"/>
        </w:tabs>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Неизвестный мальчик.</w:t>
      </w:r>
    </w:p>
    <w:p>
      <w:pPr>
        <w:pStyle w:val="Normal"/>
        <w:tabs>
          <w:tab w:val="clear" w:pos="708"/>
          <w:tab w:val="left" w:pos="540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ерсть встала дыбом на загривке Того, и он зарычал на своего бра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иот! Почему ты обвиняешь </w:t>
      </w:r>
      <w:r>
        <w:rPr>
          <w:rFonts w:cs="Times New Roman" w:ascii="Times New Roman" w:hAnsi="Times New Roman"/>
          <w:i/>
          <w:sz w:val="24"/>
          <w:szCs w:val="24"/>
        </w:rPr>
        <w:t>меня</w:t>
      </w:r>
      <w:r>
        <w:rPr>
          <w:rFonts w:cs="Times New Roman" w:ascii="Times New Roman" w:hAnsi="Times New Roman"/>
          <w:sz w:val="24"/>
          <w:szCs w:val="24"/>
        </w:rPr>
        <w:t xml:space="preserve"> в этом?! Болтун! Теперь мама будет злиться и на мен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что-то я не слышал от тебя жалоб, когда бы крались за нею, — самодовольно улыбнулся Того. — Признайся же: тебе ведь понравилось,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рав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нравилось, понрав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же, Комби! И Вианга тоже надо мной смеялась! Ты зачем ей рассказал о стихах, которые я пытался создать для нее? Это было нашей тай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 разразился громким смех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Виви, — сказал он, захлопав глазками. — Твоя шерсть, как солнце для меня, и мое сердце пылает от огня! Глаза твои, как два пруда в тени, они дарят мне желание люб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Того затуманилось перед глаз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ткнись! — закричал он вдруг. — </w:t>
      </w:r>
      <w:r>
        <w:rPr>
          <w:rFonts w:cs="Times New Roman" w:ascii="Times New Roman" w:hAnsi="Times New Roman"/>
          <w:i/>
          <w:sz w:val="24"/>
          <w:szCs w:val="24"/>
        </w:rPr>
        <w:t>Ненавижу</w:t>
      </w:r>
      <w:r>
        <w:rPr>
          <w:rFonts w:cs="Times New Roman" w:ascii="Times New Roman" w:hAnsi="Times New Roman"/>
          <w:sz w:val="24"/>
          <w:szCs w:val="24"/>
        </w:rPr>
        <w:t xml:space="preserve"> тебя!</w:t>
      </w:r>
    </w:p>
    <w:p>
      <w:pPr>
        <w:pStyle w:val="Normal"/>
        <w:spacing w:lineRule="auto" w:line="240" w:before="0" w:after="0"/>
        <w:ind w:firstLine="709"/>
        <w:jc w:val="both"/>
        <w:rPr/>
      </w:pPr>
      <w:r>
        <w:rPr>
          <w:rFonts w:cs="Times New Roman" w:ascii="Times New Roman" w:hAnsi="Times New Roman"/>
          <w:sz w:val="24"/>
          <w:szCs w:val="24"/>
        </w:rPr>
        <w:t>Укрыв голову лапами, он начал плакать; и его всхлипывания были единственным звуком среди внезапной тишины.</w:t>
      </w:r>
    </w:p>
    <w:p>
      <w:pPr>
        <w:pStyle w:val="Normal"/>
        <w:spacing w:lineRule="auto" w:line="240" w:before="0" w:after="0"/>
        <w:ind w:firstLine="709"/>
        <w:jc w:val="both"/>
        <w:rPr/>
      </w:pPr>
      <w:r>
        <w:rPr>
          <w:rFonts w:cs="Times New Roman" w:ascii="Times New Roman" w:hAnsi="Times New Roman"/>
          <w:sz w:val="24"/>
          <w:szCs w:val="24"/>
        </w:rPr>
        <w:t>Комби ощутил ком в гор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тебя… тоже ненавижу. Понял?! — ему перехватило дыхание, и со сдавленным рыком он ударил лежащего Того. Внезапно разразился целый вихрь ударов, и они двое начали кататься в борьбе, выкрикивая такие выражения, от которых их мать упала бы в обморок.</w:t>
      </w:r>
    </w:p>
    <w:p>
      <w:pPr>
        <w:pStyle w:val="Normal"/>
        <w:spacing w:lineRule="auto" w:line="240" w:before="0" w:after="0"/>
        <w:ind w:firstLine="709"/>
        <w:jc w:val="both"/>
        <w:rPr/>
      </w:pPr>
      <w:r>
        <w:rPr>
          <w:rFonts w:cs="Times New Roman" w:ascii="Times New Roman" w:hAnsi="Times New Roman"/>
          <w:sz w:val="24"/>
          <w:szCs w:val="24"/>
        </w:rPr>
        <w:t>Громкое рычание раздалось в воздухе, и они прекратили драку. Сарафина быстро направлялась к ним. Ее глаза пылали гне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те немедленно! Что здесь происход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мби насмех-хался надо м-м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сказал, что ненавидит меня, тетя Фи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w:t>
      </w:r>
      <w:r>
        <w:rPr>
          <w:rFonts w:cs="Times New Roman" w:ascii="Times New Roman" w:hAnsi="Times New Roman"/>
          <w:i/>
          <w:sz w:val="24"/>
          <w:szCs w:val="24"/>
        </w:rPr>
        <w:t>ненавижу</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тит! — Сарафина мотнула головой. — Я услыхала достаточно. Извинитесь друг перед другом. Сейчас 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го, поморщившись, сел ровно и строй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рафина, не веря своим ушам, уставилась на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тетя Фини, если я выказываю неуважение, но… я не могу, — с истинной ненавистью Того посмотрел на Комби. — Хватит с меня его выходок. Он всегда издевается надо мной, когда я говорю от чистого сердц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А я чувствую себя, как дурак, когда ты начинаешь носиться с этими глупыми песенками и стишками, — Комби выглядел так, будто хотел расплакаться. — Ты думаешь, что ты лучше меня. Но это не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осмотрел на Сарафи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перед ним не извинюсь! Кляну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так, — вздохнула львица и улеглась, махнув им лапой, чтобы подошли. И они так сделали, усевшись по разные стороны от нее. — Я расскажу вам историю двух братьев, у которых была та же пробл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 братья — Нга и Суфа? — хмыкнул Комби. — Я уже всё о них зна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же, — покачал головой Того. — Мы не похожи на них, тетя Фини. У нас всё </w:t>
      </w:r>
      <w:r>
        <w:rPr>
          <w:rFonts w:cs="Times New Roman" w:ascii="Times New Roman" w:hAnsi="Times New Roman"/>
          <w:i/>
          <w:sz w:val="24"/>
          <w:szCs w:val="24"/>
        </w:rPr>
        <w:t>серьезно</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у тех братьев. И это не Нга и Суфа, — Сарафина умостилась поудобнее, вспоминая, как давным-давно львица, что держала ее у лап, рассказывала историю двух братьев, которые не умели прощ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ма и Обадэ были братьями и прекрасно ладили друг с другом. У них была сводная сестра, Ашерати, от второго брака их отца Джади. Обадэ возжелал Ашерати и зашел очень далеко в своих попытках совратить ее, несмотря на извечный запрет таких отношений. В конце концов, он взял ее силой, и она, плача, убежала к от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ял ее силой? — спросил Комби. — Это как он ее взя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ынудил ее к кое-чему неприличному, — ответила Фини. — Король Джади пошел наказать Обадэ. Он решил не делать его королем, а отдать правление после себя Думе. Но Дума посчитал, то это слишком простое, чересчур легкое наказание — он желал крови. Дума яростно спорил с отцом, но Джади всё равно настоял, что решение окончательное и обсуждению не подлежит; а потому, по хорошей львиной традиции, он должен простить своего брата.</w:t>
      </w:r>
    </w:p>
    <w:p>
      <w:pPr>
        <w:pStyle w:val="Normal"/>
        <w:spacing w:lineRule="auto" w:line="240" w:before="0" w:after="0"/>
        <w:ind w:firstLine="709"/>
        <w:jc w:val="both"/>
        <w:rPr/>
      </w:pPr>
      <w:r>
        <w:rPr>
          <w:rFonts w:cs="Times New Roman" w:ascii="Times New Roman" w:hAnsi="Times New Roman"/>
          <w:sz w:val="24"/>
          <w:szCs w:val="24"/>
        </w:rPr>
        <w:t>Но Ашерати продолжала настаивать на том, чтобы Дума расправился с Обадэ. «Ты должен убить его, чтобы отомстить за мою украденную невинность».</w:t>
      </w:r>
    </w:p>
    <w:p>
      <w:pPr>
        <w:pStyle w:val="Normal"/>
        <w:spacing w:lineRule="auto" w:line="240" w:before="0" w:after="0"/>
        <w:ind w:firstLine="709"/>
        <w:jc w:val="both"/>
        <w:rPr/>
      </w:pPr>
      <w:r>
        <w:rPr>
          <w:rFonts w:cs="Times New Roman" w:ascii="Times New Roman" w:hAnsi="Times New Roman"/>
          <w:sz w:val="24"/>
          <w:szCs w:val="24"/>
        </w:rPr>
        <w:t>Того задрожал и прижался к лапе своей тети, которая обняла его, даруя приятное тепло. Помедлив в неуверенности, Комби сделал то же самое, но с ин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я понял, в чем дело! — сказал Комби. — Этот Обадэ сделал с Ашерати то же, что делают Така и Эланна по ноч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би! — возмутилась Сарафина. — Я всё матери расскаж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росто так сказал, — ответил он. — Ну, это, они были возле родника. Их мог увидеть кто угодно. Только не говорите маме! Пожалуй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на этот раз мы сделаем вид, будто ничего не случилось. Я не скажу ей. Тем не менее, я надеюсь, что ты не будешь об этом кричать у каждого дерев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ткуда мне знать, в конце концов, чем они там занимались. Он лишь говорил: «Выходи, мой шаловливый кролик, давай же. Никуда тебе не де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рафина начала нервно смеять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ловливые кролики? Слушай, ты только ни одной живой душе не разболтай то, что только что рассказал, ла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щ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зури умрет. Она просто помр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вы же обещали не рассказывать маме! Обещ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 Конечно. Кошмар какой. Я узнала сплетню года и даже не могу поделиться ею с сестрой!</w:t>
      </w:r>
    </w:p>
    <w:p>
      <w:pPr>
        <w:pStyle w:val="Normal"/>
        <w:spacing w:lineRule="auto" w:line="240" w:before="0" w:after="0"/>
        <w:ind w:firstLine="709"/>
        <w:jc w:val="both"/>
        <w:rPr/>
      </w:pPr>
      <w:r>
        <w:rPr>
          <w:rFonts w:cs="Times New Roman" w:ascii="Times New Roman" w:hAnsi="Times New Roman"/>
          <w:sz w:val="24"/>
          <w:szCs w:val="24"/>
        </w:rPr>
        <w:t>Она постаралась поймать нить прерванного разговора и продолжить с рассказ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 неистово поклялся Айхею, что он отомстит за нее. И затем Айхею вдруг появился с облаков. «Зачем ты только что учинил такое зло?».</w:t>
      </w:r>
    </w:p>
    <w:p>
      <w:pPr>
        <w:pStyle w:val="Normal"/>
        <w:spacing w:lineRule="auto" w:line="240" w:before="0" w:after="0"/>
        <w:ind w:firstLine="709"/>
        <w:jc w:val="both"/>
        <w:rPr/>
      </w:pPr>
      <w:r>
        <w:rPr>
          <w:rFonts w:cs="Times New Roman" w:ascii="Times New Roman" w:hAnsi="Times New Roman"/>
          <w:sz w:val="24"/>
          <w:szCs w:val="24"/>
        </w:rPr>
        <w:t>Он испугался, но ответил: «Молоко и грязь смешать легко, но кто их разделит, когда они вместе? Вот эта клятва смешалась с моей кровью, и только спустив мне кровь, ее можно уничтожить».</w:t>
      </w:r>
    </w:p>
    <w:p>
      <w:pPr>
        <w:pStyle w:val="Normal"/>
        <w:spacing w:lineRule="auto" w:line="240" w:before="0" w:after="0"/>
        <w:ind w:firstLine="709"/>
        <w:jc w:val="both"/>
        <w:rPr/>
      </w:pPr>
      <w:r>
        <w:rPr>
          <w:rFonts w:cs="Times New Roman" w:ascii="Times New Roman" w:hAnsi="Times New Roman"/>
          <w:sz w:val="24"/>
          <w:szCs w:val="24"/>
        </w:rPr>
        <w:t>Айхею же упрекнул его: «Я есть Бог, что сотворил землю и создал молоко матери. И те, кого я создал, могут отделить грязь от молока, и также способны они отделить глупость от мудрости. Какая мать поклянется давать дитю землю вместо молока? И как же ты можешь давать обет убить своего брата, если это — зло?».</w:t>
      </w:r>
    </w:p>
    <w:p>
      <w:pPr>
        <w:pStyle w:val="Normal"/>
        <w:spacing w:lineRule="auto" w:line="240" w:before="0" w:after="0"/>
        <w:ind w:firstLine="709"/>
        <w:jc w:val="both"/>
        <w:rPr/>
      </w:pPr>
      <w:r>
        <w:rPr>
          <w:rFonts w:cs="Times New Roman" w:ascii="Times New Roman" w:hAnsi="Times New Roman"/>
          <w:sz w:val="24"/>
          <w:szCs w:val="24"/>
        </w:rPr>
        <w:t>Но Ашерати приходила к нему каждый день, обвиняя и порицая его; говорила она, что нет у него ни любви, ни отваги. «Убей его за мою поруганную честь!».</w:t>
      </w:r>
    </w:p>
    <w:p>
      <w:pPr>
        <w:pStyle w:val="Normal"/>
        <w:spacing w:lineRule="auto" w:line="240" w:before="0" w:after="0"/>
        <w:ind w:firstLine="709"/>
        <w:jc w:val="both"/>
        <w:rPr/>
      </w:pPr>
      <w:r>
        <w:rPr>
          <w:rFonts w:cs="Times New Roman" w:ascii="Times New Roman" w:hAnsi="Times New Roman"/>
          <w:sz w:val="24"/>
          <w:szCs w:val="24"/>
        </w:rPr>
        <w:t>Тогда Дума задумал убийство Обадэ. Он сел в засаду и начал ждать. Победив Обадэ, он уже готовился нанести смертельный удар, но тут пришел Айхею, весь в гневе, и сказал ему: «Разве я не говорил тебе, что поступок твой суть з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устыдился того, что пытался убить брата, и начал умолять Айхею о прощении. Которое и получил.</w:t>
      </w:r>
    </w:p>
    <w:p>
      <w:pPr>
        <w:pStyle w:val="Normal"/>
        <w:spacing w:lineRule="auto" w:line="240" w:before="0" w:after="0"/>
        <w:ind w:firstLine="709"/>
        <w:jc w:val="both"/>
        <w:rPr/>
      </w:pPr>
      <w:r>
        <w:rPr>
          <w:rFonts w:cs="Times New Roman" w:ascii="Times New Roman" w:hAnsi="Times New Roman"/>
          <w:sz w:val="24"/>
          <w:szCs w:val="24"/>
        </w:rPr>
        <w:t>Но также Айхею упрекнул Обадэ и сказал ему, что его место — в Большом Мире, где он будет скитаться до тех пор, пока не научится сдержанности и не познает чувство долга.</w:t>
      </w:r>
    </w:p>
    <w:p>
      <w:pPr>
        <w:pStyle w:val="Normal"/>
        <w:spacing w:lineRule="auto" w:line="240" w:before="0" w:after="0"/>
        <w:ind w:firstLine="709"/>
        <w:jc w:val="both"/>
        <w:rPr/>
      </w:pPr>
      <w:r>
        <w:rPr>
          <w:rFonts w:cs="Times New Roman" w:ascii="Times New Roman" w:hAnsi="Times New Roman"/>
          <w:sz w:val="24"/>
          <w:szCs w:val="24"/>
        </w:rPr>
        <w:t>Обадэ ушел в Большой Мир, и был он там пять лет; было это время горького скитания, как и предсказал Айхею. Наконец, когда ему было разрешено вернуться, тощий и усталый, он возвратился. И увидел, что его отец мертв, а Дума — король зем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так страдал, брат мой. Я многое познал. Могу я здесь остаться?».</w:t>
      </w:r>
    </w:p>
    <w:p>
      <w:pPr>
        <w:pStyle w:val="Normal"/>
        <w:spacing w:lineRule="auto" w:line="240" w:before="0" w:after="0"/>
        <w:ind w:firstLine="709"/>
        <w:jc w:val="both"/>
        <w:rPr/>
      </w:pPr>
      <w:r>
        <w:rPr>
          <w:rFonts w:cs="Times New Roman" w:ascii="Times New Roman" w:hAnsi="Times New Roman"/>
          <w:sz w:val="24"/>
          <w:szCs w:val="24"/>
        </w:rPr>
        <w:t>«Можешь жить здесь, как и всякий куст акации. Но с кустами я не говорю и не люблю 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адэ начал уходить, но Дума разрыдался и побежал вослед. «Не слушай моих слов из гнева, мой брат! Я потерял отца, но мой брат, что ушел, вернулся сн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рафина умолкла, поглядев на двух львят у ее лап. Того и Комби лежали тихо, а потом подняли головы, чтоб неуверенно посмотреть друг другу в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би. Прости за то, что я сказал, что ненавижу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прости. Я на самом деле не имел этого в виду, — долго-долго Комби смотрел на брата. — Знаешь, вообще-то я нашел твой стих хорош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го протиснулся вперед сквозь мягкую шерсть Сарафины и дотронулся лапой до щеки бра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 улыбнулся и сделал то же сам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лнце и Лу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хади сидел на конце пика скалы, откуда он уже более часа смотрел на свои земли. Така тихо взобрался на скалу; тихими шагами он подошел к отцу, не зная, в каком настроении его застанет. Акаси в последнее время выглядела весьма расстроенной, но она никогда не скажет, что у короля на уме. Он терпеть не мог, если она так дел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ын мой, подойди ко мне и ся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тебя что-то разозлило в моих поступ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дойди и ся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бол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сто ся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Така и сделал. Он часто и неровно дышал, и дрожь пронимала тел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ак! Я знаю: что-то не та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зависит от того, как ты на это посмотр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что 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дно из тех мгновений, когда понимаешь, насколько нелегко быть королем. Мне приходится принимать множество сложных решений, и когда мне выпадает это делать, я прихожу сюда и позволяю ветру согнать тени с моего ума. Прочувствуй ветер, Така. Сын мой, если ты будешь хорошо внимать, то ветер уберет все твои тревоги прочь, и всё, что останется — лишь решение. Готовое решени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ак ты принимаешь трудное решение? Тебе нужна помощ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сказать, что да. Я уже принял его, но не знаю, сколько оно причинит боли для меня и для тех, кого люб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а поглядел в бесконечность дал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 всё узнал много раньше, если проявил бы больше внимания. Почему бы тебе не сказать всё прямо? Я хочу, чтобы ты сказал это, а не прятался в недомолвках и страдал наеди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сын. Муфаса станет моим преемником. Он — будущий король. Это было непростым ре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не думаю. Кого стоит выбрать? Тот, кого ты больше любишь или того, кто лучше подготовлен? Понятно ведь — любовь побеждает всегда, не так 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хади опустил взор, слезы нашли на его глаз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Така, видит Айхею: я надеюсь, что ты не сказал это всерьез! Муффи любит меня, но я всегда знал, кто любит меня больше всего. Сын мой, не придумали еще слов для выражения моей любви к те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папа! Прости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хади приласкал его и прижал к себ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ынок, для меня ты всегда будешь прекрасным, удивительным, но ты не настолько силен, чтобы снести тяжесть мира, когда он покажет клыки и ког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всё дело в моем шра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 слабом те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это, хотя сила Муффи здесь сыграла р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чему всё так, отец?! Почему ты пренебрег мно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зы скатились по щекам Ахади, он отвер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ит ли мне говорить? Что сделано, то сдела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тец?! Ответь хотя бы на один вопрос: 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хади повернулся к нему и погладил его щеку лап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твое сердце настолько нежно, что ты не сможешь принимать трудные решения, которые требуются от короля. Ты полон красоты и любви, а потому не можешь видеть уродство иных вещей и душ. У Муффи хорошая Ка, но он всегда настороже, и не даст обмануть себя врагам, он не упустит хитрости. Он будет твердым, когда королю надо быть твердым. Ты бы смог убить Гурмекха? Смог бы ты рассечь его тело, когда на тебя бы смотрели эти жалобные, полные ужаса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а, отвернувшись, посмотрел вда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идишь, твое сердце говорит, что я прав. Из любви я не желал класть на тебя это бремя. Возможно, ты мне не слишком поверишь, но я, на самом деле, делаю тебе услуг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оно что. Думаешь, я всего лишь слабосильный умник? Я что, заучил слишком много историй? Знаю слишком многое об истории прайда?! Слишком много уделял внимания твоим рассказам и не таращился на буйво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ын мой! Я не безупречен. Но всегда действовал с добрым намерением, — подбородок Ахади дрогнул. — Разве я не говорил тебе каждый день, что люблю тебя? Упустил ли я хоть один день? Ты ненавидишь меня, Така? Ты ненавидишь своего старого отца, что привел тебя в мир и отдал всю свою любовь без ост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а поглядел ему в глаза и задрож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 я могу ненавидеть тебя!</w:t>
      </w:r>
    </w:p>
    <w:p>
      <w:pPr>
        <w:pStyle w:val="Normal"/>
        <w:spacing w:lineRule="auto" w:line="240" w:before="0" w:after="0"/>
        <w:ind w:firstLine="709"/>
        <w:jc w:val="both"/>
        <w:rPr/>
      </w:pPr>
      <w:r>
        <w:rPr>
          <w:rFonts w:cs="Times New Roman" w:ascii="Times New Roman" w:hAnsi="Times New Roman"/>
          <w:sz w:val="24"/>
          <w:szCs w:val="24"/>
        </w:rPr>
        <w:t>Приблизившись, Ахади лапой обнял Так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как река любит дождь. Никогда не рассказывай брату, о чем мы говорили. Моя любовь к нему очень велика, я не желаю причинить ему боли. И ты тоже люби его — я хочу этого больше всего на св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пр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хади глубоко вздохну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ели мне немного внимания. Я хочу, чтобы ты услышал одну историю, — молвил он, положив свою лапу на лапу Таки, и легонько потеребил ее. — Когда Айхею впервые принес в мир свет, то создал брата и сестру для этого — Солнце и Луну. Сначала они были одинаково светлы и теплы, а еще они очень гордились своею красотой. Но жар, что шел от их света, был невыносим, и ничто не могло произрасти, и ничто не способно было бродить по земле от такого тепла. Ахади пожалел, что создал сразу двух, а потому задался вопросом: кто из них должен утратить свой свет и тепло, чтобы в мире можно было жить.</w:t>
      </w:r>
    </w:p>
    <w:p>
      <w:pPr>
        <w:pStyle w:val="Normal"/>
        <w:spacing w:lineRule="auto" w:line="240" w:before="0" w:after="0"/>
        <w:ind w:firstLine="709"/>
        <w:jc w:val="both"/>
        <w:rPr/>
      </w:pPr>
      <w:r>
        <w:rPr>
          <w:rFonts w:cs="Times New Roman" w:ascii="Times New Roman" w:hAnsi="Times New Roman"/>
          <w:sz w:val="24"/>
          <w:szCs w:val="24"/>
        </w:rPr>
        <w:t>Солнце взмолилось, убеждая Создателя, что именно ему суждено светить вечно, и что его верность этой службе будет лучшим подтверждением такого выб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Луна, сестра твоя, тоже была верна своим обязательствам и хорошо служит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брат-Солнце, разрыдавшись, начал умолять Айхею, чтобы он не погасил его света.</w:t>
      </w:r>
    </w:p>
    <w:p>
      <w:pPr>
        <w:pStyle w:val="Normal"/>
        <w:spacing w:lineRule="auto" w:line="240" w:before="0" w:after="0"/>
        <w:ind w:firstLine="709"/>
        <w:jc w:val="both"/>
        <w:rPr/>
      </w:pPr>
      <w:r>
        <w:rPr>
          <w:rFonts w:cs="Times New Roman" w:ascii="Times New Roman" w:hAnsi="Times New Roman"/>
          <w:sz w:val="24"/>
          <w:szCs w:val="24"/>
        </w:rPr>
        <w:t>Увидев это, Луна поклонилась Айхею и молвила: «Пусть будет так, как просит брат. Не выдержу я, если он начнет страдать, ибо это брат мой и я люблю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брат-Солнце устыдился своих слов. «Благословенна ты, сестра-Луна, ибо ты лучшая среди нас двоих. Отправляйся же к небесам, чтобы освещать их, а я паду вниз, во тьму, и буду оплакивать свою глупую гордын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йхею расплакался. Прижав сестру-Луну к сердцу, сказал: «Как ты просишь, так и будет. Но я не изгоню тебя прочь, но лишь сделаю твой свет холодным. И мои дети также будут жить под твоим светом, и день будет ярче, а ночь — темнее. Но велика твоя душа, Луна, и за твою добродетель тебя будут помнить до тех пор, пока эта история будет жить среди моих детей». И Айхею поцеловал ее три раза, и с каждым поцелуем ее свет угасал, пока не осталось лишь тихое свечение.</w:t>
      </w:r>
    </w:p>
    <w:p>
      <w:pPr>
        <w:pStyle w:val="Normal"/>
        <w:spacing w:lineRule="auto" w:line="240" w:before="0" w:after="0"/>
        <w:ind w:firstLine="709"/>
        <w:jc w:val="both"/>
        <w:rPr/>
      </w:pPr>
      <w:r>
        <w:rPr>
          <w:rFonts w:cs="Times New Roman" w:ascii="Times New Roman" w:hAnsi="Times New Roman"/>
          <w:sz w:val="24"/>
          <w:szCs w:val="24"/>
        </w:rPr>
        <w:t>После того, как были созданы живые души — Ка, Айхею поместил их формы мира Маат. Он решил, что его дети будут жить, но жизнь их будет подвержена смерти. И еще решил он, что новая жизнь будет взрастать и сменять старую. И одни создания он сделал сильными, с огненной душой, как Солнце. Других он создал мягкими и нежными. Так явились в мир самец и самка, что вместе, познавая любовь, вечно продолжают жизнь. Поскольку лев силен, он защищает прайд от всякого врага. Но лишь львице дан Богом дар — приносить в мир детей. Помните же, дети мои, уважать свою мать, когда она обращается к в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хади мягко погладил Таку, потершись ще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тебя — будь благородным, как Луна. Муфаса считал, что ты достоин стать королем. Также он просил меня разделить королевство, чтобы досталось и ему, и тебе. Я отказался, сынок. Но я хочу, чтобы ты всю жизнь хранил эту тайну: он желал отдать тебе правление и половину из того, что у него есть. Не причиняй ему боли, Така! Пожалуйста — не причиня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папа! — Така укрылся в густой гриве Ахади. — Я люблю теб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Лорд Радуга и леди На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ркая молния рассекла небо, и маленькая Нала задрожала и еще сильнее прижалась к мате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это прекрат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рекратится, прав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А потом, если повезет, ты сможешь увидеть Лорда Радугу во всей красе. Ты ведь никогда не видела его, прав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ви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ще одна молния ударила совсем рядом — настолько близко, что даже Сарафине стало не по себе. Несколько раз на ее веку молния разила прямо в пик Скалы Прайда. Никто не отваживался там находиться, когда бушевали гром и мол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мне о Лорде Радуге, — тихо прошептала Нала сквозь крепко сжатые зуб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онравится эта история. В ней есть львица по имени Н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амом де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тсюда походит твое и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ова вспышка молнии — и Сарафина стала бела, как сама Миншаса. От рокота грома задрожал камень под ее лап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жды, давным-давно, жил один из первых Нисеи по имени Лорд Радуга, который заботился об одной одинокой львице и ее новорожденных детях. Хотя они никогда не видели его, присутствие Лорда Радуги защищало их от невзгод, и он уберег их от многих опас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а из львён, по имени Нала, была невероятно красивой. Красота ее была изумительной, как и твоя. И с течением времени Нала взрослела и ставала всё прекраснее, как и ты, и Лорд Радуга любил ее всем сердцем. Была она его любимицей, и когда ее мучили ночные кошмары, он приходил к ней во сны, прогоняя ее страхи прочь, чтобы она могла спать спокойно. Потом играл с нею, и пока он был рядом, то мог ощущать всё то, что могут ощущать смертные. Лорду Радуге всё это очень нравилось, и так могло бы продолжаться вечно для него, но Нала повзрослела, и ее интересы и желания — тоже; и в одну ночь, когда пришел к ней, она глубоко влюбилась в него. Она потерлась о него всем телом, обвивая хвостом, и он задрожал — его пленили совершенно новые чувства, такие пугающие и такие приятные одновре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рахе и смятении он ушел из ее снов, и решил, что больше никогда не будет вторгаться в них. Но любовь к ней превозмогала всякие решения, она одолела его словно лихорадка; в его сердце уже не было умиротворения — так он любил 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у Налы наступила ее первая пора, Лорд Радуга пришел к ней в сон, и унесенный силой ее страсти, он занялся с нею любовь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гладив дочь, Сарафина ответ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когда ты чего-то очень хочешь, но не можешь этого обрести, тебе приснится это в ночи. Так Айхею дает тебе возможность прикоснуться к желанн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хею так м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есть, — Сарафина лизнула ее щеку. — И когда Лорд Радуга покинул ее сон, Айхею уже ждал его. «Что ты сделал? Ты полагал, что я не буду знать о том, как ты возлег с нею?».</w:t>
      </w:r>
    </w:p>
    <w:p>
      <w:pPr>
        <w:pStyle w:val="Normal"/>
        <w:spacing w:lineRule="auto" w:line="240" w:before="0" w:after="0"/>
        <w:ind w:firstLine="709"/>
        <w:jc w:val="both"/>
        <w:rPr/>
      </w:pPr>
      <w:r>
        <w:rPr>
          <w:rFonts w:cs="Times New Roman" w:ascii="Times New Roman" w:hAnsi="Times New Roman"/>
          <w:sz w:val="24"/>
          <w:szCs w:val="24"/>
        </w:rPr>
        <w:t>И Лорд Радуга, задрожав, пал перед ним в страхе: «Это верно, я обладал ею, но я уже давно люблю ее, и моя жизнь — не моя. Я принадлежу ей, мой Создатель, и когда она зовет меня, силы меня предают! Не храни ненависти к своему слуге, молю тебя!».</w:t>
      </w:r>
    </w:p>
    <w:p>
      <w:pPr>
        <w:pStyle w:val="Normal"/>
        <w:spacing w:lineRule="auto" w:line="240" w:before="0" w:after="0"/>
        <w:ind w:firstLine="709"/>
        <w:jc w:val="both"/>
        <w:rPr/>
      </w:pPr>
      <w:r>
        <w:rPr>
          <w:rFonts w:cs="Times New Roman" w:ascii="Times New Roman" w:hAnsi="Times New Roman"/>
          <w:sz w:val="24"/>
          <w:szCs w:val="24"/>
        </w:rPr>
        <w:t>«Я не питаю ненависти к тем, кто любит меня. Но ты разгневал меня, и это не останется без последствий. Ты наслаждался теми удовольствиями, что она дарила тебе, но сможешь ли ты разделить с нею боль и печали?».</w:t>
      </w:r>
    </w:p>
    <w:p>
      <w:pPr>
        <w:pStyle w:val="Normal"/>
        <w:spacing w:lineRule="auto" w:line="240" w:before="0" w:after="0"/>
        <w:ind w:firstLine="709"/>
        <w:jc w:val="both"/>
        <w:rPr/>
      </w:pPr>
      <w:r>
        <w:rPr>
          <w:rFonts w:cs="Times New Roman" w:ascii="Times New Roman" w:hAnsi="Times New Roman"/>
          <w:sz w:val="24"/>
          <w:szCs w:val="24"/>
        </w:rPr>
        <w:t>«Так пусть я же смогу ощущать боль, мой Создатель, но только не запрещай мне мою любов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Айхею молвил: «Да будет так. Ты придешь к ней и будешь жить с нею среди мира Маат, и ради нее ты утратишь бессмертие. Суждено тебе испить, как воды земли, все ее радости и все печали, и когда придет боль, то не вздумай, что сможешь избежать ее. Не говори «Я — Нисеи», и не отворачивайся от 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орд Радуга ответил: «Я не отвернусь от нее».</w:t>
      </w:r>
    </w:p>
    <w:p>
      <w:pPr>
        <w:pStyle w:val="Normal"/>
        <w:spacing w:lineRule="auto" w:line="240" w:before="0" w:after="0"/>
        <w:ind w:firstLine="709"/>
        <w:jc w:val="both"/>
        <w:rPr/>
      </w:pPr>
      <w:r>
        <w:rPr>
          <w:rFonts w:cs="Times New Roman" w:ascii="Times New Roman" w:hAnsi="Times New Roman"/>
          <w:sz w:val="24"/>
          <w:szCs w:val="24"/>
        </w:rPr>
        <w:t>«И не жди от меня или от своих друзей никаких чудес. Когда мир Маат поглотит тебя, то будешь ты жить, как и остальные, пока твое дыхание не вернется ко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сть будет так, Созда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упило утро, Нала проснулась. Рядом с нею она заметила странного, незнакомого льва. Сначала она испугалась и начала убегать, но он позвал ее по имени: «Нала, Нала, не убегай! Ты львица, о которой я мечтал с детства, и я приходил в твои сны! И я нашел в тебе подругу детства, затем подругу жизни, а затем — любовь свое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всё еще сплю?», — спроси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Я нашел тебя, и нашел огромной ценой; многого мне стоило, чтобы стать твоим возлюбленным, но для меня это ничто, если ты станешь мо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орд Радуга и она стали супругами. Он остался с нею и безумно любил ее, и эта любовь придала новый смысл его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ерь Нала охотилась целыми днями, но Лорд Радуга постоянно был голоден, а потому ел много. Без собственной земли он мало что мог предложить своей молодой супруге. И, вследствие их любви, в глазах Налы появился свет — она готовилась принести новые жизни в их маленький прай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го и трудно Лорд Радуга искал новую землю, и в один день, когда он почти совсем пал духом, Тот-Кто-Приносит-Дождь сотворил над ним облако, которое постоянно укрывало его, чтобы оно защищало его от жара солнца и даровало отраду. И Лорд Радуга услышал тихий шепот, который сообщил, что на севере есть земля в долине между двух холмов, и это может стать безопасным пристанищем для его семьи. Его друзьям разрешалось говорить с ним, им разве что запрещалось творить для него чуде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Лорд Радуга нашел эту землю, огласил своей и начал охранять — ходить каждое утро и вечер на границах земли. Поначалу разные львы, которые бродили по долине, вызывали его на поединки, ибо выявили, что дерется он неважно. Однажды, когда его серьезно изранили, он воззвал к Айхею, сказав, что его кровь стекает на землю, но он не понимает этого, и не понимает, почему его силы тают от ран. И Айхею отослал к нему Мано Благословенного. «Ты истекаешь кровью, но не умрешь», — сказал ему Мано. — «Айхею поведал мне, что я не могу сотворить для тебя чудо, но всякий лев заслуживает того, чтобы друзья могли преподать ему уроки боя. И также все травы, что исцеляют, есть дар Айхею миру Маат».</w:t>
      </w:r>
    </w:p>
    <w:p>
      <w:pPr>
        <w:pStyle w:val="Normal"/>
        <w:spacing w:lineRule="auto" w:line="240" w:before="0" w:after="0"/>
        <w:ind w:firstLine="709"/>
        <w:jc w:val="both"/>
        <w:rPr/>
      </w:pPr>
      <w:r>
        <w:rPr>
          <w:rFonts w:cs="Times New Roman" w:ascii="Times New Roman" w:hAnsi="Times New Roman"/>
          <w:sz w:val="24"/>
          <w:szCs w:val="24"/>
        </w:rPr>
        <w:t>И так был исцелен Лорд Радуга — не чудом, но состраданием. Он стал хорошим бойцом, и его смелость вместе с упорством сделали земли его прайда безопас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пришло ее время, Нала принесла в мир четырех львят; сила прайда возросла. Прошло время, и три его дочери стали охотницами, а сын Эритреа скоро должен был принять посвящение. Лорд Радуга обрел покой и радость — его дни были исполнены счастья. Но пришла страшная болезнь — чума. Его супруга, сын и дочери заболели. А он —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ему снова пришел Мано, но на этот раз молвил: «Нет таких трав, которые могли бы помочь, друг мой. Твоя семья умрет. Если ты проявишь рассудительность, то не станешь целовать их, и даже не будешь подходить к ним, ибо в ином случае заболеешь и тоже умрешь».</w:t>
      </w:r>
    </w:p>
    <w:p>
      <w:pPr>
        <w:pStyle w:val="Normal"/>
        <w:spacing w:lineRule="auto" w:line="240" w:before="0" w:after="0"/>
        <w:ind w:firstLine="709"/>
        <w:jc w:val="both"/>
        <w:rPr/>
      </w:pPr>
      <w:r>
        <w:rPr>
          <w:rFonts w:cs="Times New Roman" w:ascii="Times New Roman" w:hAnsi="Times New Roman"/>
          <w:sz w:val="24"/>
          <w:szCs w:val="24"/>
        </w:rPr>
        <w:t>«Айхею, Айхею! Почему ты покинул меня?! Почему мне суждено стать свидетелем гибели моей семьи?».</w:t>
      </w:r>
    </w:p>
    <w:p>
      <w:pPr>
        <w:pStyle w:val="Normal"/>
        <w:spacing w:lineRule="auto" w:line="240" w:before="0" w:after="0"/>
        <w:ind w:firstLine="709"/>
        <w:jc w:val="both"/>
        <w:rPr/>
      </w:pPr>
      <w:r>
        <w:rPr>
          <w:rFonts w:cs="Times New Roman" w:ascii="Times New Roman" w:hAnsi="Times New Roman"/>
          <w:sz w:val="24"/>
          <w:szCs w:val="24"/>
        </w:rPr>
        <w:t>Теперь же Лорд Радуга сполна познал боль, о которой говорил Айхею. Не было для него места на земле, и не было никакого дела, и даже когда он не смотрел на своих больных детей, их страдания вонзали шипы в его сердце. И он спросил себя: разве боль эта стоит его любви? Но долго ему думать не пришлось, ибо дети начали звать его. Придя к ним, он поцеловал их, обнял и начал дарить им нежность, несмотря на то, что болезнь могла проникнуть в его те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йхею сжалился над ним и пришел к нему. «Я осуждал тебя, ибо ты не просил меня о теле изначально, но искал удовлетворения своим желания со скрытностью и обманом. Ты сделал постыдным то, что должно быть прекрасным. Но знай же: я справедливый и добрый Бог, я клянусь тебе, что не слал эту чуму на твою семью. Многих львят забрал с собою Мано, и многих заберет еще». И когда Айхею увидел его рыдания, его сердце преисполнилось жалости. «Однажды я отослал одного из Нисеи, чтобы он защищал Налу. Если он желает защитить ее в последний раз, то он имеет такую возможность».</w:t>
      </w:r>
    </w:p>
    <w:p>
      <w:pPr>
        <w:pStyle w:val="Normal"/>
        <w:spacing w:lineRule="auto" w:line="240" w:before="0" w:after="0"/>
        <w:ind w:firstLine="709"/>
        <w:jc w:val="both"/>
        <w:rPr/>
      </w:pPr>
      <w:r>
        <w:rPr>
          <w:rFonts w:cs="Times New Roman" w:ascii="Times New Roman" w:hAnsi="Times New Roman"/>
          <w:sz w:val="24"/>
          <w:szCs w:val="24"/>
        </w:rPr>
        <w:t>Лорд Радуга пал перед Айхею и сказал: «Да будет так, Создатель!». И с громким криком отдал свою Ка.</w:t>
      </w:r>
    </w:p>
    <w:p>
      <w:pPr>
        <w:pStyle w:val="Normal"/>
        <w:spacing w:lineRule="auto" w:line="240" w:before="0" w:after="0"/>
        <w:ind w:firstLine="709"/>
        <w:jc w:val="both"/>
        <w:rPr/>
      </w:pPr>
      <w:r>
        <w:rPr>
          <w:rFonts w:cs="Times New Roman" w:ascii="Times New Roman" w:hAnsi="Times New Roman"/>
          <w:sz w:val="24"/>
          <w:szCs w:val="24"/>
        </w:rPr>
        <w:t>И в тот же момент величественный свет алого цвета крови, пронзив небеса, пал лучами на Леди Налу и ее пятерых детей. Она была исцелена силой Лорда Радуги, но опечалилась и заплакала, потому как ощутила прикосновение своего супруга сквозь этот свет, и уже знала, что его больше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Лорда Радуги наступили долгие, трудные года. Следуя за своим старым другом, Тем-Кто-Приносит-Дождь, алый свет его Ка освещал землю, где укрывались его дети и супруга после каждого дождя, чтобы ужасная чума никогда больше не настигла их. И потом, как Леди Нала умерла, она присоединилась к нему, а потому дуга света стала красно-голубой. Когда умерла мать Налы, она присоединилась к верной дочери и превратилась в желтый свет. И с течением жизни умирали один за другим их дети; их цвета присоединились к семье, и вот с тех пор после дождя модно увидеть всю семью, играющую со своим преданным и дорогим друг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их ярый африканский шторм, и лучи солнца настигли землю сквозь пелену облаков, как благословение. И после этого золотого волшебства вдруг явилась радуга изумительных цветов и чист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Вот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итя! Видишь Леди Налу? Это та, в честь которой тебе дано и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а помахала лапой и прокрич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Н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ло несколько секунд, и далекий голос ответ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Н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услыхала меня! — Нала запищала от восторга. Сарафина же услышала в этом лишь простое эхо, но с нежностью пригладила дочь и сказ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нает твое имя. Это значит, что ты особенная. Но я всегда знала, что это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суха Негеб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Эллана очень любила детей, всем сердцем, но после ее трагических родов Рафики огласил грустные новости: она никогда не сможет иметь своих львят. Жаждущая любви, она томилась по тем редким мгновениям, когда она могла приглянуть за детьми прай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сожалению, остальные львицы очень не любили ее супруга, Таку. Они не желали, чтобы она имела хоть какое-то дело с их детьми; никто ничего не говорил ей глаза в глаза, но каждое слово и каждый жест говорили сами за себя. Этот тихий шепот, скрытые знаки и холодные взгляды всякий терзали ее, как когти. С тоскою она лежала на скале одна и наблюдала, как играют дети. Она так хотела пригладить их, рассказать им историю, мягко и нежно поцеловать в щеку и между ушей; и возможно — будь на то милосердие Айхею — ощутить их рядом с собою: маленьких, мягких, упавших в сладкий сон.</w:t>
      </w:r>
    </w:p>
    <w:p>
      <w:pPr>
        <w:pStyle w:val="Normal"/>
        <w:spacing w:lineRule="auto" w:line="240" w:before="0" w:after="0"/>
        <w:ind w:firstLine="709"/>
        <w:jc w:val="both"/>
        <w:rPr/>
      </w:pPr>
      <w:r>
        <w:rPr>
          <w:rFonts w:cs="Times New Roman" w:ascii="Times New Roman" w:hAnsi="Times New Roman"/>
          <w:sz w:val="24"/>
          <w:szCs w:val="24"/>
        </w:rPr>
        <w:t>Пришло время охоты — того удовольствия, которого Эланна лишена уже почти три года. Львят никто с Эланной не оставил — с ними осталась Иша. Это было скрытым, но окончательным упреком, обвинением в бесполезности Эланны для жизни прайда: со львятами, вместо нее, оставалась такая хорошая охотница, как И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а разглядывал земли, собираясь уйти на вечерний обход границ. Эланна полагала, что в жизни ей повезло, и она имеет очень любящего супруга; тем не менее, чем больше ожесточалась засуха, тем меньше он желал общения. Он мог пренебрегать ею в течении нескольких часов, даже если не было никаких дел. Для нее это время превращалось в сущий ад — ведь львицы прайда презирали ее — и для нее нигде не было прию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ушла по «кустовым делам». Она всегда так говорила львятам, если куда-то отлучалась, но на самом деле у нее были занятия поважнее. Первым делом она хотела отобрать немного той пищи, которую припрятали гиены, чтобы силы не покинули ее. После нескольких дней поедания ящериц и мышей она чувствовала себя вполне вправе отобрать кое-что у падальщиков. Это требовало мастерства и сноровки, и Эланна знала, что Иши некоторое время не будет.</w:t>
      </w:r>
    </w:p>
    <w:p>
      <w:pPr>
        <w:pStyle w:val="Normal"/>
        <w:spacing w:lineRule="auto" w:line="240" w:before="0" w:after="0"/>
        <w:ind w:firstLine="709"/>
        <w:jc w:val="both"/>
        <w:rPr/>
      </w:pPr>
      <w:r>
        <w:rPr>
          <w:rFonts w:cs="Times New Roman" w:ascii="Times New Roman" w:hAnsi="Times New Roman"/>
          <w:sz w:val="24"/>
          <w:szCs w:val="24"/>
        </w:rPr>
        <w:t>Она очень тихо подошла к львятам и села возле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мои хорошие! Так хорошо снова видеть в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тетя Ланни! — ответили Того и Комби. Хабусу и Лисани ласково потерлись о нее. Эланна поцеловала их, а они растянулись по земле от удоволь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счет хорошей истории? — спросила Элан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казал Того. — Давненько мы уж не слышали ис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а одна история, которую они уже не слышали очень давно, потому что она весьма болезненно касалась всех. Именно о ней подумала Эланна, и, пока дети не утратили интерес, она неуверенно начала рассказывать о засухе Неге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то давно жил король-лев Улу. Он был великим и очень добрым правителем. И у него был сын, что звался Негеб, и его любовь к сыну была просто безмерна; потому отец окружил сына исключительной заботой и давал ему всё самое лучшее. Но такое внимание испортило характер Негеба; когда отец умер, и к нему перешло правление, он возжелал сохранить себе все те привилегии и удобства, к которым привы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кольку отец в свое время наложил на него совсем немного обязательств, он не желал самостоятельно совершать каждодневные обходы, а вместо этого отсылал львиц, чтобы они прогоняли гиен и диких собак. И хотя у львиц появилось значительно больше дел, чем было при правлении отца, он практически не прислушивался к ним, а предводителей-Инкоси иных звериных родов редко удостаивал прием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очень строго судил всякую охоту, и если что-то не удовлетворяло его вкус, то Негеб приказывал львицам охотиться снова.</w:t>
      </w:r>
    </w:p>
    <w:p>
      <w:pPr>
        <w:pStyle w:val="Normal"/>
        <w:spacing w:lineRule="auto" w:line="240" w:before="0" w:after="0"/>
        <w:ind w:firstLine="709"/>
        <w:jc w:val="both"/>
        <w:rPr/>
      </w:pPr>
      <w:r>
        <w:rPr>
          <w:rFonts w:cs="Times New Roman" w:ascii="Times New Roman" w:hAnsi="Times New Roman"/>
          <w:sz w:val="24"/>
          <w:szCs w:val="24"/>
        </w:rPr>
        <w:t>Таши, его невеста, подошла и приласкалась к нему. «Мой король, позволь мне сегодня ночью не идти на охоту».</w:t>
      </w:r>
    </w:p>
    <w:p>
      <w:pPr>
        <w:pStyle w:val="Normal"/>
        <w:spacing w:lineRule="auto" w:line="240" w:before="0" w:after="0"/>
        <w:ind w:firstLine="709"/>
        <w:jc w:val="both"/>
        <w:rPr/>
      </w:pPr>
      <w:r>
        <w:rPr>
          <w:rFonts w:cs="Times New Roman" w:ascii="Times New Roman" w:hAnsi="Times New Roman"/>
          <w:sz w:val="24"/>
          <w:szCs w:val="24"/>
        </w:rPr>
        <w:t>«Это почему же, Таши? Ты чего, забол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ходит моя первая пора, и я уже могу отдаться своему ль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юще глянув на нее, он сказал: «Так чего ж ты пришла сюда, если тебе нужен твой лев?».</w:t>
      </w:r>
    </w:p>
    <w:p>
      <w:pPr>
        <w:pStyle w:val="Normal"/>
        <w:spacing w:lineRule="auto" w:line="240" w:before="0" w:after="0"/>
        <w:ind w:firstLine="709"/>
        <w:jc w:val="both"/>
        <w:rPr/>
      </w:pPr>
      <w:r>
        <w:rPr>
          <w:rFonts w:cs="Times New Roman" w:ascii="Times New Roman" w:hAnsi="Times New Roman"/>
          <w:sz w:val="24"/>
          <w:szCs w:val="24"/>
        </w:rPr>
        <w:t>«Но господин мой, разве мы не были сужены друг другу нашими родителями по правде и доброй воле?».</w:t>
      </w:r>
    </w:p>
    <w:p>
      <w:pPr>
        <w:pStyle w:val="Normal"/>
        <w:spacing w:lineRule="auto" w:line="240" w:before="0" w:after="0"/>
        <w:ind w:firstLine="709"/>
        <w:jc w:val="both"/>
        <w:rPr/>
      </w:pPr>
      <w:r>
        <w:rPr>
          <w:rFonts w:cs="Times New Roman" w:ascii="Times New Roman" w:hAnsi="Times New Roman"/>
          <w:sz w:val="24"/>
          <w:szCs w:val="24"/>
        </w:rPr>
        <w:t xml:space="preserve">«Да, помню такое», — ответил король Негеб. — «Но теперь морда у тебя стала круглой, глаза — маленькими, а голос у тебя хрипящий, как у вороны, и он лишь выделяет грубость твоего смеха. Да о </w:t>
      </w:r>
      <w:r>
        <w:rPr>
          <w:rFonts w:cs="Times New Roman" w:ascii="Times New Roman" w:hAnsi="Times New Roman"/>
          <w:i/>
          <w:sz w:val="24"/>
          <w:szCs w:val="24"/>
        </w:rPr>
        <w:t>чем</w:t>
      </w:r>
      <w:r>
        <w:rPr>
          <w:rFonts w:cs="Times New Roman" w:ascii="Times New Roman" w:hAnsi="Times New Roman"/>
          <w:sz w:val="24"/>
          <w:szCs w:val="24"/>
        </w:rPr>
        <w:t xml:space="preserve"> только думал мой от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мой король!», — воззвала она, пав перед ним. — «Не вонзай шипов в мое сердце!». Она начала безутешно рыдать. «Если мой говор раздражает тебя, я буду молчать, но не изгоняй меня пр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 кто ж тебя изгоняет, право? У меня живот пуст, а охота начинается. Иди охоться, и охоться хорошо — так и останешься. Но не называй себя моей суженой. От одной мысли, что мне пришлось бы дышать на твою щеку, мне становится тош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убоко уязвленная, в самую душу, юная львица ушла на север, в земли гиен, и когда стражи той земли пригрозили ей смертью, если она не уйдет, то Таши молвила: «Мне всё равно, куда ступают мои лапы. Делайте со мной, что хотите».</w:t>
      </w:r>
    </w:p>
    <w:p>
      <w:pPr>
        <w:pStyle w:val="Normal"/>
        <w:spacing w:lineRule="auto" w:line="240" w:before="0" w:after="0"/>
        <w:ind w:firstLine="709"/>
        <w:jc w:val="both"/>
        <w:rPr/>
      </w:pPr>
      <w:r>
        <w:rPr>
          <w:rFonts w:cs="Times New Roman" w:ascii="Times New Roman" w:hAnsi="Times New Roman"/>
          <w:sz w:val="24"/>
          <w:szCs w:val="24"/>
        </w:rPr>
        <w:t>Ее великая печаль тронула сердца гиен: они разрешили ей остаться. Со временем ее приняли в их клан. Долгое время Таши жила с ними, изучая их язык и обычаи. Поскольку ее сердце было полно доброты, то они возлюбили ее как сестру, и она не оставалась в долгу любви. Но всё равно в ее сердце приютилась пустота: она скучала по сестрам прайда и, несмотря на всё, она любила короля Негеба и молилась каждую ночь о том, чтобы он однажды полюбил ее в от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ими поступками Негеб привел Айхею в истинное негодование. В облаке гнева, что застлало солнце и разразилось громом с молнией, которые сотрясали землю, Айхею сошел во всем своем величии к королю, что выл от страха. «Что ты натворил, мой слуга? В глупости ты вознесся, о Негеб, в глупости ты и падешь. Страдание проникнет в тебя, сын Улу, и такое милосердие будет даровано тебе, какое ты даровал другим. Но ради доброй львицы, что молится за тебя каждую ночь, я не разорву тебя на части, хотя и желаю этого».</w:t>
      </w:r>
    </w:p>
    <w:p>
      <w:pPr>
        <w:pStyle w:val="Normal"/>
        <w:spacing w:lineRule="auto" w:line="240" w:before="0" w:after="0"/>
        <w:ind w:firstLine="709"/>
        <w:jc w:val="both"/>
        <w:rPr/>
      </w:pPr>
      <w:r>
        <w:rPr>
          <w:rFonts w:cs="Times New Roman" w:ascii="Times New Roman" w:hAnsi="Times New Roman"/>
          <w:sz w:val="24"/>
          <w:szCs w:val="24"/>
        </w:rPr>
        <w:t>Проходили дни, и слова Айхею стали воплощаться в жизнь. Гнев Создателя жгучими лучами падал на землю, превращая ее во выжженную пустыню. Растения увядали и погибали от такой жары, а добыча стала большой редкостью. Оставались лишь выносливые серны, которые еще находили себе пропитание на сухой земле. Львицы короля усердно молились, чтобы не пропали и эти серны, ибо лишь они остались для их пропитания и утоления жаж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ажды утром взошло солнце, но оно осветило лишь пустые равнины…</w:t>
      </w:r>
    </w:p>
    <w:p>
      <w:pPr>
        <w:pStyle w:val="Normal"/>
        <w:spacing w:lineRule="auto" w:line="240" w:before="0" w:after="0"/>
        <w:ind w:firstLine="709"/>
        <w:jc w:val="both"/>
        <w:rPr/>
      </w:pPr>
      <w:r>
        <w:rPr>
          <w:rFonts w:cs="Times New Roman" w:ascii="Times New Roman" w:hAnsi="Times New Roman"/>
          <w:sz w:val="24"/>
          <w:szCs w:val="24"/>
        </w:rPr>
        <w:t>Эланна склонила голову, и слезы начали стекать по ее щекам. Лисани сильнее прижалась к Хабусу, пугаясь этой ужасной тишины, и ее глаза заслезились то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нни, с тобой всё хорошо? — спросил Хаб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анна поцеловала ег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Всё в порядке. Просто меня всегда переполняют чувства, когда я рассказываю эту историю. Прости, хорош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Ланни! — всплакнула Лисани. — Мы все умр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илая. Не говори так, — она утерла ее слезы и молвила: — Мне полегчало, честно. Давайте закончим истор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анна перевела ду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хею приказал сернам уйти прочь, в другое далекое королевство, которое он им уготовил. Львицы также стали уходить с земли, говоря: «Разве нам стоит оставаться здесь и умирать с тем, кто не любит н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деюсь, что Нала вернется, — сказал Хаб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 заметила Лиса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тоже, — заключил Комби. — Ты тоже думаешь, она верн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раню надежду на это, — ответила Эланна. — Итак, король возненавидел Создателя за такое проклятие. Каждый день его прайд становился всё меньше и меньше, речи их становились всё мрачнее. Он научился есть множество разной еды, и наступили дни, когда он был рад есть что угодно; но вокруг ничего не было вообще. И однажды он проснулся утром и услыхал лишь тишину. Его зов о помощи был полон страха и жалости, но никто не остался, чтобы ответить на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устошенный, он забился в уголок своей пещеры, вкушая вкус страха пересохшим языком. Его тело ставало всё слабее, зов помощи превращался в хрип; он чувствовал, что душа уже слабо держится в теле, а влага уходит с каждым его выдохом. Наконец, среди полной разрухи, он возопил: «О боги, да убейте же меня! Айхею, избавь меня от такой пытки, я уже не могу ее выне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анну пробрала дрож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дное создание! Он не был злым — он был лишь большое дитя, которое желало любви! Где-то на своем пути он свернул на плохую тропу, но его сердце было полным доб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взглянула на Таку, который неподвижно сидел на вершине пика скалы и снова задрож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знает, какое страдание и какую боль ему пришлось пережить? Какое одиночество он хранит в своем серд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ани отошла от Хабусу и прильнула к Эланне; Хабусу, в свою очередь, подошел к Эланне с другой стороны и прижался к ней. Того и Комби в грусти смотрели на земл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уши навострились, когда он услыхал тихие шаги. К нему обратились, но обратились на языке гиен, и он отпрянул назад. «Наконец-то Айхею избавит меня от мучений».</w:t>
      </w:r>
    </w:p>
    <w:p>
      <w:pPr>
        <w:pStyle w:val="Normal"/>
        <w:spacing w:lineRule="auto" w:line="240" w:before="0" w:after="0"/>
        <w:ind w:firstLine="709"/>
        <w:jc w:val="both"/>
        <w:rPr/>
      </w:pPr>
      <w:r>
        <w:rPr>
          <w:rFonts w:cs="Times New Roman" w:ascii="Times New Roman" w:hAnsi="Times New Roman"/>
          <w:sz w:val="24"/>
          <w:szCs w:val="24"/>
        </w:rPr>
        <w:t>«Не знаю, чего желает Айхею», — так сказал голос. — «Но я желаю облегчить твои страда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открыл глаза и, словно в тумане, увидел львицу, что притащила ногу зебры. «Будь благословенна!», — были его слова, и он начал жадно поедать мясо, бормоча благодарности Айхею и незнакомке. — «Я бы пропал без твое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подину нравится мое присутствие?».</w:t>
      </w:r>
    </w:p>
    <w:p>
      <w:pPr>
        <w:pStyle w:val="Normal"/>
        <w:spacing w:lineRule="auto" w:line="240" w:before="0" w:after="0"/>
        <w:ind w:firstLine="709"/>
        <w:jc w:val="both"/>
        <w:rPr/>
      </w:pPr>
      <w:r>
        <w:rPr>
          <w:rFonts w:cs="Times New Roman" w:ascii="Times New Roman" w:hAnsi="Times New Roman"/>
          <w:sz w:val="24"/>
          <w:szCs w:val="24"/>
        </w:rPr>
        <w:t>«Еще как нравится!», — ответил он. — «Мне знаком твой голос, но он так печален. Кто обидел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ня презрел мой возлюбленный. Он не видел меня, он видел лишь ту, кто приносит е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гда оставайся. Я буду благодарен, если останешься».</w:t>
      </w:r>
    </w:p>
    <w:p>
      <w:pPr>
        <w:pStyle w:val="Normal"/>
        <w:spacing w:lineRule="auto" w:line="240" w:before="0" w:after="0"/>
        <w:ind w:firstLine="709"/>
        <w:jc w:val="both"/>
        <w:rPr/>
      </w:pPr>
      <w:r>
        <w:rPr>
          <w:rFonts w:cs="Times New Roman" w:ascii="Times New Roman" w:hAnsi="Times New Roman"/>
          <w:sz w:val="24"/>
          <w:szCs w:val="24"/>
        </w:rPr>
        <w:t>«Но разве мой голос уже не хрипл, словно карканье ворона? А лик мой всё так же неизящен? Не беспокойся, мой любимый, я больше не буду беспокоить тебя грубым смехом, ибо всякая радость ушла из мое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геб пал перед нею и заплакал. «Таши, Таши! Как я ошибался! Небеса и земля прокляли меня, и поделом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бе жаль меня?».</w:t>
      </w:r>
    </w:p>
    <w:p>
      <w:pPr>
        <w:pStyle w:val="Normal"/>
        <w:spacing w:lineRule="auto" w:line="240" w:before="0" w:after="0"/>
        <w:ind w:firstLine="709"/>
        <w:jc w:val="both"/>
        <w:rPr/>
      </w:pPr>
      <w:r>
        <w:rPr>
          <w:rFonts w:cs="Times New Roman" w:ascii="Times New Roman" w:hAnsi="Times New Roman"/>
          <w:sz w:val="24"/>
          <w:szCs w:val="24"/>
        </w:rPr>
        <w:t>«Мне жаль себя, что я утратил любовь благородной и мягкой души. Благодаря твоим ночным молитвам Айхею не уничтожил меня».</w:t>
      </w:r>
    </w:p>
    <w:p>
      <w:pPr>
        <w:pStyle w:val="Normal"/>
        <w:spacing w:lineRule="auto" w:line="240" w:before="0" w:after="0"/>
        <w:ind w:firstLine="709"/>
        <w:jc w:val="both"/>
        <w:rPr/>
      </w:pPr>
      <w:r>
        <w:rPr>
          <w:rFonts w:cs="Times New Roman" w:ascii="Times New Roman" w:hAnsi="Times New Roman"/>
          <w:sz w:val="24"/>
          <w:szCs w:val="24"/>
        </w:rPr>
        <w:t>«Он сжалился над тобою ради меня, чтобы мы однажды смогли стать парой. Я всё еще люблю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ьнув к ней, он сказал: «Я так хотел увидеть твою милую, круглую мордочку, твои маленькие, но прекрасные глаза. А твой приятный хриплый голос я хотел бы слышать ве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нова взглянула на Таку. Глаза ее проследили изгибы его тела, выследили печаль, спрятанную в складках р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огда к тебе вернется смех, и я клянусь перед Айхею, что я верну радость в твою жиз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анна протянула к нему лап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ость и любовь, милый мой! Любовь, что будет жить в моем сердце до последнего удара. Любовь, что не будет обращать внимания на твои неудачи, и будет возносить тебя вверх, пока другие станут свергать тебя вниз. Любовь, что не смотрит на шрамы, но видит красоту! О боги, посмотрите на него! Своими печалями он обрекает себя на раннюю смерть, а они лишь насмехаются над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ани начала плакать и утирать щеки Эланны от слез.</w:t>
      </w:r>
    </w:p>
    <w:p>
      <w:pPr>
        <w:pStyle w:val="Normal"/>
        <w:spacing w:lineRule="auto" w:line="240" w:before="0" w:after="0"/>
        <w:ind w:firstLine="709"/>
        <w:jc w:val="both"/>
        <w:rPr/>
      </w:pPr>
      <w:r>
        <w:rPr>
          <w:rFonts w:cs="Times New Roman" w:ascii="Times New Roman" w:hAnsi="Times New Roman"/>
          <w:sz w:val="24"/>
          <w:szCs w:val="24"/>
        </w:rPr>
        <w:t>Эланна изо всех сил пыталась успокоиться и продолжить рассказ.</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ля умирает», — сказал Негеб, — «и я умираю с нею. Здесь не следует оставаться».</w:t>
      </w:r>
    </w:p>
    <w:p>
      <w:pPr>
        <w:pStyle w:val="Normal"/>
        <w:spacing w:lineRule="auto" w:line="240" w:before="0" w:after="0"/>
        <w:ind w:firstLine="709"/>
        <w:jc w:val="both"/>
        <w:rPr/>
      </w:pPr>
      <w:r>
        <w:rPr>
          <w:rFonts w:cs="Times New Roman" w:ascii="Times New Roman" w:hAnsi="Times New Roman"/>
          <w:sz w:val="24"/>
          <w:szCs w:val="24"/>
        </w:rPr>
        <w:t>«Возможно, Создатель проявит милосердие к тебе ради меня. Я остану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так они, наконец, стали супругами. И Айхею увидел истинное раскаяние в сердце льва — и смягчился. Он разрешил Тому-кто-приносит-дождь вернуться и сделать землю снова обильной, как раньше, и позвал назад зверей и птиц. О, как это было прекрасно, дети мо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е глаза видели пустынную землю вокруг нее, видели деревья без листвы, что умирали от сухого в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упал дождь, и его запах был чудесен. Сухая земля вобрала влагу и травы снова зазелен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махнув лапой, она подняла пыль земл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еть бы зеленую траву и цветы хотя бы еще раз. Ощутить капли дождя на шерсти и смотреть, как наполняется водопой, как он становится шире и глубже — таким, каким был во времена моего детства. Помните, как воды были настолько глубоки, что достигали корней кустов на берегу? Помн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ню, — ответила Лисани, беззвучно роняя слезы. — О, Лан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только посмотрите на меня. Я говорю, как старая львица, которую настигло слабоумие. Я так никогда не закончу этот расск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стара, ты не глупа, — сказал Того. — Не говори плохого о себе — это неправ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анна погладила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ара я, ты прав, конечно. Я лишь чувствую себя старой. Будь благословенно твое сердце, милый. Ты всегда был добр к твоей тетушке Лан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дождала немного, пока не обрела дух и способность продолжать дальш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ля исцелила себя от этих шрамов, и Негеб стал вести себя достойно, правя со своей королевой Таши. И хотя Айхею благословил землю и ее жителей, каждый год он указывал зверям уйти на некоторое время, а Тот-кто-приносит-дождь прекращал дарить воду, чтобы напомнить Негебу его обязательства перед богами. И так оно есть по сей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а сделал что-то плохое? — Хабусу со страхом посмотрел на темного льва, что задумчиво сидел на скале. — И потому Айхею нас наказы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анна приблизилась к нему и пригладила за уш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Хабу. Айхею не гневается на нас. Засуха — часть жизни, так же, как и дожди, что следуют за нею. Так Айхею напоминает о нашем месте в кругу жизни, напоминает о том, что все мы равны перед его взором, будь то король или мелкое соз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ани посмотрела на Эланну, навострив 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апоминает даже львя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целовав ее в кончик носа, Эланна отв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же львя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а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и Таке тоже. Айхею всех нас любит, мил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Лисани снова посмотрела на короля, который недвижно сидел, словно ожидая неведомого знака издали. — Надеюсь, Бог не будет слишком долго задерживать дождь. Думаю, Така уж забыл, что это та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анна снова поцеловала львят и глубоко вздохну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надеюсь на это, — молвила, постаравшись улыбнуться. — Давайте придумаем что-нибудь веселое? Как насчет песенки Суфы? Все знают как ее п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Лисани. Что ж, поведешь нас?</w:t>
      </w:r>
    </w:p>
    <w:p>
      <w:pPr>
        <w:pStyle w:val="Normal"/>
        <w:spacing w:lineRule="auto" w:line="240" w:before="0" w:after="0"/>
        <w:ind w:firstLine="709"/>
        <w:jc w:val="both"/>
        <w:rPr/>
      </w:pPr>
      <w:r>
        <w:rPr>
          <w:rFonts w:cs="Times New Roman" w:ascii="Times New Roman" w:hAnsi="Times New Roman"/>
          <w:sz w:val="24"/>
          <w:szCs w:val="24"/>
        </w:rPr>
        <w:t>Просияв от гордости, Лисани окинула взглядом своих зрителей. Глаза ее сузились — она, сосредоточившись, вспоминала всё необходимое — а потом вспыхнули огоньком. Она прикрылась от закатных лучей лапой, приложив ее к щеке, и нач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тель, пусть встречу тебя на восто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тель, пусть встречу тебя на восто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молод, я приму тебя в сердце глубо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Боже, желаю встретить тебя на восто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на повернулась к закатному солнцу и дотронулась носом к земле, положив лапу между уш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тель, на западе встреть мою душ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тель, на западе встреть мою душу</w:t>
      </w:r>
    </w:p>
    <w:p>
      <w:pPr>
        <w:pStyle w:val="Normal"/>
        <w:spacing w:lineRule="auto" w:line="240" w:before="0" w:after="0"/>
        <w:ind w:firstLine="709"/>
        <w:jc w:val="both"/>
        <w:rPr/>
      </w:pPr>
      <w:r>
        <w:rPr>
          <w:rFonts w:cs="Times New Roman" w:ascii="Times New Roman" w:hAnsi="Times New Roman"/>
          <w:sz w:val="24"/>
          <w:szCs w:val="24"/>
        </w:rPr>
        <w:t>Я состарюсь, но любовь твоя мое сердце возруш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Боже, на западе встреть мою душ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конец, с простой, истинной верой, она перевернулась на спину и дотронулась к груди, возле сердца. Эланна и остальные следовали ее жес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тель, приди ко мне в это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тель, приди ко мне в это место!</w:t>
      </w:r>
    </w:p>
    <w:p>
      <w:pPr>
        <w:pStyle w:val="Normal"/>
        <w:spacing w:lineRule="auto" w:line="240" w:before="0" w:after="0"/>
        <w:ind w:firstLine="709"/>
        <w:jc w:val="both"/>
        <w:rPr/>
      </w:pPr>
      <w:r>
        <w:rPr>
          <w:rFonts w:cs="Times New Roman" w:ascii="Times New Roman" w:hAnsi="Times New Roman"/>
          <w:sz w:val="24"/>
          <w:szCs w:val="24"/>
        </w:rPr>
        <w:t>И увижу я лик твой безмерно прелестный,</w:t>
      </w:r>
    </w:p>
    <w:p>
      <w:pPr>
        <w:pStyle w:val="Normal"/>
        <w:spacing w:lineRule="auto" w:line="240" w:before="0" w:after="0"/>
        <w:ind w:firstLine="709"/>
        <w:jc w:val="both"/>
        <w:rPr/>
      </w:pPr>
      <w:r>
        <w:rPr>
          <w:rFonts w:cs="Times New Roman" w:ascii="Times New Roman" w:hAnsi="Times New Roman"/>
          <w:sz w:val="24"/>
          <w:szCs w:val="24"/>
        </w:rPr>
        <w:t xml:space="preserve">О Боже, приди ко мне в это мест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ж это не прекрасно! — Эланна несколько раз поцеловала ее. — И насколько ты уже взрослая! Не вздумай надолго пропадать из виду, а то совсем вырастешь, а я и не замеч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которая пришла почти под конец песни, с ощутимым напряжением мол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а умываться, Хабу. И тебе, Лисси, тоже п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я могу с этим помочь, — сказала Элан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надо, спасибо, — словно откусив, ответила И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действительно! Ты примись за Хабу, а я возьмусь за Лиса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оя госпожа, но нет. Разве если это прямой приказ.</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овсе не приказ, конечно. Люблю я их, вот и всё, — Эланна пригнулась к земле. — И я думала, что ты любишь меня, Иша. Разве ты не помнишь, как я помогала тебе умываться после охоты? И ты говорила, что мы всегда будем друзьями! Разве забыла ты, И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посмотрела вдаль, вздохну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не надо всего этого перед детьми. Они ничего не поним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я. О Айхею, пусть кто-то объяснит мне! — сказала она, взглянув на львят, что грустно смотрели на нее. — Пока, мисс Присс. Береги себя, Хабу. Что ж, думаю, и остальным уже пора ид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яв за собой Лисани и Хабусу, Иша ушла, а Эланна оставила Того и Комби одних. Она неслышно ушла, чтобы спрятаться в густых камышах.</w:t>
      </w:r>
    </w:p>
    <w:p>
      <w:pPr>
        <w:pStyle w:val="Normal"/>
        <w:spacing w:lineRule="auto" w:line="240" w:before="0" w:after="0"/>
        <w:ind w:firstLine="709"/>
        <w:jc w:val="both"/>
        <w:rPr/>
      </w:pPr>
      <w:r>
        <w:rPr>
          <w:rFonts w:cs="Times New Roman" w:ascii="Times New Roman" w:hAnsi="Times New Roman"/>
          <w:sz w:val="24"/>
          <w:szCs w:val="24"/>
        </w:rPr>
        <w:t>Проделывая путь сквозь заросли, Эланна глядела на пыль земли. Слеза скатилась по щеке, на миг повиснув на усах перед тем, как вовсе исчезнуть в сухой почв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хею, Айхею, отчего ты оставил меня? Это наказание — слишком для меня, я не могу его вынести! Пусть же упадет дождь, Создатель! Пусть одна капля упадет на сухой язык моего супруга! Почему ты не слушаешь меня? О Боже, если есть надежда, так укажи мне ее! Не бросай меня, Создатель! Не бросай!</w:t>
      </w:r>
    </w:p>
    <w:p>
      <w:pPr>
        <w:pStyle w:val="Normal"/>
        <w:spacing w:lineRule="auto" w:line="240" w:before="0" w:after="0"/>
        <w:ind w:firstLine="709"/>
        <w:jc w:val="both"/>
        <w:rPr/>
      </w:pPr>
      <w:r>
        <w:rPr>
          <w:rFonts w:cs="Times New Roman" w:ascii="Times New Roman" w:hAnsi="Times New Roman"/>
          <w:sz w:val="24"/>
          <w:szCs w:val="24"/>
        </w:rPr>
        <w:t>Подошли Того и Комби; они прильнули к Эланне, начали целовать ее и тереться о бо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что вы пошли за Ишей, — сказала она, изумивши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нни, — сзади послышался голос Узури, — приглянешь за ними, пока я не вернусь? Я быст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ури! Ты что, что-то слыш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слыхала достаточно.</w:t>
      </w:r>
    </w:p>
    <w:p>
      <w:pPr>
        <w:pStyle w:val="Normal"/>
        <w:spacing w:lineRule="auto" w:line="240" w:before="0" w:after="0"/>
        <w:ind w:firstLine="709"/>
        <w:jc w:val="both"/>
        <w:rPr/>
      </w:pPr>
      <w:r>
        <w:rPr>
          <w:rFonts w:cs="Times New Roman" w:ascii="Times New Roman" w:hAnsi="Times New Roman"/>
          <w:sz w:val="24"/>
          <w:szCs w:val="24"/>
        </w:rPr>
        <w:t>Эланна на миг сжала челю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му не скажешь, верно? Ты ведь хорошая, Зури. Ненавижу себя за то, что реву, как дитя, но иногда я чувствуюсь настолько подавленной, и кажется мне, что выхода нету совс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ожь проняла 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а оставила прайд. О боги, Зури, если и ты оставишь меня, я сойду с ума! Просто упаду в безумие! Не бросай меня, Зури! Что бы ты ни хотела, я сделаю это! Отдам тебе свою пищу. Всё, что угодно, Зури! Только не оставляй меня. Прош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казала, что сделаешь, что угодно? Так ты не против стать второй мамой для моих детей? Их нянькой? Если я умру, ты позаботишься о Того и Комби?</w:t>
      </w:r>
    </w:p>
    <w:p>
      <w:pPr>
        <w:pStyle w:val="Normal"/>
        <w:spacing w:lineRule="auto" w:line="240" w:before="0" w:after="0"/>
        <w:ind w:firstLine="709"/>
        <w:jc w:val="both"/>
        <w:rPr/>
      </w:pPr>
      <w:r>
        <w:rPr>
          <w:rFonts w:cs="Times New Roman" w:ascii="Times New Roman" w:hAnsi="Times New Roman"/>
          <w:sz w:val="24"/>
          <w:szCs w:val="24"/>
        </w:rPr>
        <w:t>Подбородок Эланны вздрогнул, глаза наполнились влагой, слезы скатывались по щекам. Прошло несколько мгновений, прежде чем она смогла заговорить, и эти слова были таки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лю тебя, Зури! Я отдам им свою кровь, кровь милосердия, если будет ну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лапой обняла братьев и поцеловала 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шь, Узури, Бог не бросил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молвила Узури, утирая слезы Элан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дь знаешь, что я люблю тебя, знаешь ведь? Знаешь, что я готова на всё ради тебя, прав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Теперь давай, голову выше. Ты ведь не желаешь, чтобы супруг увидел тебя в слез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на вздохнула. — Если увидит, то для него станет одной заботой бо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глубоко вдохнула, медленно выдохнула, и улыбну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терянный сын Амалкоз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який раз, когда Рафики приходил рассказывать истории, он брал немножко сушеного мяса для львят. Поэтому его всегда окружала большая толпа; но это также укрепляло узы любви и доверия, которые делали Рафики полноценным членом прайда. Иногда, когда Рафики делал осмотр раненной львицы или массировал растянутые мускулы, ему приходилось дотрагиваться к больным суставам и животам. Всё это, и даже больше, он делал уже много лет, и его ни разу не укусили или поцарапали, несмотря на то, что его можно легко убить одним взмахом львиной лапы или уку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фики всегда радовался, когда его окружали дети. Ему нравились их шалости, он всегда смеялся над их шутками, несмотря на то, что он слыхал их уж много раз. И в границах своей силы и выносливости, он играл с ними; ему приходилось указывать на эти границы каждому новому поколению. И нужно сказать, что среди тех многих фраз львиного языка, которые он успел изучить за свою долгую жизнь, чаще всего звучали: «Я люблю тебя», «Отпусти» и «Втяни когти, пожалуйста!».</w:t>
      </w:r>
    </w:p>
    <w:p>
      <w:pPr>
        <w:pStyle w:val="Normal"/>
        <w:spacing w:lineRule="auto" w:line="240" w:before="0" w:after="0"/>
        <w:ind w:firstLine="709"/>
        <w:jc w:val="both"/>
        <w:rPr/>
      </w:pPr>
      <w:r>
        <w:rPr>
          <w:rFonts w:cs="Times New Roman" w:ascii="Times New Roman" w:hAnsi="Times New Roman"/>
          <w:sz w:val="24"/>
          <w:szCs w:val="24"/>
        </w:rPr>
        <w:t>Миша получала сушеное мясо, как и все остальные, но Рафики всегда хранил кусочек редкого корня тико лично для нее, как однажды делал это для Таки. Приняв лакомство, она всегда прикрывала глаза от удовольствия, наслаждаясь ароматом и вкусом. И сегодня он, как и всегда, прошептал ей слова «Миша, мабинти пенда», что означало: «Миша, моя любимая д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целовала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й самый лучший друг. А моей матери ты давал корень ти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грустнев, он ответ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Хотел бы я в свое время дать ей бо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чень любил Муфасу. Когда он погиб, то мое сердце просто разбилось от горя, особенно потому, что Така вовсе не выглядел опечаленным. Я тогда не мог знать, что он виновен во смерти Муфасы, но всё равно я был крайне удручен, и сказал ему такие слова, которые его озлили. Он приказал меня стеречь возле этого дерева. И меня стерегли почти три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лых три года? — она прильнула к нем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 года — это много, и тем более потому, что я уже начал стареть. Из-за него я потерял годы зрелости, и мне кажется, что он хотел сделать меня пленником на всю жиз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казывая, он ненамеренно начал гладить е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идел, как твоя мать достигла совершеннолетия. Я не мог быть там, с Налой и Хабусу, и мог лишь думать о бедном Симбе, который бродил по джунглям, словно потерянная душа! Я пытаюсь с мудростью воспринимать всё то, что произошло, и продолжаю жить, но иногда мне слишком трудно. Но только пусть хоть кто-то попробует обидеть мою маленькую девочку, и он узнает, что такое страх! Я сдвину горы и небеса ради моей маленькой Мис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обнял е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я отдаю тебе всю любовь, которую хранил в себе все эти одинокие луны. Знаешь, я однажды смог придумать план побега с этого баобаба, чтобы больше никогда не возвратиться. Но теперь я волен пойти куда угодно, и вот что смешно — я просто не могу найти для себя жилища лучше. Думаю, что я сам со всем этим не справлюсь. Ты должна мне пом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дарить мне теплые воспоминания, и они смоют прочь плохие. Это легко. Видишь, ты вот прямо сейчас это делаешь.</w:t>
      </w:r>
    </w:p>
    <w:p>
      <w:pPr>
        <w:pStyle w:val="Normal"/>
        <w:spacing w:lineRule="auto" w:line="240" w:before="0" w:after="0"/>
        <w:ind w:firstLine="709"/>
        <w:jc w:val="both"/>
        <w:rPr/>
      </w:pPr>
      <w:r>
        <w:rPr>
          <w:rFonts w:cs="Times New Roman" w:ascii="Times New Roman" w:hAnsi="Times New Roman"/>
          <w:sz w:val="24"/>
          <w:szCs w:val="24"/>
        </w:rPr>
        <w:t>Он дал ей еще один кусочек корня тико и сказ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что же я делаю. Еще испорчу твой аппетит, и ты не захочешь есть мя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Раф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лотив лакомство, она снова в наслаждении прикрыла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ешь мне истор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лыбкой он посмотрел на нее, но в этой улыбке была и доля ук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была поблагодарить Айхею за ед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ведь это </w:t>
      </w:r>
      <w:r>
        <w:rPr>
          <w:rFonts w:cs="Times New Roman" w:ascii="Times New Roman" w:hAnsi="Times New Roman"/>
          <w:i/>
          <w:sz w:val="24"/>
          <w:szCs w:val="24"/>
        </w:rPr>
        <w:t>ты</w:t>
      </w:r>
      <w:r>
        <w:rPr>
          <w:rFonts w:cs="Times New Roman" w:ascii="Times New Roman" w:hAnsi="Times New Roman"/>
          <w:sz w:val="24"/>
          <w:szCs w:val="24"/>
        </w:rPr>
        <w:t xml:space="preserve"> мне ее д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но когда хорошо подумаешь на этим, то поймешь, что все блага идут от Айхею, — сказал он. — Вот, у меня есть как раз подходящая история, Мисси. Слушай внимательно и кое-чему сможешь научиться у старой, глупой обезья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оль Амалкози, сын Бабы, имел сына по имени Зара. Амалкози любил Зару глубочайшей любовью. Он отдал свое сердце супруге и сыну, и к Айхею, которого он не видел, любви не питал.</w:t>
      </w:r>
    </w:p>
    <w:p>
      <w:pPr>
        <w:pStyle w:val="Normal"/>
        <w:spacing w:lineRule="auto" w:line="240" w:before="0" w:after="0"/>
        <w:ind w:firstLine="709"/>
        <w:jc w:val="both"/>
        <w:rPr/>
      </w:pPr>
      <w:r>
        <w:rPr>
          <w:rFonts w:cs="Times New Roman" w:ascii="Times New Roman" w:hAnsi="Times New Roman"/>
          <w:sz w:val="24"/>
          <w:szCs w:val="24"/>
        </w:rPr>
        <w:t>«Ты должен благодарить Создателя за пищу перед тем, как приняться за нее», — так предупреждали шаманы Амалкози. — «Он ее тебе дал, и опасно пренебрегать эт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благодарю своих львиц перед трапезой», — ответил он. — «Это они делают всё для того, чтобы я не был голоден».</w:t>
      </w:r>
    </w:p>
    <w:p>
      <w:pPr>
        <w:pStyle w:val="Normal"/>
        <w:spacing w:lineRule="auto" w:line="240" w:before="0" w:after="0"/>
        <w:ind w:firstLine="709"/>
        <w:jc w:val="both"/>
        <w:rPr/>
      </w:pPr>
      <w:r>
        <w:rPr>
          <w:rFonts w:cs="Times New Roman" w:ascii="Times New Roman" w:hAnsi="Times New Roman"/>
          <w:sz w:val="24"/>
          <w:szCs w:val="24"/>
        </w:rPr>
        <w:t>И в один прекрасный день, когда Зара играл со своей сестрой Мхету, огромный орел устремился с небес и схватил его. И, прежде чем Амалкози смог что-то сделать, орел с криками улет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жасно! — Миша прижала 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пеши, милая, — сказал Рафики, погладив ее по щеке. — Еще не всё.</w:t>
      </w:r>
    </w:p>
    <w:p>
      <w:pPr>
        <w:pStyle w:val="Normal"/>
        <w:spacing w:lineRule="auto" w:line="240" w:before="0" w:after="0"/>
        <w:ind w:firstLine="709"/>
        <w:jc w:val="both"/>
        <w:rPr/>
      </w:pPr>
      <w:r>
        <w:rPr>
          <w:rFonts w:cs="Times New Roman" w:ascii="Times New Roman" w:hAnsi="Times New Roman"/>
          <w:sz w:val="24"/>
          <w:szCs w:val="24"/>
        </w:rPr>
        <w:t>После этого, Амалкози печалился так, как не печалился еще не один лев на земле, ни до, ни после. И когда шаманы сказали ему, что это Создатель забрал его сына, он с яростью прорычал, что раньше он пренебрегал Богом, но теперь будет ненавидеть его, имея на то все причины. На шесть лет имя Айхею было корбаном</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 его присутствии, и он не благословлял львиц перед охот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ажды появился на его земле один лев, который желал видеть короля. Он сразу же обратился по имени к Бависи, брату короля, и так же знал имена остальных. Бависи испугался и начал подозревать, что здесь имеет место какая-то магия.</w:t>
      </w:r>
    </w:p>
    <w:p>
      <w:pPr>
        <w:pStyle w:val="Normal"/>
        <w:spacing w:lineRule="auto" w:line="240" w:before="0" w:after="0"/>
        <w:ind w:firstLine="709"/>
        <w:jc w:val="both"/>
        <w:rPr/>
      </w:pPr>
      <w:r>
        <w:rPr>
          <w:rFonts w:cs="Times New Roman" w:ascii="Times New Roman" w:hAnsi="Times New Roman"/>
          <w:sz w:val="24"/>
          <w:szCs w:val="24"/>
        </w:rPr>
        <w:t>Бависи побежал к своему брату-королю, поклонился и сообщил: «Странный лев никому не желает открывать своего имени, кроме короля». Король Амалкози подумал, что его хотят вызвать на поединок, и вышел, чтобы поприветствовать чужака добрым словом, и в то же время намереваясь оценить его силы.</w:t>
      </w:r>
    </w:p>
    <w:p>
      <w:pPr>
        <w:pStyle w:val="Normal"/>
        <w:spacing w:lineRule="auto" w:line="240" w:before="0" w:after="0"/>
        <w:ind w:firstLine="709"/>
        <w:jc w:val="both"/>
        <w:rPr/>
      </w:pPr>
      <w:r>
        <w:rPr>
          <w:rFonts w:cs="Times New Roman" w:ascii="Times New Roman" w:hAnsi="Times New Roman"/>
          <w:sz w:val="24"/>
          <w:szCs w:val="24"/>
        </w:rPr>
        <w:t>Но когда странный лев подошел к нему, Мхету, верная сестра, поклонилась и воскликнула: «Смотрите, это он, Зара, который однажды потерялся для всех нас, но теперь он тут. Посмотри, мой король, мой брат, что был львенком, вернулся львом!». И король пригляделся, и вдруг заметил шрамы от когтей на его спине, и так понял — это его сын. Он заплакал и пал на землю, протянув лапу к небу и благодаря Айхею за милосердие. И Амалкози огласил указ, что все львы должны благодарить Бога перед тем, как приниматься за еду, и вспоминать о Создателе, когда отходят ко сну.</w:t>
      </w:r>
    </w:p>
    <w:p>
      <w:pPr>
        <w:pStyle w:val="Normal"/>
        <w:spacing w:lineRule="auto" w:line="240" w:before="0" w:after="0"/>
        <w:ind w:firstLine="709"/>
        <w:jc w:val="both"/>
        <w:rPr/>
      </w:pPr>
      <w:r>
        <w:rPr>
          <w:rFonts w:cs="Times New Roman" w:ascii="Times New Roman" w:hAnsi="Times New Roman"/>
          <w:sz w:val="24"/>
          <w:szCs w:val="24"/>
        </w:rPr>
        <w:t xml:space="preserve">Вот это, дитя мое, и есть суть истории. Айхею любил Амалкози и вернул его сына </w:t>
      </w:r>
      <w:r>
        <w:rPr>
          <w:rFonts w:cs="Times New Roman" w:ascii="Times New Roman" w:hAnsi="Times New Roman"/>
          <w:i/>
          <w:sz w:val="24"/>
          <w:szCs w:val="24"/>
        </w:rPr>
        <w:t>прежде</w:t>
      </w:r>
      <w:r>
        <w:rPr>
          <w:rFonts w:cs="Times New Roman" w:ascii="Times New Roman" w:hAnsi="Times New Roman"/>
          <w:sz w:val="24"/>
          <w:szCs w:val="24"/>
        </w:rPr>
        <w:t>, чем он раскаялся, ибо Айхею любит своих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чему он приказал орлу забрать его сы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хею ничего не приказывал орлу. Но если бы Амалкози взмолился к нему и попросил помощи, то ему вряд ли пришлось бы ждать шесть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ша быстро поклон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хею абамами! На всё воля Айхе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с застенчивостью, тихо подняла голову и мол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у риско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росите Йолан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Йоланда пыталась уснуть. Она была уже в том возрасте, когда почтительно говорят «она смотрит на запад», и ей требовалось больше сна, чем раньше, когда ее осанка была стройной, живот — подтянутым, а поступь — бодр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екрасно! — сказала маленькая Миша, подбежав и потершись о ее щеку. — Ты не занят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дохнув, Йоланда перевернулась. Она улыбнулась, несмотря на боль, что пронзала тело. Мягко придвинув к себе внучку, она начала вылизывать 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то хоте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ак уж важно на самом деле, но я просто задалась одним вопро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м? — Йоланда начала вылизывать Мишу между ушей, и львёна прикрыла глаза от удоволь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 пятна. У меня больше пятен, чем у Ваджанжи. Я хочу, чтобы они пропали. Вот у моей мамы не полностью сошли пятна, а вот у Налы — пропали. Так что это, у меня тоже будут пятна всю жиз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 ответила Йола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й ответ насторожил Миш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 пятна остаются там, где тебя касался Айхею при твоем рождении. Он благословляет всех новорожде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о, он точно меня не обделил благослов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Йоланда улыбну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ятна остаются после того, как ты выросла, то это хороший знак. Это благословение. И я считаю, что они очень мил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гнувшись к Мише, она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отец просто с ума сходил от пятен мамы. Львы полагают, что львицы с пятнами — особе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Наверное, на самом деле разницы нет, но зачем </w:t>
      </w:r>
      <w:r>
        <w:rPr>
          <w:rFonts w:cs="Times New Roman" w:ascii="Times New Roman" w:hAnsi="Times New Roman"/>
          <w:i/>
          <w:sz w:val="24"/>
          <w:szCs w:val="24"/>
        </w:rPr>
        <w:t>им</w:t>
      </w:r>
      <w:r>
        <w:rPr>
          <w:rFonts w:cs="Times New Roman" w:ascii="Times New Roman" w:hAnsi="Times New Roman"/>
          <w:sz w:val="24"/>
          <w:szCs w:val="24"/>
        </w:rPr>
        <w:t xml:space="preserve"> говорить это? Послушай, если они у тебя есть, так пользуйся эт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Йоланда зашептала ей на ух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лько не говори никому то, что я скажу. Ты видела, сколько пятен у И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 — хихикнула Ми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идишь, — Йоланда приласкала ее лапой. — Ты очень красива, и чем старше ты становишься, тем ты прекрас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Ваджанжа думает, что она одна такая умная и красивая! Но знаешь что? Она единственная, у кого нет отношений с мальчик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хею абамами! — сказала Йоланда, рассмеявшись. — Для таких, как она, есть слова, и однажды, когда ты подрастешь, то ты услышишь их. Теперь помни, что всё это — между нами. Я тебе всё говорила, как львица львице. Хорош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Миша поцеловала ее и потерлась о ее мордочку. — Люблю тебя, бабуш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ша радостно убежала прочь, а Йоланда с улыбкой наблюдала, как ее внучка исчезала вдали. Потом она снова разлеглась и глубоко вздохнула.</w:t>
      </w:r>
    </w:p>
    <w:p>
      <w:pPr>
        <w:pStyle w:val="Normal"/>
        <w:spacing w:lineRule="auto" w:line="240" w:before="0" w:after="0"/>
        <w:ind w:firstLine="709"/>
        <w:jc w:val="both"/>
        <w:rPr/>
      </w:pPr>
      <w:r>
        <w:rPr>
          <w:rFonts w:cs="Times New Roman" w:ascii="Times New Roman" w:hAnsi="Times New Roman"/>
          <w:sz w:val="24"/>
          <w:szCs w:val="24"/>
        </w:rPr>
        <w:t>Африканское солнце грело ее тело, приглушая боль в лапах и приглашая ко сну. Она перевернулась на спину, чтобы тепло проникло в живот, потом повернулась на бок — спать. Она закрыла глаза с довольным урчанием и расслабилась, ожидая, что вскоре сон унесет ее в свои мягкие, серые лапы. Какая тишина вокр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хорошо, что ты еще здесь!</w:t>
      </w:r>
    </w:p>
    <w:p>
      <w:pPr>
        <w:pStyle w:val="Normal"/>
        <w:spacing w:lineRule="auto" w:line="240" w:before="0" w:after="0"/>
        <w:ind w:firstLine="709"/>
        <w:jc w:val="both"/>
        <w:rPr/>
      </w:pPr>
      <w:r>
        <w:rPr>
          <w:rFonts w:cs="Times New Roman" w:ascii="Times New Roman" w:hAnsi="Times New Roman"/>
          <w:sz w:val="24"/>
          <w:szCs w:val="24"/>
        </w:rPr>
        <w:t>Йоланда медленно открыла один глаз. А к ней на всей скорости несся Того, и она успела вся поджаться перед столкновением. С горящими глазами Того вскарабкался прямо на нее, чтобы обнять ее большую шею и приласкаться, выражая любовь и рад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ты узнал, хороший, что я как раз хотела чьих-то объ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просто догадался, — ответил Того, целуя ее теплым языком; ей снова пришлось улыбнуться, и он укрылся у ее гру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вой братец?</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ут! — отозвался Комби, взобравшись ей на спину. Он немного потоптался ей по ребрам, а потом улегся возле ее бока, прижатый лап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 внимательно наблюдал за кисточкой хвоста. Его терзало искушение броситься на 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Того как раз говорили о бур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ее, спорили, — вставил 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разница. В общем, Того говорит, что молния — это падающие звезды, а я думаю, что это глупость какая-то. Все знают, что молния, это когда дождь загорается! Так и Ваджанжа говори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нова Ваджанжа, — молвила Йоланда, вздохнув. — Гром и молния появляются потому, что Тот-кто-приносит-дождь рычит, чтобы предупредить Макеи. Он им сообщает, что готовится благословить землю. Макеи терпеть не могут дождя, ибо он благословенен, а потому им приходится его избегать. Но Тот-кто-приносит-дождь добр, и не причинит боли даже Маке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у! — воскликнул Комби. — Мама была права. Когда у тебя есть вопросы, то надо спрашивать Йола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понятно, — сказала Йоланда. — Я тоже кое-что спрошу у вашей мамы, когда увиж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 убежал по своим веселым делам. Того, увидев это, засует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мне, наверное, пор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о, 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го посмотрел в глаза Йоланды, и приблизился, а потом лизнул ее в н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адо идт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 молвила Йоланда, поцеловав его. — Возвращайся попоз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ыбнувшись, Йоланда положила голову на мягкую тра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Того такой милый, — тихо сказала она себе. — Если бы я была на несколько лет младше, то хотела бы такого сы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иться с детьми для нее было сущим удовольствием, и это стало ее обязанностью после утраты ею силы и скорости на охоте; все, кто не мог хорошо охотиться, оставались присматривать за львятами. Но иногда она всё же выходила на охоту, чтобы вспомнить молодость. Неделю назад она как раз поймала антилопу, и это отлично повлияло на ее самооценку. Но сейчас ей нужно только одно — хороший с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осердный Айхею, — прошептала она. — Я люблю их всех, но можно мне немножко поспать? Вспомни о старой Йоланде, которая любит тебя.</w:t>
      </w:r>
    </w:p>
    <w:p>
      <w:pPr>
        <w:pStyle w:val="Normal"/>
        <w:spacing w:lineRule="auto" w:line="240" w:before="0" w:after="0"/>
        <w:ind w:firstLine="709"/>
        <w:jc w:val="both"/>
        <w:rPr/>
      </w:pPr>
      <w:r>
        <w:rPr>
          <w:rFonts w:cs="Times New Roman" w:ascii="Times New Roman" w:hAnsi="Times New Roman"/>
          <w:sz w:val="24"/>
          <w:szCs w:val="24"/>
        </w:rPr>
        <w:t>Лисани тихо, неспешно подходила к ней. Йоланда посмотрела вверх и вздохнула. «Наверное, с возрастом у тебя тоже проблемы со слухом? Пожалуйста, Айхею, вот зачем так?», — подумала она. Посмотрев на Лисани, она снова заставила себя улыбну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ишла услышать от Йоланды историю? Или у тебя просто какой-то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внув, Лисани ответ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йчас. Я слишком ус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ершись о щеку Йоланды, Лисани тихо прилегла возле нее. Йоланда возложила лапу на Мисс Присс и радостно улыбнулась. «Спасибо, Айхею. С ушами в тебя всё в порядке». И она с удовольствием мурлыкнула и, наконец, уснула вместе с маленькой, нежной Лис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опа умерши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Биса была милой и веселой львицей, и все, кто глядел на нее, замечали, как сияют ее глаза, словно обнимая теплом. Она также была хорошей и терпеливой матерью, и все, кто знал Бису, истинно любили ее. И когда полная луна освещала ветви акаций серебряным светом, яростный слон растоптал ее тело и оставил умир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ленькая Лисани прижалась к своей тете Ише, дрожа. Смерть ее матери была для нее чудовищным, невообразимым ужасом, который рассек пополам ее детскую душу.</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Когда Лисани осталась наедине с Ишей, она нашла в себе силы задать вопрос — </w:t>
      </w:r>
      <w:r>
        <w:rPr>
          <w:rFonts w:cs="Times New Roman" w:ascii="Times New Roman" w:hAnsi="Times New Roman"/>
          <w:i/>
          <w:sz w:val="24"/>
          <w:szCs w:val="24"/>
        </w:rPr>
        <w:t xml:space="preserve">главный </w:t>
      </w:r>
      <w:r>
        <w:rPr>
          <w:rFonts w:cs="Times New Roman" w:ascii="Times New Roman" w:hAnsi="Times New Roman"/>
          <w:sz w:val="24"/>
          <w:szCs w:val="24"/>
        </w:rPr>
        <w:t>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это случ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охотились всю ночь, но к полночи не поймали ничего. В лунном свете мы увидели вдали небольшое стадо слонов, но Узури сказала нам не трогать их. Но ты ведь знаешь свою маму: Биса увидела, что слоненок отошел слишком далеко от группы, и подумала, наверное, что сможет его отогнать от стада и привести в наши ла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зури прорычала нам разбежаться в линию. Перед тем мы шли в три ряда; Узури хотела повести левое крыло, а Биса должна была выслеживать впереди. Но она нигде ее не увидела. Она спросила нас, не видели ли мы твою маму, но никто не заметил, куда она де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том Малэйка увидела ее. Там была большая слониха, что медленно подбиралась к Бисе сзади. Узури прокричала ей «Осторожно!», но когда твоя мама обернулась, то было поздно. Слониха ударила ее и бросила, как ветку, а потом растоп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ани глубоко вдохнула, а потом раздался ее пронзительный крик. Со слезами на глазах, она бегала кругами, не переставая кричать, а потом так сильно укусила себя за лапу, что на шерсти выступили капли кров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ги! — почти в безумии кричала она. — О боги! Мама! Я люблю тебя, мама! О боги, она растоптала тебя! Боги! Я люблю тебя! Люблю, мама! Слышишь меня?! Люб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ше, родная, — Иша остановила ее своей сильной лапой и прижала к себе. — Шшшш, милая. Иди ко мне. Иша с тобой, Иша тут.</w:t>
      </w:r>
    </w:p>
    <w:p>
      <w:pPr>
        <w:pStyle w:val="Normal"/>
        <w:spacing w:lineRule="auto" w:line="240" w:before="0" w:after="0"/>
        <w:ind w:firstLine="709"/>
        <w:jc w:val="both"/>
        <w:rPr/>
      </w:pPr>
      <w:r>
        <w:rPr>
          <w:rFonts w:cs="Times New Roman" w:ascii="Times New Roman" w:hAnsi="Times New Roman"/>
          <w:sz w:val="24"/>
          <w:szCs w:val="24"/>
        </w:rPr>
        <w:t>Укрывшись в мягкой шерсти Иши, Лисани рыдала, пока ее тетя мягко зализывала рану на ее лапе. Потом рыдания перешли в тихий плач печали, который длился, казалось, почти вечность. На ночное небо пришли двое Братьев, и давно уж перевалило за полночь. Иша понемногу дремала, но ее глаза ни разу полностью не закры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конец, Лисани заговорила сн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Иша? Ты сп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илая. Я не буду спать, пока ты не усн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ани потерлась мордочкой о щеку Иши и несколько раз поцелов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тебя тож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еги себя, тетя Иша. Ты всё, что у меня осталось, — молвила Лисани. — Если ты умрешь, мне придется охотиться са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всплак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итя. Что я слыш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мне взглянуть на 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исс При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тело будет корбаном целую луну — таковы обычаи, и твоя мама хотела бы видеть, как ты их соблюдаешь. Я попрощалась с нею за теб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аковы обычаи? Да кто их создает? Така? Он правит отвратительно — все так говоря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не говори это при нем, а то не оберешься неприятностей. Но это не он установил такие обычаи. Они появились давным-давно. Все мы возвращаемся в землю, из которой созданы наши тела, а наши души возвращаются к Создателю. Мы не вправе этому мешать. Айхею умен, он знает, что делает. Когда мы умираем, он подбирает нашу душу и берет к себе, и он никого не упускает — ни маленького, ни большого. И важно то, что смерть — это не конец, а продолжение пути. В этой жизни мы словно все переплываем большую, глубокую реку. Если ты ищешь путей, чтобы всякой ценой избежать смерти, то ты лишь плаваешь кругами, и никогда не достигнешь противоположного бере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а не была старой! Ей было суждено еще столько всего пережить! Это несправедлив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на. Несправедливо. Но послушай, мое милое дитя: она оставила этот мир, и ушла в лучший. Ее жизнь была исполнена красоты и смысла, и она продолжает жить в те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поцеловала ее. Лисани же внимательно слушала ее слов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потом? После того, как умрешь? На что это похоже, что ты чувству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но сказать, Лисси. Но если Бог есть, то он добр. Я так хотела бы, чтобы ты могла пойти к Рафики. Думаю, ему больше известно об этом, чем кому-либо другому в Прайдлэнде. Завтра я посмотрю, что можно сделать, попытаюсь договориться. Это самое меньшее, что мы можем сделать для тебя — всё это случилось по нашей вине.</w:t>
      </w:r>
    </w:p>
    <w:p>
      <w:pPr>
        <w:pStyle w:val="Normal"/>
        <w:spacing w:lineRule="auto" w:line="240" w:before="0" w:after="0"/>
        <w:ind w:firstLine="709"/>
        <w:jc w:val="both"/>
        <w:rPr/>
      </w:pPr>
      <w:r>
        <w:rPr>
          <w:rFonts w:cs="Times New Roman" w:ascii="Times New Roman" w:hAnsi="Times New Roman"/>
          <w:sz w:val="24"/>
          <w:szCs w:val="24"/>
        </w:rPr>
        <w:t>Лисани улеглась возле Иши и Хабусу, и попыталась уснуть. Но сон не приходил к ней. Безусловно, ее не отпускала печаль, но еще к ней укрылась неуверенность. Казалось, что восход никогда не наступит, и теперь будет только вечная ночь ужаса. А потому она решила, что пришло время действовать.</w:t>
      </w:r>
    </w:p>
    <w:p>
      <w:pPr>
        <w:pStyle w:val="Normal"/>
        <w:spacing w:lineRule="auto" w:line="240" w:before="0" w:after="0"/>
        <w:ind w:firstLine="709"/>
        <w:jc w:val="both"/>
        <w:rPr/>
      </w:pPr>
      <w:r>
        <w:rPr>
          <w:rFonts w:cs="Times New Roman" w:ascii="Times New Roman" w:hAnsi="Times New Roman"/>
          <w:sz w:val="24"/>
          <w:szCs w:val="24"/>
        </w:rPr>
        <w:t>Выждав, пока Иша и Хабу уснули, она пошла через спящую саванну к баобабу Рафики.</w:t>
      </w:r>
    </w:p>
    <w:p>
      <w:pPr>
        <w:pStyle w:val="Normal"/>
        <w:spacing w:lineRule="auto" w:line="240" w:before="0" w:after="0"/>
        <w:ind w:firstLine="709"/>
        <w:jc w:val="both"/>
        <w:rPr/>
      </w:pPr>
      <w:r>
        <w:rPr>
          <w:rFonts w:cs="Times New Roman" w:ascii="Times New Roman" w:hAnsi="Times New Roman"/>
          <w:sz w:val="24"/>
          <w:szCs w:val="24"/>
        </w:rPr>
        <w:t>Охранник остановил ее возле баобаба. Гиен смотрел сверху-вниз на нее, не утаивая смешливости, но потом узнал ее. Он протянул к ней лапу, а Лисани отпрянула назад, но он лишь мягко погладил ее щеку и плеч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Мисс Присс. Мне так жаль. Знаешь, моя мать погибла, когда я был такого же возраста, как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иб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еня зовут Крулл. Помнишь меня, прав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ша говорит, что ты из добрых гие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рад это слышать. Тебе не следует здесь находиться после наступления темноты. Это оп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видеть Рафики. Очень-очень ну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ша знает, что ты зде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не скажешь ей? Пожалуйста, не гово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кажу. Но здесь ночью всё равно небезоп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а помощь? — спросил один из подошедших охран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Я думал, что мне тут конец, пока ты не подошел. Спаси мен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сир. Но вы ведь знаете, что ей нельзя здесь наход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улл выпрямился во весь р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от! Ты не знаешь, кто это?! Это дочь Бис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у… — второй гиен, что вовсе не выглядел дружелюбно, внимательно посмотрел на нее. — Вот оно что. Мне жаль твою мать и всё такое. Но никто не может посещать Рафики: таково приказание Рох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оброму, даже снисходительно улыбнувшись, Крулл сказ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сюда, дружок. Ты ведь не вздумал докладывать об этом, правда? Ибо если так, то мне придется тебя потрошить, пока ты не передумаешь. Ничего личного, знаешь ли, но мать этой девочки — мертва. Если она хочет увидеть Рафики, то она увидит Рафики. Так что, есть еще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ир.</w:t>
      </w:r>
    </w:p>
    <w:p>
      <w:pPr>
        <w:pStyle w:val="Normal"/>
        <w:spacing w:lineRule="auto" w:line="240" w:before="0" w:after="0"/>
        <w:ind w:firstLine="709"/>
        <w:jc w:val="both"/>
        <w:rPr/>
      </w:pPr>
      <w:r>
        <w:rPr>
          <w:rFonts w:cs="Times New Roman" w:ascii="Times New Roman" w:hAnsi="Times New Roman"/>
          <w:sz w:val="24"/>
          <w:szCs w:val="24"/>
        </w:rPr>
        <w:t>Крулл проводил ее к дереву и начал наблюдать, как она взбирается вверх. Рафики спал, и когда Крулл разбудил его, он открыл один глаз и спро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надо-т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ссс. К тебе тайком кое-кто пробрался. Это Мисс Прис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Лисани! Я тебя сразу не заметил! Ты заболела, дитя м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асчет своей мате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ак это она заболела? Си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дался плач Лис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Раф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гибла, — сказал Крулл, склонив голову в скорби. — Растоптана на охо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ги! — оцепенел Рафики. Он вздохнул от ужаса, слезы наполнили глаза. Руки, что неистово тряслись, он приложил к щекам; казалось, он тщетно пытается осмыслить происходящее. — Растоптана? О, дитя мое! Мисс Присс!</w:t>
      </w:r>
    </w:p>
    <w:p>
      <w:pPr>
        <w:pStyle w:val="Normal"/>
        <w:spacing w:lineRule="auto" w:line="240" w:before="0" w:after="0"/>
        <w:ind w:firstLine="709"/>
        <w:jc w:val="both"/>
        <w:rPr/>
      </w:pPr>
      <w:r>
        <w:rPr>
          <w:rFonts w:cs="Times New Roman" w:ascii="Times New Roman" w:hAnsi="Times New Roman"/>
          <w:sz w:val="24"/>
          <w:szCs w:val="24"/>
        </w:rPr>
        <w:t>Он снова вздохнул и полушепотом, дрожащим голосом мол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ани начала рыд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ниха наступила на нее!</w:t>
      </w:r>
    </w:p>
    <w:p>
      <w:pPr>
        <w:pStyle w:val="Normal"/>
        <w:spacing w:lineRule="auto" w:line="240" w:before="0" w:after="0"/>
        <w:ind w:firstLine="709"/>
        <w:jc w:val="both"/>
        <w:rPr/>
      </w:pPr>
      <w:r>
        <w:rPr>
          <w:rFonts w:cs="Times New Roman" w:ascii="Times New Roman" w:hAnsi="Times New Roman"/>
          <w:sz w:val="24"/>
          <w:szCs w:val="24"/>
        </w:rPr>
        <w:t>Рафики также начал безудержно плакать, обнимая ее и прижимая к себе. Он целовал ее, желая успокоить, но сам стонал в отчаянии. Лисани, еще дитя, могла полностью отдаться своей грусти, укрылась от мира возле его шеи, и слезы маленькой львицы капали на его шерсть.</w:t>
      </w:r>
    </w:p>
    <w:p>
      <w:pPr>
        <w:pStyle w:val="Normal"/>
        <w:spacing w:lineRule="auto" w:line="240" w:before="0" w:after="0"/>
        <w:ind w:firstLine="709"/>
        <w:jc w:val="both"/>
        <w:rPr/>
      </w:pPr>
      <w:r>
        <w:rPr>
          <w:rFonts w:cs="Times New Roman" w:ascii="Times New Roman" w:hAnsi="Times New Roman"/>
          <w:sz w:val="24"/>
          <w:szCs w:val="24"/>
        </w:rPr>
        <w:t>Уши Крулла прижались, хвост повис. Он отвернулся, одинокая слеза скатилась по его щеке. И он ушел прочь с дере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уя Рафики, Лисани тихо спрос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сходит, когда кто-то умирает? Тетя Иша сказала, что ты знаешь, ты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ком с миром духов. И даже встречал Мано и Миншас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снял с шеи амулет и открыл его, взяв оттуда маленький клок белой шерсти и показав его Лисани. Запах у него был львиный, но также у него был аромат дикого ме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с гривы Мано. Он подарил его мне давным-давно, когда я был мол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няв ее и сжав в объятиях, он продолж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ы умираешь, твой последний вздох возвращается к Айхею, и вместе с ним — твоя Ка. Сначала ты можешь взглянуть вниз и увидеть свое безвольное тело Маат, и ты можешь ощущать, что делают и говорят остальные. Поэтому столь важно выражать грусть и уважение, если кто-то умирает, чтобы они знали: при жизни они были важны для тебя, что их смерть — великая утрата для тебя. Но ты также должна дать им знать, что так и должно быть, что пришло их время уйти к Айхею, чтобы они не ощущали вины из-за того, что покидают тебя. Поэтому мертвое тело есть корбан на целую луну. Хотя не только поэтому, это — лишь одна из прич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том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будет яркий свет, красивый свет, и он красивее света солнца, что пробивается сквозь штормовые тучи и освещает землю первыми золотыми лучами. Ты ощущаешь, что идешь навстречу этому свету, что ты идешь к нему; да, тебе будет казаться, словно ты идешь по каньону, и там, в конце — твой свет. Стены этого каньона укрыты яркими камнями, что переливаются разными цветами. Потом ты выходишь с каньона, и выходишь на широкий простор; ты больше не видишь стен вокруг, а вместо земли у тебя под лапами будут облака. И там, впереди, ты увидишь друзей, ожидающих тебя. Кое-кто из них будет тебе знаком. Остальные — нет, но они тоже будут приветствовать тебя. Знаешь, Акаси и Ахади наверняка встретили ее. И Муфаса тоже. Они подойдут к тебе, близко-близко, и дотронутся до тебя; тебе станет хорошо и тепло, ты больше не будешь ничего бояться, даже если очень захочешь. Потом ты подойдешь ближе к свету, и там будут Мано и Миншаса, белые лев и львица, которые проведут тебя в сам св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Айхе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итя мое. Этот свет — от Создателя Айхею. И когда ты посмотришь на него, на все твои вопросы будет дан ответ, а твое сердце преисполнится любовью и счастьем. Он позволит тебе испить из большой молочной реки, которая поддерживает их благословенный мир среди звезд, — Рафики умолк и с тревогой посмотрел на нее. — А Иша знает, что ты зде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ебе нужно сейчас же уйти домой, и скрытно. Но я еще хочу тебе кое-что сказ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Рафики очень сильно любит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за скатилась по щеке Лис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тебя люб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мотрев на выход из баобаба, Рафики сказ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лл, проследи за тем, чтобы она спокойно дошла домой, и не вздумай будить Ишу. Ей в эту ночь меньше всего нужны неприя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ично прослежу за эт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красный зна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бута готовилась пойти на свою первую охоту в группе. Она достигла охотного возраста и хозяйка охоты одобрила ее участие; потому львица сильно волновалась. Ее впервые пригласили на сбор перед охотой, и это было большой радостью для Мобуты, но еще, конечно же, она сильно переживала. Она настраивалась на убийство первой добычи; она надеялась поймать добычу, неважно какую, вспоминая, как мать учила ее охотиться. Но когда она была лишь ученицей, хотя и способной, она не могла использовать на практике то, что знала, и вкусить первую кровь. Она сильно желала сразу же получить признание, а потом расслабиться, довольствуясь собою. И, как это всегда бывает, лапы ее дрожал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те, сестры! — радостно воскликнула Адженти, шумно выйдя из кустов. — Я это ви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спросила Сарафи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личайшее из великих предзнаменовани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Какое же?! — взволновались сестры по прайд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не знаете? Или не желаете мне верить? Есть много белых зебр с черными полосками, но лишь одна — черная зебра с белыми полосками. И она сейчас на восточном луг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ная зебра! — с трепетом сказала Сарафина. — Нет, не может бы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видали во времена моей матери, но очень редко, — отметила Узури. — Мобута, ты принесла нам удачу. Вот что скажу: тебе следует поймать ее. Если так будет, то твои сыновья будут великими королями и всяческие благословения падут на нашу землю, пока ты будешь ж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разве можно поручить такое юной львице? — спросила Иш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будет и так должно быть, — твердо ответила Узури. Она пригласила молодую львицу сесть возле нее. — Поскольку мы избрали для тебя такую важную добычу, чтобы ты вкусила свою первую кровь, то слушай внимательно. Ты не можешь охотиться на великую зебру в одиночку. Мы все, кроме тебя, поделимся на две группы. Ты будешь красться к ней со всем умением, а мы, как я говорила, разделимся надвое. Одна половина обойдет ее справа, вторая — слева. Когда подкрадешься настолько близко, насколько сможешь, то зарычи изо всех сил: «Вперед, сестры!». Мы устремимся вперед и направим великую зебру прямо к тебе. И нетрудно догадаться, что ты должна сделать потом. Поня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госпожа. Я лишь надеюсь, что буду достойна этой большой че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а с привычной ловкостью разделилась на две части, и когда Мобута вышла вперед, одна часть направилась налево, другая — направо. Но как только Мобута скрылась с виду, они быстро развернулись на запад и соединились, скрывшись за кустами ак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начала сме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я бы не сказала, что обман дается тебе тяже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удет благословенна до конца жизни, — хитро подмигнула Узури. — И не только она, но и то, что там найдет.</w:t>
      </w:r>
    </w:p>
    <w:p>
      <w:pPr>
        <w:pStyle w:val="Normal"/>
        <w:spacing w:lineRule="auto" w:line="240" w:before="0" w:after="0"/>
        <w:ind w:firstLine="709"/>
        <w:jc w:val="both"/>
        <w:rPr/>
      </w:pPr>
      <w:r>
        <w:rPr>
          <w:rFonts w:cs="Times New Roman" w:ascii="Times New Roman" w:hAnsi="Times New Roman"/>
          <w:sz w:val="24"/>
          <w:szCs w:val="24"/>
        </w:rPr>
        <w:t>Произошло всё то же, что и всегда происходит на самой первой охоте: сестры по прайду ушли на запад добывать пропитание и предоставили бедную Мобуту самой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коре они услышали громкий ре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еред, сест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снова засмея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только представьте себе, она на что-то наткнулась!</w:t>
      </w:r>
    </w:p>
    <w:p>
      <w:pPr>
        <w:pStyle w:val="Normal"/>
        <w:spacing w:lineRule="auto" w:line="240" w:before="0" w:after="0"/>
        <w:ind w:firstLine="709"/>
        <w:jc w:val="both"/>
        <w:rPr/>
      </w:pPr>
      <w:r>
        <w:rPr>
          <w:rFonts w:cs="Times New Roman" w:ascii="Times New Roman" w:hAnsi="Times New Roman"/>
          <w:sz w:val="24"/>
          <w:szCs w:val="24"/>
        </w:rPr>
        <w:t>Узури с укором посмотрела на Аджен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ье! Теперь вся охота испорчена! Сейчас всё вокруг разбежится, куда глаза глядят! Видать плохо ты посмотрела, разведч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женти с негодованием отв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ночью луны вовсе нет! Ты что, думаешь, я Миншас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Что сделано, то сделано. Идем к Мобуте, пока она там не натворила ч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еред, сест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зури легко помотала гол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ночью пищи не будет. Вот вам и шуточки.</w:t>
      </w:r>
    </w:p>
    <w:p>
      <w:pPr>
        <w:pStyle w:val="Normal"/>
        <w:spacing w:lineRule="auto" w:line="240" w:before="0" w:after="0"/>
        <w:ind w:firstLine="709"/>
        <w:jc w:val="both"/>
        <w:rPr/>
      </w:pPr>
      <w:r>
        <w:rPr>
          <w:rFonts w:cs="Times New Roman" w:ascii="Times New Roman" w:hAnsi="Times New Roman"/>
          <w:sz w:val="24"/>
          <w:szCs w:val="24"/>
        </w:rPr>
        <w:t>И они направились на восток, преодолевая сотни прыжков</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И довольно быстро они остановились в изумлении, глядя на поразительное зрелище. Мобута, сияя и тяжело дыша, смотрела на них, придерживая лапой мертвую зебр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рекрасно сработали! Да вы представьте себе: они просто бежали повсюду! И, знаете, как вы и говорили, великая зебра бежала прямо на меня! Но, если честно, я не вижу разницы. Думаю, это обычная зебра. А вы уверены, что это та самая, велик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орогая, нам нужно тебе кое-что сказать, — отозвалась Иш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рервала ее Узури, быстро встав перед Ишей. — Без сомнения, это она самая — Великая Зебра. Это твоя первая кровь, что делает тебя львицей и нашей сестрой по охоте. Поскольку сегодня ночью твоей матери здесь нет, я приму за честь, если ты позволишь отметить твою ще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честью для меня, — сказала львица с волнением радости.</w:t>
      </w:r>
    </w:p>
    <w:p>
      <w:pPr>
        <w:pStyle w:val="Normal"/>
        <w:spacing w:lineRule="auto" w:line="240" w:before="0" w:after="0"/>
        <w:ind w:firstLine="709"/>
        <w:jc w:val="both"/>
        <w:rPr/>
      </w:pPr>
      <w:r>
        <w:rPr>
          <w:rFonts w:cs="Times New Roman" w:ascii="Times New Roman" w:hAnsi="Times New Roman"/>
          <w:sz w:val="24"/>
          <w:szCs w:val="24"/>
        </w:rPr>
        <w:t>Обмакнув лапу в теплой крови на шее, Узури дотронулась ею до щеки Мобуты. Когда она убрала лапу, то там остался хорошо заметный знак крови; капли с него падали вниз, на зем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те — вот львица! Айхею, благослови львицу! Мобута — сестра прайда!</w:t>
      </w:r>
    </w:p>
    <w:p>
      <w:pPr>
        <w:pStyle w:val="Normal"/>
        <w:spacing w:lineRule="auto" w:line="240" w:before="0" w:after="0"/>
        <w:ind w:firstLine="709"/>
        <w:jc w:val="both"/>
        <w:rPr/>
      </w:pPr>
      <w:r>
        <w:rPr>
          <w:rFonts w:cs="Times New Roman" w:ascii="Times New Roman" w:hAnsi="Times New Roman"/>
          <w:sz w:val="24"/>
          <w:szCs w:val="24"/>
        </w:rPr>
        <w:t>Все сестры подошли, обнимая ее и дотрагиваясь щекой до ее знака крови. Мобута расплакалась от чув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ги, я самое счастливое создание на зем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знак — твой первый шаг в жизни взрослой львицы, — сказала Узури. — Добро пожаловать, сестра по прай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львицы быстро пробормотали «Айхею абамами! На всё воля Айхею!» и быстро набросились на еще теплое те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р и Хабус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ыша медленно и ровно, Иша спокойно и недвижно дремала на солнце; лишь бок двигался в такт дыханию. С тяжестью вздохнув, она приподнялась и перевернулась на правый бок, начав вылизывать правую лапу. В мыслях она проклинала засуху, которая ухватилась за их землю цепкой хваткой, и уже начинала верить словам гиен-прорицательниц о том, что из-за Таки на земли пало проклятие, а потому дожди не возвра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ижение у входа в пещеру привлекло ее внимание. Взглянув, она увидела сына, который плелся к ней, усталый и весь в пы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м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малыш, — Иша лапой притянула его к себе и обняла, ласково уткнувшись носом в его б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 — вздрогнул он от бо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прянув, Иша посмотрела на него внимательнее. На боку у него была жуткого вида царап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то еще случилось? Ты подр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мне этого хотелось, честно говоря. Комби толкнул меня, когда мы играли. Он и Того постоянно меня толк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закатив глаза, вздох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 эти двое! По крайней мере, рана не так уж плоха, мил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мама! Там была Лис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неслышно молвила: «О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венок злобно зарычал, когтями терзая зем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не хотелось бы стать больше и сильнее. Я б тогда им показ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едливая муха летала вокруг; Иша прихлопнула ее хвостом, чтоб не меш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бы ты им показ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царапал когтями их носы, вот что я бы сдел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бу, ты не такой, — донесся мягкий голос Лисани до его ушей, которая подошла сзади. — Ты слишком хороший, чтобы быть грубияном, как о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ши Хабу прижались, он прижался к земле от смуще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мне иногда хочется стать жестким. Когда кто-то этого заслуживает. Если бы я был так силен, как Симба, я бы им ничего не прост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подмигнула 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то один лев думал так же, как и ты, сы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умал, что если он будет сильным и могущественным, то это решит все его неприятности. И он нашел способ, как стать самым сильным и могучим львом. И знаешь что? Он назывался Хабусу. Я тебя назвала в его чес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Хабусу прилег, как сфинкс, а Лисани с удобством умостилась возле него. — Что он сделал? Оно сработа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улыбнувшись, покачала гол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w:t>
      </w:r>
    </w:p>
    <w:p>
      <w:pPr>
        <w:pStyle w:val="Normal"/>
        <w:spacing w:lineRule="auto" w:line="240" w:before="0" w:after="0"/>
        <w:ind w:firstLine="709"/>
        <w:jc w:val="both"/>
        <w:rPr/>
      </w:pPr>
      <w:r>
        <w:rPr>
          <w:rFonts w:cs="Times New Roman" w:ascii="Times New Roman" w:hAnsi="Times New Roman"/>
          <w:sz w:val="24"/>
          <w:szCs w:val="24"/>
        </w:rPr>
        <w:t>Давным-давно лев по имени Хабусу жил со своей супругой где-то в бескрайних просторах саванны. Они были счастливой парой, но имели редкую возможность побыть вместе: Хабусу постоянно заботился о том, чтобы защищать свою львицу и землю от чужа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дин день он столкнулся с тремя братьями, которые подошли к нему, вызывая на битву. Хабусу дрался смело, но его победили; в конце концов, он, израненный, в страхе убежал прочь, а те трое выкрикивали всякие обидные слова ему восл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бу нахмур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 обидные сло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ыбнувшись, Иша отв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 самые плохие слова, которые говорят Того и Комб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 Вроде к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Только не в моей пещере, пожалуй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кашлянув, продолжила расск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бусу пришлось убежать, а трое братьев забрали всё, что он имел: его земли, его пищу, даже его супругу. Заливаясь слезами, он шел, куда глаза глядят, кляня свою горькую судьбу. «Как хотел бы я отомстить тем, кто издевался надо м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друг из травы перед ним предстала темная львица. Темный окрас среди львиц — редкость; потому он воспринял это, как некий зн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с тобой случилось, странник?».</w:t>
      </w:r>
    </w:p>
    <w:p>
      <w:pPr>
        <w:pStyle w:val="Normal"/>
        <w:spacing w:lineRule="auto" w:line="240" w:before="0" w:after="0"/>
        <w:ind w:firstLine="709"/>
        <w:jc w:val="both"/>
        <w:rPr/>
      </w:pPr>
      <w:r>
        <w:rPr>
          <w:rFonts w:cs="Times New Roman" w:ascii="Times New Roman" w:hAnsi="Times New Roman"/>
          <w:sz w:val="24"/>
          <w:szCs w:val="24"/>
        </w:rPr>
        <w:t>«Моя львица, моя земля — всё я потерял! Я бы что угодно отдал, чтобы заполучить всё назад, что угодно!».</w:t>
      </w:r>
    </w:p>
    <w:p>
      <w:pPr>
        <w:pStyle w:val="Normal"/>
        <w:spacing w:lineRule="auto" w:line="240" w:before="0" w:after="0"/>
        <w:ind w:firstLine="709"/>
        <w:jc w:val="both"/>
        <w:rPr/>
      </w:pPr>
      <w:r>
        <w:rPr>
          <w:rFonts w:cs="Times New Roman" w:ascii="Times New Roman" w:hAnsi="Times New Roman"/>
          <w:sz w:val="24"/>
          <w:szCs w:val="24"/>
        </w:rPr>
        <w:t>«Ты сказал — что угодно? Если действительно желаешь мести, то иди к священному озеру Мара, и попей его молока; испив его, ты станешь, как Нисеи: бессмертным и неуязвим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бусу засомневался: «Это запрещено. Озеро существует лишь для духов, оно недоступно для простого льва».</w:t>
      </w:r>
    </w:p>
    <w:p>
      <w:pPr>
        <w:pStyle w:val="Normal"/>
        <w:spacing w:lineRule="auto" w:line="240" w:before="0" w:after="0"/>
        <w:ind w:firstLine="709"/>
        <w:jc w:val="both"/>
        <w:rPr/>
      </w:pPr>
      <w:r>
        <w:rPr>
          <w:rFonts w:cs="Times New Roman" w:ascii="Times New Roman" w:hAnsi="Times New Roman"/>
          <w:sz w:val="24"/>
          <w:szCs w:val="24"/>
        </w:rPr>
        <w:t>«Разве ты глух к зову своей львицы, которую насильно забрали от тебя? Обычному льву не под силу спасти ее, но тот, кто получил благословение молоком, может очистить свою землю. Несомненно, сам Айхею с улыбкой будет смотреть на твои дея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всё это была лишь ложь, ибо темная львица была одной из сильных Макеи — духов, что отделены от Бога. Озеро было запрещенным источником для смертных, и на это были серьезные причины. И всё же Хабусу отправился к озеру Мара, уверенный, что Создатель услышал его стенания.</w:t>
      </w:r>
    </w:p>
    <w:p>
      <w:pPr>
        <w:pStyle w:val="Normal"/>
        <w:spacing w:lineRule="auto" w:line="240" w:before="0" w:after="0"/>
        <w:ind w:firstLine="709"/>
        <w:jc w:val="both"/>
        <w:rPr/>
      </w:pPr>
      <w:r>
        <w:rPr>
          <w:rFonts w:cs="Times New Roman" w:ascii="Times New Roman" w:hAnsi="Times New Roman"/>
          <w:sz w:val="24"/>
          <w:szCs w:val="24"/>
        </w:rPr>
        <w:t>Он столкнулся со многими препятствиями на своем пути, потому как Айхею знал о соблазнах Мары, и сотворил множество преград, чтобы оградить существа мира Маат от живительного источника жизни. Но Хабусу шел туда с чистыми намерениями, отправившись в путешествие исключительно ради любви к своей львице, и победил стражей, что преграждали путь к вожделенной ц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случилось потом? — спросила Лиса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бусу, в конце концов, добрался к лесу, где находилось озеро, но его путешествие сильно утомило его. Он уснул в прохладе и спокойствии. На следующее утро его разбудил горилла Коко, который делал обход вокруг озера, потому что именно Коко — наиболее верный страж Айхею. Именно он охраняет само озеро от смерт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вшись с духом, Хабусу побежал к бере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Коко, преградив путь, яростно ударил его в гру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тупи прочь, л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хочу лишь испить из озера, друг мой. Я не желаю зла».</w:t>
      </w:r>
    </w:p>
    <w:p>
      <w:pPr>
        <w:pStyle w:val="Normal"/>
        <w:spacing w:lineRule="auto" w:line="240" w:before="0" w:after="0"/>
        <w:ind w:firstLine="709"/>
        <w:jc w:val="both"/>
        <w:rPr/>
      </w:pPr>
      <w:r>
        <w:rPr>
          <w:rFonts w:cs="Times New Roman" w:ascii="Times New Roman" w:hAnsi="Times New Roman"/>
          <w:sz w:val="24"/>
          <w:szCs w:val="24"/>
        </w:rPr>
        <w:t>«Ты сможешь из него испить, но лишь тогда, когда присоединишься к великим королям прошлого в их вечном по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бусу зарычал, угрожающе и злобно: «Ты угрожаешь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лость Айхею, я не угрожаю тебе, но лишь предупреждаю тебя, как друга. Иди прочь отсюда, и найди себе счастье, ибо если ты всё же дерзнешь, то вместе с молоком ты здесь напьешься горя».</w:t>
      </w:r>
    </w:p>
    <w:p>
      <w:pPr>
        <w:pStyle w:val="Normal"/>
        <w:spacing w:lineRule="auto" w:line="240" w:before="0" w:after="0"/>
        <w:ind w:firstLine="709"/>
        <w:jc w:val="both"/>
        <w:rPr/>
      </w:pPr>
      <w:r>
        <w:rPr>
          <w:rFonts w:cs="Times New Roman" w:ascii="Times New Roman" w:hAnsi="Times New Roman"/>
          <w:sz w:val="24"/>
          <w:szCs w:val="24"/>
        </w:rPr>
        <w:t>Зарычав на Коко, Хабусу оттолкнул гориллу прочь, ибо видел в нем лишь препятствие. Он подошел к озеру и начал пить. Когда он погрузил свои усы в молоко Мары, Коко с отчаянием воззвал к нему: «Ты еще успеешь пожалеть о том, что соверш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это будут мои беды, то тебе нечего волноваться». Испив, он с довольством ушел домой. В ручье он увидел собственное отражение. Он стал белым львом, как Мано, его шерсть стала белой, как снежные вершины гор, а глаза — голубыми, как небо над головой. Естественно, все те стражи и враги, которых он повстречал на пути к озеру, склонялись перед ним и целовали ему лапы.</w:t>
      </w:r>
    </w:p>
    <w:p>
      <w:pPr>
        <w:pStyle w:val="Normal"/>
        <w:spacing w:lineRule="auto" w:line="240" w:before="0" w:after="0"/>
        <w:ind w:firstLine="709"/>
        <w:jc w:val="both"/>
        <w:rPr/>
      </w:pPr>
      <w:r>
        <w:rPr>
          <w:rFonts w:cs="Times New Roman" w:ascii="Times New Roman" w:hAnsi="Times New Roman"/>
          <w:sz w:val="24"/>
          <w:szCs w:val="24"/>
        </w:rPr>
        <w:t>В конце концов, Хабусу пришел в земли, которые некогда принадлежали ему. Он нашел трех братьев и вогнал в них жутких страх, напав на них с великой яростью, и ей не было предела — он не боялся теперь ни клыка, ни когтя; бессмертный, как сам Мано, ему не могли причинить вреда создания Маат. Его враги решили убежать прочь, и он гордо предстал перед своей супругой. «Посмотри, любимая, посмотри — вот что я сделал!».</w:t>
      </w:r>
    </w:p>
    <w:p>
      <w:pPr>
        <w:pStyle w:val="Normal"/>
        <w:spacing w:lineRule="auto" w:line="240" w:before="0" w:after="0"/>
        <w:ind w:firstLine="709"/>
        <w:jc w:val="both"/>
        <w:rPr/>
      </w:pPr>
      <w:r>
        <w:rPr>
          <w:rFonts w:cs="Times New Roman" w:ascii="Times New Roman" w:hAnsi="Times New Roman"/>
          <w:sz w:val="24"/>
          <w:szCs w:val="24"/>
        </w:rPr>
        <w:t>Страх и печаль овладели ею. «О боги, — застонала она, — «что ты сделал с собою, лев мо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я, как Нисеи, свободен от всяких земных недостатков. Подойди ко мне, моя супруга, соединись со мною, и мы будет жить в любви вечно!».</w:t>
      </w:r>
    </w:p>
    <w:p>
      <w:pPr>
        <w:pStyle w:val="Normal"/>
        <w:spacing w:lineRule="auto" w:line="240" w:before="0" w:after="0"/>
        <w:ind w:firstLine="709"/>
        <w:jc w:val="both"/>
        <w:rPr/>
      </w:pPr>
      <w:r>
        <w:rPr>
          <w:rFonts w:cs="Times New Roman" w:ascii="Times New Roman" w:hAnsi="Times New Roman"/>
          <w:sz w:val="24"/>
          <w:szCs w:val="24"/>
        </w:rPr>
        <w:t>«Это невозможно! Когда-нибудь мне придется лечь на землю и отдать свою Ка на небеса, отдать ее Айхею, чтобы придти к нему в вечность. Супруг мой, ты оставил тот путь, по которому мы шли вместе! Разве ты не понимаешь, что в один день мы будем разделены, и не на время, а наве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совершенно поразило Хабусу, его обняла печаль; он решил взмолиться к Айхею, чтобы он убрал дар назад, но Айхею сказал так: «Разве Коко, мой слуга, тебя не предупредил? Разве не рассказал, что последствия неизбеж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гда позволь моей львице тоже испить молоко М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ты говоришь?! Разве я могу допустить еще одну ошиб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ни стали жить; время шло, она старела, а он оставался молодым. В конце концов, она состарилась. Пришел еще один ее сезон, и он пришел к ней, мурлыча слова любви ей на ухо: «Пойдем займемся любовью».</w:t>
      </w:r>
    </w:p>
    <w:p>
      <w:pPr>
        <w:pStyle w:val="Normal"/>
        <w:spacing w:lineRule="auto" w:line="240" w:before="0" w:after="0"/>
        <w:ind w:firstLine="709"/>
        <w:jc w:val="both"/>
        <w:rPr/>
      </w:pPr>
      <w:r>
        <w:rPr>
          <w:rFonts w:cs="Times New Roman" w:ascii="Times New Roman" w:hAnsi="Times New Roman"/>
          <w:sz w:val="24"/>
          <w:szCs w:val="24"/>
        </w:rPr>
        <w:t>Но она отказала ему, говоря: «Я устала, я слаба. Не могу я больше приносить удовольствие своему льву. Найди себе супругу помоложе, которая будет удовлетворять тебя, пока тоже не станет старой. Когда-нибудь ты забудешь обо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бусу был изумлен ее словами. «Никогда! Никогда я не забуду тебя! И я останусь верным тебе, моя дорогая супруга, пока мы не объединимся в смерти».</w:t>
      </w:r>
    </w:p>
    <w:p>
      <w:pPr>
        <w:pStyle w:val="Normal"/>
        <w:spacing w:lineRule="auto" w:line="240" w:before="0" w:after="0"/>
        <w:ind w:firstLine="709"/>
        <w:jc w:val="both"/>
        <w:rPr/>
      </w:pPr>
      <w:r>
        <w:rPr>
          <w:rFonts w:cs="Times New Roman" w:ascii="Times New Roman" w:hAnsi="Times New Roman"/>
          <w:sz w:val="24"/>
          <w:szCs w:val="24"/>
        </w:rPr>
        <w:t>«Мы никогда не объединимся снова. Ты избрал себе иной путь, и он разделит нас». Она нежно поцеловала его в щеку. «Прощай, моя любовь. Желаю тебе счаст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да ты уходишь?», — спросил он испуганно.</w:t>
      </w:r>
    </w:p>
    <w:p>
      <w:pPr>
        <w:pStyle w:val="Normal"/>
        <w:spacing w:lineRule="auto" w:line="240" w:before="0" w:after="0"/>
        <w:ind w:firstLine="709"/>
        <w:jc w:val="both"/>
        <w:rPr/>
      </w:pPr>
      <w:r>
        <w:rPr>
          <w:rFonts w:cs="Times New Roman" w:ascii="Times New Roman" w:hAnsi="Times New Roman"/>
          <w:sz w:val="24"/>
          <w:szCs w:val="24"/>
        </w:rPr>
        <w:t>«Я отправляюсь на запад, где меня ждет Айхею», — она дотронулась к нему лапой, а потом умер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бу и Лисси прижались друг к друг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хею позволил ему умереть, правда ведь? — волновался Хабу. — Может, он раскаялся или совершил нечто очень смел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поцеловала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закончить. Хабусу упал в отчаяние. «О, Айхею, если бы я погиб в любой, даже самый странный и полный боли способ, я бы всё равно прочувствовал легкость освобожде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л! — воскликнул Хабу. — Я ведь знал, что найдется какой-то спосо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хею отказал 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ши Хабу прижались, он вздох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а грустная исто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Еще не всё.</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оживил ее? Они ведь вместе навсегда, не так ли? В этом ведь суть — в этом </w:t>
      </w:r>
      <w:r>
        <w:rPr>
          <w:rFonts w:cs="Times New Roman" w:ascii="Times New Roman" w:hAnsi="Times New Roman"/>
          <w:i/>
          <w:sz w:val="24"/>
          <w:szCs w:val="24"/>
        </w:rPr>
        <w:t xml:space="preserve">должна </w:t>
      </w:r>
      <w:r>
        <w:rPr>
          <w:rFonts w:cs="Times New Roman" w:ascii="Times New Roman" w:hAnsi="Times New Roman"/>
          <w:sz w:val="24"/>
          <w:szCs w:val="24"/>
        </w:rPr>
        <w:t>быть с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то же рассказывает историю? Ты или я? — поцеловала его Иша. — Затем он проснулся в лесу, возле озера Мара. Он посмотрел на лапу — она оказалась обычной, как всегда. А перед ним всё так же находилось озеро. Казалось, прошли долгие годы, но это был всего лишь сон, который подарил ему Айхею как последнее предупре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Хабу от радости лизнул Лисани в щеку, а потом подошел к матери, чтобы ощутить неж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ко заметил его и начал предупреждать об опасности, но Айхею молвил ему: «Он прошел долгий путь. Пусть же утолит свою жажду».</w:t>
      </w:r>
    </w:p>
    <w:p>
      <w:pPr>
        <w:pStyle w:val="Normal"/>
        <w:spacing w:lineRule="auto" w:line="240" w:before="0" w:after="0"/>
        <w:ind w:firstLine="709"/>
        <w:jc w:val="both"/>
        <w:rPr/>
      </w:pPr>
      <w:r>
        <w:rPr>
          <w:rFonts w:cs="Times New Roman" w:ascii="Times New Roman" w:hAnsi="Times New Roman"/>
          <w:sz w:val="24"/>
          <w:szCs w:val="24"/>
        </w:rPr>
        <w:t>«Спасибо, но я лучше не буду этого делать, Создатель. Разве что ты разрешишь мне это безо всяких последствий».</w:t>
      </w:r>
    </w:p>
    <w:p>
      <w:pPr>
        <w:pStyle w:val="Normal"/>
        <w:spacing w:lineRule="auto" w:line="240" w:before="0" w:after="0"/>
        <w:ind w:firstLine="709"/>
        <w:jc w:val="both"/>
        <w:rPr/>
      </w:pPr>
      <w:r>
        <w:rPr>
          <w:rFonts w:cs="Times New Roman" w:ascii="Times New Roman" w:hAnsi="Times New Roman"/>
          <w:sz w:val="24"/>
          <w:szCs w:val="24"/>
        </w:rPr>
        <w:t>«Но если ты не желаешь пить, то есть нечто, что я могу сделать для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 мой Бог. Пусть я стану хорошим супругом и отцом, и буду править своей землей с мудростью и справедливостью».</w:t>
      </w:r>
    </w:p>
    <w:p>
      <w:pPr>
        <w:pStyle w:val="Normal"/>
        <w:spacing w:lineRule="auto" w:line="240" w:before="0" w:after="0"/>
        <w:ind w:firstLine="709"/>
        <w:jc w:val="both"/>
        <w:rPr/>
      </w:pPr>
      <w:r>
        <w:rPr>
          <w:rFonts w:cs="Times New Roman" w:ascii="Times New Roman" w:hAnsi="Times New Roman"/>
          <w:sz w:val="24"/>
          <w:szCs w:val="24"/>
        </w:rPr>
        <w:t>«Ты избрал хороший путь, сын мой. Будешь ты хорошим львом, но также я помогу тебе защититься от твоих врагов на всю жизнь — враг больше не устрашит твое сердце».</w:t>
      </w:r>
    </w:p>
    <w:p>
      <w:pPr>
        <w:pStyle w:val="Normal"/>
        <w:spacing w:lineRule="auto" w:line="240" w:before="0" w:after="0"/>
        <w:ind w:firstLine="709"/>
        <w:jc w:val="both"/>
        <w:rPr/>
      </w:pPr>
      <w:r>
        <w:rPr>
          <w:rFonts w:cs="Times New Roman" w:ascii="Times New Roman" w:hAnsi="Times New Roman"/>
          <w:sz w:val="24"/>
          <w:szCs w:val="24"/>
        </w:rPr>
        <w:t>И когда Хабусу ушел от озера Мары, Айхею иссушил его, чтобы его дети больше не испытывали ненужных искушений. И с этого дня, если льва называют Хабусу, то тем самым выражают надежду, что он будет настолько же хорош, как и тот первый лев, в честь которого его назв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ша поднялась и погладила лапой красивую мордочку сы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поэтому я назвала тебя Хабусу. Я вижу любовь в твоем сердце, так же, как я видела ее в твоем отце… И где бы он ни был, я знаю — он гордится т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бусу тихо сидел в объятиях матери, обняв лапой Лисани, которая глубоко мурлык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ытание любв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Зазу уводил Налу прочь от опасностей кладбища слонов. Они шли в безопасные земли Прайдлэнда, к ее матери, которая наверняка защитит от всякой невзгод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вечер, Сарафина. Не переживайте! Я возвращаю вашу маленькую девочку в полной целости и сохра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лости и сохранности? — улыбнулась Фини, но с тенью тревоги. — А что, были какие-то неприя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а застыла от страха, опасаясь, что сейчас всё станет извес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вы ведь знаете львят, — ответил Зазу, беззаботно уняв напряжение веселым смешком. — Она зашла чуть дальше, чем положено. Возле водопоя всё получилось весьма глупо, да еще она начала охотиться за кроликами. Наверное, я слишком строг, но я отправил ее домой. Лучше быть опасливым, чем в опасности, как я всегда говор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лабившись, Сарафина перестала дергать хвостом, и он просто начал свои обычные, спокойные движения вверх-вн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а с этим, — Фини обняла Налу и погладила ее.</w:t>
      </w:r>
    </w:p>
    <w:p>
      <w:pPr>
        <w:pStyle w:val="Normal"/>
        <w:spacing w:lineRule="auto" w:line="240" w:before="0" w:after="0"/>
        <w:ind w:firstLine="709"/>
        <w:jc w:val="both"/>
        <w:rPr/>
      </w:pPr>
      <w:r>
        <w:rPr>
          <w:rFonts w:cs="Times New Roman" w:ascii="Times New Roman" w:hAnsi="Times New Roman"/>
          <w:sz w:val="24"/>
          <w:szCs w:val="24"/>
        </w:rPr>
        <w:t>Нала поняла, что сегодня она избежала хорошей трепки. Она посмотрела на птицу, которую совсем недавно обманывала, дразнила, унижала и поставила в опасное положение, и тихо мол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ыбнувшись, Зазу подмигнул 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мне пора. Я хочу полететь домой, навестить маму. От моего братца, скажем так, почти никакого проку. Он живет, считай, на соседнем дереве, а летает ее проведать реже, чем я. А мне-то лететь больше шести кварра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и с улыбкой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дь хороший сын.</w:t>
      </w:r>
    </w:p>
    <w:p>
      <w:pPr>
        <w:pStyle w:val="Normal"/>
        <w:spacing w:lineRule="auto" w:line="240" w:before="0" w:after="0"/>
        <w:ind w:firstLine="709"/>
        <w:jc w:val="both"/>
        <w:rPr/>
      </w:pPr>
      <w:r>
        <w:rPr>
          <w:rFonts w:cs="Times New Roman" w:ascii="Times New Roman" w:hAnsi="Times New Roman"/>
          <w:sz w:val="24"/>
          <w:szCs w:val="24"/>
        </w:rPr>
        <w:t>Нала горячо закивала, полностью согласившись. Несомненно, после этого вечера она пересмотрит свое отношение к Зазу, и больше никогда не будет называть его «До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 а шесть кварранов — это мног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 два раза больше трех кварранов. Да откуда мне знать! — засмеялась Фини. — Что ж, Нала. Что это Симба хотел тебе показать? Это действительно оказалось интересным, как он говор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 Зазу правду сказал — всё получилось весьма глупо</w:t>
      </w: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sz w:val="24"/>
          <w:szCs w:val="24"/>
        </w:rPr>
        <w:t>Она начала раздумывать о событиях дня, пытаясь найти нечто, о чем можно будет без опаски поговорить. Вдруг ее мордочку исказило раздражени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кое-что раздражает, — пожаловалась она, почесавшись за ух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именно? — спросила Фини, вылизывая ухо, которое ей пришлось почесать. — Блохи? Терпеть их не мог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о том, что сегодня услышала. Зазу сказал, что я помолина с Симбой. Да, и еще он сказал, что мы когда-то поженимся, и я ничего с этим не могу подел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имеешь в виду «помолвлена», — она улыбнулась и прижала Налу к своему теплу. — Ты должна радоваться этому. Когда у Симбы будет посвящение, он приложит лапу к твоему плечу и спросит тебя, желаешь ли ты стать его супругой. И если ты согласишься, то станешь принцессой, а потом и королевой земель прай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зачем мне хотеть этого супружества с н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то думала, что он — твой лучший друг!</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менно! Это так стра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рафина мягко засмея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шло нам время поговорить начистоту. Побеседуем, как львица с львицей. Милая, это будет прекрасно, когда ты повзрослеешь, и тебе захочется любви. Но дружба — это самое главное в супружеской жизни. Ты сейчас лежишь возле меня, тебе хорошо и безопасно. Когда-нибудь, когда ты станешь взрослой львицей, тебе всё равно захочется этого тепла, этой безопасности, и это именно те мгновения, когда ты лежишь, коснувшись его мягкого, теплого тела и слушаешь его сердце. Когда ты устанешь, охотясь всю ночь и приглядывая за львятами весь день, и глаза укроются пеленой усталости, он посмотрит на тебя и молвит: «Моя прекрасная Нала». И ты будешь знать, что он сказал это от чистого сердца. Это будет многое означать для тебя. И когда он придет с обхода, с пылью на лапах и с травой в гриве, ты скажешь ему: «Мой любимый Симба». И он тоже будет знать, что ты говоришь от сердца</w:t>
      </w:r>
      <w:r>
        <w:rPr>
          <w:rFonts w:cs="Times New Roman" w:ascii="Times New Roman" w:hAnsi="Times New Roman"/>
          <w:sz w:val="24"/>
          <w:szCs w:val="24"/>
          <w:lang w:val="uk-UA"/>
        </w:rPr>
        <w:t>, —</w:t>
      </w:r>
      <w:r>
        <w:rPr>
          <w:rFonts w:cs="Times New Roman" w:ascii="Times New Roman" w:hAnsi="Times New Roman"/>
          <w:sz w:val="24"/>
          <w:szCs w:val="24"/>
        </w:rPr>
        <w:t xml:space="preserve"> Сарафина закончила и поцеловала Нал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е я буду делать с множеством шумных детишек? — спросила Нала, вовсе не думая о себе, как о маленькой, ведь ей уже целых три меся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рафина мечтательно поведала 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умывать их, целовать, приглядывать за ними и кормить их прохладными вечерами; они, такие маленькие и милые, будут пить твое молоко, и еще ты можешь рассказывать им разные истории… — она придвинула Налу к себе еще ближе и начала гладить. — Знаешь, я вот прямо сейчас желаю рассказать тебе одну историю, если хочешь.</w:t>
      </w:r>
    </w:p>
    <w:p>
      <w:pPr>
        <w:pStyle w:val="Normal"/>
        <w:spacing w:lineRule="auto" w:line="240" w:before="0" w:after="0"/>
        <w:ind w:firstLine="709"/>
        <w:jc w:val="both"/>
        <w:rPr/>
      </w:pPr>
      <w:r>
        <w:rPr>
          <w:rFonts w:cs="Times New Roman" w:ascii="Times New Roman" w:hAnsi="Times New Roman"/>
          <w:sz w:val="24"/>
          <w:szCs w:val="24"/>
        </w:rPr>
        <w:t>Потершись о мамину щеку, Нала отв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м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жды жил-был король по имени Камамбэ, которому Создатель подарил большое потомство, но всё оно состояло из дочерей. После того, как у него и в третий раз родились лишь дочери, он начал беспокоиться, что у него не будет наследника. Он решил, что передаст правление любому молодому льву, который будет достоин стать супругом его старшей дочери Наса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приходило много львов, которые приходили с целью добиться дочери короля, но ей никто не нравился, и всех отправляла она прочь. Насаба была хозяйкой охоты, прямо как Узури. Она жила ради охоты и не желала принимать на себя обязательств королевы. Избалованная, она привыкла получать от родителей всё, что пожелает. Ее вовсе не прельщала идея покориться какому-то незнакомцу, который станет ее королем; также она говорила, что нет в мире такого льва, как ее отец. И если бы такой был, то она бы стала его супругой. Но поскольку такого нет, то ни один лев не добьется того, чтобы стать ее королем.</w:t>
      </w:r>
    </w:p>
    <w:p>
      <w:pPr>
        <w:pStyle w:val="Normal"/>
        <w:spacing w:lineRule="auto" w:line="240" w:before="0" w:after="0"/>
        <w:ind w:firstLine="709"/>
        <w:jc w:val="both"/>
        <w:rPr/>
      </w:pPr>
      <w:r>
        <w:rPr>
          <w:rFonts w:cs="Times New Roman" w:ascii="Times New Roman" w:hAnsi="Times New Roman"/>
          <w:sz w:val="24"/>
          <w:szCs w:val="24"/>
        </w:rPr>
        <w:t>В один прекрасный день пришел принц Мохату, который решительно желал положить лапу на ее плечо. Она холодно восприняла его ухаживания, но это не остановило его; он видел к ней истинную красоту. Ее лик был, как солнце, а глаза — как звезды, а лапы стройны, как изящный тростник. Безнадежно влюбившись в нее, он просил ее лапы, желая, чтобы она стала его супругой.</w:t>
      </w:r>
    </w:p>
    <w:p>
      <w:pPr>
        <w:pStyle w:val="Normal"/>
        <w:spacing w:lineRule="auto" w:line="240" w:before="0" w:after="0"/>
        <w:ind w:firstLine="709"/>
        <w:jc w:val="both"/>
        <w:rPr/>
      </w:pPr>
      <w:r>
        <w:rPr>
          <w:rFonts w:cs="Times New Roman" w:ascii="Times New Roman" w:hAnsi="Times New Roman"/>
          <w:sz w:val="24"/>
          <w:szCs w:val="24"/>
        </w:rPr>
        <w:t>Она ему отказала, как и многим, но для короля Камамбэ это было уж слишком, ибо ему нравился принц больше всех остальных. Именно его он видел правителем земли после своего ух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ему ты отказала ему?».</w:t>
      </w:r>
    </w:p>
    <w:p>
      <w:pPr>
        <w:pStyle w:val="Normal"/>
        <w:spacing w:lineRule="auto" w:line="240" w:before="0" w:after="0"/>
        <w:ind w:firstLine="709"/>
        <w:jc w:val="both"/>
        <w:rPr/>
      </w:pPr>
      <w:r>
        <w:rPr>
          <w:rFonts w:cs="Times New Roman" w:ascii="Times New Roman" w:hAnsi="Times New Roman"/>
          <w:sz w:val="24"/>
          <w:szCs w:val="24"/>
        </w:rPr>
        <w:t>«С той же причины, по которой отказывала остальным. Никому я не отдамся, даже если бы ко мне пришел сам Мано и представил своего сына».</w:t>
      </w:r>
    </w:p>
    <w:p>
      <w:pPr>
        <w:pStyle w:val="Normal"/>
        <w:spacing w:lineRule="auto" w:line="240" w:before="0" w:after="0"/>
        <w:ind w:firstLine="709"/>
        <w:jc w:val="both"/>
        <w:rPr/>
      </w:pPr>
      <w:r>
        <w:rPr>
          <w:rFonts w:cs="Times New Roman" w:ascii="Times New Roman" w:hAnsi="Times New Roman"/>
          <w:sz w:val="24"/>
          <w:szCs w:val="24"/>
        </w:rPr>
        <w:t>«Но ты не можешь так поступать! Разве можешь ты позволить умереть своему отцу без покоя? Пообещай мне, что устроишь ему, по крайней мере, испытание. Дай ему шанс, и если он не справится, я отправлю его пр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ради любви к отцу, Насаба согласилась. Но она решила выдумать такое испытание, которое заведомо не пройдет ни один лев в мире.</w:t>
      </w:r>
    </w:p>
    <w:p>
      <w:pPr>
        <w:pStyle w:val="Normal"/>
        <w:spacing w:lineRule="auto" w:line="240" w:before="0" w:after="0"/>
        <w:ind w:firstLine="709"/>
        <w:jc w:val="both"/>
        <w:rPr/>
      </w:pPr>
      <w:r>
        <w:rPr>
          <w:rFonts w:cs="Times New Roman" w:ascii="Times New Roman" w:hAnsi="Times New Roman"/>
          <w:sz w:val="24"/>
          <w:szCs w:val="24"/>
        </w:rPr>
        <w:t>Она подошла к принцу Мохату и сказала так: «Если желаешь стать моим львом, ты должен принести знак своей любви. Пересеки Реку Смерти и Пустыню Печалей. Там ты увидишь Гору Безнадежности, и на ее вершине растет дерево с розовыми цветами. Возьми один цветок и принеси его назад в целости и свежести, как знак своей любви. И тогда я буду твоей».</w:t>
      </w:r>
    </w:p>
    <w:p>
      <w:pPr>
        <w:pStyle w:val="Normal"/>
        <w:spacing w:lineRule="auto" w:line="240" w:before="0" w:after="0"/>
        <w:ind w:firstLine="709"/>
        <w:jc w:val="both"/>
        <w:rPr/>
      </w:pPr>
      <w:r>
        <w:rPr>
          <w:rFonts w:cs="Times New Roman" w:ascii="Times New Roman" w:hAnsi="Times New Roman"/>
          <w:sz w:val="24"/>
          <w:szCs w:val="24"/>
        </w:rPr>
        <w:t>Река Смерти недаром носила свое имя, ибо была очень глубока и широка, а потому ни один лев не мог ее переплыть. Но он был полон любви, он прыгнул в нее, и плыл, плыл, пока силы его не покинули. И когда он начал тонуть, Мохату воззвал к Айхею: «Создатель, если ты видишь мои усилия и принимаешь их, то помоги мне!».</w:t>
      </w:r>
    </w:p>
    <w:p>
      <w:pPr>
        <w:pStyle w:val="Normal"/>
        <w:spacing w:lineRule="auto" w:line="240" w:before="0" w:after="0"/>
        <w:ind w:firstLine="709"/>
        <w:jc w:val="both"/>
        <w:rPr/>
      </w:pPr>
      <w:r>
        <w:rPr>
          <w:rFonts w:cs="Times New Roman" w:ascii="Times New Roman" w:hAnsi="Times New Roman"/>
          <w:sz w:val="24"/>
          <w:szCs w:val="24"/>
        </w:rPr>
        <w:t>Айхею услыхал его мольбы и послал к нему четырех больших черепах. Мохату встал на их панцири, как на камни, и его перенесли на другой берег.</w:t>
      </w:r>
    </w:p>
    <w:p>
      <w:pPr>
        <w:pStyle w:val="Normal"/>
        <w:spacing w:lineRule="auto" w:line="240" w:before="0" w:after="0"/>
        <w:ind w:firstLine="709"/>
        <w:jc w:val="both"/>
        <w:rPr/>
      </w:pPr>
      <w:r>
        <w:rPr>
          <w:rFonts w:cs="Times New Roman" w:ascii="Times New Roman" w:hAnsi="Times New Roman"/>
          <w:sz w:val="24"/>
          <w:szCs w:val="24"/>
        </w:rPr>
        <w:t>Перед ним предстала Пустыня Печалей. И она вполне оправдывала свое имя — это была жестокая, безжизненная земля. Никакой лев не мог пересечь ее. Но он был полон любви, и он отправился вперед, и шел, шел, пока солнце не выжгло из него все силы и не иссушило ему горло. И когда он пал на песок, то воззвал к Айхею: «Создатель, если ты видишь мою борьбу и принимаешь ее, то помоги мне!».</w:t>
      </w:r>
    </w:p>
    <w:p>
      <w:pPr>
        <w:pStyle w:val="Normal"/>
        <w:spacing w:lineRule="auto" w:line="240" w:before="0" w:after="0"/>
        <w:ind w:firstLine="709"/>
        <w:jc w:val="both"/>
        <w:rPr/>
      </w:pPr>
      <w:r>
        <w:rPr>
          <w:rFonts w:cs="Times New Roman" w:ascii="Times New Roman" w:hAnsi="Times New Roman"/>
          <w:sz w:val="24"/>
          <w:szCs w:val="24"/>
        </w:rPr>
        <w:t>И снова Айхею услышал его мольбы и послал Того-кто-приносит-дождь, чтобы над ним воцарилось облако и дало ему тень. И поскольку его мучила жажда, то облако посылало дождь до тех пор, пока он не напился. Так он смог пересечь пустын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он пришел к подножию Горы Безнадежности. И она по праву носила свое имя — ее склоны были крутыми и опасными. Никто из живущих львов не мог взобраться на них и выжить. Но он был так полон любви, что начал свой путь вверх, и он взбирался, взбирался, пока не оказался над пропастью. И в третий раз Мохату воззвал к Айхею: «Создатель, если ты видишь мое сражение и принимаешь его, то помоги мне!».</w:t>
      </w:r>
    </w:p>
    <w:p>
      <w:pPr>
        <w:pStyle w:val="Normal"/>
        <w:spacing w:lineRule="auto" w:line="240" w:before="0" w:after="0"/>
        <w:ind w:firstLine="709"/>
        <w:jc w:val="both"/>
        <w:rPr/>
      </w:pPr>
      <w:r>
        <w:rPr>
          <w:rFonts w:cs="Times New Roman" w:ascii="Times New Roman" w:hAnsi="Times New Roman"/>
          <w:sz w:val="24"/>
          <w:szCs w:val="24"/>
        </w:rPr>
        <w:t>Когда он так сказал, то прилетел орел с горы, и в его клюве был розовый цветок. Этим орлом оказался сам Айхею, и он молвил: «Еще перед тем, как ты взывал ко мне, я с благосклонностью смотрел на твое желание, иначе ты бы не зашел так далеко. Потому я благословил этот цветок, и сколько будет жить твоя любовь, до тех пор не увянет цве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гда он не увянет никогда, уверя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мамбэ, узнав всё, опечалился, и ходил кругами из досады. «Дочь моя, ты отдала в лапы смерти хорошего и достойного льва! Это то же самое, если бы ты изгнала из него жизнь своими же клы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мог отказаться от своего намерения, он мог уйти до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бо же ты могла стать его львицей».</w:t>
      </w:r>
    </w:p>
    <w:p>
      <w:pPr>
        <w:pStyle w:val="Normal"/>
        <w:spacing w:lineRule="auto" w:line="240" w:before="0" w:after="0"/>
        <w:ind w:firstLine="709"/>
        <w:jc w:val="both"/>
        <w:rPr/>
      </w:pPr>
      <w:r>
        <w:rPr>
          <w:rFonts w:cs="Times New Roman" w:ascii="Times New Roman" w:hAnsi="Times New Roman"/>
          <w:sz w:val="24"/>
          <w:szCs w:val="24"/>
        </w:rPr>
        <w:t>Насаба была тронута грустью отца, ибо действительно любила его. Она так сильно любила своего отца Камамбэ, что считала остальных львов попросту недостойными. И ответила: «Я пойду и поищу его. Если он жив, то я стану его супруг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Камамбэ запретил это делать: «Я не позволю пропасть дочери, которую так люблю. Если он вернется, то ты примешь его предло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ла неделя. Одна из сестер Насабы заметила льва, который шел к прайду с розовым цветком в зубах.</w:t>
      </w:r>
    </w:p>
    <w:p>
      <w:pPr>
        <w:pStyle w:val="Normal"/>
        <w:spacing w:lineRule="auto" w:line="240" w:before="0" w:after="0"/>
        <w:ind w:firstLine="709"/>
        <w:jc w:val="both"/>
        <w:rPr/>
      </w:pPr>
      <w:r>
        <w:rPr>
          <w:rFonts w:cs="Times New Roman" w:ascii="Times New Roman" w:hAnsi="Times New Roman"/>
          <w:sz w:val="24"/>
          <w:szCs w:val="24"/>
        </w:rPr>
        <w:t>«Смотрите, это наш прин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аба склонилась перед ним. «Благодарю Айхею за то, что ты возвратился!». Она вдохнула аромат цветка, и так Айхею открыл ей глаза на любовь Мохату. И она поцеловала его. «Я полагала, что на всей земле нет такого льва, как мой отец. Но ты любил меня даже тогда, когда я меньше всего заслуживала этого, а потому ты будешь моим супругом и королем. Твоя любовь истинна, как то, что восход предвещает ут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а с подозрением поглядела на м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всяких выводов из этой истории не будет, прав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будут. Не желаешь догадать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идется в один прекрасный день стать супругой Симбы, и всё потому, что ты так пообещ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рафина легонько тронула ее лап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не так, как ты себе придум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хочешь сказать, что мне не придется выходить за него замуж? Тогда в </w:t>
      </w:r>
      <w:r>
        <w:rPr>
          <w:rFonts w:cs="Times New Roman" w:ascii="Times New Roman" w:hAnsi="Times New Roman"/>
          <w:i/>
          <w:sz w:val="24"/>
          <w:szCs w:val="24"/>
        </w:rPr>
        <w:t>чем</w:t>
      </w:r>
      <w:r>
        <w:rPr>
          <w:rFonts w:cs="Times New Roman" w:ascii="Times New Roman" w:hAnsi="Times New Roman"/>
          <w:sz w:val="24"/>
          <w:szCs w:val="24"/>
        </w:rPr>
        <w:t xml:space="preserve"> суть ис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ыбнувшись, Фини ответ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суть в том, что не стоит отворачиваться от кого-то без оглядки, не давая ему шансов — справедливых шансов. Тогда ты сможешь сделать хороший выбор. Хорошая моя, ты никогда не знаешь, какой знак любви тебе преподнесет Симба, возможно даже рискуя жизнью. Не спеши с этим словом «Нет», пока ты не вырастешь и не поймешь.</w:t>
      </w:r>
    </w:p>
    <w:p>
      <w:pPr>
        <w:pStyle w:val="Normal"/>
        <w:spacing w:lineRule="auto" w:line="240" w:before="0" w:after="0"/>
        <w:ind w:firstLine="709"/>
        <w:jc w:val="both"/>
        <w:rPr/>
      </w:pPr>
      <w:r>
        <w:rPr>
          <w:rFonts w:cs="Times New Roman" w:ascii="Times New Roman" w:hAnsi="Times New Roman"/>
          <w:sz w:val="24"/>
          <w:szCs w:val="24"/>
        </w:rPr>
        <w:t>С востока шли Муфаса и маленький Симба. «Ему точно пришлось вытерпеть хорошую взбучку», — подумала Нала. Она подошла к ним настолько близко, насколько позволяла ее смелость, и внимательно начала наблюдать. Но Симба и Муфаса, оказалось, улыбаются и беседуют. Симба уловил ее взгляд и на мгновение смотрел на нее с теплой улыбкой. Нала ощутила, что не сможет сдержать ответной улыбки, и ее хвост начал биться о землю. И в ее сознание пришли стих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возь травы однажды двое львят проходи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я ей — Нала, и она так красива,</w:t>
      </w:r>
    </w:p>
    <w:p>
      <w:pPr>
        <w:pStyle w:val="Normal"/>
        <w:spacing w:lineRule="auto" w:line="240" w:before="0" w:after="0"/>
        <w:ind w:firstLine="709"/>
        <w:jc w:val="both"/>
        <w:rPr/>
      </w:pPr>
      <w:r>
        <w:rPr>
          <w:rFonts w:cs="Times New Roman" w:ascii="Times New Roman" w:hAnsi="Times New Roman"/>
          <w:sz w:val="24"/>
          <w:szCs w:val="24"/>
        </w:rPr>
        <w:t>Ему имя — Симба, и мир ждет той з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уйдут они к играм, но утонут в люб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С улыбкой смущения, она сказала себ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ж, думаю, это </w:t>
      </w:r>
      <w:r>
        <w:rPr>
          <w:rFonts w:cs="Times New Roman" w:ascii="Times New Roman" w:hAnsi="Times New Roman"/>
          <w:i/>
          <w:sz w:val="24"/>
          <w:szCs w:val="24"/>
        </w:rPr>
        <w:t>может</w:t>
      </w:r>
      <w:r>
        <w:rPr>
          <w:rFonts w:cs="Times New Roman" w:ascii="Times New Roman" w:hAnsi="Times New Roman"/>
          <w:sz w:val="24"/>
          <w:szCs w:val="24"/>
        </w:rPr>
        <w:t xml:space="preserve"> случ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дение Маке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Сверчки праздновали начало ночи громкой трескотней, которая неугомонно стояла над саванной. Авина привстала и улеглась поудобнее среди камней Скалы Прайда, потому как один из острых камушков впился ей в спину. Довольно шевеля хвостом, она закрыла глаза.</w:t>
      </w:r>
    </w:p>
    <w:p>
      <w:pPr>
        <w:pStyle w:val="Normal"/>
        <w:spacing w:lineRule="auto" w:line="240" w:before="0" w:after="0"/>
        <w:ind w:firstLine="709"/>
        <w:jc w:val="both"/>
        <w:rPr/>
      </w:pPr>
      <w:r>
        <w:rPr>
          <w:rFonts w:cs="Times New Roman" w:ascii="Times New Roman" w:hAnsi="Times New Roman"/>
          <w:sz w:val="24"/>
          <w:szCs w:val="24"/>
        </w:rPr>
        <w:t>Теплое дыхание заструилось по ее носу, а чей-то мокрый язык лизнул ще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мамоч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ина, моргнув, поверну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Сэсси, — ответила и неудержимо зевнула. — Вы, девочки, опоздали. Я волнуюсь, когда вы опаздыва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амочка, — сказала Эланна, вскарабкавшись на спину матери и улегшись возле сестрицы Сараб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урлыкав, Авина сняла их и прижала к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очка»? А что случилось с «мамой»? Вы меня не называли «мамочкой» уж очень давно, — львица обняла своих детей, что лежали вместе, отдавая им тепло. Вдруг вспышка света пронзила мир, словно яркий белый коготь изодрал темно-синее не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было? — спросили дев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ина внимательно посмотрела на небе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лоните головы, скорее! Поблагодарите Айхею за его любовь.</w:t>
      </w:r>
    </w:p>
    <w:p>
      <w:pPr>
        <w:pStyle w:val="Normal"/>
        <w:spacing w:lineRule="auto" w:line="240" w:before="0" w:after="0"/>
        <w:ind w:firstLine="709"/>
        <w:jc w:val="both"/>
        <w:rPr/>
      </w:pPr>
      <w:r>
        <w:rPr>
          <w:rFonts w:cs="Times New Roman" w:ascii="Times New Roman" w:hAnsi="Times New Roman"/>
          <w:sz w:val="24"/>
          <w:szCs w:val="24"/>
        </w:rPr>
        <w:t>Они безропотно дотронулись мордочкой к лапе, молясь, пока Авина первой не подняла голо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было, мама? Почему мы мол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ина потерлась мордочкой о щеку Эланн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свет — одна из потерянных душ, Макеи, которая всё еще ищет пути дом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ерянные? Почему они потеряли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запятнали свои души, а потому им трудно следовать пути, который им указал Айхею. Но он всё равно протягивает им лапу. Он говорил им: «Очищение приходит изнутри, в чистом сердце и с искренним раскаянием. Вы подвержены собственной грязи, но также полны моего молока, и оно превзойдет всё остальное, если вы только позволите этому случиться. Помните, пребывая в своих потемках, что мой свет — с вами, он освещает вам путь ист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раби задрож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 печально. Мне их жа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о, доченька. Они ведь не желали быть плох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 так случилось, что Макеи пали на землю с небес? Разве они не были там с королями прошл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ина вздохну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еи может взмолиться к Айхею, чтобы тот взглянул на его жизнь и поступки. Если Создатель видит, что его сердце чисто, то он очистит его Ка от грязи и подарит жизнь, настоящую жизнь в мире Маат. Но если он обманывает его, то от Айхею это не укроется. Его изгоняют назад, на землю, чтобы он дальше скитался без формы по земле, — лениво почесавшись, Авина начала вылизывать лапу. — Легенда гласит, что один из Макеи пал на землю прямо тут, создав Скалу Прай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амом дел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идите ли, давным-давно здесь жил прайд, и здесь ничего не было, кроме равнины, полной трав. Это был сильный прайд с хорошим королем. В один сезон засуха была насколько сильной, что прайд начала мучить жажда. Король огласил, что большая часть пищи будет идти на пропитание львиц, что брали участь в охоте, а самая большая часть отдавалась той львице, которая поймала добычу.</w:t>
      </w:r>
    </w:p>
    <w:p>
      <w:pPr>
        <w:pStyle w:val="Normal"/>
        <w:spacing w:lineRule="auto" w:line="240" w:before="0" w:after="0"/>
        <w:ind w:firstLine="709"/>
        <w:jc w:val="both"/>
        <w:rPr/>
      </w:pPr>
      <w:r>
        <w:rPr>
          <w:rFonts w:cs="Times New Roman" w:ascii="Times New Roman" w:hAnsi="Times New Roman"/>
          <w:sz w:val="24"/>
          <w:szCs w:val="24"/>
        </w:rPr>
        <w:t>Королевский сын, по имени Машлэйк, тогда был подростком. Он не умел хорошо охотиться, и поскольку его помощь на охоте была жалкой, то такой же и была его часть пищи; а иногда ему попросту ничего не доставалось. Отчаявшись, он пошел отцу, чтобы тот разрешил ему брать больше еды. «Твоя часть намного больше моей, а ты даже не охотишься!».</w:t>
      </w:r>
    </w:p>
    <w:p>
      <w:pPr>
        <w:pStyle w:val="Normal"/>
        <w:spacing w:lineRule="auto" w:line="240" w:before="0" w:after="0"/>
        <w:ind w:firstLine="709"/>
        <w:jc w:val="both"/>
        <w:rPr/>
      </w:pPr>
      <w:r>
        <w:rPr>
          <w:rFonts w:cs="Times New Roman" w:ascii="Times New Roman" w:hAnsi="Times New Roman"/>
          <w:sz w:val="24"/>
          <w:szCs w:val="24"/>
        </w:rPr>
        <w:t>Король грустно поглядел на сына. «Я должен есть больше, чтобы поддерживать силы, потому что именно я охраняю нашу семью от алчных глаз ночи и даю тебе безопасный приют». Но король видел, как исхудал его сын, и глаза его повлажнели. «Я не могу смотреть, как ты страдаешь. Можешь брать мою часть пищи, когда остальные уснут и не смогут этого увидеть».</w:t>
      </w:r>
    </w:p>
    <w:p>
      <w:pPr>
        <w:pStyle w:val="Normal"/>
        <w:spacing w:lineRule="auto" w:line="240" w:before="0" w:after="0"/>
        <w:ind w:firstLine="709"/>
        <w:jc w:val="both"/>
        <w:rPr/>
      </w:pPr>
      <w:r>
        <w:rPr>
          <w:rFonts w:cs="Times New Roman" w:ascii="Times New Roman" w:hAnsi="Times New Roman"/>
          <w:sz w:val="24"/>
          <w:szCs w:val="24"/>
        </w:rPr>
        <w:t xml:space="preserve">Машлэйк, тем не менее, не мог отобрать еду у собственного отца, и продолжать голодать. Наконец, одного дня он остался наедине с одной из львиц прайда, которая приглядывала за львятами; остальные же львицы ушли на охоту. Он воспылал гневом, когда увидел, как львята питаются ее молоком. «Даже </w:t>
      </w:r>
      <w:r>
        <w:rPr>
          <w:rFonts w:cs="Times New Roman" w:ascii="Times New Roman" w:hAnsi="Times New Roman"/>
          <w:i/>
          <w:sz w:val="24"/>
          <w:szCs w:val="24"/>
        </w:rPr>
        <w:t>им</w:t>
      </w:r>
      <w:r>
        <w:rPr>
          <w:rFonts w:cs="Times New Roman" w:ascii="Times New Roman" w:hAnsi="Times New Roman"/>
          <w:sz w:val="24"/>
          <w:szCs w:val="24"/>
        </w:rPr>
        <w:t xml:space="preserve"> дано больше, чем мне, но ведь их жизни бесполезны», — подумал он. Гнев возрастал в нем, и он подошел к детям. Львица встала, чтобы остановить его, но он ударил ее, лишив чувств. Машлэйк похватал львят и начал свою безумную трапезу, насыщаясь их плотью; он съел их всех, пока не утолил голод.</w:t>
      </w:r>
    </w:p>
    <w:p>
      <w:pPr>
        <w:pStyle w:val="Normal"/>
        <w:spacing w:lineRule="auto" w:line="240" w:before="0" w:after="0"/>
        <w:ind w:firstLine="709"/>
        <w:jc w:val="both"/>
        <w:rPr/>
      </w:pPr>
      <w:r>
        <w:rPr>
          <w:rFonts w:cs="Times New Roman" w:ascii="Times New Roman" w:hAnsi="Times New Roman"/>
          <w:sz w:val="24"/>
          <w:szCs w:val="24"/>
        </w:rPr>
        <w:t>Сараби и Эланна вздохнули от ужаса и задрожали, впившись в мать испуганными взгляд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w:t>
      </w:r>
      <w:r>
        <w:rPr>
          <w:rFonts w:cs="Times New Roman" w:ascii="Times New Roman" w:hAnsi="Times New Roman"/>
          <w:i/>
          <w:sz w:val="24"/>
          <w:szCs w:val="24"/>
        </w:rPr>
        <w:t xml:space="preserve">съел </w:t>
      </w:r>
      <w:r>
        <w:rPr>
          <w:rFonts w:cs="Times New Roman" w:ascii="Times New Roman" w:hAnsi="Times New Roman"/>
          <w:sz w:val="24"/>
          <w:szCs w:val="24"/>
        </w:rPr>
        <w:t>их? Маленьких льв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 грустно кивнула Ав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да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хею предстал перед ним и схватил его; он ощутил жуткую ярость Создателя. «Что ты наделал?!», — спросил Айхею.</w:t>
      </w:r>
    </w:p>
    <w:p>
      <w:pPr>
        <w:pStyle w:val="Normal"/>
        <w:spacing w:lineRule="auto" w:line="240" w:before="0" w:after="0"/>
        <w:ind w:firstLine="709"/>
        <w:jc w:val="both"/>
        <w:rPr/>
      </w:pPr>
      <w:r>
        <w:rPr>
          <w:rFonts w:cs="Times New Roman" w:ascii="Times New Roman" w:hAnsi="Times New Roman"/>
          <w:sz w:val="24"/>
          <w:szCs w:val="24"/>
        </w:rPr>
        <w:t>Машлэйк распростерся перед ним. «Мой Бог, я был голоден! Они ничего не приносили нашему прайду, лишь вытягивали жизнь из своих собственных матерей!».</w:t>
      </w:r>
    </w:p>
    <w:p>
      <w:pPr>
        <w:pStyle w:val="Normal"/>
        <w:spacing w:lineRule="auto" w:line="240" w:before="0" w:after="0"/>
        <w:ind w:firstLine="709"/>
        <w:jc w:val="both"/>
        <w:rPr/>
      </w:pPr>
      <w:r>
        <w:rPr>
          <w:rFonts w:cs="Times New Roman" w:ascii="Times New Roman" w:hAnsi="Times New Roman"/>
          <w:sz w:val="24"/>
          <w:szCs w:val="24"/>
        </w:rPr>
        <w:t>«Никто не может «красть» то, что свободно дается, Машлэйк, и чья-то ценность не измеряется тем, что он может дать или что он умеет. Если было бы так, то я бы убил тебя в тот же день, когда ты был рожден, ибо ты жаден и бессердечен». Айхею взял Машлэйка за загривок, высоко поднял и вышвырнул Ка из его тела. А потом бросил душу Машлэйка к земле и разместил эту вот большую скалу над ним, чтобы он больше никому не причинил з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 поразилась Эланна. — Ты говоришь, Машлэйк упал т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ина кивну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ют, что его Ка всё еще спит где-то глубоко в земле, в пещерах позади Скалы Прайда, где он ждет на маленьких львят, которые дерзнут там гулять… и иногда, слишком любопытные львята действительно пропадают навсегда, — голос Авины превратился в зловещий шеп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цепившись когтями в мать, Сараби испуганно спрос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с н-ними п-происходи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х, если они там бродят и шумят, то Машлэйк пробуждается и идет кушать-кушать-кушать! — Авина поймала Сараби и начала щекотать ей живот, отчего львёна запищала с довольным исп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анна засмеялась и передними лапами оперлась о ма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 ну ты и обманщ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раби дотронулась лапой к мордочке Авины, всё еще смея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мама! Ну разве правдива эта история с пещер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мать мне так рассказывала, — взмахнула Авина лапой, вздернув хвостом. — Кто знает. Одно я скажу с уверенностью: туда вам ходить не следует. Договор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 тебя касается, Лан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Я всё поня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подойдите и ложитесь вот здесь. Вам давно уже пора спать.</w:t>
      </w:r>
    </w:p>
    <w:p>
      <w:pPr>
        <w:pStyle w:val="Normal"/>
        <w:spacing w:lineRule="auto" w:line="240" w:before="0" w:after="0"/>
        <w:ind w:firstLine="709"/>
        <w:jc w:val="both"/>
        <w:rPr/>
      </w:pPr>
      <w:r>
        <w:rPr>
          <w:rFonts w:cs="Times New Roman" w:ascii="Times New Roman" w:hAnsi="Times New Roman"/>
          <w:sz w:val="24"/>
          <w:szCs w:val="24"/>
        </w:rPr>
        <w:t>Львёны охотно подчинились матери, и уже очень скоро заснули. Пребывая в дреме, Авина всё думала о тех странных оттенках в ответе Ланни, когда она завершила рассказывать историю и предупредила их об опасности.</w:t>
      </w:r>
    </w:p>
    <w:p>
      <w:pPr>
        <w:pStyle w:val="Normal"/>
        <w:spacing w:lineRule="auto" w:line="240" w:before="0" w:after="0"/>
        <w:ind w:firstLine="709"/>
        <w:jc w:val="both"/>
        <w:rPr/>
      </w:pPr>
      <w:r>
        <w:rPr>
          <w:rFonts w:cs="Times New Roman" w:ascii="Times New Roman" w:hAnsi="Times New Roman"/>
          <w:sz w:val="24"/>
          <w:szCs w:val="24"/>
        </w:rPr>
        <w:t>Пожав плечами, она прикрыла глаза и, слушая песни сверчков в ночи, ус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пило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Макака прижался к Анасе, тихий, подавленный. Чума забрала в первую очередь Узури, которая была ему как мать, поскольку она была старой и слабой; но и многим другим грозила смерть. Повсюду вокруг него болели львы. Они не были способны поймать достаточно еды, а потому существовала реальная угроза того, что если не чума, так голод приведут их в лапы смер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лохо, — пожаловался Мака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са коснулась его лб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ой мой, всё в порядке, — лоб был сух и прохладен, и она вздохнула с облегчением. — Ты, верно, устал. Не надо так меня пуг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подумать не мог, что заболею, — вздохнул он. — Знаешь, когда-то всё был так, как мне хотелось. Я думал, что смогу создать планы на год наперед, на пять лет вперед, и даже придумал себе, где и как умру. Я полагал, что лягу на пике Скалы, посмотрю на восток и медленно отойду в веч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же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зы увлажнили его глаз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ё, что у меня осталось, ты и прайд, который стал мне семьей. Моя мать умерла, и я даже не знал ее, а отец никогда не заботился обо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 Уверен, что он о тебе не заботи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родная мать умерла, когда принесла меня в мир. А он лишь терпел меня. У меня есть старший брат, он меня любил. По крайней мере, я так дум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са обняла его и так держала, словно боялась, что он исчезн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олжна тебя ревновать, честное слово. Но люблю тебя всем сердцем. Макака, я тебе помогу с чем угодно, всем, чем смогу, но лишь позволь мне предложить эту помощ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сильно обнял ее и поцелов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ее время тебе пришлось многое пережить из-за меня. Прости. Когда-нибудь я смогу поблагодарить тебя за всё. И мы будем вместе: ты, я, и — когда-нибудь — наши дет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и дети, — молвила она, — вот в чем суть, муж мой. Ты должен смотреть сквозь эти печальные дни, чтобы увидеть надежду в будущем. Только не отгоняй меня прочь, любимый! Я, возможно, поздно пришла в твою жизнь, но я просто не могу представить, что некто будет любить тебя больше, чем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Ты крайне важная часть моей жизни. Сейчас ты — то единственное, что не дает мне полностью опустить руки, — он положил голову на ее плечо и медленно качался в ее объят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бежала львица и начала умолять о помощ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Макака, пошли со мной, быстрее! Мои дети умирают! Они горят в огне, они в лихорадк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п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что-то бормочут, но я ничего не могу разобрать, — она пала ниц перед ним. — Я всё сделаю! Всё! Я просто не могу больше выдерж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я мог делать чудеса, я бы спас львицу, что была мне матерью. Молись, и я буду молиться тоже. Айхею милостив, он нас не бросит в беде.</w:t>
      </w:r>
    </w:p>
    <w:p>
      <w:pPr>
        <w:pStyle w:val="Normal"/>
        <w:spacing w:lineRule="auto" w:line="240" w:before="0" w:after="0"/>
        <w:ind w:firstLine="709"/>
        <w:jc w:val="both"/>
        <w:rPr/>
      </w:pPr>
      <w:r>
        <w:rPr>
          <w:rFonts w:cs="Times New Roman" w:ascii="Times New Roman" w:hAnsi="Times New Roman"/>
          <w:sz w:val="24"/>
          <w:szCs w:val="24"/>
        </w:rPr>
        <w:t>Львица посмотрела на него с отчаянием в глаз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м надеяться, что не брос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она ушла, он посмотрел на Анас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я </w:t>
      </w:r>
      <w:r>
        <w:rPr>
          <w:rFonts w:cs="Times New Roman" w:ascii="Times New Roman" w:hAnsi="Times New Roman"/>
          <w:i/>
          <w:sz w:val="24"/>
          <w:szCs w:val="24"/>
        </w:rPr>
        <w:t>могу</w:t>
      </w:r>
      <w:r>
        <w:rPr>
          <w:rFonts w:cs="Times New Roman" w:ascii="Times New Roman" w:hAnsi="Times New Roman"/>
          <w:sz w:val="24"/>
          <w:szCs w:val="24"/>
        </w:rPr>
        <w:t xml:space="preserve"> сделать? Я испробовал всё, что знаю. Только Айхею может нам теперь помочь, — и так он сел и начал молиться. А потом, посреди молитвы, он вдруг вспомнил. Он пытался делать всё, что знал. Но, возможно, есть еще одно средств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но! Миншаса! Взываю к вам! Мои давние друзья, я в полном отчаянии! Помогите мне! Сделайте со мною, что возжелаете, и я приму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ал на землю и расплак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са ушла, чтобы приготовить ему ужин, но есть он не хотел. Он был близок к пани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пробуй. Твое любим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у сейчас ес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адо есть, чтобы поддерживать силы, — сказала Узу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а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 изумлении обер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дошла к нему и поцелов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зури просит тебя о том, чтобы ты помнил о главном. Даима пендана — любите друг д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прежде чем он смог ответить, она прикрыла ему рот лапой и указала на большой куст.</w:t>
      </w:r>
    </w:p>
    <w:p>
      <w:pPr>
        <w:pStyle w:val="Normal"/>
        <w:spacing w:lineRule="auto" w:line="240" w:before="0" w:after="0"/>
        <w:ind w:firstLine="709"/>
        <w:jc w:val="both"/>
        <w:rPr/>
      </w:pPr>
      <w:r>
        <w:rPr>
          <w:rFonts w:cs="Times New Roman" w:ascii="Times New Roman" w:hAnsi="Times New Roman"/>
          <w:sz w:val="24"/>
          <w:szCs w:val="24"/>
        </w:rPr>
        <w:t>Когда Макака подошел к нему, то старый мандрил дотронулся к его плечу. Он в удивлении оберну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сара напоминает тебе, что тот странник, которому ты помог — друг, которого ты не встретил, — он приставил палец к губам и указал ему идти впер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куста вышла львица, когда он подошел прямо к н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умини желает дать тебе совет: друзья в час нужды приходят оттуда, откуда не жд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ыслушал ее и тихо направился туда, куда она указала. К нему подошел белый лев и поцеловал ег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но говорит тебе: в служении Айхею ты нашел свою истинную своб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лодой, сильный мандрил, чьи жизненные силы возобновились, вышел вперед и обнял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фики говорит тебе: слушай то, что вестают Нисеи, и следуй своему сердцу.</w:t>
      </w:r>
    </w:p>
    <w:p>
      <w:pPr>
        <w:pStyle w:val="Normal"/>
        <w:spacing w:lineRule="auto" w:line="240" w:before="0" w:after="0"/>
        <w:ind w:firstLine="709"/>
        <w:jc w:val="both"/>
        <w:rPr/>
      </w:pPr>
      <w:r>
        <w:rPr>
          <w:rFonts w:cs="Times New Roman" w:ascii="Times New Roman" w:hAnsi="Times New Roman"/>
          <w:sz w:val="24"/>
          <w:szCs w:val="24"/>
        </w:rPr>
        <w:t>Подошла к нему белая львица и нежно дотронулась до его щек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шаса хочет спросить тебя: будешь ли ты делать то, чему тебя научили, верно и без горды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будет, — он возложил руки вокруг шеи Миншасы. — Помоги нам, прошу. Помоги мне, моя дорогая под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шаса замурлык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можешь и себе, и многим вокруг тебя. Погляди на свою супр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ака посмотрел на Анасу и вздохнул от удивления. Она была белой, совсем белой. Она ответила тем же удивлением, и он поднял свои ладони, которые — о, странность! — оказались так же бел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 пожаловать, Нисеи! Славьте повелителя Макаку! Славьте госпожу Анасу! Славьте 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но молв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рождения ты был избран на путь целительства. И всякий раз ты оправдывал нашу веру в тебя. А теперь на земли пала чума, которая одолела все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фики сказ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я не говорил тебе слушать Нисеи и следовать сердцу?</w:t>
      </w:r>
    </w:p>
    <w:p>
      <w:pPr>
        <w:pStyle w:val="Normal"/>
        <w:spacing w:lineRule="auto" w:line="240" w:before="0" w:after="0"/>
        <w:ind w:firstLine="709"/>
        <w:jc w:val="both"/>
        <w:rPr/>
      </w:pPr>
      <w:r>
        <w:rPr>
          <w:rFonts w:cs="Times New Roman" w:ascii="Times New Roman" w:hAnsi="Times New Roman"/>
          <w:sz w:val="24"/>
          <w:szCs w:val="24"/>
        </w:rPr>
        <w:t>Асумини напомн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азве я не говорила тебе, что друзья в час нужды приходят оттуда, откуда не ждешь?</w:t>
      </w:r>
    </w:p>
    <w:p>
      <w:pPr>
        <w:pStyle w:val="Normal"/>
        <w:spacing w:lineRule="auto" w:line="240" w:before="0" w:after="0"/>
        <w:ind w:firstLine="709"/>
        <w:jc w:val="both"/>
        <w:rPr/>
      </w:pPr>
      <w:r>
        <w:rPr>
          <w:rFonts w:cs="Times New Roman" w:ascii="Times New Roman" w:hAnsi="Times New Roman"/>
          <w:sz w:val="24"/>
          <w:szCs w:val="24"/>
        </w:rPr>
        <w:t>Подумав немного, Макака воздел руки вверх. Слова пришли к нему из глубин его ду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востока я ветры призываю!</w:t>
      </w:r>
    </w:p>
    <w:p>
      <w:pPr>
        <w:pStyle w:val="Normal"/>
        <w:spacing w:lineRule="auto" w:line="240" w:before="0" w:after="0"/>
        <w:ind w:firstLine="709"/>
        <w:jc w:val="both"/>
        <w:rPr/>
      </w:pPr>
      <w:r>
        <w:rPr>
          <w:rFonts w:cs="Times New Roman" w:ascii="Times New Roman" w:hAnsi="Times New Roman"/>
          <w:sz w:val="24"/>
          <w:szCs w:val="24"/>
        </w:rPr>
        <w:t>Сильный ветер пронесся над Землями Прайда, принося с собою аромат дикого меда. Он был полон жизни, и сделал всех, кто вдохнул его, сильными и здоровыми. Через мгновения послышался детский смех, и повсюду раздались молитвы к Айхею, ибо свершилось чудо исцеления, которое убрало всякую болезнь без сле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ака подошел той, что была ему вместо матери, и обнял ее ше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же меня, прости! Прости, что не смог я сделать этого раньш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ечалься. Я умерла так, как и подобает львице. Много лет я успела повидать и ушла, окруженная любовью, свободная от боли и печали, — поцеловал его, она обернулась и также поцеловала Рафики. — Я так горжусь тобой, сын мой! Мы двое гордимся тобо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мотрев на Мано и Миншасу, Макака сказ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идется сновать над землею, как вам? У меня не будет больш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но улыбну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всякое место — твой дом. Время и пространство не будут тебе преградой. Кого ты возжелаешь видеть, того увидишь. Кого ты возжелаешь любить, того будешь любить. Куда возжелаешь пойти, туда и пойдешь. Я не забрал у тебя дом. Я дал тебе твой 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ака улыбнулся. Когда он понял сказанное, то задрож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зури, ты всегда будешь мне матерью. Но есть кое-кто, кого я всегда хотел увид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Узури улыбнулась в от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оже всегда хотелось увидеть ее. И она пришла с нами. Дар исцеления существует для всех, в нем нуждается даже сам цели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 последняя гостья вышла вперед; это была самка-мандр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гляжу на тебя, во всей славе, я чувствую гордость за то, что отдала жизнь для того, чтобы ты мог ж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ака стоял, закусив губу, и слезы стекали по его ще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w:t>
      </w:r>
    </w:p>
    <w:p>
      <w:pPr>
        <w:pStyle w:val="Normal"/>
        <w:spacing w:lineRule="auto" w:line="240" w:before="0" w:after="0"/>
        <w:ind w:firstLine="709"/>
        <w:jc w:val="both"/>
        <w:rPr/>
      </w:pPr>
      <w:r>
        <w:rPr>
          <w:rFonts w:cs="Times New Roman" w:ascii="Times New Roman" w:hAnsi="Times New Roman"/>
          <w:sz w:val="24"/>
          <w:szCs w:val="24"/>
        </w:rPr>
        <w:t>Он быстро посмотрел на Узури, а потом побежал к ней, крепко сжав в объят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не грусти! Я всегда любил тебя, и буду любить даже больше впре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же подошла и обняла Узури, погладив ее шею и щек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мы — друзья. И среди Нисеи нет места ревности. Мы двое — твои матери — и всегда ими будем.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сара положил ладонь на плечо Рафики, а Мано потерся щекой с Миншасой. Подошел Угас и всем телом потерся об Узури, Анаса взяла Макаку за руку, немножко сжав его ладонь. Кинара и Нима</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обнялись и улыбнулись. Теперь Макака стоял у входа в Королевство Света, и вдалеке раздался мягкий, добрый голос Айхею, который взывал к н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йди в земли мои, дитя. Пришло время узнать меня луч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удет так, Создатель. Я и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ец</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notePr>
        <w:numFmt w:val="decimal"/>
      </w:footnotePr>
      <w:type w:val="nextPage"/>
      <w:pgSz w:w="11906" w:h="16838"/>
      <w:pgMar w:left="1701" w:right="1701" w:gutter="0" w:header="709" w:top="147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Узури была лучшим другом и воспитателем Макаки; он в свою очередь, с самого рождения лишился матери.</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оригинале указано, что автором цитаты является всемирно известный шотландский поэт Роберт Бёрнс (</w:t>
      </w:r>
      <w:r>
        <w:rPr>
          <w:rFonts w:cs="Times New Roman" w:ascii="Times New Roman" w:hAnsi="Times New Roman"/>
          <w:lang w:val="en-US"/>
        </w:rPr>
        <w:t>Robert</w:t>
      </w:r>
      <w:r>
        <w:rPr>
          <w:rFonts w:cs="Times New Roman" w:ascii="Times New Roman" w:hAnsi="Times New Roman"/>
        </w:rPr>
        <w:t xml:space="preserve"> </w:t>
      </w:r>
      <w:r>
        <w:rPr>
          <w:rFonts w:cs="Times New Roman" w:ascii="Times New Roman" w:hAnsi="Times New Roman"/>
          <w:lang w:val="en-US"/>
        </w:rPr>
        <w:t>Burns</w:t>
      </w:r>
      <w:r>
        <w:rPr>
          <w:rFonts w:cs="Times New Roman" w:ascii="Times New Roman" w:hAnsi="Times New Roman"/>
        </w:rPr>
        <w:t>, 1759–1796). Это досадная ошибка авторов. Цитата принадлежит перу менее известного английского поэта Роберта Браунинга (</w:t>
      </w:r>
      <w:r>
        <w:rPr>
          <w:rFonts w:cs="Times New Roman" w:ascii="Times New Roman" w:hAnsi="Times New Roman"/>
          <w:lang w:val="en-US"/>
        </w:rPr>
        <w:t>Robert</w:t>
      </w:r>
      <w:r>
        <w:rPr>
          <w:rFonts w:cs="Times New Roman" w:ascii="Times New Roman" w:hAnsi="Times New Roman"/>
        </w:rPr>
        <w:t xml:space="preserve"> </w:t>
      </w:r>
      <w:r>
        <w:rPr>
          <w:rFonts w:cs="Times New Roman" w:ascii="Times New Roman" w:hAnsi="Times New Roman"/>
          <w:lang w:val="en-US"/>
        </w:rPr>
        <w:t>Browning</w:t>
      </w:r>
      <w:r>
        <w:rPr>
          <w:rFonts w:cs="Times New Roman" w:ascii="Times New Roman" w:hAnsi="Times New Roman"/>
        </w:rPr>
        <w:t>, 1812–1889). Цитата</w:t>
      </w:r>
      <w:r>
        <w:rPr>
          <w:rFonts w:cs="Times New Roman" w:ascii="Times New Roman" w:hAnsi="Times New Roman"/>
          <w:lang w:val="en-US"/>
        </w:rPr>
        <w:t xml:space="preserve"> «</w:t>
      </w:r>
      <w:r>
        <w:rPr>
          <w:rFonts w:cs="Times New Roman" w:ascii="Times New Roman" w:hAnsi="Times New Roman"/>
          <w:i/>
          <w:lang w:val="en-US"/>
        </w:rPr>
        <w:t>Grow old along with me. The best is yet to be…</w:t>
      </w:r>
      <w:r>
        <w:rPr>
          <w:rFonts w:cs="Times New Roman" w:ascii="Times New Roman" w:hAnsi="Times New Roman"/>
          <w:lang w:val="en-US"/>
        </w:rPr>
        <w:t xml:space="preserve">» — </w:t>
      </w:r>
      <w:r>
        <w:rPr>
          <w:rFonts w:cs="Times New Roman" w:ascii="Times New Roman" w:hAnsi="Times New Roman"/>
        </w:rPr>
        <w:t>первые</w:t>
      </w:r>
      <w:r>
        <w:rPr>
          <w:rFonts w:cs="Times New Roman" w:ascii="Times New Roman" w:hAnsi="Times New Roman"/>
          <w:lang w:val="en-US"/>
        </w:rPr>
        <w:t xml:space="preserve"> </w:t>
      </w:r>
      <w:r>
        <w:rPr>
          <w:rFonts w:cs="Times New Roman" w:ascii="Times New Roman" w:hAnsi="Times New Roman"/>
        </w:rPr>
        <w:t>строки</w:t>
      </w:r>
      <w:r>
        <w:rPr>
          <w:rFonts w:cs="Times New Roman" w:ascii="Times New Roman" w:hAnsi="Times New Roman"/>
          <w:lang w:val="en-US"/>
        </w:rPr>
        <w:t xml:space="preserve"> </w:t>
      </w:r>
      <w:r>
        <w:rPr>
          <w:rFonts w:cs="Times New Roman" w:ascii="Times New Roman" w:hAnsi="Times New Roman"/>
        </w:rPr>
        <w:t>стиха</w:t>
      </w:r>
      <w:r>
        <w:rPr>
          <w:rFonts w:cs="Times New Roman" w:ascii="Times New Roman" w:hAnsi="Times New Roman"/>
          <w:lang w:val="en-US"/>
        </w:rPr>
        <w:t xml:space="preserve"> «Rabbi ben Ezra» (</w:t>
      </w:r>
      <w:r>
        <w:rPr>
          <w:rFonts w:cs="Times New Roman" w:ascii="Times New Roman" w:hAnsi="Times New Roman"/>
          <w:i/>
        </w:rPr>
        <w:t>примеч</w:t>
      </w:r>
      <w:r>
        <w:rPr>
          <w:rFonts w:cs="Times New Roman" w:ascii="Times New Roman" w:hAnsi="Times New Roman"/>
          <w:i/>
          <w:lang w:val="en-US"/>
        </w:rPr>
        <w:t xml:space="preserve">. </w:t>
      </w:r>
      <w:r>
        <w:rPr>
          <w:rFonts w:cs="Times New Roman" w:ascii="Times New Roman" w:hAnsi="Times New Roman"/>
          <w:i/>
        </w:rPr>
        <w:t>переводч</w:t>
      </w:r>
      <w:r>
        <w:rPr>
          <w:rFonts w:cs="Times New Roman" w:ascii="Times New Roman" w:hAnsi="Times New Roman"/>
          <w:i/>
          <w:lang w:val="en-US"/>
        </w:rPr>
        <w:t>.</w:t>
      </w:r>
      <w:r>
        <w:rPr>
          <w:rFonts w:cs="Times New Roman" w:ascii="Times New Roman" w:hAnsi="Times New Roman"/>
          <w:lang w:val="en-US"/>
        </w:rPr>
        <w:t>).</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бу.</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 оригинале расстояние измеряется в «длинах» (</w:t>
      </w:r>
      <w:r>
        <w:rPr>
          <w:rFonts w:cs="Times New Roman" w:ascii="Times New Roman" w:hAnsi="Times New Roman"/>
          <w:lang w:val="de-DE"/>
        </w:rPr>
        <w:t>lengths</w:t>
      </w:r>
      <w:r>
        <w:rPr>
          <w:rFonts w:cs="Times New Roman" w:ascii="Times New Roman" w:hAnsi="Times New Roman"/>
        </w:rPr>
        <w:t>), т. е. в длинах львиного тела.</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ндрилы </w:t>
      </w:r>
      <w:r>
        <w:rPr>
          <w:rFonts w:cs="Times New Roman" w:ascii="Times New Roman" w:hAnsi="Times New Roman"/>
          <w:lang w:val="uk-UA"/>
        </w:rPr>
        <w:t>Кинара и Нима вперв</w:t>
      </w:r>
      <w:r>
        <w:rPr>
          <w:rFonts w:cs="Times New Roman" w:ascii="Times New Roman" w:hAnsi="Times New Roman"/>
        </w:rPr>
        <w:t>ые появляются во втором тексте цикла «Хроник» —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Spirit</w:t>
      </w:r>
      <w:r>
        <w:rPr>
          <w:rFonts w:cs="Times New Roman" w:ascii="Times New Roman" w:hAnsi="Times New Roman"/>
        </w:rPr>
        <w:t xml:space="preserve"> </w:t>
      </w:r>
      <w:r>
        <w:rPr>
          <w:rFonts w:cs="Times New Roman" w:ascii="Times New Roman" w:hAnsi="Times New Roman"/>
          <w:lang w:val="en-US"/>
        </w:rPr>
        <w:t>Quest</w:t>
      </w:r>
      <w:r>
        <w:rPr>
          <w:rFonts w:cs="Times New Roman" w:ascii="Times New Roman" w:hAnsi="Times New Roman"/>
        </w:rPr>
        <w:t xml:space="preserve">». Вождь Кинара и Нима — отец и мать Маккеди, наставника Рафики. </w:t>
      </w:r>
      <w:r>
        <w:rPr>
          <w:rFonts w:cs="Times New Roman" w:ascii="Times New Roman" w:hAnsi="Times New Roman"/>
          <w:lang w:val="uk-UA"/>
        </w:rPr>
        <w:t>Рафики же б</w:t>
      </w:r>
      <w:r>
        <w:rPr>
          <w:rFonts w:cs="Times New Roman" w:ascii="Times New Roman" w:hAnsi="Times New Roman"/>
        </w:rPr>
        <w:t>ыл лучшим другом и наставником Макаки; их обоих, в свою очередь, объединяли очень теплые отношения с Узур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3</w:t>
    </w:r>
    <w:r>
      <w:rPr>
        <w:sz w:val="20"/>
        <w:rFonts w:cs="Times New Roman" w:ascii="Times New Roman" w:hAnsi="Times New Roman"/>
      </w:rPr>
      <w:fldChar w:fldCharType="end"/>
    </w:r>
  </w:p>
  <w:p>
    <w:pPr>
      <w:pStyle w:val="Header"/>
      <w:spacing w:before="0" w:after="200"/>
      <w:rPr>
        <w:rFonts w:ascii="Times New Roman" w:hAnsi="Times New Roman" w:cs="Times New Roman"/>
        <w:sz w:val="20"/>
      </w:rPr>
    </w:pPr>
    <w:r>
      <w:rPr>
        <w:rFonts w:cs="Times New Roman" w:ascii="Times New Roman" w:hAnsi="Times New Roman"/>
        <w:sz w:val="20"/>
      </w:rPr>
    </w:r>
  </w:p>
</w:hdr>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6:36:00Z</dcterms:created>
  <dc:creator>John Burkitt, David Morris</dc:creator>
  <dc:description>Переводчик: mso</dc:description>
  <cp:keywords/>
  <dc:language>en-US</dc:language>
  <cp:lastModifiedBy>RWT</cp:lastModifiedBy>
  <dcterms:modified xsi:type="dcterms:W3CDTF">2012-10-11T09:49:00Z</dcterms:modified>
  <cp:revision>812</cp:revision>
  <dc:subject/>
  <dc:title>Львиная сага</dc:title>
</cp:coreProperties>
</file>