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л Гэллико</w:t>
      </w:r>
    </w:p>
    <w:p>
      <w:pPr>
        <w:pStyle w:val="Normal"/>
        <w:rPr/>
      </w:pPr>
      <w:r>
        <w:rPr>
          <w:b/>
          <w:bCs/>
        </w:rPr>
        <w:t>ДЖЕНН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Web"/>
        <w:spacing w:before="280" w:after="280"/>
        <w:rPr/>
      </w:pPr>
      <w:r>
        <w:rPr/>
        <w:t xml:space="preserve">Глава 1. КАК ЭТО ВСЕ НАЧАЛОСЬ </w:t>
        <w:br/>
        <w:br/>
        <w:br/>
        <w:t xml:space="preserve">     Питер подумал,  что  его  сшибла  машина,  хотя помнил  только,  как он </w:t>
        <w:br/>
        <w:t xml:space="preserve">вырвался от няни и побежал через дорогу к скверику,  где  полосатая  уличная </w:t>
        <w:br/>
        <w:t xml:space="preserve">кошка грелась и умывалась на весеннем солнышке. </w:t>
        <w:br/>
        <w:t xml:space="preserve">     Няня закричала, что-то стукнуло, и  сразу стало темно. А  сейчас Питеру </w:t>
        <w:br/>
        <w:t xml:space="preserve">было больно, как тогда, когда он бежал за мячом, упал и ободрал ногу. </w:t>
        <w:br/>
        <w:t xml:space="preserve">     По-видимому, он лежал в постели, в няня как-то странно глядела на него. </w:t>
        <w:br/>
        <w:t xml:space="preserve">Мамы не было, но Питер не удивился: мама вечно куда-то спешила, наряжалась и </w:t>
        <w:br/>
        <w:t xml:space="preserve">уходила, оставляя его с няней. Конечно, в восемь лет няню  иметь поздновато, </w:t>
        <w:br/>
        <w:t xml:space="preserve">но у мамы не хватало времени ни погулять с ним, ни посидеть перед сном. </w:t>
        <w:br/>
        <w:t xml:space="preserve">     Если Питер лежал  в постели, значит, он  был болен,  а  если  ты болен, </w:t>
        <w:br/>
        <w:t xml:space="preserve">может случиться,  что мама с тобой посидит, когда вернется,  и даже разрешит </w:t>
        <w:br/>
        <w:t xml:space="preserve">завести котенка. </w:t>
        <w:br/>
        <w:t xml:space="preserve">     Котенка он хотел, сколько  себя помнил, лет с четырех,  когда  летом на </w:t>
        <w:br/>
        <w:t xml:space="preserve">ферме  увидел целую  корзину  белых  и рыжих  меховых  клубочков и белорыжую </w:t>
        <w:br/>
        <w:t xml:space="preserve">кошку,  которая  гордо  и нежно  облизывала их одного за  другим.  Она  была </w:t>
        <w:br/>
        <w:t xml:space="preserve">теплая, мягкая, и внутри у нее что-то урчало и подрагивало. Потом  он узнал, </w:t>
        <w:br/>
        <w:t xml:space="preserve">что это бывает, когда кошке очень хорошо. </w:t>
        <w:br/>
        <w:t xml:space="preserve">     С тех  пор он и хотел  завести котенка, но ему не разрешали. Жили они в </w:t>
        <w:br/>
        <w:t xml:space="preserve">небольшой квартире на Кэвендиш-сквер. Папа, полковник Браун, в городе  бывал </w:t>
        <w:br/>
        <w:t xml:space="preserve">редко  и  против  котенка не  возражал, но мама  говорила, что и так  у  них </w:t>
        <w:br/>
        <w:t xml:space="preserve">повернуться негде. Но  главное - кошек боялась няня, а мама боялась, как бы </w:t>
        <w:br/>
        <w:t xml:space="preserve">няня не ушла. </w:t>
        <w:br/>
        <w:t xml:space="preserve">     Питер ко всему этому привык и знал,  что  такова жизнь, но  тосковал он </w:t>
        <w:br/>
        <w:t xml:space="preserve">сильно  и дружил  со  всеми  местными кошками, а кошек  бездомных  он таскал </w:t>
        <w:br/>
        <w:t xml:space="preserve">домой,  и как-то ему удалось тайком  от няни продержать одну из них в комоде </w:t>
        <w:br/>
        <w:t xml:space="preserve">целых два дня. Вообще  же няня гнала их шваброй, а если  кошка  забивалась в </w:t>
        <w:br/>
        <w:t xml:space="preserve">угол,  хватала ее за шкирку  и выбрасывала за  дверь. Питер  уже  и  плакать </w:t>
        <w:br/>
        <w:t xml:space="preserve">перестал, то есть плакать он плакал, но тихо и даже без слез. </w:t>
        <w:br/>
        <w:t xml:space="preserve">     А сейчас, лежа в  постели, он  решил поплакать громко, но почему-то  не </w:t>
        <w:br/>
        <w:t xml:space="preserve">смог.  Да  и все  было как-то непонятно: кровать  качало, она куда-то плыла, </w:t>
        <w:br/>
        <w:t xml:space="preserve">нянино лицо становилось все меньше, и ему казалось даже, что это  не няня, а </w:t>
        <w:br/>
        <w:t xml:space="preserve">кошка, к которой он бежал через дорогу, когда его сшиб грузовик. </w:t>
        <w:br/>
        <w:t xml:space="preserve">     Собственно, это кошка и была, она сидела перед ним, улыбалась н ласково </w:t>
        <w:br/>
        <w:t xml:space="preserve">смотрела на  него большими глазами, круглыми, как нянины очки. Он заглянул в </w:t>
        <w:br/>
        <w:t xml:space="preserve">них, и ему стало легче, словно он окунулся в прохладное изумрудное озеро. От </w:t>
        <w:br/>
        <w:t xml:space="preserve">кошачьей  улыбки, наоборот, становилось уютно  и тепло. Одно  удивило его: в </w:t>
        <w:br/>
        <w:t xml:space="preserve">глазах,  как и в очках,  он отражался,  но  не  мог узнать своего отражения. </w:t>
        <w:br/>
        <w:t xml:space="preserve">Голова была круглая, как  будто кошачья. Он посмотрел на свои  руки и увидел </w:t>
        <w:br/>
        <w:t xml:space="preserve">белые кошачьи лапы. И тогда он понял, что, собственно, лежит не в постели, а </w:t>
        <w:br/>
        <w:t xml:space="preserve">на постели. Одеяла на нем нет, а сам он покрыт белым шелковистым мехом. </w:t>
        <w:br/>
        <w:t xml:space="preserve">     Полосатая  кошка  куда-то  исчезла, и вместо нее  у  кровати  появилась </w:t>
        <w:br/>
        <w:t xml:space="preserve">огромная няня. </w:t>
        <w:br/>
        <w:t xml:space="preserve">     - Брысь! - заорала она. - Ах ты, опять кота притащил! </w:t>
        <w:br/>
        <w:t xml:space="preserve">     - Няня! - закричал Питер. - Это я! Я не кот! </w:t>
        <w:br/>
        <w:t xml:space="preserve">     - Я тебе помяукаю! -  возопила няня и замахнулась на него шваброй. Он </w:t>
        <w:br/>
        <w:t xml:space="preserve">забился в угол. Она  схватила  его за шкирку и понесла к дверям на вытянутой </w:t>
        <w:br/>
        <w:t xml:space="preserve">руке, хотя он беспомощно болтался и жалобно кричал. </w:t>
        <w:br/>
        <w:t xml:space="preserve">     Причитая и бранясь, она пробежала вниз  по лестнице,  вышвырнула его на </w:t>
        <w:br/>
        <w:t xml:space="preserve">улицу и с силой захлопнула дверь. </w:t>
        <w:br/>
        <w:br/>
        <w:br/>
        <w:t xml:space="preserve">Глава 2. КАК ПИТЕР БЕЖАЛ С КЭВЕНДИШ-СКВЕР </w:t>
        <w:br/>
        <w:br/>
        <w:br/>
        <w:t xml:space="preserve">     На улице было холодно и сыро,  солнце скрылось, небо обложило тучами, и </w:t>
        <w:br/>
        <w:t xml:space="preserve">начался дождь. </w:t>
        <w:br/>
        <w:t xml:space="preserve">     От  страха  и  тоски  Питер взмяукнул так жалобно, что женщина  из дома </w:t>
        <w:br/>
        <w:t xml:space="preserve">напротив сказала мужу: </w:t>
        <w:br/>
        <w:t xml:space="preserve">     - Господи! Прямо как ребенок. </w:t>
        <w:br/>
        <w:t xml:space="preserve">     Она отодвинула занавеску, и Питер закричал ей: </w:t>
        <w:br/>
        <w:t xml:space="preserve">     - Пустите меня! Пожалуйста! Меня выбросили из дому... </w:t>
        <w:br/>
        <w:t xml:space="preserve">     Но соседний муж ничего не понял и сказал так: </w:t>
        <w:br/>
        <w:t xml:space="preserve">     - И откуда они берутся? А ну брысь! </w:t>
        <w:br/>
        <w:t xml:space="preserve">     Тут  к  дому  подъехал газетчик на велосипеде  и  в  надежде на  чаевые </w:t>
        <w:br/>
        <w:t xml:space="preserve">поддержал  клиента, стукнув  Питера по  спине туго свернутой газетой.  Питер </w:t>
        <w:br/>
        <w:t xml:space="preserve">кинулся прочь, сам  не зная куда, чудом увернулся от огромной машины, но его </w:t>
        <w:br/>
        <w:t xml:space="preserve">окатило грязной водой. </w:t>
        <w:br/>
        <w:t xml:space="preserve">     Мокрый насквозь, он в первый раз огляделся и увидел очень странный мир, </w:t>
        <w:br/>
        <w:t xml:space="preserve">состоявший главным образом из тяжелых ботинок  и туфель на высоких каблуках. </w:t>
        <w:br/>
        <w:t xml:space="preserve">Кто-то  сразу  наступил ему  на хвост. Питер заорал, и сверху  раздался злой </w:t>
        <w:br/>
        <w:t xml:space="preserve">голос: </w:t>
        <w:br/>
        <w:t xml:space="preserve">     - Так и шею сломаешь! А ну брысь! </w:t>
        <w:br/>
        <w:t xml:space="preserve">     После этого вторая нога ловко ударила Питера прямо в бок, и несчастный, </w:t>
        <w:br/>
        <w:t xml:space="preserve">себя не помня от страха, кинулся неведомо куда. </w:t>
        <w:br/>
        <w:t xml:space="preserve">     Лондон стал совсем другим, и все,  что прежде так привлекало и радовало </w:t>
        <w:br/>
        <w:t xml:space="preserve">- звуки,  запахи,  светлые  витрины, голоса,  шум  и шорох  колес, - теперь </w:t>
        <w:br/>
        <w:t xml:space="preserve">пугало его больше и больше. Прижав уши и вытянув палкой  хвост, Питер  бежал </w:t>
        <w:br/>
        <w:t xml:space="preserve">по дождливому  городу, то  выскакивая на  ярко  освещенные улицы, то ныряя в </w:t>
        <w:br/>
        <w:t xml:space="preserve">черные  аллеи и кривые переулки.  И  на  свету и в  темноте  было  одинаково </w:t>
        <w:br/>
        <w:t xml:space="preserve">страшно, а хуже всего был дождь. </w:t>
        <w:br/>
        <w:t xml:space="preserve">     Когда Питер был еще мальчиком, он дождь любил, но коту очень трудно под </w:t>
        <w:br/>
        <w:t xml:space="preserve">дождем. Мех у него  слипся клочьями и больше не грел, холодный ветер хлестал </w:t>
        <w:br/>
        <w:t xml:space="preserve">прямо по обнажившимся полоскам кожи  (а у котов  кожа тонкая), и, как быстро </w:t>
        <w:br/>
        <w:t xml:space="preserve">Питер  ни  бежал, согреться  он не мог. Холодно было  и подушечкам на лапах, </w:t>
        <w:br/>
        <w:t xml:space="preserve">прикасавшимся  к мокрым  плитам. Но хуже  всего  было  не  это:  весь город, </w:t>
        <w:br/>
        <w:t xml:space="preserve">совершенно весь, стал ему врагом. </w:t>
        <w:br/>
        <w:t xml:space="preserve">     Питер  бежал,  останавливался,  опять  бежал, опять  стоял, думая,  что </w:t>
        <w:br/>
        <w:t xml:space="preserve">больше бежать не в силах, но хлопала дверь или вывеска, разбивалась бутылка, </w:t>
        <w:br/>
        <w:t xml:space="preserve">и мальчик, обратившийся в котенка, кидался прочь. </w:t>
        <w:br/>
        <w:t xml:space="preserve">     Улицы снова изменились, и он все медленней бежал мимо огромных зданий и </w:t>
        <w:br/>
        <w:t xml:space="preserve">железных ворот,  пересекая иногда узкие рельсы.  Видел он  и склады в слабом </w:t>
        <w:br/>
        <w:t xml:space="preserve">свете фонарей, а потом и доки, потому что дикое его бегство вело его вниз по </w:t>
        <w:br/>
        <w:t xml:space="preserve">Темзе. </w:t>
        <w:br/>
        <w:t xml:space="preserve">     Когда бежать он больше не мог, он заметил открытую дверь, из-за которой </w:t>
        <w:br/>
        <w:t xml:space="preserve">приятно  пахло.  За ней оказались мешки с зерном, а  на  полу  была  солома. </w:t>
        <w:br/>
        <w:t xml:space="preserve">Цепляясь  за мешки когтями, Питер взобрался  наверх, примостился поудобней и </w:t>
        <w:br/>
        <w:t xml:space="preserve">услышал: </w:t>
        <w:br/>
        <w:t xml:space="preserve">     - А ну брысь! Пошел, пошел... </w:t>
        <w:br/>
        <w:t xml:space="preserve">     Голос был нечеловеческий, но Питер все прекрасно понял, открыл глаза - </w:t>
        <w:br/>
        <w:t xml:space="preserve">и,  хотя на складе  света  не  было,  ясно  увидел  большого  бурого кота  с </w:t>
        <w:br/>
        <w:t xml:space="preserve">квадратной головой и уродливым шрамом на носу. </w:t>
        <w:br/>
        <w:t xml:space="preserve">     - Простите, - сказал Питер, - я не могу уйти, я устал. </w:t>
        <w:br/>
        <w:t xml:space="preserve">     - Вот что, сынок, - сказал бурый  кот. - Это место мое, понятно? Давай </w:t>
        <w:br/>
        <w:t xml:space="preserve">уматывай!.. </w:t>
        <w:br/>
        <w:t xml:space="preserve">     - Никуда я не пойду, - с неожиданным упрямством сказал Питер. </w:t>
        <w:br/>
        <w:t xml:space="preserve">     -  Ах,  не пойдешь? - ласково сказал кот, хрипло заурчал и стал расти </w:t>
        <w:br/>
        <w:t xml:space="preserve">на  глазах, словно его надували насосом.  Питер  успел  пробормотать: "Да вы </w:t>
        <w:br/>
        <w:t xml:space="preserve">что, да тут места хватит..." но кот прыгнул  прямо на  него  и первым ударом </w:t>
        <w:br/>
        <w:t xml:space="preserve">сшиб  с мешков, вторым - покатил по полу.  Они единым клубком докатились до </w:t>
        <w:br/>
        <w:t xml:space="preserve">дверей, и, вылетая на улицу, Питер еще слышал последние угрозы. </w:t>
        <w:br/>
        <w:br/>
        <w:br/>
        <w:t xml:space="preserve">Глава 3. ИМПЕРАТОРСКОЕ ЛОЖЕ </w:t>
        <w:br/>
        <w:br/>
        <w:br/>
        <w:t xml:space="preserve">     Когда  Питер открыл глаза, он лежал  на  кровати,  застеленной пунцовым </w:t>
        <w:br/>
        <w:t xml:space="preserve">шелком, а на желтом шелковом пологе красовалась большая буква "N" и  над ней </w:t>
        <w:br/>
        <w:t xml:space="preserve">- корона. Здесь было мягко, сухо, тепло и даже хорошо, хотя все его кошачье </w:t>
        <w:br/>
        <w:t xml:space="preserve">тельце ужасно болело. </w:t>
        <w:br/>
        <w:t xml:space="preserve">     Потолок в комнате был высокий, и почти  до самого  потолка громоздились </w:t>
        <w:br/>
        <w:t xml:space="preserve">какие-то  странные  старинные вещи,  покрытые слоем  пыли,  из-под  которого </w:t>
        <w:br/>
        <w:t xml:space="preserve">поблескивала  парчовая обивка или  золоченые украшения. Между  кипами мебели </w:t>
        <w:br/>
        <w:t xml:space="preserve">тянулась паутина, и пахло здесь чем-то затхлым. </w:t>
        <w:br/>
        <w:t xml:space="preserve">     Вчерашний страх накатил  на  Питера, и  он стал было думать о  том, что </w:t>
        <w:br/>
        <w:t xml:space="preserve">никогда  не  увидит  ни  маму,  ни  папу,  ни  няню, как  вдруг нежный голос </w:t>
        <w:br/>
        <w:t xml:space="preserve">проговорил совсем рядом: </w:t>
        <w:br/>
        <w:t xml:space="preserve">     - Слава богу, ожил!.. Я уж и не надеялась. Да, повозилась я с тобой... </w:t>
        <w:br/>
        <w:t xml:space="preserve">     Прямо над ним, обернув хвост вокруг передних  лапок, сидела пестренькая </w:t>
        <w:br/>
        <w:t xml:space="preserve">кошка с белой грудкой, белым пятнышком на мордочке и серо-зелеными глазами в </w:t>
        <w:br/>
        <w:t xml:space="preserve">золотой оправе. Она была  совсем тощая, мех да кости, но очень чистая: белая </w:t>
        <w:br/>
        <w:t xml:space="preserve">манишка  сверкала,  как  горностай, и  Питеру стало  за себя стыдно. У  него </w:t>
        <w:br/>
        <w:t xml:space="preserve">самого мех свалялся,  даже виден  не был из-под  угольной пыли  и запекшейся </w:t>
        <w:br/>
        <w:t xml:space="preserve">крови, и  никто не поверил  бы, что еще недавно он был снежнобелым котенком, </w:t>
        <w:br/>
        <w:t xml:space="preserve">тем более - чистеньким мальчиком. </w:t>
        <w:br/>
        <w:t xml:space="preserve">     -  Простите, -  сказал он. - Я  уйду,  как  только смогу. Сам не знаю, </w:t>
        <w:br/>
        <w:t xml:space="preserve">почему я здесь. Я вроде бы умирал на улице. </w:t>
        <w:br/>
        <w:t xml:space="preserve">     - И умер бы, - сказала кошка, - если б я тебя не перетащила. Полежи-ка </w:t>
        <w:br/>
        <w:t xml:space="preserve">тихо, я тебя вылижу. </w:t>
        <w:br/>
        <w:t xml:space="preserve">     Собственно, ему хотелось вытянуться как следует на шелку  и заснуть, но </w:t>
        <w:br/>
        <w:t xml:space="preserve">он вспомнил правила вежливости и ответил: </w:t>
        <w:br/>
        <w:t xml:space="preserve">     - Ну зачем вам беспокоиться... </w:t>
        <w:br/>
        <w:t xml:space="preserve">     Однако она  мягко прервала его и, придерживая лапой, тщательно вылизала </w:t>
        <w:br/>
        <w:t xml:space="preserve">ему  нос, потом между ушами, затылок,  спинку, бока и,  наконец, щеки. И ему </w:t>
        <w:br/>
        <w:t xml:space="preserve">вдруг припомнилось,  как очень давно, в  самом  начале, мама держала  его на </w:t>
        <w:br/>
        <w:t xml:space="preserve">руках. Он только  учился ходить, и  упал, и ушибся, а мама подхватила его, и </w:t>
        <w:br/>
        <w:t xml:space="preserve">он  уткнулся  лицом  ей  в  шею.  Она его  гладила,  приговаривала:  "Сейчас </w:t>
        <w:br/>
        <w:t xml:space="preserve">пройдет...  вот и все..." - и  на  самом деле боль ушла, сменившись покоем, </w:t>
        <w:br/>
        <w:t xml:space="preserve">уютом и радостью. </w:t>
        <w:br/>
        <w:t xml:space="preserve">     Так было  и теперь, когда  шершавый язык лизал  его,  снимая боль,  как </w:t>
        <w:br/>
        <w:t xml:space="preserve">резинка стирает карандаш. Что-то заурчало и  задрожало у него внутри, словно </w:t>
        <w:br/>
        <w:t xml:space="preserve">маленький мотор, и он заснул. </w:t>
        <w:br/>
        <w:t xml:space="preserve">     Оглядел  он себя  лишь тогда,  когда проснулся.  Мех  был опять  белый, </w:t>
        <w:br/>
        <w:t xml:space="preserve">пушистый, и воздух уже не касался царапин и ран. Кошка куда-то делась. Питер </w:t>
        <w:br/>
        <w:t xml:space="preserve">попытался встать, но  не  смог,  лапки у  него  расползлись. Когда же  он ел </w:t>
        <w:br/>
        <w:t xml:space="preserve">последний  раз?  Вчера (или позавчера?)  няня  дала ему завтрак.  Он  просто </w:t>
        <w:br/>
        <w:t xml:space="preserve">вспомнить об этом не смел, так он проголодался. </w:t>
        <w:br/>
        <w:br/>
        <w:t xml:space="preserve">     И  тут  он  услышал тихий,  нежный, мелодичный  звук  -  что-то  вроде </w:t>
        <w:br/>
        <w:t xml:space="preserve">"урру...". Он обернулся и увидел кошку. Вспрыгнув на кровать, она положила к </w:t>
        <w:br/>
        <w:t xml:space="preserve">его лапам большую мышь и произнесла: </w:t>
        <w:br/>
        <w:t xml:space="preserve">     - Она хорошая, свежая. Сейчас поймала. </w:t>
        <w:br/>
        <w:t xml:space="preserve">     - Спасибо... - забормотал Питер. - Простите, я мышей не ем... - Питеру </w:t>
        <w:br/>
        <w:t xml:space="preserve">очень, очень не хотелось ее обижать. </w:t>
        <w:br/>
        <w:t xml:space="preserve">     - То есть я их никогда не ел... - поправился он. </w:t>
        <w:br/>
        <w:t xml:space="preserve">     - Мышей не ел?! - воскликнула кошка. - Уж эти мне домашние кошечки!.. </w:t>
        <w:br/>
        <w:t xml:space="preserve">Да  что там, сама такой была... Ничего, придется встать на собственные лапы, </w:t>
        <w:br/>
        <w:t xml:space="preserve">и без сливок перебьешься... Ладно, ешь. </w:t>
        <w:br/>
        <w:t xml:space="preserve">     Питер закрыл  глаза  и  откусил кусочек. К великому его удивлению, мышь </w:t>
        <w:br/>
        <w:t xml:space="preserve">оказалась такой вкусной, что он и не заметил, как съел  ее целиком, и только </w:t>
        <w:br/>
        <w:t xml:space="preserve">тогда взглянул в раскаянии на торчащие сквозь мех ребра новой знакомой. </w:t>
        <w:br/>
        <w:t xml:space="preserve">     Но  кошка  не  обиделась,  хотя  что-то  ее  тревожило.  Она  даже  рот </w:t>
        <w:br/>
        <w:t xml:space="preserve">приоткрыла, но ничего не сказала, отвернулась и лизнула себе бок. </w:t>
        <w:br/>
        <w:t xml:space="preserve">     Чтобы замять неизвестный ему промах, Питер спросил: </w:t>
        <w:br/>
        <w:t xml:space="preserve">     - А где это я? То есть где мы? </w:t>
        <w:br/>
        <w:t xml:space="preserve">     - Да у  меня, - ответила кошка. - Я  не  всегда тут  живу, сам знаешь, </w:t>
        <w:br/>
        <w:t xml:space="preserve">какая наша жизнь... А не знаешь  - узнаешь. Это мебельный склад. Кровать уж </w:t>
        <w:br/>
        <w:t xml:space="preserve">очень хорошая... </w:t>
        <w:br/>
        <w:t xml:space="preserve">     Питер вспомнил,  как в школе  они учили, что означают  "корона" и буква </w:t>
        <w:br/>
        <w:t xml:space="preserve">"N", и не смог удержаться. </w:t>
        <w:br/>
        <w:t xml:space="preserve">     -  На  этой кровати спал Наполеон, - сказал он. -  Великий французский </w:t>
        <w:br/>
        <w:t xml:space="preserve">император. </w:t>
        <w:br/>
        <w:t xml:space="preserve">     - Да?.. - равнодушно откликнулась кошка. - Именно что великий, сколько </w:t>
        <w:br/>
        <w:t xml:space="preserve">места занимал. Сейчас он на ней  не спит, за все три месяца  ни разу не был. </w:t>
        <w:br/>
        <w:t xml:space="preserve">Так  что  живи, сколько хочешь. Тебя,  наверное, выгнали.  А  кто тебя вчера </w:t>
        <w:br/>
        <w:t xml:space="preserve">отделал? </w:t>
        <w:br/>
        <w:t xml:space="preserve">     Питер поведал ей о встрече с бурым котом, и она сильно огорчилась: </w:t>
        <w:br/>
        <w:t xml:space="preserve">     - Да это сам  Демпси! Кто же с ним спорит? Его во всех доках знают, он </w:t>
        <w:br/>
        <w:t xml:space="preserve">самый сильный кот. </w:t>
        <w:br/>
        <w:t xml:space="preserve">     Питер решил немного покрасоваться. </w:t>
        <w:br/>
        <w:t xml:space="preserve">     - Чего там, я просто устал, много бегать пришлось, а то я б ему... </w:t>
        <w:br/>
        <w:t xml:space="preserve">     Но кошка печально улыбнулась. </w:t>
        <w:br/>
        <w:t xml:space="preserve">     -  От кого же ты бегал?  - спросила  она  и прибавила,  не  дожидаясь </w:t>
        <w:br/>
        <w:t xml:space="preserve">ответа: - Ладно, сама знаю, по первому разу всего боишься. Кстати, как тебя </w:t>
        <w:br/>
        <w:t xml:space="preserve">зовут? Питер? А я - Дженни. Расскажи-ка мне о себе. </w:t>
        <w:br/>
        <w:br/>
        <w:br/>
        <w:t xml:space="preserve">Глава 4. ПИТЕР РАССКАЗЫВАЕТ О СЕБЕ </w:t>
        <w:br/>
        <w:br/>
        <w:br/>
        <w:t xml:space="preserve">     Хуже, чем он начал, Питер начать не мог. Он сказал: </w:t>
        <w:br/>
        <w:t xml:space="preserve">     - Я не кот, я мальчик. </w:t>
        <w:br/>
        <w:t xml:space="preserve">     Дженни странно заворчала, и хвост ее увеличился вдвое. </w:t>
        <w:br/>
        <w:t xml:space="preserve">     - Кто? - переспросила она. </w:t>
        <w:br/>
        <w:t xml:space="preserve">     - Ну, мальчик... человек... - робко объяснил Питер. </w:t>
        <w:br/>
        <w:t xml:space="preserve">     - Ненавижу людей! - воскликнула Дженни. </w:t>
        <w:br/>
        <w:t xml:space="preserve">     - А я кошек люблю, - сказал Питер, и так ласково, что хвост у нее стал </w:t>
        <w:br/>
        <w:t xml:space="preserve">уменьшаться. - Наверное, люди тебя обидели... Ты уж прости, я человек.  Меня </w:t>
        <w:br/>
        <w:t xml:space="preserve">зовут Питер Браун, мы живем на Кэвендиш-сквер, дом 1... То есть я там больше </w:t>
        <w:br/>
        <w:t xml:space="preserve">не живу... </w:t>
        <w:br/>
        <w:t xml:space="preserve">     -  Да брось ты  выдумывать! - фыркнула Дженни. - Ты  самый  что ни на </w:t>
        <w:br/>
        <w:t xml:space="preserve">есть кот: и с виду, и по запаху, и...  М-да, ведешь ты себя не по-кошачьи... </w:t>
        <w:br/>
        <w:t xml:space="preserve">Постой, постой...  Значит,  так: ты  спорил  с  Демпси,  да еще и у него  на </w:t>
        <w:br/>
        <w:t xml:space="preserve">работе... - Дженни  явно подсчитывала  примеры,  и даже  казалось,  что  она </w:t>
        <w:br/>
        <w:t xml:space="preserve">загибает  коготки. - Мышь не хотел есть...  а потом съел всю, не подумал обо </w:t>
        <w:br/>
        <w:t xml:space="preserve">мне... Нет, нет, я не сержусь, но кошки так не делают.  Да,  главное забыла! </w:t>
        <w:br/>
        <w:t xml:space="preserve">Ты ел прямо здесь, где спишь, а когда поел, не умылся. </w:t>
        <w:br/>
        <w:t xml:space="preserve">     - Мы моем руки перед едой, - сказал Питер. </w:t>
        <w:br/>
        <w:t xml:space="preserve">     - А мы  моемся после!  - твердо сказала Дженни. - Это гораздо  умней. </w:t>
        <w:br/>
        <w:t xml:space="preserve">Пока ешь, перепачкаешься. Да, ты не кот... В жизни такого не слышала!.. </w:t>
        <w:br/>
        <w:t xml:space="preserve">     - Хочешь, я тебе расскажу, как это все случилось? - спросил Питер. </w:t>
        <w:br/>
        <w:t xml:space="preserve">     - Расскажи, пожалуйста, - сказала кошка и пристроилась поудобнее. </w:t>
        <w:br/>
        <w:t xml:space="preserve">     Теперь он начал с самого  начала, описал ей и свою квартиру и  скверик, </w:t>
        <w:br/>
        <w:t xml:space="preserve">похвастался, что  папа служит  в  армии и дома почти не бывает, пожаловался, </w:t>
        <w:br/>
        <w:t xml:space="preserve">что мама тоже почти не бывает дома, и днем это еще ничего, а когда ляжешь - </w:t>
        <w:br/>
        <w:t xml:space="preserve">грустно, и, наконец, поведал о том, как хотелось ему завести кошку. </w:t>
        <w:br/>
        <w:t xml:space="preserve">     Про маму  он  рассказал еще, как хорошо от  нее пахнет,  что  она очень </w:t>
        <w:br/>
        <w:t xml:space="preserve">скучает без папы, и ей надо ездить по гостям. </w:t>
        <w:br/>
        <w:t xml:space="preserve">     Дженни  призналась,  что   и  сама  любит  хорошие  запахи,  но   очень </w:t>
        <w:br/>
        <w:t xml:space="preserve">рассердилась, что Питеру не разрешали взять котенка. "Повернуться негде!  - </w:t>
        <w:br/>
        <w:t xml:space="preserve">негодовала она. - Да мы и места не занимаем... и никого  не трогаем,  если к </w:t>
        <w:br/>
        <w:t xml:space="preserve">нам не лезут..." Но няню она поняла и на нее не обиделась. </w:t>
        <w:br/>
        <w:t xml:space="preserve">     - Бывают такие  люди, - сказала она. - Боятся нас, и все. Мы ведь тоже </w:t>
        <w:br/>
        <w:t xml:space="preserve">иногда кого-нибудь боимся. Но с такими хоть  знаешь, что  к чему. А вот если </w:t>
        <w:br/>
        <w:t xml:space="preserve">кто тебя любит... или говорит, что любит... </w:t>
        <w:br/>
        <w:t xml:space="preserve">     Она  не договорила,  быстро отвернулась и принялась яростно  вылизывать </w:t>
        <w:br/>
        <w:t xml:space="preserve">себе спинку. Чтобы ее  отвлечь, он стал рассказывать про вчерашние  события, </w:t>
        <w:br/>
        <w:t xml:space="preserve">но только он упомянул кошку в скверике, Дженни оживленно спросила: </w:t>
        <w:br/>
        <w:t xml:space="preserve">     - А она красивая? Красивей меня? </w:t>
        <w:br/>
        <w:t xml:space="preserve">     Питер вспомнил хорошенький меховой шар с пышными усами, но обижать свою </w:t>
        <w:br/>
        <w:t xml:space="preserve">спасительницу не захотел.  Сама она красотой не отличалась. Правда, глаза  у </w:t>
        <w:br/>
        <w:t xml:space="preserve">нее были ничего,  но  при такой  худобе  какая  уж красота.  Однако он смело </w:t>
        <w:br/>
        <w:t xml:space="preserve">воскликнул: </w:t>
        <w:br/>
        <w:t xml:space="preserve">     - Ты куда красивей! </w:t>
        <w:br/>
        <w:t xml:space="preserve">     - Нет,  правда? - переспросила  Дженни, и Питер услышал  впервые, как </w:t>
        <w:br/>
        <w:t xml:space="preserve">она мурлыкает. </w:t>
        <w:br/>
        <w:t xml:space="preserve">     Когда он досказал все  до конца, она долго думала, глядя вдаль. Наконец </w:t>
        <w:br/>
        <w:t xml:space="preserve">она повернула к нему голову и спросила: </w:t>
        <w:br/>
        <w:t xml:space="preserve">     - Что же нам делать? </w:t>
        <w:br/>
        <w:t xml:space="preserve">     - Не знаю, - сказал Питер. - Если уж я кот, что тут поделаешь!.. </w:t>
        <w:br/>
        <w:t xml:space="preserve">     Дженни положила лапку ему на лапку и сказала: </w:t>
        <w:br/>
        <w:t xml:space="preserve">     - Котом сразу не станешь. Надо нам будет позаниматься. </w:t>
        <w:br/>
        <w:t xml:space="preserve">     - Чего там, - сказал Питер, которому заниматься  надоело. - Ешь  мышей </w:t>
        <w:br/>
        <w:t xml:space="preserve">да урчи, только и всего. </w:t>
        <w:br/>
        <w:t xml:space="preserve">     Дженни было обиделась, но мордочка ее почти сразу стала ласковой и даже </w:t>
        <w:br/>
        <w:t xml:space="preserve">как будто красивой. </w:t>
        <w:br/>
        <w:t xml:space="preserve">     - Я тебя всему  научу, - пообещала она. - Только никому не говори, что </w:t>
        <w:br/>
        <w:t xml:space="preserve">ты мальчик. Мне сказал, и ладно, другим не говори, не поймут. </w:t>
        <w:br/>
        <w:t xml:space="preserve">     Питер кивнул, и Дженни  нежно погладила его. Лапка у нее двигалась  так </w:t>
        <w:br/>
        <w:t xml:space="preserve">мягко, что Питеру стало совсем хорошо. </w:t>
        <w:br/>
        <w:t xml:space="preserve">     - Что ж, начнем, - сказала Дженви. -  Чем раньше, тем лучше. Первое и </w:t>
        <w:br/>
        <w:t xml:space="preserve">самое  главное - умывание.  Кошкам надо знать, как умываться и когда.  Вот, </w:t>
        <w:br/>
        <w:t xml:space="preserve">слушай... </w:t>
        <w:br/>
        <w:br/>
        <w:br/>
        <w:t xml:space="preserve">Глава 5. КОГДА ТЕБЕ ТРУДНО - МОЙСЯ! </w:t>
        <w:br/>
        <w:br/>
        <w:br/>
        <w:t xml:space="preserve">     Когда тебе  трудно, мойся, - сказала Дженни.  Сидела  она ровно и  даже </w:t>
        <w:br/>
        <w:t xml:space="preserve">строго, под самым "N" с короной, и сильно напоминала учительницу. Но глаза у </w:t>
        <w:br/>
        <w:t xml:space="preserve">нее  радостно  поблескивали  и  меховые щеки  раздвигала улыбка. Свет  падал </w:t>
        <w:br/>
        <w:t xml:space="preserve">сверху прямо на нее, словно она была на сцене. </w:t>
        <w:br/>
        <w:t xml:space="preserve">     - Если ты, ошибся, -  говорила  она, - или  расстроился, или обиделся, </w:t>
        <w:br/>
        <w:t xml:space="preserve">мойся. Если над тобой смеются, мойся. Если не хочешь ссоры, мойся. Помни: ни </w:t>
        <w:br/>
        <w:t xml:space="preserve">одна кошка не тронет другую, когда та моется. </w:t>
        <w:br/>
        <w:t xml:space="preserve">     Всех случаев  и  не  перечислишь.  Скажем,  дверь закрыта, ты не можешь </w:t>
        <w:br/>
        <w:t xml:space="preserve">попасть домой -  присядь,  помойся  и успокоишься. Кто-нибудь гладит другую </w:t>
        <w:br/>
        <w:t xml:space="preserve">кошку или, не  дай  бог, играет с собакой - мойся, и тебе будет  все равно. </w:t>
        <w:br/>
        <w:t xml:space="preserve">Загрустил -  мойся, смоешь тоску. Разволновался - мойся, и возьмешь себя в </w:t>
        <w:br/>
        <w:t xml:space="preserve">лапы. Всегда, везде, в любом затруднении - мойся, и тебе станет лучше. </w:t>
        <w:br/>
        <w:t xml:space="preserve">     - Конечно, - заключила она свою речь, - кроме того, ты станешь чище. </w:t>
        <w:br/>
        <w:t xml:space="preserve">     - Мне всего не упомнить, - сказал Питер. </w:t>
        <w:br/>
        <w:t xml:space="preserve">     -  И не надо, - отвечала Дженни. - Помни общее правило: трудно тебе - </w:t>
        <w:br/>
        <w:t xml:space="preserve">мойся. </w:t>
        <w:br/>
        <w:t xml:space="preserve">     -  Не  научусь  я  по-вашему  мыться, - снова  попытался  было  Питер, </w:t>
        <w:br/>
        <w:t xml:space="preserve">который, как все мальчики, мыться не любил. - Как я до спины дотянусь? </w:t>
        <w:br/>
        <w:t xml:space="preserve">     -  Какая чепуха! -  воскликнула Дженни. - Помни: кошка  дотянется  до </w:t>
        <w:br/>
        <w:t xml:space="preserve">любого места.  Сразу видно, что  у  тебя  кошки  не  было. Смотри  на меня и </w:t>
        <w:br/>
        <w:t xml:space="preserve">повторяй. Начнем со спинки. </w:t>
        <w:br/>
        <w:t xml:space="preserve">     Она выпрямилась  еще  сильнее, повернула  голову,  почти  вывернула,  и </w:t>
        <w:br/>
        <w:t xml:space="preserve">принялась  короткими ударами язычка мыть левую лопатку, вжимая  подбородок в </w:t>
        <w:br/>
        <w:t xml:space="preserve">серый мех. Охватывала она  все больше места,  и, наконец, ее язычок проводил </w:t>
        <w:br/>
        <w:t xml:space="preserve">каждый раз по всей спине. </w:t>
        <w:br/>
        <w:t xml:space="preserve">     -  Никогда  не  смогу!  -  вскричал  Питер. -  Мне  и  голову так  ие </w:t>
        <w:br/>
        <w:t xml:space="preserve">вывернуть!.. </w:t>
        <w:br/>
        <w:t xml:space="preserve">     - А ты попробуй, - сказала Дженни. </w:t>
        <w:br/>
        <w:t xml:space="preserve">     Он попробовал, и голова повернулась носом назад. Тогда он высунул язык, </w:t>
        <w:br/>
        <w:t xml:space="preserve">лизнул белый мех, и дело пошло. </w:t>
        <w:br/>
        <w:t xml:space="preserve">     -  Молодец! -  подбодряла  Дженни. -  Браво! Теперь  пониже, вниз  по </w:t>
        <w:br/>
        <w:t xml:space="preserve">хребту... </w:t>
        <w:br/>
        <w:t xml:space="preserve">     Долизав  до середины  спины, Питер так  обрадовался, что замурлыкал, не </w:t>
        <w:br/>
        <w:t xml:space="preserve">переставая мыться, и это ему удалось. </w:t>
        <w:br/>
        <w:t xml:space="preserve">     - Чтобы вымыть нижнюю половину, - сказала Дженнн, - изогнись вот так и </w:t>
        <w:br/>
        <w:t xml:space="preserve">опустись немного, полулежи-полусиди...  Очень  хорошо!..  Обопрись на правую </w:t>
        <w:br/>
        <w:t xml:space="preserve">лапку, а левую  прижми, чтоб не  мешала.  Так.  Мой левую сторону до  конца, </w:t>
        <w:br/>
        <w:t xml:space="preserve">перевернись и мой правую. </w:t>
        <w:br/>
        <w:t xml:space="preserve">     Питер все выполнил, удивляясь, как это легко, и даже попытался вылизать </w:t>
        <w:br/>
        <w:t xml:space="preserve">хвост, но Дженни его поправила. </w:t>
        <w:br/>
        <w:t xml:space="preserve">     - Придержи его лапой. Да, да, правой. На нее опирайся, ей и держи. Вот </w:t>
        <w:br/>
        <w:t xml:space="preserve">так. Мыть под хвостом научимся позже. Сейчас отработаем живот, манишку, лапы </w:t>
        <w:br/>
        <w:t xml:space="preserve">и внутреннюю сторону ляжек. </w:t>
        <w:br/>
        <w:t xml:space="preserve">     Передние лапки он вылизал с легкостью, но к манишке перейти не сумел. </w:t>
        <w:br/>
        <w:t xml:space="preserve">     - Со временем, - сказала Дженни, - будешь мыть манишку сидя, но пока </w:t>
        <w:br/>
        <w:t xml:space="preserve">ложись, так легче. Ложись на бок, как я... </w:t>
        <w:br/>
        <w:t xml:space="preserve">     Он  лег  и обнаружил, что может мыть  свой  мех  прямо под подбородком. </w:t>
        <w:br/>
        <w:t xml:space="preserve">Однако дальше груди он не дотянулся. </w:t>
        <w:br/>
        <w:t xml:space="preserve">     - Да, это  потрудней, - улыбнулась Дженни, - смотри на  меня.  Сядь, и </w:t>
        <w:br/>
        <w:t xml:space="preserve">притом на хвост. Обопрись на  любую из передних лап, можно и на  обе. Задние </w:t>
        <w:br/>
        <w:t xml:space="preserve">расставь. Главное - правильно изогнуться, мы ведь очень гибкие. </w:t>
        <w:br/>
        <w:t xml:space="preserve">     Все выходило так хорошо, что Дженни ввела новый метод. </w:t>
        <w:br/>
        <w:t xml:space="preserve">     - А как ты вымоешь задние лапы изнутри? - спросила она. </w:t>
        <w:br/>
        <w:t xml:space="preserve">     -  Ну,  это легко!  - опрометчиво ответил Питер, но  у него ничего не </w:t>
        <w:br/>
        <w:t xml:space="preserve">получилось, хвост  и лапы  начисто перепутались, и он  неуклюже повалился на </w:t>
        <w:br/>
        <w:t xml:space="preserve">бок. Дженни огорчилась и раскаялась: </w:t>
        <w:br/>
        <w:t xml:space="preserve">     -  Ах ты, зря это я! Догадаться очень трудно, и  сама поза трудная. Ты </w:t>
        <w:br/>
        <w:t xml:space="preserve">слышал такое выражение - "нога пистолетом"? Ну, видеть-то ты видел. - И она </w:t>
        <w:br/>
        <w:t xml:space="preserve">подняла правую заднюю лапу прямо вверх. Поза была  совершенно немыслимая, ее </w:t>
        <w:br/>
        <w:t xml:space="preserve">мог бы повторить только циркач, и  все же Питер  принялся за дело,  но снова </w:t>
        <w:br/>
        <w:t xml:space="preserve">чуть не завязался узлом. </w:t>
        <w:br/>
        <w:t xml:space="preserve">     - Нет, смотри, - сказала Дженни. - Давай по порядку. Сперва примостись </w:t>
        <w:br/>
        <w:t xml:space="preserve">покрепче на основании хвоста (Питер примостился). Ободрись на левую переднюю </w:t>
        <w:br/>
        <w:t xml:space="preserve">лапу.  Так.  Теперь сядь поудобней,  а  спину изогни  (Питер  превратился  в </w:t>
        <w:br/>
        <w:t xml:space="preserve">заглавное "С"). Вытяни левую заднюю  во всю длину, для  равновесия, тогда не </w:t>
        <w:br/>
        <w:t xml:space="preserve">свалишься. А вот теперь вытягивай правую прямо вверх. Да,  хорошо, только не </w:t>
        <w:br/>
        <w:t xml:space="preserve">внутри правой передней,  а снаружи.  Ну,  вот!  Опирайся как  следует,  всем </w:t>
        <w:br/>
        <w:t xml:space="preserve">весом, прекрасно! </w:t>
        <w:br/>
        <w:t xml:space="preserve">     Питер обрадовался, и ему захотелось, чтобы няня  увидела его. Теперь он </w:t>
        <w:br/>
        <w:t xml:space="preserve">лизал  где  хотел, без подсказок, сам вылизал левую  лапу, вызвав восхищение </w:t>
        <w:br/>
        <w:t xml:space="preserve">наставницы,  которая, однако, сообщила,  что и  это еще не все: он не  умеет </w:t>
        <w:br/>
        <w:t xml:space="preserve">мыть затылок, уши и морду. </w:t>
        <w:br/>
        <w:t xml:space="preserve">     Питер с готовностью высунул язык, но ничего не получалось, и он жалобно </w:t>
        <w:br/>
        <w:t xml:space="preserve">проговорил: </w:t>
        <w:br/>
        <w:t xml:space="preserve">     - Вот оно, самое трудное... </w:t>
        <w:br/>
        <w:t xml:space="preserve">     - Нет. Это самое легкое, - улыбнулась Дженни. - Смочи переднюю лапу... </w:t>
        <w:br/>
        <w:t xml:space="preserve">(он смочил) и мой, где хочешь. </w:t>
        <w:br/>
        <w:t xml:space="preserve">     И Питер вымыл  дочиста сперва уши, потом щеки, потом затылок, потом усы </w:t>
        <w:br/>
        <w:t xml:space="preserve">и подусники и, наконец, маленький треугольник под самым подбородком. </w:t>
        <w:br/>
        <w:t xml:space="preserve">     В  последних  лучах  солнца он  видел,  как сверкает его белейший  мех, </w:t>
        <w:br/>
        <w:t xml:space="preserve">который стал пушистым и нежным,  словно шелк,  но глаза  у  него слиплись, и </w:t>
        <w:br/>
        <w:t xml:space="preserve">будто издалека доносился ласковый голос Дженни: </w:t>
        <w:br/>
        <w:t xml:space="preserve">     - Теперь мы оба поспим, а потом я расскажу тебе о себе. </w:t>
        <w:br/>
        <w:br/>
        <w:br/>
        <w:t xml:space="preserve">Глава 6. ДЖЕННИ РАССКАЗЫВАЕТ О СЕБЕ </w:t>
        <w:br/>
        <w:br/>
        <w:br/>
        <w:t xml:space="preserve">     Как я  уже говорила, - сказала она, проснувшись, - зовут меня Дженни  и </w:t>
        <w:br/>
        <w:t xml:space="preserve">во  мне,  прибавлю, есть  шотландская кровь. И  моя  мать, и я сама родом из </w:t>
        <w:br/>
        <w:t xml:space="preserve">Глазго. Собственно, род наш восходит к Африке. Предки мои попали в Испанию и </w:t>
        <w:br/>
        <w:t xml:space="preserve">служили  на  кораблях  Великой Армады.  Одна  из  них  приплыл  на  доске  к </w:t>
        <w:br/>
        <w:t xml:space="preserve">шотландскому берегу. Фамилия наша - Макмурр. </w:t>
        <w:br/>
        <w:t xml:space="preserve">     - Я читал, как адмирал Дрейк победил Армаду, - вставил Питер, - и буря </w:t>
        <w:br/>
        <w:t xml:space="preserve">разбросала галеоны, но про кошек там не было... </w:t>
        <w:br/>
        <w:t xml:space="preserve">     - Однако служили и  кошки на этих галеонах, - сказала Дженни. - Строго </w:t>
        <w:br/>
        <w:t xml:space="preserve">говоря, что нам Испания! Мы жили задолго до того в Египте. Ты заметил, какая </w:t>
        <w:br/>
        <w:t xml:space="preserve">у меня маленькая голова? Египетская порода. Конечно, и лапки... </w:t>
        <w:br/>
        <w:t xml:space="preserve">     Дженни легла на бок и протянула Питеру все четыре лапы. </w:t>
        <w:br/>
        <w:t xml:space="preserve">     И  подушечки и вся внутренняя  сторона оказались  черными. У Питера они </w:t>
        <w:br/>
        <w:t xml:space="preserve">были розовые. </w:t>
        <w:br/>
        <w:t xml:space="preserve">     - Когда знаешь, кто твои предки, -  продолжала Дженни, - все же как-то </w:t>
        <w:br/>
        <w:t xml:space="preserve">легче. Из Глазго в Лондон нас привезли в корзине, и маму,  и сестер, и меня. </w:t>
        <w:br/>
        <w:t xml:space="preserve">Мама очень  хорошо  учила нас, воспитывала,  и меня  забрали в одну семью  к </w:t>
        <w:br/>
        <w:t xml:space="preserve">одной девочке. Три года я не знала горя. </w:t>
        <w:br/>
        <w:t xml:space="preserve">     - Девочка была хорошая? - спросил Питер. </w:t>
        <w:br/>
        <w:t xml:space="preserve">     Дженни ответила не сразу и, уже не стесняясь, смахнула лапкой слезу. </w:t>
        <w:br/>
        <w:t xml:space="preserve">     - Лучше некуда, - отвечала она. -  Звали ее Элизабет, Бетси. Когда она </w:t>
        <w:br/>
        <w:t xml:space="preserve">возвращалась  из  школы,  я прыгала к ней на руки,  она меня  обнимала,  а я </w:t>
        <w:br/>
        <w:t xml:space="preserve">терлась о ее щеку, и  мы долго ходили вместе, словно у нее на шее - меховое </w:t>
        <w:br/>
        <w:t xml:space="preserve">боа. </w:t>
        <w:br/>
        <w:t xml:space="preserve">     Именно об этом мечтал Питер и вздохнул. Вздохнула и Дженни. </w:t>
        <w:br/>
        <w:t xml:space="preserve">     - На рождество  и на  Новый  год, -  продолжала  она, -  мне разрешали </w:t>
        <w:br/>
        <w:t xml:space="preserve">залезать  в  коробки. На  мой день рождения Бетси звала гостей, и мне дарили </w:t>
        <w:br/>
        <w:t xml:space="preserve">подарки.  Все  меня  любили,  и  я   их  любила,  я  даже  понимала  кое-что </w:t>
        <w:br/>
        <w:t xml:space="preserve">по-человечьи, хотя язык этот  и труден  и неблагозвучен. И вот однажды,  два </w:t>
        <w:br/>
        <w:t xml:space="preserve">года тому назад, я заметила, что все чем-то  заняты. Вскоре я поняла, что мы </w:t>
        <w:br/>
        <w:t xml:space="preserve">переезжаем. Только не знала, в другой дом или за город, на дачу. </w:t>
        <w:br/>
        <w:t xml:space="preserve">     Дженни прикрыла глаза на минутку, словно хотела  получше вспомнить свою </w:t>
        <w:br/>
        <w:t xml:space="preserve">беду. Потом открыла их, вздохнула и продолжала рассказ: </w:t>
        <w:br/>
        <w:t xml:space="preserve">     - Дом у нас был большой, паковали все очень долго, а я ходила, нюхала, </w:t>
        <w:br/>
        <w:t xml:space="preserve">терлась об вещи, чтобы получше понять, что к чему. Сам знаешь, как много вам </w:t>
        <w:br/>
        <w:t xml:space="preserve">скажут  усики  (Питер  этого не  знал, но не  возразил ей).  Но я ничего  не </w:t>
        <w:br/>
        <w:t xml:space="preserve">поняла, и особенно меня сбило с толку то, что хозяйка моя уходила с Бетси на </w:t>
        <w:br/>
        <w:t xml:space="preserve">ночь. Каждый  вечер мою корзину переносили наверх, в мансарду, и ставили мне </w:t>
        <w:br/>
        <w:t xml:space="preserve">блюдечко молока.  А однажды утром  никто не пришел. И вообще никто больше не </w:t>
        <w:br/>
        <w:t xml:space="preserve">пришел, ни хозяйка, ни Бетси!.. Они меня бросили. </w:t>
        <w:br/>
        <w:t xml:space="preserve">     - Бедная ты, бедная! - воскликнул Питер и тут же прибавил: - Нет, не </w:t>
        <w:br/>
        <w:t xml:space="preserve">может быть. С ними что-нибудь случилось. </w:t>
        <w:br/>
        <w:t xml:space="preserve">     - Побудешь  кошкой с мое, - сказала Дженни, - поймешь, что такое люди. </w:t>
        <w:br/>
        <w:t xml:space="preserve">Они нас держат,  пока им  удобно,  а когда мы  без всякой вины  помешаем им, </w:t>
        <w:br/>
        <w:t xml:space="preserve">бросают, и живи, как хочешь, то есть помирай... </w:t>
        <w:br/>
        <w:t xml:space="preserve">     - Дженни! - снова закричал Питер. - Я никогда тебя не брошу... </w:t>
        <w:br/>
        <w:t xml:space="preserve">     -  Может,  ты и не бросишь, -  сказала Дженни, - а вот люди бросили. Я </w:t>
        <w:br/>
        <w:t xml:space="preserve">тоже  сперва не верила, слушала, смотрела  в окно.  Потом стада мяукать  все </w:t>
        <w:br/>
        <w:t xml:space="preserve">громче и громче, но никто меня не услышал и никто не пришел. </w:t>
        <w:br/>
        <w:t xml:space="preserve">     - Ты, наверное, страшно хотела есть? - спросил Питер. </w:t>
        <w:br/>
        <w:t xml:space="preserve">     -  Не в том  дело, - ответила  Дженни, -  с  душой у  меня стало худо. </w:t>
        <w:br/>
        <w:t xml:space="preserve">Сперва  я тосковала по  Бетси,  потом почувствовала, что я ее ненавижу.  Да, </w:t>
        <w:br/>
        <w:t xml:space="preserve">Питер, я  научилась ненависти,  а это хуже  и голода и боли.  С тех пор я не </w:t>
        <w:br/>
        <w:t xml:space="preserve">верю ни единому человеку. </w:t>
        <w:br/>
        <w:t xml:space="preserve">     Потом пришли  какие-то женщины,  наверное,  новые хозяйки. Одна из  них </w:t>
        <w:br/>
        <w:t xml:space="preserve">хотела  меня  погладить,  но  я  так  озверела, что  укусила  ее.  Она  меня </w:t>
        <w:br/>
        <w:t xml:space="preserve">выпустила, и я юркнула в незапертую дверь. Так все и началось... </w:t>
        <w:br/>
        <w:t xml:space="preserve">     - Что именно? - не понял Питер. </w:t>
        <w:br/>
        <w:t xml:space="preserve">     - Независимость от людей, - пояснила  Дженни. - Мне  ничего  от них не </w:t>
        <w:br/>
        <w:t xml:space="preserve">надо, я ни о чем их не прошу и никогда не пойду к ним. </w:t>
        <w:br/>
        <w:t xml:space="preserve">     Не зная,  чем ее утешить, Питер подошел к ней и  лизнул ее  в щеку. Она </w:t>
        <w:br/>
        <w:t xml:space="preserve">улыбнулась ему и замурлыкала. И тут раздались шаги. </w:t>
        <w:br/>
        <w:t xml:space="preserve">     - Мебель  перевозят! -  сразу догадалась Дженни. - Ах ты, жаль! Какой </w:t>
        <w:br/>
        <w:t xml:space="preserve">хороший был дом... Бежим, а то сейчас начнут орать. </w:t>
        <w:br/>
        <w:t xml:space="preserve">     Питер послушно побежал за ней, и вдруг ему немыслимо захотелось пить - </w:t>
        <w:br/>
        <w:t xml:space="preserve">все  же котом  он еще  не  пил ничего, хотя  столько  бегал, говорил и дышал </w:t>
        <w:br/>
        <w:t xml:space="preserve">пылью. </w:t>
        <w:br/>
        <w:br/>
        <w:br/>
        <w:t xml:space="preserve">Глава 7. НА ПОРОГЕ ПРИОСТАНОВИСЬ! </w:t>
        <w:br/>
        <w:br/>
        <w:br/>
        <w:t xml:space="preserve">     - Молока бы сейчас!.. - сказал Питер. - Я бы выпил целый стакан. </w:t>
        <w:br/>
        <w:t xml:space="preserve">     Дженни обернулась. </w:t>
        <w:br/>
        <w:t xml:space="preserve">     - Целое  блюдце, - поправила она. -  Из стакана ты пить  не сможешь. А </w:t>
        <w:br/>
        <w:t xml:space="preserve">что до молока, мы, знаешь, без него обходимся. Из лужи полакаешь, и ладно. </w:t>
        <w:br/>
        <w:t xml:space="preserve">     Слова эти были так неприятны, что Питер заплакал и закричал: </w:t>
        <w:br/>
        <w:t xml:space="preserve">     - А я пью молоко! Каждый день! Няня... </w:t>
        <w:br/>
        <w:t xml:space="preserve">     - Тиш-ш, тиш-ш, - сказала Дженни. - Бродячих кошек молоком не угощают. </w:t>
        <w:br/>
        <w:t xml:space="preserve">Привыкай. </w:t>
        <w:br/>
        <w:t xml:space="preserve">     Но Питер привыкать не хотел и тихо  плакал, а  Дженни удивленно глядела </w:t>
        <w:br/>
        <w:t xml:space="preserve">на него. Судя по ее взгляду, она спорила сама с собой и наконец прошептала: </w:t>
        <w:br/>
        <w:t xml:space="preserve">     - Ну, что же... идем... </w:t>
        <w:br/>
        <w:t xml:space="preserve">     - Куда? - спросил Питер. </w:t>
        <w:br/>
        <w:t xml:space="preserve">     - К одному старичку, - сказала Дженни. </w:t>
        <w:br/>
        <w:t xml:space="preserve">     - Значит, ты все-таки берешь у людей, - сказал Питер. </w:t>
        <w:br/>
        <w:t xml:space="preserve">     - Брать иногда беру, но ничего им не даю, - сказала Дженни с печальной </w:t>
        <w:br/>
        <w:t xml:space="preserve">суровостью. </w:t>
        <w:br/>
        <w:t xml:space="preserve">     -  Разве так  можно? - спросил Питер. Он не хотел обижать Дженни,  но </w:t>
        <w:br/>
        <w:t xml:space="preserve">его учили, что именно  так делать нельзя. Дженни поджалась и  сказала  почти </w:t>
        <w:br/>
        <w:t xml:space="preserve">сухо: </w:t>
        <w:br/>
        <w:t xml:space="preserve">     - Выбора, Питер, у нас нет. </w:t>
        <w:br/>
        <w:t xml:space="preserve">     Тут  послышался  крик: "Вроде бы  все!", - И другой:  "Ну,  двинулись!" </w:t>
        <w:br/>
        <w:t xml:space="preserve">Дженни выглянула из-за угла и сказала: </w:t>
        <w:br/>
        <w:t xml:space="preserve">     - Сейчас они уйдут. Подождем немножко и побежим дальше. </w:t>
        <w:br/>
        <w:t xml:space="preserve">     Убедившись,  что  возчики и  впрямь ушли, Питер  и  Дженни побежали  по </w:t>
        <w:br/>
        <w:t xml:space="preserve">коридорам  и  нырнули  в  какую-то  дыру. Там  было темно,  но  Питер  усами </w:t>
        <w:br/>
        <w:t xml:space="preserve">чувствовал, где Дженни,  и  легко следовал за ней. Вскоре из другой дыры они </w:t>
        <w:br/>
        <w:t xml:space="preserve">увидели светлую улицу. Обрадовавшись солнечному свету, Питер обогнал Джении, </w:t>
        <w:br/>
        <w:t xml:space="preserve">но она окликнула его: </w:t>
        <w:br/>
        <w:t xml:space="preserve">     - Постой, не  беги!  Кошки  никогда не  выбегают  сразу.  Второе  наше </w:t>
        <w:br/>
        <w:t xml:space="preserve">правило:  "Приостановись  на  пороге!"  Надо  все знать, а  уж  потом  идти. </w:t>
        <w:br/>
        <w:t xml:space="preserve">Подождем немного. </w:t>
        <w:br/>
        <w:t xml:space="preserve">     Питер сел рядом с ней и сразу понял, как она была права. </w:t>
        <w:br/>
        <w:t xml:space="preserve">     Прямо  веред  вими  один за  другим  мелькали  тяжелые  ботинки. Дальше </w:t>
        <w:br/>
        <w:t xml:space="preserve">катились колеса, сменявшиеся иногда  огромными копытами. Часы пробили четыре </w:t>
        <w:br/>
        <w:t xml:space="preserve">так далеко, что  человек бы  их не услышал.  Питер потянул носом и попытался </w:t>
        <w:br/>
        <w:t xml:space="preserve">разобраться,  что  же сообщают  ему  запахи. Пахло  чаем. Кроме  того, пахло </w:t>
        <w:br/>
        <w:t xml:space="preserve">бензином, лошадьми, мускусом, дегтем, выхлопными газами и паровозным дымом. </w:t>
        <w:br/>
        <w:t xml:space="preserve">     Дженни в последний раз повела ушами и сказала: </w:t>
        <w:br/>
        <w:t xml:space="preserve">     -  Можем  идти.  Котов  нет,  собака  прошла,  но  неопасная,  в  доке </w:t>
        <w:br/>
        <w:t xml:space="preserve">разгружают чай. </w:t>
        <w:br/>
        <w:t xml:space="preserve">     - Как же ты все узнала? - удивился Питер. - Я никогда так не смогу... </w:t>
        <w:br/>
        <w:t xml:space="preserve">     - Сможешь, -  сказала Дженни и, польщенная,  замурлыкала. - Это  очень </w:t>
        <w:br/>
        <w:t xml:space="preserve">просто.  Запах чая  слышишь  и  ты.  Когда я была на улице,  чаем не  пахло. </w:t>
        <w:br/>
        <w:t xml:space="preserve">Значит, судно недавно пришло. Собака неопасна вот почему: если бы у нее было </w:t>
        <w:br/>
        <w:t xml:space="preserve">хоть  какое-нибудь чувство собственного достоинства,  она была бы чистой.  А </w:t>
        <w:br/>
        <w:t xml:space="preserve">собаке без достоинства не до кошек. </w:t>
        <w:br/>
        <w:t xml:space="preserve">     Питер снова сказал то, что нужно: </w:t>
        <w:br/>
        <w:t xml:space="preserve">     - Какая ты умная, Дженни! </w:t>
        <w:br/>
        <w:t xml:space="preserve">     Дженни замурлыкала, заглушая грохот подводы, и весело крикнула: </w:t>
        <w:br/>
        <w:t xml:space="preserve">     - Пошли! </w:t>
        <w:br/>
        <w:br/>
        <w:br/>
        <w:t xml:space="preserve">Глава 8. КАК ОБМАНУЛИ СТАРИЧКА </w:t>
        <w:br/>
        <w:br/>
        <w:br/>
        <w:t xml:space="preserve">     Они не шли и не бежали, а  двигались короткими  перебежками,  и  Дженни </w:t>
        <w:br/>
        <w:t xml:space="preserve">объясняла: </w:t>
        <w:br/>
        <w:t xml:space="preserve">     -  Никогда  ниоткуда не уходи,  если  не знаешь,  где  спрятаться.  На </w:t>
        <w:br/>
        <w:t xml:space="preserve">открытом пространстве не  задерживайся, перебегай  с  места на  место.  Если </w:t>
        <w:br/>
        <w:t xml:space="preserve">район знакомый, это нетрудно. </w:t>
        <w:br/>
        <w:t xml:space="preserve">     Так   добрались  они  до  открытых  железных   ворот.  Дженни   заранее </w:t>
        <w:br/>
        <w:t xml:space="preserve">определила,  что открыты  они, потому  что недавно пришел  поезд и двигаться </w:t>
        <w:br/>
        <w:t xml:space="preserve">стало много легче - прямо под вагонами. </w:t>
        <w:br/>
        <w:t xml:space="preserve">     Хибарка старичка-сторожа стояла  на самом краю.  Вид у  нее  был  самый </w:t>
        <w:br/>
        <w:t xml:space="preserve">приветливый, а по обеим сторонам двери в длинных ящиках цвела герань. </w:t>
        <w:br/>
        <w:t xml:space="preserve">     - Он дома, - сказала Дженни и громко замяукала. </w:t>
        <w:br/>
        <w:t xml:space="preserve">     Бедно одетый старичок с пышными усами тут же появился на пороге. </w:t>
        <w:br/>
        <w:t xml:space="preserve">     - Вот тебе на! -  сказал он. - Полосатенькая  пришла, не забыла Билли </w:t>
        <w:br/>
        <w:t xml:space="preserve">Гримза!.. И дружка привела! Кис-кис-кис... </w:t>
        <w:br/>
        <w:t xml:space="preserve">     Питер  заметил, что его  снежно-белые волосы давно  не  стрижены,  щеки </w:t>
        <w:br/>
        <w:t xml:space="preserve">красные, как яблоки, руки узловатые  и  темные, а глаза голубые, печальные и </w:t>
        <w:br/>
        <w:t xml:space="preserve">очень добрые. </w:t>
        <w:br/>
        <w:t xml:space="preserve">     "Какой старый! - подумал Питер. - А похож на мальчика..." </w:t>
        <w:br/>
        <w:t xml:space="preserve">     Дженни снова замяукала, я старичок сказал: </w:t>
        <w:br/>
        <w:t xml:space="preserve">     - Молочка хотите! Сейчас, сейчас... </w:t>
        <w:br/>
        <w:t xml:space="preserve">     - Слыхал? - воскликнула Дженни. - Я поняла слово "молочко". </w:t>
        <w:br/>
        <w:t xml:space="preserve">     - А я понял все, - сказал Питер. </w:t>
        <w:br/>
        <w:t xml:space="preserve">     - Неужели ты все у них понимаешь? - удивилась Дженни. </w:t>
        <w:br/>
        <w:t xml:space="preserve">     - Конечно, - ответил Питер. - Я же сам из них. </w:t>
        <w:br/>
        <w:t xml:space="preserve">     Тут старичок вынес к дверям большое блюдце и бутылку. </w:t>
        <w:br/>
        <w:t xml:space="preserve">     - Вот и  мы, - сказал  он. - Молочко хорошее,  свежее... Пейте, киски, </w:t>
        <w:br/>
        <w:t xml:space="preserve">пейте!.. </w:t>
        <w:br/>
        <w:t xml:space="preserve">     - Лучше бы в дом не заходить, - сказала Дженни. - Здесь бы и выпили... </w:t>
        <w:br/>
        <w:t xml:space="preserve">     Но старичок поставил блюдце по ту сторону порога, и она сдалась, тяжело </w:t>
        <w:br/>
        <w:t xml:space="preserve">при этом вздохнув. </w:t>
        <w:br/>
        <w:t xml:space="preserve">     Питер кинулся к блюдцу, сунул мордочку в молоко и сразу стал чихать. </w:t>
        <w:br/>
        <w:t xml:space="preserve">     - Так я и думала! - вскричала Дженни. - Надо не пить, а лакать! </w:t>
        <w:br/>
        <w:t xml:space="preserve">     - Де убею, - проговорил Питер. - Даучи бедя... </w:t>
        <w:br/>
        <w:t xml:space="preserve">     Дженни перешла на его сторону блюдечка,  опустила  голову, и ее розовый </w:t>
        <w:br/>
        <w:t xml:space="preserve">язычок замелькал с немыслимой быстротой. </w:t>
        <w:br/>
        <w:t xml:space="preserve">     Мистер Гримз засмеялся: </w:t>
        <w:br/>
        <w:t xml:space="preserve">     - Манерам тебя учат? Ничего, со всяким бывает... </w:t>
        <w:br/>
        <w:t xml:space="preserve">     Питер попытался лакать, но молоко стало выплескиваться на пол. </w:t>
        <w:br/>
        <w:t xml:space="preserve">     - Ах, забыла! - пришла на помощь Дженни. - Ты выгибаешь язык ложечкой </w:t>
        <w:br/>
        <w:t xml:space="preserve">вверх, а надо крючком вниз. </w:t>
        <w:br/>
        <w:t xml:space="preserve">     -  Что  ты такое  говоришь!  -  возроптал Питер. - Ложечка  зачерпнет </w:t>
        <w:br/>
        <w:t xml:space="preserve">молоко, а крючок - нет. Да я и не сумел бы, язык не вывернуть. </w:t>
        <w:br/>
        <w:t xml:space="preserve">     - Мальчику не вывернуть, а ты - кот, - сказала Дженни. - Лакай! </w:t>
        <w:br/>
        <w:t xml:space="preserve">     Питер  послушался  и, к своему удивлению,  почувствовал вкус молока. Он </w:t>
        <w:br/>
        <w:t xml:space="preserve">жадно лакал, пока не вспомнил, как было с мышью, и отошел в сторонку. </w:t>
        <w:br/>
        <w:t xml:space="preserve">     Дженни вознаградила его чарующей улыбкой и долакала блюдечко,  а он тем </w:t>
        <w:br/>
        <w:t xml:space="preserve">временем стал осматривать комнату. Стояли тут кровать, полка, стул и стол, а </w:t>
        <w:br/>
        <w:t xml:space="preserve">на столе - маленький приемник и старый будильник. По самой середине торчала </w:t>
        <w:br/>
        <w:t xml:space="preserve">толстопузая печка, из которой прямо в потолок шла ржавая труба. Сейчас печка </w:t>
        <w:br/>
        <w:t xml:space="preserve">топилась,  на ней пел чайник и что-то жарилось. Все в комнате  было  ветхое, </w:t>
        <w:br/>
        <w:t xml:space="preserve">бедное, но казалось, что здесь нарядно, словно во дворце, потому что повсюду </w:t>
        <w:br/>
        <w:t xml:space="preserve">стояли и висели горшочки с геранью  всевозможных оттенков: и бледно-розовой, </w:t>
        <w:br/>
        <w:t xml:space="preserve">как  цвет  яблони, и  нежно-оранжевой,  как  семга,  и  розовато-бежевой,  и </w:t>
        <w:br/>
        <w:t xml:space="preserve">кирпичной,  и  чисто  алой,  как  закат. А все-таки Питеру  стало так  жалко </w:t>
        <w:br/>
        <w:t xml:space="preserve">мистера Гримза, что он принялся мыться с особой яростью. </w:t>
        <w:br/>
        <w:t xml:space="preserve">     - Моешься? -  ласково  сказал  мистер  Гримз. -  Ты  подожди,  сейчас </w:t>
        <w:br/>
        <w:t xml:space="preserve">печеночки получишь... - Снял сковородку с огня, разрезал печенку  пополам  и </w:t>
        <w:br/>
        <w:t xml:space="preserve">мелко нарезал ту половину, которая причиталась кошкам. </w:t>
        <w:br/>
        <w:t xml:space="preserve">     Дома Питер  печенку  не любил,  но  сейчас себя  не помнил  от радости. </w:t>
        <w:br/>
        <w:t xml:space="preserve">Обрадовалась  и  сдержанная  Дженни.  Старичок  положил   на  блюдечко   две </w:t>
        <w:br/>
        <w:t xml:space="preserve">одинаковые кучки, и гости снова встали по обе стороны. </w:t>
        <w:br/>
        <w:t xml:space="preserve">     Себе  мистер Гримз налил чаю, намазал  маргарином  кусок хлеба,  сел  к </w:t>
        <w:br/>
        <w:t xml:space="preserve">столу и принялся есть печенку, приговаривая: </w:t>
        <w:br/>
        <w:t xml:space="preserve">     -  Вы  оставайтесь  у  меня,  тут  хорошо,  тихо...  Один,  бывает,  и </w:t>
        <w:br/>
        <w:t xml:space="preserve">затоскуешь,  а  втроем красота!  Цветочки  вам  ничего,  цветочки вы, кошки, </w:t>
        <w:br/>
        <w:t xml:space="preserve">любите... Печенка не  печенка, а  каша вам будет, и молочко, а  то и мясо... </w:t>
        <w:br/>
        <w:t xml:space="preserve">Кровать я переставлю вон туда, в уголку вам тряпочек набросаю... </w:t>
        <w:br/>
        <w:t xml:space="preserve">     Питер только того и хотел, во Дженни спросила, умываясь после еды: </w:t>
        <w:br/>
        <w:t xml:space="preserve">     - Что он такое говорит? </w:t>
        <w:br/>
        <w:t xml:space="preserve">     Питер стал рассказывать как можно заманчивей, однако она перебила его: </w:t>
        <w:br/>
        <w:t xml:space="preserve">     - Вот видишь! </w:t>
        <w:br/>
        <w:t xml:space="preserve">     - Он такой добрый... - начал Питер, и Дженни перебила опять: </w:t>
        <w:br/>
        <w:t xml:space="preserve">     - Поверь мне, все они сперва добрые. Мойся, а кончишь - делай, как я. </w:t>
        <w:br/>
        <w:t xml:space="preserve">     Тем временем старичок собрал посуду в лохань и направился к двери. </w:t>
        <w:br/>
        <w:t xml:space="preserve">     - Воды у нас нет, - пояснил он. - Ничего, колонка рядом...  сейчас все </w:t>
        <w:br/>
        <w:t xml:space="preserve">и помоем... </w:t>
        <w:br/>
        <w:t xml:space="preserve">     Вернулся  он  почти  сразу  и  поставил  волу подогреть.  Однако  дверь </w:t>
        <w:br/>
        <w:t xml:space="preserve">осталась чутъ приоткрытой, и Дженни это заметила. </w:t>
        <w:br/>
        <w:t xml:space="preserve">     - Приготовься! - быстро шепнула она. </w:t>
        <w:br/>
        <w:t xml:space="preserve">     - К чему? - не понял  Питер,  но ответа  не  было.  Дженни прыгнула к </w:t>
        <w:br/>
        <w:t xml:space="preserve">двери, крикнув: "За мной!" </w:t>
        <w:br/>
        <w:t xml:space="preserve">     Не понимая, что делает, он  побежал за ней, словно спасался  от погони. </w:t>
        <w:br/>
        <w:t xml:space="preserve">Сзади доносился голос старичка: </w:t>
        <w:br/>
        <w:t xml:space="preserve">     - Куда вы?  Эй,  куда вы?  Вернитесь! Следующий раз я вам  всю печенку </w:t>
        <w:br/>
        <w:t xml:space="preserve">отдам! Киска! Беленький! Куда это вы? </w:t>
        <w:br/>
        <w:t xml:space="preserve">     Питер  остановился и обернулся.  Старичок стоял в дверях,  между  алыми </w:t>
        <w:br/>
        <w:t xml:space="preserve">кустами,  беспомощно  протягивая  руки.  Он  сильно  сутулился, и  белые усы </w:t>
        <w:br/>
        <w:t xml:space="preserve">печально свисали вниз. </w:t>
        <w:br/>
        <w:t xml:space="preserve">     Дженни юркнула за кучу канистр из-под бензина. Питер, как  привязанный, </w:t>
        <w:br/>
        <w:t xml:space="preserve">побежал за ней, и они перебегали от канистр к ящикам, от ящиков - к дровам, </w:t>
        <w:br/>
        <w:t xml:space="preserve">от дров - к железному лому, пока не оказались  очень далеко.  Тогда  Дженни </w:t>
        <w:br/>
        <w:t xml:space="preserve">сказала: </w:t>
        <w:br/>
        <w:t xml:space="preserve">     - Молодец! </w:t>
        <w:br/>
        <w:t xml:space="preserve">     Но Питер совсем не чувствовал себя молодцом. </w:t>
        <w:br/>
        <w:br/>
        <w:br/>
        <w:t xml:space="preserve">Глава 9. КОШКИ ЕДУТ ЗАЙЦАМИ </w:t>
        <w:br/>
        <w:br/>
        <w:br/>
        <w:t xml:space="preserve">     Ой, смешно! - веселилась Дженни. - Никогда не забуду, как  он смотрел. </w:t>
        <w:br/>
        <w:t xml:space="preserve">Дурак дураком! А ты что не смеешься? </w:t>
        <w:br/>
        <w:t xml:space="preserve">     - Мне не смешно, - сказал Питер. </w:t>
        <w:br/>
        <w:t xml:space="preserve">     Дженни посмотрела на его хвост. </w:t>
        <w:br/>
        <w:t xml:space="preserve">     - Ты что, сердишься? - спросила она. </w:t>
        <w:br/>
        <w:t xml:space="preserve">     - Нет, - печально отвечал Питер, - что с тебя взять... А с хвостом, ты </w:t>
        <w:br/>
        <w:t xml:space="preserve">уж прости, ничего поделать не могу. </w:t>
        <w:br/>
        <w:t xml:space="preserve">     - Да что такое? - удивилась Дженни. </w:t>
        <w:br/>
        <w:t xml:space="preserve">     - Он не дурак и не смешной, - сказал Питер, - а одинокий и несчастный. </w:t>
        <w:br/>
        <w:t xml:space="preserve">     -  Ты  пойми, -  возразила   Дженни, -  он  подкупал   нас  молоком  и </w:t>
        <w:br/>
        <w:t xml:space="preserve">печенкой... </w:t>
        <w:br/>
        <w:t xml:space="preserve">     - Нет,  не подкупал, - сказал Питер. -  Он  угощал  нас. А  мы с тобой </w:t>
        <w:br/>
        <w:t xml:space="preserve">поступили подло. </w:t>
        <w:br/>
        <w:t xml:space="preserve">     Глаза  у Дженни  заблестели, ушки прижались  к голове,  хвост угрожающе </w:t>
        <w:br/>
        <w:t xml:space="preserve">задвигался. </w:t>
        <w:br/>
        <w:t xml:space="preserve">     - Все люди плохие, - сказала она. </w:t>
        <w:br/>
        <w:t xml:space="preserve">     - Почему же ты водишься со мной? - спросил Питер. </w:t>
        <w:br/>
        <w:t xml:space="preserve">     -  Ты кот! - закричала Дженни. - Обыкновенный белый кот... Ой, Питер, </w:t>
        <w:br/>
        <w:t xml:space="preserve">да мы же ссоримся! Из-за человека! Вот видишь, какой от них вред! </w:t>
        <w:br/>
        <w:t xml:space="preserve">     Питер вспомнил всю ее доброту, и ему стало стыдно. </w:t>
        <w:br/>
        <w:t xml:space="preserve">     -  Прости  меня,  Дженни  Макмурр, -  сказал  он. - Если  тебе  тяжело </w:t>
        <w:br/>
        <w:t xml:space="preserve">говорить про мистера Гримза, я больше не буду. </w:t>
        <w:br/>
        <w:t xml:space="preserve">     Дженни отвернулась и принялась мыться. Принялся мыться и он. Мылись оии </w:t>
        <w:br/>
        <w:t xml:space="preserve">довольно  долго,  пока  на реке не  показался большой  пароход. Тогда Дженни </w:t>
        <w:br/>
        <w:t xml:space="preserve">поглядела на своего друга. </w:t>
        <w:br/>
        <w:t xml:space="preserve">     - Ты такой умный... - сказала она. - Наверное, и читать умеешь? </w:t>
        <w:br/>
        <w:t xml:space="preserve">     - Конечно, - ответил  он. - Что хочешь прочитаю... если слово не очень </w:t>
        <w:br/>
        <w:t xml:space="preserve">длинное. </w:t>
        <w:br/>
        <w:t xml:space="preserve">     - Прочитай! - попросила она. - Ну, хоть вон там, на пароходе... </w:t>
        <w:br/>
        <w:t xml:space="preserve">     - "Мод 0'Рили", - охотно прочитал Питер. </w:t>
        <w:br/>
        <w:t xml:space="preserve">     - А вон на том, подальше? </w:t>
        <w:br/>
        <w:t xml:space="preserve">     - "Амстердам", -  сказал Питер. Он глядел,  как опускается  солнце  за </w:t>
        <w:br/>
        <w:t xml:space="preserve">густым лесом мачт, и думал, где же они с Дженни приютятся на ночь. </w:t>
        <w:br/>
        <w:t xml:space="preserve">     - Ты хочешь уплыть на корабле? - спросила Дженни. </w:t>
        <w:br/>
        <w:t xml:space="preserve">     - На корабле? - закричал он. - Куда? </w:t>
        <w:br/>
        <w:t xml:space="preserve">     - В Шотландию, - отвечала Джении. - Я давно собираюсь в Глазго, у меня </w:t>
        <w:br/>
        <w:t xml:space="preserve">там родня. </w:t>
        <w:br/>
        <w:t xml:space="preserve">     - Денег нет, - сказал Питер. - Мы не можем купить билетов. </w:t>
        <w:br/>
        <w:t xml:space="preserve">     - Мы будем работать. - Сказала Дженни. - Там  очень  нужны кошки. Я-то </w:t>
        <w:br/>
        <w:t xml:space="preserve">знаю, я плавала... Только я не  понимала, куда корабль идет. Хотела в Египет </w:t>
        <w:br/>
        <w:t xml:space="preserve">- попала  в Осло!.. А теперь,  когда мы читаем, беспокоиться не о чем. Я уж </w:t>
        <w:br/>
        <w:t xml:space="preserve">выберу, что нам надо. </w:t>
        <w:br/>
        <w:t xml:space="preserve">     - "Раймона", - читал Питер. - Лиссабон. </w:t>
        <w:br/>
        <w:t xml:space="preserve">     - В Лиссабоне полно кошек, - замечала Дженни. - Моего типа. </w:t>
        <w:br/>
        <w:t xml:space="preserve">     - "Вильямар", Хельсинки... - продолжал он. - "Изида", Александрия... </w:t>
        <w:br/>
        <w:t xml:space="preserve">     Дженни заколебалась, но устояла. </w:t>
        <w:br/>
        <w:t xml:space="preserve">     - Нет,  не теперь... Когда-нибудь отправимся  и в Египет, где почитали </w:t>
        <w:br/>
        <w:t xml:space="preserve">кошек... </w:t>
        <w:br/>
        <w:t xml:space="preserve">     И так отвергала она все, двигаясь все дальше, пока на борту  небольшого </w:t>
        <w:br/>
        <w:t xml:space="preserve">судна  Питер не прочитал уже не золотые, а  белые  буквы: "Графиня  Гринок", </w:t>
        <w:br/>
        <w:t xml:space="preserve">Глазго. </w:t>
        <w:br/>
        <w:t xml:space="preserve">     -  Да, -  сказала  Дженни,  разглядев  корабль. -  Нелегко  тут  будет </w:t>
        <w:br/>
        <w:t xml:space="preserve">сохранять чистоплотность... </w:t>
        <w:br/>
        <w:t xml:space="preserve">     - А они нас не выкинут? - спросил Питер. </w:t>
        <w:br/>
        <w:t xml:space="preserve">     -  Моряки? - фыркнула Дженни. - Да никогда! Не забывай, что мы кошки, </w:t>
        <w:br/>
        <w:t xml:space="preserve">а они народ суеверный. Пошли. Насколько я разбираюсь в кораблях,  охраны там </w:t>
        <w:br/>
        <w:t xml:space="preserve">нет. </w:t>
        <w:br/>
        <w:t xml:space="preserve">     Она не ошиблась, и кошки по сходням взошли на корабль. </w:t>
        <w:br/>
        <w:br/>
        <w:br/>
        <w:t xml:space="preserve">     Глава 10. СКОЛЬКО СТОЯТ ДВА БИЛЕТА ДО ГЛАЗГО </w:t>
        <w:br/>
        <w:br/>
        <w:t xml:space="preserve">     Двери  были  повсюду  открыты,  и   Дженни,  опытная  в  морском  деле, </w:t>
        <w:br/>
        <w:t xml:space="preserve">беспрепятственно пробиралась в кладовую при  камбузе.  Железная лесенка вела </w:t>
        <w:br/>
        <w:t xml:space="preserve">оттуда вниз, в большое помещение, где  стояли холодильники, а на полу лежали </w:t>
        <w:br/>
        <w:t xml:space="preserve">припасы, рассчитанные на все плавание. Там царила тьма, только вдалеке слабо </w:t>
        <w:br/>
        <w:t xml:space="preserve">светилась лампочка,  но у кошек  зрение острое, и  они ловко двигались среди </w:t>
        <w:br/>
        <w:t xml:space="preserve">бочонков, ящиков и коробок. Именно  тут  Питер увидел  и упустил свою первую </w:t>
        <w:br/>
        <w:t xml:space="preserve">мышь. </w:t>
        <w:br/>
        <w:t xml:space="preserve">     Ошибки  Питер  сделал  такие:  не  прикинул расстояние, прыгнул  сразу, </w:t>
        <w:br/>
        <w:t xml:space="preserve">летел, растопырив лапы и разинув рот. Конечно, когда он приземлился, мыши не </w:t>
        <w:br/>
        <w:t xml:space="preserve">было  и в  помине.  Он лязгнул зубами и ударился с  размаху о железный ящик, </w:t>
        <w:br/>
        <w:t xml:space="preserve">страдая от того, что так опозорился при Дженни. </w:t>
        <w:br/>
        <w:t xml:space="preserve">     -  Ах  ты,  не  подумала!.. -  сказала Дженни. - Откуда  ж  тебе  было </w:t>
        <w:br/>
        <w:t xml:space="preserve">научиться?.. Ну, сейчас и начнем... </w:t>
        <w:br/>
        <w:t xml:space="preserve">     - Неужели всему надо учиться? - сердито и жалобно вскричал Питер. </w:t>
        <w:br/>
        <w:t xml:space="preserve">     - Конечно, - отвечала Дженни. - Главное - практика. Даже я разучусь, </w:t>
        <w:br/>
        <w:t xml:space="preserve">если не буду тренироваться. Ненавижу такие слова, но здесь нужно мастерство. </w:t>
        <w:br/>
        <w:t xml:space="preserve">Ловить надо лапами, а не ртом, но самое важное - приготовиться. Гляди-ка, я </w:t>
        <w:br/>
        <w:t xml:space="preserve">покажу... </w:t>
        <w:br/>
        <w:t xml:space="preserve">     Она  отползла от мыши и принялась  раскачивать все  шире  заднюю  часть </w:t>
        <w:br/>
        <w:t xml:space="preserve">тела. "Мы качаемся так  не для  забавы, -  говорила она, -  и не по слабости </w:t>
        <w:br/>
        <w:t xml:space="preserve">нервов. Если стоишь неподвижно, гораздо труднее подпрыгнуть и  приземлиться, </w:t>
        <w:br/>
        <w:t xml:space="preserve">где хочешь. Попробуй, увидишь сам". </w:t>
        <w:br/>
        <w:t xml:space="preserve">     Питер попробовал. Сперва  выходило очень неуклюже,  но  вскоре он нашел </w:t>
        <w:br/>
        <w:t xml:space="preserve">нужный ритм и, удачно раскачавшись, стрелой взлетел вверх. </w:t>
        <w:br/>
        <w:t xml:space="preserve">     Вслед за этим стали отрабатывать  положение  лап  в  полете. Вся суть в </w:t>
        <w:br/>
        <w:t xml:space="preserve">том, чтобы  в воздухе, на лету очень быстро бить лапами. Сделать это гораздо </w:t>
        <w:br/>
        <w:t xml:space="preserve">труднее, чем  кажется,  ибо  ты, работая  передними  лапами,  должен вовремя </w:t>
        <w:br/>
        <w:t xml:space="preserve">приземлиться на одни только задние. </w:t>
        <w:br/>
        <w:t xml:space="preserve">     Вторую  мышь  он  чуть-чуть  не  поймал.  Упустил  он  ее  по  излишней </w:t>
        <w:br/>
        <w:t xml:space="preserve">старательности, и Дженни его похвалила, а в реестр ошибок занесла чрезмерную </w:t>
        <w:br/>
        <w:t xml:space="preserve">быстроту и недостаточно точный глазомер. </w:t>
        <w:br/>
        <w:t xml:space="preserve">     - Ждать надо больше, -  пояснила  она - Мыши туповаты и не почешутся, </w:t>
        <w:br/>
        <w:t xml:space="preserve">пока  ты  их  не  испугаешь, да  и то еще посидят, подрожат, так что времени </w:t>
        <w:br/>
        <w:t xml:space="preserve">завались. </w:t>
        <w:br/>
        <w:t xml:space="preserve">     Третью мышь Питер  поймал очень  ловко. Дженни  снова похвалила  его и, </w:t>
        <w:br/>
        <w:t xml:space="preserve">когда он галантно преподнес ей добычу, с удовольствием ее съела. </w:t>
        <w:br/>
        <w:t xml:space="preserve">     Следующих мышей они оставили  целыми: Дженни хотела  предъявить команде </w:t>
        <w:br/>
        <w:t xml:space="preserve">образцы работы - Питера и своей. </w:t>
        <w:br/>
        <w:t xml:space="preserve">     Ночью Питер проснулся от неприятного чувства.  Пахло  по-новому,  очень </w:t>
        <w:br/>
        <w:t xml:space="preserve">гадко, а в углу сверкали красные огоньки. Не в силах шевельнуться, он почуял </w:t>
        <w:br/>
        <w:t xml:space="preserve">усами, что  и Дженни  проснулась. Сейчас  она впервые  использовала этот вид </w:t>
        <w:br/>
        <w:t xml:space="preserve">связи, сигнализируя:  "Опасность! Я не могу  тебе помочь.  Смотри  на меня и </w:t>
        <w:br/>
        <w:t xml:space="preserve">учись, как  знаешь. А главное  -  что  бы  ни случилось,  не шевелись и  не </w:t>
        <w:br/>
        <w:t xml:space="preserve">двигайся, не издавай ни звука". </w:t>
        <w:br/>
        <w:t xml:space="preserve">     Сердце  у Питера колотилось, и  он видел сквозь тьму то, что ни в малой </w:t>
        <w:br/>
        <w:t xml:space="preserve">степени  не  напоминало  веселую  мышиную  охоту.  Дженни  вся  подобралась, </w:t>
        <w:br/>
        <w:t xml:space="preserve">напряглась и,  втянув  голову,  стала  подползать к  врагу. Движения ее были </w:t>
        <w:br/>
        <w:t xml:space="preserve">осторожны и значительны,  как  никогда.  У Питера  пересохло в горле,  и  он </w:t>
        <w:br/>
        <w:t xml:space="preserve">почувствовал, как дрожат его усы, но с места он не двигался. </w:t>
        <w:br/>
        <w:t xml:space="preserve">     Дженни стлалась по  полу. Вдруг она замерла, вытянулась и секундудругую </w:t>
        <w:br/>
        <w:t xml:space="preserve">пристально глядела на жертву. </w:t>
        <w:br/>
        <w:t xml:space="preserve">     Измерив  расстояние,  она медленно собралась в стальной, покрытый мехом </w:t>
        <w:br/>
        <w:t xml:space="preserve">шар, покачнулась влево, вправо и взлетела в воздух. </w:t>
        <w:br/>
        <w:t xml:space="preserve">     Мерзкая тварь успела обернуться, Питер увидел  острые зубы  и  чуть  не </w:t>
        <w:br/>
        <w:t xml:space="preserve">крикнул: "Берегись!", но вспомнил приказ и не издал ни звука. Тогда и увидел </w:t>
        <w:br/>
        <w:t xml:space="preserve">он чудо: Дженни сделала в воздухе полуповорот и упала на спину врага. </w:t>
        <w:br/>
        <w:t xml:space="preserve">     Питер  зажмурился. Долгую  минуту  он  слышал  дикий  скрежет  когтей и </w:t>
        <w:br/>
        <w:t xml:space="preserve">страшный лязг зубов, но Дженни своих зубов не размыкала.  Наконец челюсти ее </w:t>
        <w:br/>
        <w:t xml:space="preserve">сомкнулись, и что-то тяжело шмякнулось на пол. </w:t>
        <w:br/>
        <w:t xml:space="preserve">     -  Мерзость какая! - сказала Дженни. - Терпеть их не могу.  И заметь, </w:t>
        <w:br/>
        <w:t xml:space="preserve">если они тебя укусят, ты захвораешь, а то и умрешь. Всегда я этого боюсь... </w:t>
        <w:br/>
        <w:t xml:space="preserve">     - Ты самая смелая кошка на свете, - искренне сказал Питер. </w:t>
        <w:br/>
        <w:t xml:space="preserve">     Но Дженни даже не обрадовалась. Она жалела,  что втравила друга в такое </w:t>
        <w:br/>
        <w:t xml:space="preserve">опасное дело. </w:t>
        <w:br/>
        <w:t xml:space="preserve">     -  Учиться на них  нельзя, -  сказала она. -  Себе дороже. Давай  хоть </w:t>
        <w:br/>
        <w:t xml:space="preserve">отработаем  поворот!  Во всем остальном делай, как  я, и помни, что малейшая </w:t>
        <w:br/>
        <w:t xml:space="preserve">ошибка может стоить жизни. Пока что предоставь их мне, да получше гляди. - И </w:t>
        <w:br/>
        <w:t xml:space="preserve">Дженни принялась мыться, а у Питера прошел холодок по спине. </w:t>
        <w:br/>
        <w:t xml:space="preserve">     Кошек  обнаружили на седьмом часу после отплытия.  Когда чернокожий кок </w:t>
        <w:br/>
        <w:t xml:space="preserve">зашел в кладовую, он увидел, что  на полу аккуратно лежат в ряд восемь мышей </w:t>
        <w:br/>
        <w:t xml:space="preserve">и три "этих". Половину мышей поймал Питер и жалел, что не может поставить на </w:t>
        <w:br/>
        <w:t xml:space="preserve">них подпись. </w:t>
        <w:br/>
        <w:t xml:space="preserve">     Негр широко улыбнулся, отчего лицо его  стало совершенно треугольным - </w:t>
        <w:br/>
        <w:t xml:space="preserve">кверху уже, книзу шире - и сказал: </w:t>
        <w:br/>
        <w:t xml:space="preserve">     - Вот это да! Пойти показать капитану... </w:t>
        <w:br/>
        <w:t xml:space="preserve">     Нравы на  судне были простые, и кок действительно  пошел на капитанский </w:t>
        <w:br/>
        <w:t xml:space="preserve">мостик. Там он поведал всю историю и развернул фартук, куда сгрузил образцы. </w:t>
        <w:br/>
        <w:t xml:space="preserve">Капитан взглянул, пошатнулся и приказал немедленно вышвырнуть все в воду. Он </w:t>
        <w:br/>
        <w:t xml:space="preserve">и вообще был не в духе, но кошек разрешил оставить, хотя  велел рассадить их </w:t>
        <w:br/>
        <w:t xml:space="preserve">по разным местам. </w:t>
        <w:br/>
        <w:t xml:space="preserve">     И друзей впервые разлучили: Дженни отрядили в кубрик к матросам, Питера </w:t>
        <w:br/>
        <w:t xml:space="preserve">- в офицерские каюты. </w:t>
        <w:br/>
        <w:t xml:space="preserve">     - Не беспокойся!  - успела крикнуть Дженни. - Друг друга мы найдем. А </w:t>
        <w:br/>
        <w:t xml:space="preserve">если встретишь эту, не раздумывай и не играй. </w:t>
        <w:br/>
        <w:t xml:space="preserve">     Тут ее схватили за шкирку и унесли. </w:t>
        <w:br/>
        <w:br/>
        <w:br/>
        <w:t xml:space="preserve">     Глава 11. КОРАБЛЬ И ЕГО КОМАНДА </w:t>
        <w:br/>
        <w:br/>
        <w:t xml:space="preserve">     Прежде,   еще  дома,   няня  часто  рассказывала  Питеру  о   небольших </w:t>
        <w:br/>
        <w:t xml:space="preserve">пароходиках,  посещавших  маленький  порт под  Глазго,  в  котором  она жила </w:t>
        <w:br/>
        <w:t xml:space="preserve">девочкой. Сейчас Питер думал, что среди них не было такой нелепой развалины, </w:t>
        <w:br/>
        <w:t xml:space="preserve">как "Графиня". Пока она медленно двигалась  вдоль южных и западных  берегов, </w:t>
        <w:br/>
        <w:t xml:space="preserve">бросая ржавый якорь при  малейшей возможности, Питер изучал ее  удивительную </w:t>
        <w:br/>
        <w:t xml:space="preserve">команду. </w:t>
        <w:br/>
        <w:t xml:space="preserve">     Кроме  второго механика,  днем и ночью торчавшего  у  старых  машин, из </w:t>
        <w:br/>
        <w:t xml:space="preserve">которых как-то удавалось выдавить медузью скорость, никто не занимался своим </w:t>
        <w:br/>
        <w:t xml:space="preserve">прямым делом.  Начать  с того, что капитан просто  ненавидел море, ухитряясь </w:t>
        <w:br/>
        <w:t xml:space="preserve">как  можно больше времени проводить на суше.  В самом плавании он участия ие </w:t>
        <w:br/>
        <w:t xml:space="preserve">принимал и,  сколько  мог,  сидел  у  себя в  каюте.  Если никак нельзя было </w:t>
        <w:br/>
        <w:t xml:space="preserve">отвертеться, он высовывался, орал,  а потом, судя по  звукам, швырял на  пол </w:t>
        <w:br/>
        <w:t xml:space="preserve">что попало. Кошкам посчастливилось его увидеть, и  они установили, что он не </w:t>
        <w:br/>
        <w:t xml:space="preserve">по-шотландски  тучен,  глазки у него маленькие  и  хитрые, а  многочисленные </w:t>
        <w:br/>
        <w:t xml:space="preserve">подбородки напоминают круги на воде. </w:t>
        <w:br/>
        <w:t xml:space="preserve">     Первый помощник, мистер Стрэкен, не походил на него ничем. Он был высок </w:t>
        <w:br/>
        <w:t xml:space="preserve">и молод, море любил и бредил приключениями. С капитаном они вечно ссорились, </w:t>
        <w:br/>
        <w:t xml:space="preserve">но  тот  все же сваливал  на  помощника все дела. Однако мистер  Стрэкен  не </w:t>
        <w:br/>
        <w:t xml:space="preserve">столько работал, сколько рассказывал о невероятных происшествиях, и если ему </w:t>
        <w:br/>
        <w:t xml:space="preserve">не  верили, предъявлял  доказательства, например, вынимал обгорелую  спичку, </w:t>
        <w:br/>
        <w:t xml:space="preserve">поясняя: "Да я ее как раз зажег!.." </w:t>
        <w:br/>
        <w:t xml:space="preserve">     Дженни работала у матросов и приносила рассказы об их странностях. Один </w:t>
        <w:br/>
        <w:t xml:space="preserve">матрос прожил  десять дет в  пещере, хотел стать отшельником, но  передумал; </w:t>
        <w:br/>
        <w:t xml:space="preserve">другой был  парикмахером, завивал  дам,  пока не  спалил кому-то  волосы;  а </w:t>
        <w:br/>
        <w:t xml:space="preserve">боцман по имени Энгус  вышивал. Кто-то из  новых стал над ним  смеяться,  но </w:t>
        <w:br/>
        <w:t xml:space="preserve">Энгус свалил его одним махом; а  когда тот пришел в сознание, ему объяснили, </w:t>
        <w:br/>
        <w:t xml:space="preserve">что  смеяться  нечего, ибо  могучий  боцман  сдает  куда-то  свои изделия  и </w:t>
        <w:br/>
        <w:t xml:space="preserve">получает по три фунта за штуку. </w:t>
        <w:br/>
        <w:t xml:space="preserve">     Крутясь  среди людей,  Дженни  все лучше понимала  их язык. Тяготило ее </w:t>
        <w:br/>
        <w:t xml:space="preserve">лишь  то, что  на  судне грязно.  Питера грязь не  раздражала,  и ему жилось </w:t>
        <w:br/>
        <w:t xml:space="preserve">совсем хорошо. Кормили  их так, что мышей они  и  не пробовали. Работали они </w:t>
        <w:br/>
        <w:t xml:space="preserve">ночью,  и то мало. После завтрака они  спали,  встречались  после обеда и  в </w:t>
        <w:br/>
        <w:t xml:space="preserve">хорошую погоду гуляли по  палубе, а  в плохую тренировались, отрабатывая все </w:t>
        <w:br/>
        <w:t xml:space="preserve">движения и приемы, которые необходимы настоящему, самостоятельному коту. </w:t>
        <w:br/>
        <w:br/>
        <w:br/>
        <w:t xml:space="preserve">     Глава 12. КОТ ЗА БОРТОМ! </w:t>
        <w:br/>
        <w:br/>
        <w:t xml:space="preserve">     С бесконечным  терпением Дженни учила Питера управлять своим телом. Они </w:t>
        <w:br/>
        <w:t xml:space="preserve">отработали поворот в  воздухе,  и  он научился  менять направление. Он почти </w:t>
        <w:br/>
        <w:t xml:space="preserve">летал, радуясь  силе и свободе, приходившим к  нему,  когда он кувыркался  в </w:t>
        <w:br/>
        <w:t xml:space="preserve">воздухе.  Наконец  он  усвоил самое важное:  как извернуться на  лету, чтобы </w:t>
        <w:br/>
        <w:t xml:space="preserve">упасть на все четыре лапы. </w:t>
        <w:br/>
        <w:t xml:space="preserve">     Бывали  у  них  и тихие часы, когда они лежали рядом на солнышке  или в </w:t>
        <w:br/>
        <w:t xml:space="preserve">трюме, и Питер спрашивал Дженни о разных вещах. Например, он не знал, почему </w:t>
        <w:br/>
        <w:t xml:space="preserve">она любит сидеть, где повыше,  и она  ему объяснила,  что  много,  много лет </w:t>
        <w:br/>
        <w:t xml:space="preserve">назад кошки спасались  от  врагов,  прыгая  на  скалы  и на ветки,  а оттуда </w:t>
        <w:br/>
        <w:t xml:space="preserve">глядели вниз, не  приближается ли опасность. С тех же  самых времен, сказала </w:t>
        <w:br/>
        <w:t xml:space="preserve">она,  кошки полюбили  тесные  закутки, где  они  защищены со всех сторон,  и </w:t>
        <w:br/>
        <w:t xml:space="preserve">теперь норовят улечься в коробке или в ящике стола. </w:t>
        <w:br/>
        <w:t xml:space="preserve">     Да, Дженни многому научила его, и все же,  когда  пришло испытание,  он </w:t>
        <w:br/>
        <w:t xml:space="preserve">еще не был настоящим котом. </w:t>
        <w:br/>
        <w:t xml:space="preserve">     Началось  с  большой  победы.  День  был  ясный, небо  чистое.  Пароход </w:t>
        <w:br/>
        <w:t xml:space="preserve">наверстывал  упущенное и двигался довольно  быстро. Питер дремал на  складе, </w:t>
        <w:br/>
        <w:t xml:space="preserve">поджидая  трех часов, когда наступало самое  тихое  время. Дженни  поджидала </w:t>
        <w:br/>
        <w:t xml:space="preserve">того же  часа на  корме, греясь на  перилах,  которые по-морскому называются </w:t>
        <w:br/>
        <w:t xml:space="preserve">леером. </w:t>
        <w:br/>
        <w:t xml:space="preserve">     Без десяти  три  Питер  проснулся и  наскоро  умылся.  Потом он  сладко </w:t>
        <w:br/>
        <w:t xml:space="preserve">потянулся,  предвкушая,  как расскажет  Дженни про  одного  смешного моряка. </w:t>
        <w:br/>
        <w:t xml:space="preserve">Память у Питера  еще перебивала  ощущения, а  то  бы  он почувствовал  запах </w:t>
        <w:br/>
        <w:t xml:space="preserve">раньше. Когда же он увидел, было почти поздно. </w:t>
        <w:br/>
        <w:t xml:space="preserve">     К  своему  удивлению, он понял, что  не  вспоминает  уроков, но  мыслит </w:t>
        <w:br/>
        <w:t xml:space="preserve">совершенно четко. Прыжок он выполнил безупречно, все делал как надо. Ровно в </w:t>
        <w:br/>
        <w:t xml:space="preserve">три он появился на корме, чтобы отчитаться перед Дженни. </w:t>
        <w:br/>
        <w:t xml:space="preserve">     Судовой плотник увидел его первым и закричал: </w:t>
        <w:br/>
        <w:t xml:space="preserve">     - Эй, глядите! Белый слона тащит! </w:t>
        <w:br/>
        <w:t xml:space="preserve">     Крики разбудили Дженни. Она не  собиралась крепко  спать, но пригрелась </w:t>
        <w:br/>
        <w:t xml:space="preserve">на солнце, море ее укачало, а теперь  она проснулась внезапно  и  не поняла, </w:t>
        <w:br/>
        <w:t xml:space="preserve">кто кого  тащит, кто кого убил. Ей показалось даже, что они еще дерутся.  Не </w:t>
        <w:br/>
        <w:t xml:space="preserve">теряя времени, она издала дикий вопль, кинулась на помощь,  перевернулась на </w:t>
        <w:br/>
        <w:t xml:space="preserve">лету и упала в море. </w:t>
        <w:br/>
        <w:t xml:space="preserve">     Бывший отшельник посочувствовал Питеру: </w:t>
        <w:br/>
        <w:t xml:space="preserve">     - Пропала твоя подружка!.. </w:t>
        <w:br/>
        <w:t xml:space="preserve">     Но Питер его не слышал. Выпустив жертву, он  белой полоской сверкнул  в </w:t>
        <w:br/>
        <w:t xml:space="preserve">воздухе и перелетел через леер. </w:t>
        <w:br/>
        <w:br/>
        <w:br/>
        <w:t xml:space="preserve">     Глава 13.  КАК МИСТЕР СТРЭКЕН ПРЕДСТАВИЛ ДОКАЗАТЕЛЬСТВА </w:t>
        <w:br/>
        <w:br/>
        <w:t xml:space="preserve">     Питер с громким всплеском шлепнулся в  воду. Вода вздымалась, пенилась, </w:t>
        <w:br/>
        <w:t xml:space="preserve">кипела, завивалась водоворотом. Кроме того, она была невыносимо холодной. </w:t>
        <w:br/>
        <w:t xml:space="preserve">     Питера закрутило и понесло куда-то, затянуло  вниз, вытолкнуло вверх  и </w:t>
        <w:br/>
        <w:t xml:space="preserve">прежде,  чем  он  успел глотнуть  воздуха, свова потянуло в зеленые глубины. </w:t>
        <w:br/>
        <w:t xml:space="preserve">Грудь у него лопалась, но он бил всеми лапами, пока ему не удалось вынырнуть </w:t>
        <w:br/>
        <w:t xml:space="preserve">подальше  от  корабля. Здесь,  вдали от  водоворотов и  удушающей пены,  кот </w:t>
        <w:br/>
        <w:t xml:space="preserve">поплыл по соленому морю, похожему на зеленое стекло. </w:t>
        <w:br/>
        <w:t xml:space="preserve">     Ярдах  в  пятидесяти  он увидел черное пятнышко  и попытался  крикнуть: </w:t>
        <w:br/>
        <w:t xml:space="preserve">"Дженни, держись!", но только набрал полный рот воды. Однако ему показалось, </w:t>
        <w:br/>
        <w:t xml:space="preserve">что он слышит слабый крик, и, держа  голову, он с  удвоенной силой заколотил </w:t>
        <w:br/>
        <w:t xml:space="preserve">лапами. Мокрая  головка  с крепко прижатыми  ушами  то  и дело исчезала  под </w:t>
        <w:br/>
        <w:t xml:space="preserve">водой. Слабый голос доносился до него, и он разобрал слова: </w:t>
        <w:br/>
        <w:t xml:space="preserve">     - Питер, плыви назад! </w:t>
        <w:br/>
        <w:t xml:space="preserve">     Головка исчезла. Питер колотил по воде, но  он уже не знал, куда плыть, </w:t>
        <w:br/>
        <w:t xml:space="preserve">и потерял бы Дженни, если  бы кончик хвоста не  высунулся из-под  воды,  как </w:t>
        <w:br/>
        <w:t xml:space="preserve">буек. Тогда по-человечески, не по-кошачьи Питер  нырнул с открытыми глазами, </w:t>
        <w:br/>
        <w:t xml:space="preserve">осторожно вцепился зубами в полосатую шкурку и быстро выскочил наверх. </w:t>
        <w:br/>
        <w:t xml:space="preserve">     Он поплыл очень медленно, стараясь держать над водой и свою и ее голову </w:t>
        <w:br/>
        <w:t xml:space="preserve">и понимая,  что долго так  не проплывет.  Берег был милях в двух, и Питеру в </w:t>
        <w:br/>
        <w:t xml:space="preserve">первый раз стало  по-настоящему страшно. На корабль  он не  глядел, чтобы не </w:t>
        <w:br/>
        <w:t xml:space="preserve">видеть, как тот становится все меньше и  меньше. Прекрасно понимая, что жить </w:t>
        <w:br/>
        <w:t xml:space="preserve">осталось мало, несчастный кот стал плавать по  кругу; и  нечаянно заметил их </w:t>
        <w:br/>
        <w:t xml:space="preserve">бывший приют. </w:t>
        <w:br/>
        <w:t xml:space="preserve">     К великому его удивлению, приют этот не уменьшался. Из трубы еще  валил </w:t>
        <w:br/>
        <w:t xml:space="preserve">дым,  но  корабль  не  двигался.  Сейчас  он  показался  пловцу  огромным  и </w:t>
        <w:br/>
        <w:t xml:space="preserve">прекрасным, а еще прекраснее была шлюпка, поспешно двигавшаяся к ним. Сидели </w:t>
        <w:br/>
        <w:t xml:space="preserve">в ней, кроме гребцов, боцман и первый помощник. </w:t>
        <w:br/>
        <w:t xml:space="preserve">     Мистер  Стрэкен закинул  сачок,  сооруженвый  из  багра и сети, победно </w:t>
        <w:br/>
        <w:t xml:space="preserve">крикнул:  "Поймал!" - и, выудив кошек,  перенес  в лодку. Питер, еле шевеля </w:t>
        <w:br/>
        <w:t xml:space="preserve">лапами, стал  выпутываться из петель,  а Дженни  плюхнулась на  дно и лежала </w:t>
        <w:br/>
        <w:t xml:space="preserve">неподвижно. Глядя на них, первый помощник бормотал: </w:t>
        <w:br/>
        <w:t xml:space="preserve">     -  Ну и чудо... Чудо природы.., - и, репетируя  будущий  рассказ,  он </w:t>
        <w:br/>
        <w:t xml:space="preserve">перешел на возвышенный стиль. - Не  в силах допустить  гибели  возлюбленной, </w:t>
        <w:br/>
        <w:t xml:space="preserve">отважный кот превозмог врожденную неприязнь и бросился в жестокое море... </w:t>
        <w:br/>
        <w:t xml:space="preserve">     - Проснется старик, по головке не погладит... - сказал плотник. </w:t>
        <w:br/>
        <w:t xml:space="preserve">     А бывший отшельник прибавил: </w:t>
        <w:br/>
        <w:t xml:space="preserve">     - Это уж точно... Зато вот кошечек спасли... Правда, одна подохла... </w:t>
        <w:br/>
        <w:t xml:space="preserve">     Именно  этого и боялся Питер. Однако,  судя по виду несчастной  Дженни, </w:t>
        <w:br/>
        <w:t xml:space="preserve">отшельник был прав. </w:t>
        <w:br/>
        <w:t xml:space="preserve">     Прав был и плотник - капитан ждал их, грозный, как  огромная туча. Все </w:t>
        <w:br/>
        <w:t xml:space="preserve">подбородки его тряслись, рот сжался в точку, щелочки глаз сверкали злобой. </w:t>
        <w:br/>
        <w:t xml:space="preserve">     Мистер Стрзкен  сунул  Питера под мышку. Из-под  другой его руки висела </w:t>
        <w:br/>
        <w:t xml:space="preserve">вниз  головкой  бездыханная  Дженни,  испуская  тонкую струю  воды.  Капитан </w:t>
        <w:br/>
        <w:t xml:space="preserve">глотнул побольше воздуха, но из уст его вырвались лишь тонкие звуки, похожие </w:t>
        <w:br/>
        <w:t xml:space="preserve">на писк. </w:t>
        <w:br/>
        <w:t xml:space="preserve">     Выслушав  первую  порцию риторических вопросов,  мистер Стрэкен на свою </w:t>
        <w:br/>
        <w:t xml:space="preserve">беду сказал: </w:t>
        <w:br/>
        <w:t xml:space="preserve">     -  Не  в силах  допустить гибели  возлюбленной... -  И  так  далее, до </w:t>
        <w:br/>
        <w:t xml:space="preserve">заключительной  фразы:-   При   таких  обстоятельствах  я  счел  необходимым </w:t>
        <w:br/>
        <w:t xml:space="preserve">остановить судно, спустить шлюпку и спасти их. </w:t>
        <w:br/>
        <w:t xml:space="preserve">     - Какого черта!.. - взревел капитан. - Ради двух паршивых кошек... </w:t>
        <w:br/>
        <w:t xml:space="preserve">     - Эти кошки,  сэр, -  истинное чудо природы. Кто поверил бы,  что  кот </w:t>
        <w:br/>
        <w:t xml:space="preserve">рискнет жизнью ради любви? Но вот доказательство! </w:t>
        <w:br/>
        <w:t xml:space="preserve">     - До-ка-зательство? -  еле слышно переспросил капитан. -  Идиот!  Это </w:t>
        <w:br/>
        <w:t xml:space="preserve">просто кошки, да одна  еще и дохлая! Хоть их  на выставке выставьте,  ничего </w:t>
        <w:br/>
        <w:t xml:space="preserve">они не докажут. </w:t>
        <w:br/>
        <w:t xml:space="preserve">     При слове "дохлая" Питер сам чуть не умер. Мистер Стрэкен, разинув рот, </w:t>
        <w:br/>
        <w:t xml:space="preserve">пытался уразуметь доводы начальника, который тем временем приказывал: </w:t>
        <w:br/>
        <w:t xml:space="preserve">     - Идите к  себе. Кошку швырните в воду. В Глазго  сдадите мне дела. Вы </w:t>
        <w:br/>
        <w:t xml:space="preserve">уволены. </w:t>
        <w:br/>
        <w:t xml:space="preserve">     Питер вцепился было в руку мистеру Стрэкену, но тот не  бросил Дженни в </w:t>
        <w:br/>
        <w:t xml:space="preserve">воду. Спеша  обдумать, прав капитан  или  нет, он  пошел прямо к себе, держа </w:t>
        <w:br/>
        <w:t xml:space="preserve">Дженни под мышкой. Войдя в каюту, он положил Дженни  в уголок и сел к столу. </w:t>
        <w:br/>
        <w:t xml:space="preserve">Он был молод, а для молодых несправедливость нелегка. </w:t>
        <w:br/>
        <w:t xml:space="preserve">     Питер присел около Дженни. Она  была такая маленькая  и  тихая, что  из </w:t>
        <w:br/>
        <w:t xml:space="preserve">глаз  его  сами  собой  закапали слезы,  соленые, как  морская  вода.  И ему </w:t>
        <w:br/>
        <w:t xml:space="preserve">захотелось вылизать ее. </w:t>
        <w:br/>
        <w:t xml:space="preserve">     Начал  он с головки,  с  кончика носа и лизал и мыл, в каждое  движение </w:t>
        <w:br/>
        <w:t xml:space="preserve">вкладывая всю  свою любовь и жалость.  Мех  был соленый,  язык щипало. Питер </w:t>
        <w:br/>
        <w:t xml:space="preserve">очень устал, но  ритм умывания околдовал его, и он лизал, словно заведенный. </w:t>
        <w:br/>
        <w:t xml:space="preserve">Сгустились сумерки, загорелся свет в каютах, но мистер Стрэкен все  сидел  у </w:t>
        <w:br/>
        <w:t xml:space="preserve">стола,  а  Питер  прилежно  вылизывал  Дженни. Повинуясь  мерному  ритму, он </w:t>
        <w:br/>
        <w:t xml:space="preserve">вылизал костлявую грудку,  в которой  не  билось  сердце,  худые бока, белую </w:t>
        <w:br/>
        <w:t xml:space="preserve">мордочку, места за ушами. Он лизал, лизал, лизал, и в тишине каюты слышались </w:t>
        <w:br/>
        <w:t xml:space="preserve">лишь вздохи хозяина и мягкие удары языка о мех. </w:t>
        <w:br/>
        <w:t xml:space="preserve">     Вдруг кто-то чихнул. </w:t>
        <w:br/>
        <w:t xml:space="preserve">     Сердце у Питера остановилось. Сам он не чихал, мистер Стрэкен чихнул бы </w:t>
        <w:br/>
        <w:t xml:space="preserve">гораздо громче.  С новой  силой  ударил он языком по беленькой манишке -  и </w:t>
        <w:br/>
        <w:t xml:space="preserve">ощутил слабое биение. Потом он услышал два тихих "ап-чхи" в слабый голосок: </w:t>
        <w:br/>
        <w:t xml:space="preserve">     - Питер, где ты? Жива я или нет?.. </w:t>
        <w:br/>
        <w:t xml:space="preserve">     Тогда он закричал так громко, что мистер Стрэкен поднял голову: </w:t>
        <w:br/>
        <w:t xml:space="preserve">     - Жива! </w:t>
        <w:br/>
        <w:t xml:space="preserve">     Первый  помощник включил свет, Дженни заморгала,  чихнула еще раза два, </w:t>
        <w:br/>
        <w:t xml:space="preserve">освобождаясь  от последних капель  воды, и попыталась сама  себя лизнуть.  А </w:t>
        <w:br/>
        <w:t xml:space="preserve">Питер все не отходил от нее, умывал ее, служил ей. </w:t>
        <w:br/>
        <w:t xml:space="preserve">     Мистер Стрэкен издал странный звук, наклонился и погладил кошку. </w:t>
        <w:br/>
        <w:t xml:space="preserve">     - Вот это всем чудесам чудо!.. - сказал он. </w:t>
        <w:br/>
        <w:t xml:space="preserve">     Потом схватил Дженни на руки и выбежал из каюты. </w:t>
        <w:br/>
        <w:t xml:space="preserve">     - Капитан!- кричал он,  словно ничего и не было между ними, несясь по </w:t>
        <w:br/>
        <w:t xml:space="preserve">кораблю  с  кошкой на  руках. - Капитан!  Глядите-ка!.. -  Капитан  вылез из </w:t>
        <w:br/>
        <w:t xml:space="preserve">каюты, и  мистер Стрэкен  торжественно  предъявил ему  Дженни. Она мяукала и </w:t>
        <w:br/>
        <w:t xml:space="preserve">старалась обернуться, чтобы увидеть, здесь ли Питер. </w:t>
        <w:br/>
        <w:t xml:space="preserve">     Капитан  прекрасно знал, что  и живая  кошка ничего не  доказывает,  но </w:t>
        <w:br/>
        <w:t xml:space="preserve">припомнил,  как  она  висела  вниз  головой,  посмотрел на  ее  живые глаза, </w:t>
        <w:br/>
        <w:t xml:space="preserve">блестящий нос, пушистые баки  -  и в первый раз за  долгое время  ему стало </w:t>
        <w:br/>
        <w:t xml:space="preserve">хорошо. </w:t>
        <w:br/>
        <w:t xml:space="preserve">     По судну  немедленно побежал  слух, что  Дженни  ожила, и  когда мистер </w:t>
        <w:br/>
        <w:t xml:space="preserve">Стрэкен,  обернувшись, показал  ее  команде,  все радостно загалдели и стали </w:t>
        <w:br/>
        <w:t xml:space="preserve">хлопать друг  друга  по спине, приговаривая: "Вот это  да!..",  "Ну и  ну!". </w:t>
        <w:br/>
        <w:t xml:space="preserve">Отшельник предложил трижды прокричать "ура", его поддержали, и, пока гремели </w:t>
        <w:br/>
        <w:t xml:space="preserve">крики, Питер чуть не лопнул от счастья и гордости. </w:t>
        <w:br/>
        <w:t xml:space="preserve">     И  капитан простил помощника,  и помощник  приказал коку  открыть банку </w:t>
        <w:br/>
        <w:t xml:space="preserve">молока,  и налил полное блюдечко, и  уложил Дженни у  себя,  а  сам  стал на </w:t>
        <w:br/>
        <w:t xml:space="preserve">вахту,  и Питер был  с ними всю ночь.  Так и застал их лоцман порта Карлайл, </w:t>
        <w:br/>
        <w:t xml:space="preserve">когда взошел на борт, чтобы вести корабль в гавань. </w:t>
        <w:br/>
        <w:br/>
        <w:br/>
        <w:t xml:space="preserve">     Глава 14. В ГЛАЗГО </w:t>
        <w:br/>
        <w:br/>
        <w:t xml:space="preserve">     К тому времени, когда "Графиня" причалила в Глазго, Дженни оправилась и </w:t>
        <w:br/>
        <w:t xml:space="preserve">похорошела.  Ребра у нее уже не  торчали, мордочка округлилась, отчего стали </w:t>
        <w:br/>
        <w:t xml:space="preserve">меньше ушки, а шкурка сверкала  и пушилась на славу. Если бы Питера спросили </w:t>
        <w:br/>
        <w:t xml:space="preserve">сейчас, он бы честно ответил,  что  Дженни прекрасна. Более  того, она  была </w:t>
        <w:br/>
        <w:t xml:space="preserve">изысканна, и  все в  ней - слегка раскосые глаза, гордая маленькая головка, </w:t>
        <w:br/>
        <w:t xml:space="preserve">ушки, удлиненность линий - свидетельствовало об истинной породе. </w:t>
        <w:br/>
        <w:t xml:space="preserve">     Однако после  того,  как они  юркнули  на берег, Питер  стал замечать и </w:t>
        <w:br/>
        <w:t xml:space="preserve">другие  перемены.  Собственно,  еще  на корабле  Дженни все чаще  молчала  и </w:t>
        <w:br/>
        <w:t xml:space="preserve">сидела, глядя вдаль. На берегу она  поначалу оживилась, хотя  самому  Питеру </w:t>
        <w:br/>
        <w:t xml:space="preserve">здешние  доки показались такими же,  как в Лондоне.  Но  Дженни нашла в  них </w:t>
        <w:br/>
        <w:t xml:space="preserve">какие-то отличия, а главное, сразу начала  учить его. Занялись они мусорными </w:t>
        <w:br/>
        <w:t xml:space="preserve">ящиками. Вся штука в том, объясняла Дженни, чтобы ходить вокруг ящика, снова </w:t>
        <w:br/>
        <w:t xml:space="preserve">и  снова  вставая на задние  лапы,  пока крышка  не откроется.  Питер освоил </w:t>
        <w:br/>
        <w:t xml:space="preserve">быстро это искусство. К тому же он научился опознавать бродячих собратьев по </w:t>
        <w:br/>
        <w:t xml:space="preserve">едва заметной вмятине на переносице - именно носом они приподнимают крышки. </w:t>
        <w:br/>
        <w:t xml:space="preserve">     Открыв  крышку, они по запаху определяли  состояние  отбросов и прыгали </w:t>
        <w:br/>
        <w:t xml:space="preserve">внутрь. Вскоре  Дженни придумала  усовершенствование: они повисали  рядом на </w:t>
        <w:br/>
        <w:t xml:space="preserve">ящике, тот кренился вбок и с грохотом падал наземь, вываливая содержимое. </w:t>
        <w:br/>
        <w:t xml:space="preserve">     Научился  Питер  и  подстерегать  у  ресторанов,  когда начнут сгружать </w:t>
        <w:br/>
        <w:t xml:space="preserve">отбросы в особый контейнер. На землю падали куски мяса или рыбы, очистки  от </w:t>
        <w:br/>
        <w:t xml:space="preserve">овощей,  кожура  фруктов,  огрызки  хлеба и пирожных, а  кошки все это  ели. </w:t>
        <w:br/>
        <w:t xml:space="preserve">Привередливый прежде, когда был мальчиком, кот Питер полюбил морковку и лук, </w:t>
        <w:br/>
        <w:t xml:space="preserve">дынные корки, цветную капусту, репу, кочерыжки, загадочные остатки коктейлей </w:t>
        <w:br/>
        <w:t xml:space="preserve">и, соревнуясь с чайками, выуживал из воды пароходные объедки. </w:t>
        <w:br/>
        <w:t xml:space="preserve">     Все это было нелегко, но Дженни представлялось вполне  естественным,  и </w:t>
        <w:br/>
        <w:t xml:space="preserve">она не жаловалась,  хотя  и грустила. Родственники ее все не попадались,  да </w:t>
        <w:br/>
        <w:t xml:space="preserve">Дженни  и не искала  их.  И  вот однажды,  сидя под мостом в серый пасмурный </w:t>
        <w:br/>
        <w:t xml:space="preserve">день, Питер сказал: </w:t>
        <w:br/>
        <w:t xml:space="preserve">     - Дженни, мне бы так хотелось, чтобы мы стали чьими-нибудь кошками... </w:t>
        <w:br/>
        <w:t xml:space="preserve">     Слова  вырвалась  сами, он  знал,  как ненавидит  Дженни людей; но  она </w:t>
        <w:br/>
        <w:t xml:space="preserve">почему-то не рассердилась, только долго смотрела на него, потом открыла рот, </w:t>
        <w:br/>
        <w:t xml:space="preserve">закрыла  снова.  Питер  чуть  было  не  начал развивать свою  мысль,  но тут </w:t>
        <w:br/>
        <w:t xml:space="preserve">раздался дикий лай, в три огромные собаки вылетели из темноты. </w:t>
        <w:br/>
        <w:t xml:space="preserve">     Лязгнули зубы,  Дженни крикнула: "Питер, беги..."- и стремглав ринулась </w:t>
        <w:br/>
        <w:t xml:space="preserve">куда-то.  За  ней промелькнул страшный пес,  а другой  навис  над ним самим. </w:t>
        <w:br/>
        <w:t xml:space="preserve">Позже  он помнил только широкую грудь в маленькую змеиную  головку.  Пасть у </w:t>
        <w:br/>
        <w:t xml:space="preserve">пса была открыта, когти страшно скребли  по  камням.  Питер рванулся вверх и </w:t>
        <w:br/>
        <w:t xml:space="preserve">полез куда-то. </w:t>
        <w:br/>
        <w:t xml:space="preserve">     Он карабкался все выше и  выше с  невероятной быстротой, сквозь дождь и </w:t>
        <w:br/>
        <w:t xml:space="preserve">туман,  пока лай и  хрипение  не  затихли далеко  внизу.  Когда  до него уже </w:t>
        <w:br/>
        <w:t xml:space="preserve">доносился лишь неясный шум  машин, он посмел приостановиться, дрожа с головы </w:t>
        <w:br/>
        <w:t xml:space="preserve">до пят, и  понял, что висит на переплетении стальных полос. Не видя ни неба, </w:t>
        <w:br/>
        <w:t xml:space="preserve">ни земли, он отчаянно вцепился в эти полосы всеми четырьмя лапами. </w:t>
        <w:br/>
        <w:br/>
        <w:br/>
        <w:t xml:space="preserve">     Глава 15. В ОБЛАКАХ </w:t>
        <w:br/>
        <w:br/>
        <w:t xml:space="preserve">     Где-то внизу пробило шесть,  но Питер не знал, утро это  или еще вечер. </w:t>
        <w:br/>
        <w:t xml:space="preserve">От  страха  и  от  усталости он совсем  отупел  и понимал одно: надо висеть, </w:t>
        <w:br/>
        <w:t xml:space="preserve">сколько можешь. </w:t>
        <w:br/>
        <w:t xml:space="preserve">     Наконец  он услышал  сквозь мглу слабый голосок, который охал и  мяукал </w:t>
        <w:br/>
        <w:t xml:space="preserve">чуть снизу. </w:t>
        <w:br/>
        <w:t xml:space="preserve">     - Дженни, Дженни! - закричал Питер. - Где ты? Что с тобой? </w:t>
        <w:br/>
        <w:t xml:space="preserve">     - Питер!  - откликнулась она  с облегчением. - Какое счастье!  Я  так </w:t>
        <w:br/>
        <w:t xml:space="preserve">боялась, что они тебя поймали. Ты не ранен? </w:t>
        <w:br/>
        <w:t xml:space="preserve">     - Нет, - отвечал ов. - Да где  же ты?  И  где  я сам? Как  мне к  тебе </w:t>
        <w:br/>
        <w:t xml:space="preserve">пролезть? </w:t>
        <w:br/>
        <w:t xml:space="preserve">     Дженни ответила не сразу. </w:t>
        <w:br/>
        <w:t xml:space="preserve">     - Не шевелись, - сказала она. - Мы на башне подвесного моста. </w:t>
        <w:br/>
        <w:t xml:space="preserve">     -  На  башне... -  повторил Питер. -  Да,  я  вроде летел вверх... Как </w:t>
        <w:br/>
        <w:t xml:space="preserve">интересно! </w:t>
        <w:br/>
        <w:t xml:space="preserve">     -  Питер, -  теперь  ее  голос  стал  жалобным. -  Прости  меня,  если </w:t>
        <w:br/>
        <w:t xml:space="preserve">можешь!.. Ах, боже мой, боже мой, я принесла тебе столько бед... </w:t>
        <w:br/>
        <w:t xml:space="preserve">     Питер не понял толком, что она имеет  в виду, а она замолчала, и  он не </w:t>
        <w:br/>
        <w:t xml:space="preserve">посмел спросить. Когда туман рассеялся, он увидел светлое небо и разобрался, </w:t>
        <w:br/>
        <w:t xml:space="preserve">где  он, где Дженни.  Действительно,  оба они  были на самом  верху,  Дженни </w:t>
        <w:br/>
        <w:t xml:space="preserve">чуть-чуть пониже, чем он, и на соседней, параллельной башне. Под ним, словно </w:t>
        <w:br/>
        <w:t xml:space="preserve">карта, лежал город, перерезанный  лентой  реки, и Питер  подумал, что именно </w:t>
        <w:br/>
        <w:t xml:space="preserve">так  видят Глазго птицы.  К востоку  зеленел большой парк, а на  западе река </w:t>
        <w:br/>
        <w:t xml:space="preserve">становилась  шире,  и  в доках  виднелся  нелепый  и  милый  силуэт "Графини </w:t>
        <w:br/>
        <w:t xml:space="preserve">Гринок". </w:t>
        <w:br/>
        <w:t xml:space="preserve">     - Дженни, - крикнул Питер, - собак давно нет. Лезь первая,  я пойду за </w:t>
        <w:br/>
        <w:t xml:space="preserve">тобой. </w:t>
        <w:br/>
        <w:t xml:space="preserve">     Она ответила не сразу, и теперь он видел, с каким отчаянием она смотрит </w:t>
        <w:br/>
        <w:t xml:space="preserve">на него. </w:t>
        <w:br/>
        <w:t xml:space="preserve">     - Питер, - сказала она наконец. - Прости меня, я  не смогу. Так бывает </w:t>
        <w:br/>
        <w:t xml:space="preserve">с кошками. Вверх мы влезем, а слезть  не можем, боимся. Ты не беспокойся обо </w:t>
        <w:br/>
        <w:t xml:space="preserve">мне. Лезь один. </w:t>
        <w:br/>
        <w:t xml:space="preserve">     -  Если бы я и мог, -  сказал  Питер, - я бы  тебя не бросил.  Но я не </w:t>
        <w:br/>
        <w:t xml:space="preserve">могу. Что с нами будет? </w:t>
        <w:br/>
        <w:t xml:space="preserve">     - Повисим, пока не умрем, - проговорила Дженни. - Или не упадем... </w:t>
        <w:br/>
        <w:t xml:space="preserve">     Питер понял, что теперь должен утешать он. </w:t>
        <w:br/>
        <w:t xml:space="preserve">     - Ничего, - сказал он. - Сейчас мы  живы, и мы с  тобой  вместе, а что </w:t>
        <w:br/>
        <w:t xml:space="preserve">нам еще нужно?.. </w:t>
        <w:br/>
        <w:t xml:space="preserve">     Наградой ему было слабое мурлыканье. </w:t>
        <w:br/>
        <w:t xml:space="preserve">     - Спасибо, Питер, - сказала Дженни. </w:t>
        <w:br/>
        <w:t xml:space="preserve">     - И вообще, - продолжал он, - раньше или позже нас заметят и спасут. </w:t>
        <w:br/>
        <w:t xml:space="preserve">     - Кто, люди? - горько спросила Дженни. - Если бы ты их знал, как я... </w:t>
        <w:br/>
        <w:t xml:space="preserve">     -  Я  их знаю, -  сказал  он. - Давай-ка я покричу,  чтобы  нас скорее </w:t>
        <w:br/>
        <w:t xml:space="preserve">заметили. </w:t>
        <w:br/>
        <w:t xml:space="preserve">     Он истошно  замяукал и мяукал долго.  По улицам бежали машины, по мосту </w:t>
        <w:br/>
        <w:t xml:space="preserve">шли пешеходы; шли они  и  по  набережным и  по ближним  улицам,  но никто не </w:t>
        <w:br/>
        <w:t xml:space="preserve">взглянул вверх, на башни, до самой ночи. </w:t>
        <w:br/>
        <w:t xml:space="preserve">     К утру, заметно ослабев,  Питер  погрузился в  забытье. Быть может,  он </w:t>
        <w:br/>
        <w:t xml:space="preserve">спал,  не  разжимая лап, потому что  в крики,  и  звон, и шум каких-то машин </w:t>
        <w:br/>
        <w:t xml:space="preserve">услышал внезапно. Открыв глаза, ов увидел множество людей у самого въезда на </w:t>
        <w:br/>
        <w:t xml:space="preserve">мост.  Люди эта кишели, как муравьи, и  среди них  сверкали  медью  и сталью </w:t>
        <w:br/>
        <w:t xml:space="preserve">автомобили, грузовики и пожарные машины. </w:t>
        <w:br/>
        <w:t xml:space="preserve">     - Дженни!  Дженни!  - закричал Питер. -  Погляди  вниз!  Смотри,  что </w:t>
        <w:br/>
        <w:t xml:space="preserve">творится! </w:t>
        <w:br/>
        <w:t xml:space="preserve">     - Наверное, машины столкнулись... - проговорила она. </w:t>
        <w:br/>
        <w:t xml:space="preserve">     Однако  темную толпу  усеивали  белые  пятна лиц:  люди  глядели вверх. </w:t>
        <w:br/>
        <w:t xml:space="preserve">Полицейские  расчищали место и  ставили  лестницы.  Что-то  зашумело  совсем </w:t>
        <w:br/>
        <w:t xml:space="preserve">рядом, прямо  на  кошек вылетел самолетик  и покружил около  них, а какой-то </w:t>
        <w:br/>
        <w:t xml:space="preserve">человек,  высунувшись  из окошка, чуть не тыкал в  них  странной коробочкой. </w:t>
        <w:br/>
        <w:t xml:space="preserve">Джении слабо вскрикнула: </w:t>
        <w:br/>
        <w:t xml:space="preserve">     - Ой, что это? </w:t>
        <w:br/>
        <w:t xml:space="preserve">     - Фотографируют для газет, - ответил Питер. </w:t>
        <w:br/>
        <w:t xml:space="preserve">     - Боже мой, - сказала Дженни, -  а  я  так  плохо  выгляжу!.. - И,  с </w:t>
        <w:br/>
        <w:t xml:space="preserve">трудом удерживаясь на весу, она попыталась умыться. </w:t>
        <w:br/>
        <w:t xml:space="preserve">     Тем временем оказалось, что башни аварийных машин до Питера и Джении не </w:t>
        <w:br/>
        <w:t xml:space="preserve">достанут. Пожарные машины выдвинули самую высокую лестницу, и на нее полезли </w:t>
        <w:br/>
        <w:t xml:space="preserve">два пожарника. Медные каски и пряжки  красиво сверкали на солнце; красив был </w:t>
        <w:br/>
        <w:t xml:space="preserve">и  карабкавшийся  с  ними красномордый полисмен в синей форме. Питер  вообще </w:t>
        <w:br/>
        <w:t xml:space="preserve">себя не помнил от восторга. Правда, полисмен и пожарники окончили путь ярдов </w:t>
        <w:br/>
        <w:t xml:space="preserve">ва двенадцать ниже, чем нужно,  и Дженнн снова  впала  в  отчаяние, но Питер </w:t>
        <w:br/>
        <w:t xml:space="preserve">заверил ее, что этим дело не кончится. </w:t>
        <w:br/>
        <w:t xml:space="preserve">     И впрямь -  на башни полезли два верхолаза. Толпа ободряла их криками: </w:t>
        <w:br/>
        <w:t xml:space="preserve">"Давай,  Чарли!",  "Том,  впереди!",  "Эй, Томас,  не сдавайся!", "Сейчас ее </w:t>
        <w:br/>
        <w:t xml:space="preserve">Чарли схватит!", "Браво, Том!", "Ура, Чарльз!", "Молодцы!". </w:t>
        <w:br/>
        <w:t xml:space="preserve">     - Ах, господи, господи!- причитала Дженни. - Ничего не могу поделать, </w:t>
        <w:br/>
        <w:t xml:space="preserve">буду царапаться!.. Нервы, понимаешь... Тут еще этот самолет... Ф-ф-ф-фффф! </w:t>
        <w:br/>
        <w:t xml:space="preserve">     Томас, держась на ремне, протянул  к ней  руки, оторвал ее  от насеста, </w:t>
        <w:br/>
        <w:t xml:space="preserve">ловко кинул в  мешок. Питер крикнул ей: "Держись!",  но  Чарли  уже кидал  в </w:t>
        <w:br/>
        <w:t xml:space="preserve">мешок его самого. </w:t>
        <w:br/>
        <w:t xml:space="preserve">     В мешке было плохо, спускаться страшно,  но Питер беспокоился за Дженни </w:t>
        <w:br/>
        <w:t xml:space="preserve">и перевел  дух  лишь тогда,  когда  услышал  радостные  крики.  Том  и Чарли </w:t>
        <w:br/>
        <w:t xml:space="preserve">вытащили кошек за шкирку. Полисмены и пожарники окружили их,  мужчины широко </w:t>
        <w:br/>
        <w:t xml:space="preserve">улыбались,  женщины  умилялись вовсю.  Налетели  фотографы,  но Дженни  была </w:t>
        <w:br/>
        <w:t xml:space="preserve">по-прежнему  печальна.  Том  отвечал репортерам: "Да  ничего,  только  когти </w:t>
        <w:br/>
        <w:t xml:space="preserve">выпустила...",  а Чарли:  "Ну, чего  там, ерунда!"  Приключение  подходило к </w:t>
        <w:br/>
        <w:t xml:space="preserve">концу.  Пожарники  убрали лестницу, и все машины,  громыхая,  отправились по </w:t>
        <w:br/>
        <w:t xml:space="preserve">своим  делам.  Том и Чарли  кончили  позировать,  выпустили  кошек  и уехали </w:t>
        <w:br/>
        <w:t xml:space="preserve">куда-то на своей  машине. Толпа  таяла. Кое-кто гладил  на ходу  Питера  или </w:t>
        <w:br/>
        <w:t xml:space="preserve">Дженни,  бросая: "Ну как, полегче стало?", но никто не догадывался покормить </w:t>
        <w:br/>
        <w:t xml:space="preserve">их. </w:t>
        <w:br/>
        <w:t xml:space="preserve">     Когда мимо них уже проходили  те,  кто ничего не  знал  о  случившемся, </w:t>
        <w:br/>
        <w:t xml:space="preserve">Дженни тяжело вздохнула. </w:t>
        <w:br/>
        <w:t xml:space="preserve">     - Что с тобой? - спросил Питер. - Разве ты не рада? </w:t>
        <w:br/>
        <w:t xml:space="preserve">     - Мне очень плохо, - ответила она. - Господи, что я натворила! </w:t>
        <w:br/>
        <w:t xml:space="preserve">     Питер подсел к ней так, чтобы касаться ее боком. </w:t>
        <w:br/>
        <w:t xml:space="preserve">     - Почему ты так грустишь последнее время? - спросил он. </w:t>
        <w:br/>
        <w:t xml:space="preserve">     Дженни нервно лизнула себя раза два. </w:t>
        <w:br/>
        <w:t xml:space="preserve">     -  Питер, -  сказала  она, - я  хочу вернуться  к мистеру  Гримзу, - и </w:t>
        <w:br/>
        <w:t xml:space="preserve">горько заплакала, уткнувшись в его меховой бок. </w:t>
        <w:br/>
        <w:br/>
        <w:br/>
        <w:t xml:space="preserve">     Глава 16. КАК СТРАДАЛА ДЖЕННИ </w:t>
        <w:br/>
        <w:br/>
        <w:t xml:space="preserve">     Дженни!  -  воскликнул  Питер. - Мы  поедем к  мистеру Гримзу? Ох, как </w:t>
        <w:br/>
        <w:t xml:space="preserve">хорошо! </w:t>
        <w:br/>
        <w:t xml:space="preserve">     Дженни перестала плакать и еще глубже зарылась мордочкой в мех. </w:t>
        <w:br/>
        <w:t xml:space="preserve">     - Неужели ты не сердишься?.. - проговорила она. </w:t>
        <w:br/>
        <w:t xml:space="preserve">     - Конечно, нет!.. - ответил он. - Мне  очень нравится мистер Гримз, а </w:t>
        <w:br/>
        <w:t xml:space="preserve">главное - ему без нас плохо. </w:t>
        <w:br/>
        <w:t xml:space="preserve">     -  Не надо... - перебила его Дженни. - Не  говори, мне стыдно. Никогда </w:t>
        <w:br/>
        <w:t xml:space="preserve">не забуду, как он стоял в дверях и звал нас, и просил... </w:t>
        <w:br/>
        <w:t xml:space="preserve">     - Чего ж ты злилась на него? - удивился Питер. </w:t>
        <w:br/>
        <w:t xml:space="preserve">     -  Я  знала,  что  ты прав, -  ответила  Дженни. - Я  поступила  тогда </w:t>
        <w:br/>
        <w:t xml:space="preserve">жестоко,  не  по-кошачьи. А ты был добрый, и ты был прав... вот я и злилась. </w:t>
        <w:br/>
        <w:t xml:space="preserve">Потому я и  в Глазго сбежала... Я думала, ты отвлечешься, забудешь... Да что </w:t>
        <w:br/>
        <w:t xml:space="preserve">там, я сама надеялась забыть! И не могла! </w:t>
        <w:br/>
        <w:t xml:space="preserve">     Дженни вынырнула из меха Питера, перевела дыхание и лизнула себе бок. </w:t>
        <w:br/>
        <w:t xml:space="preserve">     - Когда  я упала в воду, - продолжала она, -  я решила, что это мне за </w:t>
        <w:br/>
        <w:t xml:space="preserve">грехи. Я страшно испугалась за тебя, и больше я ничего не  помню... Но когда </w:t>
        <w:br/>
        <w:t xml:space="preserve">я  очнулась, и ты меня лизал, и я все  узнала, я решила вернуться к  мистеру </w:t>
        <w:br/>
        <w:t xml:space="preserve">Гримзу, только не решалась тебе сказать. А когда мы застряли наверху, я дала </w:t>
        <w:br/>
        <w:t xml:space="preserve">себе слово: останемся живы - скажу.  Люди говорят, у нас, у  кошек,  девять </w:t>
        <w:br/>
        <w:t xml:space="preserve">жизней. Какая  чепуха! Спасешься раз, спасешься  два,  а  когда-нибудь и  не </w:t>
        <w:br/>
        <w:t xml:space="preserve">спасешься. Если бы мы могли добраться до Лондона... </w:t>
        <w:br/>
        <w:t xml:space="preserve">     - Да мы можем! - вскричал Питер. - Бежим! </w:t>
        <w:br/>
        <w:t xml:space="preserve">     - Куда? - спросила Дженни. </w:t>
        <w:br/>
        <w:t xml:space="preserve">     - На корабль! Я его видел сверху. Сегодня утром из трубы валил дым. Он </w:t>
        <w:br/>
        <w:t xml:space="preserve">вот-вот отчалит. </w:t>
        <w:br/>
        <w:t xml:space="preserve">     Дженни глубоко вздохнула от радости. </w:t>
        <w:br/>
        <w:t xml:space="preserve">     - Как хорошо, когда с тобой мужчина! - сказала она. - Бежим. </w:t>
        <w:br/>
        <w:t xml:space="preserve">     И они побежали, не  по-кошачьи, не перебежками, - а впрямую,  понеслись </w:t>
        <w:br/>
        <w:t xml:space="preserve">вскачь и подоспели  к самому отплытию. Корабль, собственно, уже  отчалил, но </w:t>
        <w:br/>
        <w:t xml:space="preserve">они взбежали  по сходням, меховыми  птицами  перелетели с  разгона несколько </w:t>
        <w:br/>
        <w:t xml:space="preserve">ярдов и опустились прямо на грудь судовому плотнику. </w:t>
        <w:br/>
        <w:t xml:space="preserve">     - Вот это да!  - закричал он, падая навзничь. - Вернулись! - Питер и </w:t>
        <w:br/>
        <w:t xml:space="preserve">Дженни кинулись в камбуз. Кок тут же налил им молока, приговаривая: "Успели? </w:t>
        <w:br/>
        <w:t xml:space="preserve">Заголодали? А где билеты, крыски-мышки?" - и  кормил  их  и кормил, а потом </w:t>
        <w:br/>
        <w:t xml:space="preserve">бросил им кость, в которую они вгрызлись с двух сторон. </w:t>
        <w:br/>
        <w:t xml:space="preserve">     До самого Лондона они только и делали, что ели и спали. Работы почти не </w:t>
        <w:br/>
        <w:t xml:space="preserve">было. Должно  быть,  кто-то из уцелевших  рассказал, какой  террор  царил на </w:t>
        <w:br/>
        <w:t xml:space="preserve">корабле, и мышиная братия решила воздержаться от плавания в столицу. </w:t>
        <w:br/>
        <w:br/>
        <w:br/>
        <w:t xml:space="preserve">     Глава 17. КАК УСНУЛ МИСТЕР ГРИМЗ </w:t>
        <w:br/>
        <w:br/>
        <w:t xml:space="preserve">     До самого Лондона  кошки  говорили о  том, как обрадуется мистер Гримз. </w:t>
        <w:br/>
        <w:t xml:space="preserve">Питеру  казалось,  что будет  лучше, если  они проникнут в дом, когда никого </w:t>
        <w:br/>
        <w:t xml:space="preserve">нет, а  хозяин вернется и найдет их. Откроет дверь, а они сидят на окнах, он </w:t>
        <w:br/>
        <w:t xml:space="preserve">с одной стороны,  она - с другой, под  геранью. Мистер  Гримз не увидит их, </w:t>
        <w:br/>
        <w:t xml:space="preserve">войдя со света, и они замяукают в два голоса. Дженни это понравилось, и  они </w:t>
        <w:br/>
        <w:t xml:space="preserve">постоянно рассуждали, как будут жить все вместе в маленьком домике. </w:t>
        <w:br/>
        <w:t xml:space="preserve">     Питер  как-никак был  мальчиком, и ему особенно  нравилось представлять </w:t>
        <w:br/>
        <w:t xml:space="preserve">себе, какие замечательные вещи есть  во владениях мистера Гримза - коробки, </w:t>
        <w:br/>
        <w:t xml:space="preserve">ящики,  тюки,  корзины, мешки бразильского  кофе, горы орехов,  кипы табака. </w:t>
        <w:br/>
        <w:t xml:space="preserve">Домовитую Дженни  заботило другое:  как  устроить все поудобней  и поуютней, </w:t>
        <w:br/>
        <w:t xml:space="preserve">чтобы мистеру Гримзу лучше жилось, и как приноровиться к его жизни. Когда ты </w:t>
        <w:br/>
        <w:t xml:space="preserve">чья-нибудь  кошка, объясняла  она,  мало  поймать  мышь-другую и съесть, что </w:t>
        <w:br/>
        <w:t xml:space="preserve">дадут. Нужно знать, когда хозяин встает, и  ложится, и работает,  и ленится, </w:t>
        <w:br/>
        <w:t xml:space="preserve">чтобы всегда быть у него под рукой; нужно знать, что он больше  любит: чтобы </w:t>
        <w:br/>
        <w:t xml:space="preserve">терлись об его ноги, сидели у него на коленях или спали с ним вместе,  и сам </w:t>
        <w:br/>
        <w:t xml:space="preserve">он хочет чесать тебя за ухом, или ждет, пока прыгнешь к нему и замурлычешь. </w:t>
        <w:br/>
        <w:t xml:space="preserve">     И  вот они бежали к  докам.  Железные ворота уже  заперли,  был поздний </w:t>
        <w:br/>
        <w:t xml:space="preserve">вечер,  но кошки  просочились сквозь узорную  решетку у  самой земли. Дженни </w:t>
        <w:br/>
        <w:t xml:space="preserve">вскрикнула: </w:t>
        <w:br/>
        <w:t xml:space="preserve">     - Гляди!.. Нет, вот там!.. </w:t>
        <w:br/>
        <w:t xml:space="preserve">     Питер взглянул и увидел вдалеке желтую точку огонька. </w:t>
        <w:br/>
        <w:t xml:space="preserve">     - Это у него, - еле дыша, сказала Дженни. - Он дома! </w:t>
        <w:br/>
        <w:t xml:space="preserve">     Когда они  поравнялись  с лачужкой, оказалось, что  горит верхний свет, </w:t>
        <w:br/>
        <w:t xml:space="preserve">лампа без абажура. Из-за домика слышались голоса, словно кто-то спорил, но в </w:t>
        <w:br/>
        <w:t xml:space="preserve">окно никого видно не было. Ящики алой герани сторожили у дверей. </w:t>
        <w:br/>
        <w:t xml:space="preserve">     - Это радио, - сказал Питер. - Наверное, он ушел, а радио не выключил. </w:t>
        <w:br/>
        <w:t xml:space="preserve">     Дженни странно заворчала, и, обернувшись к ней, Питер увидел, что хвост </w:t>
        <w:br/>
        <w:t xml:space="preserve">ее увеличился вдвое, а пушистое жабо стоит торчком. </w:t>
        <w:br/>
        <w:t xml:space="preserve">     - Что с тобой? - крикнул он. </w:t>
        <w:br/>
        <w:t xml:space="preserve">     - Н-не знаю... - сказала она. - Ой, Питер, я боюсь!.. </w:t>
        <w:br/>
        <w:t xml:space="preserve">     - А я не боюсь, - отвечал храбрый Питер, хотя не был в этом уверен. - </w:t>
        <w:br/>
        <w:t xml:space="preserve">Пойду-ка я первым. - И толкнул дверь. </w:t>
        <w:br/>
        <w:t xml:space="preserve">     В комнате было  чисто прибрано, на  столе ничего  не  стояло,  словно у </w:t>
        <w:br/>
        <w:t xml:space="preserve">мистера  Гримза не  было еды. Герани цвели  вовсю,  цветы наполняли  комнату </w:t>
        <w:br/>
        <w:t xml:space="preserve">сладким и острым благоуханием. </w:t>
        <w:br/>
        <w:t xml:space="preserve">     Когда  глаза  его  привыкли к  яркому  свету голой лампы, Питер  увидел </w:t>
        <w:br/>
        <w:t xml:space="preserve">мистера  Гримза. Тот уже лег  и  лежал совсем тихо,  выпростав из-под одеяла </w:t>
        <w:br/>
        <w:t xml:space="preserve">узловатые руки. Сердце у  Питера дрогнуло, он  едва не заплакал, ибо никогда </w:t>
        <w:br/>
        <w:t xml:space="preserve">не видел такого прекрасного лица. </w:t>
        <w:br/>
        <w:t xml:space="preserve">     Питер  не знал,  долго  ли смотрит, но  оторваться не мог. Когда  радио </w:t>
        <w:br/>
        <w:t xml:space="preserve">замолчало, он обернулся к Дженни и сказал так тихо,  как говорят  над спящим </w:t>
        <w:br/>
        <w:t xml:space="preserve">ребенком: </w:t>
        <w:br/>
        <w:t xml:space="preserve">     - Видишь, спит... Мы его удивим. Проснется - а мы здесь!.. </w:t>
        <w:br/>
        <w:br/>
        <w:t xml:space="preserve">     Но Питер был неправ. Мистер Гримз не проснулся. </w:t>
        <w:br/>
        <w:t xml:space="preserve">     Всю ночь напролет Дженни, забившись в угол, плакала о том, что старичок </w:t>
        <w:br/>
        <w:t xml:space="preserve">не  узнает про их возвращение. Питер пытался утешить ее,  но  она дрожала, и </w:t>
        <w:br/>
        <w:t xml:space="preserve">было странно, что мистер Гримз спокоен и радостен, когда ей так плохо. </w:t>
        <w:br/>
        <w:t xml:space="preserve">     Лампочка светила,  приемник  снова  ожил в  шесть  утра, и  почти сразу </w:t>
        <w:br/>
        <w:t xml:space="preserve">послышались шаги. </w:t>
        <w:br/>
        <w:t xml:space="preserve">     - ...иду я за ключами, - сказал кто-то, -  а у него  свет горит, радио </w:t>
        <w:br/>
        <w:t xml:space="preserve">играет... </w:t>
        <w:br/>
        <w:t xml:space="preserve">     Десятник и два докера вошли в открытую дверь. </w:t>
        <w:br/>
        <w:t xml:space="preserve">     - Постойте-ка там!  - сказал десятник. -  Что-то он  не  того...  Эй, </w:t>
        <w:br/>
        <w:t xml:space="preserve">Билл! Билли Гримз! Ты чего, захворал? </w:t>
        <w:br/>
        <w:t xml:space="preserve">     - Помер он, бедняга... - сказал первый докер. </w:t>
        <w:br/>
        <w:t xml:space="preserve">     Все трое сняли шапки и  нерешительно  подошли  к  кровати,  хотя уже не </w:t>
        <w:br/>
        <w:t xml:space="preserve">могли обеспокоить хозяина. Десятник  обвел  печальным взором тихого старика, </w:t>
        <w:br/>
        <w:t xml:space="preserve">яркие цветы,  полосатую  кошку с блестящими  глазами и белого кота. Потом он </w:t>
        <w:br/>
        <w:t xml:space="preserve">выключил радио и погасил свет. </w:t>
        <w:br/>
        <w:t xml:space="preserve">     - Умер, - сказал он. - А были с ним две верные кошки... </w:t>
        <w:br/>
        <w:t xml:space="preserve">     Питер даже обрадовался, что Дженни не понимает этих слов.  Тем временем </w:t>
        <w:br/>
        <w:t xml:space="preserve">десятник  бережно прикрыл  одеялом  плечи  и голову  мистера Гримза. Один из </w:t>
        <w:br/>
        <w:t xml:space="preserve">докеров нагнулся, почесал Питера за ухом и сказал: </w:t>
        <w:br/>
        <w:t xml:space="preserve">     - Вот какое  дело, киски... Ну, мы вас пристроим... Билл  не хотел бы, </w:t>
        <w:br/>
        <w:t xml:space="preserve">чтобы обижали его друзей. </w:t>
        <w:br/>
        <w:t xml:space="preserve">     И все трое тихо ушли, а дверь не закрыли. </w:t>
        <w:br/>
        <w:t xml:space="preserve">     Дженни плакала, причитала и каялась. </w:t>
        <w:br/>
        <w:t xml:space="preserve">     -  Если  б  не  я, он  был бы жив... - говорила она. -  Он жил бы ради </w:t>
        <w:br/>
        <w:t xml:space="preserve">нас... А заболел бы, мы бы сидели с ним... или сбегали за помощью... </w:t>
        <w:br/>
        <w:br/>
        <w:t xml:space="preserve">     Конечно, думал  Питер, забыть она  не забудет,  нельзя забывать о своей </w:t>
        <w:br/>
        <w:t xml:space="preserve">жестокости, но нельзя же  изгрызть себя до  смерти.  Надо немедленно отвлечь </w:t>
        <w:br/>
        <w:t xml:space="preserve">ее, и сделать это может только он. </w:t>
        <w:br/>
        <w:t xml:space="preserve">     -   Дженни, -   проговорил   он   наконец. -   Я  хочу   домой...   На </w:t>
        <w:br/>
        <w:t xml:space="preserve">Кэвендиш-сквер. </w:t>
        <w:br/>
        <w:t xml:space="preserve">     - Иди, - сухо сказала она. - Я тебя не держу. </w:t>
        <w:br/>
        <w:t xml:space="preserve">     - Как же я пойду без тебя? - быстро сказал он. - Я  и  дороги один не </w:t>
        <w:br/>
        <w:t xml:space="preserve">найду. Помоги мне! </w:t>
        <w:br/>
        <w:t xml:space="preserve">     Дженни выпрямилась, лизнула себя несколько раз и нетвердо начала: </w:t>
        <w:br/>
        <w:t xml:space="preserve">     - Если я нужна тебе... </w:t>
        <w:br/>
        <w:t xml:space="preserve">     - Очень нужна! - поспешил он ответить. </w:t>
        <w:br/>
        <w:t xml:space="preserve">     - Тогда я пойду с тобой, куда хочешь, - закончила она. </w:t>
        <w:br/>
        <w:t xml:space="preserve">     И они  выскользнули  из лачужки.  Первым двигался Питер, Дженни  бежала </w:t>
        <w:br/>
        <w:t xml:space="preserve">следом. </w:t>
        <w:br/>
        <w:br/>
        <w:br/>
        <w:t xml:space="preserve">Глава 18. В ЛОНДОНЕ </w:t>
        <w:br/>
        <w:br/>
        <w:br/>
        <w:t xml:space="preserve">     Кошкам  нелегко  пройти  через  огромный  город, а  Дженни не  видывала </w:t>
        <w:br/>
        <w:t xml:space="preserve">Кэвендиш-сквера и не могла бы дойти туда - усы помогали ей находить лишь те </w:t>
        <w:br/>
        <w:t xml:space="preserve">места, где она  побывала хоть раз.  Но  Питер  понимал, что  говорят люди, и </w:t>
        <w:br/>
        <w:t xml:space="preserve">читал  надписи на омнибусах. Так добрались они до тех мест, откуда он дорогу </w:t>
        <w:br/>
        <w:t xml:space="preserve">найдет. </w:t>
        <w:br/>
        <w:t xml:space="preserve">     Но прокормиться  и  защититься он бы без Дженни не смог. Она рассказала </w:t>
        <w:br/>
        <w:t xml:space="preserve">ему по пути, что надо знать о собаках. Собак на поводке и замечать не стоит, </w:t>
        <w:br/>
        <w:t xml:space="preserve">сколько бы они  ни ярились, - они потому  и злятся, что им  стыдно гулять на </w:t>
        <w:br/>
        <w:t xml:space="preserve">поводке. Бежать  от собак  нельзя,  потому что  видят  они плохо,  склонны к </w:t>
        <w:br/>
        <w:t xml:space="preserve">истерии и погонятся за кем угодно. Если же  ты  стоишь неподвижно, они часто </w:t>
        <w:br/>
        <w:t xml:space="preserve">проходят мимо, особенно те, кто имел дело с кошками. </w:t>
        <w:br/>
        <w:t xml:space="preserve">     - Те, кто вырос вместе с кошкой, - поясняла  Дженни, - не лают на нас, </w:t>
        <w:br/>
        <w:t xml:space="preserve">просто  подходят  и  обнюхивают,  виляя  хвостом.  У  них  это  означает  не </w:t>
        <w:br/>
        <w:t xml:space="preserve">раздражение, а удовольствие. Кто как, а я все же даю им лапой по носу, чтобы </w:t>
        <w:br/>
        <w:t xml:space="preserve">знали свое место. А еще можно делать вот что. Смотри! </w:t>
        <w:br/>
        <w:t xml:space="preserve">     И она стала раздуваться, не переводя  дыхания.  Питер попытался сделать </w:t>
        <w:br/>
        <w:t xml:space="preserve">то же самое и почувствовал, что  превращается в неровный меховой шар. Однако </w:t>
        <w:br/>
        <w:t xml:space="preserve">ему было неловко, и он сказал Дженни: "По-моему, это глупо..." </w:t>
        <w:br/>
        <w:t xml:space="preserve">     - Нет, -  отвечала она. - Это  совсем не глупо, это очень мудро. Зачем </w:t>
        <w:br/>
        <w:t xml:space="preserve">драться,  если можно победить без  драки? Чаще всего враг бежит, а не сбежит </w:t>
        <w:br/>
        <w:t xml:space="preserve">- что ж, вреда  от  этого нет, попытаться стоит, даже с  нашими, с кошками. </w:t>
        <w:br/>
        <w:t xml:space="preserve">Все мы знаем, что это один мех, а страшно, ничего не поделаешь!.. </w:t>
        <w:br/>
        <w:t xml:space="preserve">     Питеру припомнился грозный вид распушившегося Демпси. </w:t>
        <w:br/>
        <w:t xml:space="preserve">     - Кроме того, - завершила Дженни, - полезно вдохнуть  столько воздуха: </w:t>
        <w:br/>
        <w:t xml:space="preserve">боевой клич становится просто жутким. Собаки его очень боятся. </w:t>
        <w:br/>
        <w:t xml:space="preserve">     Пробираясь  на сей раз сквозь Лондон,  Питер обнаружил, что кошки очень </w:t>
        <w:br/>
        <w:t xml:space="preserve">похожи  на людей.  Одни была сварливые и  придирчивые, как  вежливо к ним ни </w:t>
        <w:br/>
        <w:t xml:space="preserve">обратишься, другие, приветливые и благодушные, успевали пригласить их к себе </w:t>
        <w:br/>
        <w:t xml:space="preserve">прежде,  чем  Дженни  попросит  о приюте.  Попадались  и снобы, не  желавшие </w:t>
        <w:br/>
        <w:t xml:space="preserve">водиться   с  беспризорными,   и   бывшие  беспризорные,  искренне  жалевшие </w:t>
        <w:br/>
        <w:t xml:space="preserve">собратьев. Кто-то просто лез  в драку, но многие  кошки, жившие при магазине </w:t>
        <w:br/>
        <w:t xml:space="preserve">или при кафе, радушно угощали чем могли. </w:t>
        <w:br/>
        <w:t xml:space="preserve">     Не  только  от  Дженни,  но  и  на  собственном  опыте  Питер  научился </w:t>
        <w:br/>
        <w:t xml:space="preserve">остерегаться детей, особенно  тех, кто слишком мал, или тех,  кто  склонен к </w:t>
        <w:br/>
        <w:t xml:space="preserve">жестокости. </w:t>
        <w:br/>
        <w:t xml:space="preserve">     Один мальчик ласково поманил его и, прежде чем Дженни успела вмешаться, </w:t>
        <w:br/>
        <w:t xml:space="preserve">побежал на  зов, припоминая, как самого его тянуло к уличным кошкам. Ожидая, </w:t>
        <w:br/>
        <w:t xml:space="preserve">что сейчас его почешут за ухом, он подставил голову, но тут же ощутил острую </w:t>
        <w:br/>
        <w:t xml:space="preserve">боль, заорал и понял, что мальчик со всех сил дернул его за хвост. </w:t>
        <w:br/>
        <w:t xml:space="preserve">     Питер вырвался с диким криком,  не сомневаясь, что хвоста у него больше </w:t>
        <w:br/>
        <w:t xml:space="preserve">нет. Только  в конце квартала он решился посмотреть.  Тогда же он понял, что </w:t>
        <w:br/>
        <w:t xml:space="preserve">кошек очень легко обидеть, и они боятся унижения больше, чем боли. </w:t>
        <w:br/>
        <w:t xml:space="preserve">     К счастью,  Дженни это знала  и не стала  утешать его.  Очень  нескоро, </w:t>
        <w:br/>
        <w:t xml:space="preserve">когда боль и обида затихли, она обернулась к нему и заметила: </w:t>
        <w:br/>
        <w:t xml:space="preserve">     - Наверное, дождь пойдет... Как по-твоему? </w:t>
        <w:br/>
        <w:br/>
        <w:br/>
        <w:t xml:space="preserve">Глава 19. НА КЭВЕНДИШ-СКВЭР </w:t>
        <w:br/>
        <w:br/>
        <w:br/>
        <w:t xml:space="preserve">     Когда они добежали до  места,  Питер чуть не кинулся к своему дому,  но </w:t>
        <w:br/>
        <w:t xml:space="preserve">Дженни удержала его. </w:t>
        <w:br/>
        <w:t xml:space="preserve">     -  Помни, -  сказала  она, -  мы  тут чужие. Иди за  мной  потихоньку. </w:t>
        <w:br/>
        <w:t xml:space="preserve">Настроимся как  следует и  разберемся, что к  чему.  Другая кошка что-нибудь </w:t>
        <w:br/>
        <w:t xml:space="preserve">подумает,  а  ты  это  сразу почувствуешь  усиками,  точнее  -  вибриссами, </w:t>
        <w:br/>
        <w:t xml:space="preserve">волосками, которые торчат и на  месте бровей и в  других  местах.  Подумаешь </w:t>
        <w:br/>
        <w:t xml:space="preserve">что-нибудь в ответ - поймут тебя.  Действует это лишь на малых расстояниях, </w:t>
        <w:br/>
        <w:t xml:space="preserve">надо подойти почти вплотную. </w:t>
        <w:br/>
        <w:t xml:space="preserve">     Первая кошка сидела на  окне дома 2а.  Собственно, то был кот, знакомый </w:t>
        <w:br/>
        <w:t xml:space="preserve">Питеру черный кот, принадлежащий здешнему сторожу. Вдруг  Питер  понял,  что </w:t>
        <w:br/>
        <w:t xml:space="preserve">кот сообщает ему  сквозь стекло, не пропускающее  звуков: "Меня зовут мистер </w:t>
        <w:br/>
        <w:t xml:space="preserve">Блейк.  Здесь  я самый  главный. Вы бродячие  кошки или  просто  из  другого </w:t>
        <w:br/>
        <w:t xml:space="preserve">квартала?" </w:t>
        <w:br/>
        <w:t xml:space="preserve">     Дженни вежливо и беззвучно ответила: </w:t>
        <w:br/>
        <w:t xml:space="preserve">     - Бродячие, сэр. </w:t>
        <w:br/>
        <w:t xml:space="preserve">     - Мимо идете или задержитесь? - радировал мистер Блейк. </w:t>
        <w:br/>
        <w:t xml:space="preserve">     Питер не  выдержал и, нарушая прежние  просьбы  своей  подруги,  послал </w:t>
        <w:br/>
        <w:t xml:space="preserve">сообщение: </w:t>
        <w:br/>
        <w:t xml:space="preserve">     - Я Питер Браун, из дома номер один. </w:t>
        <w:br/>
        <w:t xml:space="preserve">     Мистер Блейк прервал его: </w:t>
        <w:br/>
        <w:t xml:space="preserve">     - Питер  Браун? Странно... У Браунов кошек  нет. У них был мальчик, но </w:t>
        <w:br/>
        <w:t xml:space="preserve">пропал. </w:t>
        <w:br/>
        <w:t xml:space="preserve">     Тут вмешалась сообразительная Дженни: </w:t>
        <w:br/>
        <w:t xml:space="preserve">     - Это он играет, сэр, фантазирует. Он у нас большой выдумщик!.. </w:t>
        <w:br/>
        <w:t xml:space="preserve">     - Да?.. - протянул мистер  Блейк. - Что ж, мы не звери, только слишком </w:t>
        <w:br/>
        <w:t xml:space="preserve">много развелось  бродячих кошек...  Все же можете остаться  у нас. Почти все </w:t>
        <w:br/>
        <w:t xml:space="preserve">живут в доме № 38, он пустой. Скажите, что  я разрешил.  Только не нарушайте </w:t>
        <w:br/>
        <w:t xml:space="preserve">наших правил,  а то выгоним!  Главное, не шумите, наши люди этого не любят и </w:t>
        <w:br/>
        <w:t xml:space="preserve">жалуются  моему  хозяину, а  он,  надо вам сказать, владеет  всеми  здешними </w:t>
        <w:br/>
        <w:t xml:space="preserve">садами.  У нас тут тихо, прилично. Вон там живут две старые девы,  они дадут </w:t>
        <w:br/>
        <w:t xml:space="preserve">молока, если пожалобней мяукать. Как вас зовут? </w:t>
        <w:br/>
        <w:t xml:space="preserve">     - Дженни Макмурр, - представилась Дженни. -  Я наполовину шотландка... </w:t>
        <w:br/>
        <w:t xml:space="preserve">А друг мой и вправду Питер. Он... </w:t>
        <w:br/>
        <w:t xml:space="preserve">     - Так, так, - прервал ее черный кот. -  Что  ж, идите... -  И принялся </w:t>
        <w:br/>
        <w:t xml:space="preserve">озабоченно мыться. </w:t>
        <w:br/>
        <w:t xml:space="preserve">     - Вот видишь! - со  спокойным удовлетворением  сказала  Дженни, когда </w:t>
        <w:br/>
        <w:t xml:space="preserve">они медленно двинулись дальше. - Теперь мы знаем, что у нас есть пристанище. </w:t>
        <w:br/>
        <w:t xml:space="preserve">Приветствую вас, дорогие мои!.. </w:t>
        <w:br/>
        <w:t xml:space="preserve">     Фраза  эта предназначалась  двум  серым кошкам с  замысловатым  узором, </w:t>
        <w:br/>
        <w:t xml:space="preserve">сидевшим на  окне дома № 5. Как и тогда, когда Питер глядел на  них, гуляя с </w:t>
        <w:br/>
        <w:t xml:space="preserve">няней, они следили взглядом за всеми, кто проходил мимо. </w:t>
        <w:br/>
        <w:t xml:space="preserve">     - Ф-ф-ф!.. Поистине не знаешь, с кем придется рядом жить!.. </w:t>
        <w:br/>
        <w:t xml:space="preserve">     - Подумать, уличные кошки! </w:t>
        <w:br/>
        <w:t xml:space="preserve">     -  Всего вам хорошего, -  вежливо  передала Дженни,  а немного отойдя, </w:t>
        <w:br/>
        <w:t xml:space="preserve">добавила: - Дуры и воображалы. </w:t>
        <w:br/>
        <w:t xml:space="preserve">     Из окна № 5 донеслись волны сердитого урчания. </w:t>
        <w:br/>
        <w:t xml:space="preserve">     - Приветствую вас!- сказал Питер зеленоглазой рыжей кошке, сидевшей у </w:t>
        <w:br/>
        <w:t xml:space="preserve">решетки дома  № 11.  Эту кошку  он всегда гладил. Сейчас они коснулись  друг </w:t>
        <w:br/>
        <w:t xml:space="preserve">друга носами. </w:t>
        <w:br/>
        <w:t xml:space="preserve">     -  Прекрасно сказано, юноша, - одобрила  кошка. -  Я рада,  что хоть у </w:t>
        <w:br/>
        <w:t xml:space="preserve">кого-то сохранились хорошие манеры. </w:t>
        <w:br/>
        <w:t xml:space="preserve">     Дженни назвала их имена, лопаясь от гордости за Питера. </w:t>
        <w:br/>
        <w:t xml:space="preserve">     -  Макмурр? - повторила кошка.  - Звучит  по-шотландски... С виду  ты </w:t>
        <w:br/>
        <w:t xml:space="preserve">очень   хорошей  породы...  Самая  такая  смесь,   ничего  не   разберешь... </w:t>
        <w:br/>
        <w:t xml:space="preserve">Устроитесь, приходите ко мне, посудачим... </w:t>
        <w:br/>
        <w:t xml:space="preserve">     - Вот видишь!.. - снова сказала Дженни - Замечательная кошка!.. Надо </w:t>
        <w:br/>
        <w:t xml:space="preserve">будет подольше с ней поговорить... </w:t>
        <w:br/>
        <w:t xml:space="preserve">     Они пошли дальше и увидели в окне дома № 18 черепаховую кошку. </w:t>
        <w:br/>
        <w:t xml:space="preserve">     -  Подождите, -  попросила она. -  Мне так скучно! У  моих хозяев  нет </w:t>
        <w:br/>
        <w:t xml:space="preserve">детей... </w:t>
        <w:br/>
        <w:t xml:space="preserve">     - Ах ты, господи!..  - посочувствовала Дженни. - Наверное,  это очень </w:t>
        <w:br/>
        <w:t xml:space="preserve">тяжело... </w:t>
        <w:br/>
        <w:t xml:space="preserve">     - Да, -  сказала кошка, -  вы уж  мне поверьте.  Сплю я  в  корзине  с </w:t>
        <w:br/>
        <w:t xml:space="preserve">голубым бантом, на подушке, у меня целый шкаф  игрушек и  мячиков, а меня от </w:t>
        <w:br/>
        <w:t xml:space="preserve">этого просто мутит... Мне бы вырваться на минутку, сбегать в пустой дом... </w:t>
        <w:br/>
        <w:t xml:space="preserve">     -  Вот  видишь, - сказала Дженни,  попрощавшись  с  нею. -  И домашним </w:t>
        <w:br/>
        <w:t xml:space="preserve">кошкам не все молочко да печенка... </w:t>
        <w:br/>
        <w:t xml:space="preserve">     Дальше  они  увидели  розовую  персиянку,  которая  говорила  только  о </w:t>
        <w:br/>
        <w:t xml:space="preserve">выставках и  наградах, и  пушистого  серого кота, заверившего их,  что лучше </w:t>
        <w:br/>
        <w:t xml:space="preserve">жить  у  холостяков,  и  трех  полосатых кошек, которые  сказали, что,  если </w:t>
        <w:br/>
        <w:t xml:space="preserve">смиришься с некоторыми запретами, лучше всего и спокойней жить у старых дев. </w:t>
        <w:br/>
        <w:t xml:space="preserve">     Питер и Дженни обошли всю  площадь, перезнакомились  со всеми домашними </w:t>
        <w:br/>
        <w:t xml:space="preserve">кошками и только  после этого свернули в  тупичок. Сам тому удивляясь, Питер </w:t>
        <w:br/>
        <w:t xml:space="preserve">не торопился, он даже остановился ненадолго и сказал: </w:t>
        <w:br/>
        <w:t xml:space="preserve">     - Дженни, вот наш дом. </w:t>
        <w:br/>
        <w:br/>
        <w:br/>
        <w:t xml:space="preserve">Глава 20. ВСТРЕЧА </w:t>
        <w:br/>
        <w:br/>
        <w:br/>
        <w:t xml:space="preserve">     -  Вон тот, -  пояснил он, - маленький. Дом и вправду был очень мал, в </w:t>
        <w:br/>
        <w:t xml:space="preserve">два этажа, и лепился к другому, большому. Однако он был красив, а над черной </w:t>
        <w:br/>
        <w:t xml:space="preserve">дверью,  окаймленной  светлым  деревом,  обычно  висела   сверкающая  медная </w:t>
        <w:br/>
        <w:t xml:space="preserve">табличка. Но сейчас еще с угла Питер увидел, что  таблички больше нет,  а на </w:t>
        <w:br/>
        <w:t xml:space="preserve">окнах гостиной  нет  занавесок. Больше того, в  уголку окна белело маленькое </w:t>
        <w:br/>
        <w:t xml:space="preserve">объявление, сообщавшее, что домик сдается. </w:t>
        <w:br/>
        <w:t xml:space="preserve">     Питер  сел  перед дверью и часто заморгал, чтобы скрыть слезы. Он знал, </w:t>
        <w:br/>
        <w:t xml:space="preserve">что сейчас его не утешит и умывание. Ему так хотелось показать Дженни, какая </w:t>
        <w:br/>
        <w:t xml:space="preserve">красивая у него мама,  а маме и папе - как сам  он ловок, не то что прежде, </w:t>
        <w:br/>
        <w:t xml:space="preserve">когда няня переводила его за ручку через улицу. </w:t>
        <w:br/>
        <w:t xml:space="preserve">     Дженни подсела к нему и сказала: </w:t>
        <w:br/>
        <w:t xml:space="preserve">     - Ох, Питер, люди всегда так!.. Уходят, бросают нас... </w:t>
        <w:br/>
        <w:t xml:space="preserve">     Она сама чуть  не заплакала, но сдержалась, и принялась умывать его так </w:t>
        <w:br/>
        <w:t xml:space="preserve">нежно, что Питер разрыдался. Ему стало невыносимо больно, что он напомнил ей </w:t>
        <w:br/>
        <w:t xml:space="preserve">о ее беде, он принялся умывать ее, и тогда разрыдалась она. Так нарушили они </w:t>
        <w:br/>
        <w:t xml:space="preserve">повеление мистера  Блейка: жалобное и громкое мяуканье  потревожило  местных </w:t>
        <w:br/>
        <w:t xml:space="preserve">жителей. В большом доме открылось окно. </w:t>
        <w:br/>
        <w:t xml:space="preserve">     - Не надо, киски!.. - сказал кто-то. - Идите отсюда, не могу... </w:t>
        <w:br/>
        <w:t xml:space="preserve">     Из  окна  высунулась хорошенькая  девушка,  длинные  каштановые  волосы </w:t>
        <w:br/>
        <w:t xml:space="preserve">свесились  вниз. Это  увидел сквозь  слезы Питер;  но Дженни увидела  что-то </w:t>
        <w:br/>
        <w:t xml:space="preserve">другое  и вздрогнула,  словно то был призрак.  Потом  она застыла с поднятой </w:t>
        <w:br/>
        <w:t xml:space="preserve">лапкой, глядя вверх. </w:t>
        <w:br/>
        <w:t xml:space="preserve">     Глаза у девушки округлились, засветились, и она закричала: </w:t>
        <w:br/>
        <w:t xml:space="preserve">     - Дженни! Дорогая моя! Подожди! Не уходи, я сейчас... </w:t>
        <w:br/>
        <w:t xml:space="preserve">     Головка исчезла,  по  лестнице  простучали  шаги,  дверь  распахнулась, </w:t>
        <w:br/>
        <w:t xml:space="preserve">девушка схватила кошку и стала ее целовать, громко причитая: </w:t>
        <w:br/>
        <w:t xml:space="preserve">     -  Дженни,  Дженни!..  Это ты!..  Я  тебя нашла...  Нет, это  ты  меня </w:t>
        <w:br/>
        <w:t xml:space="preserve">нашла... Какая ты умная... Дорогая моя, дорогая, миленькая... </w:t>
        <w:br/>
        <w:t xml:space="preserve">     Дженни обвилась  вокруг ее  шеи  живой горжеткой  и замурлыкала  громче </w:t>
        <w:br/>
        <w:t xml:space="preserve">самолета. В доме открывались окна, Бетси кричала кому-то: </w:t>
        <w:br/>
        <w:t xml:space="preserve">     -  Мама, мама!  Дженни ко  мне  вернулась! Она меня  нашла!  Иди сюда, </w:t>
        <w:br/>
        <w:t xml:space="preserve">посмотри!.. </w:t>
        <w:br/>
        <w:t xml:space="preserve">     Высокая  женщина  спустилась  вниз. Питер  снова  вспомнил свою маму, и </w:t>
        <w:br/>
        <w:t xml:space="preserve">сердце у него сжалось. Из окон глядели люди, и Бетси им  кричала, как Дженни </w:t>
        <w:br/>
        <w:t xml:space="preserve">потерялась три  года назад, а  теперь нашлась. Питер  слушал ее, и  боль его </w:t>
        <w:br/>
        <w:t xml:space="preserve">сменялась радостью. Насколько  он понял, дело было  так: пока здесь  кончали </w:t>
        <w:br/>
        <w:t xml:space="preserve">ремонт,  семья  жила  в гостинице. В  то  самое утро, когда они  должны были </w:t>
        <w:br/>
        <w:t xml:space="preserve">въехать в квартиру и собирались  пойти за Дженни, Бетси  тяжело заболела, ее </w:t>
        <w:br/>
        <w:t xml:space="preserve">увезли в больницу, а мать была при ней. Когда  же опасность миновала, Дженни </w:t>
        <w:br/>
        <w:t xml:space="preserve">в покинутом доме не нашли. </w:t>
        <w:br/>
        <w:t xml:space="preserve">     Питер стал переводить это Дженни, но рассказ не произвел на нее особого </w:t>
        <w:br/>
        <w:t xml:space="preserve">впечатления. </w:t>
        <w:br/>
        <w:t xml:space="preserve">     -  Мне все  равно, -  сказала  она. - Главное, что  мы с  ней  вместе. </w:t>
        <w:br/>
        <w:t xml:space="preserve">Понимаешь, я могу простить ей что угодно... </w:t>
        <w:br/>
        <w:t xml:space="preserve">     Питера  удивила такая  поистине  женская точка  зрения,  и  на  секунду </w:t>
        <w:br/>
        <w:t xml:space="preserve">кольнуло предчувствие одиночества, но он подавил  его, не желая думать ни  о </w:t>
        <w:br/>
        <w:t xml:space="preserve">чем, кроме счастья своей подруги. И тут Дженни сказала ему: </w:t>
        <w:br/>
        <w:t xml:space="preserve">     - Нам будет хорошо, они тебя полюбят... </w:t>
        <w:br/>
        <w:t xml:space="preserve">     Однако ни  Бетси, ни  ее мама его  не  замечали.  Когда первое волнение </w:t>
        <w:br/>
        <w:t xml:space="preserve">улеглось и девочка пошла  в дом, Питер двинулся за  нею, но  мать ее, увидев </w:t>
        <w:br/>
        <w:t xml:space="preserve">большого белого кота, мягко подтолкнула его обратно и произнесла: </w:t>
        <w:br/>
        <w:t xml:space="preserve">     - Нет, нет, ты уж прости... Мы не можем взять всех кошек. Беги домой! </w:t>
        <w:br/>
        <w:t xml:space="preserve">     И,  как  тогда,  вначале, дверь  захлопнулась, а Питер остался  один на </w:t>
        <w:br/>
        <w:t xml:space="preserve">улице. Правда, на сей раз  из-за двери донесся крик: "Питер,  Питер!..", - и </w:t>
        <w:br/>
        <w:t xml:space="preserve">вслед за  ним потекли волны  Дженниных мыслей: "Не уходи, подожди! Иди в дом </w:t>
        <w:br/>
        <w:t xml:space="preserve">38 и жди меня. Они не понимают про нас. Главное, не беспокойся". </w:t>
        <w:br/>
        <w:br/>
        <w:br/>
        <w:t xml:space="preserve">Глава 21. ДЖЕННИ ПРИНИМАЕТ РЕШЕНИЕ </w:t>
        <w:br/>
        <w:br/>
        <w:br/>
        <w:t xml:space="preserve">     Воробьи  щебетали  в  кустах  и прыгали по дорожкам.  Гудели клаксонами </w:t>
        <w:br/>
        <w:t xml:space="preserve">такси. С  Оксфорд-стрит доносился уличный  шум. День склонялся к вечеру,  но </w:t>
        <w:br/>
        <w:t xml:space="preserve">солнце  еще сияло, воздух был теплым и мягким. В Лондоне царила весна, но не </w:t>
        <w:br/>
        <w:t xml:space="preserve">для Питера. </w:t>
        <w:br/>
        <w:t xml:space="preserve">     Он думал о том,  как хорошо Дженни у ее любимой хозяйки.  Теперь  ей не </w:t>
        <w:br/>
        <w:t xml:space="preserve">надо заботиться ни о еде, ни о ночлеге, а ему, Питеру, лучше исчезнуть из ее </w:t>
        <w:br/>
        <w:t xml:space="preserve">жизни. Тогда она не будет беспокоиться о нем. </w:t>
        <w:br/>
        <w:t xml:space="preserve">     Чем больше он  об этом думал,  тем прочнее становилось его  решение.  В </w:t>
        <w:br/>
        <w:t xml:space="preserve">сущности, только убеги с  Кэвендиш-сквера, и  город  поглотит тебя навсегда. </w:t>
        <w:br/>
        <w:t xml:space="preserve">Дженни потоскует,  но скоро забудет тебя: ей ведь так хорошо с Бетси. Забыла </w:t>
        <w:br/>
        <w:t xml:space="preserve">же его мама... </w:t>
        <w:br/>
        <w:t xml:space="preserve">     Конечно, он  боялся одиночества, но  ему  очень нравилось, что  он  так </w:t>
        <w:br/>
        <w:t xml:space="preserve">благородно  поступит.  Он  и  поступил  бы,   но  ведь  Дженни  просила  его </w:t>
        <w:br/>
        <w:t xml:space="preserve">встретиться с нею. Еще в самом раннем детстве он прочно запомнил, как тяжело </w:t>
        <w:br/>
        <w:t xml:space="preserve">и обидно,  когда тебя  обманут. Мама  обещала  ему провести с ним  весь день </w:t>
        <w:br/>
        <w:t xml:space="preserve">рождения,  а куда-то ушла. Сейчас он это вспомнил,  и ему  стало так больно, </w:t>
        <w:br/>
        <w:t xml:space="preserve">что  он  встряхнулся, пытаясь отогнать боль. А потом, спасаясь  от соблазна, </w:t>
        <w:br/>
        <w:t xml:space="preserve">пошел к дому № 38. </w:t>
        <w:br/>
        <w:t xml:space="preserve">     Там его ждала Дженни. </w:t>
        <w:br/>
        <w:t xml:space="preserve">     Вокруг лежали  и сидели  самые разные кошки,  однако,  не глядя на них, </w:t>
        <w:br/>
        <w:t xml:space="preserve">Питер кинулся к подруге и целовал ее, тронул ей носиком носик. Он начал было </w:t>
        <w:br/>
        <w:t xml:space="preserve">умывать ее, но она сказала, избегая чувствительной сцены: </w:t>
        <w:br/>
        <w:t xml:space="preserve">     - Познакомься с кошками. Это Гектор, он жил когда-то у шахтера и ходил </w:t>
        <w:br/>
        <w:t xml:space="preserve">с ним в шахту. </w:t>
        <w:br/>
        <w:t xml:space="preserve">     Рыжеватый кот  с  печальным  взором обрадовался  и оживился,  а  Питер, </w:t>
        <w:br/>
        <w:t xml:space="preserve">поздоровавшись с ним, оглядел  кошачье пристанище. Кошки  сидели и на полу и </w:t>
        <w:br/>
        <w:t xml:space="preserve">на лестнице,  откуда  глядели  вниз зелеными и  желтыми  глазами. Еще  лучше </w:t>
        <w:br/>
        <w:t xml:space="preserve">устроились  те,  кто сидел  внизу, -  обломки  перегородок создавали как  бы </w:t>
        <w:br/>
        <w:t xml:space="preserve">маленькие комнатки, и  каждый мог  забиться в свой угол.  Для бродячих кошек </w:t>
        <w:br/>
        <w:t xml:space="preserve">это очень важно. </w:t>
        <w:br/>
        <w:t xml:space="preserve">     -  А это Микки, -  представила следующего кота Дженни. - Его выбросили </w:t>
        <w:br/>
        <w:t xml:space="preserve">на улицу маленьким котенком.  Он и не знает, что  такое семья. Зато город он </w:t>
        <w:br/>
        <w:t xml:space="preserve">знает лучше всех. </w:t>
        <w:br/>
        <w:t xml:space="preserve">     Огромный тигровый кот с квадратной головой слегка поклонился. </w:t>
        <w:br/>
        <w:t xml:space="preserve">     Какая она молодец, подумал Питер,  знает,  что  кому сказать, чем  кого </w:t>
        <w:br/>
        <w:t xml:space="preserve">обрадовать. </w:t>
        <w:br/>
        <w:t xml:space="preserve">     -  Вот  Негритяночка. - И Дженни подвела его  к худой, черной кошке. - </w:t>
        <w:br/>
        <w:t xml:space="preserve">Красивая, правда?  Ни одного белого пятнышка, ни волоска.  Это редко бывает. </w:t>
        <w:br/>
        <w:t xml:space="preserve">Ее хозяйка умерла, и вот уже восемь лет она одна. Тяжело ей пришлось... </w:t>
        <w:br/>
        <w:t xml:space="preserve">     Негритяночка высунула розовый язык и быстро лизнула себя раз-другой. </w:t>
        <w:br/>
        <w:t xml:space="preserve">     -  А вот он, -  представила Джеини пышноусого кота,  похожего на  Деда </w:t>
        <w:br/>
        <w:t xml:space="preserve">Мороза, -  жил  в  лавке у  мясника, и в гостинице,  и  в  доме,  но  мясник </w:t>
        <w:br/>
        <w:t xml:space="preserve">разорился, дом развалился, гостиница сгорела. Сам знаешь, как суеверны люди, </w:t>
        <w:br/>
        <w:t xml:space="preserve">особенно с нами, с кошками. Пошли слухи, и никто, ну никто его не берет. </w:t>
        <w:br/>
        <w:t xml:space="preserve">     - А это сестры Пуцци  и Муцци, - продолжала Дженни. -  Их привезли  из </w:t>
        <w:br/>
        <w:t xml:space="preserve">Вены. Хозяева уехали обратно, никто их не взял. И как они тут прижились, ума </w:t>
        <w:br/>
        <w:t xml:space="preserve">не приложу... </w:t>
        <w:br/>
        <w:t xml:space="preserve">     Сестры скромно замурлыкали. </w:t>
        <w:br/>
        <w:t xml:space="preserve">     Таким образом Питер  перезнакомился  со  всеми, в том числе  с домашним </w:t>
        <w:br/>
        <w:t xml:space="preserve">котом, который иногда  убегал сюда проветриться. Кошки были просто очарованы </w:t>
        <w:br/>
        <w:t xml:space="preserve">его подругой и уступили им самое  уютное местечко. Еды  было вдоволь, каждый </w:t>
        <w:br/>
        <w:t xml:space="preserve">что-нибудь принес. Микки раздобыл кость, Гектор - довольно свежую мышь; Дед </w:t>
        <w:br/>
        <w:t xml:space="preserve">Мороз  - рыбью  голову, а  сестры извлекли из  ближней помойки скорлупу  от </w:t>
        <w:br/>
        <w:t xml:space="preserve">омара. </w:t>
        <w:br/>
        <w:t xml:space="preserve">     После  ужина  все  умылись,  а потом  одни  улеглись,  другие  вышли на </w:t>
        <w:br/>
        <w:t xml:space="preserve">промысел. Пробило одиннадцать, и Питер загрустил. Чтобы не  томиться слишком </w:t>
        <w:br/>
        <w:t xml:space="preserve">долго, он сам сказал: </w:t>
        <w:br/>
        <w:t xml:space="preserve">     - Дженни, тебе пора! </w:t>
        <w:br/>
        <w:t xml:space="preserve">     Она не ответила, только подняла голову,  и он увидел в  лунном свете ее </w:t>
        <w:br/>
        <w:t xml:space="preserve">блестящие глаза и ярко-белую манишку. </w:t>
        <w:br/>
        <w:t xml:space="preserve">     - Питер, -  сказала она  наконец, - я останусь  с  тобой,  если ты  не </w:t>
        <w:br/>
        <w:t xml:space="preserve">возражаешь... </w:t>
        <w:br/>
        <w:t xml:space="preserve">     - А как  же твоя  хозяйка? -  спросил он. -  Неужели  кому-то  из  нас </w:t>
        <w:br/>
        <w:t xml:space="preserve">непременно нужно страдать? </w:t>
        <w:br/>
        <w:t xml:space="preserve">     Глаза у  Дженни  заблестели еще  ярче,  она отвернулась, умылась и тихо </w:t>
        <w:br/>
        <w:t xml:space="preserve">сказала: </w:t>
        <w:br/>
        <w:t xml:space="preserve">     - Бетси уже не девочка,  Питер. Ей  скоро  пятнадцать лет. Она немного </w:t>
        <w:br/>
        <w:t xml:space="preserve">поплачет  и  забудет...  А  главное, ей  важно,  что  я  вернулась...  Да, - </w:t>
        <w:br/>
        <w:t xml:space="preserve">повторила  она, и  Питера испугала ее мудрость, -  больше всего она боялась, </w:t>
        <w:br/>
        <w:t xml:space="preserve">что я ей не верю. Так и было,  пока не явился ты и не показал мне, какие вы, </w:t>
        <w:br/>
        <w:t xml:space="preserve">люди... Ладно, хватит об этом. Мы с тобой вместе, вот и все. </w:t>
        <w:br/>
        <w:t xml:space="preserve">     Питер вздохнул от счастья. Они легли рядом, свернулись клубком и крепко </w:t>
        <w:br/>
        <w:t xml:space="preserve">заснули. </w:t>
        <w:br/>
        <w:br/>
        <w:br/>
        <w:t xml:space="preserve">Глава 22. ЛУЛУ, А ДЛЯ БЛИЗКИХ - РЫБКА </w:t>
        <w:br/>
        <w:br/>
        <w:br/>
        <w:t xml:space="preserve">     Наутро  Питер  проснулся и  увидел,  что Дженни лежит,  прикрывая лапой </w:t>
        <w:br/>
        <w:t xml:space="preserve">глаза  от  яркого  солнца.  Питер решил пойти  на  промысел,  чтобы  Дженни, </w:t>
        <w:br/>
        <w:t xml:space="preserve">проснувшись, обнаружила что-нибудь вкусное. </w:t>
        <w:br/>
        <w:t xml:space="preserve">     Ступая помягче, он прошел мимо Пуцци и Муцци и выскользнул на площадь в </w:t>
        <w:br/>
        <w:t xml:space="preserve">то самое время, когда начали бить часы. </w:t>
        <w:br/>
        <w:t xml:space="preserve">     Одновременно с  последним,  девятым ударом Пятер  услышал ни на что  не </w:t>
        <w:br/>
        <w:t xml:space="preserve">похожий голос: </w:t>
        <w:br/>
        <w:t xml:space="preserve">     - Ах, откуда вы взялись?.. </w:t>
        <w:br/>
        <w:t xml:space="preserve">     Он  вздрогнул,  обернулся  и  увидел  удивительную  кошку.   Оиа   была </w:t>
        <w:br/>
        <w:t xml:space="preserve">маленькая, меньше Дженни, на редкость изящная и гибкая, а цветом походила на </w:t>
        <w:br/>
        <w:t xml:space="preserve">дымчатый  жемчуг:  нет,  шкурка  ее  отливала кремовым, скорее то был  кофе, </w:t>
        <w:br/>
        <w:t xml:space="preserve">сильно разбавленный молоком. Нос у нее был черный, голова  - кофейная, ушки </w:t>
        <w:br/>
        <w:t xml:space="preserve">-  шоколадные,  лапки  и  хвостик -  черные,  как  нос. А  глаза  синие  и </w:t>
        <w:br/>
        <w:t xml:space="preserve">несказанно прекрасные. Не фиалковые,  и  не сапфировые, и не  цвета  морской </w:t>
        <w:br/>
        <w:t xml:space="preserve">волны, и не цвета небес -  синее всего, что есть  на  свете, сама синева во </w:t>
        <w:br/>
        <w:t xml:space="preserve">всей своей красе. Дивное видение так поразило его, что он не мог двинуться с </w:t>
        <w:br/>
        <w:t xml:space="preserve">места. </w:t>
        <w:br/>
        <w:t xml:space="preserve">     Чары сняла сама кошка - она сделала три шажка вперед, три шажка назад, </w:t>
        <w:br/>
        <w:t xml:space="preserve">распушила хвост и проворковала: </w:t>
        <w:br/>
        <w:t xml:space="preserve">     - Ах, добрый вечер! Я знаю, сейчас утро, но что мне за дело!.. </w:t>
        <w:br/>
        <w:t xml:space="preserve">     Очарованный Питер пробормотал: </w:t>
        <w:br/>
        <w:t xml:space="preserve">     - Добрый вечер, мисс... </w:t>
        <w:br/>
        <w:t xml:space="preserve">     Кошка подпрыгнула в воздух и сказала: </w:t>
        <w:br/>
        <w:t xml:space="preserve">     -  Какой  смешной!..  Меня зовут  Лулу,  а для  близких  я  -  Рыбка. </w:t>
        <w:br/>
        <w:t xml:space="preserve">Понимаешь, я очень люблю  рыбу... Вот, понюхай сам... - И она подышала ему в </w:t>
        <w:br/>
        <w:t xml:space="preserve">мордочку. Рыбой и впрямь  запахло, и  Питеру  это  понравилось, быть  может, </w:t>
        <w:br/>
        <w:t xml:space="preserve">потому, что он все же стал котом. </w:t>
        <w:br/>
        <w:t xml:space="preserve">     -  Меня зовут Питер, - сказал он и улыбнулся,  но продолжать  не смог, </w:t>
        <w:br/>
        <w:t xml:space="preserve">ибо Лулу закричала: -  Мя-а-у! - и кинулась  куда-то. Наигравшись вдоволь, </w:t>
        <w:br/>
        <w:t xml:space="preserve">она присела рядом с Питером и спросила: </w:t>
        <w:br/>
        <w:t xml:space="preserve">     -  Любишь  ты  чай? А  кофе? Я обожаю маслины! В будущий четверг  была </w:t>
        <w:br/>
        <w:t xml:space="preserve">дивная погода! </w:t>
        <w:br/>
        <w:t xml:space="preserve">     Питер растерянно думал, что ответить, но она закричала: </w:t>
        <w:br/>
        <w:t xml:space="preserve">     -  Ах,  не отвечай!  Давай  попляшем!  Вверх,  вниз,  вбок,  кругом  и </w:t>
        <w:br/>
        <w:t xml:space="preserve">бе-гом!.. </w:t>
        <w:br/>
        <w:t xml:space="preserve">     Питер  опомниться не успел, как закружился вместе  с  нею,  и прыгал, и </w:t>
        <w:br/>
        <w:t xml:space="preserve">бегал,  и веселился вовсю,  пока Лулу не  повалилась  на бок и  не  сказала, </w:t>
        <w:br/>
        <w:t xml:space="preserve">сверкая синими глазами: </w:t>
        <w:br/>
        <w:t xml:space="preserve">     -  Конечно,  ты  понял,  что  я  из  Сиама.  Отец  мой король, мать - </w:t>
        <w:br/>
        <w:t xml:space="preserve">королева, сама  я принцесса. Ты польщен? - И снова не успел он кивнуть, как </w:t>
        <w:br/>
        <w:t xml:space="preserve">она вскочила и стала прохаживаться  взад-вперед. Наконец она взглянула через </w:t>
        <w:br/>
        <w:t xml:space="preserve">плечо и спросила: </w:t>
        <w:br/>
        <w:t xml:space="preserve">     - Идем? </w:t>
        <w:br/>
        <w:t xml:space="preserve">     - Куда? - спросил Питер, послушно семеня за ней. </w:t>
        <w:br/>
        <w:t xml:space="preserve">     - Ах!..  -  воскликнула она и подпрыгнула еще  раз. -  Откуда же  мне </w:t>
        <w:br/>
        <w:t xml:space="preserve">знать? Придем - увидим... </w:t>
        <w:br/>
        <w:t xml:space="preserve">     Идти с ней было непросто, хотя  и дивно  хорошо. То  она прыгала  через </w:t>
        <w:br/>
        <w:t xml:space="preserve">ограды, плотно прижав  ушки, то останавливалась, чтобы оплакать свою судьбу. </w:t>
        <w:br/>
        <w:t xml:space="preserve">Разбередив Питеру сердце, она дождалась робкой просьбы: </w:t>
        <w:br/>
        <w:t xml:space="preserve">     - Лулу, расскажи мне про Сиам... Тебе будет легче... </w:t>
        <w:br/>
        <w:t xml:space="preserve">     - Кому, мне? - мило взвизгнула Лулу. - Да я в  Лондоне  родилась! Это </w:t>
        <w:br/>
        <w:t xml:space="preserve">самое лучшее место в мире! Родословная у нас длинней хвоста! А  у тебя? - и </w:t>
        <w:br/>
        <w:t xml:space="preserve">не дождавшись ответа, она шепнула: - Хозяева мои ужасно богаты... - И снова </w:t>
        <w:br/>
        <w:t xml:space="preserve">запрыгала, заплясала, мяукая вовсю и заливаясь хохотом. </w:t>
        <w:br/>
        <w:t xml:space="preserve">     Много  раз останавливались  они, пока не добрались до какой-то лужайки, </w:t>
        <w:br/>
        <w:t xml:space="preserve">откуда взору открывался весь Лондон:  и улицы,  и  дома,  и шпили, и серебро </w:t>
        <w:br/>
        <w:t xml:space="preserve">реки, и тысячи каминных  труб, а вдалеке,  за  серыми  рядами домов, зеленые </w:t>
        <w:br/>
        <w:t xml:space="preserve">пятна парков и скверов. Еще дальше все сливалось в голубую дымку. </w:t>
        <w:br/>
        <w:t xml:space="preserve">     - Мы  в парке Хэмстед-хит, - возвестила  удивительная кошка. - Я часто </w:t>
        <w:br/>
        <w:t xml:space="preserve">прихожу  сюда помечтать... -  Она упала на траву  закрыла глаза и  несколько </w:t>
        <w:br/>
        <w:t xml:space="preserve">секунд  не говорила ни слова. - Ну  вот!  Помечтала, и  хватит. Куда  теперь </w:t>
        <w:br/>
        <w:t xml:space="preserve">идем? </w:t>
        <w:br/>
        <w:t xml:space="preserve">     - Поздно уже, - несмело сказал Питер. - Может, вернемся?  Хозяева твои </w:t>
        <w:br/>
        <w:t xml:space="preserve">волнуются... </w:t>
        <w:br/>
        <w:t xml:space="preserve">     -  Еще бы!  - воскликнула она. - С ума сходят! Иногда  я  три  дня не </w:t>
        <w:br/>
        <w:t xml:space="preserve">прихожу, чтобы их помучить... О, слушай, там что-то играют! </w:t>
        <w:br/>
        <w:t xml:space="preserve">     Действительно,  где-то  играла  музыка и  слышался  шум  карусели.  Они </w:t>
        <w:br/>
        <w:t xml:space="preserve">побежали на звуки. "Ах, я  никогда не  видела  аттракционов!"  - восклицала </w:t>
        <w:br/>
        <w:t xml:space="preserve">Лулу.  Питер  их видел  еще  мальчиком, но тогда его водили за  руку. Совсем </w:t>
        <w:br/>
        <w:t xml:space="preserve">другое дело - бегать здесь одному, то есть с такой красавицей! </w:t>
        <w:br/>
        <w:t xml:space="preserve">     Лулу  сразу кинулась  на разноцветные шарики, ударила лапой  по  самому </w:t>
        <w:br/>
        <w:t xml:space="preserve">красивому,  и  он  лопнул  с  оглушительным  треском, а  она  перепугалась и </w:t>
        <w:br/>
        <w:t xml:space="preserve">заметалась на месте. Рассердилась она почему-то на Питера и стала его ругать </w:t>
        <w:br/>
        <w:t xml:space="preserve">за то, что это он порвал шарик, ей назло. Вконец завороженный, Питер стерпел </w:t>
        <w:br/>
        <w:t xml:space="preserve">и это, хотя прежде ничто не ранило его сильнее, чем несправедливый упрек. </w:t>
        <w:br/>
        <w:t xml:space="preserve">     Отвлекло  Лулу  мороженое  -  она  мгновенно  смягчилась, заулыбалась, </w:t>
        <w:br/>
        <w:t xml:space="preserve">заурчала: "Покор-рми меня мор-роженым..." - и быстро добавила: "Вообще-то я </w:t>
        <w:br/>
        <w:t xml:space="preserve">его часто ем, мы ужасно богатые". </w:t>
        <w:br/>
        <w:t xml:space="preserve">     Они подлезли сзади под полу шатра -  сперва  он сам,  потом  она -  и </w:t>
        <w:br/>
        <w:t xml:space="preserve">принялись  подлизывать все,  что падало на пол. Вернее,  подлизывала Лулу, а </w:t>
        <w:br/>
        <w:t xml:space="preserve">Питер ждал, пока она перепробует все сорта, какие  только  есть. Длилось это </w:t>
        <w:br/>
        <w:t xml:space="preserve">долго, и Питер просто видел, как расширяются у Лулу бока. </w:t>
        <w:br/>
        <w:t xml:space="preserve">     Если  бы он вспомнил про  Дженни, он бы удивился, что Лулу не делится с </w:t>
        <w:br/>
        <w:t xml:space="preserve">ним, но, как  это  ни  печально, он  о Дженни  не вспоминал с  самого начала </w:t>
        <w:br/>
        <w:t xml:space="preserve">прогулки. Лулу тем временем пухла на глазах.  Наконец, глубоко вздохнув, она </w:t>
        <w:br/>
        <w:t xml:space="preserve">проговорила: </w:t>
        <w:br/>
        <w:t xml:space="preserve">     - Ах, больше не могу... </w:t>
        <w:br/>
        <w:t xml:space="preserve">     Именно в эту минуту вниз упал кусок прекрасного мороженого, но Питер не </w:t>
        <w:br/>
        <w:t xml:space="preserve">посмел задержаться и  побежал  за  ней. Однако,  отбежав  немного,  сиамская </w:t>
        <w:br/>
        <w:t xml:space="preserve">красавица свалилась на траву  и заснула,  положив обе лапки ему на мордочку. </w:t>
        <w:br/>
        <w:t xml:space="preserve">Он терпел, терпел, потом пошевелился было, но  она  открыла глаза, крикнула: </w:t>
        <w:br/>
        <w:t xml:space="preserve">"Мне так мягче!" - и положила лапки ему чуть не в уши. Заснул и  Питер,  но </w:t>
        <w:br/>
        <w:t xml:space="preserve">часто просыпался. </w:t>
        <w:br/>
        <w:t xml:space="preserve">     Лулу проснулась поздно и заныла: </w:t>
        <w:br/>
        <w:t xml:space="preserve">     - Я уста-а-ла... Идем куда-нибудь... Ты что, дождя не любишь? </w:t>
        <w:br/>
        <w:t xml:space="preserve">     День был серый, моросил дождик, и Питер честно ответил: </w:t>
        <w:br/>
        <w:t xml:space="preserve">     - Знаешь, к мокрому меху все липнет... </w:t>
        <w:br/>
        <w:t xml:space="preserve">     - Очень  жаль, - прервала его Лулу. - Люблю дождь. Кошки его не любят, </w:t>
        <w:br/>
        <w:t xml:space="preserve">но я - другое дело... И в дождь у меня глаза ярче. </w:t>
        <w:br/>
        <w:t xml:space="preserve">     Они пошли гулять,  и на  улице их застиг настоящий ливень. Питер промок </w:t>
        <w:br/>
        <w:t xml:space="preserve">насквозь, но терпел: глаза у Лулу и впрямь стали ярче, дело того стоило. </w:t>
        <w:br/>
        <w:t xml:space="preserve">     К полудню выглянуло  солнце. Они в это время пересекали парк и поиграли </w:t>
        <w:br/>
        <w:t xml:space="preserve">там немного. К  закату они  достигли еще какогото парка. Питер очень устал и </w:t>
        <w:br/>
        <w:t xml:space="preserve">проголодался,  но Лулу восхищалась  природой и  все  не  могла  остановиться </w:t>
        <w:br/>
        <w:t xml:space="preserve">перекусить. </w:t>
        <w:br/>
        <w:t xml:space="preserve">     Засверкали звезды,  вышел  месяц.  На  Лулу  он  оказал  самое  сильное </w:t>
        <w:br/>
        <w:t xml:space="preserve">действие: она  взлетала на деревья, мелькая кремовой полоской  в серебристом </w:t>
        <w:br/>
        <w:t xml:space="preserve">свете. Питеру приходилось носиться вместе с ней. Когда он  совсем замучился, </w:t>
        <w:br/>
        <w:t xml:space="preserve">Лулу закричала: </w:t>
        <w:br/>
        <w:t xml:space="preserve">     - Ах, взбежим по лунному лучу! </w:t>
        <w:br/>
        <w:t xml:space="preserve">     Взбежать по лучу ей не удалось, и она  свалилась  у  дерева. Питер  лег </w:t>
        <w:br/>
        <w:t xml:space="preserve">было рядом, но она вскочила и сказала: </w:t>
        <w:br/>
        <w:t xml:space="preserve">     - Лунный свет наводит на меня печаль!.. Давай я тебе спою... </w:t>
        <w:br/>
        <w:t xml:space="preserve">     Однако сон сморил ее.  Пробормотав: "Стереги  меня...", -  она легла на </w:t>
        <w:br/>
        <w:t xml:space="preserve">бок   и  засопела.  Питер  глядел  на  нее,  умиляясь  ее   изяществу  в  ее </w:t>
        <w:br/>
        <w:t xml:space="preserve">доверчивости, пока и сам не заснул. </w:t>
        <w:br/>
        <w:t xml:space="preserve">     Месяц  нырнул за деревья, а  там  и солнце показалось и разбудило Лулу. </w:t>
        <w:br/>
        <w:t xml:space="preserve">Она потянулась,  поморгала,  изящно лизнула себе  лапку  и вдруг села прямо, </w:t>
        <w:br/>
        <w:t xml:space="preserve">глядя на Питера так, словно никогда в жизни не видела его. </w:t>
        <w:br/>
        <w:t xml:space="preserve">     - Куда вы  меня завели? - спросила она, и Питеру показалось,  что она </w:t>
        <w:br/>
        <w:t xml:space="preserve">вотвот проведет лапой по лбу. </w:t>
        <w:br/>
        <w:t xml:space="preserve">     -  Мне  кажется... - несмело  начал  Питер, но Лулу  с  легким  криком </w:t>
        <w:br/>
        <w:t xml:space="preserve">отскочила от него. </w:t>
        <w:br/>
        <w:t xml:space="preserve">     - Ах! - воскликнула она. -  Как же это? Я  ничего  не помню...  Меня, </w:t>
        <w:br/>
        <w:t xml:space="preserve">должно быть, опоили... Какой сейчас день? </w:t>
        <w:br/>
        <w:t xml:space="preserve">     - Наверное, четверг или пятница... - сказал Питер. </w:t>
        <w:br/>
        <w:t xml:space="preserve">     - Что вы  наделали!-  совсем  разволновалась  Лулу. -  О, мои  бедные </w:t>
        <w:br/>
        <w:t xml:space="preserve">хозяева!.. Они совсем извелись... </w:t>
        <w:br/>
        <w:t xml:space="preserve">     - Но  вы же сами... - забормотал удивленный Питер. - Вы говорили,  что </w:t>
        <w:br/>
        <w:t xml:space="preserve">хотите их помучить... </w:t>
        <w:br/>
        <w:t xml:space="preserve">     - Что? -  возмутилась она - Какая  наглость!.. Завести меня в  такую </w:t>
        <w:br/>
        <w:t xml:space="preserve">даль, обкормить мороженым и потом... говорить... Хватит. Я иду домой. </w:t>
        <w:br/>
        <w:t xml:space="preserve">     - Лулу!  -  взмолился  Питер. -  Не уходите, останьтесь  со мной... Я </w:t>
        <w:br/>
        <w:t xml:space="preserve">каждый день буду кормить вас мороженым и умывать вас! </w:t>
        <w:br/>
        <w:t xml:space="preserve">     - Как вы смеете?! -  завопила Лулу. -  Скажите спасибо, что я не зову </w:t>
        <w:br/>
        <w:t xml:space="preserve">полисмена!  Все моя доброта... Многие считают меня святой... Словом, я иду к </w:t>
        <w:br/>
        <w:t xml:space="preserve">себе и в провожатых не нуждаюсь. </w:t>
        <w:br/>
        <w:t xml:space="preserve">     И она скрылась среди деревьев. Больше он ее не видел. </w:t>
        <w:br/>
        <w:br/>
        <w:br/>
        <w:t xml:space="preserve">Глава 23. СПЛЕТНИ И ПОИСКИ </w:t>
        <w:br/>
        <w:br/>
        <w:br/>
        <w:t xml:space="preserve">     Когда темный хвостик исчез  в  кустах, раненный в  сердце Питер побежал </w:t>
        <w:br/>
        <w:t xml:space="preserve">через парк к  одинаковым серым домам,  но  на улице уже не было  и следа его </w:t>
        <w:br/>
        <w:t xml:space="preserve">вероломной подруги. Она не подождала, не передумала - она и впрямь покинула </w:t>
        <w:br/>
        <w:t xml:space="preserve">его. </w:t>
        <w:br/>
        <w:t xml:space="preserve">     Тогда, внезапно  очнувшись, Питер  вспомнил  про Дженни,  и  ему  стало </w:t>
        <w:br/>
        <w:t xml:space="preserve">страшно. </w:t>
        <w:br/>
        <w:t xml:space="preserve">     Он представил себе, как она проснулась, не нашла его рядом. Не умываясь </w:t>
        <w:br/>
        <w:t xml:space="preserve">и не завтракая, он побежал рысцой на юго-запад, чувствуя,  что Кэвендишсквэр </w:t>
        <w:br/>
        <w:t xml:space="preserve">именно там. </w:t>
        <w:br/>
        <w:t xml:space="preserve">     Бежал он весь день, истоптал лапы, но, достигнув цели, припустил к дому </w:t>
        <w:br/>
        <w:t xml:space="preserve">38. Сердце  у него страшно билось. Он вбежал в подвал, оглянулся и не  узнал </w:t>
        <w:br/>
        <w:t xml:space="preserve">никого. В их закутке  сидел большой  сердитый кот. Завидев Питера, он грозно </w:t>
        <w:br/>
        <w:t xml:space="preserve">зарычал. </w:t>
        <w:br/>
        <w:t xml:space="preserve">     - Простите меня, - сказал Питер, - я ищу одну кошку... Это  было  наше </w:t>
        <w:br/>
        <w:t xml:space="preserve">место... </w:t>
        <w:br/>
        <w:t xml:space="preserve">     - А теперь не ваше, - оборвал его кот. </w:t>
        <w:br/>
        <w:t xml:space="preserve">     -  Я понимаю, -  продолжал Питер. -  Я просто  ее  ищу. Вы ее часом не </w:t>
        <w:br/>
        <w:t xml:space="preserve">видели? Дженни Макмурр... </w:t>
        <w:br/>
        <w:t xml:space="preserve">     - Не слыхал! - ответил кот. - Я тут со вчерашнего дня. </w:t>
        <w:br/>
        <w:br/>
        <w:t xml:space="preserve">     Питеру становилось все хуже. Ни одна кошка не слышала про Дженни, и ему </w:t>
        <w:br/>
        <w:t xml:space="preserve">уже казалось, что он отсутствовал не трое суток, а три года или три века. </w:t>
        <w:br/>
        <w:t xml:space="preserve">     Когда  это  чувство стало особенно  нестерпимым, в дом  скользнули  две </w:t>
        <w:br/>
        <w:t xml:space="preserve">кошки, и, хотя было полутемно, он сразу узнал их. </w:t>
        <w:br/>
        <w:t xml:space="preserve">     - Пуцци, Муцци! - воскликнул он. - Как хорошо! Это я, Питер! </w:t>
        <w:br/>
        <w:t xml:space="preserve">     Они остановились и переглянулись. Потом Пупци холодно сказала: </w:t>
        <w:br/>
        <w:t xml:space="preserve">     - Ах, вы пришли?.. </w:t>
        <w:br/>
        <w:t xml:space="preserve">     - Да, - не  унимался он. - Я ищу Дженни. Вы не могли бы  сказать,  где </w:t>
        <w:br/>
        <w:t xml:space="preserve">она? </w:t>
        <w:br/>
        <w:t xml:space="preserve">     Они переглянулись снова, и Муцци ответила: </w:t>
        <w:br/>
        <w:t xml:space="preserve">     - Нет, не могли бы. </w:t>
        <w:br/>
        <w:t xml:space="preserve">     Питеру стало совсем страшно. </w:t>
        <w:br/>
        <w:t xml:space="preserve">     - Почему? - спросил он. </w:t>
        <w:br/>
        <w:t xml:space="preserve">     - Потому, - отвечали они хором, - что мы вас видели!.. </w:t>
        <w:br/>
        <w:t xml:space="preserve">     - Меня? - не понял он. </w:t>
        <w:br/>
        <w:t xml:space="preserve">     -  Вас  и эту...  иностранку. - И  обе высоко задрали носы,  что  было </w:t>
        <w:br/>
        <w:t xml:space="preserve">удивительно,  ибо  ни  Пуцци, ни  Муцци  не  могли  похвастаться  английским </w:t>
        <w:br/>
        <w:t xml:space="preserve">происхождением. - Мы сразу сообщили все Дженни. </w:t>
        <w:br/>
        <w:t xml:space="preserve">     - Ну, зачем это вы! - вскричал он. - А что она сказала? </w:t>
        <w:br/>
        <w:t xml:space="preserve">     - Она не поверила, - признались сестры. </w:t>
        <w:br/>
        <w:t xml:space="preserve">     -  А  эта  ваша... - оживилась Пупци. - Тут ее знают как  облупленную. </w:t>
        <w:br/>
        <w:t xml:space="preserve">Нет, только мужчина может  быть таким  дураком. Наутро  Дженни ушла: значит, </w:t>
        <w:br/>
        <w:t xml:space="preserve">поняла, что мы правы. </w:t>
        <w:br/>
        <w:t xml:space="preserve">     - Вероятно, вы ее ищете? - спросила ехидно Муцци. </w:t>
        <w:br/>
        <w:t xml:space="preserve">     - Да, -  сказал Питер, не заботясь о том,  что эти праведные сплетницы </w:t>
        <w:br/>
        <w:t xml:space="preserve">видят его горе. </w:t>
        <w:br/>
        <w:t xml:space="preserve">     - Что ж, -  пропели они  дуэтом, - вы ее не найдете. - И  отвернулись, </w:t>
        <w:br/>
        <w:t xml:space="preserve">высоко задрав хвосты, подрагивающие от гнева. </w:t>
        <w:br/>
        <w:t xml:space="preserve">     А он  уселся  под  окном у  Бетси  и  просидел там  всю  ночь.  В окнах </w:t>
        <w:br/>
        <w:t xml:space="preserve">загорались и  гасли  огни,  однажды  он  увидел каштановую головку  в желтом </w:t>
        <w:br/>
        <w:t xml:space="preserve">сиянии  света, но волосы не сливались с кошачьим мехом - Дженни на плече не </w:t>
        <w:br/>
        <w:t xml:space="preserve">было.  Потом все огни потемнели. Когда  гореть остался  лишь уличный фонарь, </w:t>
        <w:br/>
        <w:t xml:space="preserve">Питер  стал нежно звать  подругу, но не услышал в ответ ни звука и не принял </w:t>
        <w:br/>
        <w:t xml:space="preserve">ни одной волны. Наконец кто-то крикнул "Брысь!" и хлопнул рамой. </w:t>
        <w:br/>
        <w:t xml:space="preserve">     Больше взывать  он не смел, тем более что вспомнил  запреты всесильного </w:t>
        <w:br/>
        <w:t xml:space="preserve">мистера Блейка. Но с места не ушел на тот случай, если Дженни молчит, к утру </w:t>
        <w:br/>
        <w:t xml:space="preserve">смилостивится. </w:t>
        <w:br/>
        <w:t xml:space="preserve">     Пришел молочник, небо на востоке посерело, потом стало перламутровым, и </w:t>
        <w:br/>
        <w:t xml:space="preserve">наконец утро  началось.  Но жители  здешних  домов  просыпались  позже,  чем </w:t>
        <w:br/>
        <w:t xml:space="preserve">солнце. </w:t>
        <w:br/>
        <w:t xml:space="preserve">     Когда вышли Бетси и ее мама, Питер кинулся к ним, взывая: </w:t>
        <w:br/>
        <w:t xml:space="preserve">     - Бетси, Бетси! Где же она? Я ее обидел, я ее ищу... </w:t>
        <w:br/>
        <w:t xml:space="preserve">     Но Бетси ничего ие поняла,  она просто увидела, что  крупный белый кот, </w:t>
        <w:br/>
        <w:t xml:space="preserve">истошно мяукая, несется  к  ней. Он ей что-то напомнил, она приостановилась, </w:t>
        <w:br/>
        <w:t xml:space="preserve">но не узнала его и пошла дальше. А Питер услышал, как она говорит матери: </w:t>
        <w:br/>
        <w:t xml:space="preserve">     - Мама, ты думаешь, она вернется? </w:t>
        <w:br/>
        <w:t xml:space="preserve">     - Бетси, - сказала мать, - уверена ли ты, что это она? </w:t>
        <w:br/>
        <w:t xml:space="preserve">     - Что ты!.. - воскликнула Бетси. - Другой такой кошки нет на свете!.. </w:t>
        <w:br/>
        <w:t xml:space="preserve">     Сердце у Питера мучительно сжалось. Да, другой такой кошки нет, а он ее </w:t>
        <w:br/>
        <w:t xml:space="preserve">потерял. </w:t>
        <w:br/>
        <w:t xml:space="preserve">     Больше здесь  делать  было нечего.  Он понял,  что Дженни  покинула эти </w:t>
        <w:br/>
        <w:t xml:space="preserve">места,  и  отправился через город,  к докам. Думал  он только о Дженни  и не </w:t>
        <w:br/>
        <w:t xml:space="preserve">замечал, каким бывалым уличным котом стал за это время. Теперь его не пугали </w:t>
        <w:br/>
        <w:t xml:space="preserve">ни  шум,  ни  люди:  опасностей  он избегал инстинктивно,  мог  исчезнуть  и </w:t>
        <w:br/>
        <w:t xml:space="preserve">безошибочно угадывал,  где спрятаться. А мысли его были заняты другим  - он </w:t>
        <w:br/>
        <w:t xml:space="preserve">принимал за Дженни каждую кошку. </w:t>
        <w:br/>
        <w:t xml:space="preserve">     То  он решал, что  пропустил,  не узнал ее, то  ему казалось, что  надо </w:t>
        <w:br/>
        <w:t xml:space="preserve">завернуть за угол и застать ее врасплох. Он совсем измучился, он ведь не ел, </w:t>
        <w:br/>
        <w:t xml:space="preserve">не пил, не умывался, и мех его утратил свой лоск и даже белизну. </w:t>
        <w:br/>
        <w:t xml:space="preserve">     День  сменялся  ночью,  ночь сменялась днем; он плохо это замечал, спал </w:t>
        <w:br/>
        <w:t xml:space="preserve">мало, где  придется и видел лишь  улыбку  Дженни, ее  заботливый взгляд,  ее </w:t>
        <w:br/>
        <w:t xml:space="preserve">ловкие  движения.  Все умиляло  его,  даже  ее смешная  гордость, когда  она </w:t>
        <w:br/>
        <w:t xml:space="preserve">говорила о своих предках. </w:t>
        <w:br/>
        <w:t xml:space="preserve">     Добравшись до лондонских  доков,  он  побежал туда,  где  могла  стоять </w:t>
        <w:br/>
        <w:t xml:space="preserve">"Графиня Гринок".  Действительно,  она была в порту. На палубе сидел  черный </w:t>
        <w:br/>
        <w:t xml:space="preserve">кок и пел печальную песню. Завидев Питера, он крикнул: </w:t>
        <w:br/>
        <w:t xml:space="preserve">     - Эй, котяга! Где ж ты был? Где твоя девица? Ее тут не  было... Шли бы </w:t>
        <w:br/>
        <w:t xml:space="preserve">оба к нам, у нас мышки-крыски развелись... </w:t>
        <w:br/>
        <w:t xml:space="preserve">     Питер глядел на него, онемев от горя. Негр его понял. Он встал, покачал </w:t>
        <w:br/>
        <w:t xml:space="preserve">головой и сказал: </w:t>
        <w:br/>
        <w:t xml:space="preserve">     - Не гляди на  меня, кот! Сказано  тебе, я ее не видел.  Может, придет </w:t>
        <w:br/>
        <w:t xml:space="preserve">еще... А ты поработай пока, чего там! Ну, как? Исхудал ты... </w:t>
        <w:br/>
        <w:t xml:space="preserve">     Но Питер кинулся прочь, ничего не видя от слез. Он не знал, куда бежит, </w:t>
        <w:br/>
        <w:t xml:space="preserve">и  не думал об этом. Он бежал, бежал, бежал и нигде не останавливался. Вдруг </w:t>
        <w:br/>
        <w:t xml:space="preserve">у какой-то дырки он остановился. Он  почему-то  понял,  что туда  непременно </w:t>
        <w:br/>
        <w:t xml:space="preserve">надо нырнуть. </w:t>
        <w:br/>
        <w:t xml:space="preserve">     В  темноте ему стали  мерещиться оконце под потолком,  складки  желтого </w:t>
        <w:br/>
        <w:t xml:space="preserve">шелка,  овальный медальон. Питер полз по трубе, и видел маленькую корону под </w:t>
        <w:br/>
        <w:t xml:space="preserve">буквой "N". Чтобы удержать эти видения, ему хотелось остановиться, но что-то </w:t>
        <w:br/>
        <w:t xml:space="preserve">гнало его вперед. У входа в  комнату он  снова  остановился и  одним прыжком </w:t>
        <w:br/>
        <w:t xml:space="preserve">прыгнул на кровать. </w:t>
        <w:br/>
        <w:t xml:space="preserve">     - Дженни! - кричал он. - Дженни, Дженни!.. Неужели я нашел тебя?.. </w:t>
        <w:br/>
        <w:t xml:space="preserve">     - Здравствуй, - сказала Дженни. - Я тебе рада. Я долго тебя ждала. </w:t>
        <w:br/>
        <w:t xml:space="preserve">     Она поднялась, тронула носиком его нос и тогда уж закричала: </w:t>
        <w:br/>
        <w:t xml:space="preserve">     - Господи, какой ты тощий! Поешь скорей!.. Сейчас... </w:t>
        <w:br/>
        <w:t xml:space="preserve">     Спрыгнув  на  пол,  она подтащила  к кровати  хорошую  мышь.  Глаза  ее </w:t>
        <w:br/>
        <w:t xml:space="preserve">светились гордостью, когда  Питер,  осторожно  сойдя на  пол, не спеша  съел </w:t>
        <w:br/>
        <w:t xml:space="preserve">половину и остановился. </w:t>
        <w:br/>
        <w:t xml:space="preserve">     - Нет, - сказала она. - Ешь, я сыта. </w:t>
        <w:br/>
        <w:t xml:space="preserve">     Когда он начал умываться, она сказала: </w:t>
        <w:br/>
        <w:t xml:space="preserve">     - Ты устал. Дай-ка лучше я!.. </w:t>
        <w:br/>
        <w:t xml:space="preserve">     Питер  лег  на бок,  закрыл глаза,  и  шершавый  язычок  стал заботливо </w:t>
        <w:br/>
        <w:t xml:space="preserve">смывать с него усталость, грязь и вину. </w:t>
        <w:br/>
        <w:br/>
        <w:br/>
        <w:t xml:space="preserve">Глава 24. ДЖЕННИ, ВЫЙДИ КО МНЕ! </w:t>
        <w:br/>
        <w:br/>
        <w:br/>
        <w:t xml:space="preserve">     И так - ну,  почти  так - словно ничего не случилось, Питер  и Дженни </w:t>
        <w:br/>
        <w:t xml:space="preserve">стали жить на мебельном складе. </w:t>
        <w:br/>
        <w:t xml:space="preserve">     Не  упоминая о том, почему  оба убежала,  Дженни рассказала,  что сразу </w:t>
        <w:br/>
        <w:t xml:space="preserve">направилась  сюда  и  с  удивлением увидела всю  мебель  на  прежнем  месте. </w:t>
        <w:br/>
        <w:t xml:space="preserve">Вероятно,  ее  забирали  на  выставку.  У Питера  хватило чутья  и  мудрости </w:t>
        <w:br/>
        <w:t xml:space="preserve">промолчать: пусть не знает, что он забыл об этом складе, и неизвестно почему </w:t>
        <w:br/>
        <w:t xml:space="preserve">нырнул в отверстие трубы. </w:t>
        <w:br/>
        <w:t xml:space="preserve">     Зато он передал ей слова Бетси и изобразил черного кота, а Дженни ахала </w:t>
        <w:br/>
        <w:t xml:space="preserve">и смеялась. </w:t>
        <w:br/>
        <w:t xml:space="preserve">     И  все же  что-то ее заботило. Иногда ни  с того ни с сего  она два-три </w:t>
        <w:br/>
        <w:t xml:space="preserve">раза лизала его, а потом смотрела с любовью и печалью. Что-то тревожило  ее, </w:t>
        <w:br/>
        <w:t xml:space="preserve">но  Питер никак  не  мог угадать,  что это  такое. Ведь  не всегда  решишься </w:t>
        <w:br/>
        <w:t xml:space="preserve">спросить другого, о чем тот думает. </w:t>
        <w:br/>
        <w:t xml:space="preserve">     Однажды Дженни куда-то отлучилась и пришла совсем расстроенная. Ласково </w:t>
        <w:br/>
        <w:t xml:space="preserve">поздоровавшись с ним, она забилась в угол  кровати, поджала передние лапки и </w:t>
        <w:br/>
        <w:t xml:space="preserve">уставилась в стену. Питер знал, что именно  так сидят и смотрят кошки, когда </w:t>
        <w:br/>
        <w:t xml:space="preserve">им не по себе. </w:t>
        <w:br/>
        <w:t xml:space="preserve">     Больше выдержать он не мог. Он подошел к ней, лизнул ее, ощутив соленый </w:t>
        <w:br/>
        <w:t xml:space="preserve">вкус, и сказал: </w:t>
        <w:br/>
        <w:t xml:space="preserve">     - Дженни, что с тобой? Скажи мне... Может, я помогу... </w:t>
        <w:br/>
        <w:t xml:space="preserve">     Дженни долго плакала  и  не отвечала. Потом  она  встряхнулась, лизнула </w:t>
        <w:br/>
        <w:t xml:space="preserve">себе спинку и бока и повернулась к Питеру. </w:t>
        <w:br/>
        <w:t xml:space="preserve">     - Не обижайся, - сказала она. - Я должна тебя бросить. </w:t>
        <w:br/>
        <w:t xml:space="preserve">     Питер ощутил такую боль в сердце, словно туда всадили нож. </w:t>
        <w:br/>
        <w:t xml:space="preserve">     - Зачем? - спросил он. - Если ты уходишь, я уйду с тобой. </w:t>
        <w:br/>
        <w:t xml:space="preserve">     - Нет, - ответила Дженни. - Меня уводит Демпси. </w:t>
        <w:br/>
        <w:t xml:space="preserve">     Питер  не  сразу понял,  о  ком  она говорит; а  когда  понял,  страшно </w:t>
        <w:br/>
        <w:t xml:space="preserve">зарычал,  и  хвост  его  заметался  из стороны  в сторону.  Он  ясно  увидел </w:t>
        <w:br/>
        <w:t xml:space="preserve">огромного наглого кота, угрожавшего ему когда-то. Но при чем тут Дженни? </w:t>
        <w:br/>
        <w:t xml:space="preserve">     Тем временем она продолжала: </w:t>
        <w:br/>
        <w:t xml:space="preserve">     -  Такой  у нас закон.  Когда  тебя зовет  кот, ты  должна с ним идти. </w:t>
        <w:br/>
        <w:t xml:space="preserve">Теперь Демпси сказал, что больше ждать не хочет. </w:t>
        <w:br/>
        <w:t xml:space="preserve">     - Неужели ты хочешь с ним уйти? - спросил он. </w:t>
        <w:br/>
        <w:t xml:space="preserve">     - Что ты! - вскричала она. - Я его ненавижу!.. Я его молила и просила </w:t>
        <w:br/>
        <w:t xml:space="preserve">меня отпустить. Он не соглашается. </w:t>
        <w:br/>
        <w:t xml:space="preserve">     Питер почувствовал, что она что-то  скрывает. Он знал почти все кошачьи </w:t>
        <w:br/>
        <w:t xml:space="preserve">законы, они казались ему хорошими, умными и понятными. И он спросил: </w:t>
        <w:br/>
        <w:t xml:space="preserve">     - Что я могу сделать, чтобы ты осталась со мной? Если ты не скажешь, я </w:t>
        <w:br/>
        <w:t xml:space="preserve">спрошу Демпси. </w:t>
        <w:br/>
        <w:t xml:space="preserve">     И Дженни поняла, что он уже взрослый. </w:t>
        <w:br/>
        <w:t xml:space="preserve">     - Ты можешь сразиться с ним, - сказала она и снова заплакала. </w:t>
        <w:br/>
        <w:t xml:space="preserve">     - Что ж, - сказал Питер. - Ты научила меня сражаться. </w:t>
        <w:br/>
        <w:t xml:space="preserve">     Но Дженни все плакала. </w:t>
        <w:br/>
        <w:t xml:space="preserve">     - Понимаешь, - проговорила она в конце концов. - Ты  должен убить его, </w:t>
        <w:br/>
        <w:t xml:space="preserve">а он такой огромный и сильный... Если он тебя убьет, я умру. Лучше мне с ним </w:t>
        <w:br/>
        <w:t xml:space="preserve">уйти. </w:t>
        <w:br/>
        <w:t xml:space="preserve">     - Я тоже сильный, - сказал Питер. </w:t>
        <w:br/>
        <w:t xml:space="preserve">     - Конечно, - подхватила Дженнн, - но у тебя есть тайна... ты не кот... </w:t>
        <w:br/>
        <w:t xml:space="preserve">Наверное, потому я тебя и люблю... А он кот из котов, он знает всякие подлые </w:t>
        <w:br/>
        <w:t xml:space="preserve">приемы... Не надо, не иди!.. Ты меня забудешь, все пройдет... </w:t>
        <w:br/>
        <w:t xml:space="preserve">     - Нет, - сказал Пятер. - Я  тебя не пущу. Я сражусь за тебя, как велит </w:t>
        <w:br/>
        <w:t xml:space="preserve">закон, и убью Демпси. Я его не боюсь. </w:t>
        <w:br/>
        <w:t xml:space="preserve">     Сам он не вполне в это верил, во Дженни воскликнула: </w:t>
        <w:br/>
        <w:t xml:space="preserve">     - Я знаю!.. Ты ничего не боишься!.. Как хорошо, когда есть защита... </w:t>
        <w:br/>
        <w:t xml:space="preserve">     И от этих слов Питер стал спокоен. </w:t>
        <w:br/>
        <w:t xml:space="preserve">     - Ну, Питер, - сказала  она совсем другим  тоном, - я могу тебе помочь </w:t>
        <w:br/>
        <w:t xml:space="preserve">только одним. Давай тренироваться. У нас еще три дня. Потом  он позовет меня </w:t>
        <w:br/>
        <w:t xml:space="preserve">ночью, с улицы. </w:t>
        <w:br/>
        <w:t xml:space="preserve">     - А выйду я, - сказал Питер. </w:t>
        <w:br/>
        <w:t xml:space="preserve">     - Помни, - снова начала Дженни, - он не будет биться честно. </w:t>
        <w:br/>
        <w:t xml:space="preserve">     - Знаю, - сказал Питер. - А я буду. </w:t>
        <w:br/>
        <w:t xml:space="preserve">     Дженни глубоко вздохнула. Все-таки она не совсем понимала людей. </w:t>
        <w:br/>
        <w:t xml:space="preserve">     - Что ж, - сказала она, - давай тренироваться. </w:t>
        <w:br/>
        <w:t xml:space="preserve">     Так  начались  страшные  дни.  Питер  учился  защищать  себя и  убивать </w:t>
        <w:br/>
        <w:t xml:space="preserve">другого.  Когда ов увидел  в первый раз красную полоску на белой манишке, он </w:t>
        <w:br/>
        <w:t xml:space="preserve">чуть не отказался от своего замысла и горько плакал.  Но Дженни была тверда. </w:t>
        <w:br/>
        <w:t xml:space="preserve">Она не давала  пощады ни ему,  ни себе, и они бились целый день,  а ночью на </w:t>
        <w:br/>
        <w:t xml:space="preserve">императорском ложе зализывали друг другу раны. </w:t>
        <w:br/>
        <w:br/>
        <w:t xml:space="preserve">     На третий день занятий  не было, и Дженни не позволила  Питеру есть. Он </w:t>
        <w:br/>
        <w:t xml:space="preserve">спал  до  вечера, она его  грела, а  иногда вылизывала  всего, целиком.  Уже </w:t>
        <w:br/>
        <w:t xml:space="preserve">совсем стемнело, когда Питер вскочил. Голова  у него была ясная,  он  ощущал </w:t>
        <w:br/>
        <w:t xml:space="preserve">свою  силу. Скорее  чутье, чем зрение, подсказало  ему, что Дженни рядом. Не </w:t>
        <w:br/>
        <w:t xml:space="preserve">оборачиваясь к ней, он обратился в слух. </w:t>
        <w:br/>
        <w:t xml:space="preserve">     Тогда и услышал он приглушенный голос и узнал его. </w:t>
        <w:br/>
        <w:t xml:space="preserve">     - Дженни, выйди ко мне... ко мня-я-у!.. </w:t>
        <w:br/>
        <w:t xml:space="preserve">     Питер глухо зарычал и  пополз к отверстию. Дженни что-то  причитала ему </w:t>
        <w:br/>
        <w:t xml:space="preserve">вслед, а он, весь подобравшись, полз на брюхе туда, откуда слышался истошный </w:t>
        <w:br/>
        <w:t xml:space="preserve">крик. </w:t>
        <w:br/>
        <w:br/>
        <w:t xml:space="preserve">     Уже рассвело, когда Дженни спрыгнула наконец с кровати и закричала: </w:t>
        <w:br/>
        <w:t xml:space="preserve">     - Питер, Питер! Что он с тобой сделал? </w:t>
        <w:br/>
        <w:t xml:space="preserve">     Питер сказал ей: </w:t>
        <w:br/>
        <w:t xml:space="preserve">     - Я его убил. Кажется, и он меня убил. Прощай. </w:t>
        <w:br/>
        <w:t xml:space="preserve">     Она лизала его и поливала слезами. Он сказал еще: </w:t>
        <w:br/>
        <w:t xml:space="preserve">     - Где ты, Дженни? Я тебя не вижу... </w:t>
        <w:br/>
        <w:t xml:space="preserve">     - Питер, Питер! - взывала она. - Не оставляй меня, не надо. </w:t>
        <w:br/>
        <w:br/>
        <w:br/>
        <w:t xml:space="preserve">Глава 25. КАК ЭТО ВСЕ КОНЧИЛОСЬ </w:t>
        <w:br/>
        <w:br/>
        <w:br/>
        <w:t xml:space="preserve">     -  Питер,  Питер, -  слышал  он  сквозь тьму - Не оставляй  меня,  не </w:t>
        <w:br/>
        <w:t xml:space="preserve">надо... </w:t>
        <w:br/>
        <w:t xml:space="preserve">     Ему было бы легче уплыть туда, где нет  ни боли, ни битвы, ни бездомных </w:t>
        <w:br/>
        <w:t xml:space="preserve">ночей. Он очень устал. Но голос не отпускал его: </w:t>
        <w:br/>
        <w:t xml:space="preserve">     - Питер... Питер... вернись ко мне!.. </w:t>
        <w:br/>
        <w:t xml:space="preserve">     На секунду он увидел белый потолок  и  какие-то  лица. Он закрыл глаза. </w:t>
        <w:br/>
        <w:t xml:space="preserve">Свет был  слишком ярок,  а когда он снова открыл их, он увидел почему-то  не </w:t>
        <w:br/>
        <w:t xml:space="preserve">Дженни, а маму. </w:t>
        <w:br/>
        <w:t xml:space="preserve">     - Питер, Питер!.. - взывал все тот же голос. - Ты меня узнал? </w:t>
        <w:br/>
        <w:t xml:space="preserve">     Он узнал ее, но как же она его узнала? </w:t>
        <w:br/>
        <w:t xml:space="preserve">     В глазах,  глядевших на  него, отражались  толстые белые лапы  и  белая </w:t>
        <w:br/>
        <w:t xml:space="preserve">голова. Кто принес его домой, почему плачет  мама над чужим  котом? Сердце у </w:t>
        <w:br/>
        <w:t xml:space="preserve">него упало: где Дженни? Почему ее не принесли? А может быть, мама  мерещится </w:t>
        <w:br/>
        <w:t xml:space="preserve">ему, и сейчас он увидит Дженни?.. Слезы - ее ли, мамины ли - падали ему на </w:t>
        <w:br/>
        <w:t xml:space="preserve">щеки; и он опять закрыл глаза. </w:t>
        <w:br/>
        <w:t xml:space="preserve">     Тогда  с  ним  случилась  странная  вещь.  Серая  светящаяся мгла  была </w:t>
        <w:br/>
        <w:t xml:space="preserve">пропитана  Дженни,  нет,  просто  была ею,  словно  он  погрузился  в нежный </w:t>
        <w:br/>
        <w:t xml:space="preserve">рыжевато-серый мех.  Он  расслабился от счастья, но другой мир  не отступал. </w:t>
        <w:br/>
        <w:t xml:space="preserve">Какието люди склонились  над местом, где он лежал. Он открыл глаза, оба были </w:t>
        <w:br/>
        <w:t xml:space="preserve">в белом. Ну, это понятно: он ранен, и к нему позвали доктора, а с ним пришла </w:t>
        <w:br/>
        <w:t xml:space="preserve">сестра. Да,  конечно,  он  ранен в бою.  Левая  задняя лапа не двигается,  и </w:t>
        <w:br/>
        <w:t xml:space="preserve">передняя правая, ведь Демпси прокусил их. </w:t>
        <w:br/>
        <w:t xml:space="preserve">     У  сестры, склонившейся над ним, была на груди блестящая булавка. В ней </w:t>
        <w:br/>
        <w:t xml:space="preserve">отражался белый кот с мальчишеским лицом. Питеру стало очень страшно. </w:t>
        <w:br/>
        <w:t xml:space="preserve">     Доктор заглянул ему в глаза и произнес: </w:t>
        <w:br/>
        <w:t xml:space="preserve">     - Ну, все позади. Теперь он поправится. </w:t>
        <w:br/>
        <w:t xml:space="preserve">     Мама  заплакала  снова, причитая: "Питер, Питер!.."  Был здесь и  отец, </w:t>
        <w:br/>
        <w:t xml:space="preserve">очень бледный, в форме. Почему-то он знал об его сражении с Демпси. </w:t>
        <w:br/>
        <w:t xml:space="preserve">     - Молодец, - сказал он. - Ты хорошо сражался. </w:t>
        <w:br/>
        <w:t xml:space="preserve">     Питер поднял левую  переднюю лапу  и  увидел, что  на  ней  нет когтей. </w:t>
        <w:br/>
        <w:t xml:space="preserve">Больше  того,   он  увидел  пальцы.  Тогда  он  пощупал   ими  другую  лапу, </w:t>
        <w:br/>
        <w:t xml:space="preserve">неподвижную,  и  ощутил  не  мех,  а  что-то  жесткое,  знакомое...  сейчас, </w:t>
        <w:br/>
        <w:t xml:space="preserve">сейчас... И тут он понял: это бинт. </w:t>
        <w:br/>
        <w:t xml:space="preserve">     Теперь он все знал. Он больше  не кот, он мальчик.  Он горько заплакал. </w:t>
        <w:br/>
        <w:t xml:space="preserve">Сквозь слезы  видел он, как  няня  вошла  в комнату,  держа  на руках худого </w:t>
        <w:br/>
        <w:t xml:space="preserve">беспокойного котенка, черно-белого, с пятном на мордочке. Она склонилась над </w:t>
        <w:br/>
        <w:t xml:space="preserve">кроватью и положила котенка рядом с ним. </w:t>
        <w:br/>
        <w:t xml:space="preserve">     - Забери его! - плакал он. - Где Дженни? Дженни, Дженни, Дженни!.. </w:t>
        <w:br/>
        <w:t xml:space="preserve">     Ничего не  понимая, мать утирала ему слезы и  целовала его. И снова ему </w:t>
        <w:br/>
        <w:t xml:space="preserve">показалось, что  все  вокруг  - это Дженни.  Теперь  он знал, что не увидит </w:t>
        <w:br/>
        <w:t xml:space="preserve">белых  лапок  с  породистыми  черными  подушечками, маленькой серой головки, </w:t>
        <w:br/>
        <w:t xml:space="preserve">светящихся глаз и той неповторимой нежности,  которой  дышало в  ней все. Но </w:t>
        <w:br/>
        <w:t xml:space="preserve">вместо этого с ним осталось странное ощущение добра, тепла и счастья. </w:t>
        <w:br/>
        <w:t xml:space="preserve">     Черно-белый котенок,  отвергнутый им,  жалобно мяукнул,  и Питер  понял </w:t>
        <w:br/>
        <w:t xml:space="preserve">его. Нет, он больше не понимал по-кошачьи, он просто узнал самый звук, самый </w:t>
        <w:br/>
        <w:t xml:space="preserve">крик бездомных, ненужных, нелюбимых,  столь  знакомый  ему. Он  вспомнил все </w:t>
        <w:br/>
        <w:t xml:space="preserve">места,  где побывал, все свои страхи и беды. Он увидел грязные улицы, почуял </w:t>
        <w:br/>
        <w:t xml:space="preserve">запах сырости, услышал злые крики, словно жалобный писк приоткрыл на  минуту </w:t>
        <w:br/>
        <w:t xml:space="preserve">уже  закрывшуюся дверь,  за которой  шумел  безжалостный город. Потом  дверь </w:t>
        <w:br/>
        <w:t xml:space="preserve">закрылась, котенок мяукнул снова, и писк его пронзил Питеру сердце. </w:t>
        <w:br/>
        <w:t xml:space="preserve">     - Няня, не забирай его! - крикнул он. - Дай его мне!.. </w:t>
        <w:br/>
        <w:t xml:space="preserve">     Няня  положила котенка на место. Он сразу пополз Питеру на грудь, сунул </w:t>
        <w:br/>
        <w:t xml:space="preserve">голову ему под  подбородок, как  делали  потом столько котов и кошек, словно </w:t>
        <w:br/>
        <w:t xml:space="preserve">узнавая  своего,  и замурлыкал  так громко, что задрожала вся кровать. Питер </w:t>
        <w:br/>
        <w:t xml:space="preserve">поднял  ту руку,  которая  двигалась,  и  пальцами,  вылезающими из  бинтов, </w:t>
        <w:br/>
        <w:t xml:space="preserve">почесал  котенка за ухом, именно там,  где  и надо. Котенок мурлыкал  вовсю, </w:t>
        <w:br/>
        <w:t xml:space="preserve">прижимаясь к нему в самозабвенном восторге. </w:t>
        <w:br/>
        <w:t xml:space="preserve">     -  Да он совсем ничего, - сказала мама. - Как  ты его назовешь? Верней </w:t>
        <w:br/>
        <w:t xml:space="preserve">ее, это кошка. </w:t>
        <w:br/>
        <w:t xml:space="preserve">     Питер  ответил не  сразу. Он пытался вспомнить, он  ведь  знал какое-то </w:t>
        <w:br/>
        <w:t xml:space="preserve">дивное кошачье имя не хуже,  чем свое собственное... Но имя не  вспомнилось. </w:t>
        <w:br/>
        <w:t xml:space="preserve">Быть может, он его и не знал. </w:t>
        <w:br/>
        <w:t xml:space="preserve">     Все  ужасы остались за дверью. Здесь  с  ним  были  покой  и любовь. Он </w:t>
        <w:br/>
        <w:t xml:space="preserve">больше не  боялся одиночества, словно какой-то долгий сон, который он уже не </w:t>
        <w:br/>
        <w:t xml:space="preserve">мог припомнить, поглотил страх и подарил ему радость. </w:t>
        <w:br/>
        <w:t xml:space="preserve">     - Назовем ее Кляксой, - сказал он матери. - Можно, она поспит у меня? </w:t>
        <w:br/>
        <w:t>     И он улыбнулся всем, кто стоял у его крова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0:34:00Z</dcterms:created>
  <dc:creator>Nata</dc:creator>
  <dc:description/>
  <dc:language>en-US</dc:language>
  <cp:lastModifiedBy>Nata</cp:lastModifiedBy>
  <dcterms:modified xsi:type="dcterms:W3CDTF">2000-11-21T00:37:00Z</dcterms:modified>
  <cp:revision>7</cp:revision>
  <dc:subject/>
  <dc:title>Гэллико Пол - ДЖЕННИ</dc:title>
</cp:coreProperties>
</file>